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60"/>
        <w:rPr/>
      </w:pPr>
      <w:r>
        <w:rPr>
          <w:lang w:val="en-US"/>
        </w:rPr>
        <w:t>1.</w:t>
      </w:r>
      <w:r>
        <w:rPr/>
        <w:t xml:space="preserve"> ДВОЙСТВЕННОСТЬ ЮНГА ПО ОТНОШЕНИЮ К ХРИСТИАНСТВУ</w:t>
      </w:r>
    </w:p>
    <w:p>
      <w:pPr>
        <w:pStyle w:val="Normal1"/>
        <w:spacing w:lineRule="auto" w:line="240" w:before="220" w:after="0"/>
        <w:ind w:left="1080" w:firstLine="340"/>
        <w:rPr>
          <w:sz w:val="24"/>
        </w:rPr>
      </w:pPr>
      <w:r>
        <w:rPr>
          <w:i/>
          <w:sz w:val="24"/>
        </w:rPr>
        <w:t>Запад экстравертен... по своему религиозному складу... Экстраверсия... не может допустить суще</w:t>
        <w:softHyphen/>
        <w:t>ствование у человека души, содержащей нечто такое, что не было привнесено в нее извне человеческими док</w:t>
        <w:softHyphen/>
        <w:t>тринами или божьей милостью. С этой точки зре</w:t>
        <w:softHyphen/>
        <w:t>ния откровенным кощунством звучит утверждение, что человек несет в себе возможность собственного спасения. Наша религия никак не поддерживает идею самоосвобождающей силы духа.</w:t>
      </w:r>
    </w:p>
    <w:p>
      <w:pPr>
        <w:pStyle w:val="Normal1"/>
        <w:spacing w:lineRule="auto" w:line="240" w:before="60" w:after="0"/>
        <w:ind w:hanging="0"/>
        <w:jc w:val="right"/>
        <w:rPr>
          <w:sz w:val="24"/>
        </w:rPr>
      </w:pPr>
      <w:r>
        <w:rPr>
          <w:i/>
          <w:sz w:val="24"/>
        </w:rPr>
        <w:t>К. Г. Юнг</w:t>
      </w:r>
    </w:p>
    <w:p>
      <w:pPr>
        <w:pStyle w:val="Normal1"/>
        <w:spacing w:lineRule="auto" w:line="240" w:before="160" w:after="0"/>
        <w:rPr/>
      </w:pPr>
      <w:r>
        <w:rPr>
          <w:sz w:val="24"/>
        </w:rPr>
        <w:t>Последнее время психология Юнга встречает все боль</w:t>
        <w:softHyphen/>
        <w:t>ше понимания и сочувствия среди христиан. Люди, обес</w:t>
        <w:softHyphen/>
        <w:t>покоенные возрождением христианского богословия и христианской духовности, верно угадывают в мысли Юн</w:t>
        <w:softHyphen/>
        <w:t>га некие главные темы, трактующие о присущем человеку чувстве крайних пределов</w:t>
      </w:r>
      <w:r>
        <w:rPr>
          <w:sz w:val="24"/>
          <w:lang w:val="en-US"/>
        </w:rPr>
        <w:t xml:space="preserve"> —</w:t>
      </w:r>
      <w:r>
        <w:rPr>
          <w:sz w:val="24"/>
        </w:rPr>
        <w:t xml:space="preserve"> как небесного, так и сатанин</w:t>
        <w:softHyphen/>
        <w:t>ского. И действительно, психология Юнга основывается на вере в реально существующие архетипические энергии, трансцендентные эго и в момент обладания последним убедительно демонстрирующие истину и силу как боже</w:t>
        <w:softHyphen/>
        <w:t>ства, так и дьявола.</w:t>
      </w:r>
    </w:p>
    <w:p>
      <w:pPr>
        <w:pStyle w:val="BodyText2"/>
        <w:ind w:right="0" w:firstLine="320"/>
        <w:rPr/>
      </w:pPr>
      <w:r>
        <w:rPr/>
        <w:t>В движении этих энергий Юнг различал порыв к це</w:t>
        <w:softHyphen/>
        <w:t>лостности, понимаемой как уподобление и примирение многих несоединимых и враждующих компонентов лич</w:t>
        <w:softHyphen/>
        <w:t>ности, порыв, всегда несущий с собой более полное про</w:t>
        <w:softHyphen/>
        <w:t>никновение в мир за пределами индивидуального бытия и приятие этого мира. Этот процесс назван им процес</w:t>
        <w:softHyphen/>
        <w:t>сом индивидуации. Юнг уравнивает переживание цело</w:t>
        <w:softHyphen/>
        <w:t>стности с переживанием Бога и находит его выражение вне которых трансличностных и транскультурных символах божества.</w:t>
      </w:r>
    </w:p>
    <w:p>
      <w:pPr>
        <w:pStyle w:val="Normal1"/>
        <w:spacing w:lineRule="auto" w:line="240"/>
        <w:rPr/>
      </w:pPr>
      <w:r>
        <w:rPr>
          <w:sz w:val="24"/>
        </w:rPr>
        <w:t>Христиане, желающие использовать прозрения Юнга для оживления собственной традиции, по достоинству оценивают то высокое значение, какое придает он цело</w:t>
        <w:softHyphen/>
        <w:t>стности</w:t>
      </w:r>
      <w:r>
        <w:rPr>
          <w:sz w:val="24"/>
          <w:lang w:val="en-US"/>
        </w:rPr>
        <w:t xml:space="preserve"> —</w:t>
      </w:r>
      <w:r>
        <w:rPr>
          <w:sz w:val="24"/>
        </w:rPr>
        <w:t xml:space="preserve"> целостности, а не совершенству, как цели раз</w:t>
        <w:softHyphen/>
        <w:t>вития личности</w:t>
      </w:r>
      <w:r>
        <w:rPr>
          <w:sz w:val="24"/>
          <w:lang w:val="en-US"/>
        </w:rPr>
        <w:t xml:space="preserve"> —</w:t>
      </w:r>
      <w:r>
        <w:rPr>
          <w:sz w:val="24"/>
        </w:rPr>
        <w:t xml:space="preserve"> также как и его чуткое понимание внутренней жизни, которым проникнута его мысль. Им нравится прозревать в этом стремлении к целостности от</w:t>
        <w:softHyphen/>
        <w:t>блеск Божьего замысла о человеке. Они верно понима</w:t>
        <w:softHyphen/>
        <w:t>ют, что интеллектуально-богословская разработка антро</w:t>
        <w:softHyphen/>
        <w:t>пологии, которая полагает встречу человека с Богом в пределах человеческой психики, приведет всех ищущих живого духовного опыта к более сильному и непосредст</w:t>
        <w:softHyphen/>
        <w:t>венному переживанию Бога как целительной силы, уко</w:t>
        <w:softHyphen/>
        <w:t>рененной в глубинах самой жизни. А если внутреннее бы</w:t>
        <w:softHyphen/>
        <w:t>тие человека не есть то место, где он встречает Бога</w:t>
      </w:r>
      <w:r>
        <w:rPr>
          <w:sz w:val="24"/>
          <w:lang w:val="en-US"/>
        </w:rPr>
        <w:t xml:space="preserve"> —</w:t>
      </w:r>
      <w:r>
        <w:rPr>
          <w:sz w:val="24"/>
        </w:rPr>
        <w:t xml:space="preserve"> в этом ему отказано религиозной традицией,</w:t>
      </w:r>
      <w:r>
        <w:rPr>
          <w:sz w:val="24"/>
          <w:lang w:val="en-US"/>
        </w:rPr>
        <w:t xml:space="preserve"> —</w:t>
      </w:r>
      <w:r>
        <w:rPr>
          <w:sz w:val="24"/>
        </w:rPr>
        <w:t xml:space="preserve"> то такая внутренняя жизнь не стоит серьезного отношения.</w:t>
      </w:r>
    </w:p>
    <w:p>
      <w:pPr>
        <w:pStyle w:val="Normal1"/>
        <w:spacing w:lineRule="auto" w:line="240"/>
        <w:rPr>
          <w:sz w:val="24"/>
        </w:rPr>
      </w:pPr>
      <w:r>
        <w:rPr>
          <w:sz w:val="24"/>
        </w:rPr>
        <w:t>Людей, стремящихся включить психологию Юнга в христианский контекст, может привлекать и его уважение к символам и мифам. Известна точка зрения Юнга, что все мощные, в том числе и религиозные, символы всплывают из глубин и подаются из источников, общих всему чело</w:t>
        <w:softHyphen/>
        <w:t>вечеству и определенных Юнгом как коллективное бессоз</w:t>
        <w:softHyphen/>
        <w:t>нательное, но такое бессознательное, с которым человек в процессе духовной жизни продолжает сохранять связь.</w:t>
      </w:r>
    </w:p>
    <w:p>
      <w:pPr>
        <w:pStyle w:val="Normal1"/>
        <w:spacing w:lineRule="auto" w:line="240"/>
        <w:rPr>
          <w:sz w:val="24"/>
        </w:rPr>
      </w:pPr>
      <w:r>
        <w:rPr>
          <w:sz w:val="24"/>
        </w:rPr>
        <w:t>Переживание общечеловеческого на этом уровне обо</w:t>
        <w:softHyphen/>
        <w:t>стряет понимание всякой символики и, что существенно, той реальности, из которой возникают символы и на ко</w:t>
        <w:softHyphen/>
        <w:t>торую они указывают. Далее, развившаяся чувствитель</w:t>
        <w:softHyphen/>
        <w:t>ность к символическому переживанию как таковому при</w:t>
        <w:softHyphen/>
        <w:t>ведет к более полному переживанию символов собствен</w:t>
        <w:softHyphen/>
        <w:t>но христианских.</w:t>
      </w:r>
    </w:p>
    <w:p>
      <w:pPr>
        <w:pStyle w:val="BodyText2"/>
        <w:ind w:right="0" w:firstLine="320"/>
        <w:rPr/>
      </w:pPr>
      <w:r>
        <w:rPr/>
        <w:t>При усвоении такого взгляда христианские символы уже не могут пониматься как посторонние, пришедшие из</w:t>
        <w:softHyphen/>
        <w:t>вне сообщения из высших сфер и реальностей или как исторические отсылки к давно прошедшим случаям вмеша</w:t>
        <w:softHyphen/>
        <w:t>тельства Бога в дела человеческие. Скорее они должны быть прочувствованы как отображения глубинной посту</w:t>
        <w:softHyphen/>
        <w:t>пи психической и духовной жизни, помогающие человеку легче войти в ее ритмы и быть преображенным ими. Имен</w:t>
        <w:softHyphen/>
        <w:t>но тогда религиозные символы и мифы и обнаружат свой мощный потенциал преображения, нацеленный на уров</w:t>
        <w:softHyphen/>
        <w:t>ни психики и духовности, трансцендентные эго, исцеляя и возвращая целостность здесь и сейчас.</w:t>
      </w:r>
    </w:p>
    <w:p>
      <w:pPr>
        <w:pStyle w:val="Normal1"/>
        <w:spacing w:lineRule="auto" w:line="240"/>
        <w:ind w:firstLine="360"/>
        <w:rPr/>
      </w:pPr>
      <w:r>
        <w:rPr>
          <w:sz w:val="24"/>
        </w:rPr>
        <w:t>В пределах этих размышлений Юнг воспринимает хри</w:t>
        <w:softHyphen/>
        <w:t>стианский миф как великий дар человечеству. Однако более внимательное исследование его мысли в целом обнаружит немало свидетельств постоянной и последовательной кри</w:t>
        <w:softHyphen/>
        <w:t>тики христианства. В самом деле, он призывает верующих превзойти ограничения, и ограниченность веры</w:t>
      </w:r>
      <w:r>
        <w:rPr>
          <w:sz w:val="24"/>
          <w:lang w:val="en-US"/>
        </w:rPr>
        <w:t xml:space="preserve"> —</w:t>
      </w:r>
      <w:r>
        <w:rPr>
          <w:sz w:val="24"/>
        </w:rPr>
        <w:t xml:space="preserve"> как в ин</w:t>
        <w:softHyphen/>
        <w:t>тересах собственного здоровья, так и в более общих интере</w:t>
        <w:softHyphen/>
        <w:t>сах воспитания исторического сознания для того, чтобы со</w:t>
        <w:softHyphen/>
        <w:t>хранить человечество от саморазрушения. Короче говоря, несомненное признание Юнгом психо-духовных возмож</w:t>
        <w:softHyphen/>
        <w:t>ностей, заключенных в христианском мифе, определяется столь же острым осознанием недостатков последнего.</w:t>
      </w:r>
    </w:p>
    <w:p>
      <w:pPr>
        <w:pStyle w:val="Normal1"/>
        <w:spacing w:lineRule="auto" w:line="240"/>
        <w:ind w:firstLine="360"/>
        <w:rPr/>
      </w:pPr>
      <w:r>
        <w:rPr>
          <w:sz w:val="24"/>
        </w:rPr>
        <w:t>Именно из-за этой двойственности полезно будет рас</w:t>
        <w:softHyphen/>
        <w:t>смотреть те важные сюжеты мысли Юнга, которые труд</w:t>
        <w:softHyphen/>
        <w:t>но примирить с общепринятыми христианскими поня</w:t>
        <w:softHyphen/>
        <w:t>тиями. Например, как уже упоминалось. Юнг совершен</w:t>
        <w:softHyphen/>
        <w:t>но недвусмысленно помещает исток всякого религиозного опыта</w:t>
      </w:r>
      <w:r>
        <w:rPr>
          <w:sz w:val="24"/>
          <w:lang w:val="en-US"/>
        </w:rPr>
        <w:t xml:space="preserve"> —</w:t>
      </w:r>
      <w:r>
        <w:rPr>
          <w:sz w:val="24"/>
        </w:rPr>
        <w:t xml:space="preserve"> как христианского, так и языческого</w:t>
      </w:r>
      <w:r>
        <w:rPr>
          <w:sz w:val="24"/>
          <w:lang w:val="en-US"/>
        </w:rPr>
        <w:t xml:space="preserve"> —</w:t>
      </w:r>
      <w:r>
        <w:rPr>
          <w:sz w:val="24"/>
        </w:rPr>
        <w:t xml:space="preserve"> в </w:t>
      </w:r>
      <w:r>
        <w:rPr>
          <w:i/>
          <w:sz w:val="24"/>
        </w:rPr>
        <w:t>область человеческой психики,</w:t>
      </w:r>
      <w:r>
        <w:rPr>
          <w:sz w:val="24"/>
        </w:rPr>
        <w:t xml:space="preserve"> пусть даже за пределы управления и контроля эго</w:t>
      </w:r>
      <w:r>
        <w:rPr>
          <w:sz w:val="24"/>
          <w:vertAlign w:val="superscript"/>
        </w:rPr>
        <w:t>2</w:t>
      </w:r>
      <w:r>
        <w:rPr>
          <w:sz w:val="24"/>
        </w:rPr>
        <w:t>. Из этой мысли, если отнестись к ней серьезно, следует радикальный вывод об имманентности бога или, по крайней мере, принятие такой религиозной эпистемологии, которая честно признает, что человече</w:t>
        <w:softHyphen/>
        <w:t>ское переживание божественного производно от глубин</w:t>
        <w:softHyphen/>
        <w:t>ного переживания собственно человеческого. Наличие в человеческой психике органа, способного порождать бо</w:t>
        <w:softHyphen/>
        <w:t>гов, вполне понятно, является угрозой для такого хри</w:t>
        <w:softHyphen/>
        <w:t>стианства, которое все еще живет под бременем своих религиозных проекций, понимаемых большей частью бук</w:t>
        <w:softHyphen/>
        <w:t>вально и исторически.</w:t>
      </w:r>
    </w:p>
    <w:p>
      <w:pPr>
        <w:pStyle w:val="Normal1"/>
        <w:spacing w:lineRule="auto" w:line="240"/>
        <w:rPr/>
      </w:pPr>
      <w:r>
        <w:rPr>
          <w:sz w:val="24"/>
        </w:rPr>
        <w:t>Юнговская концепция более или менее автономного бессознательного, неумолимо, на протяжении всей исто</w:t>
        <w:softHyphen/>
        <w:t>рии, поставляющего в человеческое сознание целые сон</w:t>
        <w:softHyphen/>
        <w:t>мы богов, действительно заставляет задуматься об отно</w:t>
        <w:softHyphen/>
        <w:t>сительности такого потока богоявлений. Если человече</w:t>
        <w:softHyphen/>
        <w:t>ство не только может, но с необходимостью порождает своих богов и богинь, как считает Юнг, тогда вероятность того, что один из них окажется абсолютным и исчерпы</w:t>
        <w:softHyphen/>
        <w:t>вающим выражением этой человеческой способности, до</w:t>
        <w:softHyphen/>
        <w:t>вольно мала. Мысль о том, что переживание божествен</w:t>
        <w:softHyphen/>
        <w:t>ного происходит из природной архетипической деятель</w:t>
        <w:softHyphen/>
        <w:t>ности психического, ослабляет, если не делает целиком преждевременными, всякие притязания на наличие аб</w:t>
        <w:softHyphen/>
        <w:t>солютного и исчерпывающего откровения</w:t>
      </w:r>
      <w:r>
        <w:rPr>
          <w:sz w:val="24"/>
          <w:lang w:val="en-US"/>
        </w:rPr>
        <w:t xml:space="preserve"> —</w:t>
      </w:r>
      <w:r>
        <w:rPr>
          <w:sz w:val="24"/>
        </w:rPr>
        <w:t xml:space="preserve"> иначе бы оно опустошило бессознательное, лишив его возможности да</w:t>
        <w:softHyphen/>
        <w:t>вать выход своим религиозным энергиям в будущем. Это окончательное Слово закрыло бы путь новым сообщени</w:t>
        <w:softHyphen/>
        <w:t>ям из бессознательного, вместо того чтобы стимулиро</w:t>
        <w:softHyphen/>
        <w:t>вать их.</w:t>
      </w:r>
    </w:p>
    <w:p>
      <w:pPr>
        <w:pStyle w:val="Normal1"/>
        <w:spacing w:lineRule="auto" w:line="240"/>
        <w:rPr/>
      </w:pPr>
      <w:r>
        <w:rPr>
          <w:sz w:val="24"/>
        </w:rPr>
        <w:t>В духе исследований Юнга</w:t>
      </w:r>
      <w:r>
        <w:rPr>
          <w:sz w:val="24"/>
          <w:lang w:val="en-US"/>
        </w:rPr>
        <w:t xml:space="preserve"> —</w:t>
      </w:r>
      <w:r>
        <w:rPr>
          <w:sz w:val="24"/>
        </w:rPr>
        <w:t xml:space="preserve"> утверждение, что прав</w:t>
        <w:softHyphen/>
        <w:t>ду любого божественного откровения можно много пол</w:t>
        <w:softHyphen/>
        <w:t>нее уразуметь в хоре других богов и богинь, тех, кото</w:t>
        <w:softHyphen/>
        <w:t>рым принадлежит голос истины в других культурах. Во многих своих письмах Юнг указывает на Иисуса Христа как на выражение Самости и соотносит миф о Христе с мифом об Озирисе, с Сыном Человеческим в книге Ено-ха, с Буддой, индуизмом, даосизмом, мистическим на</w:t>
        <w:softHyphen/>
        <w:t>правлением ислама. Он также соотносит историческую личность Христа и проекции, которые она вызывает, с фигурами Будды, Конфуция, Лао Цзы и Пифагора, хотя и допускает, что проекции, направленные на них, далеко не так мощны. Поэтому чтобы достоверно понять, что стоит за мифами и откровениями, и что ищет через них выхода, Юнгом предлагается рассмотреть всю совокуп</w:t>
        <w:softHyphen/>
        <w:t>ность их вариантов. При таком толковании разнообразного человеческого опыта богообщения истинное и окончательное откровение становится неким весьма отдаленным эсхатологическим прозрением, в котором будет преодолена ограниченность разрозненных и конкурирующих друг с другом благовес-тий</w:t>
      </w:r>
      <w:r>
        <w:rPr>
          <w:sz w:val="24"/>
          <w:lang w:val="en-US"/>
        </w:rPr>
        <w:t xml:space="preserve"> —</w:t>
      </w:r>
      <w:r>
        <w:rPr>
          <w:sz w:val="24"/>
        </w:rPr>
        <w:t xml:space="preserve"> преодолена в пользу полноты и свободы,</w:t>
      </w:r>
      <w:r>
        <w:rPr>
          <w:sz w:val="24"/>
          <w:lang w:val="en-US"/>
        </w:rPr>
        <w:t xml:space="preserve"> —</w:t>
      </w:r>
      <w:r>
        <w:rPr>
          <w:sz w:val="24"/>
        </w:rPr>
        <w:t xml:space="preserve"> так как вберет в себя все доселе существовавшие большие откро</w:t>
        <w:softHyphen/>
        <w:t>вения, хотя, конечно, лишь частично.</w:t>
      </w:r>
    </w:p>
    <w:p>
      <w:pPr>
        <w:pStyle w:val="Normal1"/>
        <w:spacing w:lineRule="auto" w:line="240"/>
        <w:ind w:firstLine="360"/>
        <w:rPr>
          <w:sz w:val="24"/>
        </w:rPr>
      </w:pPr>
      <w:r>
        <w:rPr>
          <w:sz w:val="24"/>
        </w:rPr>
        <w:t>В пределах вот такого несколько идеального, но логи</w:t>
        <w:softHyphen/>
        <w:t>чески неизбежного образа мыслей, и если не забираться в потусторонние материи, всякое притязание на окончатель</w:t>
        <w:softHyphen/>
        <w:t>ную истину является насильственным ограничением на пути развития полноценного религиозного сознания. Кро</w:t>
        <w:softHyphen/>
        <w:t>ме того, иногда начинает казаться, что все притязающие на истину в последней инстанции даже и не подозревают о существовании функциональных эквивалентов в других областях человеческого опыта. Так что, пожалуй, цена, ко</w:t>
        <w:softHyphen/>
        <w:t>торую требуется заплатить за оживотворение и расшире</w:t>
        <w:softHyphen/>
        <w:t>ние человеческого духа, если следовать юнговскому сме</w:t>
        <w:softHyphen/>
        <w:t>лому пониманию человеческой психики и ее религиозного начала, окажется слишком высока для людей, цепляющих</w:t>
        <w:softHyphen/>
        <w:t>ся за свое, конечно же богоданное, но фрагментарное от</w:t>
        <w:softHyphen/>
        <w:t>кровение как за единственное, неповторимое и всеобъем</w:t>
        <w:softHyphen/>
        <w:t>лющее.</w:t>
      </w:r>
    </w:p>
    <w:p>
      <w:pPr>
        <w:pStyle w:val="Normal1"/>
        <w:spacing w:lineRule="auto" w:line="240"/>
        <w:ind w:firstLine="360"/>
        <w:rPr/>
      </w:pPr>
      <w:r>
        <w:rPr>
          <w:sz w:val="24"/>
        </w:rPr>
        <w:t>Проблема, обрисованая здесь, особенно актуальна для трех главных монотеистических религий</w:t>
      </w:r>
      <w:r>
        <w:rPr>
          <w:sz w:val="24"/>
          <w:lang w:val="en-US"/>
        </w:rPr>
        <w:t xml:space="preserve"> —</w:t>
      </w:r>
      <w:r>
        <w:rPr>
          <w:sz w:val="24"/>
        </w:rPr>
        <w:t xml:space="preserve"> христианства, иудаизма и ислама. В них три различных трансцендент</w:t>
        <w:softHyphen/>
        <w:t>ных Бога</w:t>
      </w:r>
      <w:r>
        <w:rPr>
          <w:sz w:val="24"/>
          <w:lang w:val="en-US"/>
        </w:rPr>
        <w:t xml:space="preserve"> —</w:t>
      </w:r>
      <w:r>
        <w:rPr>
          <w:sz w:val="24"/>
        </w:rPr>
        <w:t xml:space="preserve"> причем каждый с требованием всеобщего ис</w:t>
        <w:softHyphen/>
        <w:t>поведания как залога спасения человечества, и все три с огромным количеством приверженцев</w:t>
      </w:r>
      <w:r>
        <w:rPr>
          <w:sz w:val="24"/>
          <w:lang w:val="en-US"/>
        </w:rPr>
        <w:t xml:space="preserve"> —</w:t>
      </w:r>
      <w:r>
        <w:rPr>
          <w:sz w:val="24"/>
        </w:rPr>
        <w:t xml:space="preserve"> все враждебнее противостоят друг другу в мире, становящемся все мень</w:t>
        <w:softHyphen/>
        <w:t>ше. Эта враждебность может быть не так очевидна в свя</w:t>
        <w:softHyphen/>
        <w:t>щенных текстах и толкованиях богословов, но творящее</w:t>
        <w:softHyphen/>
        <w:t>ся по всему миру человекоубийство во славу религии за</w:t>
        <w:softHyphen/>
        <w:t>ставляет открыть на нее глаза, даже глаза, полные веры.</w:t>
      </w:r>
    </w:p>
    <w:p>
      <w:pPr>
        <w:pStyle w:val="Normal1"/>
        <w:spacing w:lineRule="auto" w:line="240"/>
        <w:ind w:firstLine="360"/>
        <w:rPr/>
      </w:pPr>
      <w:r>
        <w:rPr>
          <w:sz w:val="24"/>
        </w:rPr>
        <w:t>Перед лицом этой проблемы христианство имея своими главными символами смерть и воскресение, должно первым из всех монотеистических религий показать выход из тупика и по новому утвердить себя, выйдя за пределы своей ограниченности – то есть умереть в своём настоящем виде, чтобы воскреснуть в форме более широкого и полного сознания. Чтобы совершить этот непростой 'шаг, христианству нужно увидеть в себе одно, но не един</w:t>
        <w:softHyphen/>
        <w:t>ственное, из воплощений (разумеется, очень ценное и значительное) стремления человеческой психики выразить свое религиозное начало. Оно могло бы смиренно при</w:t>
        <w:softHyphen/>
        <w:t>знать свою ущербность и начать поиски недостающей це</w:t>
        <w:softHyphen/>
        <w:t>лостности в религиозном опыте других исповеданий, или даже в прямом диалоге с источником всякого религиозного опыта</w:t>
      </w:r>
      <w:r>
        <w:rPr>
          <w:sz w:val="24"/>
          <w:lang w:val="en-US"/>
        </w:rPr>
        <w:t xml:space="preserve"> —</w:t>
      </w:r>
      <w:r>
        <w:rPr>
          <w:sz w:val="24"/>
        </w:rPr>
        <w:t xml:space="preserve"> индивидуальным бессознательным.</w:t>
      </w:r>
    </w:p>
    <w:p>
      <w:pPr>
        <w:pStyle w:val="BodyTextIndent2"/>
        <w:rPr/>
      </w:pPr>
      <w:r>
        <w:rPr/>
        <w:t>В этом смысле вызов, который бросает Юнг христи</w:t>
        <w:softHyphen/>
        <w:t>анству, и тем самым всякому, верящему в уникальность своего откровения, заключается в отказе от меньшей ве</w:t>
        <w:softHyphen/>
        <w:t>ры ради большей. По мнению Юнга, человеческая пси</w:t>
        <w:softHyphen/>
        <w:t>хика как источник исторического религиозного сознания не может не одобрить такой выбор, а может быть даже потребует его, так как в стремлении к более широкому сознанию находят воплощение глубочайшие движения психической энергии. Альтернативой же служит вечное послушание когда-то животворящему, а ныне, может быть, губительному мифу.</w:t>
      </w:r>
    </w:p>
    <w:p>
      <w:pPr>
        <w:pStyle w:val="Normal1"/>
        <w:spacing w:lineRule="auto" w:line="240"/>
        <w:ind w:left="80" w:firstLine="320"/>
        <w:rPr/>
      </w:pPr>
      <w:r>
        <w:rPr>
          <w:sz w:val="24"/>
        </w:rPr>
        <w:t>В более мрачных тонах Юнг размышляет о том, что че</w:t>
        <w:softHyphen/>
        <w:t>ловечество должно неизбежно столкнуться с этим выбором, если оно не желает погибнуть от какого-нибудь «спаситель</w:t>
        <w:softHyphen/>
        <w:t>ного» откровения. Ведь хотя современные религии все чаще обнаруживают свою ограниченность, они тем не менее про</w:t>
        <w:softHyphen/>
        <w:t>должают демонстрировать цепкую силу архетипического, силу, способную вызвать к жизни такую преданность, кото</w:t>
        <w:softHyphen/>
        <w:t>рая с радостью бы отправила в небытие</w:t>
      </w:r>
      <w:r>
        <w:rPr>
          <w:sz w:val="24"/>
          <w:lang w:val="en-US"/>
        </w:rPr>
        <w:t xml:space="preserve"> —</w:t>
      </w:r>
      <w:r>
        <w:rPr>
          <w:sz w:val="24"/>
        </w:rPr>
        <w:t xml:space="preserve"> обращая или пря</w:t>
        <w:softHyphen/>
        <w:t>мо уничтожая</w:t>
      </w:r>
      <w:r>
        <w:rPr>
          <w:sz w:val="24"/>
          <w:lang w:val="en-US"/>
        </w:rPr>
        <w:t xml:space="preserve"> —</w:t>
      </w:r>
      <w:r>
        <w:rPr>
          <w:sz w:val="24"/>
        </w:rPr>
        <w:t xml:space="preserve"> любую другую преданность, то есть любую другую веру, а та в свою очередь, сама облеченная ужасающей властью, коренящейся в бессознательном, готова с рав</w:t>
        <w:softHyphen/>
        <w:t>ной целеустремленностью бороться за обладание индивиду</w:t>
        <w:softHyphen/>
        <w:t>альным и коллективным сознанием.</w:t>
      </w:r>
    </w:p>
    <w:p>
      <w:pPr>
        <w:pStyle w:val="Normal1"/>
        <w:spacing w:lineRule="auto" w:line="240"/>
        <w:ind w:left="80" w:firstLine="320"/>
        <w:rPr>
          <w:sz w:val="24"/>
        </w:rPr>
      </w:pPr>
      <w:r>
        <w:rPr>
          <w:sz w:val="24"/>
        </w:rPr>
        <w:t>Любое сколько-нибудь длительное сосредоточение мысли на главных темах творчества Юнга наводит на раз</w:t>
        <w:softHyphen/>
        <w:t>мышления обо всех этих вопросах. Поэтому для христи</w:t>
        <w:softHyphen/>
        <w:t>анского религиозно настроенного ума небесполезно более подробно разобраться в очевидной двойственности Юнга, который может с таким восхищением говорить о христи</w:t>
        <w:softHyphen/>
        <w:t>анской традиции, ее символах и обрядах, и в то же время обвинять христианство в том, что оно делает людей боль</w:t>
        <w:softHyphen/>
        <w:t>ными. Под этим явным противоречием скрывается, как мне кажется, весьма последовательная позиция, которая не просто бросает вызов современному христианству, но сулит человечеству такие надежды в будущем, каких не в состоянии предложить ни одна из существующих ныне ре</w:t>
        <w:softHyphen/>
        <w:t>лигий.</w:t>
      </w:r>
    </w:p>
    <w:p>
      <w:pPr>
        <w:pStyle w:val="Heading1"/>
        <w:jc w:val="center"/>
        <w:rPr/>
      </w:pPr>
      <w:r>
        <w:rPr>
          <w:lang w:val="en-US"/>
        </w:rPr>
        <w:t>2.</w:t>
      </w:r>
      <w:r>
        <w:rPr/>
        <w:t xml:space="preserve"> СВЯЩЕННЫЙ БРЕД</w:t>
      </w:r>
    </w:p>
    <w:p>
      <w:pPr>
        <w:pStyle w:val="Normal1"/>
        <w:spacing w:lineRule="auto" w:line="218" w:before="240" w:after="0"/>
        <w:ind w:left="1080" w:firstLine="360"/>
        <w:rPr>
          <w:sz w:val="24"/>
        </w:rPr>
      </w:pPr>
      <w:r>
        <w:rPr>
          <w:i/>
          <w:sz w:val="24"/>
        </w:rPr>
        <w:t>Я спрашиваю себя со всей серьезностью, не оказа</w:t>
        <w:softHyphen/>
        <w:t>лись ли бы христианские символы в гораздо большей опасности, если бы они укрывались в неприкосно</w:t>
        <w:softHyphen/>
        <w:t>венной области непостижимого и были недоступны интеллектуальному пониманию. Слишком уж легко они могут настолько от нас отдалиться, что ир</w:t>
        <w:softHyphen/>
        <w:t>рациональность их обратится в шокирующую бес</w:t>
        <w:softHyphen/>
        <w:t>смыслицу.</w:t>
      </w:r>
    </w:p>
    <w:p>
      <w:pPr>
        <w:pStyle w:val="Normal1"/>
        <w:spacing w:lineRule="auto" w:line="240" w:before="100" w:after="0"/>
        <w:ind w:hanging="0"/>
        <w:jc w:val="right"/>
        <w:rPr>
          <w:sz w:val="24"/>
        </w:rPr>
      </w:pPr>
      <w:r>
        <w:rPr>
          <w:i/>
          <w:sz w:val="24"/>
        </w:rPr>
        <w:t>К. Г. Юнг*</w:t>
      </w:r>
    </w:p>
    <w:p>
      <w:pPr>
        <w:pStyle w:val="Normal1"/>
        <w:spacing w:lineRule="auto" w:line="240" w:before="140" w:after="0"/>
        <w:rPr/>
      </w:pPr>
      <w:r>
        <w:rPr>
          <w:sz w:val="24"/>
        </w:rPr>
        <w:t>Религиозная апологетика, или апология религии, ко</w:t>
        <w:softHyphen/>
        <w:t>торой полны работы Юнга, напрямую связана с анализом плачевного состояния религии и врачебного искусства со</w:t>
        <w:softHyphen/>
        <w:t>временной ему эпохи. Юнг был убежден, что истинная за</w:t>
        <w:softHyphen/>
        <w:t>дача как религии, так и глубинной психологии, заключа</w:t>
        <w:softHyphen/>
        <w:t>ется в том, чтобы открыть путь к энергиям, обновляющим человеческую жизнь и делающим ее более цельной</w:t>
      </w:r>
      <w:r>
        <w:rPr>
          <w:sz w:val="24"/>
          <w:lang w:val="en-US"/>
        </w:rPr>
        <w:t xml:space="preserve"> —</w:t>
      </w:r>
      <w:r>
        <w:rPr>
          <w:sz w:val="24"/>
        </w:rPr>
        <w:t xml:space="preserve"> и внутренне, и по отношению к внешнему миру.</w:t>
      </w:r>
    </w:p>
    <w:p>
      <w:pPr>
        <w:pStyle w:val="Normal1"/>
        <w:spacing w:lineRule="auto" w:line="240"/>
        <w:rPr>
          <w:sz w:val="24"/>
        </w:rPr>
      </w:pPr>
      <w:r>
        <w:rPr>
          <w:sz w:val="24"/>
        </w:rPr>
        <w:t>По мнению Юнга, психологическое переживание бес</w:t>
        <w:softHyphen/>
        <w:t>сознательной компенсации, со всей очевидностью рабо</w:t>
        <w:softHyphen/>
        <w:t>тающее на целостность, сродни переживанию Бога: и то, и другое, по сути, неразличимы. Переживание целостно</w:t>
        <w:softHyphen/>
        <w:t>сти или психическую интеграцию Юнг приравнивает к благодати:</w:t>
      </w:r>
    </w:p>
    <w:p>
      <w:pPr>
        <w:pStyle w:val="Normal1"/>
        <w:spacing w:lineRule="auto" w:line="240"/>
        <w:rPr/>
      </w:pPr>
      <w:r>
        <w:rPr>
          <w:sz w:val="24"/>
        </w:rPr>
        <w:t>«Очень современная отрасль психологии</w:t>
      </w:r>
      <w:r>
        <w:rPr>
          <w:sz w:val="24"/>
          <w:lang w:val="en-US"/>
        </w:rPr>
        <w:t xml:space="preserve"> —</w:t>
      </w:r>
      <w:r>
        <w:rPr>
          <w:sz w:val="24"/>
        </w:rPr>
        <w:t xml:space="preserve"> „аналити</w:t>
        <w:softHyphen/>
        <w:t>ческая", или „комплексная",</w:t>
      </w:r>
      <w:r>
        <w:rPr>
          <w:sz w:val="24"/>
          <w:lang w:val="en-US"/>
        </w:rPr>
        <w:t xml:space="preserve"> —</w:t>
      </w:r>
      <w:r>
        <w:rPr>
          <w:sz w:val="24"/>
        </w:rPr>
        <w:t xml:space="preserve"> видит возможность суще</w:t>
        <w:softHyphen/>
        <w:t>ствования в бессознательном таких процессов, которые в силу своего символизма компенсируют недостатки и над</w:t>
        <w:softHyphen/>
        <w:t>ломы сознательного восприятия. Когда эти бессознатель</w:t>
        <w:softHyphen/>
        <w:t>ные компенсации при помощи аналитической техники де</w:t>
        <w:softHyphen/>
        <w:t>лаются сознательными, они производят в сознательном восприятии действие такой силы, что мы вправе говорить о новом уровне сознания. Сама техника, однако, не в со</w:t>
        <w:softHyphen/>
        <w:t>стоянии вызвать бессознательную компенсацию</w:t>
      </w:r>
      <w:r>
        <w:rPr>
          <w:sz w:val="24"/>
          <w:lang w:val="en-US"/>
        </w:rPr>
        <w:t xml:space="preserve"> —</w:t>
      </w:r>
      <w:r>
        <w:rPr>
          <w:sz w:val="24"/>
        </w:rPr>
        <w:t xml:space="preserve"> тут мы можем полагаться только на психическое бессознательное, ну, или на божественную благодать. Слова в данном слу</w:t>
        <w:softHyphen/>
        <w:t>чае не имеют значения»</w:t>
      </w:r>
      <w:r>
        <w:rPr>
          <w:sz w:val="24"/>
          <w:vertAlign w:val="superscript"/>
        </w:rPr>
        <w:t>5</w:t>
      </w:r>
      <w:r>
        <w:rPr>
          <w:sz w:val="24"/>
        </w:rPr>
        <w:t>.</w:t>
      </w:r>
    </w:p>
    <w:p>
      <w:pPr>
        <w:pStyle w:val="Normal1"/>
        <w:spacing w:lineRule="auto" w:line="240"/>
        <w:rPr/>
      </w:pPr>
      <w:r>
        <w:rPr>
          <w:sz w:val="24"/>
        </w:rPr>
        <w:t>Исходя из этого, Юнг считал, что религиозное пере</w:t>
        <w:softHyphen/>
        <w:t>живание происходит из того же внутреннего источники, что и целительная сила души, и природа этого источни</w:t>
        <w:softHyphen/>
        <w:t>ка такова, что обязывает всякого настоящего практика</w:t>
      </w:r>
      <w:r>
        <w:rPr>
          <w:sz w:val="24"/>
          <w:lang w:val="en-US"/>
        </w:rPr>
        <w:t xml:space="preserve"> — </w:t>
      </w:r>
      <w:r>
        <w:rPr>
          <w:sz w:val="24"/>
        </w:rPr>
        <w:t>врача и верующего</w:t>
      </w:r>
      <w:r>
        <w:rPr>
          <w:sz w:val="24"/>
          <w:lang w:val="en-US"/>
        </w:rPr>
        <w:t xml:space="preserve"> —</w:t>
      </w:r>
      <w:r>
        <w:rPr>
          <w:sz w:val="24"/>
        </w:rPr>
        <w:t xml:space="preserve"> сотрудничать друг с другом,</w:t>
      </w:r>
      <w:r>
        <w:rPr>
          <w:sz w:val="24"/>
          <w:lang w:val="en-US"/>
        </w:rPr>
        <w:t xml:space="preserve"> —</w:t>
      </w:r>
      <w:r>
        <w:rPr>
          <w:sz w:val="24"/>
        </w:rPr>
        <w:t xml:space="preserve"> ведь, в конце концов, они черпают из одного колодца, сокры</w:t>
        <w:softHyphen/>
        <w:t>того в глубинах человеческой психики. Критика Юнгом обоих видов терапии</w:t>
      </w:r>
      <w:r>
        <w:rPr>
          <w:sz w:val="24"/>
          <w:lang w:val="en-US"/>
        </w:rPr>
        <w:t xml:space="preserve"> —</w:t>
      </w:r>
      <w:r>
        <w:rPr>
          <w:sz w:val="24"/>
        </w:rPr>
        <w:t xml:space="preserve"> медицинской и религиозной</w:t>
      </w:r>
      <w:r>
        <w:rPr>
          <w:sz w:val="24"/>
          <w:lang w:val="en-US"/>
        </w:rPr>
        <w:t xml:space="preserve"> —</w:t>
      </w:r>
      <w:r>
        <w:rPr>
          <w:sz w:val="24"/>
        </w:rPr>
        <w:t xml:space="preserve"> во многом основывалась на убеждении, что современное врачебное искусство и традиционное западное христиан</w:t>
        <w:softHyphen/>
        <w:t>ство не используют целительных, то есть, восстанавли</w:t>
        <w:softHyphen/>
        <w:t>вающих целостность, энергий психического.</w:t>
      </w:r>
    </w:p>
    <w:p>
      <w:pPr>
        <w:pStyle w:val="Normal1"/>
        <w:spacing w:lineRule="auto" w:line="240"/>
        <w:rPr/>
      </w:pPr>
      <w:r>
        <w:rPr>
          <w:sz w:val="24"/>
        </w:rPr>
        <w:t>Медицина стала технологией, набором правильных приемов, религия же</w:t>
      </w:r>
      <w:r>
        <w:rPr>
          <w:sz w:val="24"/>
          <w:lang w:val="en-US"/>
        </w:rPr>
        <w:t xml:space="preserve"> —</w:t>
      </w:r>
      <w:r>
        <w:rPr>
          <w:sz w:val="24"/>
        </w:rPr>
        <w:t xml:space="preserve"> царством «священного бреда», или, что одно и тоже, «нелепой ерунды». Согласившись рас</w:t>
        <w:softHyphen/>
        <w:t>сматривать себя в рационалистическом качестве исключи</w:t>
        <w:softHyphen/>
        <w:t>тельно как посредницу для благодати и божественного гла</w:t>
        <w:softHyphen/>
        <w:t>гола, религия тоже превратилась в определенную техноло</w:t>
        <w:softHyphen/>
        <w:t>гию</w:t>
      </w:r>
      <w:r>
        <w:rPr>
          <w:sz w:val="24"/>
          <w:lang w:val="en-US"/>
        </w:rPr>
        <w:t xml:space="preserve"> —</w:t>
      </w:r>
      <w:r>
        <w:rPr>
          <w:sz w:val="24"/>
        </w:rPr>
        <w:t xml:space="preserve"> Слово Божье свелось к многословию рациональных категорий, применяемых в богословских толкованиях.</w:t>
      </w:r>
    </w:p>
    <w:p>
      <w:pPr>
        <w:pStyle w:val="Normal1"/>
        <w:spacing w:lineRule="auto" w:line="240"/>
        <w:ind w:hanging="0"/>
        <w:rPr>
          <w:sz w:val="24"/>
        </w:rPr>
      </w:pPr>
      <w:r>
        <w:rPr>
          <w:sz w:val="24"/>
        </w:rPr>
        <w:t xml:space="preserve">   </w:t>
      </w:r>
      <w:r>
        <w:rPr>
          <w:sz w:val="24"/>
        </w:rPr>
        <w:t>Благодать заняла место в ряду других форм продуктивно</w:t>
        <w:softHyphen/>
        <w:t>сти. Религия стала глуха к символическому языку цели</w:t>
        <w:softHyphen/>
        <w:t>тельных религиозных энергий и по сути потеряла контакт с самими энергиями. Короче говоря, религия оказалась от</w:t>
        <w:softHyphen/>
        <w:t>резанной от своего источника в человеческой психике, и причем, именно, благодаря рационалистическому бого</w:t>
        <w:softHyphen/>
        <w:t>словскому истолкованию, как будто специально рассчи</w:t>
        <w:softHyphen/>
        <w:t>танному на то, чтобы с методичной последовательностью затемнять суть мифа, являющегося, собственно говоря, предметом толкования.</w:t>
      </w:r>
    </w:p>
    <w:p>
      <w:pPr>
        <w:pStyle w:val="Normal1"/>
        <w:spacing w:lineRule="auto" w:line="240"/>
        <w:rPr/>
      </w:pPr>
      <w:r>
        <w:rPr>
          <w:sz w:val="24"/>
        </w:rPr>
        <w:t>Столкнувшись с подобной ситуацией. Юнг выступил на богословскую арену</w:t>
      </w:r>
      <w:r>
        <w:rPr>
          <w:sz w:val="24"/>
          <w:lang w:val="en-US"/>
        </w:rPr>
        <w:t xml:space="preserve"> —</w:t>
      </w:r>
      <w:r>
        <w:rPr>
          <w:sz w:val="24"/>
        </w:rPr>
        <w:t xml:space="preserve"> с тем, чтобы попытаться обна</w:t>
        <w:softHyphen/>
        <w:t>ружить, каким же образом миф, долженствующий быть по</w:t>
        <w:softHyphen/>
        <w:t>дателем жизни, зачастую оказывался губительным для под</w:t>
        <w:softHyphen/>
        <w:t>визающихся в постижении его смысла. Интерес Юнга к богословским вопросам, сначала продиктованный чисто врачебными нуждами, с годами приобрел характер все бо</w:t>
        <w:softHyphen/>
        <w:t>лее настойчивого и зрелого отстаивания той точки зрения, что главные истины, затерянные ныне в путанице «свя</w:t>
        <w:softHyphen/>
        <w:t>щенного бреда», являются, по сути дела, констатациями глубочайших движений психического в человеке в сторо</w:t>
        <w:softHyphen/>
        <w:t>ну человеческой и очеловечивающей зрелости. В своей ра</w:t>
        <w:softHyphen/>
        <w:t>боте о Троице, например, он пишет:</w:t>
      </w:r>
    </w:p>
    <w:p>
      <w:pPr>
        <w:pStyle w:val="Normal1"/>
        <w:spacing w:lineRule="auto" w:line="240"/>
        <w:rPr/>
      </w:pPr>
      <w:r>
        <w:rPr>
          <w:sz w:val="24"/>
        </w:rPr>
        <w:t>Многим, вероятно, покажется странным, что доктор, некогда получивший вполне научное образование, вдруг заинтересовался Троицей. Но тот, кто познал на собствен</w:t>
        <w:softHyphen/>
        <w:t xml:space="preserve">ном опыте, как близко и как осмысленно эти </w:t>
      </w:r>
      <w:r>
        <w:rPr>
          <w:i/>
          <w:sz w:val="24"/>
        </w:rPr>
        <w:t>коллектив</w:t>
        <w:softHyphen/>
        <w:t>ные репрезентации (гергезепШют соЧесПуез)</w:t>
      </w:r>
      <w:r>
        <w:rPr>
          <w:sz w:val="24"/>
        </w:rPr>
        <w:t xml:space="preserve"> переплетены с горестями и радостями человеческой души, без труда со</w:t>
        <w:softHyphen/>
        <w:t>гласится с тем, что главный символ христианства необхо</w:t>
        <w:softHyphen/>
        <w:t>димо должен иметь психический смысл, иначе он нико</w:t>
        <w:softHyphen/>
        <w:t>гда бы не приобрел смысла общезначимого и давно бы уже пылился среди прочего духовного антиквариата бок о бок с многорукими и многоглавыми богами Индии и Греции</w:t>
      </w:r>
      <w:r>
        <w:rPr>
          <w:sz w:val="24"/>
          <w:vertAlign w:val="superscript"/>
        </w:rPr>
        <w:t>6</w:t>
      </w:r>
      <w:r>
        <w:rPr>
          <w:sz w:val="24"/>
        </w:rPr>
        <w:t>.</w:t>
      </w:r>
    </w:p>
    <w:p>
      <w:pPr>
        <w:pStyle w:val="Normal1"/>
        <w:spacing w:lineRule="auto" w:line="240"/>
        <w:rPr/>
      </w:pPr>
      <w:r>
        <w:rPr>
          <w:sz w:val="24"/>
        </w:rPr>
        <w:t>Вполне вероятно, что юнговскому анализу разрыва церковного христианства с духовными основами жизни временами недостает богословской ясности. Многие бо</w:t>
        <w:softHyphen/>
        <w:t>гословы, например, провели бы различие между самим ми</w:t>
        <w:softHyphen/>
        <w:t>фом —самопроизвольным и ныне каноничным откровени</w:t>
        <w:softHyphen/>
        <w:t>ем</w:t>
      </w:r>
      <w:r>
        <w:rPr>
          <w:sz w:val="24"/>
          <w:lang w:val="en-US"/>
        </w:rPr>
        <w:t xml:space="preserve"> —</w:t>
      </w:r>
      <w:r>
        <w:rPr>
          <w:sz w:val="24"/>
        </w:rPr>
        <w:t xml:space="preserve"> и церковной догмой, являющейся тоже в равной сте</w:t>
        <w:softHyphen/>
        <w:t>пени каноничным, но второстепенным коллективным и сознательным отражением истинного смысла мифа. Юнг иногда опускает такие различения, но отсутствие подоб</w:t>
        <w:softHyphen/>
        <w:t>ных богословских тонкостей никак не затемняет его кри</w:t>
        <w:softHyphen/>
        <w:t>тических выкладок. Слова догма, символ и миф довольно часто используются им как синонимы, и это происходит потому, что для него все или любое из них применимы для описания особого рода дискурса, наиболее подходящего для выражения общечеловеческого восприятия энергий, поступающих в сознание из бессознательного. Как бы мы их ни называли, но именно благодаря своему символиче</w:t>
        <w:softHyphen/>
        <w:t>скому и мифическому обличью энергии эти запечатлены огромной преобразующей силой, уводя нас в глубины, из которых они некогда всплыли в историческое сознание.</w:t>
      </w:r>
    </w:p>
    <w:p>
      <w:pPr>
        <w:pStyle w:val="Normal1"/>
        <w:spacing w:lineRule="auto" w:line="240"/>
        <w:rPr/>
      </w:pPr>
      <w:r>
        <w:rPr>
          <w:sz w:val="24"/>
        </w:rPr>
        <w:t>Для Юнга утрата символического восприятия была ка</w:t>
        <w:softHyphen/>
        <w:t>тастрофой в масштабах не только отдельной личности, но и всего общества в целом</w:t>
      </w:r>
      <w:r>
        <w:rPr>
          <w:sz w:val="24"/>
          <w:vertAlign w:val="superscript"/>
        </w:rPr>
        <w:t>8</w:t>
      </w:r>
      <w:r>
        <w:rPr>
          <w:sz w:val="24"/>
        </w:rPr>
        <w:t>. Она означала, что меди</w:t>
        <w:softHyphen/>
        <w:t>цина и религия, оторвавшись от своих глубинных ресур</w:t>
        <w:softHyphen/>
        <w:t>сов, преграждали к ним доступ и для своих привержен</w:t>
        <w:softHyphen/>
        <w:t>цев. На личностном уровне это проявилось в учащении неврозов и депрессий, общем ощущении бессмысленно</w:t>
        <w:softHyphen/>
        <w:t>сти жизни, а социально выразилось в повальных эпиде</w:t>
        <w:softHyphen/>
        <w:t>миях новых вероучений (часто принимающих политиче</w:t>
        <w:softHyphen/>
        <w:t>скую окраску), поскольку бессознательное прорывалось в массовом сознании демоническими вариациями, запол</w:t>
        <w:softHyphen/>
        <w:t>няя пустоты, оставленные традиционными религиями.</w:t>
      </w:r>
    </w:p>
    <w:p>
      <w:pPr>
        <w:pStyle w:val="BodyText2"/>
        <w:ind w:right="0" w:firstLine="320"/>
        <w:rPr/>
      </w:pPr>
      <w:r>
        <w:rPr/>
        <w:t>Юнг считает, что реформаторское и традиционно рим</w:t>
        <w:softHyphen/>
        <w:t>ское христианство, постепенно отрываясь от жизненно важных корней, скрытых в человеческой психике, следу</w:t>
        <w:softHyphen/>
        <w:t>ют разными путями. Возможно из-за своего протестант</w:t>
        <w:softHyphen/>
        <w:t>ского прошлого он особенно суров по отношению к этой последней ветви христианства, хотя и неизменно подчер</w:t>
        <w:softHyphen/>
        <w:t>кивает положительное значение не опосредованного пере</w:t>
        <w:softHyphen/>
        <w:t>живания Бога в протестантизме. В особенности это важно для более тонкой настройки нравственного чувства, так как здесь не происходит снятия вины через таинства, куль</w:t>
        <w:softHyphen/>
        <w:t>тивируемого другими традициями.</w:t>
      </w:r>
    </w:p>
    <w:p>
      <w:pPr>
        <w:pStyle w:val="Normal1"/>
        <w:spacing w:lineRule="auto" w:line="240"/>
        <w:ind w:firstLine="360"/>
        <w:rPr/>
      </w:pPr>
      <w:r>
        <w:rPr>
          <w:sz w:val="24"/>
        </w:rPr>
        <w:t>Протестант остается с Богом один на один. Для него не существует ни исповеди, ни отпущения грехов, ни ка</w:t>
        <w:softHyphen/>
        <w:t xml:space="preserve">кого-либо другого искупительного </w:t>
      </w:r>
      <w:r>
        <w:rPr>
          <w:i/>
          <w:sz w:val="24"/>
        </w:rPr>
        <w:t>ориз (1тпит (божест</w:t>
        <w:softHyphen/>
        <w:t>венного делания</w:t>
      </w:r>
      <w:r>
        <w:rPr>
          <w:i/>
          <w:sz w:val="24"/>
          <w:lang w:val="en-US"/>
        </w:rPr>
        <w:t xml:space="preserve"> —</w:t>
      </w:r>
      <w:r>
        <w:rPr>
          <w:i/>
          <w:sz w:val="24"/>
        </w:rPr>
        <w:t xml:space="preserve"> В.</w:t>
      </w:r>
      <w:r>
        <w:rPr>
          <w:i/>
          <w:sz w:val="24"/>
          <w:lang w:val="en-US"/>
        </w:rPr>
        <w:t xml:space="preserve"> 3.)...</w:t>
      </w:r>
      <w:r>
        <w:rPr>
          <w:sz w:val="24"/>
        </w:rPr>
        <w:t xml:space="preserve"> Но именно по этой причине про</w:t>
        <w:softHyphen/>
        <w:t>тестант получает уникальную возможность осознать свою греховность, причем в той степени, которая вряд ли дос</w:t>
        <w:softHyphen/>
        <w:t>тижима для католического сознания, всегда имеющего под рукой исповедь и отпущение грехов, если духовное напря</w:t>
        <w:softHyphen/>
        <w:t>жение оказывается слишком большим</w:t>
      </w:r>
      <w:r>
        <w:rPr>
          <w:sz w:val="24"/>
          <w:vertAlign w:val="superscript"/>
        </w:rPr>
        <w:t>9</w:t>
      </w:r>
      <w:r>
        <w:rPr>
          <w:sz w:val="24"/>
        </w:rPr>
        <w:t>.</w:t>
      </w:r>
    </w:p>
    <w:p>
      <w:pPr>
        <w:pStyle w:val="Normal1"/>
        <w:spacing w:lineRule="auto" w:line="240"/>
        <w:ind w:firstLine="360"/>
        <w:rPr/>
      </w:pPr>
      <w:r>
        <w:rPr>
          <w:sz w:val="24"/>
        </w:rPr>
        <w:t>Но в то же время Юнг последовательно придержива</w:t>
        <w:softHyphen/>
        <w:t>ется той точки зрения, что в своем историческом разви</w:t>
        <w:softHyphen/>
        <w:t>тии протестантизм выработал богословие здравого смыс</w:t>
        <w:softHyphen/>
        <w:t>ла, отнявшее у человека чувство божественных глубин и взамен подсунувшее ему бесцветное общение с абсолют</w:t>
        <w:softHyphen/>
        <w:t>но трансцендентным Богом, чья тайна оказалась полно</w:t>
        <w:softHyphen/>
        <w:t>стью скрытой за рациональными категориями, с помо</w:t>
        <w:softHyphen/>
        <w:t>щью которых толкуется откровение</w:t>
      </w:r>
      <w:r>
        <w:rPr>
          <w:sz w:val="24"/>
          <w:vertAlign w:val="superscript"/>
        </w:rPr>
        <w:t>10</w:t>
      </w:r>
      <w:r>
        <w:rPr>
          <w:sz w:val="24"/>
        </w:rPr>
        <w:t>. В связи с этим он считает протестантскую традицию «крепко-накрепко свя</w:t>
        <w:softHyphen/>
        <w:t>занной с патриархальной ветхозаветной традицией», но при этом болезненно оторвавшуюся от всего материнско</w:t>
        <w:softHyphen/>
        <w:t>го и женского, столь необходимого для прямого контак</w:t>
        <w:softHyphen/>
        <w:t>та с бессознательным как генератором религиозного пе</w:t>
        <w:softHyphen/>
        <w:t>реживания.</w:t>
      </w:r>
    </w:p>
    <w:p>
      <w:pPr>
        <w:pStyle w:val="Normal1"/>
        <w:spacing w:lineRule="auto" w:line="240"/>
        <w:ind w:firstLine="360"/>
        <w:rPr>
          <w:sz w:val="24"/>
        </w:rPr>
      </w:pPr>
      <w:r>
        <w:rPr>
          <w:sz w:val="24"/>
        </w:rPr>
        <w:t>По этой самой причине юнговская мысль в общем бо</w:t>
        <w:softHyphen/>
        <w:t>лее благосклонна к католической традиции. Юнг высоко ценил наличествующий в ней символический аспект, то чувство таинственного, которое всегда сопутствует симво</w:t>
        <w:softHyphen/>
        <w:t>лу, особенно, в контексте литургии и обряда в целом". По Юнгу эти действа имеют источником бессознательное и поэтому наилучшим образом устроены, чтобы заботливо вести нас к жизнетворным ключам. Как практикующий аналитик он понимал, насколько это важно:</w:t>
      </w:r>
    </w:p>
    <w:p>
      <w:pPr>
        <w:pStyle w:val="Normal1"/>
        <w:spacing w:lineRule="auto" w:line="240"/>
        <w:ind w:firstLine="360"/>
        <w:rPr/>
      </w:pPr>
      <w:r>
        <w:rPr>
          <w:sz w:val="24"/>
        </w:rPr>
        <w:t>«Вместе с ними [пациентами, имевшими непосредст</w:t>
        <w:softHyphen/>
        <w:t>венный опыт бессознательного] я переживал бурные кон</w:t>
        <w:softHyphen/>
        <w:t>фликты страстей, корчи безумия, отчаянное смятение и депрессии, нелепые и страшные одновременно, поэтому я отчетливо понимаю огромную важность догмы и ритуа</w:t>
        <w:softHyphen/>
        <w:t>ла, по крайней мере как средств душевной гигиены»</w:t>
      </w:r>
      <w:r>
        <w:rPr>
          <w:sz w:val="24"/>
          <w:vertAlign w:val="superscript"/>
        </w:rPr>
        <w:t>12</w:t>
      </w:r>
      <w:r>
        <w:rPr>
          <w:sz w:val="24"/>
        </w:rPr>
        <w:t>.</w:t>
      </w:r>
    </w:p>
    <w:p>
      <w:pPr>
        <w:pStyle w:val="Normal1"/>
        <w:spacing w:lineRule="auto" w:line="240"/>
        <w:rPr/>
      </w:pPr>
      <w:r>
        <w:rPr>
          <w:sz w:val="24"/>
        </w:rPr>
        <w:t>Вряд ли взгляды Юнга на природу и функцию сим</w:t>
        <w:softHyphen/>
        <w:t>вола и обряда совместимы с современным католическим их пониманием, однако, аргумент в пользу юнговской по</w:t>
        <w:softHyphen/>
        <w:t>зиции таков</w:t>
      </w:r>
      <w:r>
        <w:rPr>
          <w:sz w:val="24"/>
          <w:lang w:val="en-US"/>
        </w:rPr>
        <w:t xml:space="preserve"> —</w:t>
      </w:r>
      <w:r>
        <w:rPr>
          <w:sz w:val="24"/>
        </w:rPr>
        <w:t xml:space="preserve"> подвергается или нет в католицизме бого</w:t>
        <w:softHyphen/>
        <w:t>словскому осмыслению то, что происходит на психоло</w:t>
        <w:softHyphen/>
        <w:t>гическом уровне в символическом дискурсе и обрядовом действе, вопрос отдельный, но их бытование в любом слу</w:t>
        <w:softHyphen/>
        <w:t>чае реально открывает католику доступ к бессознатель</w:t>
        <w:softHyphen/>
        <w:t>ному, чего лишены адепты других конфессий, чьи бого</w:t>
        <w:softHyphen/>
        <w:t>словские системы либо не учитывают бессознательное, либо не способны органично включить его в свою прак</w:t>
        <w:softHyphen/>
        <w:t>тику и верования. С этой точки зрения контакт с бессоз</w:t>
        <w:softHyphen/>
        <w:t>нательным, устанавливаемый через таинства, может яв</w:t>
        <w:softHyphen/>
        <w:t>ляться конечным оправданием культа, хотя подобная трактовка, вероятно, несколько отличается от католиче</w:t>
        <w:softHyphen/>
        <w:t xml:space="preserve">ского понимания </w:t>
      </w:r>
      <w:r>
        <w:rPr>
          <w:i/>
          <w:sz w:val="24"/>
        </w:rPr>
        <w:t xml:space="preserve">действуя, воздействую, </w:t>
      </w:r>
      <w:r>
        <w:rPr>
          <w:sz w:val="24"/>
        </w:rPr>
        <w:t>каковым понятием объясняется более или менее автома</w:t>
        <w:softHyphen/>
        <w:t>тическая действенность таинства.</w:t>
      </w:r>
    </w:p>
    <w:p>
      <w:pPr>
        <w:pStyle w:val="Normal1"/>
        <w:spacing w:lineRule="auto" w:line="240"/>
        <w:rPr>
          <w:sz w:val="24"/>
        </w:rPr>
      </w:pPr>
      <w:r>
        <w:rPr>
          <w:sz w:val="24"/>
        </w:rPr>
        <w:t>Юнг, таким образом, призывает католичество бого</w:t>
        <w:softHyphen/>
        <w:t>словски осмыслить встречу с бессознательным, которая скрыто присутствует в таинствах, и яснее представить, что она несет в себе, проникая в поведенческие обрядовые сте</w:t>
        <w:softHyphen/>
        <w:t>реотипы. И все-таки, как ни превозносил Юнг идею хри</w:t>
        <w:softHyphen/>
        <w:t>стианских таинств, его никогда не искушало желание при</w:t>
        <w:softHyphen/>
        <w:t>соединиться к общине верующих, все еще подчиненной столь тоталитарному механизму, каким продолжает оста</w:t>
        <w:softHyphen/>
        <w:t>ваться католичество.</w:t>
      </w:r>
    </w:p>
    <w:p>
      <w:pPr>
        <w:pStyle w:val="Normal1"/>
        <w:spacing w:lineRule="auto" w:line="240"/>
        <w:rPr>
          <w:sz w:val="24"/>
        </w:rPr>
      </w:pPr>
      <w:r>
        <w:rPr>
          <w:sz w:val="24"/>
        </w:rPr>
        <w:t>Вот по таким разнообразным причинам Юнг обви</w:t>
        <w:softHyphen/>
        <w:t>нял основные западные христианские традиции в том, что они скорее преграждают, чем открывают верующему до</w:t>
        <w:softHyphen/>
        <w:t>рогу к истинной жизни, к которой они, якобы, являются проводниками. При таком положении дел вероучитель-ные системы отделены от реального самоосознания человечества и становятся мертвыми суррогатами жизне</w:t>
        <w:softHyphen/>
        <w:t>творного переживания бессознательного, выраженного в символах. Юнг так пишет об этой деструктивной духов</w:t>
        <w:softHyphen/>
        <w:t>но-психической ситуации: «Оно (богословие) провозгла</w:t>
        <w:softHyphen/>
        <w:t>шает доктрины, которые никто не понимает, и требует веры, которую никто не может им предъявить».</w:t>
      </w:r>
    </w:p>
    <w:p>
      <w:pPr>
        <w:pStyle w:val="Normal1"/>
        <w:spacing w:lineRule="auto" w:line="240"/>
        <w:rPr/>
      </w:pPr>
      <w:r>
        <w:rPr>
          <w:sz w:val="24"/>
        </w:rPr>
        <w:t>Психологические последствия подобных патологиче</w:t>
        <w:softHyphen/>
        <w:t>ских концепций веры весьма разнообразны. Например, на этой почве может взрасти фанатизм, который убьет зрею</w:t>
        <w:softHyphen/>
        <w:t>щее и потенциально целительное сомнение</w:t>
      </w:r>
      <w:r>
        <w:rPr>
          <w:sz w:val="24"/>
          <w:lang w:val="en-US"/>
        </w:rPr>
        <w:t xml:space="preserve"> —</w:t>
      </w:r>
      <w:r>
        <w:rPr>
          <w:sz w:val="24"/>
        </w:rPr>
        <w:t xml:space="preserve"> сомнение, основывающееся на внутреннем убеждении, что если ве</w:t>
        <w:softHyphen/>
        <w:t>роучение несоединимо с жизнью, то каково бы ни было его содержание, оно чуждо и, следовательно, враждебно внутреннему душевному росту и самой жизни.</w:t>
      </w:r>
    </w:p>
    <w:p>
      <w:pPr>
        <w:pStyle w:val="Normal1"/>
        <w:spacing w:lineRule="auto" w:line="240"/>
        <w:rPr/>
      </w:pPr>
      <w:r>
        <w:rPr>
          <w:sz w:val="24"/>
        </w:rPr>
        <w:t>Люди, которые верят, не думая, забывают, что их по</w:t>
        <w:softHyphen/>
        <w:t>стоянно подстерегает их худший враг</w:t>
      </w:r>
      <w:r>
        <w:rPr>
          <w:sz w:val="24"/>
          <w:lang w:val="en-US"/>
        </w:rPr>
        <w:t xml:space="preserve"> —</w:t>
      </w:r>
      <w:r>
        <w:rPr>
          <w:sz w:val="24"/>
        </w:rPr>
        <w:t xml:space="preserve"> сомнение. Там, где царствует вера, сомнение прячется в темных закоулках ду</w:t>
        <w:softHyphen/>
        <w:t>ши. Но думающим людям сомнение по сердцу, оно слу</w:t>
        <w:softHyphen/>
        <w:t>жит им ступенью к большему ведению.</w:t>
      </w:r>
    </w:p>
    <w:p>
      <w:pPr>
        <w:pStyle w:val="Normal1"/>
        <w:spacing w:lineRule="auto" w:line="240"/>
        <w:rPr/>
      </w:pPr>
      <w:r>
        <w:rPr>
          <w:sz w:val="24"/>
        </w:rPr>
        <w:t>Но даже когда вера как фанатизм преодолена, резуль</w:t>
        <w:softHyphen/>
        <w:t>таты не всегда благотворны. С утратой утешения, кото</w:t>
        <w:softHyphen/>
        <w:t>рое давала так называемая вера, может возникнуть чув</w:t>
        <w:softHyphen/>
        <w:t>ство опустошенности и депрессия, а вместе с ними и негодование по поводу тех жертв, которые раньше при</w:t>
        <w:softHyphen/>
        <w:t>ходилось приносить сомнительному Богу и его суровой морали, теперь кажущейся враждебной полноте жизни и развитию духа. Жертвы «священного бреда» очень часто оказываются в безвыигрышном положении. Они могут, сжав зубы, фанатично цепляться за нагромождение «богооткровенных истин», не находящих опытного подтвер</w:t>
        <w:softHyphen/>
        <w:t>ждения в их душах, разрываясь между требованиями ве</w:t>
        <w:softHyphen/>
        <w:t>ры и императивом своей человеческой сущности и по</w:t>
        <w:softHyphen/>
        <w:t>тенциальной зрелости. Либо же внутренний напор жизни приведет их к отступничеству. На языке их бедного бого</w:t>
        <w:softHyphen/>
        <w:t>словия это отступничество называется «атеизмом». Не</w:t>
        <w:softHyphen/>
        <w:t>редко оно влечет за собой вину за предательство по от</w:t>
        <w:softHyphen/>
        <w:t>ношению к, быть может, единственному истинному от</w:t>
        <w:softHyphen/>
        <w:t>кровению</w:t>
      </w:r>
      <w:r>
        <w:rPr>
          <w:sz w:val="24"/>
          <w:lang w:val="en-US"/>
        </w:rPr>
        <w:t xml:space="preserve"> —</w:t>
      </w:r>
      <w:r>
        <w:rPr>
          <w:sz w:val="24"/>
        </w:rPr>
        <w:t xml:space="preserve"> тем более истинному, чем более оно недос</w:t>
        <w:softHyphen/>
        <w:t>тупно для понимания.</w:t>
      </w:r>
    </w:p>
    <w:p>
      <w:pPr>
        <w:pStyle w:val="Normal1"/>
        <w:spacing w:lineRule="auto" w:line="240"/>
        <w:rPr/>
      </w:pPr>
      <w:r>
        <w:rPr>
          <w:sz w:val="24"/>
        </w:rPr>
        <w:t>Великая трагедия веры как священного бреда состоит в том, что она требует отказа от себя в качестве условия психического взросления. Это часто приводит к такой си</w:t>
        <w:softHyphen/>
        <w:t>туации, когда внутренне зрелая личность, отчаянно пы</w:t>
        <w:softHyphen/>
        <w:t>тающаяся обрести глубинный смысл своей жизни, в сво</w:t>
        <w:softHyphen/>
        <w:t>ем стремлении достичь психических глубин вынуждена блуждать в потемках, рассеять которые</w:t>
      </w:r>
      <w:r>
        <w:rPr>
          <w:sz w:val="24"/>
          <w:lang w:val="en-US"/>
        </w:rPr>
        <w:t xml:space="preserve"> —</w:t>
      </w:r>
      <w:r>
        <w:rPr>
          <w:sz w:val="24"/>
        </w:rPr>
        <w:t xml:space="preserve"> задача любой здоровой религиозной традиции.</w:t>
      </w:r>
    </w:p>
    <w:p>
      <w:pPr>
        <w:pStyle w:val="Normal1"/>
        <w:spacing w:lineRule="auto" w:line="240"/>
        <w:rPr>
          <w:sz w:val="24"/>
        </w:rPr>
      </w:pPr>
      <w:r>
        <w:rPr>
          <w:sz w:val="24"/>
        </w:rPr>
        <w:t>Слишком много встречалось Юнгу людей, пострадав</w:t>
        <w:softHyphen/>
        <w:t>ших от своего религиозного прошлого, чтобы он со всей очевидностью не понял, насколько современным христи</w:t>
        <w:softHyphen/>
        <w:t>анским богословам и апологетам удручающе неведом тот факт, что именно бессознательное является обиталищем религиозного чувства и, следовательно, потенциальным источником здоровья. Вследствие этого они не способны оценить и передать другим символическую и жизнетворную суть своего собственного вероучения. Очевидно раз</w:t>
        <w:softHyphen/>
        <w:t>досадованный подобным положением дел, Юнг писал:</w:t>
      </w:r>
    </w:p>
    <w:p>
      <w:pPr>
        <w:pStyle w:val="Normal1"/>
        <w:spacing w:lineRule="auto" w:line="240"/>
        <w:ind w:hanging="0"/>
        <w:rPr/>
      </w:pPr>
      <w:r>
        <w:rPr>
          <w:sz w:val="24"/>
        </w:rPr>
        <w:t>«Даже умные люди перестали понимать смысл и цель ис</w:t>
        <w:softHyphen/>
        <w:t>тины, выраженной символически, а глашатаи веры не способны предложить объяснения, соответствующего ду</w:t>
        <w:softHyphen/>
        <w:t>ху современности»</w:t>
      </w:r>
      <w:r>
        <w:rPr>
          <w:sz w:val="24"/>
          <w:vertAlign w:val="superscript"/>
        </w:rPr>
        <w:t>16</w:t>
      </w:r>
      <w:r>
        <w:rPr>
          <w:sz w:val="24"/>
        </w:rPr>
        <w:t>. Он призывает этих «глашатаев» по</w:t>
        <w:softHyphen/>
        <w:t>знать, наконец, почему все-таки человечество находит смысл в символическом дискурсе:</w:t>
      </w:r>
    </w:p>
    <w:p>
      <w:pPr>
        <w:pStyle w:val="Normal1"/>
        <w:spacing w:lineRule="auto" w:line="240"/>
        <w:rPr/>
      </w:pPr>
      <w:r>
        <w:rPr>
          <w:sz w:val="24"/>
        </w:rPr>
        <w:t>«Сугубая апелляция к вере есть безнадежная ошибка в доказательстве, поскольку именно во</w:t>
        <w:softHyphen/>
        <w:t>пиющая невероятность выраженной символически исти</w:t>
        <w:softHyphen/>
        <w:t>ны и не дает людям поверить в нее. Вместо того, чтобы речисто убеждать в необходимости веры, богословы, мне кажется, должны сообразить, как облегчить возможность самой веры.</w:t>
      </w:r>
      <w:r>
        <w:rPr>
          <w:sz w:val="24"/>
          <w:lang w:val="en-US"/>
        </w:rPr>
        <w:t xml:space="preserve"> ...</w:t>
      </w:r>
      <w:r>
        <w:rPr>
          <w:sz w:val="24"/>
        </w:rPr>
        <w:t xml:space="preserve"> Это можно сделать лишь задумавшись о том, а почему собственно человечеству некогда понадо</w:t>
        <w:softHyphen/>
        <w:t>билась столь невероятная вещь, как священные сказания, и что означает, когда совершенно иная духовная реальность накладывается на чувственную и реально осязае</w:t>
        <w:softHyphen/>
        <w:t>мую актуальность нашего мира».</w:t>
      </w:r>
    </w:p>
    <w:p>
      <w:pPr>
        <w:pStyle w:val="Normal1"/>
        <w:spacing w:lineRule="auto" w:line="240"/>
        <w:rPr>
          <w:sz w:val="24"/>
        </w:rPr>
      </w:pPr>
      <w:r>
        <w:rPr>
          <w:sz w:val="24"/>
        </w:rPr>
        <w:t>Размышления Юнга о том, почему человеческое об</w:t>
        <w:softHyphen/>
        <w:t>щество всегда и во все времена влекла к себе невероят</w:t>
        <w:softHyphen/>
        <w:t>ность «священных сказаний», привели его к радикально новому пониманию религии и ее многообразных прояв</w:t>
        <w:softHyphen/>
        <w:t>лений. Он стал воспринимать религию в ее широчайшем смысле как естественный продукт деятельности бессоз</w:t>
        <w:softHyphen/>
        <w:t>нательного, и увидел возможность нового «естественно</w:t>
        <w:softHyphen/>
        <w:t>го» богословия, которое рассматривало бы невероятные и противоречивые заявления веры как референты психо</w:t>
        <w:softHyphen/>
        <w:t>логических движений в могучем процессе всечеловеческо</w:t>
        <w:softHyphen/>
        <w:t>го взросления и обновления:</w:t>
      </w:r>
    </w:p>
    <w:p>
      <w:pPr>
        <w:pStyle w:val="Normal1"/>
        <w:spacing w:lineRule="auto" w:line="240"/>
        <w:rPr>
          <w:sz w:val="24"/>
        </w:rPr>
      </w:pPr>
      <w:r>
        <w:rPr>
          <w:sz w:val="24"/>
        </w:rPr>
        <w:t>«Было бы обидной ошибкой рассматривать мои на</w:t>
        <w:softHyphen/>
        <w:t>блюдения как доказательства бытия Божия. Они доказы</w:t>
        <w:softHyphen/>
        <w:t>вают только существование архетипического образа Бога, и это, по-моему, самое большее, что мы можем утверждать о Боге с психологических позиций. Но поскольку этот ар</w:t>
        <w:softHyphen/>
        <w:t>хетип очень силен и значителен, его высокая частотность появления должна учитываться в любой естественной теологии.</w:t>
      </w:r>
    </w:p>
    <w:p>
      <w:pPr>
        <w:pStyle w:val="Normal1"/>
        <w:spacing w:lineRule="auto" w:line="240"/>
        <w:rPr/>
      </w:pPr>
      <w:r>
        <w:rPr>
          <w:sz w:val="24"/>
        </w:rPr>
        <w:t>В этом смысле Юнг радикально переосмыслил и по-новому применил канон Винсента, взяв в качестве опоры психо-духовную ткань человеческой жизни. Ранний бого</w:t>
        <w:softHyphen/>
        <w:t>слов Винсент Леринский установил следующий критерий веры, как «то, во что верят все, везде и всегда»'</w:t>
      </w:r>
      <w:r>
        <w:rPr>
          <w:sz w:val="24"/>
          <w:vertAlign w:val="superscript"/>
        </w:rPr>
        <w:t>9</w:t>
      </w:r>
      <w:r>
        <w:rPr>
          <w:sz w:val="24"/>
        </w:rPr>
        <w:t>. Юнг не</w:t>
        <w:softHyphen/>
        <w:t>однократно обращался к этой формулировке, считая ее очень удачным выражением ортодоксальной психологии и используя ее в том смысле, что основные темы всех рели</w:t>
        <w:softHyphen/>
        <w:t>гий, будучи основаны в психике, выражают одни и те же истины, по-разному преломляющиеся в силу различных культурно-исторических условий, и их притягательная природа является причиной общего кон</w:t>
        <w:softHyphen/>
        <w:t>сенсуса или общего принятия сути этих истин.</w:t>
      </w:r>
    </w:p>
    <w:p>
      <w:pPr>
        <w:pStyle w:val="Normal1"/>
        <w:spacing w:lineRule="auto" w:line="240"/>
        <w:rPr/>
      </w:pPr>
      <w:r>
        <w:rPr>
          <w:sz w:val="24"/>
        </w:rPr>
        <w:t>Разрабатывая это естественное богословие и сопутст</w:t>
        <w:softHyphen/>
        <w:t>вующую ему герменевтику, Юнг уделял много времени поиску оправдания религии вообще и христианства в частности, оправдания, которое позволило бы увязать, ес</w:t>
        <w:softHyphen/>
        <w:t>ли не целиком срастить, религиозный опыт в его тради</w:t>
        <w:softHyphen/>
        <w:t>ционной трактовке и современное понимание динамики психических энергий</w:t>
      </w:r>
      <w:r>
        <w:rPr>
          <w:sz w:val="24"/>
          <w:vertAlign w:val="superscript"/>
        </w:rPr>
        <w:t>20</w:t>
      </w:r>
      <w:r>
        <w:rPr>
          <w:sz w:val="24"/>
        </w:rPr>
        <w:t>. Он прилагал немало усилий, что</w:t>
        <w:softHyphen/>
        <w:t>бы показать, каким образом основные христианские мо</w:t>
        <w:softHyphen/>
        <w:t>тивы</w:t>
      </w:r>
      <w:r>
        <w:rPr>
          <w:sz w:val="24"/>
          <w:lang w:val="en-US"/>
        </w:rPr>
        <w:t xml:space="preserve"> —</w:t>
      </w:r>
      <w:r>
        <w:rPr>
          <w:sz w:val="24"/>
        </w:rPr>
        <w:t xml:space="preserve"> троичность Бога, сотворение мира, грехопадение, смысл крестной жертвы (особенно в католической мес</w:t>
        <w:softHyphen/>
        <w:t>се)</w:t>
      </w:r>
      <w:r>
        <w:rPr>
          <w:sz w:val="24"/>
          <w:lang w:val="en-US"/>
        </w:rPr>
        <w:t xml:space="preserve"> —</w:t>
      </w:r>
      <w:r>
        <w:rPr>
          <w:sz w:val="24"/>
        </w:rPr>
        <w:t xml:space="preserve"> являются выражением глубочайших жизненных на</w:t>
        <w:softHyphen/>
        <w:t>чал психического, ищущих конкретно-исторического во</w:t>
        <w:softHyphen/>
        <w:t>площения в моделях личностной целостности и любви. И как таковые, эти мотивы столь же глубоко укоренены в человеческой сути, сколь глубока потребность челове</w:t>
        <w:softHyphen/>
        <w:t>ческого духа творить поэзию или способность потовых желез выделять пот.</w:t>
      </w:r>
    </w:p>
    <w:p>
      <w:pPr>
        <w:pStyle w:val="Normal1"/>
        <w:spacing w:lineRule="auto" w:line="240"/>
        <w:rPr>
          <w:sz w:val="24"/>
        </w:rPr>
      </w:pPr>
      <w:r>
        <w:rPr>
          <w:sz w:val="24"/>
        </w:rPr>
        <w:t>В этой позиции Юнга кроется одна из главных при</w:t>
        <w:softHyphen/>
        <w:t>чин его амбивалентного отношения к христианству. По</w:t>
        <w:softHyphen/>
        <w:t>добная точка зрения позволяла ему быть последователь</w:t>
        <w:softHyphen/>
        <w:t>ным в своей оценке христианского мифа и выражать ост</w:t>
        <w:softHyphen/>
        <w:t>рую озабоченность по поводу его кончины в наши дни, именно потому, что в нем с такой мощью проявились все</w:t>
        <w:softHyphen/>
        <w:t>человеческие мотивы. Но сама высокая оценка христиан</w:t>
        <w:softHyphen/>
        <w:t>ского мифа как кристаллизации универсальных потенций превращает его в нечто относительное, потому что, по мысли Юнга, его значение полнее открывается в сравне</w:t>
        <w:softHyphen/>
        <w:t>нии с его аналогами в других обличьях.</w:t>
      </w:r>
    </w:p>
    <w:p>
      <w:pPr>
        <w:pStyle w:val="Normal1"/>
        <w:spacing w:lineRule="auto" w:line="240"/>
        <w:rPr>
          <w:sz w:val="24"/>
        </w:rPr>
      </w:pPr>
      <w:r>
        <w:rPr>
          <w:sz w:val="24"/>
        </w:rPr>
        <w:t>Таким образом, во взглядах Юнга учитывается диа</w:t>
        <w:softHyphen/>
        <w:t>лектика конкретного осуществления мифа и его универ</w:t>
        <w:softHyphen/>
        <w:t>сального основания в психическом, неизбежно влекущая за собой многообразие его проявлений в истории. При</w:t>
        <w:softHyphen/>
        <w:t>менительно к христианству эта диалектика может ярче высветлить культурно-историческое значение мифа, в то же время освободив христианское сознание от неумест</w:t>
        <w:softHyphen/>
        <w:t>ных в наши дни и даже, может быть, социально опасных притязаний на уникальность, которые истощают потен</w:t>
        <w:softHyphen/>
        <w:t>ции архетипа, на который опирается миф.</w:t>
      </w:r>
    </w:p>
    <w:p>
      <w:pPr>
        <w:sectPr>
          <w:type w:val="nextPage"/>
          <w:pgSz w:w="11906" w:h="16820"/>
          <w:pgMar w:left="1440" w:right="560" w:gutter="0" w:header="0" w:top="1134" w:footer="0" w:bottom="720"/>
          <w:pgNumType w:fmt="decimal"/>
          <w:formProt w:val="false"/>
          <w:textDirection w:val="lrTb"/>
          <w:docGrid w:type="default" w:linePitch="360" w:charSpace="0"/>
        </w:sectPr>
        <w:pStyle w:val="Normal1"/>
        <w:spacing w:lineRule="auto" w:line="240"/>
        <w:rPr>
          <w:sz w:val="24"/>
        </w:rPr>
      </w:pPr>
      <w:r>
        <w:rPr>
          <w:sz w:val="24"/>
        </w:rPr>
        <w:t>В этом отношении юнговская критика христианства оказывается либо оттачивающей, либо освобождающей</w:t>
      </w:r>
    </w:p>
    <w:p>
      <w:pPr>
        <w:pStyle w:val="Normal1"/>
        <w:spacing w:lineRule="auto" w:line="240"/>
        <w:ind w:hanging="0"/>
        <w:rPr>
          <w:sz w:val="24"/>
        </w:rPr>
      </w:pPr>
      <w:r>
        <w:rPr>
          <w:sz w:val="24"/>
        </w:rPr>
        <w:t>христианское восприятие, либо осуществляющей и то и другое вместе, в зависимости от индивидуальной реакции, даже если не принимать во внимание более глубоких про</w:t>
        <w:softHyphen/>
        <w:t>зрений последней. Эти же индивидуальные реакции кру</w:t>
        <w:softHyphen/>
        <w:t>тятся и вокруг утверждения, что христианский миф сам по себе имеет один изъян, а именно структурную односторон</w:t>
        <w:softHyphen/>
        <w:t>ность, только усугубляющую болезнь, которая есть мы сами.</w:t>
      </w:r>
    </w:p>
    <w:p>
      <w:pPr>
        <w:pStyle w:val="Heading2"/>
        <w:jc w:val="center"/>
        <w:rPr/>
      </w:pPr>
      <w:r>
        <w:rPr>
          <w:lang w:val="en-US"/>
        </w:rPr>
        <w:t>3.</w:t>
      </w:r>
      <w:r>
        <w:rPr/>
        <w:t xml:space="preserve"> СИСТЕМАТИЧЕСКАЯ СЛЕПОТА</w:t>
      </w:r>
    </w:p>
    <w:p>
      <w:pPr>
        <w:pStyle w:val="Normal1"/>
        <w:spacing w:lineRule="auto" w:line="240" w:before="160" w:after="0"/>
        <w:ind w:left="1080" w:firstLine="340"/>
        <w:rPr>
          <w:sz w:val="24"/>
        </w:rPr>
      </w:pPr>
      <w:r>
        <w:rPr>
          <w:i/>
          <w:sz w:val="24"/>
        </w:rPr>
        <w:t>То, что можно назвать систематической слепо</w:t>
        <w:softHyphen/>
        <w:t>той, есть всего лишь результат того предубеждения, что Бог находится вне человека.</w:t>
      </w:r>
    </w:p>
    <w:p>
      <w:pPr>
        <w:pStyle w:val="Normal1"/>
        <w:spacing w:lineRule="auto" w:line="240" w:before="40" w:after="0"/>
        <w:ind w:hanging="0"/>
        <w:jc w:val="right"/>
        <w:rPr>
          <w:sz w:val="24"/>
        </w:rPr>
      </w:pPr>
      <w:r>
        <w:rPr>
          <w:i/>
          <w:sz w:val="24"/>
        </w:rPr>
        <w:t>К. Г. Юнг</w:t>
      </w:r>
    </w:p>
    <w:p>
      <w:pPr>
        <w:pStyle w:val="Normal1"/>
        <w:spacing w:lineRule="auto" w:line="240" w:before="160" w:after="0"/>
        <w:rPr>
          <w:sz w:val="24"/>
        </w:rPr>
      </w:pPr>
      <w:r>
        <w:rPr>
          <w:sz w:val="24"/>
        </w:rPr>
        <w:t>Подчиняя возможность и необходимость религиозно</w:t>
        <w:softHyphen/>
        <w:t>го человеческого опыта процессам архетипической дея</w:t>
        <w:softHyphen/>
        <w:t>тельности психического, Юнг рассматривает архетипы в качестве боготворцов и вероучителей человечества. Боль</w:t>
        <w:softHyphen/>
        <w:t>шинство западных теологов видят в Боге не только источ</w:t>
        <w:softHyphen/>
        <w:t>ник откровения, но и подателя веры в богооткровенные истины. Таким образом, вера, или скорее дар веры, как и ее объекты, вытесняются за пределы возможного контро</w:t>
        <w:softHyphen/>
        <w:t>ля со стороны человеческого эго.</w:t>
      </w:r>
    </w:p>
    <w:p>
      <w:pPr>
        <w:pStyle w:val="Normal1"/>
        <w:spacing w:lineRule="auto" w:line="240"/>
        <w:rPr/>
      </w:pPr>
      <w:r>
        <w:rPr>
          <w:sz w:val="24"/>
        </w:rPr>
        <w:t>Психологическая концепция Юнга проникнута сход</w:t>
        <w:softHyphen/>
        <w:t>ным ощущением, но трактуемым на иной, интрапсихической основе. Он объясняет веру (в любого бога или бо</w:t>
        <w:softHyphen/>
        <w:t>гиню) подчинением эго нуминозной власти архетипа, на</w:t>
        <w:softHyphen/>
        <w:t>ходящегося вне досягаемости эго. Однако, в том, что касается приоритета божественного в диалоге с челове</w:t>
        <w:softHyphen/>
        <w:t>ческим, Юнг не идет ни на какие уступки традиционно</w:t>
        <w:softHyphen/>
        <w:t>му признанию божественной инициативы в деле богооткровенной и спасительной встречи с тварным. Некото</w:t>
        <w:softHyphen/>
        <w:t>рое отступничество наблюдается только в его признании трансцендентного, но опять-таки внутрипсихического, откровения и человеческой способности, или необходимо</w:t>
        <w:softHyphen/>
        <w:t>сти, уверовать в него. Те же, кто не подозревает о суще</w:t>
        <w:softHyphen/>
        <w:t>ствовании этого внутреннего божества, открывающего се</w:t>
        <w:softHyphen/>
        <w:t>бя из глубин человеческой психики</w:t>
      </w:r>
      <w:r>
        <w:rPr>
          <w:sz w:val="24"/>
          <w:lang w:val="en-US"/>
        </w:rPr>
        <w:t xml:space="preserve"> —</w:t>
      </w:r>
      <w:r>
        <w:rPr>
          <w:sz w:val="24"/>
        </w:rPr>
        <w:t xml:space="preserve"> то есть, подавляю</w:t>
        <w:softHyphen/>
        <w:t>щее большинство христианских теологов</w:t>
      </w:r>
      <w:r>
        <w:rPr>
          <w:sz w:val="24"/>
          <w:lang w:val="en-US"/>
        </w:rPr>
        <w:t xml:space="preserve"> —</w:t>
      </w:r>
      <w:r>
        <w:rPr>
          <w:sz w:val="24"/>
        </w:rPr>
        <w:t xml:space="preserve"> страдают, по Юнгу, «систематической слепотой».</w:t>
      </w:r>
    </w:p>
    <w:p>
      <w:pPr>
        <w:pStyle w:val="Normal1"/>
        <w:spacing w:lineRule="auto" w:line="240"/>
        <w:ind w:firstLine="360"/>
        <w:rPr>
          <w:sz w:val="24"/>
        </w:rPr>
      </w:pPr>
      <w:r>
        <w:rPr>
          <w:sz w:val="24"/>
        </w:rPr>
        <w:t>Еще дальше от пафоса основных западных богослов</w:t>
        <w:softHyphen/>
        <w:t>ских систем юнговская психология отступает по своему духу в своем настойчивом призыве к верующим любой конфессии прийти к осознанию внутренних истоков сво</w:t>
        <w:softHyphen/>
        <w:t>его божества. Правильно поняв, в каком направлении следует искать своих богов и богинь, верующий сможет вступить с ними в плодотворный диалог и установить но</w:t>
        <w:softHyphen/>
        <w:t>вейший завет, более соответствующий потребностям лич</w:t>
        <w:softHyphen/>
        <w:t>ностного развития и, стало быть, интересам человечест</w:t>
        <w:softHyphen/>
        <w:t>ва в целом.</w:t>
      </w:r>
    </w:p>
    <w:p>
      <w:pPr>
        <w:pStyle w:val="Normal1"/>
        <w:spacing w:lineRule="auto" w:line="240"/>
        <w:ind w:firstLine="360"/>
        <w:rPr>
          <w:sz w:val="24"/>
        </w:rPr>
      </w:pPr>
      <w:r>
        <w:rPr>
          <w:sz w:val="24"/>
        </w:rPr>
        <w:t>Как уже отмечалось. Юнг считает, что взывая к чело</w:t>
        <w:softHyphen/>
        <w:t>вечеству через бессознательное, божественное начало имеет своей задачей личностную целостность, взаимодей</w:t>
        <w:softHyphen/>
        <w:t>ствующую с более широкими сопереживаниями (эмпатиями). Это и есть «божественный замысел» о человеке, вы</w:t>
        <w:softHyphen/>
        <w:t>пестованный в бессознательном. Далее, по мысли Юнга, отказ откликнуться на этот призыв, ведущий к более вы</w:t>
        <w:softHyphen/>
        <w:t>соким уровням сознания, может грозить тем же мститель</w:t>
        <w:softHyphen/>
        <w:t>ным гневом, который обрушивали древние боги на не</w:t>
        <w:softHyphen/>
        <w:t>послушные головы:</w:t>
      </w:r>
    </w:p>
    <w:p>
      <w:pPr>
        <w:pStyle w:val="Normal1"/>
        <w:spacing w:lineRule="auto" w:line="240"/>
        <w:ind w:firstLine="360"/>
        <w:rPr>
          <w:sz w:val="24"/>
        </w:rPr>
      </w:pPr>
      <w:r>
        <w:rPr>
          <w:sz w:val="24"/>
        </w:rPr>
        <w:t>Если необходимость самопознания диктуется самой судьбой, неподчинение ее требованию может привести к физической смерти... Бессознательное имеет на вооруже</w:t>
        <w:softHyphen/>
        <w:t>нии тысячи способов, чтобы задуть как свечу бессмыслен</w:t>
        <w:softHyphen/>
        <w:t>ное существование.</w:t>
      </w:r>
    </w:p>
    <w:p>
      <w:pPr>
        <w:pStyle w:val="Normal1"/>
        <w:spacing w:lineRule="auto" w:line="240"/>
        <w:ind w:firstLine="360"/>
        <w:rPr/>
      </w:pPr>
      <w:r>
        <w:rPr>
          <w:sz w:val="24"/>
        </w:rPr>
        <w:t>Помещая человеческую предрасположенность к пере</w:t>
        <w:softHyphen/>
        <w:t>живанию священного и нужду в нем в населенную богами сферу архетипического опыта, Юнг наделяет людскую психологию столь глубоко укорененным чувством сакраль</w:t>
        <w:softHyphen/>
        <w:t>ного, какое вряд ли потерпит даже сакраментальная тра</w:t>
        <w:softHyphen/>
        <w:t>диция христианства. Причиной тому</w:t>
      </w:r>
      <w:r>
        <w:rPr>
          <w:sz w:val="24"/>
          <w:lang w:val="en-US"/>
        </w:rPr>
        <w:t xml:space="preserve"> —</w:t>
      </w:r>
      <w:r>
        <w:rPr>
          <w:sz w:val="24"/>
        </w:rPr>
        <w:t xml:space="preserve"> довольно странные интеллектуальные экзерсисы, которые проделывают мно</w:t>
        <w:softHyphen/>
        <w:t>гие богословские системы, чтобы оправдать церковные прерогативы тех институтов, которым они служат. Не вда</w:t>
        <w:softHyphen/>
        <w:t>ваясь в подробности, следует указать, что упражнения эти сводятся к тому, чтобы представить человека естественно лишенным внутреннего доступа к божественному и тем са</w:t>
        <w:softHyphen/>
        <w:t>мым отдать монополию на божественную благодать и воз</w:t>
        <w:softHyphen/>
        <w:t>можность спасения церкви. Вместо того, чтобы увидеть в своих институтах отнюдь не единственных глашатаев бес</w:t>
        <w:softHyphen/>
        <w:t>сознательного, стремящегося более полно выразить себя через многообразные религиозные формы, организованное богословие либо полностью отказывает человечеству в мифотворческих способностях, либо исключает их генезис из человеческой сферы, относя последний к сугубо трансцен</w:t>
        <w:softHyphen/>
        <w:t>дентным и сверхъестественным истокам.</w:t>
      </w:r>
    </w:p>
    <w:p>
      <w:pPr>
        <w:pStyle w:val="Normal1"/>
        <w:spacing w:lineRule="auto" w:line="240"/>
        <w:ind w:firstLine="340"/>
        <w:rPr/>
      </w:pPr>
      <w:r>
        <w:rPr>
          <w:sz w:val="24"/>
        </w:rPr>
        <w:t>Преимущества подобного богословия огромны</w:t>
      </w:r>
      <w:r>
        <w:rPr>
          <w:sz w:val="24"/>
          <w:lang w:val="en-US"/>
        </w:rPr>
        <w:t xml:space="preserve"> —</w:t>
      </w:r>
      <w:r>
        <w:rPr>
          <w:sz w:val="24"/>
        </w:rPr>
        <w:t xml:space="preserve"> по крайней мере, для самого института церкви. Та конкрет</w:t>
        <w:softHyphen/>
        <w:t>ная конфессия, на службе которой оно находится, может быть, таким образом, с легкостью представлена как защит</w:t>
        <w:softHyphen/>
        <w:t>ница последнего и окончательного откровения, исчерпы</w:t>
        <w:softHyphen/>
        <w:t>вающего замысел Бога о человечестве, а конкурирующим откровениям предоставлен статус предваряющих проявле</w:t>
        <w:softHyphen/>
        <w:t>ний божества или вовсе идолопоклоннических суррогатов, опирающихся на сомнительные человеческие ценности. Для Юнга подобная слепота отождествлялась с крайним презрением к человеческой душе</w:t>
      </w:r>
      <w:r>
        <w:rPr>
          <w:sz w:val="24"/>
          <w:lang w:val="en-US"/>
        </w:rPr>
        <w:t xml:space="preserve"> —</w:t>
      </w:r>
      <w:r>
        <w:rPr>
          <w:sz w:val="24"/>
        </w:rPr>
        <w:t xml:space="preserve"> обители божества, со</w:t>
        <w:softHyphen/>
        <w:t>беседующего с сознанием:</w:t>
      </w:r>
    </w:p>
    <w:p>
      <w:pPr>
        <w:pStyle w:val="Normal1"/>
        <w:spacing w:lineRule="auto" w:line="240"/>
        <w:ind w:firstLine="340"/>
        <w:rPr>
          <w:sz w:val="24"/>
        </w:rPr>
      </w:pPr>
      <w:r>
        <w:rPr>
          <w:sz w:val="24"/>
        </w:rPr>
        <w:t>«На христианском Западе человек полностью зависим от божественной благодати, или, по крайней мере, от церкви как от единственного земного, но санкциониро</w:t>
        <w:softHyphen/>
        <w:t>ванного свыше, средства спасения...</w:t>
      </w:r>
    </w:p>
    <w:p>
      <w:pPr>
        <w:pStyle w:val="Normal1"/>
        <w:spacing w:lineRule="auto" w:line="240"/>
        <w:ind w:firstLine="340"/>
        <w:rPr/>
      </w:pPr>
      <w:r>
        <w:rPr>
          <w:sz w:val="24"/>
          <w:lang w:val="en-US"/>
        </w:rPr>
        <w:t>...</w:t>
      </w:r>
      <w:r>
        <w:rPr>
          <w:sz w:val="24"/>
        </w:rPr>
        <w:t xml:space="preserve"> [В восприятии экстравертного Запада] благодать ис</w:t>
        <w:softHyphen/>
        <w:t>ходит извне. Любая другая точка зрения</w:t>
      </w:r>
      <w:r>
        <w:rPr>
          <w:sz w:val="24"/>
          <w:lang w:val="en-US"/>
        </w:rPr>
        <w:t xml:space="preserve"> —</w:t>
      </w:r>
      <w:r>
        <w:rPr>
          <w:sz w:val="24"/>
        </w:rPr>
        <w:t xml:space="preserve"> прямая ересь. Вполне понятно теперь, почему психическое человека так недооценивается. Всякий, кто попытается установить связь психического с идеей бога, немедленно обвиняется в психо</w:t>
        <w:softHyphen/>
        <w:t>логизме или подозревается в нездоровом "мистицизме"»".</w:t>
      </w:r>
    </w:p>
    <w:p>
      <w:pPr>
        <w:pStyle w:val="Normal1"/>
        <w:spacing w:lineRule="auto" w:line="240"/>
        <w:ind w:hanging="0"/>
        <w:rPr/>
      </w:pPr>
      <w:r>
        <w:rPr>
          <w:sz w:val="24"/>
        </w:rPr>
        <w:t xml:space="preserve">     </w:t>
      </w:r>
      <w:r>
        <w:rPr>
          <w:sz w:val="24"/>
        </w:rPr>
        <w:t>Эту болезнь не знающего пределов трансцендентализ</w:t>
        <w:softHyphen/>
        <w:t>ма Юнг часто называет отгораживанием. Под этим терми</w:t>
        <w:softHyphen/>
        <w:t>ном он имеет здесь в виду то, что западные богословские, а в значительной степени, и философские, традиции пы</w:t>
        <w:softHyphen/>
        <w:t>таются отгородить человечество от естественным образом доступного ему контакта с божеством в своей же собствен</w:t>
        <w:softHyphen/>
        <w:t>ной душе</w:t>
      </w:r>
      <w:r>
        <w:rPr>
          <w:sz w:val="24"/>
          <w:vertAlign w:val="superscript"/>
        </w:rPr>
        <w:t>24</w:t>
      </w:r>
      <w:r>
        <w:rPr>
          <w:sz w:val="24"/>
        </w:rPr>
        <w:t>. Жертвы подобных попыток обрекаются на принятие мифа и его символического языка из рук офи</w:t>
        <w:softHyphen/>
        <w:t>циальных посредников высшего разума, причем, в весьма спорной трактовке. Злополучный богоискатель, запутав</w:t>
        <w:softHyphen/>
        <w:t>шийся в сложных выкладках небесно-земных взаиморас</w:t>
        <w:softHyphen/>
        <w:t>четов, вынужден ломать себе голову, чтобы извлечь хоть ка</w:t>
        <w:softHyphen/>
        <w:t>кой-либо смысл из дискурса, который просто-напросто не рассчитан на поверхностное рассудочное восприятие, все</w:t>
        <w:softHyphen/>
        <w:t>гда привносимое рациональным богословием в толкование мифа.</w:t>
      </w:r>
    </w:p>
    <w:p>
      <w:pPr>
        <w:pStyle w:val="Normal1"/>
        <w:spacing w:lineRule="auto" w:line="240"/>
        <w:rPr/>
      </w:pPr>
      <w:r>
        <w:rPr>
          <w:sz w:val="24"/>
        </w:rPr>
        <w:t>Всякая теология, нацеленная на восстановление свя</w:t>
        <w:softHyphen/>
        <w:t>зи верующего с его божественными корнями, должна пой</w:t>
        <w:softHyphen/>
        <w:t>ти на некоторую степень принятия юнговской антропологии, смело признав внутренний мир человека исходной точкой, из которой боги выходят на горизонты историче</w:t>
        <w:softHyphen/>
        <w:t>ского сознания. Привейся эта точка зрения, отдельные традиции более спокойно отнеслись бы к тому, что они лишь красочные фрагменты в пока еще не завершенной мозаике инобытия</w:t>
      </w:r>
      <w:r>
        <w:rPr>
          <w:sz w:val="24"/>
          <w:lang w:val="en-US"/>
        </w:rPr>
        <w:t xml:space="preserve"> —</w:t>
      </w:r>
      <w:r>
        <w:rPr>
          <w:sz w:val="24"/>
        </w:rPr>
        <w:t xml:space="preserve"> частные, но от этого не менее цен</w:t>
        <w:softHyphen/>
        <w:t>ные и важные выражения божественной воли, желающей проявить себя в истории. Они могли бы с легким сердцем заимствовать недостающие аспекты потенциального цело</w:t>
        <w:softHyphen/>
        <w:t>го, восполняя их друг у друга, а все вместе пытаться вый</w:t>
        <w:softHyphen/>
        <w:t>ти за свои пределы в поисках единства, превосходящего простую сумму совокупного, сделав, наконец, экуменизм реальностью.</w:t>
      </w:r>
    </w:p>
    <w:p>
      <w:pPr>
        <w:pStyle w:val="Normal1"/>
        <w:spacing w:lineRule="auto" w:line="240"/>
        <w:rPr/>
      </w:pPr>
      <w:r>
        <w:rPr>
          <w:sz w:val="24"/>
        </w:rPr>
        <w:t>Но, увы, то смирение, на которое придется пойти ра</w:t>
        <w:softHyphen/>
        <w:t>ди вышеупомянутого единства, возможно, представляет</w:t>
        <w:softHyphen/>
        <w:t>ся отъявленной ересью верующему сознанию, одержимо</w:t>
        <w:softHyphen/>
        <w:t>му уникальностью своего откровения, в более широкой перспективе оказывающегося частным. С исторической точки зрения, любая традиция, претендующая на уникаль</w:t>
        <w:softHyphen/>
        <w:t>ность, страдает излишней серьезностью и буквализмом в оценке себя, не облагороженными человечным признани</w:t>
        <w:softHyphen/>
        <w:t>ем общих корней всех религий в бессознательном. А при такой непримиримости, легионы приверженцев и после</w:t>
        <w:softHyphen/>
        <w:t>дователей, вооруженные каждый своим набором священ</w:t>
        <w:softHyphen/>
        <w:t>ных бессмыслиц</w:t>
      </w:r>
      <w:r>
        <w:rPr>
          <w:sz w:val="24"/>
          <w:lang w:val="en-US"/>
        </w:rPr>
        <w:t xml:space="preserve"> —</w:t>
      </w:r>
      <w:r>
        <w:rPr>
          <w:sz w:val="24"/>
        </w:rPr>
        <w:t xml:space="preserve"> более или менее невинные жертвы психо-духовной слепоты</w:t>
      </w:r>
      <w:r>
        <w:rPr>
          <w:sz w:val="24"/>
          <w:lang w:val="en-US"/>
        </w:rPr>
        <w:t xml:space="preserve"> —</w:t>
      </w:r>
      <w:r>
        <w:rPr>
          <w:sz w:val="24"/>
        </w:rPr>
        <w:t xml:space="preserve"> обречены на жестокую борьбу друг с другом и со своей человеческой сущностью, в постиже</w:t>
        <w:softHyphen/>
        <w:t>нии которой их вера служит им скорее препятствием, чем подмогой.</w:t>
      </w:r>
    </w:p>
    <w:p>
      <w:pPr>
        <w:pStyle w:val="Normal1"/>
        <w:spacing w:lineRule="auto" w:line="240"/>
        <w:rPr>
          <w:sz w:val="24"/>
        </w:rPr>
      </w:pPr>
      <w:r>
        <w:rPr>
          <w:sz w:val="24"/>
        </w:rPr>
        <w:t>Этот раскол между верой и разумом, где предпочте</w:t>
        <w:softHyphen/>
        <w:t>ние отдается иррациональности веры, с юмором отразил</w:t>
        <w:softHyphen/>
        <w:t>ся в куплете о Троице и ее непостижимости для челове</w:t>
        <w:softHyphen/>
        <w:t>ческого понимания, и тот, для кого ценность веры пря</w:t>
        <w:softHyphen/>
        <w:t>мо пропорциональна ее непонятности, может с полным правом влиться в общий хор:</w:t>
      </w:r>
    </w:p>
    <w:p>
      <w:pPr>
        <w:pStyle w:val="Normal1"/>
        <w:spacing w:lineRule="auto" w:line="218" w:before="80" w:after="0"/>
        <w:ind w:left="1360" w:right="1400" w:hanging="0"/>
        <w:jc w:val="left"/>
        <w:rPr>
          <w:sz w:val="24"/>
        </w:rPr>
      </w:pPr>
      <w:r>
        <w:rPr>
          <w:sz w:val="24"/>
        </w:rPr>
        <w:t>«Как жаль, что не четыре их, Любил бы еще больше их».</w:t>
      </w:r>
    </w:p>
    <w:p>
      <w:pPr>
        <w:pStyle w:val="Heading2"/>
        <w:jc w:val="center"/>
        <w:rPr/>
      </w:pPr>
      <w:r>
        <w:rPr>
          <w:lang w:val="en-US"/>
        </w:rPr>
        <w:t>4.</w:t>
      </w:r>
      <w:r>
        <w:rPr/>
        <w:t xml:space="preserve"> КАК БЫЛ ПРОИГРАН ЗАПАД</w:t>
      </w:r>
    </w:p>
    <w:p>
      <w:pPr>
        <w:pStyle w:val="Normal1"/>
        <w:spacing w:lineRule="auto" w:line="218" w:before="120" w:after="0"/>
        <w:ind w:left="1080" w:firstLine="340"/>
        <w:rPr>
          <w:sz w:val="24"/>
        </w:rPr>
      </w:pPr>
      <w:r>
        <w:rPr>
          <w:i/>
          <w:sz w:val="24"/>
        </w:rPr>
        <w:t>Наш западный интеллектуализм и рационализм превратились в болезнь, нарушившую наше психи</w:t>
        <w:softHyphen/>
        <w:t>ческое равновесие до такой степени, что оценить это в настоящее время едва ли представляется воз</w:t>
        <w:softHyphen/>
        <w:t>можным,</w:t>
      </w:r>
    </w:p>
    <w:p>
      <w:pPr>
        <w:pStyle w:val="Normal1"/>
        <w:spacing w:lineRule="auto" w:line="240" w:before="80" w:after="0"/>
        <w:ind w:hanging="0"/>
        <w:jc w:val="right"/>
        <w:rPr>
          <w:sz w:val="24"/>
        </w:rPr>
      </w:pPr>
      <w:r>
        <w:rPr>
          <w:i/>
          <w:sz w:val="24"/>
        </w:rPr>
        <w:t>К. Г. Юнг</w:t>
      </w:r>
    </w:p>
    <w:p>
      <w:pPr>
        <w:pStyle w:val="Normal1"/>
        <w:spacing w:lineRule="auto" w:line="240" w:before="400" w:after="0"/>
        <w:ind w:hanging="0"/>
        <w:jc w:val="left"/>
        <w:rPr>
          <w:sz w:val="24"/>
        </w:rPr>
      </w:pPr>
      <w:r>
        <w:rPr>
          <w:sz w:val="24"/>
        </w:rPr>
        <w:t>Юнговский анализ западного духовного развития</w:t>
      </w:r>
    </w:p>
    <w:p>
      <w:pPr>
        <w:pStyle w:val="Normal1"/>
        <w:spacing w:lineRule="auto" w:line="240" w:before="120" w:after="0"/>
        <w:ind w:firstLine="340"/>
        <w:rPr>
          <w:sz w:val="24"/>
        </w:rPr>
      </w:pPr>
      <w:r>
        <w:rPr>
          <w:sz w:val="24"/>
        </w:rPr>
        <w:t>За неспособностью западного сознания увидеть в че</w:t>
        <w:softHyphen/>
        <w:t>ловечестве его божественную сущность и сведением свя</w:t>
        <w:softHyphen/>
        <w:t>щеннослужителями и духовными учителями вероучительных истин до уровня священной бессмыслицы крылись забвение религиозных корней и отказ от естественности, исполнившиеся далеко не сразу. Юнг прекрасно понимал это, и в его диагнозе духовного обнищания современной западной религиозной жизни присутствует четкое осозна</w:t>
        <w:softHyphen/>
        <w:t>ние тех исторических явлений, которые привели к нынеш</w:t>
        <w:softHyphen/>
        <w:t>ней опустошенности.</w:t>
      </w:r>
    </w:p>
    <w:p>
      <w:pPr>
        <w:pStyle w:val="Normal1"/>
        <w:spacing w:lineRule="auto" w:line="240"/>
        <w:ind w:firstLine="360"/>
        <w:rPr>
          <w:sz w:val="24"/>
        </w:rPr>
      </w:pPr>
      <w:r>
        <w:rPr>
          <w:sz w:val="24"/>
        </w:rPr>
        <w:t>Юнговское прочтение истории, принимаем мы его или отвергаем, отличается последовательностью и глубиной. Довольно неожиданно, но тем более приятно, встретить вескую историческую мысль в работах ученого, целиком поглощенного изучением человеческой психики. Следует отметить, что размышления Юнга о том, как Запад мето</w:t>
        <w:softHyphen/>
        <w:t>дически и плодотворно рвал связи с источниками религи</w:t>
        <w:softHyphen/>
        <w:t>озной жизни, настолько подробны и тонки, что требуют гораздо более основательного анализа, чем тот, который предложен ниже.</w:t>
      </w:r>
    </w:p>
    <w:p>
      <w:pPr>
        <w:pStyle w:val="Normal1"/>
        <w:spacing w:lineRule="auto" w:line="240"/>
        <w:ind w:firstLine="360"/>
        <w:rPr/>
      </w:pPr>
      <w:r>
        <w:rPr>
          <w:sz w:val="24"/>
        </w:rPr>
        <w:t>Прежде чем обратиться к юнговскому пониманию ис</w:t>
        <w:softHyphen/>
        <w:t>торического развития западной духовности, необходимо вкратце очертить основные направления его историческо</w:t>
        <w:softHyphen/>
        <w:t>го анализа. В частности, тот общий подход, который воз</w:t>
        <w:softHyphen/>
        <w:t>никает из юнговского прочтения истории и одновремен</w:t>
        <w:softHyphen/>
        <w:t>но диктует его, основан на его концепции процесса, из</w:t>
        <w:softHyphen/>
        <w:t xml:space="preserve">вестного как </w:t>
      </w:r>
      <w:r>
        <w:rPr>
          <w:i/>
          <w:sz w:val="24"/>
        </w:rPr>
        <w:t>энантиодромия</w:t>
      </w:r>
      <w:r>
        <w:rPr>
          <w:i/>
          <w:sz w:val="24"/>
          <w:lang w:val="en-US"/>
        </w:rPr>
        <w:t xml:space="preserve"> —</w:t>
      </w:r>
      <w:r>
        <w:rPr>
          <w:sz w:val="24"/>
        </w:rPr>
        <w:t xml:space="preserve"> термин, заимствованный Юнгом у Гераклита. В употреблении Юнга это понятие имеет несколько различных, но внутренне связанных ме</w:t>
        <w:softHyphen/>
        <w:t>жду собой значений. Так, оно может означать, что вся</w:t>
        <w:softHyphen/>
        <w:t>кая крайность неминуемо должна повлечь за собой, или превратиться в, свою противоположность. Именно дан</w:t>
        <w:softHyphen/>
        <w:t>ный смысл он использует, когда говорит об излишней рассудочности христианской духовности, приведшей к его историческому отрицанию или, по крайней мере, к серь</w:t>
        <w:softHyphen/>
        <w:t>езному отклонению в историческом развитии. Это про</w:t>
        <w:softHyphen/>
        <w:t>изошло, когда человечество пыталось обрести те качест</w:t>
        <w:softHyphen/>
        <w:t>ва, которые христианство, в силу исторических условий, способствовавших его появлению, было вынуждено по</w:t>
        <w:softHyphen/>
        <w:t>давлять.</w:t>
      </w:r>
    </w:p>
    <w:p>
      <w:pPr>
        <w:pStyle w:val="Normal1"/>
        <w:spacing w:lineRule="auto" w:line="240"/>
        <w:ind w:firstLine="360"/>
        <w:rPr>
          <w:sz w:val="24"/>
        </w:rPr>
      </w:pPr>
      <w:r>
        <w:rPr>
          <w:sz w:val="24"/>
        </w:rPr>
        <w:t>Однако Юнг, включив в свой дискурс представление об энантиодромии, вовсе не имеет в виду, что история, общественная или личная, является процессом чередования крайностей. Применительно к индивидуальной и общест</w:t>
        <w:softHyphen/>
        <w:t>венной жизни это понятие скорее предполагает колебание маятника между двумя крайностями, которое имеет тен</w:t>
        <w:softHyphen/>
        <w:t>денцию приближаться к универсальной и всеобъемлющей середине, способной соотносить себя с крайностями, и да</w:t>
        <w:softHyphen/>
        <w:t>же уважать их, в то же время, не отождествляясь с ними.</w:t>
      </w:r>
    </w:p>
    <w:p>
      <w:pPr>
        <w:pStyle w:val="Normal1"/>
        <w:spacing w:lineRule="auto" w:line="240"/>
        <w:ind w:firstLine="340"/>
        <w:rPr/>
      </w:pPr>
      <w:r>
        <w:rPr>
          <w:sz w:val="24"/>
        </w:rPr>
        <w:t>Позиция Юнга не лишена интереса для религиоведов, так как он выдвигает теорию генезиса самого откровения. С точки зрения динамики, заключенной в концепции энантиодромии, откровение</w:t>
      </w:r>
      <w:r>
        <w:rPr>
          <w:sz w:val="24"/>
          <w:lang w:val="en-US"/>
        </w:rPr>
        <w:t xml:space="preserve"> —</w:t>
      </w:r>
      <w:r>
        <w:rPr>
          <w:sz w:val="24"/>
        </w:rPr>
        <w:t xml:space="preserve"> это то, что происходит, ко</w:t>
        <w:softHyphen/>
        <w:t>гда коллективное бессознательное предлагает сознанию новую истину, компенсируя его нездоровую однобокость. Такое может произойти с отдельным человеком, свиде</w:t>
        <w:softHyphen/>
        <w:t>тельством чему является обращение Павла по дороге в Да</w:t>
        <w:softHyphen/>
        <w:t>маск, или с целым обществом (обычно через посредство духовно мощной личности), с целью вернуть человека или общество к искомой середине и к более уравновешенной связанности. Таким образом откровения, по мнению Юнга, являются не только мощными голосами бессознательного, заслуживающими самого чуткого вни</w:t>
        <w:softHyphen/>
        <w:t>мания, когда бы и где бы они ни раздавались. Но кроме того, эти откровения обладают энергией, побуждающей или заставляющей человека откликаться на их призыв, внутренне меняясь под их воздействием.</w:t>
      </w:r>
    </w:p>
    <w:p>
      <w:pPr>
        <w:pStyle w:val="Normal1"/>
        <w:spacing w:lineRule="auto" w:line="240"/>
        <w:ind w:firstLine="340"/>
        <w:rPr>
          <w:sz w:val="24"/>
        </w:rPr>
      </w:pPr>
      <w:r>
        <w:rPr>
          <w:sz w:val="24"/>
        </w:rPr>
        <w:t>В этом контексте Юнг рассматривал, например, род</w:t>
        <w:softHyphen/>
        <w:t>ственные откровения митраизма и христианства, появив</w:t>
        <w:softHyphen/>
        <w:t>шиеся в истории приблизительно в одно и то же время. И те, и другие проповедовали необходимость обуздания чрез</w:t>
        <w:softHyphen/>
        <w:t>мерного либидо путем душевных страданий и жертв. И на</w:t>
        <w:softHyphen/>
        <w:t>столько мощным был это выброс коллективного бессоз</w:t>
        <w:softHyphen/>
        <w:t>нательного в коллективное сознание, что христианская версия откровения до сих пор продолжает поставлять За</w:t>
        <w:softHyphen/>
        <w:t>паду его главного культурного героя. Юнг пишет:</w:t>
      </w:r>
    </w:p>
    <w:p>
      <w:pPr>
        <w:pStyle w:val="Normal1"/>
        <w:spacing w:lineRule="auto" w:line="240"/>
        <w:ind w:firstLine="340"/>
        <w:rPr/>
      </w:pPr>
      <w:r>
        <w:rPr>
          <w:sz w:val="24"/>
        </w:rPr>
        <w:t>Смысл этих культов</w:t>
      </w:r>
      <w:r>
        <w:rPr>
          <w:sz w:val="24"/>
          <w:lang w:val="en-US"/>
        </w:rPr>
        <w:t xml:space="preserve"> —</w:t>
      </w:r>
      <w:r>
        <w:rPr>
          <w:sz w:val="24"/>
        </w:rPr>
        <w:t xml:space="preserve"> митраизма и христианства</w:t>
      </w:r>
      <w:r>
        <w:rPr>
          <w:sz w:val="24"/>
          <w:lang w:val="en-US"/>
        </w:rPr>
        <w:t xml:space="preserve"> — </w:t>
      </w:r>
      <w:r>
        <w:rPr>
          <w:sz w:val="24"/>
        </w:rPr>
        <w:t>вполне очевиден: моральное подавление животных влече</w:t>
        <w:softHyphen/>
        <w:t>ний. Быстрое их распространение говорит о сильном пафосе искупления, который воодушевлял их первых адеп</w:t>
        <w:softHyphen/>
        <w:t>тов и который мы едва ли можем ощутить сегодня. Нам трудно даже вообразить то буйство страстей и неукроти</w:t>
        <w:softHyphen/>
        <w:t>мого либидо, которые клокотали на улицах императорско</w:t>
        <w:softHyphen/>
        <w:t>го Рима</w:t>
      </w:r>
      <w:r>
        <w:rPr>
          <w:sz w:val="24"/>
          <w:vertAlign w:val="superscript"/>
        </w:rPr>
        <w:t>27</w:t>
      </w:r>
      <w:r>
        <w:rPr>
          <w:sz w:val="24"/>
        </w:rPr>
        <w:t>.</w:t>
      </w:r>
    </w:p>
    <w:p>
      <w:pPr>
        <w:pStyle w:val="BodyTextIndent3"/>
        <w:rPr/>
      </w:pPr>
      <w:r>
        <w:rPr/>
        <w:t>С этой позиции становится понятной еще одна при</w:t>
        <w:softHyphen/>
        <w:t>чина юнговской амбивалентности по отношению к хри</w:t>
        <w:softHyphen/>
        <w:t xml:space="preserve">стианству в его нынешнем состоянии. В своем начале христианство предоставило человеческому духу долгожданную компенсацию в противовес необузданному либидо, которое в древнем обществе покушалось достоинство многих жизненных проявлений Чтобы быть действенным, ему самому пришл6сь стать однобоким. Но теперь потребность психического, по Юнгу, заключается в том, чтобы компенсировать однобокость ранней христианской компенсации. </w:t>
      </w:r>
    </w:p>
    <w:p>
      <w:pPr>
        <w:pStyle w:val="Normal1"/>
        <w:spacing w:lineRule="auto" w:line="240"/>
        <w:ind w:firstLine="360"/>
        <w:rPr>
          <w:sz w:val="24"/>
        </w:rPr>
      </w:pPr>
      <w:r>
        <w:rPr>
          <w:sz w:val="24"/>
        </w:rPr>
        <w:t>В этом отношении Юнг отмечает, что появление хри</w:t>
        <w:softHyphen/>
        <w:t>стианства на исторической сцене под знаком Рыб доста</w:t>
        <w:softHyphen/>
        <w:t>точно знаменательно, поскольку образ двух рыб, плыву</w:t>
        <w:softHyphen/>
        <w:t>щих навстречу друг другу и нанизанных на одну бечеву, не только иллюстрирует натяжение между противоположно</w:t>
        <w:softHyphen/>
        <w:t>стями, существующее в христианстве, но и указывает на содержащуюся в христианстве собственную противоречи</w:t>
        <w:softHyphen/>
        <w:t>вость. Продолжая ту же аллегорию, эта внутренняя про</w:t>
        <w:softHyphen/>
        <w:t>тиворечивость христианства предполагает дальнейшее ре</w:t>
        <w:softHyphen/>
        <w:t>лигиозное и духовное осмысление, в процессе которого противоположности, болезненно, но насущно сочетаю</w:t>
        <w:softHyphen/>
        <w:t>щиеся в христианстве, смогут, наконец, органично соеди</w:t>
        <w:softHyphen/>
        <w:t>ниться.</w:t>
      </w:r>
    </w:p>
    <w:p>
      <w:pPr>
        <w:pStyle w:val="Normal1"/>
        <w:pBdr>
          <w:top w:val="single" w:sz="6" w:space="1" w:color="000000"/>
        </w:pBdr>
        <w:spacing w:lineRule="auto" w:line="240" w:before="20" w:after="0"/>
        <w:ind w:hanging="0"/>
        <w:jc w:val="left"/>
        <w:rPr>
          <w:sz w:val="24"/>
        </w:rPr>
      </w:pPr>
      <w:r>
        <w:rPr>
          <w:sz w:val="24"/>
        </w:rPr>
        <w:t xml:space="preserve">     </w:t>
      </w:r>
      <w:r>
        <w:rPr>
          <w:sz w:val="24"/>
        </w:rPr>
        <w:t>Было бы крайне неверно трактовать юнговские воззре</w:t>
        <w:softHyphen/>
        <w:t>ния в том смысле, что требующаяся теперь компенсация за христианство примет форму бессознательного возврата к бесчеловечным и безжалостным проявлениям либидо, энергию которого христианство помогло преобразовать и поставить на службу строительства западной культуры. На</w:t>
        <w:softHyphen/>
        <w:t>оборот, Юнг склонен думать что в процессе компенсации завоевания западного сознания сохранятся, но при этом.  Будёт сдёлана попытка вернуть заплаченную за них цену, а именно, то витальное наполнение плотской и инстинк</w:t>
        <w:softHyphen/>
        <w:t xml:space="preserve">тивной стороны жизни, к которой христианство всегда относилось с презрением. Юнг считает, что исключительно сознательная и спиритуализированная природа христианского мифа внесла свой вклад в современную </w:t>
      </w:r>
    </w:p>
    <w:p>
      <w:pPr>
        <w:pStyle w:val="Normal1"/>
        <w:spacing w:lineRule="auto" w:line="240"/>
        <w:ind w:left="40" w:firstLine="340"/>
        <w:rPr/>
      </w:pPr>
      <w:r>
        <w:rPr>
          <w:sz w:val="24"/>
        </w:rPr>
        <w:t>Здесь уместно задать Юнгу тот вопрос, который под</w:t>
        <w:softHyphen/>
        <w:t>нимает Пауль Тиллих в своих богословских трудах. Тиллих утверждает, что только символ может заместить символ</w:t>
      </w:r>
      <w:r>
        <w:rPr>
          <w:sz w:val="24"/>
          <w:vertAlign w:val="superscript"/>
        </w:rPr>
        <w:t>29</w:t>
      </w:r>
      <w:r>
        <w:rPr>
          <w:sz w:val="24"/>
        </w:rPr>
        <w:t>, и рождение нового символа или мифа гораздо сложнее, чем может показаться на первый взгляд. Он имеет в виду, что откровения, будь они старые или новые, не являются целиком продуктом сознательной деятельности эго. Они поступают в сознание из «глубин разума», где, по его мне</w:t>
        <w:softHyphen/>
        <w:t>нию, находится точка пересечения божественного и чело</w:t>
        <w:softHyphen/>
        <w:t>веческого. Таким образом разум не может творить свою собственную мифологию.</w:t>
      </w:r>
    </w:p>
    <w:p>
      <w:pPr>
        <w:pStyle w:val="Normal1"/>
        <w:spacing w:lineRule="auto" w:line="240"/>
        <w:ind w:left="40" w:firstLine="340"/>
        <w:rPr/>
      </w:pPr>
      <w:r>
        <w:rPr>
          <w:sz w:val="24"/>
        </w:rPr>
        <w:t>Здесь взгляды Юнга совпадают с точкой зрения Тиллиха. Более того. Юнг идет еще дальше, выдвигая гораз</w:t>
        <w:softHyphen/>
        <w:t>до более смелую гипотезу замены господствующего сим</w:t>
        <w:softHyphen/>
        <w:t>вола новым. Если Тиллих утверждает, что мифотворческая функция человечества служит поиску «истинной человечности», которую христианин Тиллих вынужден отождествлять с мифом о Христе, то Юнг, относясь с должным уважением к богословской природе поисков че</w:t>
        <w:softHyphen/>
        <w:t>ловечеством своей сущности, склонен трактовать эту сущ</w:t>
        <w:softHyphen/>
        <w:t>ность скорее как единство противоположностей, неизмен</w:t>
        <w:softHyphen/>
        <w:t>но стремящееся к своему историческому воплощению с помощью мифа и через развитие соответствующего соз</w:t>
        <w:softHyphen/>
        <w:t>нания, всегда чутко отзывающегося на подобные запро</w:t>
        <w:softHyphen/>
        <w:t>сы. Тиллих прозревает истинную человеческую сущность в мифическом образе Христа. Юнг же считает, что в хри</w:t>
        <w:softHyphen/>
        <w:t>стианском мифе отстаивается только одна из наличест</w:t>
        <w:softHyphen/>
        <w:t>вующих противоположностей</w:t>
      </w:r>
      <w:r>
        <w:rPr>
          <w:sz w:val="24"/>
          <w:lang w:val="en-US"/>
        </w:rPr>
        <w:t xml:space="preserve"> —</w:t>
      </w:r>
      <w:r>
        <w:rPr>
          <w:sz w:val="24"/>
        </w:rPr>
        <w:t xml:space="preserve"> духовная: поначалу, в си</w:t>
        <w:softHyphen/>
        <w:t>лу необходимой компенсации, продиктованной истори</w:t>
        <w:softHyphen/>
        <w:t>ческими условиями. Теперь же в качестве коррективы требуется контрмиф, более широкий и непредвзятый.</w:t>
      </w:r>
    </w:p>
    <w:p>
      <w:pPr>
        <w:pStyle w:val="Normal1"/>
        <w:spacing w:lineRule="auto" w:line="240"/>
        <w:ind w:left="80" w:firstLine="340"/>
        <w:rPr>
          <w:sz w:val="24"/>
        </w:rPr>
      </w:pPr>
      <w:r>
        <w:rPr>
          <w:sz w:val="24"/>
        </w:rPr>
        <w:t>Точка зрения Юнга провоцирует вопрос: каким обра</w:t>
        <w:softHyphen/>
        <w:t>зом и в каком направлении следует западному сознанию искать это компенсаторное откровение, столь необходи</w:t>
        <w:softHyphen/>
        <w:t>мое для духовного оздоровления человечества?</w:t>
      </w:r>
    </w:p>
    <w:p>
      <w:pPr>
        <w:pStyle w:val="Normal1"/>
        <w:spacing w:lineRule="auto" w:line="240"/>
        <w:ind w:firstLine="340"/>
        <w:rPr>
          <w:sz w:val="24"/>
        </w:rPr>
      </w:pPr>
      <w:r>
        <w:rPr>
          <w:sz w:val="24"/>
        </w:rPr>
        <w:t>В качестве ответа из теории Юнга можно заключить, что откровение опять-таки следует ожидать из коллектив</w:t>
        <w:softHyphen/>
        <w:t>ного бессознательного. Откровение препровождается в сознание пророком, мучительно переживающим односто</w:t>
        <w:softHyphen/>
        <w:t>ронность мифа и находящимся под покровительством бессознательного, желающего и даже требующего от че</w:t>
        <w:softHyphen/>
        <w:t>ловечества целостности. Таким образом, свойственное на</w:t>
        <w:softHyphen/>
        <w:t>шему времени чувство недовольства, а подчас и негодо</w:t>
        <w:softHyphen/>
        <w:t>вания, по отношению к христианству может быть пред</w:t>
        <w:softHyphen/>
        <w:t>вестником выхода на арену энергий, которые раздвинут рамки христианства. Однако Юнг полагает, что если но</w:t>
        <w:softHyphen/>
        <w:t>вый миф намерен преодолеть господствующее ныне соз</w:t>
        <w:softHyphen/>
        <w:t>нание и выйти на уровень более прогрессивного челове</w:t>
        <w:softHyphen/>
        <w:t>ческого измерения, он должен не отказываться напрочь от общепризнанных истин, а суметь на новой ступени творчески вобрать их в себя. Иначе окажется, что воз</w:t>
        <w:softHyphen/>
        <w:t>никшая энантиодромия будет просто бегством в другую крайность, столь же сомнительную по своей человечности, как и предыдущая.</w:t>
      </w:r>
    </w:p>
    <w:p>
      <w:pPr>
        <w:pStyle w:val="Normal1"/>
        <w:spacing w:lineRule="auto" w:line="240"/>
        <w:ind w:firstLine="360"/>
        <w:rPr/>
      </w:pPr>
      <w:r>
        <w:rPr>
          <w:sz w:val="24"/>
        </w:rPr>
        <w:t>Если копнуть глубже, то становится ясно, что надеж</w:t>
        <w:softHyphen/>
        <w:t>да Юнга на появление более человечной и содержатель</w:t>
        <w:softHyphen/>
        <w:t>ной духовности основана на его вере в благие устрем</w:t>
        <w:softHyphen/>
        <w:t>ления бессознательного. Он уповает на то, что энергия Самости регулирующего центра психического, началь</w:t>
      </w:r>
      <w:r>
        <w:rPr>
          <w:sz w:val="24"/>
          <w:lang w:val="en-US"/>
        </w:rPr>
        <w:t>ствующего над</w:t>
      </w:r>
      <w:r>
        <w:rPr>
          <w:sz w:val="24"/>
        </w:rPr>
        <w:t xml:space="preserve"> могучей стихией бессознательного ори</w:t>
        <w:softHyphen/>
        <w:t>ентирована на целостность. Но если Юнг ошибается, то возникает непростой вопрос: каковы же тогда человече</w:t>
        <w:softHyphen/>
        <w:t>ские ресурсы для достижения целостности? И если един</w:t>
        <w:softHyphen/>
        <w:t>ственным источником здесь остается чистое сознание или разум, тогда все потеряно, поскольку исторические пути развития западной мысли, начиная с эпохи Просвеще</w:t>
        <w:softHyphen/>
        <w:t>ния, так же малообещающи, как и история организован</w:t>
        <w:softHyphen/>
        <w:t>ной религии.</w:t>
      </w:r>
    </w:p>
    <w:p>
      <w:pPr>
        <w:pStyle w:val="Normal1"/>
        <w:spacing w:lineRule="auto" w:line="240"/>
        <w:ind w:left="80" w:firstLine="360"/>
        <w:rPr/>
      </w:pPr>
      <w:r>
        <w:rPr>
          <w:sz w:val="24"/>
        </w:rPr>
        <w:t>Не менее важная тема в юнговском анализе развития христианства</w:t>
      </w:r>
      <w:r>
        <w:rPr>
          <w:sz w:val="24"/>
          <w:lang w:val="en-US"/>
        </w:rPr>
        <w:t xml:space="preserve"> —</w:t>
      </w:r>
      <w:r>
        <w:rPr>
          <w:sz w:val="24"/>
        </w:rPr>
        <w:t xml:space="preserve"> происшедший довольно быстро разрыв последнего с внутренним миром человека. Основными мо</w:t>
        <w:softHyphen/>
        <w:t>тивами христианства очень скоро стали ориентация на внешний мир, догматический интеллектуализм или рацио</w:t>
        <w:softHyphen/>
        <w:t>нализм, и бюрократическая точность и аккуратность, про</w:t>
        <w:softHyphen/>
        <w:t>диктованные чувством самосохранения.</w:t>
      </w:r>
    </w:p>
    <w:p>
      <w:pPr>
        <w:pStyle w:val="Normal1"/>
        <w:spacing w:lineRule="auto" w:line="240"/>
        <w:ind w:left="80" w:firstLine="360"/>
        <w:rPr/>
      </w:pPr>
      <w:r>
        <w:rPr>
          <w:sz w:val="24"/>
        </w:rPr>
        <w:t>В своем критическом анализе, вызывающем все боль</w:t>
        <w:softHyphen/>
        <w:t>ше доверия в научном мире. Юнг отстаивает мнение, что эти направления</w:t>
      </w:r>
      <w:r>
        <w:rPr>
          <w:sz w:val="24"/>
          <w:lang w:val="en-US"/>
        </w:rPr>
        <w:t xml:space="preserve"> развития христианства как института по</w:t>
      </w:r>
      <w:r>
        <w:rPr>
          <w:sz w:val="24"/>
        </w:rPr>
        <w:t>служили тому, чтобы отдалить тайну Бога и Христа от ее укорененности в человеческой психике, постепенно всё более препятствуя ее переживанию внутри самой личности. В связи с этим он говорит об общем для христиан</w:t>
        <w:softHyphen/>
        <w:t>ских конфессий тенденции помещать Бога «слишком сна</w:t>
        <w:softHyphen/>
        <w:t>ружи», отмечая не без иронии, что христианская традиция видит Бога везде, кроме человеческой души:</w:t>
      </w:r>
    </w:p>
    <w:p>
      <w:pPr>
        <w:pStyle w:val="Normal1"/>
        <w:spacing w:lineRule="auto" w:line="240"/>
        <w:ind w:left="80" w:firstLine="360"/>
        <w:rPr/>
      </w:pPr>
      <w:r>
        <w:rPr>
          <w:sz w:val="24"/>
        </w:rPr>
        <w:t>Именно так думает и говорит западный человек, чья душа, видимо, «не много стоит». Если бы дорога была ему его душа, он бы, наверное, отзывался о ней с большим почтением. Но поскольку ничего подобного не наблюда</w:t>
        <w:softHyphen/>
        <w:t>ется, то мы можем заключить, что в ней действительно не содержится чего-либо ценного. Конечно, это касается да</w:t>
        <w:softHyphen/>
        <w:t>леко не всех, а лишь тех, которые, не разобравшись в сво</w:t>
        <w:softHyphen/>
        <w:t>ей душе, верят только «во внешнего Бога»</w:t>
      </w:r>
      <w:r>
        <w:rPr>
          <w:sz w:val="24"/>
          <w:vertAlign w:val="superscript"/>
        </w:rPr>
        <w:t>32</w:t>
      </w:r>
      <w:r>
        <w:rPr>
          <w:sz w:val="24"/>
        </w:rPr>
        <w:t>.</w:t>
      </w:r>
    </w:p>
    <w:p>
      <w:pPr>
        <w:pStyle w:val="Normal1"/>
        <w:spacing w:lineRule="auto" w:line="240"/>
        <w:ind w:left="80" w:firstLine="360"/>
        <w:rPr>
          <w:sz w:val="24"/>
        </w:rPr>
      </w:pPr>
      <w:r>
        <w:rPr>
          <w:sz w:val="24"/>
        </w:rPr>
        <w:t>Из-за этой быстро вошедшей в обиход ориентации на внешнее, противоположные или компенсирующие тен</w:t>
        <w:softHyphen/>
        <w:t>денции стали в скором времени восприниматься как по</w:t>
        <w:softHyphen/>
        <w:t>дозрительные, а потом и вовсе как еретические. Таким образом все течения, делавшие упор на внутреннем мире человека, превратились на Западе в маргинальные. Они время от времени заявляли о себе, но как-то судорожно и хаотично; слишком слабыми и неприспособленными оказались они, чтобы по-настоящему бросить вызов гос</w:t>
        <w:softHyphen/>
        <w:t>подствующим вероучениям, которые их либо сурово по</w:t>
        <w:softHyphen/>
        <w:t>давляли, либо просто игнорировали. К этим гонимым те</w:t>
        <w:softHyphen/>
        <w:t>чениям Юнг относит ранних гностиков, мистиков, средневековых алхимиков, неоплатоников различного окраса от Августина до Канта. Совершено очевидно, что взгляд Юнга на западную историю более благосклонен к платоновской, нежели к аристотелевской традиции, если считать основной темой платоновского учения органиче</w:t>
        <w:softHyphen/>
        <w:t>скую связь между человеческим и тем, что трансцендентно человеческой феноменологии, и что открывается в пе</w:t>
        <w:softHyphen/>
        <w:t>реживании этой связи.</w:t>
      </w:r>
    </w:p>
    <w:p>
      <w:pPr>
        <w:pStyle w:val="Normal1"/>
        <w:spacing w:lineRule="auto" w:line="240"/>
        <w:ind w:firstLine="340"/>
        <w:rPr/>
      </w:pPr>
      <w:r>
        <w:rPr>
          <w:sz w:val="24"/>
        </w:rPr>
        <w:t>Юнг соглашается с той мыслью, что Запад завоевала аристотелевская линия, причем по дороге лишившаяся присущего ей чувства божественного. Он неоднократно ссылается на оскудение духовного восприятия и чувстви</w:t>
        <w:softHyphen/>
        <w:t>тельности к движениям души, подтверждаемое девизом, часто выдвигаемым философами и богословами аристоте</w:t>
        <w:softHyphen/>
        <w:t>левского направления «Нет ничего в уме, чего не было бы в ощущениях». По этому вопросу критический анализ Юнга чуть ли не буквально совпадает с критикой Тиллихом Фомы Аквинского. Усвоив аристотелевские взгляды, отрывающие человеческое сознание от его природного знания Бога,</w:t>
      </w:r>
      <w:r>
        <w:rPr>
          <w:sz w:val="24"/>
          <w:lang w:val="en-US"/>
        </w:rPr>
        <w:t xml:space="preserve"> —</w:t>
      </w:r>
      <w:r>
        <w:rPr>
          <w:sz w:val="24"/>
        </w:rPr>
        <w:t xml:space="preserve"> пишет Тиллих,</w:t>
      </w:r>
      <w:r>
        <w:rPr>
          <w:sz w:val="24"/>
          <w:lang w:val="en-US"/>
        </w:rPr>
        <w:t xml:space="preserve"> —</w:t>
      </w:r>
      <w:r>
        <w:rPr>
          <w:sz w:val="24"/>
        </w:rPr>
        <w:t xml:space="preserve"> Аквинат сначала сделал атеизм возможным, а потом и необходимым ради сохра</w:t>
        <w:softHyphen/>
        <w:t>нения человеческого достоинства, по крайней мере для тех, кто восприимчив к исходящей изнутри духовности</w:t>
      </w:r>
      <w:r>
        <w:rPr>
          <w:sz w:val="24"/>
          <w:vertAlign w:val="superscript"/>
        </w:rPr>
        <w:t>40</w:t>
      </w:r>
      <w:r>
        <w:rPr>
          <w:sz w:val="24"/>
        </w:rPr>
        <w:t>. Тиллих, таким образом, вправе был бы рассчитывать на поддержку Юнга в том своем убеждении, что развитие за</w:t>
        <w:softHyphen/>
        <w:t>падного богословия с тех пор, как оно через Фому Аквин</w:t>
        <w:softHyphen/>
        <w:t>ского познакомилось с Аристотелем, последовательно ве</w:t>
        <w:softHyphen/>
        <w:t>дет к потере человеком внутреннего чувства Бога.</w:t>
      </w:r>
    </w:p>
    <w:p>
      <w:pPr>
        <w:pStyle w:val="FR1"/>
        <w:spacing w:lineRule="auto" w:line="240" w:before="340" w:after="0"/>
        <w:ind w:hanging="0"/>
        <w:jc w:val="center"/>
        <w:rPr>
          <w:sz w:val="24"/>
        </w:rPr>
      </w:pPr>
      <w:r>
        <w:rPr>
          <w:sz w:val="24"/>
        </w:rPr>
        <w:t>От святоотеческого периода до средних веков</w:t>
      </w:r>
    </w:p>
    <w:p>
      <w:pPr>
        <w:pStyle w:val="Normal1"/>
        <w:spacing w:lineRule="auto" w:line="240" w:before="120" w:after="0"/>
        <w:ind w:firstLine="340"/>
        <w:rPr>
          <w:sz w:val="24"/>
        </w:rPr>
      </w:pPr>
      <w:r>
        <w:rPr>
          <w:sz w:val="24"/>
        </w:rPr>
        <w:t>Юнговская критика исторического христианства охва</w:t>
        <w:softHyphen/>
        <w:t>тывает период от святоотеческих писаний до ключевых мо</w:t>
        <w:softHyphen/>
        <w:t>ментов философской и богословской мысли девятнадца</w:t>
        <w:softHyphen/>
        <w:t>того и двадцатого веков. Юнг дает высокую оценку ран</w:t>
        <w:softHyphen/>
        <w:t>ним отцам Церкви, таким как Юстин Мученик, за их острое чувство символического и за свободное оперирование символами, заимствованными из дохристианских и нехристианских источников. Но, как уже говорилось, Юнг убежден, что христианство, разделавшись с гности</w:t>
        <w:softHyphen/>
        <w:t>ками. духовно кастрировало себя. Однако, по мнению Юнга, то, что было отвергнуто с гностиками, вернулось по</w:t>
        <w:softHyphen/>
        <w:t>том в форме средневековой алхимии. Данное течение еще с дохристианских времен ставило своей целью духовное преображение своих адептов, делая это по внешней фор</w:t>
        <w:softHyphen/>
        <w:t>ме с помощью физического процесса превращения низко</w:t>
        <w:softHyphen/>
        <w:t>го, «неблагородного» металла в золото, но на самом деле пытаясь превратить духовный свинец в нечто более дра</w:t>
        <w:softHyphen/>
        <w:t>гоценное (философский камень, например).</w:t>
      </w:r>
    </w:p>
    <w:p>
      <w:pPr>
        <w:pStyle w:val="Normal1"/>
        <w:spacing w:lineRule="auto" w:line="240"/>
        <w:ind w:left="40" w:firstLine="320"/>
        <w:rPr>
          <w:sz w:val="24"/>
        </w:rPr>
      </w:pPr>
      <w:r>
        <w:rPr>
          <w:sz w:val="24"/>
        </w:rPr>
        <w:t>Согласно Юнгу, к тому времени, когда начали свои опыты средневековые алхимики, человеческий дух искал уже не только радикальное духовное преображение, но и стремился компенсировать или дополнить духовность от Христа более здоровым и подвижным духом Меркурия:</w:t>
      </w:r>
    </w:p>
    <w:p>
      <w:pPr>
        <w:pStyle w:val="Normal1"/>
        <w:spacing w:lineRule="auto" w:line="240"/>
        <w:ind w:left="40" w:firstLine="320"/>
        <w:rPr/>
      </w:pPr>
      <w:r>
        <w:rPr>
          <w:sz w:val="24"/>
        </w:rPr>
        <w:t>Медленно, словно во сне, в процессе многовековой аналитической работы сознание выпестовало образ Мер</w:t>
        <w:softHyphen/>
        <w:t>курия; возник символ, который по законам психологии на</w:t>
        <w:softHyphen/>
        <w:t>ходится в дополнительном отношении к образу Христа. Он предназначен не для того, чтобы занять место последнего и не тождествен ему, иначе мог бы служить его замените</w:t>
        <w:softHyphen/>
        <w:t>лем. Он обязан своим существованием всецело закону компенсации, а предназначение его</w:t>
      </w:r>
      <w:r>
        <w:rPr>
          <w:sz w:val="24"/>
          <w:lang w:val="en-US"/>
        </w:rPr>
        <w:t xml:space="preserve"> —</w:t>
      </w:r>
      <w:r>
        <w:rPr>
          <w:sz w:val="24"/>
        </w:rPr>
        <w:t xml:space="preserve"> перебросить мостик через пропасть, разделяющую два психологических мира, оттенив собой и дополнив образ Христа</w:t>
      </w:r>
      <w:r>
        <w:rPr>
          <w:sz w:val="24"/>
          <w:vertAlign w:val="superscript"/>
        </w:rPr>
        <w:t>43</w:t>
      </w:r>
      <w:r>
        <w:rPr>
          <w:sz w:val="24"/>
        </w:rPr>
        <w:t>.</w:t>
      </w:r>
    </w:p>
    <w:p>
      <w:pPr>
        <w:pStyle w:val="Normal1"/>
        <w:spacing w:lineRule="auto" w:line="240"/>
        <w:ind w:left="40" w:firstLine="320"/>
        <w:rPr/>
      </w:pPr>
      <w:r>
        <w:rPr>
          <w:sz w:val="24"/>
        </w:rPr>
        <w:t>Нетрудно догадаться, что из более поздних авторов вы</w:t>
        <w:softHyphen/>
        <w:t>сокой оценке Юнга должен был удостоиться Августин, для которого самопознание и познание Бога</w:t>
      </w:r>
      <w:r>
        <w:rPr>
          <w:sz w:val="24"/>
          <w:lang w:val="en-US"/>
        </w:rPr>
        <w:t xml:space="preserve"> —</w:t>
      </w:r>
      <w:r>
        <w:rPr>
          <w:sz w:val="24"/>
        </w:rPr>
        <w:t xml:space="preserve"> одно и то же. Юнгу близок общий пафос его </w:t>
      </w:r>
      <w:r>
        <w:rPr>
          <w:i/>
          <w:sz w:val="24"/>
        </w:rPr>
        <w:t>Исповеди,</w:t>
      </w:r>
      <w:r>
        <w:rPr>
          <w:sz w:val="24"/>
        </w:rPr>
        <w:t xml:space="preserve"> в особенности то убеждение, что божественная истина открывается челове</w:t>
        <w:softHyphen/>
        <w:t>ку в опытном познании собственных священных глубин как конечный итог духовного пути.</w:t>
      </w:r>
    </w:p>
    <w:p>
      <w:pPr>
        <w:pStyle w:val="Normal1"/>
        <w:spacing w:lineRule="auto" w:line="240"/>
        <w:ind w:left="40" w:firstLine="320"/>
        <w:rPr/>
      </w:pPr>
      <w:r>
        <w:rPr>
          <w:sz w:val="24"/>
        </w:rPr>
        <w:t>Это видение духовного пути как внутреннего развития лежит и в основе юнговского восхищения Бонавентурой, который в тринадцатом веке, идя по стопам Августина, вы</w:t>
        <w:softHyphen/>
        <w:t>сказывал аналогичные взгляды в своем знаменитом труде Путешествие разума к Богу. Из этой работы Юнг любил цитировать отрывок, где Бог срав</w:t>
        <w:softHyphen/>
        <w:t>нивается с кругом, центр которого везде, а окружность ни</w:t>
        <w:softHyphen/>
        <w:t>где</w:t>
      </w:r>
      <w:r>
        <w:rPr>
          <w:sz w:val="24"/>
          <w:vertAlign w:val="superscript"/>
        </w:rPr>
        <w:t>44</w:t>
      </w:r>
      <w:r>
        <w:rPr>
          <w:sz w:val="24"/>
        </w:rPr>
        <w:t>. Очевидный смысл здесь таков, что Бог</w:t>
      </w:r>
      <w:r>
        <w:rPr>
          <w:sz w:val="24"/>
          <w:lang w:val="en-US"/>
        </w:rPr>
        <w:t xml:space="preserve"> —</w:t>
      </w:r>
      <w:r>
        <w:rPr>
          <w:sz w:val="24"/>
        </w:rPr>
        <w:t xml:space="preserve"> это естест</w:t>
        <w:softHyphen/>
        <w:t>венный центр всякой человеческой жизни, сообщающий ей чувство трансцендентного, центр, к которому это может приблизиться, но окружить</w:t>
      </w:r>
      <w:r>
        <w:rPr>
          <w:sz w:val="24"/>
          <w:lang w:val="en-US"/>
        </w:rPr>
        <w:t xml:space="preserve"> —</w:t>
      </w:r>
      <w:r>
        <w:rPr>
          <w:sz w:val="24"/>
        </w:rPr>
        <w:t xml:space="preserve"> никогда. Это же значение Юнг приписывает образам мандалы, чья динамическая со</w:t>
        <w:softHyphen/>
        <w:t>ставляющая указывает на один регулирующий центр, ко</w:t>
        <w:softHyphen/>
        <w:t>торый, по мере приближения к нему, соотносит сознание с тотальностью, центром которой является сам человек</w:t>
      </w:r>
      <w:r>
        <w:rPr>
          <w:sz w:val="24"/>
          <w:vertAlign w:val="superscript"/>
        </w:rPr>
        <w:t>45</w:t>
      </w:r>
      <w:r>
        <w:rPr>
          <w:sz w:val="24"/>
        </w:rPr>
        <w:t>.</w:t>
      </w:r>
    </w:p>
    <w:p>
      <w:pPr>
        <w:pStyle w:val="Normal1"/>
        <w:spacing w:lineRule="auto" w:line="240"/>
        <w:rPr/>
      </w:pPr>
      <w:r>
        <w:rPr>
          <w:sz w:val="24"/>
        </w:rPr>
        <w:t>Юнг в некоторых своих работах пишет, что Августин первый ввел термин «архетип» в христианский контекст</w:t>
      </w:r>
      <w:r>
        <w:rPr>
          <w:sz w:val="24"/>
          <w:vertAlign w:val="superscript"/>
        </w:rPr>
        <w:t>46</w:t>
      </w:r>
      <w:r>
        <w:rPr>
          <w:sz w:val="24"/>
        </w:rPr>
        <w:t>. Иногда он поправляет себя, говоря, что у Августина при</w:t>
        <w:softHyphen/>
        <w:t>сутствует только сама идея, но не термин. В ряде случаев он приписывает возникновение термина Филону, отмечая его также у Иринея и Дионисия Ареопагита, а иногда связывает концепцию архетипа с идеями Платона, универсальными образами, существующими с незапамятных времен». В то же время Юнг отрицает влияние платонов</w:t>
        <w:softHyphen/>
        <w:t>ского мировоззрения на свою психологическую теорию, которая должна с необходимостью основываться на эмпи</w:t>
        <w:softHyphen/>
        <w:t>рических исследованиях разнообразных движений и от</w:t>
        <w:softHyphen/>
        <w:t>правлений психического. Он пишет: «Если бы я [просто] постулировал архетипы, например, то был бы не ученым, а платоником». И добавляет:</w:t>
      </w:r>
    </w:p>
    <w:p>
      <w:pPr>
        <w:pStyle w:val="Normal1"/>
        <w:spacing w:lineRule="auto" w:line="240"/>
        <w:rPr>
          <w:sz w:val="24"/>
        </w:rPr>
      </w:pPr>
      <w:r>
        <w:rPr>
          <w:sz w:val="24"/>
        </w:rPr>
        <w:t>«Старый платоновский термин отличается от психоло</w:t>
        <w:softHyphen/>
        <w:t>гического только тем, что он был гипостазирован (то есть, символизирован в конкретной форме), тогда как наше «гипостазирован» есть просто эмпирическая констатация факта без всякой метафизической окраски».</w:t>
      </w:r>
    </w:p>
    <w:p>
      <w:pPr>
        <w:pStyle w:val="Normal1"/>
        <w:spacing w:lineRule="auto" w:line="240"/>
        <w:ind w:hanging="0"/>
        <w:rPr>
          <w:sz w:val="24"/>
        </w:rPr>
      </w:pPr>
      <w:r>
        <w:rPr>
          <w:sz w:val="24"/>
        </w:rPr>
        <w:t xml:space="preserve">     </w:t>
      </w:r>
      <w:r>
        <w:rPr>
          <w:sz w:val="24"/>
        </w:rPr>
        <w:t>Иногда Юнг связывает божественную образность архе</w:t>
        <w:softHyphen/>
        <w:t>типов с хилиастическими ожиданиями двенадцатого и три</w:t>
        <w:softHyphen/>
        <w:t>надцатого столетий. Так, например, он с симпатизирующим уважением говорит об Иоахиме Флорском, монахе ордена камальдулов, который в конце двенадцатого века предсказывал скорое пришествие эона или эпохи духа. В одном откровенном высказывании (в письме своему старинному другу священнику Виктору Уайту) Юнг чуть ли не называет себя современным Иоахимом, воспринимающим будущее развитие сознания как постепенную ассимиляцию и рас</w:t>
        <w:softHyphen/>
        <w:t>крытие своего бессознательного основания:</w:t>
      </w:r>
    </w:p>
    <w:p>
      <w:pPr>
        <w:pStyle w:val="Normal1"/>
        <w:spacing w:lineRule="auto" w:line="240"/>
        <w:ind w:left="40" w:firstLine="320"/>
        <w:rPr>
          <w:sz w:val="24"/>
        </w:rPr>
      </w:pPr>
      <w:r>
        <w:rPr>
          <w:sz w:val="24"/>
        </w:rPr>
        <w:t>«Заявляя, что Христос не является завершенным сим</w:t>
        <w:softHyphen/>
        <w:t>волом самости, я не могу сделать его полным путем отме</w:t>
        <w:softHyphen/>
        <w:t>ны. Я должен его сохранить, чтобы выстроить полный символ совершенного единства противоречий в Боге, до</w:t>
        <w:softHyphen/>
        <w:t>бавив темноты к подлинному свету.</w:t>
      </w:r>
    </w:p>
    <w:p>
      <w:pPr>
        <w:pStyle w:val="Normal1"/>
        <w:spacing w:lineRule="auto" w:line="240"/>
        <w:ind w:left="40" w:firstLine="320"/>
        <w:rPr>
          <w:sz w:val="24"/>
        </w:rPr>
      </w:pPr>
      <w:r>
        <w:rPr>
          <w:sz w:val="24"/>
        </w:rPr>
        <w:t>Таким образом, я приближаюсь к концу христианско</w:t>
        <w:softHyphen/>
        <w:t>го эона и готов принять ожидавшееся Джоччино [Иоахи</w:t>
        <w:softHyphen/>
        <w:t>мом] и предсказанное Христом пришествие Параклета. Эта архетипическая драма является одновременно и ост</w:t>
        <w:softHyphen/>
        <w:t>рой психологической и исторической драмой. В действи</w:t>
        <w:softHyphen/>
        <w:t>тельности мы переживаем время расщепления мира и инвалидизации (лишения духовной силы) Христа.</w:t>
      </w:r>
    </w:p>
    <w:p>
      <w:pPr>
        <w:pStyle w:val="Normal1"/>
        <w:spacing w:lineRule="auto" w:line="240"/>
        <w:ind w:left="40" w:firstLine="320"/>
        <w:rPr>
          <w:sz w:val="24"/>
        </w:rPr>
      </w:pPr>
      <w:r>
        <w:rPr>
          <w:sz w:val="24"/>
        </w:rPr>
        <w:t>Но предвкушение далекого будущего никоим образом не может разрешить настоящую ситуацию... Христос по-прежнему действующий символ. Только Бог может анну</w:t>
        <w:softHyphen/>
        <w:t>лировать его через Параклета».</w:t>
      </w:r>
    </w:p>
    <w:p>
      <w:pPr>
        <w:pStyle w:val="Normal1"/>
        <w:spacing w:lineRule="auto" w:line="240"/>
        <w:ind w:left="40" w:firstLine="320"/>
        <w:rPr>
          <w:sz w:val="24"/>
        </w:rPr>
      </w:pPr>
      <w:r>
        <w:rPr>
          <w:sz w:val="24"/>
        </w:rPr>
        <w:t>В этом отрывке прослеживается эсхатологическая или телеологическая направленность мысли Юнга, усматри</w:t>
        <w:softHyphen/>
        <w:t>вающей общее движение истории в сторону коллективно</w:t>
        <w:softHyphen/>
        <w:t>го сознания, которое бы полнее вобрало свою бессозна</w:t>
        <w:softHyphen/>
        <w:t>тельную основу.</w:t>
      </w:r>
    </w:p>
    <w:p>
      <w:pPr>
        <w:pStyle w:val="Normal1"/>
        <w:spacing w:lineRule="auto" w:line="240"/>
        <w:ind w:left="40" w:firstLine="320"/>
        <w:rPr/>
      </w:pPr>
      <w:r>
        <w:rPr>
          <w:sz w:val="24"/>
        </w:rPr>
        <w:t>Но хотя Юнг видит в течениях двенадцатого и трина</w:t>
        <w:softHyphen/>
        <w:t>дцатого веков, предвкушавших наступление третьего эо</w:t>
        <w:softHyphen/>
        <w:t>на, эона Духа, могучую работу архетипических энергий, его отношение к ним достаточно дифференцировано и вполне соответствует современной научной точке зрения. Как и другие историки культуры, Юнг считает эти тече</w:t>
        <w:softHyphen/>
        <w:t>ния, и в особенности свойственное им стремление к «ре</w:t>
        <w:softHyphen/>
        <w:t>формированному» Христу, отдаленными причинами той цепи исторических событий, которая в конечном итоге привела к полному отрицанию христианства во имя разума. Таким образом, жажда «более чистого» христианства, которое стало бы предтечей эона Духа, породила движе</w:t>
        <w:softHyphen/>
        <w:t>ние, полностью отрицающее религию в традиционном ее смысле. В этой исторической перспективе стремление к более или менее существенным реформам становится при</w:t>
        <w:softHyphen/>
        <w:t>чиной мощного взрыва, выразившегося в Реформации</w:t>
      </w:r>
      <w:r>
        <w:rPr>
          <w:sz w:val="24"/>
          <w:vertAlign w:val="superscript"/>
        </w:rPr>
        <w:t>53</w:t>
      </w:r>
      <w:r>
        <w:rPr>
          <w:sz w:val="24"/>
        </w:rPr>
        <w:t>, которая в свою очередь привела к Просвещению, завер</w:t>
        <w:softHyphen/>
        <w:t>шившемуся Великой Французской революцией. Послед</w:t>
        <w:softHyphen/>
        <w:t>нюю Юнг воспринимает как окончательный поворот от христианства,</w:t>
      </w:r>
      <w:r>
        <w:rPr>
          <w:sz w:val="24"/>
          <w:lang w:val="en-US"/>
        </w:rPr>
        <w:t xml:space="preserve"> —</w:t>
      </w:r>
      <w:r>
        <w:rPr>
          <w:sz w:val="24"/>
        </w:rPr>
        <w:t xml:space="preserve"> по сути дела явление Антихриста</w:t>
      </w:r>
      <w:r>
        <w:rPr>
          <w:sz w:val="24"/>
          <w:lang w:val="en-US"/>
        </w:rPr>
        <w:t xml:space="preserve"> —</w:t>
      </w:r>
      <w:r>
        <w:rPr>
          <w:sz w:val="24"/>
        </w:rPr>
        <w:t xml:space="preserve"> кри</w:t>
        <w:softHyphen/>
        <w:t>сталлизовавшийся в форме революционного обожествле</w:t>
        <w:softHyphen/>
        <w:t>ния разума: «Воцарение Богини Разума было в действительности началом антихристианского дви</w:t>
        <w:softHyphen/>
        <w:t>жения, которое продолжается и поныне».</w:t>
      </w:r>
    </w:p>
    <w:p>
      <w:pPr>
        <w:pStyle w:val="Normal1"/>
        <w:spacing w:lineRule="auto" w:line="240"/>
        <w:ind w:firstLine="360"/>
        <w:rPr/>
      </w:pPr>
      <w:r>
        <w:rPr>
          <w:sz w:val="24"/>
        </w:rPr>
        <w:t>В анализе этих событий присутствует критическое от</w:t>
        <w:softHyphen/>
        <w:t>ношение Юнга как к протестантской, так и к католиче</w:t>
        <w:softHyphen/>
        <w:t>ской традиции. Его восхищает непосредственное пережи</w:t>
        <w:softHyphen/>
        <w:t>вание «божественного огня» и нравственная тонкость, принесенные Реформацией, но печалит утрата контакта с бессознательным и его символическими выражениями, ут</w:t>
        <w:softHyphen/>
        <w:t>рата,</w:t>
      </w:r>
      <w:r>
        <w:rPr>
          <w:sz w:val="24"/>
          <w:lang w:val="en-US"/>
        </w:rPr>
        <w:t xml:space="preserve"> —</w:t>
      </w:r>
      <w:r>
        <w:rPr>
          <w:sz w:val="24"/>
        </w:rPr>
        <w:t xml:space="preserve"> достигшая апогея в умонастроениях Просвеще</w:t>
        <w:softHyphen/>
        <w:t>ния,</w:t>
      </w:r>
      <w:r>
        <w:rPr>
          <w:sz w:val="24"/>
          <w:lang w:val="en-US"/>
        </w:rPr>
        <w:t xml:space="preserve"> —</w:t>
      </w:r>
      <w:r>
        <w:rPr>
          <w:sz w:val="24"/>
        </w:rPr>
        <w:t xml:space="preserve"> контакта, сохраненного католичеством, пусть (как считает Юнг) и в примитивной и неосознанной форме.</w:t>
      </w:r>
    </w:p>
    <w:p>
      <w:pPr>
        <w:pStyle w:val="Normal1"/>
        <w:spacing w:lineRule="auto" w:line="240"/>
        <w:ind w:firstLine="360"/>
        <w:rPr/>
      </w:pPr>
      <w:r>
        <w:rPr>
          <w:sz w:val="24"/>
        </w:rPr>
        <w:t>Позиция Юнга здесь смыкается с позицией Тиллиха, который призывал к «идеальному» христианству, сочетаю</w:t>
        <w:softHyphen/>
        <w:t>щему субстанциональную сущность католицизма (контакт с глубинами разума и основанием бытия) и протестантский принцип (иконоборческое отрицание попытки отождест</w:t>
        <w:softHyphen/>
        <w:t>вить беспредельное с тем, через что оно проявляется). На языке Юнга это означало бы, что идеальное религиозное,</w:t>
      </w:r>
      <w:r>
        <w:rPr>
          <w:sz w:val="24"/>
          <w:lang w:val="en-US"/>
        </w:rPr>
        <w:t xml:space="preserve"> — </w:t>
      </w:r>
      <w:r>
        <w:rPr>
          <w:sz w:val="24"/>
        </w:rPr>
        <w:t>а, следовательно, и психологически здоровое</w:t>
      </w:r>
      <w:r>
        <w:rPr>
          <w:sz w:val="24"/>
          <w:lang w:val="en-US"/>
        </w:rPr>
        <w:t xml:space="preserve"> —</w:t>
      </w:r>
      <w:r>
        <w:rPr>
          <w:sz w:val="24"/>
        </w:rPr>
        <w:t xml:space="preserve"> сознание подразумевает эго, питающее животворящими энергиями бессознательного, не растворяясь в них и не фиксируясь на том или ином его подчас трагическом проявлении.</w:t>
      </w:r>
    </w:p>
    <w:p>
      <w:pPr>
        <w:pStyle w:val="Normal1"/>
        <w:spacing w:lineRule="auto" w:line="240"/>
        <w:ind w:firstLine="360"/>
        <w:rPr/>
      </w:pPr>
      <w:r>
        <w:rPr>
          <w:sz w:val="24"/>
        </w:rPr>
        <w:t>Таким образом, в отношении Юнга к Просвещению нельзя видеть только сугубое неприятие последнего. Скорее точка зрения Юнга сводится к тому, что завоевания Просвещения  не следует отбрасывать, но лишь умерить, восстано</w:t>
        <w:softHyphen/>
        <w:t>вив связь с бессознательным. И сделать это надо для того, чтобы наше современное «научное» сознание не стало либо стерильным, либо одержимым теми же самыми энергия</w:t>
        <w:softHyphen/>
        <w:t>ми,</w:t>
      </w:r>
      <w:r>
        <w:rPr>
          <w:sz w:val="24"/>
          <w:lang w:val="en-US"/>
        </w:rPr>
        <w:t xml:space="preserve"> —</w:t>
      </w:r>
      <w:r>
        <w:rPr>
          <w:sz w:val="24"/>
        </w:rPr>
        <w:t xml:space="preserve"> только в иной форме,</w:t>
      </w:r>
      <w:r>
        <w:rPr>
          <w:sz w:val="24"/>
          <w:lang w:val="en-US"/>
        </w:rPr>
        <w:t xml:space="preserve"> —</w:t>
      </w:r>
      <w:r>
        <w:rPr>
          <w:sz w:val="24"/>
        </w:rPr>
        <w:t xml:space="preserve"> которые Просвещение, каза</w:t>
        <w:softHyphen/>
        <w:t>лось бы, изгнало из человеческой сферы, ударив по самым отвратительным сторонам организованной религии.</w:t>
      </w:r>
    </w:p>
    <w:p>
      <w:pPr>
        <w:pStyle w:val="Normal1"/>
        <w:spacing w:lineRule="auto" w:line="240"/>
        <w:ind w:firstLine="340"/>
        <w:rPr>
          <w:sz w:val="24"/>
        </w:rPr>
      </w:pPr>
      <w:r>
        <w:rPr>
          <w:sz w:val="24"/>
        </w:rPr>
        <w:t>Юнг предупреждает, и иногда довольно настойчиво, что если не произойдет восстановления связи с бессозна</w:t>
        <w:softHyphen/>
        <w:t>тельным, западная цивилизация может попасть в ловуш</w:t>
        <w:softHyphen/>
        <w:t>ку своего же урезанного и искалеченного сознания, ока</w:t>
        <w:softHyphen/>
        <w:t>заться в опасном невежестве относительно тех легко под</w:t>
        <w:softHyphen/>
        <w:t>дающихся манипуляции сил, которые кроются в глубинах сознания. Избавившись от наиболее подавляющих качеств старой религии, Запад может впасть в религиозность, на</w:t>
        <w:softHyphen/>
        <w:t>много более демоническую, чем предыдущая, в виде вся</w:t>
        <w:softHyphen/>
        <w:t>ких «измов» и идеологий, которые всегда заполняют пус</w:t>
        <w:softHyphen/>
        <w:t>тое место, образующееся, когда разум начинает высоко</w:t>
        <w:softHyphen/>
        <w:t>мерно думать, что может не считаться с порождающими религии функциями человеческой психики.</w:t>
      </w:r>
    </w:p>
    <w:p>
      <w:pPr>
        <w:pStyle w:val="Normal1"/>
        <w:spacing w:lineRule="auto" w:line="240"/>
        <w:ind w:left="80" w:firstLine="260"/>
        <w:rPr>
          <w:sz w:val="24"/>
        </w:rPr>
      </w:pPr>
      <w:r>
        <w:rPr>
          <w:sz w:val="24"/>
        </w:rPr>
        <w:t>Не лучше ли, размышляет Юнг, признать архетипическую основу современных социо-политико-экономических мифов, таких как марксизм, фашизм и капитализм, осознав истинные размеры их власти над умами людей, чем принимать их за чистую монету и надеяться, что они апеллируют к разуму и науке. Последнее грозит воцарени</w:t>
        <w:softHyphen/>
        <w:t>ем религиозности, еще более коварной и враждебной для индивида, поскольку в новых мифах энергия веры дейст</w:t>
        <w:softHyphen/>
        <w:t>вует менее очевидным образом, нежели в предыдущих, формально религиозных, конфигурациях.</w:t>
      </w:r>
    </w:p>
    <w:p>
      <w:pPr>
        <w:sectPr>
          <w:type w:val="nextPage"/>
          <w:pgSz w:w="11906" w:h="16820"/>
          <w:pgMar w:left="1440" w:right="560" w:gutter="0" w:header="0" w:top="1134" w:footer="0" w:bottom="720"/>
          <w:pgNumType w:fmt="decimal"/>
          <w:formProt w:val="false"/>
          <w:textDirection w:val="lrTb"/>
          <w:docGrid w:type="default" w:linePitch="360" w:charSpace="0"/>
        </w:sectPr>
        <w:pStyle w:val="Normal1"/>
        <w:spacing w:lineRule="auto" w:line="240"/>
        <w:ind w:left="80" w:firstLine="260"/>
        <w:rPr/>
      </w:pPr>
      <w:r>
        <w:rPr>
          <w:sz w:val="24"/>
        </w:rPr>
        <w:t>Действительно, по предположению Юнга, число жертв политических вероучений двадцатого века, равно,</w:t>
      </w:r>
      <w:r>
        <w:rPr>
          <w:sz w:val="24"/>
          <w:lang w:val="en-US"/>
        </w:rPr>
        <w:t xml:space="preserve"> —</w:t>
      </w:r>
      <w:r>
        <w:rPr>
          <w:sz w:val="24"/>
        </w:rPr>
        <w:t xml:space="preserve"> если не превосходит,</w:t>
      </w:r>
      <w:r>
        <w:rPr>
          <w:sz w:val="24"/>
          <w:lang w:val="en-US"/>
        </w:rPr>
        <w:t xml:space="preserve"> —</w:t>
      </w:r>
      <w:r>
        <w:rPr>
          <w:sz w:val="24"/>
        </w:rPr>
        <w:t xml:space="preserve"> количеству погибших в результате кре</w:t>
        <w:softHyphen/>
        <w:t>стовых походов, инквизиции и священных войн, последо</w:t>
        <w:softHyphen/>
        <w:t>вавших за Реформацией. Юнг пишет: «Даже средневеко</w:t>
        <w:softHyphen/>
        <w:t>вые эпидемии бубонной чумы и оспы не погубили столь</w:t>
        <w:softHyphen/>
        <w:t>ко людей, сколько полегло их в результате враждебного</w:t>
      </w:r>
    </w:p>
    <w:p>
      <w:pPr>
        <w:pStyle w:val="Normal1"/>
        <w:spacing w:lineRule="auto" w:line="240"/>
        <w:ind w:hanging="0"/>
        <w:rPr/>
      </w:pPr>
      <w:r>
        <w:rPr>
          <w:sz w:val="24"/>
        </w:rPr>
        <w:t>расхождения во взглядах в</w:t>
      </w:r>
      <w:r>
        <w:rPr>
          <w:sz w:val="24"/>
          <w:lang w:val="en-US"/>
        </w:rPr>
        <w:t xml:space="preserve"> 1914</w:t>
      </w:r>
      <w:r>
        <w:rPr>
          <w:sz w:val="24"/>
        </w:rPr>
        <w:t xml:space="preserve"> году или было брошено на алтарь политических „идеалов" в революционной России». Таким образом, призыв Юнга искать основы веры в безднах человеческой души не лишен социальной зна</w:t>
        <w:softHyphen/>
        <w:t>чимости. Поскольку именно в психических глубинах со</w:t>
        <w:softHyphen/>
        <w:t>вершается этот самый акт веры, прежде чем выступить войной на весь мир; не там ли с помощью соз</w:t>
        <w:softHyphen/>
        <w:t>нания возможно смягчить те или иные религиозно-исто</w:t>
        <w:softHyphen/>
        <w:t>рические отреагирования.</w:t>
      </w:r>
    </w:p>
    <w:p>
      <w:pPr>
        <w:pStyle w:val="Normal1"/>
        <w:spacing w:lineRule="auto" w:line="240"/>
        <w:rPr>
          <w:sz w:val="24"/>
        </w:rPr>
      </w:pPr>
      <w:r>
        <w:rPr>
          <w:sz w:val="24"/>
        </w:rPr>
        <w:t>Юнг не только указывает на социальные и политиче</w:t>
        <w:softHyphen/>
        <w:t>ские мифы как на проявление непреодолимых архетипических энергий, но и говорит о том, что всякая философия, пока она властвует над умами своих приверженцев, есть то</w:t>
        <w:softHyphen/>
        <w:t>же выражение архетипической реальности. Многочислен</w:t>
        <w:softHyphen/>
        <w:t>ные философские течения становятся в некотором роде служанками психологии, помогающи</w:t>
        <w:softHyphen/>
        <w:t>ми доносить до сознания бессознательные начала, овладе</w:t>
        <w:softHyphen/>
        <w:t>вающие умом философа, преданного своей философии. В этом проявляется гуманистическая относительность юнговской мысли. Современные философские системы, точно так же как и социальные учения нового времени, это впол</w:t>
        <w:softHyphen/>
        <w:t>не адекватные, но частные выражения внутреннего потен</w:t>
        <w:softHyphen/>
        <w:t>циала человечества. Если бы последователи таких систем и учений взглянули на происходящее с этой точки зрения, то их учения предстали бы перед ними как соразмерные и взаимодополняющие элементы, как дары из сокровищницы бессознательного, ищущего более полного выражения, чем это возможно через одну отдельно взятую систему.</w:t>
      </w:r>
    </w:p>
    <w:p>
      <w:pPr>
        <w:pStyle w:val="Normal1"/>
        <w:spacing w:lineRule="auto" w:line="240"/>
        <w:rPr/>
      </w:pPr>
      <w:r>
        <w:rPr>
          <w:sz w:val="24"/>
        </w:rPr>
        <w:t xml:space="preserve">В этом отношении учение Юнга содержит критерий различения философских и богословских систем, либо способствующих развитию сознания, либо несущих вред или даже, в конечном итоге, отрицание </w:t>
      </w:r>
      <w:r>
        <w:rPr>
          <w:i/>
          <w:sz w:val="24"/>
        </w:rPr>
        <w:t>всякого</w:t>
      </w:r>
      <w:r>
        <w:rPr>
          <w:sz w:val="24"/>
        </w:rPr>
        <w:t xml:space="preserve"> человече</w:t>
        <w:softHyphen/>
        <w:t>ского развития посредством уничтожения самого челове</w:t>
        <w:softHyphen/>
        <w:t>чества. Критерий этот основан на прояснении того, ведет ли данный образ мыслей, будь то в сфере религиозной, фи</w:t>
        <w:softHyphen/>
        <w:t>лософской или социальной, за собственные пределы к роднику психических энергий, работающих на сбалансированную ревитализацию и эмпатическое расширение, или нет. Те умственные модели или паттерны мысли, ко</w:t>
        <w:softHyphen/>
        <w:t>торые сводят когнитивные и эмоциональные возможности человека к области одного лишь сознания, естественно должны восприниматься как враждебные человеческой жизни, калечащие ее полноту и, особенно в нашем столе</w:t>
        <w:softHyphen/>
        <w:t>тии, ведущие к массовой одержимости. Эта одержимость становится настоящей угрозой, если сознание отказыва</w:t>
        <w:softHyphen/>
        <w:t>ется признать наличие властолюбивых бессознательных сил (раньше звавшихся богами), манипулирующих созна</w:t>
        <w:softHyphen/>
        <w:t>нием с тем большей свободой, когда оно отказывается признать их действенность.</w:t>
      </w:r>
    </w:p>
    <w:p>
      <w:pPr>
        <w:pStyle w:val="Normal1"/>
        <w:spacing w:lineRule="auto" w:line="240"/>
        <w:ind w:firstLine="340"/>
        <w:rPr>
          <w:sz w:val="24"/>
        </w:rPr>
      </w:pPr>
      <w:r>
        <w:rPr>
          <w:sz w:val="24"/>
        </w:rPr>
        <w:t>На другом полюсе данный критерий отвергает и те на</w:t>
        <w:softHyphen/>
        <w:t>правления мысли, которые проецируют человеческие воз</w:t>
        <w:softHyphen/>
        <w:t>можности за пределы психического, в реальность богобытия, действующую в полном онтологическом и эпистемологическом разрыве с человеческой психикой. Вторжение богов и богинь в психическое, не подозревающее об их вечном в нем присутствии, может быть только враждебным по своему действию, подобно внедрению инородного ве</w:t>
        <w:softHyphen/>
        <w:t>щества в живой и самодостаточный организм. В исполь</w:t>
        <w:softHyphen/>
        <w:t>зовании подобной нормы открывается существо юнговской мысли, последовательно борющейся с обесценивани</w:t>
        <w:softHyphen/>
        <w:t>ем человеческих возможностей и сведением их просто к разуму или сознанию, как это происходит в безоговороч</w:t>
        <w:softHyphen/>
        <w:t>но трансцендентных системах.</w:t>
      </w:r>
    </w:p>
    <w:p>
      <w:pPr>
        <w:pStyle w:val="FR1"/>
        <w:spacing w:lineRule="auto" w:line="240" w:before="340" w:after="0"/>
        <w:ind w:hanging="0"/>
        <w:jc w:val="left"/>
        <w:rPr>
          <w:sz w:val="24"/>
        </w:rPr>
      </w:pPr>
      <w:r>
        <w:rPr>
          <w:sz w:val="24"/>
        </w:rPr>
        <w:t>Схоластика, мистицизм и алхимическая традиция</w:t>
      </w:r>
    </w:p>
    <w:p>
      <w:pPr>
        <w:pStyle w:val="Normal1"/>
        <w:spacing w:lineRule="auto" w:line="240" w:before="120" w:after="0"/>
        <w:ind w:firstLine="340"/>
        <w:rPr>
          <w:sz w:val="24"/>
        </w:rPr>
      </w:pPr>
      <w:r>
        <w:rPr>
          <w:sz w:val="24"/>
        </w:rPr>
        <w:t>Если следовать за ходом юнговских рассуждений на те</w:t>
        <w:softHyphen/>
        <w:t>му западного духовного развития с конца Средних веков, не трудно понять его резкое отвержение схоластики за ее несоответствие потребностям современного сознания, объясняющееся тем, что схоластика разрабатывалась в пе</w:t>
        <w:softHyphen/>
        <w:t>риод, когда человеческое знание еще не признало и не ос</w:t>
        <w:softHyphen/>
        <w:t>мыслило наличие бессознательного. Хотя Юнг положи</w:t>
        <w:softHyphen/>
        <w:t>тельно относится к пантеизму, вносящему некоторую живость в францисканскую традицию (особенно у Франци</w:t>
        <w:softHyphen/>
        <w:t>ска Ассизского и Бонавентуры), он призывает современ</w:t>
        <w:softHyphen/>
        <w:t>ную религиозную мысль найти общий язык с глубинной психологией, подобно тому как средневековые мыслите</w:t>
        <w:softHyphen/>
        <w:t>ли пришли к соглашению с Платоном и Аристотелем, во</w:t>
        <w:softHyphen/>
        <w:t>брав их наследие в свои учения. Таким образом, современ</w:t>
        <w:softHyphen/>
        <w:t>ная философия, не имеющая представления о бессозна</w:t>
        <w:softHyphen/>
        <w:t>тельной основе, из которой произрастают философские учения, и богословие, не ведающее о бессознательных кор</w:t>
        <w:softHyphen/>
        <w:t>нях мифа, чью ниву оно возделывает, окажутся жертвами бессознательной одержимости и невольно станут распро</w:t>
        <w:softHyphen/>
        <w:t>странять свою собственную бессознательность.</w:t>
      </w:r>
    </w:p>
    <w:p>
      <w:pPr>
        <w:pStyle w:val="Normal1"/>
        <w:spacing w:lineRule="auto" w:line="240"/>
        <w:rPr/>
      </w:pPr>
      <w:r>
        <w:rPr>
          <w:sz w:val="24"/>
        </w:rPr>
        <w:t>В силу своего убеждения, что религиозный опыт из</w:t>
        <w:softHyphen/>
        <w:t>начально выступает как прямое и мощное переживание бессознательного, и поскольку он верил, что этот опыт яв</w:t>
        <w:softHyphen/>
        <w:t>ляется существом мистической традиции, Юнг выказывал неизменное почтение и интерес ко всем формам мисти</w:t>
        <w:softHyphen/>
        <w:t>ческих проявлений и переживаний. В его работах весьма часты ссылки на мистиков</w:t>
      </w:r>
      <w:r>
        <w:rPr>
          <w:sz w:val="24"/>
          <w:lang w:val="en-US"/>
        </w:rPr>
        <w:t xml:space="preserve"> —</w:t>
      </w:r>
      <w:r>
        <w:rPr>
          <w:sz w:val="24"/>
        </w:rPr>
        <w:t xml:space="preserve"> Мейстера Экхарта, Якова Беме, Ангелуса Силезиуса и Николая Флюенского</w:t>
      </w:r>
      <w:r>
        <w:rPr>
          <w:sz w:val="24"/>
          <w:lang w:val="en-US"/>
        </w:rPr>
        <w:t xml:space="preserve"> — </w:t>
      </w:r>
      <w:r>
        <w:rPr>
          <w:sz w:val="24"/>
        </w:rPr>
        <w:t>людей, непосредственно испытавших силу бессознатель</w:t>
        <w:softHyphen/>
        <w:t>ного и напрямую переживших естественное религиозное чувство, всегда присутствующее в таких глубинных пере</w:t>
        <w:softHyphen/>
        <w:t>живаниях. Если бы эти открытия заняли достойное место в богословских изысканиях, тогда общепризнанной стала бы обязательность для любого богословия в живом опыте общения с началами, помещенными Юнгом в область бес</w:t>
        <w:softHyphen/>
        <w:t>сознательного; более того, такое богословие постоянно бы животворилось новым осознанным и отрефлексированным переживанием.</w:t>
      </w:r>
    </w:p>
    <w:p>
      <w:pPr>
        <w:pStyle w:val="Normal1"/>
        <w:spacing w:lineRule="auto" w:line="240"/>
        <w:rPr>
          <w:sz w:val="24"/>
        </w:rPr>
      </w:pPr>
      <w:r>
        <w:rPr>
          <w:sz w:val="24"/>
        </w:rPr>
        <w:t>Все это так непохоже на современную богословскую практику, которая зачастую является просто попыткой соз</w:t>
        <w:softHyphen/>
        <w:t>нательной оценки и осмысления чужого опыта, рассмат</w:t>
        <w:softHyphen/>
        <w:t>риваемого как поставляемый сознанием, хотя и малодос</w:t>
        <w:softHyphen/>
        <w:t>товерный, материал. Кроме того вреда, который наносит подобная деятельность, она открывает весьма не радужные перспективы предсказаниям Юнга относительно того, что если христианству и суждено воспрянуть духом и открыть народам новые животворящие истины, оно предваритель</w:t>
        <w:softHyphen/>
        <w:t>но должно само восстановить в себе те качества, которые возникают только от непосредственного контакта с бессоз</w:t>
        <w:softHyphen/>
        <w:t>нательным.</w:t>
      </w:r>
    </w:p>
    <w:p>
      <w:pPr>
        <w:pStyle w:val="Normal1"/>
        <w:spacing w:lineRule="auto" w:line="240"/>
        <w:ind w:left="40" w:firstLine="360"/>
        <w:rPr>
          <w:sz w:val="24"/>
        </w:rPr>
      </w:pPr>
      <w:r>
        <w:rPr>
          <w:sz w:val="24"/>
        </w:rPr>
        <w:t>Важность непосредственного переживания в преобра</w:t>
        <w:softHyphen/>
        <w:t>жении личности, проповедуемая алхимиками, привлекала Юнга к алхимической традиции. Он рассматривал ее как средневековое предвосхищение преображающей силы бес</w:t>
        <w:softHyphen/>
        <w:t>сознательного, о которой говорит современная психология.</w:t>
      </w:r>
    </w:p>
    <w:p>
      <w:pPr>
        <w:pStyle w:val="Normal1"/>
        <w:spacing w:lineRule="auto" w:line="240"/>
        <w:ind w:left="40" w:firstLine="360"/>
        <w:rPr/>
      </w:pPr>
      <w:r>
        <w:rPr>
          <w:sz w:val="24"/>
        </w:rPr>
        <w:t>Некоторое время Юнг думал, что автором алхимиче</w:t>
        <w:softHyphen/>
        <w:t xml:space="preserve">ского трактата </w:t>
      </w:r>
      <w:r>
        <w:rPr>
          <w:i/>
          <w:sz w:val="24"/>
        </w:rPr>
        <w:t>Аигога сотиг^ет</w:t>
      </w:r>
      <w:r>
        <w:rPr>
          <w:sz w:val="24"/>
        </w:rPr>
        <w:t xml:space="preserve"> являлся Фома Аквинский. Хотя в целом Юнг находил учение Фомы «не занятным»</w:t>
      </w:r>
      <w:r>
        <w:rPr>
          <w:sz w:val="24"/>
          <w:vertAlign w:val="superscript"/>
        </w:rPr>
        <w:t>66</w:t>
      </w:r>
      <w:r>
        <w:rPr>
          <w:sz w:val="24"/>
        </w:rPr>
        <w:t>, он предполагал, что Фома написал эту работу после сво</w:t>
        <w:softHyphen/>
        <w:t>его видения незадолго до смерти</w:t>
      </w:r>
      <w:r>
        <w:rPr>
          <w:sz w:val="24"/>
          <w:vertAlign w:val="superscript"/>
        </w:rPr>
        <w:t>67</w:t>
      </w:r>
      <w:r>
        <w:rPr>
          <w:sz w:val="24"/>
        </w:rPr>
        <w:t>. Позднее Юнг отбросил эту гипотезу</w:t>
      </w:r>
      <w:r>
        <w:rPr>
          <w:sz w:val="24"/>
          <w:vertAlign w:val="superscript"/>
        </w:rPr>
        <w:t>68</w:t>
      </w:r>
      <w:r>
        <w:rPr>
          <w:sz w:val="24"/>
        </w:rPr>
        <w:t xml:space="preserve">. Фоме Аквинскому пришлось бы слишком сильно изменить свои взгляды и настрой мыслей, чтобы от холодной и надменной логики </w:t>
      </w:r>
      <w:r>
        <w:rPr>
          <w:i/>
          <w:sz w:val="24"/>
        </w:rPr>
        <w:t>Суммы теологии</w:t>
      </w:r>
      <w:r>
        <w:rPr>
          <w:sz w:val="24"/>
        </w:rPr>
        <w:t xml:space="preserve"> перейти к напряженному эмоциональному и почти невнятному языку алхимических писаний, характер</w:t>
        <w:softHyphen/>
        <w:t>ному для восходящей авроры Бёме.</w:t>
      </w:r>
    </w:p>
    <w:p>
      <w:pPr>
        <w:pStyle w:val="Normal1"/>
        <w:spacing w:lineRule="auto" w:line="240"/>
        <w:ind w:left="40" w:firstLine="360"/>
        <w:rPr>
          <w:sz w:val="24"/>
        </w:rPr>
      </w:pPr>
      <w:r>
        <w:rPr>
          <w:sz w:val="24"/>
        </w:rPr>
        <w:t>Но тот факт, что Юнгу могла прийти в голову подоб</w:t>
        <w:softHyphen/>
        <w:t>ная мысль, свидетельствует о сомнительности понимания им точки зрения Аквината, касающейся, например, тако</w:t>
        <w:softHyphen/>
        <w:t>го важного вопроса, как трансцендентность Бога, превра</w:t>
        <w:softHyphen/>
        <w:t>щающая непосредственное переживание Бога в нечто со</w:t>
        <w:softHyphen/>
        <w:t>вершенно невероятное, что подтверждается отказом Фо</w:t>
        <w:softHyphen/>
        <w:t>мы от онтологического доказательства бытия Божия. И действительно, та пропасть, которую Аквинат воздвигает между божеством и человеческим сознанием, представля</w:t>
        <w:softHyphen/>
        <w:t>ет крайнюю антитезу утверждению Юнга, что бытие Бога и человека пересекаются в человеческом сознании, и что нельзя провести различие между реальностью Бога и че</w:t>
        <w:softHyphen/>
        <w:t>ловеческим переживанием Бога. Как говорилось выше, Юнг фиксирует это переживание в воздействии бессозна</w:t>
        <w:softHyphen/>
        <w:t>тельного на эго. Будь Юнг достаточно последовательным, он бы осудил Аквината вместе с Аристотелем как главных виновников разрыва западного сознания со своими пси</w:t>
        <w:softHyphen/>
        <w:t>хическими истоками.</w:t>
      </w:r>
    </w:p>
    <w:p>
      <w:pPr>
        <w:pStyle w:val="Normal1"/>
        <w:spacing w:lineRule="auto" w:line="240"/>
        <w:rPr/>
      </w:pPr>
      <w:r>
        <w:rPr>
          <w:sz w:val="24"/>
        </w:rPr>
        <w:t xml:space="preserve">В одной из своих основных работ об алхимии, </w:t>
      </w:r>
      <w:r>
        <w:rPr>
          <w:sz w:val="24"/>
          <w:lang w:val="en-US"/>
        </w:rPr>
        <w:t>Musterium</w:t>
      </w:r>
      <w:r>
        <w:rPr>
          <w:sz w:val="24"/>
        </w:rPr>
        <w:t xml:space="preserve"> </w:t>
      </w:r>
      <w:r>
        <w:rPr>
          <w:sz w:val="24"/>
          <w:lang w:val="en-US"/>
        </w:rPr>
        <w:t>Coniunctionis</w:t>
      </w:r>
      <w:r>
        <w:rPr>
          <w:i/>
          <w:sz w:val="24"/>
        </w:rPr>
        <w:t>,</w:t>
      </w:r>
      <w:r>
        <w:rPr>
          <w:sz w:val="24"/>
        </w:rPr>
        <w:t xml:space="preserve"> Юнг описывает процесс алхими</w:t>
        <w:softHyphen/>
        <w:t>ческой трансформации как действие, полное сурового ас</w:t>
        <w:softHyphen/>
        <w:t>кетизма и направленное в сторону сознания, которое, бу</w:t>
        <w:softHyphen/>
        <w:t>дучи полностью преображено, начинает диалектически воспринимать свое единство с основами бытия и всеоб</w:t>
        <w:softHyphen/>
        <w:t xml:space="preserve">щего сознания. Так Юнг интерпретировал алхимическое понятие </w:t>
      </w:r>
      <w:r>
        <w:rPr>
          <w:sz w:val="24"/>
          <w:lang w:val="en-US"/>
        </w:rPr>
        <w:t>unus</w:t>
      </w:r>
      <w:r>
        <w:rPr>
          <w:sz w:val="24"/>
        </w:rPr>
        <w:t xml:space="preserve"> </w:t>
      </w:r>
      <w:r>
        <w:rPr>
          <w:sz w:val="24"/>
          <w:lang w:val="en-US"/>
        </w:rPr>
        <w:t>mundus</w:t>
      </w:r>
      <w:r>
        <w:rPr>
          <w:sz w:val="24"/>
        </w:rPr>
        <w:t xml:space="preserve"> </w:t>
      </w:r>
      <w:r>
        <w:rPr>
          <w:i/>
          <w:sz w:val="24"/>
        </w:rPr>
        <w:t>(мир единый).</w:t>
      </w:r>
      <w:r>
        <w:rPr>
          <w:sz w:val="24"/>
        </w:rPr>
        <w:t xml:space="preserve"> Образ мышления, возникающий в результате алхимического процесса, он сравнивал с западной идеей взаимопроникновения мик</w:t>
        <w:softHyphen/>
        <w:t>рокосма и макрокосма. Используя свою концепцию син</w:t>
        <w:softHyphen/>
        <w:t>хронических связей («акаузальный связующий принцип»), Юнг приходит к убеждению, что всякое заключенное во времени и пространстве эго имеет выход на тотальность макрокосма через микрокосм индивидуального бессозна</w:t>
        <w:softHyphen/>
        <w:t>тельного. Эта теория, выдвигавшаяся алхимиками и сфор</w:t>
        <w:softHyphen/>
        <w:t>мулированная Юнгом в его работах о синхронии (кото</w:t>
        <w:softHyphen/>
        <w:t>рую он в свою очередь связывал с современной физи</w:t>
        <w:softHyphen/>
        <w:t>кой), предполагает общее основание или коллективное бессознательное, из которого возникают индивидуальные центры сознания. Наличие общего основания позволяет индивидуальным центрам сознания в конце концов вос</w:t>
        <w:softHyphen/>
        <w:t>соединиться друг с другом в паттернах эмпатической ак</w:t>
        <w:softHyphen/>
        <w:t>тивности (трепану).</w:t>
      </w:r>
    </w:p>
    <w:p>
      <w:pPr>
        <w:pStyle w:val="Normal1"/>
        <w:spacing w:lineRule="auto" w:line="240"/>
        <w:rPr>
          <w:sz w:val="24"/>
        </w:rPr>
      </w:pPr>
      <w:r>
        <w:rPr>
          <w:sz w:val="24"/>
        </w:rPr>
        <w:t>В общей духовной и интеллектуальной атмосфере сво</w:t>
        <w:softHyphen/>
        <w:t>его времени Юнг видел себя одиноким борцом за идею та</w:t>
        <w:softHyphen/>
        <w:t>кого общего субстрата. Последний, как далее размышляет Юнг, стремится реализовать себя в более полном слиянии с индивидуальными центрами сознания и, таким образом, установить паттерны более глубокой связанности с собой и другими. В историческим разрезе эта философская по</w:t>
        <w:softHyphen/>
        <w:t>зиция исчезла после Лейбница и Арнольда Гелинкса. Алхимия, в свою очередь, превратилась в хи</w:t>
        <w:softHyphen/>
        <w:t>мию: идеи единства, бережно лелеемые алхимиками, рас</w:t>
        <w:softHyphen/>
        <w:t>творились в прозе и бессмыслице современного эмпиризма, а действительность свелась к тому, что можно наблю</w:t>
        <w:softHyphen/>
        <w:t>дать и измерить. Религия тоже погрязла в буквализме и, утратив символическое восприятие мифа, оказалась не на высоте в своем противостоянии науке.</w:t>
      </w:r>
    </w:p>
    <w:p>
      <w:pPr>
        <w:pStyle w:val="Normal1"/>
        <w:spacing w:lineRule="auto" w:line="240" w:before="320" w:after="0"/>
        <w:ind w:hanging="0"/>
        <w:jc w:val="left"/>
        <w:rPr>
          <w:sz w:val="24"/>
        </w:rPr>
      </w:pPr>
      <w:r>
        <w:rPr>
          <w:sz w:val="24"/>
        </w:rPr>
        <w:t>Кант, Гегель и современное богословие</w:t>
      </w:r>
    </w:p>
    <w:p>
      <w:pPr>
        <w:pStyle w:val="Normal1"/>
        <w:spacing w:lineRule="auto" w:line="240" w:before="120" w:after="0"/>
        <w:rPr/>
      </w:pPr>
      <w:r>
        <w:rPr>
          <w:sz w:val="24"/>
        </w:rPr>
        <w:t>Поскольку бессознательное никогда нельзя полностью нейтрализовать, тем более таким слабым средством, как сознательное отрицание, Юнг указывает на некоторые со</w:t>
        <w:softHyphen/>
        <w:t>временные богословские и философские системы, в которые бессознательное проникло даже вопреки сознатель</w:t>
        <w:softHyphen/>
        <w:t>ным установкам их авторов. Так, Юнг часто сравнивает свою позицию со взглядами Канта</w:t>
      </w:r>
      <w:r>
        <w:rPr>
          <w:sz w:val="24"/>
          <w:vertAlign w:val="superscript"/>
        </w:rPr>
        <w:t>72</w:t>
      </w:r>
      <w:r>
        <w:rPr>
          <w:sz w:val="24"/>
        </w:rPr>
        <w:t>. Маловероятно, что Кант</w:t>
      </w:r>
      <w:r>
        <w:rPr>
          <w:sz w:val="24"/>
          <w:lang w:val="en-US"/>
        </w:rPr>
        <w:t xml:space="preserve"> —</w:t>
      </w:r>
      <w:r>
        <w:rPr>
          <w:sz w:val="24"/>
        </w:rPr>
        <w:t xml:space="preserve"> по крайней мере Кант, автор «Критик»</w:t>
      </w:r>
      <w:r>
        <w:rPr>
          <w:sz w:val="24"/>
          <w:lang w:val="en-US"/>
        </w:rPr>
        <w:t xml:space="preserve"> —</w:t>
      </w:r>
      <w:r>
        <w:rPr>
          <w:sz w:val="24"/>
        </w:rPr>
        <w:t xml:space="preserve"> счел бы это за комплимент, но во всяком случае притязания Юнга вполне заслуживают внимания, так как могут прояснить выдвинутую им идею, что некоторые философские тече</w:t>
        <w:softHyphen/>
        <w:t>ния девятнадцатого века предвосхитили открытие в 20-е годы нынешнего века явления, которое современная пси</w:t>
        <w:softHyphen/>
        <w:t>хология именует бессознательным.</w:t>
      </w:r>
    </w:p>
    <w:p>
      <w:pPr>
        <w:pStyle w:val="Normal1"/>
        <w:spacing w:lineRule="auto" w:line="240"/>
        <w:rPr/>
      </w:pPr>
      <w:r>
        <w:rPr>
          <w:sz w:val="24"/>
        </w:rPr>
        <w:t>Современному естествознанию оставалось только обез</w:t>
        <w:softHyphen/>
        <w:t>душить природу путем так называемого «объективного» познания материи.. Впервые эта тенденция проявляется уже у Лейбница и Канта, а затем в еще большей степени у Шеллинга, Каруса и фон Гартмана; наконец, современная психология отбрасывает последние метафизические при</w:t>
        <w:softHyphen/>
        <w:t>тязания философствующих психологов и ограничивает идею психической экзистенции исключительно психоло</w:t>
        <w:softHyphen/>
        <w:t>гическими высказываниями</w:t>
      </w:r>
      <w:r>
        <w:rPr>
          <w:sz w:val="24"/>
          <w:lang w:val="en-US"/>
        </w:rPr>
        <w:t xml:space="preserve"> —</w:t>
      </w:r>
      <w:r>
        <w:rPr>
          <w:sz w:val="24"/>
        </w:rPr>
        <w:t xml:space="preserve"> или другими словами, ее психологической феноменологией.</w:t>
      </w:r>
    </w:p>
    <w:p>
      <w:pPr>
        <w:pStyle w:val="Normal1"/>
        <w:spacing w:lineRule="auto" w:line="240"/>
        <w:rPr>
          <w:sz w:val="24"/>
        </w:rPr>
      </w:pPr>
      <w:r>
        <w:rPr>
          <w:sz w:val="24"/>
        </w:rPr>
        <w:t>Юнг основывает предположительное сходство собст</w:t>
        <w:softHyphen/>
        <w:t>венной и кантианской систем на своем учении об архети</w:t>
        <w:softHyphen/>
        <w:t>пах. По мысли Юнга, архетипы функционируют аналогич</w:t>
        <w:softHyphen/>
        <w:t>но структурам разума Канта, которые контролируют чело</w:t>
        <w:softHyphen/>
        <w:t>веческое познание и поведение. Подобно кантианским формам и категориям, архетипы есть непознаваемые вещи в себе. Они познаются только в своих продуктах, та</w:t>
        <w:softHyphen/>
        <w:t>ких как сновидения, символы, мифы и религиозные переживания. Отсюда следует, что о существовании этих архетипических реальностей, лежащих, по Юнгу, в основе мифического опыта человечества, можно заключить толь</w:t>
        <w:softHyphen/>
        <w:t>ко из частных проявлений этого опыта в их целокупном единстве и многообразии. Но, будучи познаваемы только через свои проявления, архетипические начала структури</w:t>
        <w:softHyphen/>
        <w:t>руют самые интенсивные и определяющие формы воспри</w:t>
        <w:softHyphen/>
        <w:t>ятия, а именно, символ и миф, а также ритуал, актуали</w:t>
        <w:softHyphen/>
        <w:t>зирующий миф для тех, кто участвует в его пере-разыгрывании. Таким образом, и Юнг, и Кант, по мнению самого Юнга, предполагают существование неких структурирую</w:t>
        <w:softHyphen/>
        <w:t>щих сущностей, которые определяют наш образ действия и познания. Далее, эти сущности выводятся из реально</w:t>
        <w:softHyphen/>
        <w:t>го знания и поведения, которое они порождают. Следова</w:t>
        <w:softHyphen/>
        <w:t>тельно, архетипы Юнга контролируют наше глубинное восприятие и ритуальное поведение точно так же, как кан</w:t>
        <w:softHyphen/>
        <w:t>тианские категории определяют возможность и реальность нашего познания и этического поведения.</w:t>
      </w:r>
    </w:p>
    <w:p>
      <w:pPr>
        <w:pStyle w:val="Normal1"/>
        <w:spacing w:lineRule="auto" w:line="240"/>
        <w:rPr/>
      </w:pPr>
      <w:r>
        <w:rPr>
          <w:sz w:val="24"/>
        </w:rPr>
        <w:t>Юнг утверждает, что символ</w:t>
      </w:r>
      <w:r>
        <w:rPr>
          <w:sz w:val="24"/>
          <w:lang w:val="en-US"/>
        </w:rPr>
        <w:t xml:space="preserve"> —</w:t>
      </w:r>
      <w:r>
        <w:rPr>
          <w:sz w:val="24"/>
        </w:rPr>
        <w:t xml:space="preserve"> это знак и феноменаль</w:t>
        <w:softHyphen/>
        <w:t>ная реализация ноумена или архетипа, непознаваемого в себе, но по-видимому неистощимого на сознательные про</w:t>
        <w:softHyphen/>
        <w:t>явления. Хотя Юнг иногда ссылается на докритическую работу Канта о психологии, он, в конечном итоге, стро</w:t>
        <w:softHyphen/>
        <w:t>ит свою заявку на сходство с Кантом только на аналогии своего учения об архетипах как структурирующих началах психической деятельности и ее проявлений и кантианской теории форм, обусловливающих познание и нравственное поведение.</w:t>
      </w:r>
    </w:p>
    <w:p>
      <w:pPr>
        <w:pStyle w:val="Normal1"/>
        <w:spacing w:lineRule="auto" w:line="240"/>
        <w:rPr/>
      </w:pPr>
      <w:r>
        <w:rPr>
          <w:sz w:val="24"/>
        </w:rPr>
        <w:t>Если признать правомерность такого сравнения, то все-таки создается впечатление, что, в действительности, Юнговское толкование функционирования архетипов более всеохватывающе по отношению к человеческой тотально</w:t>
        <w:softHyphen/>
        <w:t>сти, чем интерпретация Кантом различных катего</w:t>
        <w:softHyphen/>
        <w:t>рий мышления и нравственности. Это можно объяснить тем, что в свою оценку нуминозного или богопорождающего начала, сопутствующего архетипическому переживанию, Юнг включает аффективную компоненту, которая может порождать привязанность, функционирующую подобно ре</w:t>
        <w:softHyphen/>
        <w:t>лигиозному переживанию, и также требовать ритуального выражения. Такое упоминание о человеческом пережива</w:t>
        <w:softHyphen/>
        <w:t>нии, более включающем в себя эмоциональные запросы, в позиции Канта отсутствует или, по крайней мере, не озву</w:t>
        <w:softHyphen/>
        <w:t xml:space="preserve">чено, если не считать некоторой имплицитной нуминозности, присутствующей в нравственном императиве: «Ведь, несмотря на грехопадение, повелительные слова о том, что мы </w:t>
      </w:r>
      <w:r>
        <w:rPr>
          <w:i/>
          <w:sz w:val="24"/>
        </w:rPr>
        <w:t>должны</w:t>
      </w:r>
      <w:r>
        <w:rPr>
          <w:sz w:val="24"/>
        </w:rPr>
        <w:t xml:space="preserve"> стать лучше, продолжают неумолчно звучать в наших душах». Находить в кантовских рассуждениях о нравственности религиозную основу значит превратить значительную часть его теоретических выкладок в мораль</w:t>
        <w:softHyphen/>
        <w:t>ную или этическую форму онтологического аргумента (что и делают некоторые последователи Канта).</w:t>
      </w:r>
    </w:p>
    <w:p>
      <w:pPr>
        <w:pStyle w:val="Normal1"/>
        <w:spacing w:lineRule="auto" w:line="240"/>
        <w:ind w:left="40" w:firstLine="320"/>
        <w:rPr>
          <w:sz w:val="24"/>
        </w:rPr>
      </w:pPr>
      <w:r>
        <w:rPr>
          <w:sz w:val="24"/>
        </w:rPr>
        <w:t>Действительно, если в основе кантовского взгляда на нравственность лежит нуминозное переживание воздей</w:t>
        <w:softHyphen/>
        <w:t>ствия некоего «должно» на сознание, тогда сравнение с Юнгом становится еще более правомерным, ведь в этом случае оба они основываются в своих рассуждениях на описании структур, которые не только предшествуют соз</w:t>
        <w:softHyphen/>
        <w:t>нанию, но и способны внушать эго религиозное чувство или религиозный императив.</w:t>
      </w:r>
    </w:p>
    <w:p>
      <w:pPr>
        <w:pStyle w:val="Normal1"/>
        <w:spacing w:lineRule="auto" w:line="240"/>
        <w:ind w:left="40" w:firstLine="320"/>
        <w:rPr>
          <w:sz w:val="24"/>
        </w:rPr>
      </w:pPr>
      <w:r>
        <w:rPr>
          <w:sz w:val="24"/>
        </w:rPr>
        <w:t>Нужно отметить, что Кант был одним из тех первых творцов-ваятелей современного мировоззрения, кто заго</w:t>
        <w:softHyphen/>
        <w:t>ворил об «архетипическом» человеке. Хотя его трактов</w:t>
        <w:softHyphen/>
        <w:t>ка ограничена концепцией нравственно совершенного че</w:t>
        <w:softHyphen/>
        <w:t>ловека, ее нельзя назвать несовместимой с учением Юн</w:t>
        <w:softHyphen/>
        <w:t>га, так как из нее следует, что для Канта нравственность является в некотором смысле нуминозной реальностью. Распространив концепцию нуминозного за пределы нравственного совершенства и включив её в понятие целостности Юнг в этом смысле превзошел Канта, Хотя он и признаёт, что изучение Кантом объективных структур, кроющихся за человеческой субъективностью, предвосхи</w:t>
        <w:softHyphen/>
        <w:t>тило его открытия.</w:t>
      </w:r>
    </w:p>
    <w:p>
      <w:pPr>
        <w:pStyle w:val="Normal1"/>
        <w:spacing w:lineRule="auto" w:line="240"/>
        <w:rPr>
          <w:sz w:val="24"/>
        </w:rPr>
      </w:pPr>
      <w:r>
        <w:rPr>
          <w:sz w:val="24"/>
        </w:rPr>
        <w:t>Короче говоря, исследование Юнгом глубин внутрен</w:t>
        <w:softHyphen/>
        <w:t>него мира человека может по праву быть названо продол</w:t>
        <w:softHyphen/>
        <w:t>жением кантианской линии, но оно шире в том отноше</w:t>
        <w:softHyphen/>
        <w:t>нии, что Юнг обнаружил там такие богатства знания, ко</w:t>
        <w:softHyphen/>
        <w:t>торые, признавая нуминозную силу нравственного опыта, выходят за ее пределы, стремясь к более грандиозной за</w:t>
        <w:softHyphen/>
        <w:t>даче становления целостности.</w:t>
      </w:r>
    </w:p>
    <w:p>
      <w:pPr>
        <w:pStyle w:val="Normal1"/>
        <w:spacing w:lineRule="auto" w:line="240"/>
        <w:rPr>
          <w:sz w:val="24"/>
        </w:rPr>
      </w:pPr>
      <w:r>
        <w:rPr>
          <w:sz w:val="24"/>
        </w:rPr>
        <w:t>Работы Юнга содержат и ряд ссылок на Гегеля. Как и другие историки философии, он воспринимает Гегеля как основного оппонента Канта и противника тех ограниче</w:t>
        <w:softHyphen/>
        <w:t>ний, которые накладывал Кант на способность разума по</w:t>
        <w:softHyphen/>
        <w:t>знавать Бога. Отношение Юнга к Гегелю весьма неодно</w:t>
        <w:softHyphen/>
        <w:t>значно. В самых пространных высказываниях на тему Ге</w:t>
        <w:softHyphen/>
        <w:t>геля, приведенных в своем собрании сочинений, Юнг называет его напыщенным мудрецом, который в ответ на смиренное принятие Кантом ограниченности человеческо</w:t>
        <w:softHyphen/>
        <w:t>го разума выдал грандиозную картину мирового духа и пу</w:t>
        <w:softHyphen/>
        <w:t>тей саморазвития последнего в истории. Временами Юнг даже проговаривается насчет патологического подтекста «невозможного языка» Гегеля и его пристрастия к неоло</w:t>
        <w:softHyphen/>
        <w:t>гизмам. (Хайдеггер также находился под подозрением по сходным причинам).</w:t>
      </w:r>
    </w:p>
    <w:p>
      <w:pPr>
        <w:sectPr>
          <w:type w:val="nextPage"/>
          <w:pgSz w:w="11906" w:h="16820"/>
          <w:pgMar w:left="1440" w:right="560" w:gutter="0" w:header="0" w:top="1134" w:footer="0" w:bottom="720"/>
          <w:pgNumType w:fmt="decimal"/>
          <w:formProt w:val="false"/>
          <w:textDirection w:val="lrTb"/>
          <w:docGrid w:type="default" w:linePitch="360" w:charSpace="0"/>
        </w:sectPr>
        <w:pStyle w:val="Normal1"/>
        <w:spacing w:lineRule="auto" w:line="240"/>
        <w:rPr/>
      </w:pPr>
      <w:r>
        <w:rPr>
          <w:sz w:val="24"/>
        </w:rPr>
        <w:t>Однако, и у самого Юнга можно найти мысли, не столь уж далекие от умозрений Гегеля. В одном из своих писем Юнг называет Гегеля дилетантом от психологии, а самого себя в равной степени «несостоявшимся фило</w:t>
        <w:softHyphen/>
        <w:t>софом». С откровенностью, свойственной эпистолярно</w:t>
        <w:softHyphen/>
        <w:t>му жанру. Юнг в письмах отчетливее, чем где-либо, вы</w:t>
        <w:softHyphen/>
        <w:t>сказывается по поводу философской и метафизической подоплеки своих психологических построений,</w:t>
      </w:r>
      <w:r>
        <w:rPr>
          <w:sz w:val="24"/>
          <w:lang w:val="en-US"/>
        </w:rPr>
        <w:t xml:space="preserve"> —</w:t>
      </w:r>
      <w:r>
        <w:rPr>
          <w:sz w:val="24"/>
        </w:rPr>
        <w:t xml:space="preserve"> факт, который он склонен отрицать в своих опубликованных ра</w:t>
        <w:softHyphen/>
        <w:t>ботах, возможно, чтобы избежать нападок со стороны «на</w:t>
        <w:softHyphen/>
        <w:t>учного сообщества» и наиболее проницательных богосло</w:t>
        <w:softHyphen/>
        <w:t>вов, напуганных возможными последствиями влияния его психологии на богословскую трактовку трансцендентно</w:t>
        <w:softHyphen/>
        <w:t>сти. В другом, более позднем письме. Юнг допускает воз</w:t>
        <w:softHyphen/>
        <w:t>можность того, что созвучие его мыслей с мыслями Гегеля</w:t>
      </w:r>
    </w:p>
    <w:p>
      <w:pPr>
        <w:pStyle w:val="Normal1"/>
        <w:spacing w:lineRule="auto" w:line="240"/>
        <w:ind w:hanging="0"/>
        <w:rPr>
          <w:sz w:val="24"/>
        </w:rPr>
      </w:pPr>
      <w:r>
        <w:rPr>
          <w:sz w:val="24"/>
        </w:rPr>
        <w:t>может оказаться даже глубже, чем он подозревал, хотя по-прежнему отрицает прямое и осознанное влияние Гегеля на свою работу.</w:t>
      </w:r>
    </w:p>
    <w:p>
      <w:pPr>
        <w:pStyle w:val="Normal1"/>
        <w:spacing w:lineRule="auto" w:line="240"/>
        <w:rPr>
          <w:sz w:val="24"/>
        </w:rPr>
      </w:pPr>
      <w:r>
        <w:rPr>
          <w:sz w:val="24"/>
        </w:rPr>
        <w:t>«Не может быть и речи о прямой зависимости... но су</w:t>
        <w:softHyphen/>
        <w:t>ществует замечательное совпадение между некоторыми принципами гегелевской философии и моими открытия</w:t>
        <w:softHyphen/>
        <w:t>ми в области коллективного бессознательного».</w:t>
      </w:r>
    </w:p>
    <w:p>
      <w:pPr>
        <w:pStyle w:val="Normal1"/>
        <w:spacing w:lineRule="auto" w:line="240"/>
        <w:rPr/>
      </w:pPr>
      <w:r>
        <w:rPr>
          <w:sz w:val="24"/>
        </w:rPr>
        <w:t>И действительно, Гегель и Юнг одинаково понимают абсолют как нечто осуществляющее себя через сознатель</w:t>
        <w:softHyphen/>
        <w:t>ный конфликт в истории. Оба они считают, что более высо</w:t>
        <w:softHyphen/>
        <w:t>кие и более содержательные состояния сознания достига</w:t>
        <w:softHyphen/>
        <w:t>ются в процессе назревания (констелляции) и последующе</w:t>
        <w:softHyphen/>
        <w:t>го разрешения конфликта (что является краеугольным камнем юнговской психологической мысли, его трактовкой сути невроза). Они разделяют и ту точку зрения, что энер</w:t>
        <w:softHyphen/>
        <w:t>гии, задействованные в конфликтной ситуации, гораздо объемней, чем те конкретные участки индивидуального или коллективного сознания, в которых, собственно, и проис</w:t>
        <w:softHyphen/>
        <w:t>ходит сам конфликт. В этом смысле оба ученых радикально признают непосредственное и естественное участие абсо</w:t>
        <w:softHyphen/>
        <w:t>люта в поступательном движении сознания</w:t>
      </w:r>
      <w:r>
        <w:rPr>
          <w:sz w:val="24"/>
          <w:lang w:val="en-US"/>
        </w:rPr>
        <w:t xml:space="preserve"> —</w:t>
      </w:r>
      <w:r>
        <w:rPr>
          <w:sz w:val="24"/>
        </w:rPr>
        <w:t xml:space="preserve"> таким обра</w:t>
        <w:softHyphen/>
        <w:t>зом то, что предшествует историческому сознанию, участву</w:t>
        <w:softHyphen/>
        <w:t>ет в его свершении через посредство исторических процес</w:t>
        <w:softHyphen/>
        <w:t>сов. И Гегель, и Юнг верят, что на человечество возложена историческая задача привести к полноте сознания свое бо</w:t>
        <w:softHyphen/>
        <w:t>жественное начало и тем самым искупить противоречи</w:t>
        <w:softHyphen/>
        <w:t>вость, наличествующую в этом начале.</w:t>
      </w:r>
    </w:p>
    <w:p>
      <w:pPr>
        <w:pStyle w:val="Normal1"/>
        <w:spacing w:lineRule="auto" w:line="240"/>
        <w:rPr>
          <w:sz w:val="24"/>
        </w:rPr>
      </w:pPr>
      <w:r>
        <w:rPr>
          <w:sz w:val="24"/>
        </w:rPr>
        <w:t>Основное различие между Юнгом и Гегелем заключа</w:t>
        <w:softHyphen/>
        <w:t>ется в том, что для Юнга местом действия религиозного конфликта, переживаемого и разрешаемого на благо бо</w:t>
        <w:softHyphen/>
        <w:t>лее полного и гармоничного единства, является внутрен</w:t>
        <w:softHyphen/>
        <w:t>ний мир человека, тогда как Гегель полагает, что ареной, на которой воплощается и движется к своему разрешению противоречие в основании бытия, является внешнее ис</w:t>
        <w:softHyphen/>
        <w:t>торическое противостояние. Возможно, владея одной и той же истиной, оба мыслителя правы, но каждый прав по-своему, рассматривая эту истину в ее разных, взаимодопол</w:t>
        <w:softHyphen/>
        <w:t>няющих аспектах. Однако, в наш ядерный век, когда по</w:t>
        <w:softHyphen/>
        <w:t>пытки разрешить конфликты вовлекаемыми внешними силами могут иметь вполне катастрофические последст</w:t>
        <w:softHyphen/>
        <w:t>вия, и если предположить, что сохранение человечества есть некая ценность, не требующая доказательств, то в та</w:t>
        <w:softHyphen/>
        <w:t>ком случае юнговский императив, требующий разрешения религиозного противоречия в таком виде, в каком оно про</w:t>
        <w:softHyphen/>
        <w:t>является в жизни и душе отдельного человека, а не на по</w:t>
        <w:softHyphen/>
        <w:t>ле битвы, становится основной стратегией общества, за</w:t>
        <w:softHyphen/>
        <w:t>интересованного в своем выживании.</w:t>
      </w:r>
    </w:p>
    <w:p>
      <w:pPr>
        <w:pStyle w:val="Normal1"/>
        <w:spacing w:lineRule="auto" w:line="240"/>
        <w:rPr/>
      </w:pPr>
      <w:r>
        <w:rPr>
          <w:sz w:val="24"/>
        </w:rPr>
        <w:t>Что касается более поздних течений в истории мысли, здесь опять налицо последовательное предпочтение Юнгом тех традиций, которые предусматривают органическое вхо</w:t>
        <w:softHyphen/>
        <w:t>ждение абсолюта в ткань человеческого существования и сознания. Хотя ему и странна мысль, что он, может быть, сознательно или бессознательно, обязан романтизму и идеализму девятнадцатого века, но в цитатах из Шеллин</w:t>
        <w:softHyphen/>
        <w:t>га и некоторых его современников Юнг находит мысли, предугадывающие позднейшее экспериментальное откры</w:t>
        <w:softHyphen/>
        <w:t>тие бессознательного. И хотя он видит в святом Ансельме и других, завороженных притягательностью онтологическо</w:t>
        <w:softHyphen/>
        <w:t>го аргумента, тип духа, особо чувствительный к абсолюту и силе универсалий, трудно не признать в самом Юнге по</w:t>
        <w:softHyphen/>
        <w:t>следовательного сторонника этого направления. По его собственной характеристике Юнг считал себя одаренным</w:t>
      </w:r>
      <w:r>
        <w:rPr>
          <w:sz w:val="24"/>
          <w:lang w:val="en-US"/>
        </w:rPr>
        <w:t xml:space="preserve"> — </w:t>
      </w:r>
      <w:r>
        <w:rPr>
          <w:sz w:val="24"/>
        </w:rPr>
        <w:t>или наделенным проклятием</w:t>
      </w:r>
      <w:r>
        <w:rPr>
          <w:sz w:val="24"/>
          <w:lang w:val="en-US"/>
        </w:rPr>
        <w:t xml:space="preserve"> —</w:t>
      </w:r>
      <w:r>
        <w:rPr>
          <w:sz w:val="24"/>
        </w:rPr>
        <w:t xml:space="preserve"> особой восприимчивостью к тем силам, которые, главенствуя над эго, преобразуют жизнь,</w:t>
      </w:r>
      <w:r>
        <w:rPr>
          <w:sz w:val="24"/>
          <w:lang w:val="en-US"/>
        </w:rPr>
        <w:t xml:space="preserve"> —</w:t>
      </w:r>
      <w:r>
        <w:rPr>
          <w:sz w:val="24"/>
        </w:rPr>
        <w:t xml:space="preserve"> неважно, к лучшему или к худшему.</w:t>
      </w:r>
    </w:p>
    <w:p>
      <w:pPr>
        <w:pStyle w:val="Normal1"/>
        <w:spacing w:lineRule="auto" w:line="240"/>
        <w:rPr>
          <w:sz w:val="24"/>
        </w:rPr>
      </w:pPr>
      <w:r>
        <w:rPr>
          <w:sz w:val="24"/>
        </w:rPr>
        <w:t>То, что за юнговским прочтением истории мысли сто</w:t>
        <w:softHyphen/>
        <w:t>ит ощущение непосредственного присутствия богов и бо</w:t>
        <w:softHyphen/>
        <w:t>гинь, очевидно и по его резкому неприятию современных интеллектуальных течений, нечувствительных к близости божества. Так, попытки Кьеркегора восстановить смысл неорганичной трансцендентности, оторванной от челове</w:t>
        <w:softHyphen/>
        <w:t>ка и обнаруживающей себя в единственном и последнем вмешательстве Бога в историю через Христа, рассматри</w:t>
        <w:softHyphen/>
        <w:t>ваются Юнгом как форма невроза, неизбежно маячащего в перспективе неограниченной трансцендентности. По Юнгу, внимание Кьеркегора к этому единственному божественному откровению, хотя оно по общему признанию и служит неотразимым оружием против гегельянского чув</w:t>
        <w:softHyphen/>
        <w:t>ства имманентности, мешало ему прислушаться к собст</w:t>
        <w:softHyphen/>
        <w:t>венному внутреннему диалогу и закрывало ему ту часть жизни, где по-настоящему возможна встреча с Богом:</w:t>
      </w:r>
    </w:p>
    <w:p>
      <w:pPr>
        <w:pStyle w:val="Normal1"/>
        <w:spacing w:lineRule="auto" w:line="240"/>
        <w:ind w:firstLine="360"/>
        <w:rPr>
          <w:sz w:val="24"/>
        </w:rPr>
      </w:pPr>
      <w:r>
        <w:rPr>
          <w:sz w:val="24"/>
        </w:rPr>
        <w:t>«То, что Кьеркегор нашел столь живой отклик именно по причине своего невроза, вовсе не удивительно, по</w:t>
        <w:softHyphen/>
        <w:t>скольку он избрал отправной точкой своей мысли харак</w:t>
        <w:softHyphen/>
        <w:t>терно протестантскую концепцию Бога, общую для боль</w:t>
        <w:softHyphen/>
        <w:t>шинства протестантов. А для них его заботы и его хныка</w:t>
        <w:softHyphen/>
        <w:t>нье совершенно приемлемы, потому что служат той же цели, что служили и ему: все вопросы можно решить в ка</w:t>
        <w:softHyphen/>
        <w:t>бинете, а следовательно нет необходимости решать их в жизни. От нее одни сплошные неприятности».</w:t>
      </w:r>
    </w:p>
    <w:p>
      <w:pPr>
        <w:pStyle w:val="Normal1"/>
        <w:spacing w:lineRule="auto" w:line="240"/>
        <w:ind w:firstLine="360"/>
        <w:rPr/>
      </w:pPr>
      <w:r>
        <w:rPr>
          <w:sz w:val="24"/>
        </w:rPr>
        <w:t>Поэтому, «когда Бог явился ему в образе Регины,</w:t>
      </w:r>
      <w:r>
        <w:rPr>
          <w:sz w:val="24"/>
          <w:lang w:val="en-US"/>
        </w:rPr>
        <w:t xml:space="preserve"> —</w:t>
      </w:r>
      <w:r>
        <w:rPr>
          <w:sz w:val="24"/>
        </w:rPr>
        <w:t xml:space="preserve"> пи</w:t>
        <w:softHyphen/>
        <w:t>шет Юнг,</w:t>
      </w:r>
      <w:r>
        <w:rPr>
          <w:sz w:val="24"/>
          <w:lang w:val="en-US"/>
        </w:rPr>
        <w:t xml:space="preserve"> —</w:t>
      </w:r>
      <w:r>
        <w:rPr>
          <w:sz w:val="24"/>
        </w:rPr>
        <w:t xml:space="preserve"> он пустился наутек. Слишком ужаснула его не</w:t>
        <w:softHyphen/>
        <w:t>обходимость подчинить свое самоволие любви другого».</w:t>
      </w:r>
    </w:p>
    <w:p>
      <w:pPr>
        <w:pStyle w:val="Normal1"/>
        <w:spacing w:lineRule="auto" w:line="240"/>
        <w:ind w:firstLine="360"/>
        <w:rPr/>
      </w:pPr>
      <w:r>
        <w:rPr>
          <w:sz w:val="24"/>
        </w:rPr>
        <w:t>По тем же причинам Юнг критически относился к рабо</w:t>
        <w:softHyphen/>
        <w:t>те Карла Барта. Концепция «совершенно другого» Бога вы</w:t>
        <w:softHyphen/>
        <w:t>зывала у него недоумение по поводу того, каким образом божественное начало, столь далекое от человека, может вступить с ним в творческий диалог. Подобно Тиллиху и до некоторой степени Тейяру де Шардену, Юнг спрашивает, может ли Бог, не присущий внутреннему миру че</w:t>
        <w:softHyphen/>
        <w:t>ловека, обратиться к нему, и при этом не уничтожить его. Таким образом, основная направленность юнговской пси</w:t>
        <w:softHyphen/>
        <w:t>хологической мысли, как она преломляется в его воспри</w:t>
        <w:softHyphen/>
        <w:t>ятии истории, родственна панентеизму Тиллиха и созвуч</w:t>
        <w:softHyphen/>
        <w:t>на откровенному призыву Тейяра к христианскому пантеиз</w:t>
        <w:softHyphen/>
        <w:t>му</w:t>
      </w:r>
      <w:r>
        <w:rPr>
          <w:sz w:val="24"/>
          <w:vertAlign w:val="superscript"/>
        </w:rPr>
        <w:t>92</w:t>
      </w:r>
      <w:r>
        <w:rPr>
          <w:sz w:val="24"/>
        </w:rPr>
        <w:t>, который мог бы вдохнуть в христианство более живое и энергичное религиозное чувство.</w:t>
      </w:r>
    </w:p>
    <w:p>
      <w:pPr>
        <w:pStyle w:val="Normal1"/>
        <w:spacing w:lineRule="auto" w:line="240"/>
        <w:ind w:firstLine="360"/>
        <w:rPr/>
      </w:pPr>
      <w:r>
        <w:rPr>
          <w:sz w:val="24"/>
        </w:rPr>
        <w:t>В силу этого психологическое учение Юнга становит</w:t>
        <w:softHyphen/>
        <w:t>ся своего рода мерилом и пробным камнем для множест</w:t>
        <w:softHyphen/>
        <w:t>ва христианских богословских течений и умонастроений. В свете юнговской критики западной духовности, христи</w:t>
        <w:softHyphen/>
        <w:t>анские неотеологии последних</w:t>
      </w:r>
      <w:r>
        <w:rPr>
          <w:sz w:val="24"/>
          <w:lang w:val="en-US"/>
        </w:rPr>
        <w:t xml:space="preserve"> 150</w:t>
      </w:r>
      <w:r>
        <w:rPr>
          <w:sz w:val="24"/>
        </w:rPr>
        <w:t xml:space="preserve"> лет можно рассматри</w:t>
        <w:softHyphen/>
        <w:t>вать как несмелые попытки отмежеваться от тех современ</w:t>
        <w:softHyphen/>
        <w:t>ных течений, которые ищут связи между психологией, фи</w:t>
        <w:softHyphen/>
        <w:t>лософией и религиозным опытом. На первом Ватиканском соборе</w:t>
      </w:r>
      <w:r>
        <w:rPr>
          <w:sz w:val="24"/>
          <w:lang w:val="en-US"/>
        </w:rPr>
        <w:t xml:space="preserve"> (1870)</w:t>
      </w:r>
      <w:r>
        <w:rPr>
          <w:sz w:val="24"/>
        </w:rPr>
        <w:t xml:space="preserve"> римское католичество в ответ на эти тревож</w:t>
        <w:softHyphen/>
        <w:t>ные тенденции, как в философско-богословской, так и в политической сфере, предало анафеме романтико-идеалистическую философскую традицию, которая, как безоши</w:t>
        <w:softHyphen/>
        <w:t>бочно рассудила церковь, содержит мысль о естественной близости Бога к человеку, а значит и угрозу для церкви, претендующей на роль единственного подателя истины и искупления. Церковь объявила своего главу непогреши</w:t>
        <w:softHyphen/>
        <w:t>мым</w:t>
      </w:r>
      <w:r>
        <w:rPr>
          <w:sz w:val="24"/>
          <w:lang w:val="en-US"/>
        </w:rPr>
        <w:t xml:space="preserve"> —</w:t>
      </w:r>
      <w:r>
        <w:rPr>
          <w:sz w:val="24"/>
        </w:rPr>
        <w:t xml:space="preserve"> нелепость, которую либеральные католические бо</w:t>
        <w:softHyphen/>
        <w:t>гословы не смогли загладить даже после столетних добро</w:t>
        <w:softHyphen/>
        <w:t>совестных стараний.</w:t>
      </w:r>
    </w:p>
    <w:p>
      <w:pPr>
        <w:pStyle w:val="Normal1"/>
        <w:spacing w:lineRule="auto" w:line="240"/>
        <w:rPr/>
      </w:pPr>
      <w:r>
        <w:rPr>
          <w:sz w:val="24"/>
        </w:rPr>
        <w:t>Католицизм конца</w:t>
      </w:r>
      <w:r>
        <w:rPr>
          <w:sz w:val="24"/>
          <w:lang w:val="en-US"/>
        </w:rPr>
        <w:t xml:space="preserve"> XIX</w:t>
      </w:r>
      <w:r>
        <w:rPr>
          <w:sz w:val="24"/>
        </w:rPr>
        <w:t xml:space="preserve"> века искал прибежища в</w:t>
      </w:r>
      <w:r>
        <w:rPr>
          <w:sz w:val="24"/>
          <w:lang w:val="en-US"/>
        </w:rPr>
        <w:t xml:space="preserve"> XIII </w:t>
      </w:r>
      <w:r>
        <w:rPr>
          <w:sz w:val="24"/>
        </w:rPr>
        <w:t>веке, навязывая католической богословской и философ</w:t>
        <w:softHyphen/>
        <w:t>ской мысли доктрины Фомы Аквинского, в новом виде по</w:t>
        <w:softHyphen/>
        <w:t>лучившие название неотомизма. Рожденный таким на</w:t>
        <w:softHyphen/>
        <w:t>сильственным образом, неотомизм был вынужден отвечать задним числом на выпады Канта, отрицавшего многие из центральных утверждений неотомизма, например, предпо</w:t>
        <w:softHyphen/>
        <w:t>лагаемую способность человеческого ума доказать бытие Бога. По Юнгу, сознание, чувствующее нужду в таком до</w:t>
        <w:softHyphen/>
        <w:t>казательстве, тем самым обнаруживает странную бесчув</w:t>
        <w:softHyphen/>
        <w:t>ственность к естественно присущему человеку ощущению божественного, но</w:t>
      </w:r>
      <w:r>
        <w:rPr>
          <w:sz w:val="24"/>
          <w:lang w:val="en-US"/>
        </w:rPr>
        <w:t xml:space="preserve"> I</w:t>
      </w:r>
      <w:r>
        <w:rPr>
          <w:sz w:val="24"/>
        </w:rPr>
        <w:t xml:space="preserve"> Ватиканский собор посчитал, что та</w:t>
        <w:softHyphen/>
        <w:t>кая способность ума нуждается в официальном подтвер</w:t>
        <w:softHyphen/>
        <w:t>ждении, и включил его в свои декларации.</w:t>
      </w:r>
    </w:p>
    <w:p>
      <w:pPr>
        <w:pStyle w:val="Normal1"/>
        <w:spacing w:lineRule="auto" w:line="240"/>
        <w:rPr>
          <w:sz w:val="24"/>
        </w:rPr>
      </w:pPr>
      <w:r>
        <w:rPr>
          <w:sz w:val="24"/>
        </w:rPr>
        <w:t>В современной протестантской традиции ту же роль сыграла неоортодоксия Карла Барта. Возможно, если бы не она, протестантизм не укрылся бы от жизни после окончания Первой Мировой войны. Но и он предал ана</w:t>
        <w:softHyphen/>
        <w:t>феме романтико-идеалистическую традицию, особенно в том ее виде, в каком она предстала в работах Шлейермахера, высоко ценимого Юнгом, но крайне нелюбимого нео</w:t>
        <w:softHyphen/>
        <w:t>ортодоксами. Вместо Папы неоортодоксия приписала не</w:t>
        <w:softHyphen/>
        <w:t>погрешимость Священному Писанию, убежав от совре</w:t>
        <w:softHyphen/>
        <w:t xml:space="preserve">менности в шестнадцатый век. </w:t>
      </w:r>
    </w:p>
    <w:p>
      <w:pPr>
        <w:pStyle w:val="Normal1"/>
        <w:spacing w:lineRule="auto" w:line="240"/>
        <w:rPr/>
      </w:pPr>
      <w:r>
        <w:rPr>
          <w:sz w:val="24"/>
        </w:rPr>
        <w:t>Сегодня неотомизм и неоортодоксия потеряли значи</w:t>
        <w:softHyphen/>
        <w:t>тельную долю своей притягательности из-за таящейся в них опасности личностного, интеллектуального и психо</w:t>
        <w:softHyphen/>
        <w:t>духовного ущерба, которым чреваты подобные стратегии бегства во имя сохранения традиции. Сама идея непогре</w:t>
        <w:softHyphen/>
        <w:t>шимости, равно как и притязания на исключительную и исчерпывающую истину со стороны одного какого-либо человека или книги, справедливо возмущают человеческий дух, тем более, когда подобные притязания склонны замутнять или даже полностью блокировать естественное ре</w:t>
        <w:softHyphen/>
        <w:t>лигиозное чувство, присущее человеческой душе, а, сле</w:t>
        <w:softHyphen/>
        <w:t>довательно, и стоящие за ним целительные силы бессоз</w:t>
        <w:softHyphen/>
        <w:t>нательного. Особый гений Юнга сказался в том, что он сумел призвать сознание двадцатого века к переживанию этих реальностей</w:t>
      </w:r>
      <w:r>
        <w:rPr>
          <w:sz w:val="24"/>
          <w:lang w:val="en-US"/>
        </w:rPr>
        <w:t xml:space="preserve"> —</w:t>
      </w:r>
      <w:r>
        <w:rPr>
          <w:sz w:val="24"/>
        </w:rPr>
        <w:t xml:space="preserve"> призыв, оставшийся незамеченным или устрашивший религиозные организации его времени, хотя именно ему они были обязаны своим возрождением.</w:t>
      </w:r>
    </w:p>
    <w:p>
      <w:pPr>
        <w:pStyle w:val="Normal1"/>
        <w:spacing w:lineRule="auto" w:line="240"/>
        <w:rPr/>
      </w:pPr>
      <w:r>
        <w:rPr>
          <w:sz w:val="24"/>
        </w:rPr>
        <w:t>Внимательно вглядываясь в болезненные проявления этих тенденций у своих пациентов и у людей, причастных к церковному служению. Юнг поневоле должен был ос</w:t>
        <w:softHyphen/>
        <w:t>новательно ознакомиться с историческим развитием за</w:t>
        <w:softHyphen/>
        <w:t>падной духовности. Ему пришлось основательно вникнуть в патогенные свойства метафизических и теологических допущений, конституирующих наблюдавшуюся им болез</w:t>
        <w:softHyphen/>
        <w:t>ненную ситуацию. В своих размышлениях он пришел к за</w:t>
        <w:softHyphen/>
        <w:t>ключению, что психика и душа западного человека поте</w:t>
        <w:softHyphen/>
        <w:t>ряли соприкосновение с целительным божественным на</w:t>
        <w:softHyphen/>
        <w:t>чалом, лежащим в основе человеческой жизни. В исторической перспективе все те, кто осознавал присут</w:t>
        <w:softHyphen/>
        <w:t>ствие этого начала и его мощь,</w:t>
      </w:r>
      <w:r>
        <w:rPr>
          <w:sz w:val="24"/>
          <w:lang w:val="en-US"/>
        </w:rPr>
        <w:t xml:space="preserve"> —</w:t>
      </w:r>
      <w:r>
        <w:rPr>
          <w:sz w:val="24"/>
        </w:rPr>
        <w:t xml:space="preserve"> зачастую вы неся это зна</w:t>
        <w:softHyphen/>
        <w:t>ние из личного опыта,</w:t>
      </w:r>
      <w:r>
        <w:rPr>
          <w:sz w:val="24"/>
          <w:lang w:val="en-US"/>
        </w:rPr>
        <w:t xml:space="preserve"> —</w:t>
      </w:r>
      <w:r>
        <w:rPr>
          <w:sz w:val="24"/>
        </w:rPr>
        <w:t xml:space="preserve"> оказались за гранью респекта</w:t>
        <w:softHyphen/>
        <w:t>бельности. Как практикующий психоаналитик Юнг счи</w:t>
        <w:softHyphen/>
        <w:t>тал, что невроз, особенно случающийся во второй половине жизни, не «излечивается» без развития или от</w:t>
        <w:softHyphen/>
        <w:t>крытия заново религиозного чувства, под которым он по</w:t>
        <w:softHyphen/>
        <w:t>нимал не приобщение к какой-либо конфессии, а скорее «отношение, присущее сознанию, претерпевшему измене</w:t>
        <w:softHyphen/>
        <w:t>ние под воздействием переживания нуминозного».</w:t>
      </w:r>
    </w:p>
    <w:p>
      <w:pPr>
        <w:pStyle w:val="Normal1"/>
        <w:spacing w:lineRule="auto" w:line="240"/>
        <w:rPr/>
      </w:pPr>
      <w:r>
        <w:rPr>
          <w:sz w:val="24"/>
        </w:rPr>
        <w:t>В завершение можно сказать, что юнговское прочте</w:t>
        <w:softHyphen/>
        <w:t>ние истории само по себе является достаточным аргумен</w:t>
        <w:softHyphen/>
        <w:t>том для пересмотра и выдвижения на авансцену тех тра</w:t>
        <w:softHyphen/>
        <w:t>диций, которые указывают на естественное присутствие в психическом начала, привычно называемого Богом,</w:t>
      </w:r>
      <w:r>
        <w:rPr>
          <w:sz w:val="24"/>
          <w:lang w:val="en-US"/>
        </w:rPr>
        <w:t xml:space="preserve"> —</w:t>
      </w:r>
      <w:r>
        <w:rPr>
          <w:sz w:val="24"/>
        </w:rPr>
        <w:t xml:space="preserve"> це</w:t>
        <w:softHyphen/>
        <w:t>лительного и животворящего источника, питающего чело</w:t>
        <w:softHyphen/>
        <w:t>вечество. Это положение заключает в себе немалую труд</w:t>
        <w:softHyphen/>
        <w:t>ность, поскольку церковь объявила многие из упомянутых течений еретическими. Но как в жизни личности приоб</w:t>
        <w:softHyphen/>
        <w:t>ретение целостности требует рассмотрения и сознательной переработки тех психических элементов, которые были до этого изгнаны или подавлены, точно так же в жизни церк</w:t>
        <w:softHyphen/>
        <w:t>ви и общества исцеление может зависеть от обретения «камня, который отвергли строители»,</w:t>
      </w:r>
      <w:r>
        <w:rPr>
          <w:sz w:val="24"/>
          <w:lang w:val="en-US"/>
        </w:rPr>
        <w:t xml:space="preserve"> —</w:t>
      </w:r>
      <w:r>
        <w:rPr>
          <w:sz w:val="24"/>
        </w:rPr>
        <w:t xml:space="preserve"> отвергли во имя бесплодной и стерилизующей ортодоксии.</w:t>
      </w:r>
    </w:p>
    <w:p>
      <w:pPr>
        <w:pStyle w:val="Normal1"/>
        <w:spacing w:lineRule="auto" w:line="240"/>
        <w:rPr>
          <w:sz w:val="24"/>
        </w:rPr>
      </w:pPr>
      <w:r>
        <w:rPr>
          <w:sz w:val="24"/>
        </w:rPr>
        <w:t>Таким образом, если в маргинальных традициях, по</w:t>
        <w:softHyphen/>
        <w:t>добных мистицизму в его ортодоксальных и неканониче</w:t>
        <w:softHyphen/>
        <w:t>ских формах, можно обрести нечто, способное вдохнуть в церковь новую жизнь, то мудрым шагом со стороны церк</w:t>
        <w:softHyphen/>
        <w:t>ви было бы восстановить утраченное. Во всяком случае, по мнению Юнга, такой шаг мог бы значительно облег</w:t>
        <w:softHyphen/>
        <w:t>чить болезнь, которой является сам человек.</w:t>
      </w:r>
    </w:p>
    <w:p>
      <w:pPr>
        <w:pStyle w:val="Heading2"/>
        <w:jc w:val="center"/>
        <w:rPr/>
      </w:pPr>
      <w:r>
        <w:rPr>
          <w:lang w:val="en-US"/>
        </w:rPr>
        <w:t>5.</w:t>
      </w:r>
      <w:r>
        <w:rPr/>
        <w:t xml:space="preserve"> ТЕОПАТОЛОГИЯ И ХРИСТОПАТОЛОГИЯ</w:t>
      </w:r>
    </w:p>
    <w:p>
      <w:pPr>
        <w:pStyle w:val="Normal1"/>
        <w:spacing w:lineRule="auto" w:line="218" w:before="120" w:after="0"/>
        <w:ind w:left="1080" w:firstLine="340"/>
        <w:rPr>
          <w:sz w:val="24"/>
        </w:rPr>
      </w:pPr>
      <w:r>
        <w:rPr>
          <w:i/>
          <w:sz w:val="24"/>
        </w:rPr>
        <w:t>В эмпирической самости свет и тень образуют парадоксальное единство. В христианском же пред</w:t>
        <w:softHyphen/>
        <w:t>ставлении архетип безнадежно расколот на две не</w:t>
        <w:softHyphen/>
        <w:t>примиримые половины, что в конечном итоге ведет к метафизическому дуализму</w:t>
      </w:r>
      <w:r>
        <w:rPr>
          <w:i/>
          <w:sz w:val="24"/>
          <w:lang w:val="en-US"/>
        </w:rPr>
        <w:t xml:space="preserve"> —</w:t>
      </w:r>
      <w:r>
        <w:rPr>
          <w:i/>
          <w:sz w:val="24"/>
        </w:rPr>
        <w:t xml:space="preserve"> окончательному от</w:t>
        <w:softHyphen/>
        <w:t>делению небесного царства и проклятого, пылающе</w:t>
        <w:softHyphen/>
        <w:t>го в огне мира осужденных.</w:t>
      </w:r>
    </w:p>
    <w:p>
      <w:pPr>
        <w:pStyle w:val="FR1"/>
        <w:spacing w:lineRule="auto" w:line="240" w:before="20" w:after="0"/>
        <w:ind w:hanging="0"/>
        <w:jc w:val="right"/>
        <w:rPr>
          <w:sz w:val="24"/>
        </w:rPr>
      </w:pPr>
      <w:r>
        <w:rPr>
          <w:i/>
          <w:sz w:val="24"/>
        </w:rPr>
        <w:t>К. Г. Юнг</w:t>
      </w:r>
    </w:p>
    <w:p>
      <w:pPr>
        <w:pStyle w:val="Normal1"/>
        <w:spacing w:before="60" w:after="0"/>
        <w:ind w:firstLine="340"/>
        <w:rPr>
          <w:sz w:val="24"/>
        </w:rPr>
      </w:pPr>
      <w:r>
        <w:rPr>
          <w:sz w:val="24"/>
        </w:rPr>
        <w:t>Юнговская критика христианских представлений о Бо</w:t>
        <w:softHyphen/>
        <w:t>ге и богочеловеке Христе слишком хорошо известна, чтобы подробно говорить о ней на этих страницах. Однако, нам придется рассмотреть некоторые частности, чтобы по</w:t>
        <w:softHyphen/>
        <w:t>казать, каким образом в критике этих представлений от</w:t>
        <w:softHyphen/>
        <w:t>разились мысли Юнга о том, что христианский миф и его теологическая разработка являются угрожающе неполны</w:t>
        <w:softHyphen/>
        <w:t>ми по отношению к той тотальности, в направлении ко</w:t>
        <w:softHyphen/>
        <w:t>торой развивается психо-духовная жизнь человечества. Об</w:t>
        <w:softHyphen/>
        <w:t>зор его критики также позволит нам выяснить, что, по мнению Юнга, может (или должно) произойти, если пре</w:t>
        <w:softHyphen/>
        <w:t>одолеть сознание, порожденное христианским мифом и христианским богословием, сложившимся вокруг него, и ослабить их патогенный потенциал.</w:t>
      </w:r>
    </w:p>
    <w:p>
      <w:pPr>
        <w:pStyle w:val="Normal1"/>
        <w:spacing w:lineRule="auto" w:line="240"/>
        <w:ind w:firstLine="360"/>
        <w:rPr/>
      </w:pPr>
      <w:r>
        <w:rPr>
          <w:sz w:val="24"/>
        </w:rPr>
        <w:t>Прежде всего следует отметить, что отношение Юнга к христианским доктринам Бога и Христа не лишено ам</w:t>
        <w:softHyphen/>
        <w:t>бивалентности, вообще присущей его взглядам на хри</w:t>
        <w:softHyphen/>
        <w:t>стианство. Его критике всегда сопутствует глубокое по</w:t>
        <w:softHyphen/>
        <w:t>нимание ценности христианского учения как выражения некоторых важнейших движений психо-духовной жизни человечества. В своих главных высказываниях о Троице, а также в пространных размышлениях о фигуре Христа, Юнг, следуя своему методу, указывает на преобладание в истории личностей, подобных Христу и троичных сим</w:t>
        <w:softHyphen/>
        <w:t>волов божества, чтобы продемонстрировать как глубоко все они укоренены в человеческой психике</w:t>
      </w:r>
      <w:r>
        <w:rPr>
          <w:sz w:val="24"/>
          <w:lang w:val="en-US"/>
        </w:rPr>
        <w:t xml:space="preserve"> —</w:t>
      </w:r>
      <w:r>
        <w:rPr>
          <w:sz w:val="24"/>
        </w:rPr>
        <w:t xml:space="preserve"> самом ис</w:t>
        <w:softHyphen/>
        <w:t>точнике религиозного выражения. Но признание исто</w:t>
        <w:softHyphen/>
        <w:t>рической роли христианских символов не мешает наше</w:t>
        <w:softHyphen/>
        <w:t>му автору утверждать, что несмотря на их историческую ценность, оба символа нуждаются в трансцендировании (преодолении), ради культурной и психологической це</w:t>
        <w:softHyphen/>
        <w:t>лостности.</w:t>
      </w:r>
    </w:p>
    <w:p>
      <w:pPr>
        <w:pStyle w:val="Normal1"/>
        <w:spacing w:lineRule="auto" w:line="240"/>
        <w:ind w:firstLine="360"/>
        <w:rPr/>
      </w:pPr>
      <w:r>
        <w:rPr>
          <w:sz w:val="24"/>
        </w:rPr>
        <w:t>В своей основе юнговская трактовка Троицы отдает должное психо-духовной правде, раскрывающейся через данный символ как в его христианском, так и в других (не</w:t>
        <w:softHyphen/>
        <w:t>христианских) проявлениях. Вкратце, сущность всех ва</w:t>
        <w:softHyphen/>
        <w:t>риаций символа Троицы есть сам по себе процесс индивидуации, который поддается символическому выражению в образе триады. Символы троичного божества соответст</w:t>
        <w:softHyphen/>
        <w:t>вуют возникновению это (Сына, Слова) из своего источ</w:t>
        <w:softHyphen/>
        <w:t>ника (Отца</w:t>
      </w:r>
      <w:r>
        <w:rPr>
          <w:sz w:val="24"/>
          <w:lang w:val="en-US"/>
        </w:rPr>
        <w:t xml:space="preserve"> —</w:t>
      </w:r>
      <w:r>
        <w:rPr>
          <w:sz w:val="24"/>
        </w:rPr>
        <w:t xml:space="preserve"> или Матери-Отца, если допустить гности</w:t>
        <w:softHyphen/>
        <w:t>ческую терминологию) и синтезу этих полярных начал в Самости (Духе).</w:t>
      </w:r>
    </w:p>
    <w:p>
      <w:pPr>
        <w:pStyle w:val="Normal1"/>
        <w:spacing w:lineRule="auto" w:line="240"/>
        <w:rPr>
          <w:sz w:val="24"/>
        </w:rPr>
      </w:pPr>
      <w:r>
        <w:rPr>
          <w:sz w:val="24"/>
        </w:rPr>
        <w:t>В этой трактовке символ Троицы указывает на посте</w:t>
        <w:softHyphen/>
        <w:t>пенную трансформацию индивида по мере того, как он переживает истину Самости или Духа, получающего соз</w:t>
        <w:softHyphen/>
        <w:t>нательное воплощение через посредство все большего слияния эго с энергиями бессознательного. Сам сим</w:t>
        <w:softHyphen/>
        <w:t>вол возникает из переживания жизни, гармонично и пол</w:t>
        <w:softHyphen/>
        <w:t>новодно текущей между противоположными полюсами эго и бессознательного, взаимодействие которых, по Юн</w:t>
        <w:softHyphen/>
        <w:t>гу, есть основа психической жизни. С помощью троич</w:t>
        <w:softHyphen/>
        <w:t>ного символа этот процесс проецируется на трансцен</w:t>
        <w:softHyphen/>
        <w:t>дентную систему жизни, персонифицированную в виде божественной триады. Таким образом, символ Троицы функционирует как могучий образ, отображающий жизнь в ритмах вечного самообновления, возникающего из взаи</w:t>
        <w:softHyphen/>
        <w:t>модействия психических противоположностей, которые определяют структуру и динамику всей жизни.</w:t>
      </w:r>
    </w:p>
    <w:p>
      <w:pPr>
        <w:pStyle w:val="Normal1"/>
        <w:spacing w:lineRule="auto" w:line="240"/>
        <w:rPr/>
      </w:pPr>
      <w:r>
        <w:rPr>
          <w:sz w:val="24"/>
        </w:rPr>
        <w:t>В своей работе о транформационной символике в ка</w:t>
        <w:softHyphen/>
        <w:t>толической мессе Юнг описывает тот же процесс в ракур</w:t>
        <w:softHyphen/>
        <w:t>се жертвенности, и здесь очевидной становится болезнен</w:t>
        <w:softHyphen/>
        <w:t>ность самого процесса для его участников. Юнг назы</w:t>
        <w:softHyphen/>
        <w:t xml:space="preserve">вает мессу </w:t>
      </w:r>
      <w:r>
        <w:rPr>
          <w:i/>
          <w:sz w:val="24"/>
        </w:rPr>
        <w:t>«обрядом процесса индивидуации».</w:t>
      </w:r>
      <w:r>
        <w:rPr>
          <w:sz w:val="24"/>
        </w:rPr>
        <w:t xml:space="preserve"> В мессе проигрываются основные события из жизни Христа, по</w:t>
        <w:softHyphen/>
        <w:t>нимаемого Юнгом как фигура, олицетворяющая все чело</w:t>
        <w:softHyphen/>
        <w:t>веческое вообще: эго (Сын, Христос) приносится в жерт</w:t>
        <w:softHyphen/>
        <w:t>ву бессознательному (Отцу), чтобы воскреснуть в пережи</w:t>
        <w:softHyphen/>
        <w:t>вании Духа-Самости,</w:t>
      </w:r>
      <w:r>
        <w:rPr>
          <w:sz w:val="24"/>
          <w:lang w:val="en-US"/>
        </w:rPr>
        <w:t xml:space="preserve"> —</w:t>
      </w:r>
      <w:r>
        <w:rPr>
          <w:sz w:val="24"/>
        </w:rPr>
        <w:t xml:space="preserve"> но воскреснуть уже не в далеком и удивительном прошлом, а в конкретном сознании при</w:t>
        <w:softHyphen/>
        <w:t>хожанина, постигающего истину с помощью обряда. В психическом проявлении, лежащем в основе мессы (как и других обрядов обновления), эго приносится в жертву бес</w:t>
        <w:softHyphen/>
        <w:t>сознательному ради воскресения в более уравновешенное и широкое сознание. Сопутствующая этому боль возника</w:t>
        <w:softHyphen/>
        <w:t>ет, по крайней мере отчасти, из понимания того, что эго не властно над своей судьбой. Но и бессознательное при</w:t>
        <w:softHyphen/>
        <w:t>носится в жертву это, сдавая свои позиции и отказываясь от безусловной трансцендентности, чтобы воплотиться в конечном человеческом существовании со всеми его огра</w:t>
        <w:softHyphen/>
        <w:t>ничениями и страданиями.</w:t>
      </w:r>
    </w:p>
    <w:p>
      <w:pPr>
        <w:pStyle w:val="Normal1"/>
        <w:spacing w:lineRule="auto" w:line="240"/>
        <w:ind w:firstLine="360"/>
        <w:rPr>
          <w:sz w:val="24"/>
        </w:rPr>
      </w:pPr>
      <w:r>
        <w:rPr>
          <w:sz w:val="24"/>
        </w:rPr>
        <w:t>При таком взгляде искупление, совершенное Христом, и ритуальное проживание правды Христа есть «примирение» это с бессознательными энергиями, проявляющееся в сознании как чувство обновления, всегда возникающее при приближении эго к своим бессознательным корням.</w:t>
      </w:r>
    </w:p>
    <w:p>
      <w:pPr>
        <w:pStyle w:val="BodyTextIndent3"/>
        <w:rPr/>
      </w:pPr>
      <w:r>
        <w:rPr/>
        <w:t>Итак, для Юнга месса не является прежде всего напо</w:t>
        <w:softHyphen/>
        <w:t>минанием о прошедшем событии, имеющем искупитель</w:t>
        <w:softHyphen/>
        <w:t>ное значение для тех, кто так или иначе причастен его уни</w:t>
        <w:softHyphen/>
        <w:t>кальным историческим последствиям. Скорее это возмож</w:t>
        <w:softHyphen/>
        <w:t>ность более полного погружения в движения смерти и воскресения, которые с помощью обряда происходят здесь и сейчас. В этом смысле месса есть конкретное отреагирование изначально архетипической модели или паттер</w:t>
        <w:softHyphen/>
        <w:t>на. Не удивительно, что Юнг относился с неуважением к теориям искупительного примирения, согласно которым в далекие времена Христос или кто-то другой раз и навсе</w:t>
        <w:softHyphen/>
        <w:t>гда пострадал за всех. По мысли Юнга, страдания Христа символизируют или являют пример тех страданий через которые должен пройти всякий человек в процессе своего созревания. Более того, если искупительная жертва при</w:t>
        <w:softHyphen/>
        <w:t>нимается буквально и исторически, то снимается острота страдания, необходимого личности для обретения целост</w:t>
        <w:softHyphen/>
        <w:t>ности, и это может лишь заблокировать процесс созрева</w:t>
        <w:softHyphen/>
        <w:t>ния, а не ускорить его:</w:t>
      </w:r>
    </w:p>
    <w:p>
      <w:pPr>
        <w:pStyle w:val="Normal1"/>
        <w:spacing w:lineRule="auto" w:line="240"/>
        <w:ind w:firstLine="360"/>
        <w:rPr>
          <w:sz w:val="24"/>
        </w:rPr>
      </w:pPr>
      <w:r>
        <w:rPr>
          <w:sz w:val="24"/>
        </w:rPr>
        <w:t>«Для одного это просто присутствие на мессе, а для второго</w:t>
      </w:r>
      <w:r>
        <w:rPr>
          <w:sz w:val="24"/>
          <w:lang w:val="en-US"/>
        </w:rPr>
        <w:t xml:space="preserve"> —</w:t>
      </w:r>
      <w:r>
        <w:rPr>
          <w:sz w:val="24"/>
        </w:rPr>
        <w:t xml:space="preserve"> уже нечто вроде жертвы Авраамом собствен</w:t>
        <w:softHyphen/>
        <w:t xml:space="preserve">ного сына или же моления Христа в Гефсиманском саду. И у первого прихожанина могут быть серьезные чувства и благочестивые переживания, но </w:t>
      </w:r>
      <w:r>
        <w:rPr>
          <w:i/>
          <w:sz w:val="24"/>
        </w:rPr>
        <w:t xml:space="preserve">подлинно реальное— </w:t>
      </w:r>
      <w:r>
        <w:rPr>
          <w:sz w:val="24"/>
        </w:rPr>
        <w:t>второе». (Ответ Иову. С.</w:t>
      </w:r>
      <w:r>
        <w:rPr>
          <w:sz w:val="24"/>
          <w:lang w:val="en-US"/>
        </w:rPr>
        <w:t xml:space="preserve"> 306).</w:t>
      </w:r>
    </w:p>
    <w:p>
      <w:pPr>
        <w:pStyle w:val="Normal1"/>
        <w:spacing w:lineRule="auto" w:line="240"/>
        <w:ind w:firstLine="360"/>
        <w:rPr/>
      </w:pPr>
      <w:r>
        <w:rPr>
          <w:sz w:val="24"/>
        </w:rPr>
        <w:t>Мы видим, что Юнг может сколько угодно восхищать</w:t>
        <w:softHyphen/>
        <w:t>ся психологической глубиной и потенциальной силой обновления, скрытыми в символе Троицы и ритуале мессы, однако, его восхищение всегда лишь предваряет иные су</w:t>
        <w:softHyphen/>
        <w:t>ждения. Его критика тринитарного символа, к примеру, зачастую заканчивается предположением, что символ Троицы, как и переживания, порождающие его и возни</w:t>
        <w:softHyphen/>
        <w:t>кающие в результате, не полон и нуждается в заверше</w:t>
        <w:softHyphen/>
        <w:t>нии путем слияния с элементами, очень важными для че</w:t>
        <w:softHyphen/>
        <w:t>ловеческой жизни, элементами, которые, однако, отсут</w:t>
        <w:softHyphen/>
        <w:t>ствуют в троичном изображении божества. Здесь Юнг вводит «проблему четвертого», доказывая, что Троица на</w:t>
        <w:softHyphen/>
        <w:t>ходит свое естественное, и даже до некоторой степени необходимое, завершение в четверице или кватерности. Более того. Юнг говорит, что тринитарная символика по</w:t>
        <w:softHyphen/>
        <w:t>зволяет слишком легко отвергнуть или подавить элемен</w:t>
        <w:softHyphen/>
        <w:t>ты, самым вопиющим образом отсутствующие в Троице</w:t>
      </w:r>
      <w:r>
        <w:rPr>
          <w:sz w:val="24"/>
          <w:lang w:val="en-US"/>
        </w:rPr>
        <w:t xml:space="preserve"> — </w:t>
      </w:r>
      <w:r>
        <w:rPr>
          <w:sz w:val="24"/>
        </w:rPr>
        <w:t>материальное, женское и демоническое.</w:t>
      </w:r>
    </w:p>
    <w:p>
      <w:pPr>
        <w:pStyle w:val="Normal1"/>
        <w:spacing w:lineRule="auto" w:line="240"/>
        <w:rPr>
          <w:sz w:val="24"/>
        </w:rPr>
      </w:pPr>
      <w:r>
        <w:rPr>
          <w:sz w:val="24"/>
        </w:rPr>
        <w:t>Полное отсутствие материального в христианском бо</w:t>
        <w:softHyphen/>
        <w:t>жестве ставит проблему смысла творения в тринитарной модели Бога. Каким образом, позволительно спросить, мо</w:t>
        <w:softHyphen/>
        <w:t>жет жизнь, самодостаточная и способная к безгранично</w:t>
        <w:softHyphen/>
        <w:t>му самообновлению, установить сколько-нибудь значащие отношения с (человеческой) жизнью вне себя? Или обрат</w:t>
        <w:softHyphen/>
        <w:t>ным образом, как может человеческая жизнь иметь смысл в себе или в своем самодостаточном исходном принципе?</w:t>
      </w:r>
    </w:p>
    <w:p>
      <w:pPr>
        <w:pStyle w:val="Normal1"/>
        <w:spacing w:lineRule="auto" w:line="240"/>
        <w:rPr>
          <w:sz w:val="24"/>
        </w:rPr>
      </w:pPr>
      <w:r>
        <w:rPr>
          <w:sz w:val="24"/>
        </w:rPr>
        <w:t>На этот вопрос Юнг дает ответ, малоприемлемый для традиционного христианского богословия: Богу нужен че</w:t>
        <w:softHyphen/>
        <w:t>ловек, чтобы обрести полноту сознания, и в особенности сознания абсолютных противоположностей, присутствую</w:t>
        <w:softHyphen/>
        <w:t>щих в божественном творческом потенциале. Итак, один из наиболее важных метафизических выводов из психоло</w:t>
        <w:softHyphen/>
        <w:t>гии Юнга сводится к тому, что человеческое сознание пре</w:t>
        <w:softHyphen/>
        <w:t>одолевает свое божественное начало (бессознательное) в своей способности различать непримиримые противопо</w:t>
        <w:softHyphen/>
        <w:t>ложности и сознательно страдать, переживая их конфликт. Следовательно, Бог как первичный источник всех скры</w:t>
        <w:softHyphen/>
        <w:t>тых оппозиций, должен пониматься как психическая си</w:t>
        <w:softHyphen/>
        <w:t>ла, в которой противоположности еще слиты и недифференцированы, но неизмеримо более властны и могучи в своей первобытной нуминозности, чем это может вместить относительно хрупкое эго. Однако, именно это и состав</w:t>
        <w:softHyphen/>
        <w:t>ляет тот исторический локус, в котором вся сила и смысл божественных противоречий являют себя в сознании. Со</w:t>
        <w:softHyphen/>
        <w:t>гласно взглядам Юнга, это происходит благодаря челове</w:t>
        <w:softHyphen/>
        <w:t>ческому страданию как результату осознания и претерпе</w:t>
        <w:softHyphen/>
        <w:t>вания неоспоримых и противоречивых истин, которые и есть суть бессознательного и божественного.</w:t>
      </w:r>
    </w:p>
    <w:p>
      <w:pPr>
        <w:pStyle w:val="Normal1"/>
        <w:spacing w:lineRule="auto" w:line="240"/>
        <w:ind w:firstLine="360"/>
        <w:rPr>
          <w:sz w:val="24"/>
        </w:rPr>
      </w:pPr>
      <w:r>
        <w:rPr>
          <w:sz w:val="24"/>
        </w:rPr>
        <w:t>Этот Бог бессознательного воплотился для Юнга в об</w:t>
        <w:softHyphen/>
        <w:t>разе деспотичного и капризного Иеговы, с которым спо</w:t>
        <w:softHyphen/>
        <w:t>рил Иов и которому он преподал в конце концов некий нравственный урок, несмотря на свою гораздо более уяз</w:t>
        <w:softHyphen/>
        <w:t>вимую позицию:</w:t>
      </w:r>
    </w:p>
    <w:p>
      <w:pPr>
        <w:pStyle w:val="BodyTextIndent3"/>
        <w:rPr/>
      </w:pPr>
      <w:r>
        <w:rPr/>
        <w:t>«Хотя сила Иеговы прославлена по всей вселенной покоится она на довольно хрупком основании, поскольку требует осознания, чтобы существовать в действительности. Существование тогда только реально, когда оно кем нибудь осознаваемо. Вот поэтому Творец нуждается в че</w:t>
        <w:softHyphen/>
        <w:t>ловеческом сознании, даже когда, чисто в силу своей бессознательности, он хотел бы помешать  человеку обрести сознание».</w:t>
      </w:r>
    </w:p>
    <w:p>
      <w:pPr>
        <w:pStyle w:val="Normal1"/>
        <w:spacing w:lineRule="auto" w:line="240"/>
        <w:ind w:firstLine="360"/>
        <w:rPr/>
      </w:pPr>
      <w:r>
        <w:rPr>
          <w:sz w:val="24"/>
        </w:rPr>
        <w:t>По состоянию сознания Иегова характеризуется Юнгом как некто бессознательно одержимый противополож</w:t>
        <w:softHyphen/>
        <w:t>ностями и мечущийся то в одну, то в другую сторону под их напором. Проявляется это в противоречии между при</w:t>
        <w:softHyphen/>
        <w:t>тязаниями Иеговы на полноту истины, справедливости и власти и его неспособностью противостоять демоническо</w:t>
        <w:softHyphen/>
        <w:t>му, причем, настолько, что он отдал в руки сатаны непо</w:t>
        <w:softHyphen/>
        <w:t>рочного и справедливого Иова. Юнг сравнивает осозна</w:t>
        <w:softHyphen/>
        <w:t>ние Иовом внутреннего противоречия в Боге с осозна</w:t>
        <w:softHyphen/>
        <w:t>нием эго глубоких противоречий в собственной глубине. Далее Юнг рассуждает, что спор Иова с раздираемым про</w:t>
        <w:softHyphen/>
        <w:t>тиворечиями и инфантильно бросающимся от одной крайности к другой Иеговой пристыдил последнего и вы</w:t>
        <w:softHyphen/>
        <w:t>нудил Иегову полностью воплотиться в фигуре Христа</w:t>
      </w:r>
      <w:r>
        <w:rPr>
          <w:sz w:val="24"/>
          <w:lang w:val="en-US"/>
        </w:rPr>
        <w:t xml:space="preserve"> — </w:t>
      </w:r>
      <w:r>
        <w:rPr>
          <w:sz w:val="24"/>
        </w:rPr>
        <w:t>что несомненно является самым изобретательным толко</w:t>
        <w:softHyphen/>
        <w:t>ванием божественных мотивов исторического пришест</w:t>
        <w:softHyphen/>
        <w:t>вия последнего:</w:t>
      </w:r>
    </w:p>
    <w:p>
      <w:pPr>
        <w:pStyle w:val="Normal1"/>
        <w:spacing w:lineRule="auto" w:line="240"/>
        <w:rPr/>
      </w:pPr>
      <w:r>
        <w:rPr>
          <w:sz w:val="24"/>
        </w:rPr>
        <w:t>Итак, непосредственной причиной Боговоплощения является возвышение Иова, а цель его</w:t>
      </w:r>
      <w:r>
        <w:rPr>
          <w:sz w:val="24"/>
          <w:lang w:val="en-US"/>
        </w:rPr>
        <w:t xml:space="preserve"> —</w:t>
      </w:r>
      <w:r>
        <w:rPr>
          <w:sz w:val="24"/>
        </w:rPr>
        <w:t xml:space="preserve"> в развитии соз</w:t>
        <w:softHyphen/>
        <w:t xml:space="preserve">нания Иеговы (Яхве). Конечно, для этого потребовалась ситуация, доведенная до крайних пределов, насыщенная аффектами </w:t>
      </w:r>
      <w:r>
        <w:rPr>
          <w:i/>
          <w:sz w:val="24"/>
        </w:rPr>
        <w:t>перипетия,</w:t>
      </w:r>
      <w:r>
        <w:rPr>
          <w:sz w:val="24"/>
        </w:rPr>
        <w:t xml:space="preserve"> без которой невозможно достичь более высокого уровня сознания.</w:t>
      </w:r>
    </w:p>
    <w:p>
      <w:pPr>
        <w:pStyle w:val="Normal1"/>
        <w:spacing w:lineRule="auto" w:line="240"/>
        <w:rPr>
          <w:sz w:val="24"/>
        </w:rPr>
      </w:pPr>
      <w:r>
        <w:rPr>
          <w:sz w:val="24"/>
        </w:rPr>
        <w:t>В Боговоплощении абсолютные противоречия в осно</w:t>
        <w:softHyphen/>
        <w:t>вании бытия оформились исторически в не менее абсо</w:t>
        <w:softHyphen/>
        <w:t>лютное противоречие, которое со временем потребовало включения в себя первых.</w:t>
      </w:r>
    </w:p>
    <w:p>
      <w:pPr>
        <w:pStyle w:val="Normal1"/>
        <w:spacing w:lineRule="auto" w:line="240"/>
        <w:rPr>
          <w:sz w:val="24"/>
        </w:rPr>
      </w:pPr>
      <w:r>
        <w:rPr>
          <w:sz w:val="24"/>
        </w:rPr>
        <w:t>Если рассматривать психологическое учение Юнга как органическое целое, то можно заметить, что в противо</w:t>
        <w:softHyphen/>
        <w:t>вес мифам, основанным на неограниченной божествен</w:t>
        <w:softHyphen/>
        <w:t>ной трансцендентности. Юнг предлагает свой контрмиф. Обычно в мифах фигурирует всеведущий, всемогущий и самодостаточный Бог, который по своей воле творит мир, а затем, ввиду изначальной человеческой несостоятель</w:t>
        <w:softHyphen/>
        <w:t>ности, так же своевольно вторгается в историю со спаси</w:t>
        <w:softHyphen/>
        <w:t>тельными мероприятиями. В контрмифе Юнга все на</w:t>
        <w:softHyphen/>
        <w:t>оборот: человечество, наделенное дифференцирующим сознанием, занято историческим искуплением бессозна</w:t>
        <w:softHyphen/>
        <w:t>тельного и очень могущественного Бога. В этом Боге за</w:t>
        <w:softHyphen/>
        <w:t>ключены все противоборствующие абсолюты, из-за ко</w:t>
        <w:softHyphen/>
        <w:t>торых тысячелетиями льется кровь и разбиваются чело</w:t>
        <w:softHyphen/>
        <w:t>веческие жизни. Эти абсолюты имеют достаточно силы, чтобы завладеть сознанием и связать его безграничной преданностью с той или другой крайностью либо же за</w:t>
        <w:softHyphen/>
        <w:t>ставить эго метаться между конфликтующими крайностя</w:t>
        <w:softHyphen/>
        <w:t>ми как теннисный мячик между игроками.</w:t>
      </w:r>
    </w:p>
    <w:p>
      <w:pPr>
        <w:pStyle w:val="Normal1"/>
        <w:spacing w:lineRule="auto" w:line="240"/>
        <w:rPr>
          <w:sz w:val="24"/>
        </w:rPr>
      </w:pPr>
      <w:r>
        <w:rPr>
          <w:sz w:val="24"/>
        </w:rPr>
        <w:t>Страдания человечества за искупление Бога связаны с осознанием и гармонизацией многочисленных противопо</w:t>
        <w:softHyphen/>
        <w:t>ложностей, присутствующих в божественной основе исто</w:t>
        <w:softHyphen/>
        <w:t>рического сознания. Для Юнга боль, вызываемая созна</w:t>
        <w:softHyphen/>
        <w:t>тельным переживанием этих противоречий, есть та точка, где встречаются божественное и человеческое страдания. Эта встреча составляет одновременно и суть ответа Иеговы Иову в толковании Юнга. Ответ этот заключается в том, что Бог должен пострадать за человечество в интересах об</w:t>
        <w:softHyphen/>
        <w:t>щей полноты. Вот как Юнг толкует смысл Боговоплощения:</w:t>
      </w:r>
    </w:p>
    <w:p>
      <w:pPr>
        <w:pStyle w:val="Normal1"/>
        <w:spacing w:lineRule="auto" w:line="240"/>
        <w:rPr/>
      </w:pPr>
      <w:r>
        <w:rPr>
          <w:sz w:val="24"/>
        </w:rPr>
        <w:t>«Мы знаем, что Христос никогда не сомневался в себе и не вступал с собой во внутреннюю борьбу, за единствен</w:t>
        <w:softHyphen/>
        <w:t>ным серьезным исключением</w:t>
      </w:r>
      <w:r>
        <w:rPr>
          <w:sz w:val="24"/>
          <w:lang w:val="en-US"/>
        </w:rPr>
        <w:t xml:space="preserve"> —</w:t>
      </w:r>
      <w:r>
        <w:rPr>
          <w:sz w:val="24"/>
        </w:rPr>
        <w:t xml:space="preserve"> его отчаянный вопль с креста: „Боже мой! Боже мой! для чего Ты Меня оставил?" В этот момент его человеческая природа достигает высо</w:t>
        <w:softHyphen/>
        <w:t>ты божественного, а Бог познает, что значит быть смерт</w:t>
        <w:softHyphen/>
        <w:t>ным и испивает до последней капли то страдание, кото</w:t>
        <w:softHyphen/>
        <w:t>рое он некогда излил на своего верного раба Иова. Здесь Иов наконец получает ответ на свое вопрошание, и совер</w:t>
        <w:softHyphen/>
        <w:t>шенно очевидно, что этот высший момент настолько же божествен, насколько он человечен и настолько же „эсхатологичен", насколько „психологичен"».</w:t>
      </w:r>
    </w:p>
    <w:p>
      <w:pPr>
        <w:pStyle w:val="Normal1"/>
        <w:spacing w:lineRule="auto" w:line="240"/>
        <w:rPr/>
      </w:pPr>
      <w:r>
        <w:rPr>
          <w:sz w:val="24"/>
        </w:rPr>
        <w:t>Величайшая надежда, которую Юнг возлагает на чело</w:t>
        <w:softHyphen/>
        <w:t xml:space="preserve">веческий род, состоит в том, что </w:t>
      </w:r>
      <w:r>
        <w:rPr>
          <w:i/>
          <w:sz w:val="24"/>
        </w:rPr>
        <w:t>сознательное</w:t>
      </w:r>
      <w:r>
        <w:rPr>
          <w:sz w:val="24"/>
        </w:rPr>
        <w:t xml:space="preserve"> страдание в отношении божественных противоположностей может ос</w:t>
        <w:softHyphen/>
        <w:t>тановить слепой бег человечества к саморазрушению. Его психология, взятая опять же в своей тотальности, склоня</w:t>
        <w:softHyphen/>
        <w:t>ется далее к тому, что терпеливое перенесение всех проти</w:t>
        <w:softHyphen/>
        <w:t>воречий устраивается некоторым образом не без помощи божественного начала (Бога, Самости), которое ищет са</w:t>
        <w:softHyphen/>
        <w:t>мореализации как на личном, так и на социальном уров</w:t>
        <w:softHyphen/>
        <w:t>не. Это означает, что сознательное страдание при пережи</w:t>
        <w:softHyphen/>
        <w:t>вании божественных противоречий способствует возник</w:t>
        <w:softHyphen/>
        <w:t>новению высших центров сознания, способных включить в себя более широкое человеческое разнообразие. Такое всеобъемлющее сострадание есть для Юнга естественная цель самого страдания. Бог и человек должны сначала осознать противоречивость своих натур, прежде чем уст</w:t>
        <w:softHyphen/>
        <w:t>ремиться к синтезу собственных противоположностей.</w:t>
      </w:r>
    </w:p>
    <w:p>
      <w:pPr>
        <w:pStyle w:val="Normal1"/>
        <w:spacing w:lineRule="auto" w:line="240"/>
        <w:rPr/>
      </w:pPr>
      <w:r>
        <w:rPr>
          <w:sz w:val="24"/>
        </w:rPr>
        <w:t>Психологическая устремленность к реализации этих потенциальных единств и опыт благодати, получаемой по мере того, как они реализуются, являются для Юнга обязательной основой человеческой духовности в так назы</w:t>
        <w:softHyphen/>
        <w:t>ваемом третьем зоне, зоне Духа. Эта устремленность и со</w:t>
        <w:softHyphen/>
        <w:t>ставляет сущность хилиастических ожиданий, коренных для человеческой психики и духа, а само по себе подоб</w:t>
        <w:softHyphen/>
        <w:t>ное побуждение и есть движущая сила и цель истории. Од</w:t>
        <w:softHyphen/>
        <w:t>нако, для Юнга</w:t>
      </w:r>
      <w:r>
        <w:rPr>
          <w:sz w:val="24"/>
          <w:lang w:val="en-US"/>
        </w:rPr>
        <w:t xml:space="preserve"> —</w:t>
      </w:r>
      <w:r>
        <w:rPr>
          <w:sz w:val="24"/>
        </w:rPr>
        <w:t xml:space="preserve"> и здесь его мысль расходится с ориен</w:t>
        <w:softHyphen/>
        <w:t>тированными на массы социальными учениями</w:t>
      </w:r>
      <w:r>
        <w:rPr>
          <w:sz w:val="24"/>
          <w:lang w:val="en-US"/>
        </w:rPr>
        <w:t xml:space="preserve"> —</w:t>
      </w:r>
      <w:r>
        <w:rPr>
          <w:sz w:val="24"/>
        </w:rPr>
        <w:t xml:space="preserve"> эта об</w:t>
        <w:softHyphen/>
        <w:t>щая цель может быть реализована только усилиями отдельной личности, сознательно страдающей под мощ</w:t>
        <w:softHyphen/>
        <w:t>ным давлением противоположностей, переживаемых в глу</w:t>
        <w:softHyphen/>
        <w:t>бинах личной духовной жизни. Только индивидуальной борьбе с божественным противоречием, в том его виде, в каком оно проявляется в жизни личности, может получить искупление Бог, человек и история.</w:t>
      </w:r>
    </w:p>
    <w:p>
      <w:pPr>
        <w:pStyle w:val="Normal1"/>
        <w:spacing w:lineRule="auto" w:line="240"/>
        <w:rPr>
          <w:sz w:val="24"/>
        </w:rPr>
      </w:pPr>
      <w:r>
        <w:rPr>
          <w:sz w:val="24"/>
        </w:rPr>
        <w:t>С этой точки зрения величайшим вкладом личности в реализацию истории и по сути дела в выживание челове</w:t>
        <w:softHyphen/>
        <w:t>чества становится сознательная, ежедневная и вписанная в контекст активной общественной жизни, борьба с бога</w:t>
        <w:softHyphen/>
        <w:t>ми и демонами, которые пытаются установить в сознании тиранию той или другой крайности, создав тем самым пре</w:t>
        <w:softHyphen/>
        <w:t>цедент для воцарения тирании внешней.</w:t>
      </w:r>
    </w:p>
    <w:p>
      <w:pPr>
        <w:pStyle w:val="Normal1"/>
        <w:spacing w:lineRule="auto" w:line="240"/>
        <w:rPr>
          <w:sz w:val="24"/>
        </w:rPr>
      </w:pPr>
      <w:r>
        <w:rPr>
          <w:sz w:val="24"/>
        </w:rPr>
        <w:t>Теперь очевидно, что в юнговской психологии метафи</w:t>
        <w:softHyphen/>
        <w:t>зика Самости есть главная опора для надежды, ибо, в ко</w:t>
        <w:softHyphen/>
        <w:t>нечном итоге, его мысль последовательно ведет к утвер</w:t>
        <w:softHyphen/>
        <w:t>ждению Самости как регулирующего центра психическо</w:t>
        <w:softHyphen/>
        <w:t>го, способного разрешить противоречия, содержащиеся в ней и проецируемые на историческую сцену. В результате высшим стремлением личности и человечества могут стать образцы или паттерны богатейших гармоний. И основу их, то есть объединяющую силу Самости, Юнг помещает не вовне, а внутрь индивидуального психического.</w:t>
      </w:r>
    </w:p>
    <w:p>
      <w:pPr>
        <w:pStyle w:val="Normal1"/>
        <w:spacing w:lineRule="auto" w:line="240"/>
        <w:rPr/>
      </w:pPr>
      <w:r>
        <w:rPr>
          <w:sz w:val="24"/>
        </w:rPr>
        <w:t>Второй аспект, отсутствующий в христианской Трои</w:t>
        <w:softHyphen/>
        <w:t>це, есть женственное. Здесь критика Юнгом троичного символа естественным образом переходит в христологические комментарии. Христос</w:t>
      </w:r>
      <w:r>
        <w:rPr>
          <w:sz w:val="24"/>
          <w:lang w:val="en-US"/>
        </w:rPr>
        <w:t xml:space="preserve"> —</w:t>
      </w:r>
      <w:r>
        <w:rPr>
          <w:sz w:val="24"/>
        </w:rPr>
        <w:t xml:space="preserve"> мужчина, и его отношение к женскому началу остается неясным. В канонической вер</w:t>
        <w:softHyphen/>
        <w:t>сии мифа нет свидетельств о том, что он связывал себя какими-либо обязательствами с женщинами, хотя не возбра</w:t>
        <w:softHyphen/>
        <w:t>нял им находиться рядом, в своем окружении. Такое от</w:t>
        <w:softHyphen/>
        <w:t>сутствие всякого женского присутствия как в земной жиз</w:t>
        <w:softHyphen/>
        <w:t>ни Христа, так и в небесной Троице без сомнения стало основной причиной христианского женоненавистничест</w:t>
        <w:softHyphen/>
        <w:t>ва, привлекающего нынче пристальное внимание самых разных исследователей</w:t>
      </w:r>
      <w:r>
        <w:rPr>
          <w:sz w:val="24"/>
          <w:vertAlign w:val="superscript"/>
        </w:rPr>
        <w:t>113</w:t>
      </w:r>
      <w:r>
        <w:rPr>
          <w:sz w:val="24"/>
        </w:rPr>
        <w:t>. Юнг считает, однако, что этот недостаток, по крайней мере в католичестве, был отчасти компенсирован включением в божественный пантеон фи</w:t>
        <w:softHyphen/>
        <w:t>гуры Девы Марии. Более того, он рассматривает провоз</w:t>
        <w:softHyphen/>
        <w:t>глашение в</w:t>
      </w:r>
      <w:r>
        <w:rPr>
          <w:sz w:val="24"/>
          <w:lang w:val="en-US"/>
        </w:rPr>
        <w:t xml:space="preserve"> XVIII</w:t>
      </w:r>
      <w:r>
        <w:rPr>
          <w:sz w:val="24"/>
        </w:rPr>
        <w:t xml:space="preserve"> и</w:t>
      </w:r>
      <w:r>
        <w:rPr>
          <w:sz w:val="24"/>
          <w:lang w:val="en-US"/>
        </w:rPr>
        <w:t xml:space="preserve"> XIX</w:t>
      </w:r>
      <w:r>
        <w:rPr>
          <w:sz w:val="24"/>
        </w:rPr>
        <w:t xml:space="preserve"> веках мариологических догматов. и, в особенности, догмата о телесном Вознесении (Успе</w:t>
        <w:softHyphen/>
        <w:t>нии), как самое значительное религиозное событие на За</w:t>
        <w:softHyphen/>
        <w:t>паде со времен Реформации.</w:t>
      </w:r>
    </w:p>
    <w:p>
      <w:pPr>
        <w:pStyle w:val="Normal1"/>
        <w:spacing w:lineRule="auto" w:line="240"/>
        <w:ind w:firstLine="360"/>
        <w:rPr/>
      </w:pPr>
      <w:r>
        <w:rPr>
          <w:sz w:val="24"/>
        </w:rPr>
        <w:t>Высокая оценка Юнгом догматических новшеств Ва</w:t>
        <w:softHyphen/>
        <w:t>тикана в области мариологии вовсе не была поколеблена тем фактом, что они сопровождались появлением двух наиболее репрессивных деклараций в современной исто</w:t>
        <w:softHyphen/>
        <w:t>рии папства. За догматом о непорочном зачатии при папе Пие</w:t>
      </w:r>
      <w:r>
        <w:rPr>
          <w:sz w:val="24"/>
          <w:lang w:val="en-US"/>
        </w:rPr>
        <w:t xml:space="preserve"> IX</w:t>
      </w:r>
      <w:r>
        <w:rPr>
          <w:sz w:val="24"/>
        </w:rPr>
        <w:t xml:space="preserve"> последовал печально известный Силлабус (пере</w:t>
        <w:softHyphen/>
        <w:t>чень заблуждений), осудивший либеральные течения</w:t>
      </w:r>
      <w:r>
        <w:rPr>
          <w:sz w:val="24"/>
          <w:lang w:val="en-US"/>
        </w:rPr>
        <w:t xml:space="preserve"> XIX </w:t>
      </w:r>
      <w:r>
        <w:rPr>
          <w:sz w:val="24"/>
        </w:rPr>
        <w:t>века. А доктрине о вознесении Богородицы, провозгла</w:t>
        <w:softHyphen/>
        <w:t>шенной</w:t>
      </w:r>
      <w:r>
        <w:rPr>
          <w:sz w:val="24"/>
          <w:lang w:val="en-US"/>
        </w:rPr>
        <w:t xml:space="preserve"> 1</w:t>
      </w:r>
      <w:r>
        <w:rPr>
          <w:sz w:val="24"/>
        </w:rPr>
        <w:t xml:space="preserve"> ноября</w:t>
      </w:r>
      <w:r>
        <w:rPr>
          <w:sz w:val="24"/>
          <w:lang w:val="en-US"/>
        </w:rPr>
        <w:t xml:space="preserve"> 1950</w:t>
      </w:r>
      <w:r>
        <w:rPr>
          <w:sz w:val="24"/>
        </w:rPr>
        <w:t xml:space="preserve"> при папе Пие</w:t>
      </w:r>
      <w:r>
        <w:rPr>
          <w:sz w:val="24"/>
          <w:lang w:val="en-US"/>
        </w:rPr>
        <w:t xml:space="preserve"> XII,</w:t>
      </w:r>
      <w:r>
        <w:rPr>
          <w:sz w:val="24"/>
        </w:rPr>
        <w:t xml:space="preserve"> предшествовала энциклика</w:t>
      </w:r>
      <w:r>
        <w:rPr>
          <w:i/>
          <w:sz w:val="24"/>
        </w:rPr>
        <w:t>,</w:t>
      </w:r>
      <w:r>
        <w:rPr>
          <w:sz w:val="24"/>
        </w:rPr>
        <w:t xml:space="preserve"> повторно осудившая либераль</w:t>
        <w:softHyphen/>
        <w:t>ные и свободомыслящие движения в церкви, возобновив</w:t>
        <w:softHyphen/>
        <w:t>шиеся после войны и заявившие о себе на</w:t>
      </w:r>
      <w:r>
        <w:rPr>
          <w:sz w:val="24"/>
          <w:lang w:val="en-US"/>
        </w:rPr>
        <w:t xml:space="preserve"> II</w:t>
      </w:r>
      <w:r>
        <w:rPr>
          <w:sz w:val="24"/>
        </w:rPr>
        <w:t xml:space="preserve"> Ватиканском соборе.</w:t>
      </w:r>
    </w:p>
    <w:p>
      <w:pPr>
        <w:pStyle w:val="Normal1"/>
        <w:spacing w:lineRule="auto" w:line="240"/>
        <w:ind w:firstLine="360"/>
        <w:rPr/>
      </w:pPr>
      <w:r>
        <w:rPr>
          <w:sz w:val="24"/>
        </w:rPr>
        <w:t>Историку может быть небезынтересно, почему католи</w:t>
        <w:softHyphen/>
        <w:t>ческое обращение к теме Богини каким-то образом связа</w:t>
        <w:softHyphen/>
        <w:t>но с подавлением либеральных движений. Тем не менее, оставляя в стороне этот вопрос, Юнг воспринимал возро</w:t>
        <w:softHyphen/>
        <w:t>ждение мариологии в католичестве как необходимое про</w:t>
        <w:softHyphen/>
        <w:t>тивоядие против потери символического чувства в рефор</w:t>
        <w:softHyphen/>
        <w:t>маторской церкви, все более впадающей в исторический рационализм и буквализм</w:t>
      </w:r>
      <w:r>
        <w:rPr>
          <w:sz w:val="24"/>
          <w:lang w:val="en-US"/>
        </w:rPr>
        <w:t xml:space="preserve"> —</w:t>
      </w:r>
      <w:r>
        <w:rPr>
          <w:sz w:val="24"/>
        </w:rPr>
        <w:t xml:space="preserve"> тенденция, получившая, по мнению Юнга, достаточно полное выражение в програм</w:t>
        <w:softHyphen/>
        <w:t>ме демифологизации Рудольфа Бультмана. («Чего же еще можно ожидать в век, когда официальные защитники хри</w:t>
        <w:softHyphen/>
        <w:t>стианства во всеуслышание говорят о своей неспособно</w:t>
        <w:softHyphen/>
        <w:t>сти понять суть религиозного переживания!»). Возмуще</w:t>
        <w:softHyphen/>
        <w:t>ние Юнга по этому поводу чувствуется в его письмах, где он пишет, что католическое обретение Богини в образе Марии есть «шаг огромной важности», доказавший всем, что протестантизм «в вопросе догматического развития далеко позади». В письме отцу Виктору Уайту он откровённо высказывает свои взгляды на Вознесение:</w:t>
      </w:r>
    </w:p>
    <w:p>
      <w:pPr>
        <w:pStyle w:val="Normal1"/>
        <w:spacing w:lineRule="auto" w:line="240"/>
        <w:rPr/>
      </w:pPr>
      <w:r>
        <w:rPr>
          <w:sz w:val="24"/>
        </w:rPr>
        <w:t>«Более, чем вероятно, что идея Вознесения возникла не в апостольские времена, а намного позже. Чудо Возне</w:t>
        <w:softHyphen/>
        <w:t>сения свершилось не раньше</w:t>
      </w:r>
      <w:r>
        <w:rPr>
          <w:sz w:val="24"/>
          <w:lang w:val="en-US"/>
        </w:rPr>
        <w:t xml:space="preserve"> VI</w:t>
      </w:r>
      <w:r>
        <w:rPr>
          <w:sz w:val="24"/>
        </w:rPr>
        <w:t xml:space="preserve"> века. Если оно что-нибудь означает, то только некое духовное событие, которое мож</w:t>
        <w:softHyphen/>
        <w:t>но описать как интеграцию женского принципа в христи</w:t>
        <w:softHyphen/>
        <w:t>анскую концепцию Бога. Это без сомнения самое важное религиозное</w:t>
      </w:r>
      <w:r>
        <w:rPr>
          <w:b/>
          <w:sz w:val="24"/>
        </w:rPr>
        <w:t xml:space="preserve"> событие за</w:t>
      </w:r>
      <w:r>
        <w:rPr>
          <w:sz w:val="24"/>
        </w:rPr>
        <w:t xml:space="preserve"> последние</w:t>
      </w:r>
      <w:r>
        <w:rPr>
          <w:sz w:val="24"/>
          <w:lang w:val="en-US"/>
        </w:rPr>
        <w:t xml:space="preserve"> 400</w:t>
      </w:r>
      <w:r>
        <w:rPr>
          <w:sz w:val="24"/>
        </w:rPr>
        <w:t xml:space="preserve"> лет».</w:t>
      </w:r>
    </w:p>
    <w:p>
      <w:pPr>
        <w:pStyle w:val="Normal1"/>
        <w:spacing w:lineRule="auto" w:line="240"/>
        <w:ind w:firstLine="340"/>
        <w:rPr/>
      </w:pPr>
      <w:r>
        <w:rPr>
          <w:sz w:val="24"/>
        </w:rPr>
        <w:t>Юнговская интерпретация психо-духовных корней ка</w:t>
        <w:softHyphen/>
        <w:t>толической мариологической доктрины, вероятно, непри</w:t>
        <w:softHyphen/>
        <w:t>емлемая для традиционного верующего, тем не менее весь</w:t>
        <w:softHyphen/>
        <w:t>ма достойна комментария. Во-первых, следует указать, что она никоим образом не вытекает из общепринятых поня</w:t>
        <w:softHyphen/>
        <w:t>тий католического богословия, которое усиленно отрица</w:t>
        <w:softHyphen/>
        <w:t>ет, как на богословском, так и на богослужебном уровне, божество Марии, приписывая его исключительно Христу. Но это сознательное отрицание божества Марии делает высказывания Юнга еще более интересными. Их можно толковать таким образом, что как раз по причине обоже</w:t>
        <w:softHyphen/>
        <w:t>ствления христианством только мужского начала обоже</w:t>
        <w:softHyphen/>
        <w:t>ствление Марии стало бессознательной исторической не</w:t>
        <w:softHyphen/>
        <w:t>обходимостью, на сознательном уровне отрицаемой хра</w:t>
        <w:softHyphen/>
        <w:t>нителями истинной веры. Итак, процесс, начатый Эфесским собором в</w:t>
      </w:r>
      <w:r>
        <w:rPr>
          <w:sz w:val="24"/>
          <w:lang w:val="en-US"/>
        </w:rPr>
        <w:t xml:space="preserve"> 431</w:t>
      </w:r>
      <w:r>
        <w:rPr>
          <w:sz w:val="24"/>
        </w:rPr>
        <w:t xml:space="preserve"> году (когда несколько сникшее к тому времени христианство впервые получило Мать-Бо</w:t>
        <w:softHyphen/>
        <w:t>гиню), завершился в</w:t>
      </w:r>
      <w:r>
        <w:rPr>
          <w:sz w:val="24"/>
          <w:lang w:val="en-US"/>
        </w:rPr>
        <w:t xml:space="preserve"> 1950</w:t>
      </w:r>
      <w:r>
        <w:rPr>
          <w:sz w:val="24"/>
        </w:rPr>
        <w:t xml:space="preserve"> году восшествием Марии на не</w:t>
        <w:softHyphen/>
        <w:t xml:space="preserve">беса, где ее присутствие смягчает суровость мужественной Троицы. По Юнгу, недостающее женственно начало по праву заняло свое место в небесных сферах, и по крайней мере, одна ветвь христианства может провозгласить </w:t>
      </w:r>
      <w:r>
        <w:rPr>
          <w:i/>
          <w:sz w:val="24"/>
        </w:rPr>
        <w:t>гие-рогамию,</w:t>
      </w:r>
      <w:r>
        <w:rPr>
          <w:sz w:val="24"/>
        </w:rPr>
        <w:t xml:space="preserve"> священный брак Бога и Богини, обновляющий землю и саму жизнь во всех смыслах.</w:t>
      </w:r>
    </w:p>
    <w:p>
      <w:pPr>
        <w:pStyle w:val="Normal1"/>
        <w:spacing w:lineRule="auto" w:line="240"/>
        <w:ind w:left="40" w:firstLine="320"/>
        <w:rPr/>
      </w:pPr>
      <w:r>
        <w:rPr>
          <w:sz w:val="24"/>
        </w:rPr>
        <w:t>Однако, появление божества другого пола, хотя и свя</w:t>
        <w:softHyphen/>
        <w:t>занного супружеством, только обостряет проблему като</w:t>
        <w:softHyphen/>
        <w:t>лической Богини. Ведь обожествляется только ее непороч</w:t>
        <w:softHyphen/>
        <w:t>ность, и то лишь одной частью христианского мира. Ас</w:t>
        <w:softHyphen/>
        <w:t>пекты женственного, олицетворяемые нехристианскими богинями, такими, как например, Цирцея, Венера, Арте</w:t>
        <w:softHyphen/>
        <w:t>мида, Геката и Кали, изгнаны из царства, в котором пра</w:t>
        <w:softHyphen/>
        <w:t>вит Мария. В образе Марии обожествляется девственность и материнство, а переходные состояния между ними ис</w:t>
        <w:softHyphen/>
        <w:t>ключены из небесного царства и скрыты от глаз всеведу</w:t>
        <w:softHyphen/>
        <w:t>щего Бога</w:t>
      </w:r>
      <w:r>
        <w:rPr>
          <w:sz w:val="24"/>
          <w:vertAlign w:val="superscript"/>
        </w:rPr>
        <w:t>119</w:t>
      </w:r>
      <w:r>
        <w:rPr>
          <w:sz w:val="24"/>
        </w:rPr>
        <w:t>.</w:t>
      </w:r>
    </w:p>
    <w:p>
      <w:pPr>
        <w:pStyle w:val="Normal1"/>
        <w:spacing w:lineRule="auto" w:line="240"/>
        <w:ind w:left="40" w:firstLine="320"/>
        <w:rPr/>
      </w:pPr>
      <w:r>
        <w:rPr>
          <w:sz w:val="24"/>
        </w:rPr>
        <w:t>Конечно, и то неплохо, что в пантеоне все-таки есть одна Богиня,</w:t>
      </w:r>
      <w:r>
        <w:rPr>
          <w:sz w:val="24"/>
          <w:lang w:val="en-US"/>
        </w:rPr>
        <w:t xml:space="preserve"> но христианский образ матери-девы с её односторонней безупречностью </w:t>
      </w:r>
      <w:r>
        <w:rPr>
          <w:sz w:val="24"/>
        </w:rPr>
        <w:t>исключает важные элементы человеческого, и тем самым скорее усиливает, нежели смягчает христианское женоненавистничество. Юнг хоро</w:t>
        <w:softHyphen/>
        <w:t>шо понимал, может быть даже опережая в этом свое вре</w:t>
        <w:softHyphen/>
        <w:t>мя, что за жестокостью и бесчеловечностью охотников на ведьм и Инквизиторов стоит христианская враждебность к женственному, как угрозе мужскому духовному совер</w:t>
        <w:softHyphen/>
        <w:t>шенству. Невозможная в жизни девственница и мать,</w:t>
      </w:r>
      <w:r>
        <w:rPr>
          <w:sz w:val="24"/>
          <w:lang w:val="en-US"/>
        </w:rPr>
        <w:t xml:space="preserve"> — </w:t>
      </w:r>
      <w:r>
        <w:rPr>
          <w:sz w:val="24"/>
        </w:rPr>
        <w:t>если принимать этот образ буквально, а не как символ духовного самообновления и самовозрождения. а именно так толкует Юнг все символы партеногенеза,</w:t>
      </w:r>
      <w:r>
        <w:rPr>
          <w:sz w:val="24"/>
          <w:lang w:val="en-US"/>
        </w:rPr>
        <w:t xml:space="preserve"> —</w:t>
      </w:r>
      <w:r>
        <w:rPr>
          <w:sz w:val="24"/>
        </w:rPr>
        <w:t xml:space="preserve"> может только усилить враждебность по отношению к реальной женщине и подтвердить угрозу, которую якобы представляет жен</w:t>
        <w:softHyphen/>
        <w:t>щина для мужского духа, взыскующего совершенства, по сути дела исключающего возможность живого общения с женщиной.</w:t>
      </w:r>
    </w:p>
    <w:p>
      <w:pPr>
        <w:pStyle w:val="Normal1"/>
        <w:spacing w:lineRule="auto" w:line="240"/>
        <w:ind w:left="40" w:firstLine="320"/>
        <w:rPr/>
      </w:pPr>
      <w:r>
        <w:rPr>
          <w:sz w:val="24"/>
        </w:rPr>
        <w:t>В юнгианской перспективе такая</w:t>
      </w:r>
      <w:r>
        <w:rPr>
          <w:sz w:val="24"/>
          <w:lang w:val="en-US"/>
        </w:rPr>
        <w:t xml:space="preserve"> форма несвязанности</w:t>
      </w:r>
      <w:r>
        <w:rPr>
          <w:sz w:val="24"/>
        </w:rPr>
        <w:t xml:space="preserve"> в мужской духовности не только разрушает само женственное (и тех женщин, которые попадают в ее сферу), но и мужской дух, одержимый ею. Ведь если при</w:t>
        <w:softHyphen/>
        <w:t>нять фундаментальную прёдпосылку психологических воззрений Юнга</w:t>
      </w:r>
      <w:r>
        <w:rPr>
          <w:sz w:val="24"/>
          <w:lang w:val="en-US"/>
        </w:rPr>
        <w:t xml:space="preserve"> —</w:t>
      </w:r>
      <w:r>
        <w:rPr>
          <w:sz w:val="24"/>
        </w:rPr>
        <w:t xml:space="preserve"> то есть, что психическое взросление, и со</w:t>
        <w:softHyphen/>
        <w:t>ответственно зрелость, может происходить только во взаи</w:t>
        <w:softHyphen/>
        <w:t>моотношении с контрасексуальными энергиями как в ин</w:t>
        <w:softHyphen/>
        <w:t>дивидуальной психике, так и в других личностях,</w:t>
      </w:r>
      <w:r>
        <w:rPr>
          <w:sz w:val="24"/>
          <w:lang w:val="en-US"/>
        </w:rPr>
        <w:t xml:space="preserve"> —</w:t>
      </w:r>
      <w:r>
        <w:rPr>
          <w:sz w:val="24"/>
        </w:rPr>
        <w:t xml:space="preserve"> тогда вряд ли возможно отрицать устанавливаемое им тождество между патологией и погоней за совершенством, основан</w:t>
        <w:softHyphen/>
        <w:t>ным на исключении женского (или мужского) начала, в пределах или за пределами человеческой души. Не стоит и говорить, что подобная идея совершенства была бы разру</w:t>
        <w:softHyphen/>
        <w:t>шительна для любого пола.</w:t>
      </w:r>
    </w:p>
    <w:p>
      <w:pPr>
        <w:pStyle w:val="Normal1"/>
        <w:spacing w:lineRule="auto" w:line="240"/>
        <w:rPr/>
      </w:pPr>
      <w:r>
        <w:rPr>
          <w:sz w:val="24"/>
        </w:rPr>
        <w:t>Христианское восстановление более полного взаимо</w:t>
        <w:softHyphen/>
        <w:t>отношения с женственным, по логике юнговских воззре</w:t>
        <w:softHyphen/>
        <w:t>ний, потребовало бы введения в христианский пантеон бо</w:t>
        <w:softHyphen/>
        <w:t>гинь, присутствие которых определенно смутило бы его те</w:t>
        <w:softHyphen/>
        <w:t>перешних обитателей. Если последовательно принимать юнговскую концепцию целостности, то следует спросить, может ли христианское сознание допустить в пантеон этих богинь, не потеряв лица, и может ли оно дальше не при</w:t>
        <w:softHyphen/>
        <w:t>нимать их, не теряя здоровья. Это вопрос гораздо более глубок, чем поверхностная апелляция юнгианцев к Чер</w:t>
        <w:softHyphen/>
        <w:t>ной Мадонне или образу Марии Магдалины как неким те</w:t>
        <w:softHyphen/>
        <w:t>ням, компенсирующим одностороннюю непорочность Бо</w:t>
        <w:softHyphen/>
        <w:t>гини.</w:t>
      </w:r>
      <w:r>
        <w:rPr>
          <w:b/>
          <w:sz w:val="24"/>
        </w:rPr>
        <w:t xml:space="preserve"> Он</w:t>
      </w:r>
      <w:r>
        <w:rPr>
          <w:sz w:val="24"/>
        </w:rPr>
        <w:t xml:space="preserve"> подразумевает, что если христианству суждено явить человечеству более широкий и человечный спектр женского божественного начала, то ему придётся превзойти себя вплоть до полного риска самопотери.</w:t>
      </w:r>
    </w:p>
    <w:p>
      <w:pPr>
        <w:pStyle w:val="Normal1"/>
        <w:spacing w:lineRule="auto" w:line="240"/>
        <w:ind w:left="40" w:firstLine="340"/>
        <w:rPr/>
      </w:pPr>
      <w:r>
        <w:rPr>
          <w:sz w:val="24"/>
        </w:rPr>
        <w:t>Последний элемент, реально отсутствующий в симво</w:t>
        <w:softHyphen/>
        <w:t>ле Троицы</w:t>
      </w:r>
      <w:r>
        <w:rPr>
          <w:sz w:val="24"/>
          <w:lang w:val="en-US"/>
        </w:rPr>
        <w:t xml:space="preserve"> —</w:t>
      </w:r>
      <w:r>
        <w:rPr>
          <w:sz w:val="24"/>
        </w:rPr>
        <w:t xml:space="preserve"> это зло. Взгляды Юнга по данному вопросу наиболее энергично выражены в его длительной и с года</w:t>
        <w:softHyphen/>
        <w:t>ми все более нелицеприятной переписке с отцом Викто</w:t>
        <w:softHyphen/>
        <w:t>ром Уайтом, касающейся христианской концепции зла как лишения или отсутствия добра. Об</w:t>
        <w:softHyphen/>
        <w:t>щая позиция Юнга в этом продолжительном споре тако</w:t>
        <w:softHyphen/>
        <w:t>ва: добро и зло равноправны, по крайней мере, в том ви</w:t>
        <w:softHyphen/>
        <w:t>де, в каком они проявляются в психическом (которое для Юнга есть единственное место, где только и может про</w:t>
        <w:softHyphen/>
        <w:t>явиться, и проявляется, реальность любого порядка).</w:t>
      </w:r>
    </w:p>
    <w:p>
      <w:pPr>
        <w:pStyle w:val="Normal1"/>
        <w:spacing w:lineRule="auto" w:line="240"/>
        <w:ind w:left="40" w:hanging="0"/>
        <w:rPr>
          <w:sz w:val="24"/>
        </w:rPr>
      </w:pPr>
      <w:r>
        <w:rPr>
          <w:sz w:val="24"/>
        </w:rPr>
        <w:t xml:space="preserve">   </w:t>
      </w:r>
      <w:r>
        <w:rPr>
          <w:sz w:val="24"/>
        </w:rPr>
        <w:t>Итак, Юнг противостоит уклончивому и недооцениваю</w:t>
        <w:softHyphen/>
        <w:t>щему серьезность проблемы определению зла как просто отсутствия добра.</w:t>
      </w:r>
    </w:p>
    <w:p>
      <w:pPr>
        <w:pStyle w:val="Normal1"/>
        <w:spacing w:lineRule="auto" w:line="240"/>
        <w:ind w:firstLine="340"/>
        <w:rPr/>
      </w:pPr>
      <w:r>
        <w:rPr>
          <w:sz w:val="24"/>
        </w:rPr>
        <w:t>Сквозь эту частную проблему просвечивает общая на</w:t>
        <w:softHyphen/>
        <w:t>правленность структуры и динамики юнговской психоло</w:t>
        <w:softHyphen/>
        <w:t>гии. Можно понять, почему он считает отсутствие зла в троичном символе божества и его абсолютное неприятие Христом недостатком, требующим исправления. Здесь его критика Троицы и Христа пересекается</w:t>
      </w:r>
      <w:r>
        <w:rPr>
          <w:sz w:val="24"/>
          <w:vertAlign w:val="superscript"/>
        </w:rPr>
        <w:t>122</w:t>
      </w:r>
      <w:r>
        <w:rPr>
          <w:sz w:val="24"/>
        </w:rPr>
        <w:t>. Вместо Троицы самодостаточной, всецело умной и безусловно благой, Юнг предлагает контр-образ. Божественное начало как порождающий источник всего должен содержать в себе все недифференцированные противоположности, включая добро и зло. По мере того, как эта матрица разворачива</w:t>
        <w:softHyphen/>
        <w:t>ется внутри, и посредством исторического сознания, про</w:t>
        <w:softHyphen/>
        <w:t>тивоположности, неразличимые у бессознательного Бога, постепенно дифференцируются. На стадии развития чело</w:t>
        <w:softHyphen/>
        <w:t>веческого и религиозного сознания, обозначенной в хри</w:t>
        <w:softHyphen/>
        <w:t>стианском мифе полным отказом Христа от зла</w:t>
      </w:r>
      <w:r>
        <w:rPr>
          <w:sz w:val="24"/>
          <w:lang w:val="en-US"/>
        </w:rPr>
        <w:t xml:space="preserve"> —</w:t>
      </w:r>
      <w:r>
        <w:rPr>
          <w:sz w:val="24"/>
        </w:rPr>
        <w:t xml:space="preserve"> сатаны, историческое сознание прорывается к пониманию того, что в основании сознания и бытия кроется противоречие, которое, чтобы получить свое разрешение, должно быть полностью, хотя и через страдания, осознано в истории.</w:t>
      </w:r>
    </w:p>
    <w:p>
      <w:pPr>
        <w:pStyle w:val="Normal1"/>
        <w:spacing w:lineRule="auto" w:line="240"/>
        <w:ind w:left="80" w:firstLine="300"/>
        <w:rPr/>
      </w:pPr>
      <w:r>
        <w:rPr>
          <w:sz w:val="24"/>
        </w:rPr>
        <w:t>В контр-мифе Юнга Отец есть родитель Христа и Са</w:t>
        <w:softHyphen/>
        <w:t>таны, светлого и темного сыновей, и их противостояние исторически осознано в христианском мифе. Но состоя</w:t>
        <w:softHyphen/>
        <w:t>ние абсолютной дифференциации и вражды, хотя и имеет огромную ценность</w:t>
      </w:r>
      <w:r>
        <w:rPr>
          <w:sz w:val="24"/>
          <w:lang w:val="en-US"/>
        </w:rPr>
        <w:t xml:space="preserve"> —</w:t>
      </w:r>
      <w:r>
        <w:rPr>
          <w:sz w:val="24"/>
        </w:rPr>
        <w:t xml:space="preserve"> и, по мнению Юнга, является важ</w:t>
        <w:softHyphen/>
        <w:t>нейшим вкладом христианства в религиозное сознание</w:t>
      </w:r>
      <w:r>
        <w:rPr>
          <w:sz w:val="24"/>
          <w:lang w:val="en-US"/>
        </w:rPr>
        <w:t xml:space="preserve"> — </w:t>
      </w:r>
      <w:r>
        <w:rPr>
          <w:sz w:val="24"/>
        </w:rPr>
        <w:t>есть всего лишь предпоследняя стадия, предварительная дифференциация и вражда, подготавливающие оконча</w:t>
        <w:softHyphen/>
        <w:t>тельный синтез:</w:t>
      </w:r>
    </w:p>
    <w:p>
      <w:pPr>
        <w:pStyle w:val="Normal1"/>
        <w:spacing w:lineRule="auto" w:line="240"/>
        <w:ind w:left="80" w:firstLine="300"/>
        <w:rPr/>
      </w:pPr>
      <w:r>
        <w:rPr>
          <w:sz w:val="24"/>
        </w:rPr>
        <w:t>«В нашей диаграмме Христос и дьявол равны и про</w:t>
        <w:softHyphen/>
        <w:t>тивоположны, что соответствует понятию вражды. Их про</w:t>
        <w:softHyphen/>
        <w:t>тивостояние заключает в себе непримиримый конфликт, и задача человечества</w:t>
      </w:r>
      <w:r>
        <w:rPr>
          <w:sz w:val="24"/>
          <w:lang w:val="en-US"/>
        </w:rPr>
        <w:t xml:space="preserve"> —</w:t>
      </w:r>
      <w:r>
        <w:rPr>
          <w:sz w:val="24"/>
        </w:rPr>
        <w:t xml:space="preserve"> вынести этот конфликт до тех пор, пока не будет достигнут поворотный момент, когда добро и зло начнут сомневаться в себе, делаться относительны</w:t>
        <w:softHyphen/>
        <w:t>ми и раздадутся призывы о нравственности «по ту сторо</w:t>
        <w:softHyphen/>
        <w:t>ну добра и зла». В христианскую эпоху при господстве тринитарного мышления об этом не может быть и речи... но неизреченный конфликт дуализма разрешается в четвер</w:t>
        <w:softHyphen/>
        <w:t>том принципе, который восстанавливает единство перво</w:t>
        <w:softHyphen/>
        <w:t>го [Отца] в своем развитии [Духе]. Движение строится в три шага, но символ, возникающий в результате, есть четверица или кватерность».</w:t>
      </w:r>
    </w:p>
    <w:p>
      <w:pPr>
        <w:pStyle w:val="Normal1"/>
        <w:spacing w:lineRule="auto" w:line="240"/>
        <w:ind w:left="40" w:firstLine="320"/>
        <w:rPr>
          <w:sz w:val="24"/>
        </w:rPr>
      </w:pPr>
      <w:r>
        <w:rPr>
          <w:sz w:val="24"/>
        </w:rPr>
        <w:t>Рассматривать антагонизм Христа и Сатаны как не</w:t>
        <w:softHyphen/>
        <w:t>примиримый и окончательный, как основу вечного раз</w:t>
        <w:softHyphen/>
        <w:t>деления на агнцев и козлищ значило бы, по Юнгу, допус</w:t>
        <w:softHyphen/>
        <w:t>тить, что конфликт противоположностей в божественном начале, проявившись исторически, оказался для человече</w:t>
        <w:softHyphen/>
        <w:t>ства неразрешимым и перешел в вечность в виде ада и рая. Это также бы означало, что человечество не смогло не только искупить, но даже помочь Богу разрешить прису</w:t>
        <w:softHyphen/>
        <w:t>щие ему абсолютные конфликты,</w:t>
      </w:r>
    </w:p>
    <w:p>
      <w:pPr>
        <w:pStyle w:val="Normal1"/>
        <w:spacing w:lineRule="auto" w:line="240"/>
        <w:ind w:left="40" w:firstLine="320"/>
        <w:rPr/>
      </w:pPr>
      <w:r>
        <w:rPr>
          <w:sz w:val="24"/>
        </w:rPr>
        <w:t>По мере вхождения психологического сознания в эон Духа, то есть, время единства божественных противопо</w:t>
        <w:softHyphen/>
        <w:t xml:space="preserve">ложностей, изначально творческих но реализующихся, в истории через вражду, потребуется воссоединение или, крайней мере, осторожное взаимодействие Христа </w:t>
      </w:r>
      <w:r>
        <w:rPr>
          <w:i/>
          <w:sz w:val="24"/>
        </w:rPr>
        <w:t>и</w:t>
      </w:r>
      <w:r>
        <w:rPr>
          <w:sz w:val="24"/>
        </w:rPr>
        <w:t xml:space="preserve"> Сатаны</w:t>
      </w:r>
      <w:r>
        <w:rPr>
          <w:sz w:val="24"/>
          <w:lang w:val="en-US"/>
        </w:rPr>
        <w:t xml:space="preserve"> —</w:t>
      </w:r>
      <w:r>
        <w:rPr>
          <w:sz w:val="24"/>
        </w:rPr>
        <w:t xml:space="preserve"> такова логика юнговских рассуждений. В этом смысле объятие Христа и Сатаны есть один из главных синтезов, необходимых в юнговской эсхатологии.</w:t>
      </w:r>
    </w:p>
    <w:p>
      <w:pPr>
        <w:pStyle w:val="Normal1"/>
        <w:spacing w:lineRule="auto" w:line="240"/>
        <w:ind w:left="40" w:firstLine="320"/>
        <w:rPr>
          <w:sz w:val="24"/>
        </w:rPr>
      </w:pPr>
      <w:r>
        <w:rPr>
          <w:sz w:val="24"/>
        </w:rPr>
        <w:t>Трудность подобного сближения объясняет отношение Юнга к истинно творческому искупительному страданию в процессе исторического примирения, предваряющего психологический эсхатон или цель. По мнению Юнга, чтобы человечество двинулось в сторону разрешения абсолют</w:t>
        <w:softHyphen/>
        <w:t>ных противоречий в личной и общественной жизни, лич</w:t>
        <w:softHyphen/>
        <w:t>ность, обуреваемая этими противоречиями, должна при</w:t>
        <w:softHyphen/>
        <w:t>нять на себя страдание, на которое указывает образ Хри</w:t>
        <w:softHyphen/>
        <w:t>ста, перед смертью терзаемого сомнением. Только боль терпения и страдания может привести к воскресению сознания «По ту сторону добра и зла, где божественное и де</w:t>
        <w:softHyphen/>
        <w:t>моническое признают свой общий источник, свою непри</w:t>
        <w:softHyphen/>
        <w:t>миримую вражду в истории и, стоит надеяться, внутрен</w:t>
        <w:softHyphen/>
        <w:t>нюю потребность воссоединиться за пределами ненависти.</w:t>
      </w:r>
    </w:p>
    <w:p>
      <w:pPr>
        <w:pStyle w:val="Normal1"/>
        <w:spacing w:lineRule="auto" w:line="240"/>
        <w:ind w:firstLine="360"/>
        <w:rPr>
          <w:sz w:val="24"/>
        </w:rPr>
      </w:pPr>
      <w:r>
        <w:rPr>
          <w:sz w:val="24"/>
        </w:rPr>
        <w:t>Примечательно, что в одном из поздних писем отцу Уайту Юнг искренне пишет, что хотя он и называет себя современным Иоахимом Флорским, опережающим свое время призывом к новому сознанию, истина христианст</w:t>
        <w:softHyphen/>
        <w:t>ва может быть преодолена только если она усвоена:</w:t>
      </w:r>
    </w:p>
    <w:p>
      <w:pPr>
        <w:pStyle w:val="Normal1"/>
        <w:spacing w:lineRule="auto" w:line="240"/>
        <w:ind w:firstLine="360"/>
        <w:rPr/>
      </w:pPr>
      <w:r>
        <w:rPr>
          <w:sz w:val="24"/>
        </w:rPr>
        <w:t>«Было бы безответственно и самовлюбленно отнять у наших ближних христианский символ, прежде чем они в достаточной мере не воспользовались случаем как следует понять его, и всего лишь из-за того, что он видится не</w:t>
        <w:softHyphen/>
        <w:t>полным из тех далей, до которых мы сами в своих част</w:t>
        <w:softHyphen/>
        <w:t>ных жизнях еще не добрались»</w:t>
      </w:r>
      <w:r>
        <w:rPr>
          <w:sz w:val="24"/>
          <w:vertAlign w:val="superscript"/>
        </w:rPr>
        <w:t>128</w:t>
      </w:r>
      <w:r>
        <w:rPr>
          <w:sz w:val="24"/>
        </w:rPr>
        <w:t>.</w:t>
      </w:r>
    </w:p>
    <w:p>
      <w:pPr>
        <w:pStyle w:val="Normal1"/>
        <w:spacing w:lineRule="auto" w:line="240"/>
        <w:ind w:firstLine="360"/>
        <w:rPr>
          <w:sz w:val="24"/>
        </w:rPr>
      </w:pPr>
      <w:r>
        <w:rPr>
          <w:sz w:val="24"/>
        </w:rPr>
        <w:t>Этими словами Юнг не только возвращает христиан</w:t>
        <w:softHyphen/>
        <w:t>ству по крайней мере часть его значения, он также недву</w:t>
        <w:softHyphen/>
        <w:t>смысленно заявляет, что более высокая или более гармо</w:t>
        <w:softHyphen/>
        <w:t>ничная стадия исторического сознания может быть дос</w:t>
        <w:softHyphen/>
        <w:t>тигнута только если в духовной жизни личность сможет вынести божественное противоречие. В этом смысле тер</w:t>
        <w:softHyphen/>
        <w:t>зания человеческого духа и сознания становятся ареной, на которой божественное основание сознания претерпе</w:t>
        <w:softHyphen/>
        <w:t>вает конфликт собственных противоположностей в инте</w:t>
        <w:softHyphen/>
        <w:t>ресах своего совершенства. Человеческое страдание, столь тесно вовлеченное в трансформацию божественного, есть та необходимая цена, которую необходимо заплатить за мир и блаженство грядущего зона Духа.</w:t>
      </w:r>
    </w:p>
    <w:p>
      <w:pPr>
        <w:pStyle w:val="Normal1"/>
        <w:spacing w:lineRule="auto" w:line="240"/>
        <w:ind w:firstLine="360"/>
        <w:rPr/>
      </w:pPr>
      <w:r>
        <w:rPr>
          <w:sz w:val="24"/>
        </w:rPr>
        <w:t>Разделение абсолютов добра и зла</w:t>
      </w:r>
      <w:r>
        <w:rPr>
          <w:sz w:val="24"/>
          <w:lang w:val="en-US"/>
        </w:rPr>
        <w:t xml:space="preserve"> —</w:t>
      </w:r>
      <w:r>
        <w:rPr>
          <w:sz w:val="24"/>
        </w:rPr>
        <w:t xml:space="preserve"> не единственное разделение, высвеченное христианским мифом и требую</w:t>
        <w:softHyphen/>
        <w:t>щее излечения в истории. Юнг видел, что образ Христа разграничивает не только добро и зло, но также дух и здоровую полнокровную телесность (плотскость). Юнг утверждает, что однобокий уклон в духовность, который был поначалу столь ценным компонентом христианской компенсации, теперь сам нуждается</w:t>
      </w:r>
      <w:r>
        <w:rPr>
          <w:sz w:val="24"/>
          <w:lang w:val="en-US"/>
        </w:rPr>
        <w:t xml:space="preserve"> в компенсации че</w:t>
      </w:r>
      <w:r>
        <w:rPr>
          <w:sz w:val="24"/>
        </w:rPr>
        <w:t>рез более полное принятие телесного, инстинктивного и полового  элементов, замалчиваемых в сложившемся восприятии Христа. Уже говорилось, что Юнг не предлагал возвращение к безудержной свободе либидо той поры, ко</w:t>
        <w:softHyphen/>
        <w:t>гда появилось христианство; он просто думал о восста</w:t>
        <w:softHyphen/>
        <w:t>новлении тех реальностей, которые христианство было вынуждено демонизировать, чтобы обрести над ними кон</w:t>
        <w:softHyphen/>
        <w:t>троль. В этом исторически необходимом синтезе тела и духа христианские ценности будут уважаться даже буду</w:t>
        <w:softHyphen/>
        <w:t>чи трансформированными принятием тех элементов, ко</w:t>
        <w:softHyphen/>
        <w:t>торые прежде исключались.</w:t>
      </w:r>
    </w:p>
    <w:p>
      <w:pPr>
        <w:pStyle w:val="Normal1"/>
        <w:spacing w:lineRule="auto" w:line="240"/>
        <w:ind w:firstLine="360"/>
        <w:rPr/>
      </w:pPr>
      <w:r>
        <w:rPr>
          <w:sz w:val="24"/>
        </w:rPr>
        <w:t>Юнговская мысль не очень благосклонна к экзорсизму. По своей природе она более склоняется к высшему синтезу,</w:t>
      </w:r>
      <w:r>
        <w:rPr>
          <w:sz w:val="24"/>
          <w:lang w:val="en-US"/>
        </w:rPr>
        <w:t xml:space="preserve"> —</w:t>
      </w:r>
      <w:r>
        <w:rPr>
          <w:sz w:val="24"/>
        </w:rPr>
        <w:t xml:space="preserve"> к ассимиляции, а не к экзорсизму,</w:t>
      </w:r>
      <w:r>
        <w:rPr>
          <w:sz w:val="24"/>
          <w:lang w:val="en-US"/>
        </w:rPr>
        <w:t xml:space="preserve"> —</w:t>
      </w:r>
      <w:r>
        <w:rPr>
          <w:sz w:val="24"/>
        </w:rPr>
        <w:t xml:space="preserve"> утверждая, что бессознательное, как источник жизни, требует более полнозначных конфигураций и форм в человеческих ка</w:t>
        <w:softHyphen/>
        <w:t>чествах, чтобы реализовать себя в жизни.</w:t>
      </w:r>
    </w:p>
    <w:p>
      <w:pPr>
        <w:pStyle w:val="Normal1"/>
        <w:spacing w:lineRule="auto" w:line="240"/>
        <w:ind w:firstLine="360"/>
        <w:rPr/>
      </w:pPr>
      <w:r>
        <w:rPr>
          <w:sz w:val="24"/>
        </w:rPr>
        <w:t>Радикальная природа воссоединения тела и духа, пред</w:t>
        <w:softHyphen/>
        <w:t>лагаемого Юнгом христианской духовности, хорошо по</w:t>
        <w:softHyphen/>
        <w:t>казана рассказах, заимствованных у гностиков. С про</w:t>
        <w:softHyphen/>
        <w:t>стым, но отнюдь не инфантильным христианским бла</w:t>
        <w:softHyphen/>
        <w:t>гочестием рассказываются истории о ребенке Иисусе, делающем из глины фигурки птиц и оживляющем их сво</w:t>
        <w:softHyphen/>
        <w:t>ей сверхъестественной властью. В гностическом варианте взрослый Христос в сопровождении некоей женщины Ма</w:t>
        <w:softHyphen/>
        <w:t>рии восходит на гору (архетипическое место для преобра</w:t>
        <w:softHyphen/>
        <w:t>жения). Здесь, опять же, пользуясь своей божественной властью, он извлекает из своего бока взрослую женщину и добивается от нее физической близости прямо на глазах у изумленной Марии. Затем он сказал Марии</w:t>
      </w:r>
      <w:r>
        <w:rPr>
          <w:sz w:val="24"/>
          <w:lang w:val="en-US"/>
        </w:rPr>
        <w:t xml:space="preserve"> «quod oporteat sic facere ut vivamus</w:t>
      </w:r>
      <w:r>
        <w:rPr>
          <w:sz w:val="24"/>
        </w:rPr>
        <w:t>» (что надо так делать, чтобы мы имели жизнь).</w:t>
      </w:r>
    </w:p>
    <w:p>
      <w:pPr>
        <w:pStyle w:val="Normal1"/>
        <w:spacing w:lineRule="auto" w:line="240"/>
        <w:ind w:firstLine="340"/>
        <w:rPr>
          <w:sz w:val="24"/>
        </w:rPr>
      </w:pPr>
      <w:r>
        <w:rPr>
          <w:sz w:val="24"/>
        </w:rPr>
        <w:t>В толковании Юнга этот апокриф иллюстрирует два важных положения. Во-первых, с Иисусом связываются сексуальная деятельность и образность причем ведут они к жизни, а не к смерти, как это часто происходит в тради</w:t>
        <w:softHyphen/>
        <w:t>ционной христианской. мысли. Во-вторых, что более важно, юнговская интерпретация этого богочеловеческого со</w:t>
        <w:softHyphen/>
        <w:t>бытия выходит далеко за пределы буквальной, возможно, непристойной, и безусловно инфантильной картины бо</w:t>
        <w:softHyphen/>
        <w:t>га, создающего себе подчиненного сексуального партне</w:t>
        <w:softHyphen/>
        <w:t>ра. В понимании Юнга Иисус совершает акт дарования жизни, открытый всем. Он вступает в связь со своей анимой и рождает Самость.</w:t>
      </w:r>
    </w:p>
    <w:p>
      <w:pPr>
        <w:pStyle w:val="Normal1"/>
        <w:spacing w:lineRule="auto" w:line="240"/>
        <w:ind w:hanging="0"/>
        <w:rPr/>
      </w:pPr>
      <w:r>
        <w:rPr>
          <w:sz w:val="24"/>
        </w:rPr>
        <w:t>Таким  образом сама универсализация требования подражать Иисусу</w:t>
      </w:r>
      <w:r>
        <w:rPr>
          <w:sz w:val="24"/>
          <w:lang w:val="en-US"/>
        </w:rPr>
        <w:t xml:space="preserve"> —</w:t>
      </w:r>
      <w:r>
        <w:rPr>
          <w:sz w:val="24"/>
        </w:rPr>
        <w:t xml:space="preserve"> делать так и быть живым</w:t>
      </w:r>
      <w:r>
        <w:rPr>
          <w:sz w:val="24"/>
          <w:lang w:val="en-US"/>
        </w:rPr>
        <w:t xml:space="preserve"> —</w:t>
      </w:r>
      <w:r>
        <w:rPr>
          <w:sz w:val="24"/>
        </w:rPr>
        <w:t xml:space="preserve"> не есть призыв совершить чудо и сотворить себе сексуального возлюбленного. Нет, это призыв пережить всегда близ</w:t>
        <w:softHyphen/>
        <w:t>кую и всегда вероятную связь с собственным психическим половым коррелятом, порождающую осознание Самости, интенсивно пронизанное энергиями бессознательного. В этом смысле любовная история никогда не кончается и не ослабевает в возрастом.</w:t>
      </w:r>
    </w:p>
    <w:p>
      <w:pPr>
        <w:pStyle w:val="Normal1"/>
        <w:spacing w:lineRule="auto" w:line="240"/>
        <w:ind w:left="40" w:firstLine="360"/>
        <w:rPr/>
      </w:pPr>
      <w:r>
        <w:rPr>
          <w:sz w:val="24"/>
        </w:rPr>
        <w:t>В традиционном христианстве слова, подобные сказан</w:t>
        <w:softHyphen/>
        <w:t>ным в приведенной истории «Делай так и будешь жить», часто произносятся во время инициации при вручении кни</w:t>
        <w:softHyphen/>
        <w:t>ги с религиозными предписаниями человеку, вступающему в религиозное сообщество и посвящаемому в более тесное и интенсивное участие в религиозной жизни. Обычно при этом даются обеты духовного совершенствования и один из них как правило</w:t>
      </w:r>
      <w:r>
        <w:rPr>
          <w:sz w:val="24"/>
          <w:lang w:val="en-US"/>
        </w:rPr>
        <w:t xml:space="preserve"> —</w:t>
      </w:r>
      <w:r>
        <w:rPr>
          <w:sz w:val="24"/>
        </w:rPr>
        <w:t xml:space="preserve"> обет целомудрия, понимаемого как по</w:t>
        <w:softHyphen/>
        <w:t>ловое воздержание. Если этот обет функционирует в кон</w:t>
        <w:softHyphen/>
        <w:t>тексте духовности или богословской антропологии, не осоз</w:t>
        <w:softHyphen/>
        <w:t>нающей или не признающей диалога с психическим поло</w:t>
        <w:softHyphen/>
        <w:t>вым коррелятом, то можно только поражаться и удивляться тому, какого качества жизнь предстоит посвящаемому. В юнговской перспективе более подходящими в таком случае были бы слова: «Делай так и умрешь». Согласно воззрениям Юнга, жизнетворческие энергии бессознательного прони</w:t>
        <w:softHyphen/>
        <w:t>кают в жизнь сознания только через взаимодействие эго с половым коррелятом в бессознательном</w:t>
      </w:r>
      <w:r>
        <w:rPr>
          <w:sz w:val="24"/>
          <w:lang w:val="en-US"/>
        </w:rPr>
        <w:t xml:space="preserve"> —</w:t>
      </w:r>
      <w:r>
        <w:rPr>
          <w:sz w:val="24"/>
        </w:rPr>
        <w:t xml:space="preserve"> анимой у мужчины и анимусом у женщины. Человек, лишенный живых и жизнетворных отношений с другим, мужчиной или женщи</w:t>
        <w:softHyphen/>
        <w:t>ной, и отрезанный от внутренней более интенсивной связи с психическими силами, порождающими эти внешние от</w:t>
        <w:softHyphen/>
        <w:t>ношения, не имеет другой альтернативы кроме депрессии и духовной смерти того или иного рода, неизбежно настигаю</w:t>
        <w:softHyphen/>
        <w:t>щей его. Здесь вспоминаются слова Христа «Какая польза человеку, если он приобретет весь мир, а душе [аниме] сво</w:t>
        <w:softHyphen/>
        <w:t>ей повредит?» На что гностический Христос с готовностью бы ответил «Никакая».</w:t>
      </w:r>
    </w:p>
    <w:p>
      <w:pPr>
        <w:pStyle w:val="Normal1"/>
        <w:spacing w:lineRule="auto" w:line="240"/>
        <w:ind w:firstLine="340"/>
        <w:rPr/>
      </w:pPr>
      <w:r>
        <w:rPr>
          <w:sz w:val="24"/>
        </w:rPr>
        <w:t>И в самом деле, христианство, реально нуждавшееся в сдерживании сексуальных излишеств общества не только в том времени, в котором оно появилось, но и в любой другой период истории, могло прийти к взгляду на сексуальность как на нечто маргинальное, лежащее на периферии жизни, и посчитало возможной здоровую жизнь без нее,</w:t>
      </w:r>
      <w:r>
        <w:rPr>
          <w:sz w:val="24"/>
          <w:lang w:val="en-US"/>
        </w:rPr>
        <w:t xml:space="preserve"> —</w:t>
      </w:r>
      <w:r>
        <w:rPr>
          <w:sz w:val="24"/>
        </w:rPr>
        <w:t xml:space="preserve"> пусть даже жизнь, всецело отданную духовному совершенству. В некотором внешнем и чисто физическом смысле сексуаль</w:t>
        <w:softHyphen/>
        <w:t>ное измерение можно рассматривать как периферийное, и потому. могущее быть отброшенным ради «высшей» цели, хотя такое предприятие даже и в лучшем случае выглядит довольно сомнительным. Но в свете юнговских открытий в области человеческой психики можно сказать, что сексу</w:t>
        <w:softHyphen/>
        <w:t>альность не периферийна и, отнюдь, не маловажна для ду</w:t>
        <w:softHyphen/>
        <w:t xml:space="preserve">шевной жизни человека и его духовного созревания. По Юнгу, не может быть индивидуации без интенсивных взаимоотношений с противоположным полом. </w:t>
      </w:r>
      <w:r>
        <w:rPr>
          <w:b/>
          <w:i/>
          <w:sz w:val="24"/>
        </w:rPr>
        <w:t>Поэтому вопрос не в том, произойдет ли встреча с сексуальностью в поиске духовного и человеческого роста, но где она произойдет</w:t>
      </w:r>
      <w:r>
        <w:rPr>
          <w:i/>
          <w:sz w:val="24"/>
        </w:rPr>
        <w:t>.</w:t>
      </w:r>
      <w:r>
        <w:rPr>
          <w:sz w:val="24"/>
        </w:rPr>
        <w:t xml:space="preserve"> Ес</w:t>
        <w:softHyphen/>
        <w:t>ли будут принесены в жертву ее внешние проявления, это не повредит здоровью только в случае, если жертва послужит интенсификации внутренних отношений. В другом случае такой духовный героизм, пусть даже он может стяжать «не</w:t>
        <w:softHyphen/>
        <w:t>тленные» венцы, у нормального человека не вызовет ниче</w:t>
        <w:softHyphen/>
        <w:t>го, кроме болезни.</w:t>
      </w:r>
    </w:p>
    <w:p>
      <w:pPr>
        <w:pStyle w:val="Normal1"/>
        <w:spacing w:lineRule="auto" w:line="240"/>
        <w:ind w:left="40" w:firstLine="360"/>
        <w:rPr/>
      </w:pPr>
      <w:r>
        <w:rPr>
          <w:sz w:val="24"/>
        </w:rPr>
        <w:t>Если искать опору для столь необходимого нынче ду</w:t>
        <w:softHyphen/>
        <w:t>ховного синтеза тела и души в ортодоксальной христиан</w:t>
        <w:softHyphen/>
        <w:t>ской духовности, то поиски оказываются не очень плодо</w:t>
        <w:softHyphen/>
        <w:t>творными, за исключением образного ряда некоторых мистиков. Сексуальные образы единения с Богом доволь</w:t>
        <w:softHyphen/>
        <w:t>но редки. Существует традиционный образ христианина как невесты Христовой. Мехтильда Магдебургская с не</w:t>
        <w:softHyphen/>
        <w:t>обычной откровенностью рассказывает о своей возвышен</w:t>
        <w:softHyphen/>
        <w:t>ной любви к юному Христу. Юлиан Норвичский гово</w:t>
        <w:softHyphen/>
        <w:t>рит о материнском в Христе, и Юнг сам указывает на андрогинную природу образа Христа. В своей мистиче</w:t>
        <w:softHyphen/>
        <w:t>ской христологии Яков Беме упоминает о «поцелуе Со</w:t>
        <w:softHyphen/>
        <w:t>фии», где София</w:t>
      </w:r>
      <w:r>
        <w:rPr>
          <w:sz w:val="24"/>
          <w:lang w:val="en-US"/>
        </w:rPr>
        <w:t xml:space="preserve"> —</w:t>
      </w:r>
      <w:r>
        <w:rPr>
          <w:sz w:val="24"/>
        </w:rPr>
        <w:t xml:space="preserve"> женская сторона принципа Логоса.</w:t>
      </w:r>
    </w:p>
    <w:p>
      <w:pPr>
        <w:pStyle w:val="Normal1"/>
        <w:spacing w:lineRule="auto" w:line="240"/>
        <w:ind w:left="40" w:firstLine="360"/>
        <w:rPr>
          <w:sz w:val="24"/>
        </w:rPr>
      </w:pPr>
      <w:r>
        <w:rPr>
          <w:sz w:val="24"/>
        </w:rPr>
        <w:t>Писания мистиков ценны тем, что они, по крайней ме</w:t>
        <w:softHyphen/>
        <w:t>ре, вводят сексуальную образность в отношения между мужским началом и образом Христа. Однако, их ценность становится несколько двусмысленной из-за гомосексуаль</w:t>
        <w:softHyphen/>
        <w:t>ных коннотаций, которые могут ассоциироваться с неко</w:t>
        <w:softHyphen/>
        <w:t>торыми образами, особенно для мыслящих буквально. И кроме того, учение мистиков, несмотря на то, что оно про</w:t>
        <w:softHyphen/>
        <w:t>исходит из глубокого опытного знания внутреннего мира человека, с предубежденной готовностью отвергается ос</w:t>
        <w:softHyphen/>
        <w:t>новными течениями западной религиозности, гораздо бо</w:t>
        <w:softHyphen/>
        <w:t>лее рациональными и жесткими. Принимать мистика серь</w:t>
        <w:softHyphen/>
        <w:t>езно значило бы проявить неожиданное уважение к бес</w:t>
        <w:softHyphen/>
        <w:t>сознательному как источнику религиозного переживания. По причинам, о которых говорилось выше, в этом таится угроза для позиции трансцендентализма, все еще домини</w:t>
        <w:softHyphen/>
        <w:t>рующей в западном религиозном сознании.</w:t>
      </w:r>
    </w:p>
    <w:p>
      <w:pPr>
        <w:pStyle w:val="Normal1"/>
        <w:spacing w:lineRule="auto" w:line="240"/>
        <w:ind w:left="40" w:firstLine="360"/>
        <w:rPr/>
      </w:pPr>
      <w:r>
        <w:rPr>
          <w:sz w:val="24"/>
        </w:rPr>
        <w:t xml:space="preserve">Итак, для большинства верующих, то есть, для всех не </w:t>
      </w:r>
      <w:r>
        <w:rPr>
          <w:sz w:val="24"/>
          <w:lang w:val="en-US"/>
        </w:rPr>
        <w:t>мистически настроенных христиан, всё ещц верным остаётся паталогический</w:t>
      </w:r>
      <w:r>
        <w:rPr>
          <w:sz w:val="24"/>
        </w:rPr>
        <w:t xml:space="preserve"> диагноз, поставленный Юнгом западной духовности. Ее патологическая природа проявляется в ее однобокости, в упоре исключительно на одну сто</w:t>
        <w:softHyphen/>
        <w:t>рону человеческой истины: безграничную благость и свет троичного Бога и его историческое воплощение в Христе, рожденном от безупречной женщины без мужского участия. Все остальные стороны жизни в мифе замалчивают</w:t>
        <w:softHyphen/>
        <w:t>ся исключаются или представляются как демонические. Согласно Юнгу, эти стороны требуют теперь, чтобы их до</w:t>
        <w:softHyphen/>
        <w:t>пустили к участию в построении более целостного образа человека, к которому безудержно стремится человечество под давлением психо-духовных сил, дающих жизнь как са</w:t>
        <w:softHyphen/>
        <w:t>мосознанию, так и всем сознательным устремлениям.</w:t>
      </w:r>
    </w:p>
    <w:p>
      <w:pPr>
        <w:pStyle w:val="Normal1"/>
        <w:spacing w:lineRule="auto" w:line="240"/>
        <w:ind w:firstLine="360"/>
        <w:rPr>
          <w:sz w:val="24"/>
        </w:rPr>
      </w:pPr>
      <w:r>
        <w:rPr>
          <w:sz w:val="24"/>
        </w:rPr>
        <w:t>Взаимодействия с трансличностными силами, толкаю</w:t>
        <w:softHyphen/>
        <w:t>щими индивида и общество в направлении целостности, всегда болезненны, потому что с этим связана необходи</w:t>
        <w:softHyphen/>
        <w:t>мость признания нашей ограниченности и отказ от люби</w:t>
        <w:softHyphen/>
        <w:t>мых идолов нашей незавершенности. В этом смысле грех идолопоклонства как обожествления остановки в развитии есть для Юнга тягчайший грех против святого духа, чья суть — движение ко все большей целостности. Для многих пре</w:t>
        <w:softHyphen/>
        <w:t>имущества духовной инфантильности во имя верности ис</w:t>
        <w:softHyphen/>
        <w:t>тинному откровению слишком велики, чтобы от них от</w:t>
        <w:softHyphen/>
        <w:t>казаться. Безопасность веры в то, что твое откровение истинно, что ты среди избранных, оказывается намного заманчивее болезненной потери ориентации, всегда сопро</w:t>
        <w:softHyphen/>
        <w:t>вождающей перспективу роста.</w:t>
      </w:r>
    </w:p>
    <w:p>
      <w:pPr>
        <w:pStyle w:val="Normal1"/>
        <w:spacing w:lineRule="auto" w:line="240"/>
        <w:ind w:firstLine="360"/>
        <w:rPr>
          <w:sz w:val="24"/>
        </w:rPr>
      </w:pPr>
      <w:r>
        <w:rPr>
          <w:sz w:val="24"/>
        </w:rPr>
        <w:t>Как бы то ни было, и для тех, кто выбирает надежность привычного христианства, и для тех, кто под напором внут</w:t>
        <w:softHyphen/>
        <w:t>ренних и внешних сил вынужден преодолевать его, мысль Юнга звучит как приглашение задуматься наконец над той болезнью, диагноз которой выражен самим человеком.</w:t>
      </w:r>
    </w:p>
    <w:p>
      <w:pPr>
        <w:pStyle w:val="Heading2"/>
        <w:jc w:val="center"/>
        <w:rPr/>
      </w:pPr>
      <w:r>
        <w:rPr>
          <w:lang w:val="en-US"/>
        </w:rPr>
        <w:t>6.</w:t>
      </w:r>
      <w:r>
        <w:rPr/>
        <w:t xml:space="preserve"> ОКОНЧАТЕЛЬНЫЙ ВЫБОР: ВЕРА МАНДАЛЫ В ПРОТИВОПОЛОЖНОСТЬ ВЕРЕ ХОЛОКОСТА</w:t>
      </w:r>
    </w:p>
    <w:p>
      <w:pPr>
        <w:pStyle w:val="Normal1"/>
        <w:spacing w:lineRule="auto" w:line="240" w:before="120" w:after="0"/>
        <w:ind w:left="1080" w:firstLine="360"/>
        <w:rPr>
          <w:sz w:val="24"/>
        </w:rPr>
      </w:pPr>
      <w:r>
        <w:rPr>
          <w:i/>
          <w:sz w:val="24"/>
        </w:rPr>
        <w:t>Послеполуденная пора человечества, которая на</w:t>
        <w:softHyphen/>
        <w:t>ступит в отдаленном будущем, вероятно, принесет с собой все же другой идеал. Со временем, может быть, люди даже перестанут грезить завоеваниями.</w:t>
      </w:r>
    </w:p>
    <w:p>
      <w:pPr>
        <w:pStyle w:val="Normal1"/>
        <w:spacing w:lineRule="auto" w:line="240" w:before="60" w:after="0"/>
        <w:ind w:hanging="0"/>
        <w:jc w:val="right"/>
        <w:rPr>
          <w:sz w:val="24"/>
        </w:rPr>
      </w:pPr>
      <w:r>
        <w:rPr>
          <w:b/>
          <w:i/>
          <w:sz w:val="24"/>
        </w:rPr>
        <w:t>К. Г. Юнг</w:t>
      </w:r>
      <w:r>
        <w:rPr>
          <w:i/>
          <w:sz w:val="24"/>
        </w:rPr>
        <w:t xml:space="preserve"> </w:t>
      </w:r>
    </w:p>
    <w:p>
      <w:pPr>
        <w:pStyle w:val="Normal1"/>
        <w:spacing w:lineRule="auto" w:line="240" w:before="40" w:after="0"/>
        <w:ind w:firstLine="340"/>
        <w:rPr/>
      </w:pPr>
      <w:r>
        <w:rPr>
          <w:sz w:val="24"/>
        </w:rPr>
        <w:t>Критика Юнгом христианства предполагает опреде</w:t>
        <w:softHyphen/>
        <w:t>ленное телеологическое осмысление тех движений энергии, которые совершаются как в душе индивида, так и в коллективном психическом. По сути дела, эти движения неразделимы и, в конечном счете, представляют собой единое целое. Они приводятся в действие основополагаю</w:t>
        <w:softHyphen/>
        <w:t>щим устремлением психического к полноте и целостности. На уровне индивида такое движение представляет собой сущность того, что Юнг называет процессом индивидуации, на коллективном</w:t>
      </w:r>
      <w:r>
        <w:rPr>
          <w:sz w:val="24"/>
          <w:lang w:val="en-US"/>
        </w:rPr>
        <w:t xml:space="preserve"> —</w:t>
      </w:r>
      <w:r>
        <w:rPr>
          <w:sz w:val="24"/>
        </w:rPr>
        <w:t xml:space="preserve"> осмысляемое как цель истории</w:t>
      </w:r>
      <w:r>
        <w:rPr>
          <w:sz w:val="24"/>
          <w:lang w:val="en-US"/>
        </w:rPr>
        <w:t xml:space="preserve"> — </w:t>
      </w:r>
      <w:r>
        <w:rPr>
          <w:sz w:val="24"/>
        </w:rPr>
        <w:t>оно становится основой имплицитной юнгианской эсха</w:t>
        <w:softHyphen/>
        <w:t>тологии.</w:t>
      </w:r>
    </w:p>
    <w:p>
      <w:pPr>
        <w:pStyle w:val="Normal1"/>
        <w:spacing w:lineRule="auto" w:line="240"/>
        <w:ind w:firstLine="360"/>
        <w:rPr/>
      </w:pPr>
      <w:r>
        <w:rPr>
          <w:sz w:val="24"/>
        </w:rPr>
        <w:t>Поскольку оба эти движения, по сути дела, представ</w:t>
        <w:softHyphen/>
        <w:t>ляют собой единство, Юнг считает самым большим, что индивид может сделать для осуществления истории,</w:t>
      </w:r>
      <w:r>
        <w:rPr>
          <w:sz w:val="24"/>
          <w:lang w:val="en-US"/>
        </w:rPr>
        <w:t xml:space="preserve"> —</w:t>
      </w:r>
      <w:r>
        <w:rPr>
          <w:sz w:val="24"/>
        </w:rPr>
        <w:t xml:space="preserve"> это попытаться реализовать Самость в своей жизни. Равным образом, степень реализации Самости в любой индиви</w:t>
        <w:softHyphen/>
        <w:t>дуальной жизни всегда представляет собой сочетание лич</w:t>
        <w:softHyphen/>
        <w:t>ного и универсального или эсхатологического элементов. В излагаемом Юнгом мифологическом взгляде на исто</w:t>
        <w:softHyphen/>
        <w:t>рию, особенно в его визионерских «Семи проповедях к мертвым», мертвые возвра</w:t>
        <w:softHyphen/>
        <w:t>щаются, испрашивая живых решить проблемы историче</w:t>
        <w:softHyphen/>
        <w:t>ской жизни. Следовательно, вопреки некоторым осмыс</w:t>
        <w:softHyphen/>
        <w:t>лениям христианского мифа, мертвые, находясь за пре</w:t>
        <w:softHyphen/>
        <w:t>делами жизни и исторического сознания, знают не больше живых. Таким образом, на первый взгляд игри</w:t>
        <w:softHyphen/>
        <w:t>вая юнгианская версия гностического озарения предпо</w:t>
        <w:softHyphen/>
        <w:t>лагает, что цель истории осуществляется в ней самой, бла</w:t>
        <w:softHyphen/>
        <w:t>годаря трансформации сознания и по мере того, как оно постепенно все больше и больше усваивает свои корни, восходящие к бессознательному. Следовательно, никакая дискретная сила не может сколь нибудь полезно содей</w:t>
        <w:softHyphen/>
        <w:t>ствовать кульминации исторического развития и даже не может с помощью своих богоявленных истин сделать ее хоть сколько-нибудь наглядной, если с этой силой не со</w:t>
        <w:softHyphen/>
        <w:t>трудничает человеческое сознание, на которое она воз</w:t>
        <w:softHyphen/>
        <w:t>действует изнутри психического, остающегося трансцен</w:t>
        <w:softHyphen/>
        <w:t>дентным по отношению к эго.</w:t>
      </w:r>
    </w:p>
    <w:p>
      <w:pPr>
        <w:pStyle w:val="Normal1"/>
        <w:spacing w:lineRule="auto" w:line="240"/>
        <w:ind w:left="80" w:firstLine="320"/>
        <w:rPr>
          <w:sz w:val="24"/>
        </w:rPr>
      </w:pPr>
      <w:r>
        <w:rPr>
          <w:sz w:val="24"/>
        </w:rPr>
        <w:t>Говоря более простым религиозным языком, все это предполагает историческое движение по направлению к такому состоянию сознания (индивидуального или коллек</w:t>
        <w:softHyphen/>
        <w:t>тивного), которое захвачено образами блаженных видений неба, Царства Божия, вечной жизни и т.д. Речь идет о та</w:t>
        <w:softHyphen/>
        <w:t>ком состоянии, в котором индивидуальные центры созна</w:t>
        <w:softHyphen/>
        <w:t>ния становятся особо восприимчивыми по отношению к своей общей основе, к их творческому и животворящему истоку, который они и выражают. Для Юнга сущность этих образов обретает свою реальность только в историческом сознании, причем в той мере, в какой они, переживаясь на уровне индивидуальных центров сознания, способны изменить историю на коллективном уровне.</w:t>
      </w:r>
    </w:p>
    <w:p>
      <w:pPr>
        <w:pStyle w:val="Normal1"/>
        <w:spacing w:lineRule="auto" w:line="240"/>
        <w:ind w:left="80" w:firstLine="320"/>
        <w:rPr/>
      </w:pPr>
      <w:r>
        <w:rPr>
          <w:sz w:val="24"/>
        </w:rPr>
        <w:t>Здесь мы опять сталкиваемся с настойчивым утвер</w:t>
        <w:softHyphen/>
        <w:t>ждением Юнга о том, что только индивид является но</w:t>
        <w:softHyphen/>
        <w:t>сителем смысла и, следовательно, творцом истории. От</w:t>
        <w:softHyphen/>
        <w:t>сюда следует, что перемена в истории происходит благо</w:t>
        <w:softHyphen/>
        <w:t>даря преображению индивидов, которые сознательно соучаствуют в работе цельно творящих энергий бессозна</w:t>
        <w:softHyphen/>
        <w:t>тельного, являющихся источником сознания и, следова</w:t>
        <w:softHyphen/>
        <w:t>тельно, истории. Трансформация, вызываемая внешним по отношению к истории божеством, нарушает естест</w:t>
        <w:softHyphen/>
        <w:t>венное движение исторического сознания и как бы усе</w:t>
        <w:softHyphen/>
        <w:t>кает ту целостность и полноту, к которой, с точки зре</w:t>
        <w:softHyphen/>
        <w:t>ния Юнга, призваны как индивидуальная, так и коллек</w:t>
        <w:softHyphen/>
        <w:t>тивная жизнь. Самый большой грех против Духа состоит в том, что, благодаря слишком раннему или слишком од</w:t>
        <w:softHyphen/>
        <w:t xml:space="preserve">ностороннему откровению, осмысляемому как нечто последнее </w:t>
      </w:r>
      <w:r>
        <w:rPr>
          <w:sz w:val="24"/>
          <w:lang w:val="en-US"/>
        </w:rPr>
        <w:t>на самом теготеющему к определённой переодичности</w:t>
      </w:r>
      <w:r>
        <w:rPr>
          <w:sz w:val="24"/>
        </w:rPr>
        <w:t xml:space="preserve">, мы предрешаем характер предполагаемой или возможной исторической гармонии. </w:t>
      </w:r>
    </w:p>
    <w:p>
      <w:pPr>
        <w:pStyle w:val="Normal1"/>
        <w:spacing w:lineRule="auto" w:line="240"/>
        <w:ind w:left="80" w:firstLine="320"/>
        <w:rPr>
          <w:sz w:val="24"/>
        </w:rPr>
      </w:pPr>
      <w:r>
        <w:rPr>
          <w:sz w:val="24"/>
        </w:rPr>
        <w:t>В основе напряженных отношений Юнга с современ</w:t>
        <w:softHyphen/>
        <w:t>ным христианством лежит убеждение в том, что христиан</w:t>
        <w:softHyphen/>
        <w:t>ство больше не служит тому формирующемуся единству и гармонии, к которому движется личностное и историческое развитие. Допуская определенный вклад христианства в развитие западной цивилизации, Юнг считает, что теперь оно противостоит глубочайшим энергиям души, которая «хочет» привести индивида и историю к личностной инте</w:t>
        <w:softHyphen/>
        <w:t>грации и более расширенному сопереживанию и взаимо</w:t>
        <w:softHyphen/>
        <w:t>связанности. В этом смысле христианство не столько содей</w:t>
        <w:softHyphen/>
        <w:t>ствует, сколько мешает историческому и психологическому развитию человечества (если признать основополагающую точку зрения Юнга, согласно которой конечной ценностью и целью творящей историю души является стремление к це</w:t>
        <w:softHyphen/>
        <w:t>лостному единству).</w:t>
      </w:r>
    </w:p>
    <w:p>
      <w:pPr>
        <w:pStyle w:val="Normal1"/>
        <w:spacing w:lineRule="auto" w:line="240"/>
        <w:ind w:left="40" w:firstLine="360"/>
        <w:rPr>
          <w:sz w:val="24"/>
        </w:rPr>
      </w:pPr>
      <w:r>
        <w:rPr>
          <w:sz w:val="24"/>
        </w:rPr>
        <w:t>В предыдущей главе мы вкратце охарактеризовали три основных недостатка, присущих христианскому мифу и особенно очевидных в догмате о Троице: забвение мате</w:t>
        <w:softHyphen/>
        <w:t>рии, женщины и зла. Хотя Юнг понимает, что эти пробе</w:t>
        <w:softHyphen/>
        <w:t>лы обусловлены требованиями, налагаемыми на миф об</w:t>
        <w:softHyphen/>
        <w:t>ществом, которому он впоследствии и должен явить свое содержание, в настоящей исторической ситуации, утвер</w:t>
        <w:softHyphen/>
        <w:t>ждает Юнг, эти пробелы не дают приверженцам мифа воз</w:t>
        <w:softHyphen/>
        <w:t>можности обрести ту полноту, которой жаждет душа и ко</w:t>
        <w:softHyphen/>
        <w:t>торую она делает возможной.</w:t>
      </w:r>
    </w:p>
    <w:p>
      <w:pPr>
        <w:pStyle w:val="Normal1"/>
        <w:spacing w:lineRule="auto" w:line="240"/>
        <w:ind w:left="40" w:firstLine="360"/>
        <w:rPr>
          <w:sz w:val="24"/>
        </w:rPr>
      </w:pPr>
      <w:r>
        <w:rPr>
          <w:sz w:val="24"/>
        </w:rPr>
        <w:t>В то же время через работу Юнга путеводной нитью про</w:t>
        <w:softHyphen/>
        <w:t>ходит еще одна критическая тема, имеющая в виду не толь</w:t>
        <w:softHyphen/>
        <w:t>ко конкретные особенности христианского мифа, но и те болезнетворные моменты, которые присущи монотеистиче</w:t>
        <w:softHyphen/>
        <w:t>ским трансцендентным мифам вообще. Здесь Юнг крити</w:t>
        <w:softHyphen/>
        <w:t>кует все основные монотеистические учения, и делает это" потому, что сам дух его мысли, исходящей из того, что энер</w:t>
        <w:softHyphen/>
        <w:t>гия души естественным образом движется к полноте, требу</w:t>
        <w:softHyphen/>
        <w:t>ет, чтобы любая религия, притязающая на обладание окон</w:t>
        <w:softHyphen/>
        <w:t>чательным и полным откровением, должна, в конце концов, прийти к некоему спасительному сомнению и благородно</w:t>
        <w:softHyphen/>
        <w:t>му признанию относительности такого притязания. Далее Юнг полагает, что таким монотеистическим учениям будет легче это сделать (если они вообще когда-нибудь смогут пойти на подобное), признав свои общие корни, уходящие в коллективное бессознательное человечества.</w:t>
      </w:r>
    </w:p>
    <w:p>
      <w:pPr>
        <w:pStyle w:val="Normal1"/>
        <w:spacing w:lineRule="auto" w:line="240"/>
        <w:ind w:left="40" w:firstLine="360"/>
        <w:rPr/>
      </w:pPr>
      <w:r>
        <w:rPr>
          <w:sz w:val="24"/>
        </w:rPr>
        <w:t>В некоторых своих высказываниях Юнг предполагает, что восточным религиям это сделать легче, чем западным, поскольку на Востоке есть, по крайней мере, некоторые течения, признающие естественную божественность инди</w:t>
        <w:softHyphen/>
        <w:t>вида и допускающие, что опыт богопознания и познания индивидом своего средоточия или Самости, в конечном счете, идентичны</w:t>
      </w:r>
      <w:r>
        <w:rPr>
          <w:sz w:val="24"/>
          <w:vertAlign w:val="superscript"/>
        </w:rPr>
        <w:t>138</w:t>
      </w:r>
      <w:r>
        <w:rPr>
          <w:sz w:val="24"/>
        </w:rPr>
        <w:t>. Тем не менее для большинства после</w:t>
        <w:softHyphen/>
        <w:t>дователей Яхве, для тех, кто исповедует христианскую бо</w:t>
        <w:softHyphen/>
        <w:t>жественную триаду, начинающуюся с Бога-Отца, а также для приверженцев Аллаха столь радикальная идея имма</w:t>
        <w:softHyphen/>
        <w:t>нентности божества, по существу, остается еретической. Именно это безоговорочное чувство божественной транс</w:t>
        <w:softHyphen/>
        <w:t>цендентности, столь легко заставляющее притязать на ис</w:t>
        <w:softHyphen/>
        <w:t>ключительность своей собственной религии, и заставляет Юнга сожалеть о том, что христианское предание лишило душу естественного богоприсутствия и вынесло «всего Бо</w:t>
        <w:softHyphen/>
        <w:t>га вовне».</w:t>
      </w:r>
    </w:p>
    <w:p>
      <w:pPr>
        <w:pStyle w:val="Normal1"/>
        <w:spacing w:lineRule="auto" w:line="240"/>
        <w:rPr/>
      </w:pPr>
      <w:r>
        <w:rPr>
          <w:sz w:val="24"/>
        </w:rPr>
        <w:t>Всякого, кто говорит о реальности души, обвиняют в «психологизме». О психологии говорят так, будто она</w:t>
      </w:r>
      <w:r>
        <w:rPr>
          <w:sz w:val="24"/>
          <w:lang w:val="en-US"/>
        </w:rPr>
        <w:t xml:space="preserve"> — </w:t>
      </w:r>
      <w:r>
        <w:rPr>
          <w:sz w:val="24"/>
        </w:rPr>
        <w:t>«всего лишь» психология и ничего более. Мысль о том, что могут иметь место определенные психические факторы, соответствующие божественным образам, рассматривает</w:t>
        <w:softHyphen/>
        <w:t>ся как обесценение последних. В мысли о том, что рели</w:t>
        <w:softHyphen/>
        <w:t>гиозный опыт представляет собой психический процесс, чувствуется привкус богохульства...</w:t>
      </w:r>
    </w:p>
    <w:p>
      <w:pPr>
        <w:pStyle w:val="Normal1"/>
        <w:spacing w:lineRule="auto" w:line="240"/>
        <w:rPr>
          <w:sz w:val="24"/>
        </w:rPr>
      </w:pPr>
      <w:r>
        <w:rPr>
          <w:sz w:val="24"/>
        </w:rPr>
        <w:t>Оказавшись в такой ситуации, мы вынуждены задать вопрос: откуда у нас столь обширные познания о психи</w:t>
        <w:softHyphen/>
        <w:t>ческом, позволяющие говорить о «только» психическом? Так говорит и мыслит западный человек, душа которого явно «мало чего стоит». Если бы дело обстояло иначе, он говорил бы о ней с почтением, однако поскольку он этого не делает, нам остается заключить, что она не имеет ни</w:t>
        <w:softHyphen/>
        <w:t>какой ценности. Такое случается не всегда и везде, но толь</w:t>
        <w:softHyphen/>
        <w:t>ко с теми, кто ничего не влагает в свою душу и у кого «весь Бог вовне».</w:t>
      </w:r>
    </w:p>
    <w:p>
      <w:pPr>
        <w:pStyle w:val="Normal1"/>
        <w:spacing w:lineRule="auto" w:line="240"/>
        <w:rPr>
          <w:sz w:val="24"/>
        </w:rPr>
      </w:pPr>
      <w:r>
        <w:rPr>
          <w:sz w:val="24"/>
        </w:rPr>
        <w:t>Если же единый истинный Бог пребывает «всецело во</w:t>
        <w:softHyphen/>
        <w:t>вне», он может с высот своей трансцендентности давать абсолютные откровения, противопоставляющие одну об</w:t>
        <w:softHyphen/>
        <w:t>щину верующих другим. Если учесть, сколь одержим человек веры (поскольку она берет свою силу из приводя</w:t>
        <w:softHyphen/>
        <w:t>щего в благоговейный ужас архетипического мира), не приходится удивляться, что в ходе исторического разви</w:t>
        <w:softHyphen/>
        <w:t>тия Запад оказался залитым кровью, причем это было вы</w:t>
        <w:softHyphen/>
        <w:t>звано тремя обособленными и соперничающими между со</w:t>
        <w:softHyphen/>
        <w:t>бой откровениями, ниспосланными от трех «единых и единственных» Богов. Когда три Бога выступают творца</w:t>
        <w:softHyphen/>
        <w:t>ми трех откровений, исторический императив (по мень</w:t>
        <w:softHyphen/>
        <w:t>шей мере, до сих пор) выглядит так: «Обратись или убей».</w:t>
      </w:r>
    </w:p>
    <w:p>
      <w:pPr>
        <w:pStyle w:val="Normal1"/>
        <w:spacing w:lineRule="auto" w:line="240"/>
        <w:ind w:left="40" w:firstLine="360"/>
        <w:rPr/>
      </w:pPr>
      <w:r>
        <w:rPr>
          <w:sz w:val="24"/>
        </w:rPr>
        <w:t>Выживание человечества больше не может зависеть от такого соперничества (если вообще когда-нибудь могло от него зависеть). Гибельный заряд слепой и абсолютной ве</w:t>
        <w:softHyphen/>
        <w:t>ры теперь стал самоочевидным, как и своевременное пре</w:t>
        <w:softHyphen/>
        <w:t>достережение Юнга о том, что религиозная энергия, при</w:t>
        <w:softHyphen/>
        <w:t>водящая к явному религиозному геноциду, не упраздняет</w:t>
        <w:softHyphen/>
        <w:t>ся рациональной критикой религии (каковую, например, предлагало Западу Просвещение). Вместо этого созидаю</w:t>
        <w:softHyphen/>
        <w:t>щая религию психическая сила находит выход в деклара</w:t>
        <w:softHyphen/>
        <w:t>циях политической веры, где и продолжает свое кровавое шествие по истории (о чем свидетельствуют многочислен</w:t>
        <w:softHyphen/>
        <w:t>ные бойни</w:t>
      </w:r>
      <w:r>
        <w:rPr>
          <w:sz w:val="24"/>
          <w:lang w:val="en-US"/>
        </w:rPr>
        <w:t xml:space="preserve"> XX</w:t>
      </w:r>
      <w:r>
        <w:rPr>
          <w:sz w:val="24"/>
        </w:rPr>
        <w:t xml:space="preserve"> века с характерным для него нескрываемым неверием).</w:t>
      </w:r>
    </w:p>
    <w:p>
      <w:pPr>
        <w:pStyle w:val="Normal1"/>
        <w:spacing w:lineRule="auto" w:line="240"/>
        <w:ind w:left="40" w:firstLine="360"/>
        <w:rPr>
          <w:sz w:val="24"/>
        </w:rPr>
      </w:pPr>
      <w:r>
        <w:rPr>
          <w:sz w:val="24"/>
        </w:rPr>
        <w:t>Не пытаясь уйти от этих выводов, проистекающих из психологического осмысления ситуации Юнгом, мы с не</w:t>
        <w:softHyphen/>
        <w:t>обходимостью должны задать следующие вопросы: Каким образом в таком случае боги могут защитить человечест</w:t>
        <w:softHyphen/>
        <w:t>во? Как ему избежать этой смертоносной веры?</w:t>
      </w:r>
    </w:p>
    <w:p>
      <w:pPr>
        <w:pStyle w:val="Normal1"/>
        <w:spacing w:lineRule="auto" w:line="240"/>
        <w:ind w:left="40" w:firstLine="360"/>
        <w:rPr/>
      </w:pPr>
      <w:r>
        <w:rPr>
          <w:sz w:val="24"/>
        </w:rPr>
        <w:t>У Юнга нет простых ответов. Осознание того, что бо</w:t>
        <w:softHyphen/>
        <w:t>ги и богини живут в человеческой душе, откуда и делают набеги, стремясь овладеть индивидом и обществом, само по себе не ограничивает их способности губить и мило</w:t>
        <w:softHyphen/>
        <w:t>вать</w:t>
      </w:r>
      <w:r>
        <w:rPr>
          <w:sz w:val="24"/>
          <w:vertAlign w:val="superscript"/>
        </w:rPr>
        <w:t>140</w:t>
      </w:r>
      <w:r>
        <w:rPr>
          <w:sz w:val="24"/>
        </w:rPr>
        <w:t>. Напротив, Юнг предупреждает человечество, что оно не сможет перестать творить богов, как не может пе</w:t>
        <w:softHyphen/>
        <w:t>рестать дышать, растить волосы или писать стихи. С точ</w:t>
        <w:softHyphen/>
        <w:t>ки зрения Юнга можно было бы утверждать, что если бы Просвещение своей критикой религии смогло упразднить религиозный инстинкт, оно заслужило бы самую воз</w:t>
        <w:softHyphen/>
        <w:t>вышенную славу. Если бы человек мог постоянно испо</w:t>
        <w:softHyphen/>
        <w:t>ведовать серьезный атеизм, его человеческое достоинст</w:t>
        <w:softHyphen/>
        <w:t>во само требовало бы этого, однако, согласно Юнгу, у человечества нет безбожного выбора. Дискредитировав се</w:t>
        <w:softHyphen/>
        <w:t>бя в какой-нибудь конкретной форме своего проявления, энергия, выражающаяся в религиозном символе, испове</w:t>
        <w:softHyphen/>
        <w:t>дании веры и обряде, вновь дает о себе знать в каком-нибудь другом столь же абсолютном и потенциально раз</w:t>
        <w:softHyphen/>
        <w:t>рушительном «изме».</w:t>
      </w:r>
    </w:p>
    <w:p>
      <w:pPr>
        <w:pStyle w:val="Normal1"/>
        <w:spacing w:lineRule="auto" w:line="240"/>
        <w:ind w:left="40" w:firstLine="320"/>
        <w:rPr>
          <w:sz w:val="24"/>
        </w:rPr>
      </w:pPr>
      <w:r>
        <w:rPr>
          <w:sz w:val="24"/>
        </w:rPr>
        <w:t>Усматривая в бессознательном причину любого бога или богини, которые когда-либо в каких бы то ни было формах обращались к человечеству, Юнг призывает его об</w:t>
        <w:softHyphen/>
        <w:t>ратить внимание на эту особенность, лучше осознать, от</w:t>
        <w:softHyphen/>
        <w:t>куда к нему приходят божества, и по достоинству оценить их неиссякаемую силу. Короче говоря, Юнг считает, что, поскольку человечество не может избавиться от своей свя</w:t>
        <w:softHyphen/>
        <w:t>зи с богами и богинями, оно лишний раз позаботится о себе, если обратит внимание на ту сферу своей внутрен</w:t>
        <w:softHyphen/>
        <w:t>ней жизни, из которой эти боги приходят (надеясь при этом, что им удастся выпросить у богов такой миф, кото</w:t>
        <w:softHyphen/>
        <w:t>рый в большей мере способствовал бы коллективному вы</w:t>
        <w:softHyphen/>
        <w:t>живанию и развитию).</w:t>
      </w:r>
    </w:p>
    <w:p>
      <w:pPr>
        <w:pStyle w:val="Normal1"/>
        <w:spacing w:lineRule="auto" w:line="240"/>
        <w:ind w:left="40" w:firstLine="320"/>
        <w:rPr>
          <w:sz w:val="24"/>
        </w:rPr>
      </w:pPr>
      <w:r>
        <w:rPr>
          <w:sz w:val="24"/>
        </w:rPr>
        <w:t>Можно сказать, что именно в этой области (то есть в размышлениях Юнга о психических источниках человече</w:t>
        <w:softHyphen/>
        <w:t>ской религиозности) его работу, в конечном счете, следу</w:t>
        <w:softHyphen/>
        <w:t>ет расценивать как весьма важную для выживания чело</w:t>
        <w:softHyphen/>
        <w:t>вечества, поскольку Юнг требует, чтобы оно признало то, что по своей сути все равно остается религиозным.</w:t>
      </w:r>
    </w:p>
    <w:p>
      <w:pPr>
        <w:pStyle w:val="Normal1"/>
        <w:spacing w:lineRule="auto" w:line="240"/>
        <w:ind w:left="40" w:firstLine="320"/>
        <w:rPr>
          <w:sz w:val="24"/>
        </w:rPr>
      </w:pPr>
      <w:r>
        <w:rPr>
          <w:sz w:val="24"/>
        </w:rPr>
        <w:t>Наряду с этим требованием он предупреждает, что, ес</w:t>
        <w:softHyphen/>
        <w:t>ли человечество не сумеет как-то договориться с той край</w:t>
        <w:softHyphen/>
        <w:t>не неспокойной и нередко смертоносной областью, кото</w:t>
        <w:softHyphen/>
        <w:t>рая кроется в нем самом, вполне возможно, что логика трансцендентного найдет свое вселенское отреагирование в том последнем решении, к которому призывают «окон</w:t>
        <w:softHyphen/>
        <w:t>чательные» откровения.</w:t>
      </w:r>
    </w:p>
    <w:p>
      <w:pPr>
        <w:pStyle w:val="Normal1"/>
        <w:spacing w:lineRule="auto" w:line="240"/>
        <w:ind w:left="40" w:firstLine="320"/>
        <w:rPr>
          <w:sz w:val="24"/>
        </w:rPr>
      </w:pPr>
      <w:r>
        <w:rPr>
          <w:sz w:val="24"/>
        </w:rPr>
        <w:t>К счастью, Юнг в общих чертах дает ответ на пробле</w:t>
        <w:softHyphen/>
        <w:t>мы, поставленные его психологией (в том, что касается вероятности разрушительных последствий воинствующих монотеистических религий). Его анализ души притязает на отыскание глубоко укоренившейся в этой душе возмож</w:t>
        <w:softHyphen/>
        <w:t>ности такого опыта веры, который смог бы противосто</w:t>
        <w:softHyphen/>
        <w:t>ять губительной неизбежности, порождаемой абстрактны</w:t>
        <w:softHyphen/>
        <w:t>ми и совершенно запредельными богами, посылающими противоречивые откровения.</w:t>
      </w:r>
    </w:p>
    <w:p>
      <w:pPr>
        <w:pStyle w:val="Normal1"/>
        <w:spacing w:lineRule="auto" w:line="240"/>
        <w:rPr>
          <w:sz w:val="24"/>
        </w:rPr>
      </w:pPr>
      <w:r>
        <w:rPr>
          <w:sz w:val="24"/>
        </w:rPr>
        <w:t>Альтернативная модель, которую предлагает Юнг, можно назвать верой мандалы. Предположительно она ос</w:t>
        <w:softHyphen/>
        <w:t>новывается на переживании психических энергий, сим</w:t>
        <w:softHyphen/>
        <w:t>волически выраженных в форме мандалы (санскритское слово, обозначающее «круг»), которую Юнг называет «психологическим выражением целокупности или всецелости Самости».</w:t>
      </w:r>
    </w:p>
    <w:p>
      <w:pPr>
        <w:pStyle w:val="Normal1"/>
        <w:spacing w:lineRule="auto" w:line="240"/>
        <w:ind w:firstLine="340"/>
        <w:rPr>
          <w:sz w:val="24"/>
        </w:rPr>
      </w:pPr>
      <w:r>
        <w:rPr>
          <w:sz w:val="24"/>
        </w:rPr>
        <w:t>Юнг считает, что образы мандалы принципиально ре</w:t>
        <w:softHyphen/>
        <w:t>лигиозны, что они указывают на присутствие Бога или Самости в личностном средоточии любого человеческого существа и закладывают основу для возможности и не</w:t>
        <w:softHyphen/>
        <w:t>обходимости религиозного опыта человечества. Это при</w:t>
        <w:softHyphen/>
        <w:t>сутствие, однако, таково, что эго никогда не может пол</w:t>
        <w:softHyphen/>
        <w:t>ностью осмыслить все его богатство и истину и в то же время не может противостоять его притягательной силе и возникающему в связи с этим желанию глубже прочув</w:t>
        <w:softHyphen/>
        <w:t>ствовать подобное присутствие и на уровне сознания усвоить его смысл. Таким образом, в интерпретации Юнга мандала представляет собой образ радикальной боже</w:t>
        <w:softHyphen/>
        <w:t>ственной имманентности, которая локализует чувство трансцендентного в самом психическом индивида и в то же время влечет эго к единству с его божественным сре</w:t>
        <w:softHyphen/>
        <w:t>доточием.</w:t>
      </w:r>
    </w:p>
    <w:p>
      <w:pPr>
        <w:pStyle w:val="Normal1"/>
        <w:spacing w:lineRule="auto" w:line="240"/>
        <w:ind w:firstLine="340"/>
        <w:rPr>
          <w:sz w:val="24"/>
        </w:rPr>
      </w:pPr>
      <w:r>
        <w:rPr>
          <w:sz w:val="24"/>
        </w:rPr>
        <w:t>Юнг пришел к такому взгляду не только благодаря изу</w:t>
        <w:softHyphen/>
        <w:t>чению восточных религий, часто использующих мандалу во время медитаций и других обрядов: такой вывод осно</w:t>
        <w:softHyphen/>
        <w:t>вывался и на его эмпирических наблюдениях, согласно ко</w:t>
        <w:softHyphen/>
        <w:t>торым образы мандалы спонтанно возникают в сновиде</w:t>
        <w:softHyphen/>
        <w:t>ниях и рисунках клинических «невротиков», у которых чувство собственной идентичности находится под угрозой и которые таким образом стараются компенсировать воз</w:t>
        <w:softHyphen/>
        <w:t>можный личностный распад.</w:t>
      </w:r>
    </w:p>
    <w:p>
      <w:pPr>
        <w:pStyle w:val="Normal1"/>
        <w:spacing w:lineRule="auto" w:line="240"/>
        <w:rPr>
          <w:sz w:val="24"/>
        </w:rPr>
      </w:pPr>
      <w:r>
        <w:rPr>
          <w:sz w:val="24"/>
        </w:rPr>
        <w:t>Концепция веры, в основе которой лежит «мандалическое сознание», идея творческого средоточия души, по</w:t>
        <w:softHyphen/>
        <w:t>рождающая множество точек противостояния на окружно</w:t>
        <w:softHyphen/>
        <w:t>сти (периферии) человеческого сознания, представляет собой гораздо меньшую угрозу для дальнейшего сущест</w:t>
        <w:softHyphen/>
        <w:t>вования человечества, чем вера, определяющая на этой ок</w:t>
        <w:softHyphen/>
        <w:t>ружности лишь одну точку как абсолютную и исчерпываю</w:t>
        <w:softHyphen/>
        <w:t>щую все возможности круга (к чему в итоге и приводят мо</w:t>
        <w:softHyphen/>
        <w:t>нотеистические религии). Человек, обладающий опытом мандалической веры, без труда признает непосредствен</w:t>
        <w:softHyphen/>
        <w:t>ное присутствие Абсолюта (называемого Богом, Самостью или как-либо еще) в жизни любого другого человека. Уве</w:t>
        <w:softHyphen/>
        <w:t>ренный в этом личном опыте, обладатель такой веры смо</w:t>
        <w:softHyphen/>
        <w:t>жет не только оценить ту форму проявления Абсолюта, ко</w:t>
        <w:softHyphen/>
        <w:t>торую дает ему его родная традиция, но и, не чувствуя ни</w:t>
        <w:softHyphen/>
        <w:t>какого вероломства, станет искать в других традициях необходимое ей дополнение. Быть может, самое важное за</w:t>
        <w:softHyphen/>
        <w:t>ключается в том, что теперь надо со всей ясностью уви</w:t>
        <w:softHyphen/>
        <w:t>деть те пагубные для человечества последствия, которые проистекают из притязаний на исключительное и полное откровение, притязаний, выдвигаемых той или иной тра</w:t>
        <w:softHyphen/>
        <w:t>дицией. Такая вера дала бы возможность оценить раз</w:t>
        <w:softHyphen/>
        <w:t>личные и противоречащие друг другу религиозные взгля</w:t>
        <w:softHyphen/>
        <w:t>ды как относительные, но ценные проявления человече</w:t>
        <w:softHyphen/>
        <w:t>ской склонности к сотворению богов. Если другие религии перестанут угрожать моей, необходимость убивать или об</w:t>
        <w:softHyphen/>
        <w:t>ращать в свою веру будет упразднена в принципе.</w:t>
      </w:r>
    </w:p>
    <w:p>
      <w:pPr>
        <w:pStyle w:val="Normal1"/>
        <w:spacing w:lineRule="auto" w:line="240"/>
        <w:rPr>
          <w:sz w:val="24"/>
        </w:rPr>
      </w:pPr>
      <w:r>
        <w:rPr>
          <w:sz w:val="24"/>
        </w:rPr>
        <w:t>Однако, в мандалическом сознании присутствует еще одна спасительная черта. С точки зрения Юнга, мандала не только изображает Бога как круг, центр которого везде, а окружность нигде (как в аллегории Бонавентуры), но и фокусирует внимание на этом центре как средоточии противоположностей</w:t>
      </w:r>
      <w:r>
        <w:rPr>
          <w:sz w:val="24"/>
          <w:lang w:val="en-US"/>
        </w:rPr>
        <w:t>.</w:t>
      </w:r>
    </w:p>
    <w:p>
      <w:pPr>
        <w:pStyle w:val="Normal1"/>
        <w:spacing w:lineRule="auto" w:line="240"/>
        <w:rPr>
          <w:sz w:val="24"/>
        </w:rPr>
      </w:pPr>
      <w:r>
        <w:rPr>
          <w:sz w:val="24"/>
        </w:rPr>
        <w:t>Такой образ выявляет бинарную природу реальности, предполагая, что она состоит из противоположностей и что сопряжение своей жизни или энергии только с одной из них приводит к односторонности, которая в психоло</w:t>
        <w:softHyphen/>
        <w:t>гии является признаком невроза. Это означало бы, что лю</w:t>
        <w:softHyphen/>
        <w:t>бому конкретному откровению ради достижения полноты надо обратить внимание на свою противоположность. Та</w:t>
        <w:softHyphen/>
        <w:t>ким образом, подлинно всеобъемлющее откровение харак</w:t>
        <w:softHyphen/>
        <w:t>теризуется тем, что в нем центрированное сознание может устанавливать четкие связи со всеми противоречащими друг другу откровениями, которые либо благоволили ис</w:t>
        <w:softHyphen/>
        <w:t>тории, либо заливали ее кровью (в то же время не отожде</w:t>
        <w:softHyphen/>
        <w:t>ствляя себя ни с одним из них). Иначе говоря, это озна</w:t>
        <w:softHyphen/>
        <w:t>чало бы, что принадлежность к какой-либо традиции пред</w:t>
        <w:softHyphen/>
        <w:t>полагает признание ее превосходства в том религиозном сознании, которое гораздо богаче и шире любого другого, явленного доселе.</w:t>
      </w:r>
    </w:p>
    <w:p>
      <w:pPr>
        <w:pStyle w:val="Normal1"/>
        <w:spacing w:lineRule="auto" w:line="240"/>
        <w:ind w:left="40" w:firstLine="320"/>
        <w:rPr/>
      </w:pPr>
      <w:r>
        <w:rPr>
          <w:sz w:val="24"/>
        </w:rPr>
        <w:t>Если юнговское прочтение психического правильно</w:t>
      </w:r>
      <w:r>
        <w:rPr>
          <w:sz w:val="24"/>
          <w:lang w:val="en-US"/>
        </w:rPr>
        <w:t xml:space="preserve"> — </w:t>
      </w:r>
      <w:r>
        <w:rPr>
          <w:sz w:val="24"/>
        </w:rPr>
        <w:t>то есть, если верно, что, благодаря глубочайшим движе</w:t>
        <w:softHyphen/>
        <w:t>ниям самого психического, индивид и все человечество, по сути дела, влекутся к такому сознанию,</w:t>
      </w:r>
      <w:r>
        <w:rPr>
          <w:sz w:val="24"/>
          <w:lang w:val="en-US"/>
        </w:rPr>
        <w:t xml:space="preserve"> —</w:t>
      </w:r>
      <w:r>
        <w:rPr>
          <w:sz w:val="24"/>
        </w:rPr>
        <w:t xml:space="preserve"> то в таком случае его психология действительно рисует радостную, обнадеживающую картину всему человечеству, истерзан</w:t>
        <w:softHyphen/>
        <w:t>ному многочисленными верованиями, которые постави</w:t>
        <w:softHyphen/>
        <w:t>ли его на край гибели. С точки зрения Юнга в религиоз</w:t>
        <w:softHyphen/>
        <w:t>ной войне проигрывает даже победитель, поскольку он теряет ту компенсирующую истину, которую исповедовал побежденный. Если бы импульсы мандалического созна</w:t>
        <w:softHyphen/>
        <w:t>ния стали более распространенными, враждующие сто</w:t>
        <w:softHyphen/>
        <w:t>роны смогли бы не тратить столько сил ради того, чтобы во имя своей веры уничтожать несогласного. Таким об</w:t>
        <w:softHyphen/>
        <w:t>разом, странная тяга человечества к убийству могла бы быть трансформирована в стремление сохранить и рас</w:t>
        <w:softHyphen/>
        <w:t>ширить границы любой конкретной веры.</w:t>
      </w:r>
    </w:p>
    <w:p>
      <w:pPr>
        <w:pStyle w:val="Normal1"/>
        <w:spacing w:lineRule="auto" w:line="240"/>
        <w:ind w:left="40" w:firstLine="320"/>
        <w:rPr>
          <w:sz w:val="24"/>
        </w:rPr>
      </w:pPr>
      <w:r>
        <w:rPr>
          <w:sz w:val="24"/>
        </w:rPr>
        <w:t>Наивно думать, что человек легко может достичь ман</w:t>
        <w:softHyphen/>
        <w:t>далического сознания. Чтобы обрести его, необходимо признать всю относительность жестких современных ре</w:t>
        <w:softHyphen/>
        <w:t>лигиозных и политических ортодоксий. Парадокс, одна</w:t>
        <w:softHyphen/>
        <w:t>ко, заключается в том, что сознание, в принципе способное как-то смягчить тягу человечества к самоуничто</w:t>
        <w:softHyphen/>
        <w:t>жению, рассматривается вождями этих ортодоксий как крайняя форма ереси и как угроза самой сути тех откро</w:t>
        <w:softHyphen/>
        <w:t>вений, забота о которых им вверена. Таким образом, ос</w:t>
        <w:softHyphen/>
        <w:t>вобождающая и плодотворная сила сомнения постоянно подавляется.</w:t>
      </w:r>
    </w:p>
    <w:p>
      <w:pPr>
        <w:pStyle w:val="Normal1"/>
        <w:spacing w:lineRule="auto" w:line="240"/>
        <w:ind w:firstLine="300"/>
        <w:rPr/>
      </w:pPr>
      <w:r>
        <w:rPr>
          <w:sz w:val="24"/>
        </w:rPr>
        <w:t>Для того, чтобы покончить с этими гнетущими фор</w:t>
        <w:softHyphen/>
        <w:t>мами бессознательного, а также с ограниченными и про</w:t>
        <w:softHyphen/>
        <w:t>тиворечивыми верованиями, которые оно порождает, не</w:t>
        <w:softHyphen/>
        <w:t>обходимо радикально пересмотреть все притязания на аб</w:t>
        <w:softHyphen/>
        <w:t>солютность, особенно в тех формах, которые заявляют о себе в пророческих и хилиастических учениях. Коллек</w:t>
        <w:softHyphen/>
        <w:t>тивному разуму человечества следовало бы научиться раз</w:t>
        <w:softHyphen/>
        <w:t>личать, какой силой обладает пророк, и яснее видеть то давление и манипуляцию, которые содержатся в его при</w:t>
        <w:softHyphen/>
        <w:t>зыве. Такие движения, как, например, «теология освобо</w:t>
        <w:softHyphen/>
        <w:t>ждения», на самом деле должны стать освобождением от теологии, поскольку она тоже очень легко может превра</w:t>
        <w:softHyphen/>
        <w:t>титься в идеологию, черпающую силы в архетипах. На пророческий призыв к нетерпимости и подавлению надо давать более осознанный ответ, заботясь о том, чтобы им было труднее манипулировать с помощью бессознатель</w:t>
        <w:softHyphen/>
        <w:t>ного и той силы, которую дает пророку его видение. Че</w:t>
        <w:softHyphen/>
        <w:t>ловечеству не мешает с большим вниманием отнестись к своих психо-духовным эрогенным зонам, а с теми, кто пытается ими манипулировать, надо обращаться как с че</w:t>
        <w:softHyphen/>
        <w:t>ловеком, пытающимся бесцеремонно манипулировать те</w:t>
        <w:softHyphen/>
        <w:t>лом. «Где царствует бессознательное, там рабство и одер</w:t>
        <w:softHyphen/>
        <w:t>жимость»,</w:t>
      </w:r>
      <w:r>
        <w:rPr>
          <w:sz w:val="24"/>
          <w:lang w:val="en-US"/>
        </w:rPr>
        <w:t xml:space="preserve"> —</w:t>
      </w:r>
      <w:r>
        <w:rPr>
          <w:sz w:val="24"/>
        </w:rPr>
        <w:t xml:space="preserve"> замечает Юнг.</w:t>
      </w:r>
    </w:p>
    <w:p>
      <w:pPr>
        <w:pStyle w:val="Normal1"/>
        <w:spacing w:lineRule="auto" w:line="240"/>
        <w:ind w:firstLine="300"/>
        <w:rPr>
          <w:sz w:val="24"/>
        </w:rPr>
      </w:pPr>
      <w:r>
        <w:rPr>
          <w:sz w:val="24"/>
        </w:rPr>
        <w:t>Мы назвали лишь несколько возможных последствий, к которым могло бы привести широкое раскрытие манда</w:t>
        <w:softHyphen/>
        <w:t>лического сознания. Учитывая, что вера свойственна всем, такое сознание смогло бы рассматривать ее как величай</w:t>
        <w:softHyphen/>
        <w:t>ший дар, ниспосланный человечеству и в то же время как величайшую угрозу его существованию. Такое сознание могло бы благосклонно взирать на все исторические про</w:t>
        <w:softHyphen/>
        <w:t>явления веры, но, не признавая какое-либо из них за окончательное, отказывалось бы ограничивать процесс ее все</w:t>
        <w:softHyphen/>
        <w:t>стороннего и полного исторического раскрытия. Таким об</w:t>
        <w:softHyphen/>
        <w:t>разом, сомнение в том, что какая-то современная форма религии сможет полностью удовлетворить религиозную потребность человечества, вселяет надежду на пути к фор</w:t>
        <w:softHyphen/>
        <w:t>мированию более адекватной и потенциально менее раз</w:t>
        <w:softHyphen/>
        <w:t>рушительной формы человеческой религиозности. Суть та</w:t>
        <w:softHyphen/>
        <w:t>кого сознания Юнг выражает в мысли о том, что сначала многочисленные боги превратились в единого, а затем тот стал человеком:</w:t>
      </w:r>
    </w:p>
    <w:p>
      <w:pPr>
        <w:pStyle w:val="Normal1"/>
        <w:spacing w:lineRule="auto" w:line="240"/>
        <w:ind w:firstLine="360"/>
        <w:rPr>
          <w:sz w:val="24"/>
        </w:rPr>
      </w:pPr>
      <w:r>
        <w:rPr>
          <w:sz w:val="24"/>
        </w:rPr>
        <w:t>«Сначала Боги жили в сверхчеловеческой мощи и кра</w:t>
        <w:softHyphen/>
        <w:t>соте на вершине снежных гор, во мраке пещер, лесов и мо</w:t>
        <w:softHyphen/>
        <w:t>рей, потом они превратились в одного Бога, а затем тот стал человеком».</w:t>
      </w:r>
    </w:p>
    <w:p>
      <w:pPr>
        <w:pStyle w:val="Normal1"/>
        <w:spacing w:lineRule="auto" w:line="240"/>
        <w:ind w:firstLine="360"/>
        <w:rPr>
          <w:sz w:val="24"/>
        </w:rPr>
      </w:pPr>
      <w:r>
        <w:rPr>
          <w:sz w:val="24"/>
        </w:rPr>
        <w:t>Смысл этих слов можно понять так, что современ</w:t>
        <w:softHyphen/>
        <w:t>ные монотеистические религии еще могут оказаться по</w:t>
        <w:softHyphen/>
        <w:t>лезными если их рассматривать как проекцию самых серьёзных движений человеческой души. Теперь коллективная религиозная задача сводится к тому, чтобы интернализировав эти проекции, увидеть их всеобщую, но в то же время относительную истину. Благо</w:t>
        <w:softHyphen/>
        <w:t>даря такому подходу можно было бы, оценив их по дос</w:t>
        <w:softHyphen/>
        <w:t>тоинству, смягчить присущую им тенденцию к взаимо</w:t>
        <w:softHyphen/>
        <w:t>уничтожению, осуществляющуюся за счет притязания на полноту истины.</w:t>
      </w:r>
    </w:p>
    <w:p>
      <w:pPr>
        <w:pStyle w:val="Normal1"/>
        <w:spacing w:lineRule="auto" w:line="240"/>
        <w:ind w:firstLine="360"/>
        <w:rPr>
          <w:sz w:val="24"/>
        </w:rPr>
      </w:pPr>
      <w:r>
        <w:rPr>
          <w:sz w:val="24"/>
        </w:rPr>
        <w:t>В свете такого понимания духовной реальности бого</w:t>
        <w:softHyphen/>
        <w:t>словам надо прекратить борьбу за сохранение своих отно</w:t>
        <w:softHyphen/>
        <w:t>сительных верований, перестать оплакивать свои утраты и, начав совместную работу, заложить основы великой все</w:t>
        <w:softHyphen/>
        <w:t>объемлющей веры, у которой больше возможностей сде</w:t>
        <w:softHyphen/>
        <w:t>лать будущее человечества безопасным. С точки зрения Юнга, основа такой веры заключается в движении самой человеческой души к еще большему сочувствию и терпи</w:t>
        <w:softHyphen/>
        <w:t>мости. Такая вера должна понимать, что Богу надо мно</w:t>
        <w:softHyphen/>
        <w:t>гое сказать, чтобы истина человечества и божества была целиком и полностью осознана. Такое сознание должно не только вбирать в себя истину противоречивых откровений, но и признавать их необходимость на пути обретения вза</w:t>
        <w:softHyphen/>
        <w:t>имной полноты божественного и человеческого.</w:t>
      </w:r>
    </w:p>
    <w:p>
      <w:pPr>
        <w:pStyle w:val="Normal1"/>
        <w:spacing w:lineRule="auto" w:line="240"/>
        <w:rPr>
          <w:sz w:val="24"/>
        </w:rPr>
      </w:pPr>
      <w:r>
        <w:rPr>
          <w:sz w:val="24"/>
        </w:rPr>
        <w:t>Во многих областях уже начинает зреть осознание то</w:t>
        <w:softHyphen/>
        <w:t>го, что если откровения, ныне доступные человечеству, ис</w:t>
        <w:softHyphen/>
        <w:t>черпывают божественную мощь, то последняя оказывает</w:t>
        <w:softHyphen/>
        <w:t>ся как-то скуднее и слабее мощи человеческого воображе</w:t>
        <w:softHyphen/>
        <w:t>ния, по отношению к которой притязает на полноту и окончательность. Соответственно, такая вера делается бо</w:t>
        <w:softHyphen/>
        <w:t>гаче, разнообразнее, она легче уживается сама с собой, бо</w:t>
        <w:softHyphen/>
        <w:t>лее надежна и критичнее воспринимает собственные пред</w:t>
        <w:softHyphen/>
        <w:t>посылки; в то же время она гораздо надежнее защищена от стремления к осуждению и принуждению, которые очень легко становятся губительными. Она ближе к тому ощущению полноты, которое, согласно Юнгу, и задумал для человечества Верховный источник сознания, то есть, Самость или Бог, живущие внутри человека.</w:t>
      </w:r>
    </w:p>
    <w:p>
      <w:pPr>
        <w:pStyle w:val="Normal1"/>
        <w:spacing w:lineRule="auto" w:line="240"/>
        <w:rPr/>
      </w:pPr>
      <w:r>
        <w:rPr>
          <w:sz w:val="24"/>
        </w:rPr>
        <w:t>Несмотря на всю желательность такой картины для западного религиозного разума она может представлять серьезный вызов, поскольку ему — религиозному разу</w:t>
        <w:softHyphen/>
        <w:t>му</w:t>
      </w:r>
      <w:r>
        <w:rPr>
          <w:sz w:val="24"/>
          <w:lang w:val="en-US"/>
        </w:rPr>
        <w:t xml:space="preserve"> —</w:t>
      </w:r>
      <w:r>
        <w:rPr>
          <w:sz w:val="24"/>
        </w:rPr>
        <w:t xml:space="preserve"> придется признать, что индивида естественным об</w:t>
        <w:softHyphen/>
        <w:t>разом пронизывает скрытое в нем божество. Согласно Юнгу, Бог, осмысляемый по принципу «Бог внутри», представляет собой догматическое затруднение для ма</w:t>
        <w:softHyphen/>
        <w:t>гистральной христианской теологии. По сути дела, те</w:t>
        <w:softHyphen/>
        <w:t>зис Юнга расширяет халкидонский догмат о Христе как носителе двух природ (божественной и человеческой) в одном лице,</w:t>
      </w:r>
      <w:r>
        <w:rPr>
          <w:sz w:val="24"/>
          <w:lang w:val="en-US"/>
        </w:rPr>
        <w:t xml:space="preserve"> —</w:t>
      </w:r>
      <w:r>
        <w:rPr>
          <w:sz w:val="24"/>
        </w:rPr>
        <w:t xml:space="preserve"> расширяет до описания телеологического движения любой человеческой жизни, психическая зре</w:t>
        <w:softHyphen/>
        <w:t>лость которой характеризуется выявлением исконно при</w:t>
        <w:softHyphen/>
        <w:t>сущего человеку божества. В этой связи Юнг утверждает, что бессознательное никогда не принимало разрыва ме</w:t>
        <w:softHyphen/>
        <w:t>жду человеческим и божественным и потому время от времени вторгается в мир индивидуального и коллектив</w:t>
        <w:softHyphen/>
        <w:t>ного, дабы утвердить естественную и всеобщую связь ме</w:t>
        <w:softHyphen/>
        <w:t>жду человеческим и его божественными корнями. Ес</w:t>
        <w:softHyphen/>
        <w:t>ли бы ортодоксальная религия приняла такую точку зре</w:t>
        <w:softHyphen/>
        <w:t>ния, то, например, образ Христа не рассматривался бы</w:t>
      </w:r>
    </w:p>
    <w:p>
      <w:pPr>
        <w:pStyle w:val="Normal1"/>
        <w:spacing w:lineRule="auto" w:line="240"/>
        <w:ind w:hanging="0"/>
        <w:rPr>
          <w:sz w:val="24"/>
        </w:rPr>
      </w:pPr>
      <w:r>
        <w:rPr>
          <w:sz w:val="24"/>
        </w:rPr>
        <w:t>как исторически уникальный; такая догматическая пози</w:t>
        <w:softHyphen/>
        <w:t>ция не столько привлекает, сколько заставляет отшатнуть</w:t>
        <w:softHyphen/>
        <w:t>ся, поскольку превращает Христа в чудовище, утверждая, что человек может быть человеком только в присутствии другого человека, который в то же время является Бо</w:t>
        <w:softHyphen/>
        <w:t>гом. С другой стороны, в своей христологии Юнг очень высоко оценивает истину христианского мифа (который, с его точки зрения, особым образом может описать уни</w:t>
        <w:softHyphen/>
        <w:t>версальные движения психического), но в то же время старается избегать того буквализма и историцизма, кото</w:t>
        <w:softHyphen/>
        <w:t>рые превращают событие Христа в ограниченную про</w:t>
        <w:softHyphen/>
        <w:t>странством и временем реальность, отъединяющую ве</w:t>
        <w:softHyphen/>
        <w:t>рующих от истины в их непосредственном переживании самих себя.</w:t>
      </w:r>
    </w:p>
    <w:p>
      <w:pPr>
        <w:pStyle w:val="Normal1"/>
        <w:spacing w:lineRule="auto" w:line="240"/>
        <w:ind w:firstLine="340"/>
        <w:rPr>
          <w:sz w:val="24"/>
        </w:rPr>
      </w:pPr>
      <w:r>
        <w:rPr>
          <w:sz w:val="24"/>
        </w:rPr>
        <w:t>Еще одним серьезным препятствием на пути к возник</w:t>
        <w:softHyphen/>
        <w:t>новению мандалического сознания являются социальные последствия такой позиции. Трудно отрицать, что, в об</w:t>
        <w:softHyphen/>
        <w:t>щем и целом. Юнг отдает предпочтение личностной, а не коллективной трансформации: любое изменение всякого масштаба берет начало в том, что происходит внутри ин</w:t>
        <w:softHyphen/>
        <w:t>дивида. Конечно, можно было бы с полным основанием спросить, почему быть христианским леммингом (вид по</w:t>
        <w:softHyphen/>
        <w:t>левой мыши) лучше и здоровее, чем марксистским и на</w:t>
        <w:softHyphen/>
        <w:t>оборот, однако. Юнг надеялся на то, что жизнь представ</w:t>
        <w:softHyphen/>
        <w:t>лена значительно шире видовых перипетий леммингов. Вопреки обычной религиозной риторике, в которой люди делились на избранных (пастырей) и стадо. Юнг утвержда</w:t>
        <w:softHyphen/>
        <w:t>ет, что более гуманные и гармонически организованные социальные структуры не столько приводят к более гар</w:t>
        <w:softHyphen/>
        <w:t>моничной самосоотнесенности, сколько исходят из нее. Таким образом, воинствующий социализм, фашизм или капитализм были для Юнга столь же малопривлекатель</w:t>
        <w:softHyphen/>
        <w:t>ны, как и любой другой неистовый «изм».</w:t>
      </w:r>
    </w:p>
    <w:p>
      <w:pPr>
        <w:pStyle w:val="Normal1"/>
        <w:spacing w:lineRule="auto" w:line="240"/>
        <w:ind w:firstLine="340"/>
        <w:rPr/>
      </w:pPr>
      <w:r>
        <w:rPr>
          <w:sz w:val="24"/>
        </w:rPr>
        <w:t>В конечном счете. Юнг полагает, что только таинст</w:t>
        <w:softHyphen/>
        <w:t>венная связь с Самостью</w:t>
      </w:r>
      <w:r>
        <w:rPr>
          <w:sz w:val="24"/>
          <w:lang w:val="en-US"/>
        </w:rPr>
        <w:t xml:space="preserve"> —</w:t>
      </w:r>
      <w:r>
        <w:rPr>
          <w:sz w:val="24"/>
        </w:rPr>
        <w:t xml:space="preserve"> всегда осуществляющаяся как индивидуальное, но не индивидуалистическое событие</w:t>
      </w:r>
      <w:r>
        <w:rPr>
          <w:sz w:val="24"/>
          <w:lang w:val="en-US"/>
        </w:rPr>
        <w:t xml:space="preserve"> — </w:t>
      </w:r>
      <w:r>
        <w:rPr>
          <w:sz w:val="24"/>
        </w:rPr>
        <w:t>может в какой-то мере воспрепятствовать формированию</w:t>
      </w:r>
    </w:p>
    <w:p>
      <w:pPr>
        <w:pStyle w:val="Normal1"/>
        <w:spacing w:lineRule="auto" w:line="240"/>
        <w:ind w:hanging="0"/>
        <w:rPr>
          <w:sz w:val="24"/>
        </w:rPr>
      </w:pPr>
      <w:r>
        <w:rPr>
          <w:sz w:val="24"/>
        </w:rPr>
        <w:t>стадной ментальности, к которой неизбежно приводит растворение человеческой личности в коллективном соз</w:t>
        <w:softHyphen/>
        <w:t>нании. Когда связь между эго и Самостью разрывается, индивид исчезает. С точки зрения Юнга, эта связь ста</w:t>
        <w:softHyphen/>
        <w:t>новится крайне слабой, когда осознание индивидом чув</w:t>
        <w:softHyphen/>
        <w:t>ства живущего в нем личного божества и сопутствующее этому достоинство проецируются на какого-то внешнего конфессионального или идеологического бога, в результате чего самотождество индивида утрачивается в коллектив</w:t>
        <w:softHyphen/>
        <w:t>ном поклонении этой проекции. Такой процесс характе</w:t>
        <w:softHyphen/>
        <w:t>ризуется тем, что члены различных религиозных и поли</w:t>
        <w:softHyphen/>
        <w:t>тических объединений перестают ощущать осознанную от</w:t>
        <w:softHyphen/>
        <w:t>ветственность и начинают враждовать между собой в угоду архетипическим силам; вера, которую эти силы порожда</w:t>
        <w:softHyphen/>
        <w:t>ют, теперь грозит привести к окончательному гибельному «откровению».</w:t>
      </w:r>
    </w:p>
    <w:p>
      <w:pPr>
        <w:pStyle w:val="Normal1"/>
        <w:spacing w:lineRule="auto" w:line="240"/>
        <w:rPr>
          <w:sz w:val="24"/>
        </w:rPr>
      </w:pPr>
      <w:r>
        <w:rPr>
          <w:sz w:val="24"/>
        </w:rPr>
        <w:t>Чтобы эти силы не уничтожили человечество (из глу</w:t>
        <w:softHyphen/>
        <w:t>бин которого они, собственно, и исходят), надо с большим вниманием относиться к их наличию и яснее осознавать их неуничтожимое присутствие в психике человека. В хо</w:t>
        <w:softHyphen/>
        <w:t>де этого процесса мысль Юнга о происхождении богов, их откровений, а также веры, которую они порождают, по</w:t>
        <w:softHyphen/>
        <w:t>зволит сделать далеко идущие выводы относительно вы</w:t>
        <w:softHyphen/>
        <w:t>живания человечества, поскольку автор подчеркивает, что все высказывания о вечной истине являются относитель</w:t>
        <w:softHyphen/>
        <w:t>ными, не исчерпывают ее целиком, и что сила, которая их порождает, в конечном счете, стремится их синтезировать (при условии, что противоречащие друг другу устремления, соотнесенные с конкретным ограниченным выражением истины, не приведут к преждевременному и окончатель</w:t>
        <w:softHyphen/>
        <w:t>ному прекращению всего процесса в целом).</w:t>
      </w:r>
    </w:p>
    <w:p>
      <w:pPr>
        <w:pStyle w:val="Normal1"/>
        <w:spacing w:lineRule="auto" w:line="240"/>
        <w:rPr/>
      </w:pPr>
      <w:r>
        <w:rPr>
          <w:sz w:val="24"/>
        </w:rPr>
        <w:t>Мы сделаем серьезный шаг к выживанию, если все науки, занятые проблемой жизни на Земле, сообща са</w:t>
        <w:softHyphen/>
        <w:t>мым серьезным образом исследуют концепцию Юнга о личностной и исторической Самости, присущей жизни психического,</w:t>
      </w:r>
      <w:r>
        <w:rPr>
          <w:sz w:val="24"/>
          <w:lang w:val="en-US"/>
        </w:rPr>
        <w:t xml:space="preserve"> —</w:t>
      </w:r>
      <w:r>
        <w:rPr>
          <w:sz w:val="24"/>
        </w:rPr>
        <w:t xml:space="preserve"> исследуют то внутреннее средоточие, ко</w:t>
        <w:softHyphen/>
        <w:t>торое способно трансформировать порождаемых им богов и богинь в более гармоничные образы, наделяя чело</w:t>
        <w:softHyphen/>
        <w:t>века полнотой бытия и сознания. Если, в конце концов, выяснится, что такой психической реальности вовсе не существует, или если человечество не сможет осознать ее силу, тогда ему, вероятно, придется по-прежнему ждать искупления, уповая на вмешательство внешнего по от</w:t>
        <w:softHyphen/>
        <w:t>ношению к нему Божества.</w:t>
      </w:r>
    </w:p>
    <w:p>
      <w:pPr>
        <w:pStyle w:val="Normal1"/>
        <w:spacing w:lineRule="auto" w:line="240"/>
        <w:ind w:firstLine="340"/>
        <w:rPr>
          <w:sz w:val="24"/>
        </w:rPr>
      </w:pPr>
      <w:r>
        <w:rPr>
          <w:sz w:val="24"/>
        </w:rPr>
        <w:t>Быть может, теперь, принимая во внимание сущест</w:t>
        <w:softHyphen/>
        <w:t>вующую вражду между традициями, а также внутри самих традиций, исторически порожденных такими «божествен</w:t>
        <w:softHyphen/>
        <w:t>ными» вмешательствами, и, кроме того, учитывая уровень современной технологии самоуничтожения, ждать этого придется уже недолго.</w:t>
      </w:r>
    </w:p>
    <w:p>
      <w:pPr>
        <w:pStyle w:val="Heading2"/>
        <w:jc w:val="center"/>
        <w:rPr/>
      </w:pPr>
      <w:r>
        <w:rPr>
          <w:lang w:val="en-US"/>
        </w:rPr>
        <w:t>7.</w:t>
      </w:r>
      <w:r>
        <w:rPr/>
        <w:t xml:space="preserve"> ОБ ОВЦАХ И ПАСТЫРЯХ: ПАСТЫРСКАЯ ПСИХОЛОГИЯ И ПСИХОЛОГИЯ ПАСТЫРЕЙ</w:t>
      </w:r>
    </w:p>
    <w:p>
      <w:pPr>
        <w:pStyle w:val="Normal1"/>
        <w:spacing w:lineRule="auto" w:line="240" w:before="180" w:after="0"/>
        <w:ind w:left="1120" w:firstLine="360"/>
        <w:rPr>
          <w:sz w:val="24"/>
        </w:rPr>
      </w:pPr>
      <w:r>
        <w:rPr>
          <w:i/>
          <w:sz w:val="24"/>
        </w:rPr>
        <w:t>Насколько я понимаю, с точки зрения христиан</w:t>
        <w:softHyphen/>
        <w:t>ства нельзя выдвинуть ни одного серьезного аргумен</w:t>
        <w:softHyphen/>
        <w:t>та против того, кто берет на себя задачу индивидуации, возложенную на нас природой, и видит в стремлении к целостности и полноте свое личное обязательство.</w:t>
      </w:r>
    </w:p>
    <w:p>
      <w:pPr>
        <w:pStyle w:val="Normal1"/>
        <w:spacing w:lineRule="auto" w:line="240" w:before="80" w:after="0"/>
        <w:ind w:hanging="0"/>
        <w:jc w:val="right"/>
        <w:rPr>
          <w:sz w:val="24"/>
        </w:rPr>
      </w:pPr>
      <w:r>
        <w:rPr>
          <w:i/>
          <w:sz w:val="24"/>
        </w:rPr>
        <w:t>К. Г. Юнг</w:t>
      </w:r>
    </w:p>
    <w:p>
      <w:pPr>
        <w:pStyle w:val="Normal1"/>
        <w:spacing w:lineRule="auto" w:line="240" w:before="160" w:after="0"/>
        <w:ind w:firstLine="360"/>
        <w:rPr>
          <w:sz w:val="24"/>
        </w:rPr>
      </w:pPr>
      <w:r>
        <w:rPr>
          <w:sz w:val="24"/>
        </w:rPr>
        <w:t>Критика Юнгом христианства и его взгляды на совре</w:t>
        <w:softHyphen/>
        <w:t>менное монотеистическое сознание имеют важное значе</w:t>
        <w:softHyphen/>
        <w:t>ние как для пастырей, так и для практической пастырской психологии.</w:t>
      </w:r>
    </w:p>
    <w:p>
      <w:pPr>
        <w:pStyle w:val="Normal1"/>
        <w:spacing w:lineRule="auto" w:line="240"/>
        <w:ind w:firstLine="360"/>
        <w:rPr>
          <w:sz w:val="24"/>
        </w:rPr>
      </w:pPr>
      <w:r>
        <w:rPr>
          <w:sz w:val="24"/>
        </w:rPr>
        <w:t>Руководя христианскими общинами, пастыри обязаны проводить в жизнь христианское учение, следить за его об</w:t>
        <w:softHyphen/>
        <w:t>рядовым воплощением и учитывать сопутствующие ему социальные и нравственные ценности. Насколько дейст</w:t>
        <w:softHyphen/>
        <w:t>венно и до какой степени честно они могут это делать, ес</w:t>
        <w:softHyphen/>
        <w:t>ли они сами и их паства воспринимают христианский миф как нечто, не имеющее отношения к отдельной человече</w:t>
        <w:softHyphen/>
        <w:t>ской душе?</w:t>
      </w:r>
    </w:p>
    <w:p>
      <w:pPr>
        <w:pStyle w:val="Normal1"/>
        <w:spacing w:lineRule="auto" w:line="240"/>
        <w:rPr>
          <w:sz w:val="24"/>
        </w:rPr>
      </w:pPr>
      <w:r>
        <w:rPr>
          <w:sz w:val="24"/>
        </w:rPr>
        <w:t>Юнг по-разному обыгрывает ту мысль, что слишком часто истина, содержащаяся в христианском мифе, оста</w:t>
        <w:softHyphen/>
        <w:t>ется чуждой для психической жизни. Она преподносится как производная от источника, выходящего за пределы этой жизни, а не как результат глубочайших движений психического бытия, породившего данный миф. Такой взгляд часто оправдывается богословскими категориями сверхъестественного и греховности.</w:t>
      </w:r>
    </w:p>
    <w:p>
      <w:pPr>
        <w:pStyle w:val="Normal1"/>
        <w:spacing w:lineRule="auto" w:line="240"/>
        <w:rPr>
          <w:sz w:val="24"/>
        </w:rPr>
      </w:pPr>
      <w:r>
        <w:rPr>
          <w:sz w:val="24"/>
        </w:rPr>
        <w:t>Лишив христианский миф его истоков, находящихся в человеческой психике, мы превратили его в идеологию, вра</w:t>
        <w:softHyphen/>
        <w:t>ждебную человечеству, которое на самом деле этот миф мог бы просветить и укрепить. Динамика такого перехода зиж</w:t>
        <w:softHyphen/>
        <w:t>дится на предпосылке, согласно которой миф берет свое на</w:t>
        <w:softHyphen/>
        <w:t>чало в трансцендентном Боге, и его интеллектуальное при</w:t>
        <w:softHyphen/>
        <w:t>нятие (вопреки тому, что Юнг называет «священной и не</w:t>
        <w:softHyphen/>
        <w:t>прикосновенной непостижимостью») каким-то образом связано со спасением человека. Пастыря и паству обурева</w:t>
        <w:softHyphen/>
        <w:t>ет смятение, поскольку они вынуждены принимать в себя чуждую им реальность. Когда миф институализируется, рас</w:t>
        <w:softHyphen/>
        <w:t>пространению этого отчужденного сознания способствуют соображения карьеры, а также другие вполне обоснованные интересы, и в результате смятение продолжается.</w:t>
      </w:r>
    </w:p>
    <w:p>
      <w:pPr>
        <w:pStyle w:val="Normal1"/>
        <w:spacing w:lineRule="auto" w:line="240"/>
        <w:rPr/>
      </w:pPr>
      <w:r>
        <w:rPr>
          <w:sz w:val="24"/>
        </w:rPr>
        <w:t>Юнг считает, что, если пастырь и паства в равной ме</w:t>
        <w:softHyphen/>
        <w:t>ре признают укорененность христианской тематики в глу</w:t>
        <w:softHyphen/>
        <w:t>бинных движениях психического, то первому станет лег</w:t>
        <w:softHyphen/>
        <w:t>че возвещать психологически чуждые ему мысли и совер</w:t>
        <w:softHyphen/>
        <w:t>шать такие же обряды, а второму</w:t>
      </w:r>
      <w:r>
        <w:rPr>
          <w:sz w:val="24"/>
          <w:lang w:val="en-US"/>
        </w:rPr>
        <w:t xml:space="preserve"> —</w:t>
      </w:r>
      <w:r>
        <w:rPr>
          <w:sz w:val="24"/>
        </w:rPr>
        <w:t xml:space="preserve"> легче принимать на себя эту ношу. Таким образом, отношения взаимной не</w:t>
        <w:softHyphen/>
        <w:t>свободы (если не сказать эксплуатации), которые могут сложиться между пастырем и овцами, становятся более терпимыми. И пастырь, и паства могут улавливать отзву</w:t>
        <w:softHyphen/>
        <w:t>ки этого мифа в непосредственном опыте самопережива</w:t>
        <w:softHyphen/>
        <w:t>ния; в глубинах своей собственной психической жизни они могут отыскивать смысл этого мифа, а также связан</w:t>
        <w:softHyphen/>
        <w:t>ный с ним нравственный императив и тот авторитет, с по</w:t>
        <w:softHyphen/>
        <w:t>мощью которого этот миф им надо осуществить в своей жизни как жизни людей верующих.</w:t>
      </w:r>
    </w:p>
    <w:p>
      <w:pPr>
        <w:pStyle w:val="Normal1"/>
        <w:spacing w:lineRule="auto" w:line="240"/>
        <w:ind w:left="40" w:firstLine="320"/>
        <w:rPr/>
      </w:pPr>
      <w:r>
        <w:rPr>
          <w:sz w:val="24"/>
        </w:rPr>
        <w:t>Предприняв импровизированный и шутливый социологический опрос, Юнг однажды попытался дать ответ на вопрос, заданный ему руководителями Швейцарской Хри</w:t>
        <w:softHyphen/>
        <w:t>стианской Студенческой Конференции: кого предпочтет человек, оказавшийся в духовном кризисе</w:t>
      </w:r>
      <w:r>
        <w:rPr>
          <w:sz w:val="24"/>
          <w:lang w:val="en-US"/>
        </w:rPr>
        <w:t xml:space="preserve"> —</w:t>
      </w:r>
      <w:r>
        <w:rPr>
          <w:sz w:val="24"/>
        </w:rPr>
        <w:t xml:space="preserve"> врача или священника? Он разослал анкету швейцарским, немецким и французским протестантам, а также нескольким като</w:t>
        <w:softHyphen/>
        <w:t>ликам.</w:t>
      </w:r>
    </w:p>
    <w:p>
      <w:pPr>
        <w:pStyle w:val="Normal1"/>
        <w:spacing w:lineRule="auto" w:line="240"/>
        <w:ind w:left="40" w:firstLine="320"/>
        <w:rPr>
          <w:sz w:val="24"/>
        </w:rPr>
      </w:pPr>
      <w:r>
        <w:rPr>
          <w:sz w:val="24"/>
        </w:rPr>
        <w:t>К врачу решили пойти</w:t>
      </w:r>
      <w:r>
        <w:rPr>
          <w:sz w:val="24"/>
          <w:lang w:val="en-US"/>
        </w:rPr>
        <w:t xml:space="preserve"> 57%</w:t>
      </w:r>
      <w:r>
        <w:rPr>
          <w:sz w:val="24"/>
        </w:rPr>
        <w:t xml:space="preserve"> протестантов и только</w:t>
      </w:r>
      <w:r>
        <w:rPr>
          <w:sz w:val="24"/>
          <w:lang w:val="en-US"/>
        </w:rPr>
        <w:t xml:space="preserve"> 25% </w:t>
      </w:r>
      <w:r>
        <w:rPr>
          <w:sz w:val="24"/>
        </w:rPr>
        <w:t>католиков, к священнику</w:t>
      </w:r>
      <w:r>
        <w:rPr>
          <w:sz w:val="24"/>
          <w:lang w:val="en-US"/>
        </w:rPr>
        <w:t xml:space="preserve"> —</w:t>
      </w:r>
      <w:r>
        <w:rPr>
          <w:sz w:val="24"/>
        </w:rPr>
        <w:t xml:space="preserve"> лишь</w:t>
      </w:r>
      <w:r>
        <w:rPr>
          <w:sz w:val="24"/>
          <w:lang w:val="en-US"/>
        </w:rPr>
        <w:t xml:space="preserve"> 8%</w:t>
      </w:r>
      <w:r>
        <w:rPr>
          <w:sz w:val="24"/>
        </w:rPr>
        <w:t xml:space="preserve"> протестантов и</w:t>
      </w:r>
      <w:r>
        <w:rPr>
          <w:sz w:val="24"/>
          <w:lang w:val="en-US"/>
        </w:rPr>
        <w:t xml:space="preserve"> 58% </w:t>
      </w:r>
      <w:r>
        <w:rPr>
          <w:sz w:val="24"/>
        </w:rPr>
        <w:t>католиков. Их решение было однозначным. Среди протес</w:t>
        <w:softHyphen/>
        <w:t>тантов оставшиеся</w:t>
      </w:r>
      <w:r>
        <w:rPr>
          <w:sz w:val="24"/>
          <w:lang w:val="en-US"/>
        </w:rPr>
        <w:t xml:space="preserve"> 35%</w:t>
      </w:r>
      <w:r>
        <w:rPr>
          <w:sz w:val="24"/>
        </w:rPr>
        <w:t xml:space="preserve"> не смогли решить, как они посту</w:t>
        <w:softHyphen/>
        <w:t>пят, а среди католиков таковых оказалось только</w:t>
      </w:r>
      <w:r>
        <w:rPr>
          <w:sz w:val="24"/>
          <w:lang w:val="en-US"/>
        </w:rPr>
        <w:t xml:space="preserve"> 17%.</w:t>
      </w:r>
    </w:p>
    <w:p>
      <w:pPr>
        <w:pStyle w:val="Normal1"/>
        <w:spacing w:lineRule="auto" w:line="240"/>
        <w:ind w:left="40" w:firstLine="320"/>
        <w:rPr>
          <w:sz w:val="24"/>
        </w:rPr>
      </w:pPr>
      <w:r>
        <w:rPr>
          <w:sz w:val="24"/>
        </w:rPr>
        <w:t>«...Довольно любопытно, что нашелся даже один свя</w:t>
        <w:softHyphen/>
        <w:t>щенник, выбравший врача, тогда как другой раздраженно заметил:</w:t>
      </w:r>
    </w:p>
    <w:p>
      <w:pPr>
        <w:pStyle w:val="Normal1"/>
        <w:spacing w:lineRule="auto" w:line="240"/>
        <w:ind w:left="40" w:firstLine="320"/>
        <w:rPr>
          <w:sz w:val="24"/>
        </w:rPr>
      </w:pPr>
      <w:r>
        <w:rPr>
          <w:sz w:val="24"/>
        </w:rPr>
        <w:t>„</w:t>
      </w:r>
      <w:r>
        <w:rPr>
          <w:sz w:val="24"/>
        </w:rPr>
        <w:t>У теологии нет ничего общего с лечением людей". Все родственники священников, заполнявшие мою анкету, вы</w:t>
        <w:softHyphen/>
        <w:t>сказались против духовенства».</w:t>
      </w:r>
    </w:p>
    <w:p>
      <w:pPr>
        <w:pStyle w:val="Normal1"/>
        <w:spacing w:lineRule="auto" w:line="240"/>
        <w:ind w:left="40" w:firstLine="320"/>
        <w:rPr>
          <w:sz w:val="24"/>
        </w:rPr>
      </w:pPr>
      <w:r>
        <w:rPr>
          <w:sz w:val="24"/>
        </w:rPr>
        <w:t>Юнг пишет, что основная причина, по которой люди не хотят идти к священнику, заключается в том, что «у не</w:t>
        <w:softHyphen/>
        <w:t>го нет психологических знаний и проницательности».</w:t>
      </w:r>
    </w:p>
    <w:p>
      <w:pPr>
        <w:pStyle w:val="Normal1"/>
        <w:spacing w:lineRule="auto" w:line="240"/>
        <w:ind w:left="40" w:firstLine="320"/>
        <w:rPr>
          <w:sz w:val="24"/>
        </w:rPr>
      </w:pPr>
      <w:r>
        <w:rPr>
          <w:sz w:val="24"/>
        </w:rPr>
        <w:t>Этот опрос был проведен более пятидесяти лет назад и ни в коем случае не представлял собой «научного» ис</w:t>
        <w:softHyphen/>
        <w:t>следования, однако, даже до сего дня выявленные резуль</w:t>
        <w:softHyphen/>
        <w:t>таты не берутся в расчет. Органическая связь между эти</w:t>
        <w:softHyphen/>
        <w:t>ми результатами и человеческими словами и мирами, ко</w:t>
        <w:softHyphen/>
        <w:t>торую пытается выявить Юнг, до сих пор осмысляется как еретическая среди тех, кто не может признать, что вера бе</w:t>
        <w:softHyphen/>
        <w:t>рет начало в бессознательном.</w:t>
      </w:r>
    </w:p>
    <w:p>
      <w:pPr>
        <w:pStyle w:val="Normal1"/>
        <w:spacing w:lineRule="auto" w:line="240"/>
        <w:ind w:left="40" w:firstLine="320"/>
        <w:rPr>
          <w:sz w:val="24"/>
        </w:rPr>
      </w:pPr>
      <w:r>
        <w:rPr>
          <w:sz w:val="24"/>
        </w:rPr>
        <w:t>Если бы христианство смогло принять взгляды Юнга, это привело бы ко многим положительным результатам и, в частности, к тому, что практикующему богослову или психологу не надо было бы подгонять психологические от</w:t>
        <w:softHyphen/>
        <w:t>крытия последнего времени к нуждам религиозной идео</w:t>
        <w:softHyphen/>
        <w:t>логии. Если бы мы сумели признать, что психологический, духовный и мистический опыт имеют один и тот же источник, нам не надо было бы насильственно подгонять психологию к требованиям ортодоксии, особенно там, где ортодоксальные взгляды являются основным препятстви</w:t>
        <w:softHyphen/>
        <w:t>ем на пути к зрелости. Такая установка лучше согласовы</w:t>
        <w:softHyphen/>
        <w:t>валась бы с мыслью о том, что религиозный и психологи</w:t>
        <w:softHyphen/>
        <w:t>ческий опыт органически едины.</w:t>
      </w:r>
    </w:p>
    <w:p>
      <w:pPr>
        <w:pStyle w:val="Normal1"/>
        <w:spacing w:lineRule="auto" w:line="240"/>
        <w:rPr>
          <w:sz w:val="24"/>
        </w:rPr>
      </w:pPr>
      <w:r>
        <w:rPr>
          <w:sz w:val="24"/>
        </w:rPr>
        <w:t>Осознав это, теологии пришлось бы расстаться со сво</w:t>
        <w:softHyphen/>
        <w:t>ей идеологической направленностью. Теолог и пастырь смогли бы воспринимать дорогое для них откровение в контексте своего собственного опыта и тех движений, ко</w:t>
        <w:softHyphen/>
        <w:t>торые совершаются в их жизни. Они могли бы чувствовать себя уютнее перед лицом «вторгающегося» Слова Божия. Такое «вторжение» носило бы менее агрессивный, менее разрушительный характер, способствующий возникнове</w:t>
        <w:softHyphen/>
        <w:t>нию невроза, и избавляло бы от появления более серьез</w:t>
        <w:softHyphen/>
        <w:t>ных психологических жалоб, возникающих тогда, когда разнообразные боги и богини оказывают разрушительное воздействие на личность. Обретя новые, более легкие от</w:t>
        <w:softHyphen/>
        <w:t>ношения со своим внутренним сокровищем, богословы и психологи лучше воспринимали бы то ценное, что исхо</w:t>
        <w:softHyphen/>
        <w:t>дит от богов других религий.</w:t>
      </w:r>
    </w:p>
    <w:p>
      <w:pPr>
        <w:pStyle w:val="Normal1"/>
        <w:spacing w:lineRule="auto" w:line="240"/>
        <w:rPr/>
      </w:pPr>
      <w:r>
        <w:rPr>
          <w:sz w:val="24"/>
        </w:rPr>
        <w:t>Доколе принципиальное единство психического и ре</w:t>
        <w:softHyphen/>
        <w:t>лигиозного опыта не находит признания, надо открыто го</w:t>
        <w:softHyphen/>
        <w:t>ворить о разрыве между психологией и религией, челове</w:t>
        <w:softHyphen/>
        <w:t>ческим и божественным. Те богословские направления, которые этого не делают, не могут надеяться на то, что в своем диалоге с эволюционной психологией они смогут способствовать прогрессу или что-либо получать от науч</w:t>
        <w:softHyphen/>
        <w:t>ных направлений, связанных с выявлением человеческо</w:t>
        <w:softHyphen/>
        <w:t>го потенциала. Отстаивая точку зрения, согласно которой единственная надежда человечества</w:t>
      </w:r>
      <w:r>
        <w:rPr>
          <w:sz w:val="24"/>
          <w:lang w:val="en-US"/>
        </w:rPr>
        <w:t xml:space="preserve"> —</w:t>
      </w:r>
      <w:r>
        <w:rPr>
          <w:sz w:val="24"/>
        </w:rPr>
        <w:t xml:space="preserve"> трансцендентный Бог, онтологически и гносеологически не связанный с соз</w:t>
        <w:softHyphen/>
        <w:t>нанием человека, эти мертвые богословские направления должны признать, что у них нет ничего общего с идеей че</w:t>
        <w:softHyphen/>
        <w:t>ловеческого потенциала, которая, во-первых, усматрива</w:t>
        <w:softHyphen/>
        <w:t>ет в опыте Бога самую ценную естественную способность души и, во-вторых, утверждает, что функционально интенсификация такого опыта тождественна процессу психиче</w:t>
        <w:softHyphen/>
        <w:t>ского и, следовательно, духовного и просто человеческого достижения зрелости.</w:t>
      </w:r>
    </w:p>
    <w:p>
      <w:pPr>
        <w:pStyle w:val="Normal1"/>
        <w:spacing w:lineRule="auto" w:line="240"/>
        <w:rPr>
          <w:sz w:val="24"/>
        </w:rPr>
      </w:pPr>
      <w:r>
        <w:rPr>
          <w:sz w:val="24"/>
        </w:rPr>
        <w:t>В этом отношении психологию Юнга можно исполь</w:t>
        <w:softHyphen/>
        <w:t>зовать для того, чтобы выявлять богословские направ</w:t>
        <w:softHyphen/>
        <w:t>ления, которые могут восполнить пробел между пси</w:t>
        <w:softHyphen/>
        <w:t>хологическим опытом и достижением зрелости, с одной стороны, и религиозным опытом и его богословским ос</w:t>
        <w:softHyphen/>
        <w:t>мыслением, с другой. Теология, которая сознательно раз</w:t>
        <w:softHyphen/>
        <w:t>рывает естественную связь между божественным и чело</w:t>
        <w:softHyphen/>
        <w:t>веческим, не может восприниматься как носитель орга</w:t>
        <w:softHyphen/>
        <w:t>нического сознания, способного объединить психический и религиозный опыт. К сожалению, так или иначе, поч</w:t>
        <w:softHyphen/>
        <w:t>ти все западные богословские направления ориентирова</w:t>
        <w:softHyphen/>
        <w:t>ны на то, чтобы сохранять этот разрыв.</w:t>
      </w:r>
    </w:p>
    <w:p>
      <w:pPr>
        <w:pStyle w:val="Normal1"/>
        <w:spacing w:lineRule="auto" w:line="240"/>
        <w:rPr>
          <w:sz w:val="24"/>
        </w:rPr>
      </w:pPr>
      <w:r>
        <w:rPr>
          <w:sz w:val="24"/>
        </w:rPr>
        <w:t>Если теология основывается на абсолютном разъеди</w:t>
        <w:softHyphen/>
        <w:t>нении естественного и сверхъестественного, она в прин</w:t>
        <w:softHyphen/>
        <w:t>ципе никогда не сможет способствовать формированию органической связи между божественным и человеческим, связи, которую Юнг понимает как необходимое условие формирования психологической зрелости. Если Божество определяется как нечто внешнее по отношению к челове</w:t>
        <w:softHyphen/>
        <w:t>ческой душе, индивид, оказавшийся в плену такой теоло</w:t>
        <w:softHyphen/>
        <w:t>гии, вынужден подчиняться внешним авторитетам, кото</w:t>
        <w:softHyphen/>
        <w:t>рые обычно заявляют о себе посредством авторитарных учений, основанных на иерархии власти, или традицион</w:t>
        <w:softHyphen/>
        <w:t>ных поучительных книг, содержащих откровения, которые воспринимаются как окончательные. Оказавшись в такой ситуации, человек не в состоянии воспринимать свой внутренний мир как область происхождения любой рели</w:t>
        <w:softHyphen/>
        <w:t>гиозной истины, которую ему пытаются сообщить или на</w:t>
        <w:softHyphen/>
        <w:t>вязать упомянутые внешние авторитеты. Равным образом, его никто не вдохновляет на этот внутренний поиск.</w:t>
      </w:r>
    </w:p>
    <w:p>
      <w:pPr>
        <w:pStyle w:val="Normal1"/>
        <w:spacing w:lineRule="auto" w:line="240"/>
        <w:rPr/>
      </w:pPr>
      <w:r>
        <w:rPr>
          <w:sz w:val="24"/>
        </w:rPr>
        <w:t>Такой же критики заслуживает и понятие Бога как «совершенно иного». Если Бог таков по существу, то он должен оставаться таким и в практической жизни, и, по</w:t>
        <w:softHyphen/>
        <w:t>скольку у него нет с человечеством ничего общего,</w:t>
      </w:r>
      <w:r>
        <w:rPr>
          <w:b/>
          <w:sz w:val="24"/>
        </w:rPr>
        <w:t xml:space="preserve"> его </w:t>
      </w:r>
      <w:r>
        <w:rPr>
          <w:sz w:val="24"/>
        </w:rPr>
        <w:t>вторжение в человеческую жизнь может восприниматься только как посягательство. Среди богословов это особен</w:t>
        <w:softHyphen/>
        <w:t>но хорошо чувствовал Пауль Тиллих. Он подчеркивает, что, посылая человечеству свое откровение или искупле</w:t>
        <w:softHyphen/>
        <w:t>ние, совершенно запредельный Бог, оставаясь онтологи</w:t>
        <w:softHyphen/>
        <w:t>чески чуждым своему творению, будет разрушать все, что сам сотворил:</w:t>
      </w:r>
    </w:p>
    <w:p>
      <w:pPr>
        <w:pStyle w:val="Normal1"/>
        <w:spacing w:lineRule="auto" w:line="240"/>
        <w:rPr>
          <w:sz w:val="24"/>
        </w:rPr>
      </w:pPr>
      <w:r>
        <w:rPr>
          <w:sz w:val="24"/>
        </w:rPr>
        <w:t>«Чудеса не могут истолковываться в категориях сверхъестественного вмешательства в естественные процессы. Ес</w:t>
        <w:softHyphen/>
        <w:t>ли бы такое истолкование оказалось верным, проявление основы бытия разрушило бы его структуру; Бог разделил</w:t>
        <w:softHyphen/>
        <w:t>ся бы в самом себе, как и утверждает религиозный дуа</w:t>
        <w:softHyphen/>
        <w:t>лизм. Такое чудо лучше было бы назвать „дьявольским"».</w:t>
      </w:r>
    </w:p>
    <w:p>
      <w:pPr>
        <w:pStyle w:val="Normal1"/>
        <w:spacing w:lineRule="auto" w:line="240"/>
        <w:rPr>
          <w:sz w:val="24"/>
        </w:rPr>
      </w:pPr>
      <w:r>
        <w:rPr>
          <w:sz w:val="24"/>
        </w:rPr>
        <w:t>Другая попытка искоренить божественное в человеческом заявляет о себе в популярном представлении о человеческой порочности или полной греховности. С точки зрения Юнга, в таком учении происходит окончательное уничижение божественного достоинства души. В такой теологии степень греховности души тем боль</w:t>
        <w:softHyphen/>
        <w:t>ше, чем больше сознание отвращается от своей внутрен</w:t>
        <w:softHyphen/>
        <w:t>ней связи с Богом в ожидании спасения извне. Чем силь</w:t>
        <w:softHyphen/>
        <w:t>нее человек ищет спасения со стороны, которое обычно опосредуется церковью, тем сильнее обесценивается в нем все человеческое. Такой подход не только лишает созна</w:t>
        <w:softHyphen/>
        <w:t>ние близости Богу, но и становится принципиальным оп</w:t>
        <w:softHyphen/>
        <w:t>равданием тех структур, которые дают человеку искупле</w:t>
        <w:softHyphen/>
        <w:t>ние! Не давая ему возможности приобщиться к жизнетвор</w:t>
        <w:softHyphen/>
        <w:t>ным силам своего внутреннего мира и усматривая путь спасения не в путешествии внутрь себя, а в поиске внеш</w:t>
        <w:softHyphen/>
        <w:t>ней трансцендентности, такая теология, какой бы изо</w:t>
        <w:softHyphen/>
        <w:t>щренной она ни была, превращает надежду в культ осво</w:t>
        <w:softHyphen/>
        <w:t>бождения от тяжкого бремени.</w:t>
      </w:r>
    </w:p>
    <w:p>
      <w:pPr>
        <w:pStyle w:val="Normal1"/>
        <w:spacing w:lineRule="auto" w:line="240"/>
        <w:rPr>
          <w:sz w:val="24"/>
        </w:rPr>
      </w:pPr>
      <w:r>
        <w:rPr>
          <w:sz w:val="24"/>
        </w:rPr>
        <w:t>Признание органического единства психического и религиозного опыта позволило бы преодолеть то чуждое жизни качество, которым характеризуется неосмысляемое «благовестие». Если «благовестие», которое есть Христос, воспринимается со слепой верой, желающей просто при-</w:t>
      </w:r>
    </w:p>
    <w:p>
      <w:pPr>
        <w:pStyle w:val="Normal1"/>
        <w:spacing w:lineRule="auto" w:line="240"/>
        <w:ind w:hanging="0"/>
        <w:rPr/>
      </w:pPr>
      <w:r>
        <w:rPr>
          <w:sz w:val="24"/>
        </w:rPr>
        <w:t>мириться с бессмысленным, тогда оно («благовестие») грозит превратиться в весьма плохую весть. Синтез жиз</w:t>
        <w:softHyphen/>
        <w:t>ни и религии, за который ратует Юнг, мог бы облегчить последствия того расщепления в сознании, который се</w:t>
        <w:softHyphen/>
        <w:t>годня отличает умонастроение пастыря и паствы. Среди пастырей прекратился бы постоянно ширящийся пере</w:t>
        <w:softHyphen/>
        <w:t>ход от алтарей в различные центры психической реаби</w:t>
        <w:softHyphen/>
        <w:t>литации,</w:t>
      </w:r>
      <w:r>
        <w:rPr>
          <w:sz w:val="24"/>
          <w:lang w:val="en-US"/>
        </w:rPr>
        <w:t xml:space="preserve"> —</w:t>
      </w:r>
      <w:r>
        <w:rPr>
          <w:sz w:val="24"/>
        </w:rPr>
        <w:t xml:space="preserve"> переход, который наверняка требует выяс</w:t>
        <w:softHyphen/>
        <w:t>нить, каким образом «благовестие» сказывается на столь многих современных его носителях. Что касается паст</w:t>
        <w:softHyphen/>
        <w:t>вы, то здесь этот синтез прекратил бы нарастание духов</w:t>
        <w:softHyphen/>
        <w:t>ной опустошенности.</w:t>
      </w:r>
    </w:p>
    <w:p>
      <w:pPr>
        <w:pStyle w:val="Normal1"/>
        <w:spacing w:lineRule="auto" w:line="240"/>
        <w:ind w:firstLine="340"/>
        <w:rPr>
          <w:sz w:val="24"/>
        </w:rPr>
      </w:pPr>
      <w:r>
        <w:rPr>
          <w:sz w:val="24"/>
        </w:rPr>
        <w:t>Если верно, что для того, чтобы избавиться от вредного воздействия своей теологии, богословам и их последовате</w:t>
        <w:softHyphen/>
        <w:t>лям довольно часто приходится обращаться к профессио</w:t>
        <w:softHyphen/>
        <w:t>нальной, так называемой секулярной, помощи, то в таком случае, церковь, в которой такие богословы служат, оказы</w:t>
        <w:softHyphen/>
        <w:t>вается в странной и парадоксальной ситуации. Такой ин</w:t>
        <w:softHyphen/>
        <w:t>ститут с полным на то основанием надо заставить организо</w:t>
        <w:softHyphen/>
        <w:t>вывать оздоровительные службы, необходимые для тех, ко</w:t>
        <w:softHyphen/>
        <w:t>му был нанесен ущерб его строгими предписаниями и учением. Именно церковь как организация во многом спо</w:t>
        <w:softHyphen/>
        <w:t>собствует тому, что по всей стране организуются многочис</w:t>
        <w:softHyphen/>
        <w:t>ленные заведения, где проходят курс лечения люди, кото</w:t>
        <w:softHyphen/>
        <w:t>рым она нанесла вред (и особенно ее руководители). Труд</w:t>
        <w:softHyphen/>
        <w:t>но не признать, что ситуацию, в которой столь многие нуждаются в исцелении от целителей и в спасении от спаси</w:t>
        <w:softHyphen/>
        <w:t>телей, надо осмыслить во всей ее глубине и изменить в принципе. Главным шагом на этом пути должно стать при</w:t>
        <w:softHyphen/>
        <w:t>знание более органической связи между психическим и божественным. Переживание такой связи указывало бы на естественное единство сакрального и пси</w:t>
        <w:softHyphen/>
        <w:t>хического, понимаемое как необходимое условие, которое уменьшает смертоносную опасность, обусловленную при</w:t>
        <w:softHyphen/>
        <w:t>надлежностью к тому или иному конкретному верованию.</w:t>
      </w:r>
    </w:p>
    <w:p>
      <w:pPr>
        <w:pStyle w:val="Normal1"/>
        <w:spacing w:lineRule="auto" w:line="240"/>
        <w:ind w:hanging="0"/>
        <w:rPr/>
      </w:pPr>
      <w:r>
        <w:rPr>
          <w:sz w:val="24"/>
        </w:rPr>
        <w:t>Юнг предлагает, по меньшей мере, три сценария, по</w:t>
        <w:softHyphen/>
        <w:t>могающие осмыслить связь между верой и отношением к бессознательному. В первом религия предстает как функ</w:t>
        <w:softHyphen/>
        <w:t>ционально действенный компонент жизни индивида. Ес</w:t>
        <w:softHyphen/>
        <w:t>ли это действительно так, то в таком случае религиозные верования и обряды являются тем ценным внешним под</w:t>
        <w:softHyphen/>
        <w:t>спорьем, которое помогает верующему поддерживать по</w:t>
        <w:softHyphen/>
        <w:t>стоянную связь с бессознательным, даже если он сам все</w:t>
        <w:softHyphen/>
        <w:t>го этого не осознает. В данном случае Юнг имеет в виду, что, если поток энергий между эго и бессознательным от</w:t>
        <w:softHyphen/>
        <w:t>вечает требованиям жизни, лучше всего не делать ника</w:t>
        <w:softHyphen/>
        <w:t>ких преднамеренных и осознанных попыток приблизить</w:t>
        <w:softHyphen/>
        <w:t>ся к бессознательному и тем самым не тревожить сокро</w:t>
        <w:softHyphen/>
        <w:t>венный душевный мир</w:t>
      </w:r>
      <w:r>
        <w:rPr>
          <w:sz w:val="24"/>
          <w:vertAlign w:val="superscript"/>
        </w:rPr>
        <w:t>152</w:t>
      </w:r>
      <w:r>
        <w:rPr>
          <w:sz w:val="24"/>
        </w:rPr>
        <w:t>. По сути дела. Юнг утверждает, что в определенных случаях, когда, как ему кажется, оп</w:t>
        <w:softHyphen/>
        <w:t>ределенные психологические проблемы можно решить с помощью религиозных институтов, человеку не следует вдаваться в анализ и ему лучше всего обратиться к тем це</w:t>
        <w:softHyphen/>
        <w:t>лительным возможностям, которые сокрыты в его кон</w:t>
        <w:softHyphen/>
        <w:t>кретной духовной традиции. Он, например, склонен по</w:t>
        <w:softHyphen/>
        <w:t>лагать, что вместо обстоятельного анализа католикам луч</w:t>
        <w:softHyphen/>
        <w:t>ше обратиться к исповеди, и допускает, что приближение к бессознательному, осуществляющееся с помощью като</w:t>
        <w:softHyphen/>
        <w:t>лических обрядов (даже если как таковое во многих слу</w:t>
        <w:softHyphen/>
        <w:t>чаях оно остается неосознанным) может уменьшать коли</w:t>
        <w:softHyphen/>
        <w:t>чество неврозов среди последователей этой конфессии.</w:t>
      </w:r>
    </w:p>
    <w:p>
      <w:pPr>
        <w:pStyle w:val="Normal1"/>
        <w:spacing w:lineRule="auto" w:line="240"/>
        <w:rPr/>
      </w:pPr>
      <w:r>
        <w:rPr>
          <w:sz w:val="24"/>
        </w:rPr>
        <w:t>Такая позиция Юнга не только говорит о том, что он готов поставить определенные пределы и условия в ис</w:t>
        <w:softHyphen/>
        <w:t>пользовании пастырями его психологических открытий, но и довольно ясно показывает, как он понимает природу религии и того опыта, который лежит в ее основе. Для него религия</w:t>
      </w:r>
      <w:r>
        <w:rPr>
          <w:sz w:val="24"/>
          <w:lang w:val="en-US"/>
        </w:rPr>
        <w:t xml:space="preserve"> —</w:t>
      </w:r>
      <w:r>
        <w:rPr>
          <w:sz w:val="24"/>
        </w:rPr>
        <w:t xml:space="preserve"> это опыт, возникающий из постоянной дейст</w:t>
        <w:softHyphen/>
        <w:t>венной связи с бессознательным. Религия как организа</w:t>
        <w:softHyphen/>
        <w:t>ция существует для того, чтобы выступать посредником в обретении этого опыта, и там, где она это делает успеш</w:t>
        <w:softHyphen/>
        <w:t>но, Юнг призывает, что называется, не дразнить собак. Только тогда, когда религия почти или совсем не может выполнять эту посредническую роль, необходимо устано</w:t>
        <w:softHyphen/>
        <w:t>вить прямую и осознанную связь с бессознательным, причем, такое требование исходит непосредственно из психи</w:t>
        <w:softHyphen/>
        <w:t>ческого, от самой души, заботящейся о своем духовном здоровье.</w:t>
      </w:r>
    </w:p>
    <w:p>
      <w:pPr>
        <w:pStyle w:val="Normal1"/>
        <w:spacing w:lineRule="auto" w:line="240"/>
        <w:ind w:left="40" w:firstLine="300"/>
        <w:rPr>
          <w:sz w:val="24"/>
        </w:rPr>
      </w:pPr>
      <w:r>
        <w:rPr>
          <w:sz w:val="24"/>
        </w:rPr>
        <w:t>Исходя из этого, Юнг придает большое значение то</w:t>
        <w:softHyphen/>
        <w:t>му, что он называет жизнью символов. Он хотел бы, что</w:t>
        <w:softHyphen/>
        <w:t>бы церкви сами признали, что такая жизнь представляет собой выражение бессознательного. С его точки зрения восстановление символического смысла и прочувствован</w:t>
        <w:softHyphen/>
        <w:t>ный подход к бессознательному, которое участвует в этом процессе, позволило бы церквам заново пережить всю энергетику своих символов и тем самым увеличить их спо</w:t>
        <w:softHyphen/>
        <w:t>собность к передаче какой-то части этой энергии в окру</w:t>
        <w:softHyphen/>
        <w:t>жающую культуру.</w:t>
      </w:r>
    </w:p>
    <w:p>
      <w:pPr>
        <w:pStyle w:val="Normal1"/>
        <w:spacing w:lineRule="auto" w:line="240"/>
        <w:ind w:left="40" w:firstLine="300"/>
        <w:rPr>
          <w:sz w:val="24"/>
        </w:rPr>
      </w:pPr>
      <w:r>
        <w:rPr>
          <w:sz w:val="24"/>
        </w:rPr>
        <w:t>Тем не менее по упомянутым выше причинам в ходе исторического развития христианство все больше и боль</w:t>
        <w:softHyphen/>
        <w:t>ше удалялось от возможности такого восприятия и не</w:t>
        <w:softHyphen/>
        <w:t>редко делало это благодаря осознанному богословскому выбору. Отрезанный от той внутренней жизни, которая изначально порождала его символы и которая должна бы</w:t>
        <w:softHyphen/>
        <w:t>ла ими опосредоваться, христианский миф все больше и больше становился пустой оболочкой. Таким образом, нет ничего удивительного» что он удовлетворяет все меньшее количество людей.</w:t>
      </w:r>
    </w:p>
    <w:p>
      <w:pPr>
        <w:pStyle w:val="Normal1"/>
        <w:spacing w:lineRule="auto" w:line="240"/>
        <w:ind w:left="40" w:firstLine="300"/>
        <w:rPr/>
      </w:pPr>
      <w:r>
        <w:rPr>
          <w:sz w:val="24"/>
        </w:rPr>
        <w:t>Это подводит нас ко второму сценарию Юнга, пред</w:t>
        <w:softHyphen/>
        <w:t>полагающему развитие отношений между формальной ре</w:t>
        <w:softHyphen/>
        <w:t>лигиозной верой и аналитическим процессом. Здесь он описывает ситуацию, в которой опыт бессознательного, опосредованный анализом, может привести к тому, что индивид, вернувшись к своей религиозной традиции, ста</w:t>
        <w:softHyphen/>
        <w:t>нет еще больше ценить ее духовные символы и возмож</w:t>
        <w:softHyphen/>
        <w:t>ности</w:t>
      </w:r>
      <w:r>
        <w:rPr>
          <w:sz w:val="24"/>
          <w:vertAlign w:val="superscript"/>
        </w:rPr>
        <w:t>155</w:t>
      </w:r>
      <w:r>
        <w:rPr>
          <w:sz w:val="24"/>
        </w:rPr>
        <w:t>.</w:t>
      </w:r>
    </w:p>
    <w:p>
      <w:pPr>
        <w:pStyle w:val="Normal1"/>
        <w:spacing w:lineRule="auto" w:line="240"/>
        <w:ind w:left="40" w:firstLine="300"/>
        <w:rPr>
          <w:sz w:val="24"/>
        </w:rPr>
      </w:pPr>
      <w:r>
        <w:rPr>
          <w:sz w:val="24"/>
        </w:rPr>
        <w:t>В таких случаях опыт аналитического осмысления мо</w:t>
        <w:softHyphen/>
        <w:t>жет так взаимодействовать с религиозным опытом, что в результате связь человека с прежней религиозной тради</w:t>
        <w:softHyphen/>
        <w:t>цией обновится и усилится, формальный религиозный опыт и опыт психический могут слиться в некое подобие единства или, по меньшей мере, достичь того предела, где они будут поддерживать, оживлять и углублять друг друга. Следовательно, в результате религиозного и психологиче</w:t>
        <w:softHyphen/>
        <w:t>ского развития можно достичь такого уровня, на котором исчезнет противоборство, сегодня заявляющее о себе в полную силу.</w:t>
      </w:r>
    </w:p>
    <w:p>
      <w:pPr>
        <w:pStyle w:val="Normal1"/>
        <w:spacing w:lineRule="auto" w:line="240"/>
        <w:ind w:left="40" w:firstLine="300"/>
        <w:rPr>
          <w:sz w:val="24"/>
        </w:rPr>
      </w:pPr>
      <w:r>
        <w:rPr>
          <w:sz w:val="24"/>
        </w:rPr>
        <w:t>Понятно, что в такой психо-духовной ситуации при</w:t>
        <w:softHyphen/>
        <w:t>верженность верующего к конкретным символам будет не только усиливаться, но и расширяться и тем самым утра</w:t>
        <w:softHyphen/>
        <w:t>чивать нездоровую напряженность, поскольку индивид станет осознавать их относительность, ощущая, что любая символическая система своими корнями уходит во внут</w:t>
        <w:softHyphen/>
        <w:t>ренний мир его души.</w:t>
      </w:r>
    </w:p>
    <w:p>
      <w:pPr>
        <w:pStyle w:val="Normal1"/>
        <w:spacing w:lineRule="auto" w:line="240"/>
        <w:ind w:left="40" w:firstLine="300"/>
        <w:rPr>
          <w:sz w:val="24"/>
        </w:rPr>
      </w:pPr>
      <w:r>
        <w:rPr>
          <w:sz w:val="24"/>
        </w:rPr>
        <w:t>Третий сценарий, который сегодня, по-видимому, ста</w:t>
        <w:softHyphen/>
        <w:t>новится все более распространенным, характеризуется тем, что возвращение к старой религиозной традиции оказы</w:t>
        <w:softHyphen/>
        <w:t>вается нежизнеспособным, поскольку приводит к нездо</w:t>
        <w:softHyphen/>
        <w:t>ровому компромиссу с потребностями психического рос</w:t>
        <w:softHyphen/>
        <w:t>та и созревания. Ярким примером такой ситуации явля</w:t>
        <w:softHyphen/>
        <w:t>ется жизнь физика Вольфганга Паули. Поясняя этот случай. Юнг приводит некоторые сны физика, показываю</w:t>
        <w:softHyphen/>
        <w:t>щие, что возврат к религиозным переживаниям детства, когда он был молодым католиком, означает стремление из</w:t>
        <w:softHyphen/>
        <w:t>бежать трудностей, связанных с процессом индивидуации. С точки зрения Юнга, в этом случае невозможно «вернуться домой», и, следовательно, это невозможно и в любой другой психо-духовной ситуации, когда попытка вернуться к давно оставленной религиозной традиции ни</w:t>
        <w:softHyphen/>
        <w:t>как не будет отвечать требованиям духовного роста. В та</w:t>
        <w:softHyphen/>
        <w:t>ких случаях необходимо прямо взглянуть в лицо божест</w:t>
        <w:softHyphen/>
        <w:t>венному, то есть, не обращаясь к посредничеству церкви, посмотреть, как оно выражает себя в непосредственных проявлениях бессознательного.</w:t>
      </w:r>
    </w:p>
    <w:p>
      <w:pPr>
        <w:pStyle w:val="Normal1"/>
        <w:spacing w:lineRule="auto" w:line="240"/>
        <w:ind w:left="40" w:firstLine="300"/>
        <w:rPr>
          <w:sz w:val="24"/>
        </w:rPr>
      </w:pPr>
      <w:r>
        <w:rPr>
          <w:sz w:val="24"/>
        </w:rPr>
        <w:t>Ясно, однако, что осознанная связь с бессознатель</w:t>
        <w:softHyphen/>
        <w:t>ным, в принципе, не является враждебной по отношению к глубокой религиозной вере. По сути дела. Юнг считает, что только в редких случаях отдельному верующему или религиозной общине (при условии, что их верования неявляются серьезным препятствием к равномерному росту и развитию) надо бояться бессознательного или устанав</w:t>
        <w:softHyphen/>
        <w:t>ливать с ним связь. Более вероятна ситуация, в которой бессознательное будет способствовать более адекватной оценке тех религиозных глубин, которые присущи всем сторонам жизни. Став на твердую почву личного опыта, человек сможет оценивать силу влияния своей духовной традиции и в то же время видеть ее пределы. В результате он станет более дифференцирование оценивать религиоз</w:t>
        <w:softHyphen/>
        <w:t>ные верования вообще и проявит открытость по отноше</w:t>
        <w:softHyphen/>
        <w:t>нию к тем истинам, которые находят свое выражение в книгах другой религиозной традиции.</w:t>
      </w:r>
    </w:p>
    <w:p>
      <w:pPr>
        <w:pStyle w:val="Normal1"/>
        <w:spacing w:lineRule="auto" w:line="240"/>
        <w:ind w:left="40" w:firstLine="320"/>
        <w:rPr>
          <w:sz w:val="24"/>
        </w:rPr>
      </w:pPr>
      <w:r>
        <w:rPr>
          <w:sz w:val="24"/>
        </w:rPr>
        <w:t>Только в том случае, если в силу бесконечного множе</w:t>
        <w:softHyphen/>
        <w:t>ства причин человек не принимает символы, опосредован</w:t>
        <w:softHyphen/>
        <w:t>ные традицией, в которой он родился, или если сама тра</w:t>
        <w:softHyphen/>
        <w:t>диция отгораживает своих последователей от жизни, к ко</w:t>
        <w:softHyphen/>
        <w:t>торой пытается привести, необходимо устанавливать более прямую связь с божественной реальностью. Только в этом довольно конкретном случае процесс анализа заменяет ре</w:t>
        <w:softHyphen/>
        <w:t>лигиозную жизнь в более привычном или традиционном смысле слова. Несмотря на то, что такая ситуация сего</w:t>
        <w:softHyphen/>
        <w:t>дня становится все более распространенной. Юнга она не радует, поскольку это означает, что слишком часто анали</w:t>
        <w:softHyphen/>
        <w:t>тический процесс должен делать то, от чего церкви, по су</w:t>
        <w:softHyphen/>
        <w:t>ти дела, отказываются.</w:t>
      </w:r>
    </w:p>
    <w:p>
      <w:pPr>
        <w:pStyle w:val="Normal1"/>
        <w:spacing w:lineRule="auto" w:line="240"/>
        <w:ind w:left="40" w:firstLine="320"/>
        <w:rPr/>
      </w:pPr>
      <w:r>
        <w:rPr>
          <w:sz w:val="24"/>
        </w:rPr>
        <w:t>Юнг довольно сильно поддерживает точку зрения, со</w:t>
        <w:softHyphen/>
        <w:t>гласно которой люди, своей властью призванные к тому, чтобы указывать направление духовного развития другим людям, сами посредством личного анализа должны пере</w:t>
        <w:softHyphen/>
        <w:t>жить истину бессознательного</w:t>
      </w:r>
      <w:r>
        <w:rPr>
          <w:sz w:val="24"/>
          <w:vertAlign w:val="superscript"/>
        </w:rPr>
        <w:t>159</w:t>
      </w:r>
      <w:r>
        <w:rPr>
          <w:sz w:val="24"/>
        </w:rPr>
        <w:t>. В то же время Юнг сету</w:t>
        <w:softHyphen/>
        <w:t>ет (и временами довольно сильно) на то, что церкви поте</w:t>
        <w:softHyphen/>
        <w:t>ряли связь с глубинами человеческой души и духа, нахо</w:t>
        <w:softHyphen/>
        <w:t>дящими свое выражение в символе и актуализирующимися в ритуале. В размышлениях Юнга подспудно чувствуется, что для него идеальной ситуацией была бы та, в какой хри</w:t>
        <w:softHyphen/>
        <w:t>стианство осознало, что его символы берут начало в бес</w:t>
        <w:softHyphen/>
        <w:t>сознательном.</w:t>
      </w:r>
    </w:p>
    <w:p>
      <w:pPr>
        <w:pStyle w:val="Normal1"/>
        <w:spacing w:lineRule="auto" w:line="240"/>
        <w:rPr>
          <w:sz w:val="24"/>
        </w:rPr>
      </w:pPr>
      <w:r>
        <w:rPr>
          <w:sz w:val="24"/>
        </w:rPr>
        <w:t>Слишком часто аналитику и аналитическому методу приходится заявлять о себе, чтобы достичь того, чего хри</w:t>
        <w:softHyphen/>
        <w:t>стианское посредничество сделать не может, и для Юнга это по-прежнему свидетельствует о том, что современное христианство оскудело, и что оно не меньше нас ответст</w:t>
        <w:softHyphen/>
        <w:t>венно за возникновение болезни по имени человек.</w:t>
      </w:r>
    </w:p>
    <w:p>
      <w:pPr>
        <w:pStyle w:val="Heading2"/>
        <w:jc w:val="center"/>
        <w:rPr/>
      </w:pPr>
      <w:r>
        <w:rPr>
          <w:lang w:val="en-US"/>
        </w:rPr>
        <w:t>8.</w:t>
      </w:r>
      <w:r>
        <w:rPr/>
        <w:t xml:space="preserve"> ГНОСТИЧЕСКОЕ ХРИСТИАНСТВО</w:t>
      </w:r>
    </w:p>
    <w:p>
      <w:pPr>
        <w:pStyle w:val="Normal1"/>
        <w:spacing w:lineRule="auto" w:line="240" w:before="220" w:after="0"/>
        <w:ind w:left="1080" w:firstLine="360"/>
        <w:rPr>
          <w:sz w:val="24"/>
        </w:rPr>
      </w:pPr>
      <w:r>
        <w:rPr>
          <w:i/>
          <w:sz w:val="24"/>
        </w:rPr>
        <w:t>Недооценка и уничижение гностицизма есть ана</w:t>
        <w:softHyphen/>
        <w:t>хронизм. Символика гностицизма, носящая очевидный психологический характер, сегодня могла бы для мно</w:t>
        <w:softHyphen/>
        <w:t>гих послужить мостиком к более живому пониманию христианской традиции.</w:t>
      </w:r>
    </w:p>
    <w:p>
      <w:pPr>
        <w:pStyle w:val="FR1"/>
        <w:spacing w:lineRule="auto" w:line="240" w:before="60" w:after="0"/>
        <w:ind w:hanging="0"/>
        <w:jc w:val="right"/>
        <w:rPr>
          <w:sz w:val="24"/>
        </w:rPr>
      </w:pPr>
      <w:r>
        <w:rPr>
          <w:i/>
          <w:sz w:val="24"/>
        </w:rPr>
        <w:t>К. Г. Юнг</w:t>
      </w:r>
    </w:p>
    <w:p>
      <w:pPr>
        <w:pStyle w:val="Normal1"/>
        <w:spacing w:lineRule="auto" w:line="240" w:before="160" w:after="0"/>
        <w:ind w:left="40" w:firstLine="320"/>
        <w:rPr>
          <w:sz w:val="24"/>
        </w:rPr>
      </w:pPr>
      <w:r>
        <w:rPr>
          <w:sz w:val="24"/>
        </w:rPr>
        <w:t>В конечном счете, оценка Юнгом положительной ро</w:t>
        <w:softHyphen/>
        <w:t>ли христианского мифа, а также критика этого мифа вос</w:t>
        <w:softHyphen/>
        <w:t>ходят к его личному переживанию того феномена, кото</w:t>
        <w:softHyphen/>
        <w:t>рый он стал называть коллективным бессознательным. Юнг был убежден, что все пережитое им в себе является основой всякого так называемого религиозного опыта. Бо</w:t>
        <w:softHyphen/>
        <w:t>лее того, он начал ощущать, что творящие религию энер</w:t>
        <w:softHyphen/>
        <w:t>гии бессознательного движутся в сторону обретения лич</w:t>
        <w:softHyphen/>
        <w:t>ной и коллективной полноты.</w:t>
      </w:r>
    </w:p>
    <w:p>
      <w:pPr>
        <w:pStyle w:val="Normal1"/>
        <w:spacing w:lineRule="auto" w:line="240"/>
        <w:ind w:left="40" w:firstLine="320"/>
        <w:rPr/>
      </w:pPr>
      <w:r>
        <w:rPr>
          <w:sz w:val="24"/>
        </w:rPr>
        <w:t>В свете собственного опыта и последующих изысканий Юнг смог оценить христианство как мощную архетипическую компенсацию, как своего рода дар человечеству, и, чувствуя это, нередко сожалел, что в современном созна</w:t>
        <w:softHyphen/>
        <w:t>нии христианство утрачивает свое значение. «Мне кажет</w:t>
        <w:softHyphen/>
        <w:t>ся,</w:t>
      </w:r>
      <w:r>
        <w:rPr>
          <w:sz w:val="24"/>
          <w:lang w:val="en-US"/>
        </w:rPr>
        <w:t xml:space="preserve"> —</w:t>
      </w:r>
      <w:r>
        <w:rPr>
          <w:sz w:val="24"/>
        </w:rPr>
        <w:t xml:space="preserve"> писал он в своем эссе о Троице,</w:t>
      </w:r>
      <w:r>
        <w:rPr>
          <w:sz w:val="24"/>
          <w:lang w:val="en-US"/>
        </w:rPr>
        <w:t xml:space="preserve"> —</w:t>
      </w:r>
      <w:r>
        <w:rPr>
          <w:sz w:val="24"/>
        </w:rPr>
        <w:t xml:space="preserve"> что, если бы мир утратил эти архетипические формулировки, разуму и ду</w:t>
        <w:softHyphen/>
        <w:t>ше грозило бы несказанное оскудение».</w:t>
      </w:r>
    </w:p>
    <w:p>
      <w:pPr>
        <w:sectPr>
          <w:type w:val="nextPage"/>
          <w:pgSz w:w="11906" w:h="16820"/>
          <w:pgMar w:left="1440" w:right="560" w:gutter="0" w:header="0" w:top="1134" w:footer="0" w:bottom="720"/>
          <w:pgNumType w:fmt="decimal"/>
          <w:formProt w:val="false"/>
          <w:textDirection w:val="lrTb"/>
          <w:docGrid w:type="default" w:linePitch="360" w:charSpace="0"/>
        </w:sectPr>
        <w:pStyle w:val="Normal1"/>
        <w:spacing w:lineRule="auto" w:line="240"/>
        <w:ind w:left="40" w:firstLine="320"/>
        <w:rPr/>
      </w:pPr>
      <w:r>
        <w:rPr>
          <w:sz w:val="24"/>
        </w:rPr>
        <w:t>Однако в свете того же самого опыта Юнг видел, что христианство есть лишь одно</w:t>
      </w:r>
      <w:r>
        <w:rPr>
          <w:sz w:val="24"/>
          <w:lang w:val="en-US"/>
        </w:rPr>
        <w:t xml:space="preserve"> —</w:t>
      </w:r>
      <w:r>
        <w:rPr>
          <w:sz w:val="24"/>
        </w:rPr>
        <w:t xml:space="preserve"> хотя и весьма значитель</w:t>
        <w:softHyphen/>
        <w:t>ное</w:t>
      </w:r>
      <w:r>
        <w:rPr>
          <w:sz w:val="24"/>
          <w:lang w:val="en-US"/>
        </w:rPr>
        <w:t xml:space="preserve"> —</w:t>
      </w:r>
      <w:r>
        <w:rPr>
          <w:sz w:val="24"/>
        </w:rPr>
        <w:t xml:space="preserve"> выражение бессознательного наряду со многими</w:t>
      </w:r>
    </w:p>
    <w:p>
      <w:pPr>
        <w:pStyle w:val="Normal1"/>
        <w:spacing w:lineRule="auto" w:line="240"/>
        <w:ind w:hanging="0"/>
        <w:rPr>
          <w:sz w:val="24"/>
        </w:rPr>
      </w:pPr>
      <w:r>
        <w:rPr>
          <w:sz w:val="24"/>
        </w:rPr>
        <w:t>другими, и, видя это, сумел показать, что в предлагаемых им компенсаторных возможностях существуют определен</w:t>
        <w:softHyphen/>
        <w:t>ные границы. Признавая, что изначально христианство было обращено лишь к духовному миру и отвращалось от мира инстинктов (в силу господствовавшей тогда социаль</w:t>
        <w:softHyphen/>
        <w:t>ной ситуации), Юнг утверждал, что теперь маятник кач</w:t>
        <w:softHyphen/>
        <w:t>нулся в другую сторону.</w:t>
      </w:r>
    </w:p>
    <w:p>
      <w:pPr>
        <w:pStyle w:val="Normal1"/>
        <w:spacing w:lineRule="auto" w:line="240"/>
        <w:ind w:left="40" w:firstLine="360"/>
        <w:rPr>
          <w:sz w:val="24"/>
        </w:rPr>
      </w:pPr>
      <w:r>
        <w:rPr>
          <w:sz w:val="24"/>
        </w:rPr>
        <w:t>Таким образом, если взять позицию Юнга в целом, то можно сказать, что она требует новой компенсации, ко</w:t>
        <w:softHyphen/>
        <w:t>торая, по логике его мысли, сама могла бы нести в себе силу откровения. Это помогло бы христианскому мифу из</w:t>
        <w:softHyphen/>
        <w:t>бавиться от односторонности и в то же время не утратить уже достигнутых исторических завоеваний.</w:t>
      </w:r>
    </w:p>
    <w:p>
      <w:pPr>
        <w:pStyle w:val="Normal1"/>
        <w:spacing w:lineRule="auto" w:line="240"/>
        <w:ind w:left="40" w:firstLine="360"/>
        <w:rPr>
          <w:sz w:val="24"/>
        </w:rPr>
      </w:pPr>
      <w:r>
        <w:rPr>
          <w:sz w:val="24"/>
        </w:rPr>
        <w:t>Одна из интересных и ярких возможностей обрести столь необходимое равновесие заключается в том, чтобы взять на вооружение те тенденции духовного развития, которые христианство, стремясь к собственному выжи</w:t>
        <w:softHyphen/>
        <w:t>ванию, исторически было вынуждено объявить еретиче</w:t>
        <w:softHyphen/>
        <w:t>скими. Памятуя об этом, Юнг призывает ортодоксальную христианскую теологию вспомнить об истинах, которые она доселе была вынуждена отвергать. Именно это, с точ</w:t>
        <w:softHyphen/>
        <w:t>ки зрения Юнга, и надо сделать, если христианство дей</w:t>
        <w:softHyphen/>
        <w:t>ствительно хочет овладеть той концепцией развития че</w:t>
        <w:softHyphen/>
        <w:t>ловечества и человеческой духовности, которая в боль</w:t>
        <w:softHyphen/>
        <w:t>шей степени соответствует психологическому процессу обретения полноты.</w:t>
      </w:r>
    </w:p>
    <w:p>
      <w:pPr>
        <w:pStyle w:val="Normal1"/>
        <w:spacing w:lineRule="auto" w:line="240"/>
        <w:ind w:left="40" w:firstLine="360"/>
        <w:rPr/>
      </w:pPr>
      <w:r>
        <w:rPr>
          <w:sz w:val="24"/>
        </w:rPr>
        <w:t>Юнг настаивает на реабилитации двух основных аспек</w:t>
        <w:softHyphen/>
        <w:t>тов: на признании того, что Божество представляет собой нечто исконно присущее человеку, и на признании значи</w:t>
        <w:softHyphen/>
        <w:t>мости тела в процессе взаимодействия между ним и духом. Выходя на более глубокий уровень и исследуя феномены, которые иногда описываются в контексте мистических форм опыта. Юнг предполагает, что, в конечном счете, эти два аспекта едины, поскольку в глубинах психической жизни эго соприкасается со своим источником, рождая сознание, всецело приемлющее все аспекты человеческо</w:t>
        <w:softHyphen/>
        <w:t>го. Таким образом, сила средоточения (на которую Юнг намекает, описывая Самость как «дух выпрямляющий»</w:t>
      </w:r>
      <w:r>
        <w:rPr>
          <w:sz w:val="24"/>
          <w:lang w:val="en-US"/>
        </w:rPr>
        <w:t xml:space="preserve"> —</w:t>
      </w:r>
      <w:r>
        <w:rPr>
          <w:sz w:val="24"/>
        </w:rPr>
        <w:t xml:space="preserve"> это и есть сила Божия, переживаемая в глубинах нашего бытия, и</w:t>
      </w:r>
      <w:r>
        <w:rPr>
          <w:sz w:val="24"/>
          <w:lang w:val="en-US"/>
        </w:rPr>
        <w:t xml:space="preserve"> —</w:t>
      </w:r>
      <w:r>
        <w:rPr>
          <w:sz w:val="24"/>
        </w:rPr>
        <w:t xml:space="preserve"> ради гармонии и единства, которых требует этот сокровенный внутренний Бог,</w:t>
      </w:r>
      <w:r>
        <w:rPr>
          <w:sz w:val="24"/>
          <w:lang w:val="en-US"/>
        </w:rPr>
        <w:t xml:space="preserve"> —</w:t>
      </w:r>
      <w:r>
        <w:rPr>
          <w:sz w:val="24"/>
        </w:rPr>
        <w:t xml:space="preserve"> сводящая воедино такие противоположности, как тело и дух.</w:t>
      </w:r>
    </w:p>
    <w:p>
      <w:pPr>
        <w:pStyle w:val="Normal1"/>
        <w:spacing w:lineRule="auto" w:line="240"/>
        <w:ind w:firstLine="340"/>
        <w:rPr>
          <w:sz w:val="24"/>
        </w:rPr>
      </w:pPr>
      <w:r>
        <w:rPr>
          <w:sz w:val="24"/>
        </w:rPr>
        <w:t>Иллюстрацию к этому процессу Юнг находит в гности</w:t>
        <w:softHyphen/>
        <w:t>ческом образе Христа, который «символизирует изначаль</w:t>
        <w:softHyphen/>
        <w:t>ное единство человека и превозносит его как спаситель</w:t>
        <w:softHyphen/>
        <w:t>ную цель развития»; эту «спасительную цель» Юнг опи</w:t>
        <w:softHyphen/>
        <w:t>сывает так:</w:t>
      </w:r>
    </w:p>
    <w:p>
      <w:pPr>
        <w:pStyle w:val="Normal1"/>
        <w:spacing w:lineRule="auto" w:line="240"/>
        <w:rPr>
          <w:sz w:val="24"/>
        </w:rPr>
      </w:pPr>
      <w:r>
        <w:rPr>
          <w:sz w:val="24"/>
        </w:rPr>
        <w:t>«„Создавая непостоянство", сменяя порядок хаосом, разрешая дисгармонию, утверждаясь в собственном сре</w:t>
        <w:softHyphen/>
        <w:t>доточии и тем самым полагая „предел" множеству и со</w:t>
        <w:softHyphen/>
        <w:t>средотачивая внимание на кресте, сознание сливается с бессознательным, человек не осознающий обретает средо</w:t>
        <w:softHyphen/>
        <w:t>точие, которое в то же время является центром Вселенной; так достигается поставленная цель: спасение человека и его возвышение».</w:t>
      </w:r>
    </w:p>
    <w:p>
      <w:pPr>
        <w:pStyle w:val="Normal1"/>
        <w:spacing w:lineRule="auto" w:line="240"/>
        <w:rPr>
          <w:sz w:val="24"/>
        </w:rPr>
      </w:pPr>
      <w:r>
        <w:rPr>
          <w:sz w:val="24"/>
        </w:rPr>
        <w:t>Стремление восстановить человеческую душу до уров</w:t>
        <w:softHyphen/>
        <w:t>ня теменоса, то есть того места, где происходит встреча божественного и человеческого, и стало причиной того факта, что Юнг довольно рано заинтересовался гно</w:t>
        <w:softHyphen/>
        <w:t>стическими сочинениями. Подчеркивая, что в гностициз</w:t>
        <w:softHyphen/>
        <w:t>ме ему никогда не удавалось отыскать ту степень осмыс</w:t>
        <w:softHyphen/>
        <w:t>ленности психической жизни, которую он позднее обна</w:t>
        <w:softHyphen/>
        <w:t>ружил в алхимии. Юнг, тем не менее, находил в нем те проявления опытного богопознания, которые истолковы</w:t>
        <w:softHyphen/>
        <w:t>вал как движение через различные уровни души к ее сакральному центру Вопреки конфессиональному христиан</w:t>
        <w:softHyphen/>
        <w:t>ству, которое почти полностью утратило этот опыт или да</w:t>
        <w:softHyphen/>
        <w:t>же саму возможность его обретения с помощью своей неглубокой богословской антропологии. Юнг призывает вернуться к гностическому переживанию Бога как некое</w:t>
        <w:softHyphen/>
        <w:t>го внутреннего присутствия, которое ведет и направляет.</w:t>
      </w:r>
    </w:p>
    <w:p>
      <w:pPr>
        <w:pStyle w:val="Normal1"/>
        <w:spacing w:lineRule="auto" w:line="240"/>
        <w:ind w:left="40" w:firstLine="340"/>
        <w:rPr/>
      </w:pPr>
      <w:r>
        <w:rPr>
          <w:sz w:val="24"/>
        </w:rPr>
        <w:t>Исходя из этой точки зрения, можно предположить, что, если христианство не станет опошлять себя буквализмом и историцизмом</w:t>
      </w:r>
      <w:r>
        <w:rPr>
          <w:sz w:val="24"/>
          <w:lang w:val="en-US"/>
        </w:rPr>
        <w:t xml:space="preserve"> —</w:t>
      </w:r>
      <w:r>
        <w:rPr>
          <w:sz w:val="24"/>
        </w:rPr>
        <w:t xml:space="preserve"> не будем забывать, кто спас человеческий космос, воскреснув из мертвых на</w:t>
      </w:r>
      <w:r>
        <w:rPr>
          <w:sz w:val="24"/>
          <w:lang w:val="en-US"/>
        </w:rPr>
        <w:t xml:space="preserve"> 33</w:t>
      </w:r>
      <w:r>
        <w:rPr>
          <w:sz w:val="24"/>
        </w:rPr>
        <w:t xml:space="preserve"> году н. э.?</w:t>
      </w:r>
      <w:r>
        <w:rPr>
          <w:sz w:val="24"/>
          <w:lang w:val="en-US"/>
        </w:rPr>
        <w:t xml:space="preserve"> —</w:t>
      </w:r>
      <w:r>
        <w:rPr>
          <w:sz w:val="24"/>
        </w:rPr>
        <w:t xml:space="preserve"> оно вновь обретет гностическое понимание сво</w:t>
        <w:softHyphen/>
        <w:t>их мистерий, связывающих истину с динамикой разви</w:t>
        <w:softHyphen/>
        <w:t>тия человеческой души или психического. Об этом гово</w:t>
        <w:softHyphen/>
        <w:t>рит и Пауль Тиллих, подчеркивая необходимость восста</w:t>
        <w:softHyphen/>
        <w:t xml:space="preserve">новления христианского </w:t>
      </w:r>
      <w:r>
        <w:rPr>
          <w:i/>
          <w:sz w:val="24"/>
        </w:rPr>
        <w:t>гнозиса</w:t>
      </w:r>
      <w:r>
        <w:rPr>
          <w:sz w:val="24"/>
        </w:rPr>
        <w:t xml:space="preserve"> с присущей ему, интеллектуальной любовью как интонацией чувства.</w:t>
      </w:r>
    </w:p>
    <w:p>
      <w:pPr>
        <w:pStyle w:val="Normal1"/>
        <w:spacing w:lineRule="auto" w:line="240"/>
        <w:ind w:left="40" w:firstLine="340"/>
        <w:rPr>
          <w:sz w:val="24"/>
        </w:rPr>
      </w:pPr>
      <w:r>
        <w:rPr>
          <w:sz w:val="24"/>
        </w:rPr>
        <w:t>Состояние бытия, в котором мысль и чувства объеди</w:t>
        <w:softHyphen/>
        <w:t>нены и укоренены в ощущениях непосредственной при</w:t>
        <w:softHyphen/>
        <w:t>частности к божественному, очень близко к гностическо</w:t>
        <w:softHyphen/>
        <w:t>му опыту, а также к тому опыту, который, по-видимому, был естественным для самого Юнга. Вспоминая свое дет</w:t>
        <w:softHyphen/>
        <w:t>ство, он пишет: «внезапно я понял, что, по крайней мере для меня. Бог был самым явным и непосредственным пе</w:t>
        <w:softHyphen/>
        <w:t>реживанием». Он намекает, что такое ощущение поддер</w:t>
        <w:softHyphen/>
        <w:t>живало его в атмосфере официальной духовности, царив</w:t>
        <w:softHyphen/>
        <w:t>шей в его доме, где священник-отец много говорил о Бо</w:t>
        <w:softHyphen/>
        <w:t>ге, но, вероятно, сам не ощущал того, что говорит:</w:t>
      </w:r>
    </w:p>
    <w:p>
      <w:pPr>
        <w:pStyle w:val="Normal1"/>
        <w:spacing w:lineRule="auto" w:line="240"/>
        <w:ind w:left="80" w:firstLine="320"/>
        <w:rPr>
          <w:sz w:val="24"/>
        </w:rPr>
      </w:pPr>
      <w:r>
        <w:rPr>
          <w:sz w:val="24"/>
        </w:rPr>
        <w:t>Когда я слышал, как он проповедует о благодати, я все</w:t>
        <w:softHyphen/>
        <w:t>гда думал о своем собственном переживании. То, что он говорил, звучало банально и неискренне, как рассказ из уст человека, который знает о рассказываемом только по</w:t>
        <w:softHyphen/>
        <w:t>наслышке и сам не может в это как следует поверить.</w:t>
      </w:r>
    </w:p>
    <w:p>
      <w:pPr>
        <w:pStyle w:val="Normal1"/>
        <w:spacing w:lineRule="auto" w:line="240"/>
        <w:ind w:left="80" w:firstLine="320"/>
        <w:rPr>
          <w:sz w:val="24"/>
        </w:rPr>
      </w:pPr>
      <w:r>
        <w:rPr>
          <w:sz w:val="24"/>
        </w:rPr>
        <w:t>В этом контексте примечателен акцент Юнга на снах как способе личного откровения, поскольку такой взгляд вновь уже в гностическо-христианской перспективе под</w:t>
        <w:softHyphen/>
        <w:t>нимает вопрос о непререкаемости канонической истины. Этот вопрос может быть поднят тогда, когда индивид нач</w:t>
        <w:softHyphen/>
        <w:t>нет устанавливать связь со своими собственными снови</w:t>
        <w:softHyphen/>
        <w:t>дениями и тем сопутствующим мифом, который они яв</w:t>
        <w:softHyphen/>
        <w:t>ляют ему в качестве его личного канона.</w:t>
      </w:r>
    </w:p>
    <w:p>
      <w:pPr>
        <w:pStyle w:val="Normal1"/>
        <w:spacing w:lineRule="auto" w:line="240"/>
        <w:ind w:left="80" w:firstLine="320"/>
        <w:rPr/>
      </w:pPr>
      <w:r>
        <w:rPr>
          <w:sz w:val="24"/>
        </w:rPr>
        <w:t>Вместо того, чтобы рассматривать откровение как не</w:t>
        <w:softHyphen/>
        <w:t>что законченное, в какой-то мере возвышающееся над че</w:t>
        <w:softHyphen/>
        <w:t>ловеком и завершающееся оформлением исторического канона, психологическая перспектива позволяла бы ос</w:t>
        <w:softHyphen/>
        <w:t>мыслять его как непрерывный диалог между эго и бессоз</w:t>
        <w:softHyphen/>
        <w:t>нательным. В такой ситуации Новый Завет перестал бы быть раз и навсегда заключенным договором, условия ко</w:t>
        <w:softHyphen/>
        <w:t xml:space="preserve">торого отражены в священных текстах. Воистину </w:t>
      </w:r>
      <w:r>
        <w:rPr>
          <w:i/>
          <w:sz w:val="24"/>
        </w:rPr>
        <w:t>новый</w:t>
      </w:r>
      <w:r>
        <w:rPr>
          <w:sz w:val="24"/>
        </w:rPr>
        <w:t xml:space="preserve"> за</w:t>
        <w:softHyphen/>
        <w:t>вет заявлял бы о себе всякий раз, когда Самость, стремясь к своему более осознанному воплощению, начинала бы диалог с индивидом. По мере развития такого процесса че</w:t>
        <w:softHyphen/>
        <w:t>ловек смог бы лучше соотносить свой завет с библейским Новым Заветом, делая это путем более непосредственно</w:t>
        <w:softHyphen/>
        <w:t>го контакта с источником обоих, то есть, со своей душой.</w:t>
      </w:r>
    </w:p>
    <w:p>
      <w:pPr>
        <w:pStyle w:val="Normal1"/>
        <w:spacing w:lineRule="auto" w:line="240"/>
        <w:rPr>
          <w:sz w:val="24"/>
        </w:rPr>
      </w:pPr>
      <w:r>
        <w:rPr>
          <w:sz w:val="24"/>
        </w:rPr>
        <w:t>Если бы христианство не проявляло враждебности по отношению к той ценности, которая выражается в более сбалансированном и широком сочувствии и сопережива</w:t>
        <w:softHyphen/>
        <w:t>нии, было бы трудно понять, каким образом обретение но</w:t>
        <w:softHyphen/>
        <w:t>вого и обновляющего личного завета может серьезно про</w:t>
        <w:softHyphen/>
        <w:t>тиворечить смыслу Нового Завета Библии.</w:t>
      </w:r>
    </w:p>
    <w:p>
      <w:pPr>
        <w:pStyle w:val="Normal1"/>
        <w:spacing w:lineRule="auto" w:line="240"/>
        <w:rPr>
          <w:sz w:val="24"/>
        </w:rPr>
      </w:pPr>
      <w:r>
        <w:rPr>
          <w:sz w:val="24"/>
        </w:rPr>
        <w:t>По мере развития такого сознания человек, обладаю</w:t>
        <w:softHyphen/>
        <w:t>щий им, сумел бы лучше понять и осмыслить ценности любой религиозной традиции, наилучшим образом спо</w:t>
        <w:softHyphen/>
        <w:t>собствующие его духовному развитию. Обостренное пере</w:t>
        <w:softHyphen/>
        <w:t>живание своей личной истины позволило бы церкви иг</w:t>
        <w:softHyphen/>
        <w:t>рать роль духовного слуги, то есть, ту роль, на которую она давно предъявляет свои сомнительные требования. Като</w:t>
        <w:softHyphen/>
        <w:t>лики, например, могли бы осмыслить и использовать цер</w:t>
        <w:softHyphen/>
        <w:t>ковные таинства как экстернализацию глубочайших дви</w:t>
        <w:softHyphen/>
        <w:t>жений психического; осуществление этих таинств позво</w:t>
        <w:softHyphen/>
        <w:t>лило бы им (католикам) полнее участвовать в психической жизни, однако участвовать так, как это угодно Самости, которая через бессознательное обращается к ним лично в их конкретной жизни в любой данный момент.</w:t>
      </w:r>
    </w:p>
    <w:p>
      <w:pPr>
        <w:pStyle w:val="Normal1"/>
        <w:spacing w:lineRule="auto" w:line="240"/>
        <w:rPr>
          <w:sz w:val="24"/>
        </w:rPr>
      </w:pPr>
      <w:r>
        <w:rPr>
          <w:sz w:val="24"/>
        </w:rPr>
        <w:t>Недифференцированные и всеобщие духовные дирек</w:t>
        <w:softHyphen/>
        <w:t>тивы и нравственные советы стали бы восприниматься как неуместные, манипулирующие человеком и даже прину</w:t>
        <w:softHyphen/>
        <w:t>дительные, если бы они сами не претерпевали изменений в соответствии с тем, каким образом Божество обращает</w:t>
        <w:softHyphen/>
        <w:t>ся к человеку из его личностных глубин. Равным образом, как протестанты, так и католики могли бы воспринимать Слово Божие не только так, как оно доносится до них в событии Христа, но и так, как оно звучит в их личных от</w:t>
        <w:softHyphen/>
        <w:t>кровениях, которые проявляются в снах или в чем-либо еще, благодаря чему бессознательное доносит свой смысл до индивида.</w:t>
      </w:r>
    </w:p>
    <w:p>
      <w:pPr>
        <w:pStyle w:val="Normal1"/>
        <w:spacing w:lineRule="auto" w:line="240"/>
        <w:ind w:firstLine="340"/>
        <w:rPr>
          <w:sz w:val="24"/>
        </w:rPr>
      </w:pPr>
      <w:r>
        <w:rPr>
          <w:sz w:val="24"/>
        </w:rPr>
        <w:t>Второй главной компенсацией, в которой, с точки зре</w:t>
        <w:softHyphen/>
        <w:t>ния Юнга, крайне нуждается христианство, является вос</w:t>
        <w:softHyphen/>
        <w:t>становление чувства тела. Здесь Юнг обращается больше к алхимикам, чем к гностикам, которые, по крайней ме</w:t>
        <w:softHyphen/>
        <w:t>ре, в некоторых своих сочинениях, по-видимому, были склонны разделять, а, быть может, даже и усиливать стрем</w:t>
        <w:softHyphen/>
        <w:t>ление христиан к бегству из этого материального мира.</w:t>
      </w:r>
    </w:p>
    <w:p>
      <w:pPr>
        <w:pStyle w:val="Normal1"/>
        <w:spacing w:lineRule="auto" w:line="240"/>
        <w:ind w:firstLine="340"/>
        <w:rPr/>
      </w:pPr>
      <w:r>
        <w:rPr>
          <w:sz w:val="24"/>
        </w:rPr>
        <w:t>Юнг считал, что алхимики позднего средневековья ис</w:t>
        <w:softHyphen/>
        <w:t>кали ту форму духовности, в которой тело и душа были бы слиты воедино, и где дух Меркурия с его здоровой энергией и огнём смог бы дать то, чего не сумело дать более худосочное христианство той эпохи.  Здесь Юнг объясняет, почему христианству пришлось бы обратиться к алхи</w:t>
        <w:softHyphen/>
        <w:t>мии, если бы его собственное учение соответствовало по</w:t>
        <w:softHyphen/>
        <w:t>требностям души. Зачем искать философский камень и стремиться добыть «чистое золо</w:t>
        <w:softHyphen/>
        <w:t>то» сознания, если традиционная христианская духовность сама может осуществить алхимический ор</w:t>
      </w:r>
      <w:r>
        <w:rPr>
          <w:sz w:val="24"/>
          <w:lang w:val="en-US"/>
        </w:rPr>
        <w:t>usa</w:t>
      </w:r>
      <w:r>
        <w:rPr>
          <w:sz w:val="24"/>
        </w:rPr>
        <w:t xml:space="preserve"> (делание)?</w:t>
      </w:r>
    </w:p>
    <w:p>
      <w:pPr>
        <w:pStyle w:val="Normal1"/>
        <w:spacing w:lineRule="auto" w:line="240"/>
        <w:ind w:firstLine="360"/>
        <w:rPr/>
      </w:pPr>
      <w:r>
        <w:rPr>
          <w:sz w:val="24"/>
        </w:rPr>
        <w:t>Если Юнг на самом деле считает, что дух Меркурия является необходимой компенсацией одностороннего христианства, то в таком случае значительная часть этой компенсации должна заключаться в соответствующей ус</w:t>
        <w:softHyphen/>
        <w:t>тановке по отношению к телу и вообще в большей вовлеченности в этот мир. Систематизируя свои представ</w:t>
        <w:softHyphen/>
        <w:t>ления об алхимии, основанные на работе Герхарда Дор</w:t>
        <w:softHyphen/>
        <w:t xml:space="preserve">на, Юнг говорит о начальной стадии желанного </w:t>
      </w:r>
      <w:r>
        <w:rPr>
          <w:sz w:val="24"/>
          <w:lang w:val="en-US"/>
        </w:rPr>
        <w:t>unio</w:t>
      </w:r>
      <w:r>
        <w:rPr>
          <w:sz w:val="24"/>
        </w:rPr>
        <w:t xml:space="preserve"> </w:t>
      </w:r>
      <w:r>
        <w:rPr>
          <w:sz w:val="24"/>
          <w:lang w:val="en-US"/>
        </w:rPr>
        <w:t>mentalis</w:t>
      </w:r>
      <w:r>
        <w:rPr>
          <w:sz w:val="24"/>
        </w:rPr>
        <w:t>, процедуре, которая, будучи достаточно аскети</w:t>
        <w:softHyphen/>
        <w:t>ческой и требовательной, имеет своей целью освобожде</w:t>
        <w:softHyphen/>
        <w:t>ние души от ее телесных ограничений и принуждения.</w:t>
      </w:r>
    </w:p>
    <w:p>
      <w:pPr>
        <w:pStyle w:val="Normal1"/>
        <w:spacing w:lineRule="auto" w:line="240"/>
        <w:ind w:firstLine="340"/>
        <w:rPr/>
      </w:pPr>
      <w:r>
        <w:rPr>
          <w:sz w:val="24"/>
        </w:rPr>
        <w:t>Их «дух» представлял собой веру в свет, дух, который влечет душу к себе из темницы тела; однако душа вместе с собой приносит и тьму хтонического духа, тьму бессознательного. Разъединение имело очень важное значение, поскольку надо было сдержать темные деяния души. Та</w:t>
        <w:softHyphen/>
        <w:t xml:space="preserve">ким образом,  </w:t>
      </w:r>
      <w:r>
        <w:rPr>
          <w:sz w:val="24"/>
          <w:lang w:val="en-US"/>
        </w:rPr>
        <w:t>unio</w:t>
      </w:r>
      <w:r>
        <w:rPr>
          <w:sz w:val="24"/>
        </w:rPr>
        <w:t xml:space="preserve"> </w:t>
      </w:r>
      <w:r>
        <w:rPr>
          <w:sz w:val="24"/>
          <w:lang w:val="en-US"/>
        </w:rPr>
        <w:t>mentalis</w:t>
      </w:r>
      <w:r>
        <w:rPr>
          <w:sz w:val="24"/>
        </w:rPr>
        <w:t xml:space="preserve"> (душевный союз) означает рас</w:t>
        <w:softHyphen/>
        <w:t>ширение сознания и подчинение движений души духу истины.</w:t>
      </w:r>
    </w:p>
    <w:p>
      <w:pPr>
        <w:pStyle w:val="Normal1"/>
        <w:spacing w:lineRule="auto" w:line="240"/>
        <w:rPr>
          <w:sz w:val="24"/>
        </w:rPr>
      </w:pPr>
      <w:r>
        <w:rPr>
          <w:sz w:val="24"/>
        </w:rPr>
        <w:t>Этот процесс, аналогичный тому, что в психологии на</w:t>
        <w:softHyphen/>
        <w:t>зывается установлением отношений с собственной «те</w:t>
        <w:softHyphen/>
        <w:t>нью», не является чем-то совершенно отличным от хри</w:t>
        <w:softHyphen/>
        <w:t>стианского аскетизма, и, по-видимому, алхимики оказы</w:t>
        <w:softHyphen/>
        <w:t>вались перед той же самой проблемой. Далее Юнг пишет, что «поскольку душа заставляла тело жить и была осно</w:t>
        <w:softHyphen/>
        <w:t>вой всякого свершения, философам открывалось лишь то, что после разъединения тело и его мир оказывались мерт</w:t>
        <w:softHyphen/>
        <w:t>выми». Поэтому в алхимическом делании, есть и вторая ста</w:t>
        <w:softHyphen/>
        <w:t>дия, в которой освободившаяся душа вновь возвращается в тело, и тем самым исключается возможность ее прежде</w:t>
        <w:softHyphen/>
        <w:t>временного бегства в вечные небесные сферы.</w:t>
      </w:r>
    </w:p>
    <w:p>
      <w:pPr>
        <w:pStyle w:val="Normal1"/>
        <w:spacing w:lineRule="auto" w:line="240"/>
        <w:rPr>
          <w:sz w:val="24"/>
        </w:rPr>
      </w:pPr>
      <w:r>
        <w:rPr>
          <w:sz w:val="24"/>
        </w:rPr>
        <w:t>В этом движении к новому воплощению души Юнг подспудно усматривает психологическую суть символики воскресения, которое представляет собой не что иное, как трансформацию сознания, характерную для процесса об</w:t>
        <w:softHyphen/>
        <w:t>ретения целостности здесь и теперь, в повседневной жиз</w:t>
        <w:softHyphen/>
        <w:t>ни. Понятое таким образом воскресение предполагает со</w:t>
        <w:softHyphen/>
        <w:t>стояние просветленного сознания, возникающее в резуль</w:t>
        <w:softHyphen/>
        <w:t>тате того, что человеческая жизнь обретает все больший резонанс со своим источником, находящимся в душе. Та</w:t>
        <w:softHyphen/>
        <w:t>кая концепция воскресения переносит его из оферы спе</w:t>
        <w:softHyphen/>
        <w:t>циальной гериатрии в область Духа. Алхимический поиск единения противоположностей, осуществляемого с помо</w:t>
        <w:softHyphen/>
        <w:t>щью «магических» приемов, доступен каждому, кто вни</w:t>
        <w:softHyphen/>
        <w:t>мательно прислушивается к требованиям своего бессозна</w:t>
        <w:softHyphen/>
        <w:t>тельного.</w:t>
      </w:r>
    </w:p>
    <w:p>
      <w:pPr>
        <w:pStyle w:val="Normal1"/>
        <w:spacing w:lineRule="auto" w:line="240"/>
        <w:rPr>
          <w:sz w:val="24"/>
        </w:rPr>
      </w:pPr>
      <w:r>
        <w:rPr>
          <w:sz w:val="24"/>
        </w:rPr>
        <w:t>Сотворение единства с помощью магической процеду</w:t>
        <w:softHyphen/>
        <w:t>ры предполагало возможность единения с этим миром, но не с миром множественности, который мы видим, а с ми</w:t>
        <w:softHyphen/>
        <w:t>ром потенциальным, с вечной Основой всего эмпириче</w:t>
        <w:softHyphen/>
        <w:t>ского бытия, напоминающего самость, которая тоже является основой и происхождением настоящего, прошлого и будущего конкретной личности.</w:t>
      </w:r>
    </w:p>
    <w:p>
      <w:pPr>
        <w:pStyle w:val="Normal1"/>
        <w:spacing w:lineRule="auto" w:line="240"/>
        <w:ind w:left="40" w:firstLine="360"/>
        <w:rPr>
          <w:sz w:val="24"/>
        </w:rPr>
      </w:pPr>
      <w:r>
        <w:rPr>
          <w:sz w:val="24"/>
        </w:rPr>
        <w:t>Только при наличии таким образом воплотившегося духовного мира всеобщие формы восприятия и любви можно рассматривать как подлинные. Алхимические об</w:t>
        <w:softHyphen/>
        <w:t>разы такого процесса довольно часто являются откровен</w:t>
        <w:softHyphen/>
        <w:t>но сексуальными (каковыми они предстают и в сновиде</w:t>
        <w:softHyphen/>
        <w:t>ниях и других порождениях бессознательного) и, следо</w:t>
        <w:softHyphen/>
        <w:t>вательно, указывают на всю важность сексуальности, которая одновременно выступает как физическая и ду</w:t>
        <w:softHyphen/>
        <w:t>ховная реальность. Для восприятия сексуального не свой</w:t>
        <w:softHyphen/>
        <w:t>ственна та подозрительность, которой традиционно от</w:t>
        <w:softHyphen/>
        <w:t>личалась христианская мораль, не верившая в его дейст</w:t>
        <w:softHyphen/>
        <w:t>венную силу.</w:t>
      </w:r>
    </w:p>
    <w:p>
      <w:pPr>
        <w:pStyle w:val="Normal1"/>
        <w:spacing w:lineRule="auto" w:line="240"/>
        <w:ind w:left="40" w:firstLine="360"/>
        <w:rPr>
          <w:sz w:val="24"/>
        </w:rPr>
      </w:pPr>
      <w:r>
        <w:rPr>
          <w:sz w:val="24"/>
        </w:rPr>
        <w:t>Некоторые образы, встречающиеся в алхимических со</w:t>
        <w:softHyphen/>
        <w:t>чинениях (например, образ андрогина), указывают на единство полов в отдельном жизненном процессе и сим</w:t>
        <w:softHyphen/>
        <w:t>волизируют единство противоположностей, характерное для осознания Самости. Это лишь отдаленно напоминает христианство, мораль и метафизика которого осмысляла сексуальность как нечто случайное и, быть может, даже не</w:t>
        <w:softHyphen/>
        <w:t>существенное по отношению к человеку и его духовности.</w:t>
      </w:r>
    </w:p>
    <w:p>
      <w:pPr>
        <w:pStyle w:val="Normal1"/>
        <w:spacing w:lineRule="auto" w:line="240"/>
        <w:ind w:left="40" w:firstLine="360"/>
        <w:rPr>
          <w:sz w:val="24"/>
        </w:rPr>
      </w:pPr>
      <w:r>
        <w:rPr>
          <w:sz w:val="24"/>
        </w:rPr>
        <w:t>Нет ничего удивительного, что сегодня в индивидуаль</w:t>
        <w:softHyphen/>
        <w:t>ном и коллективном сознании происходят определенные перемены и что оно с подозрением относится к тем бого</w:t>
        <w:softHyphen/>
        <w:t>словским построениям, которые измышляются кастой ба</w:t>
        <w:softHyphen/>
        <w:t>калавров или тех, для кого Бог по-прежнему остается чем-то внешним по отношению к душе. Такие тенденции мо</w:t>
        <w:softHyphen/>
        <w:t>гут возвещать о формировании нового, более адекватного мифа и новой духовности. Они могут стать носителями той более щадящей компенсации, которой, как утверждает Юнг, жаждет современное христианство, уступая безжало</w:t>
        <w:softHyphen/>
        <w:t>стному божественному императиву, требующему обретения полноты в ходе исторического развития.</w:t>
      </w:r>
    </w:p>
    <w:p>
      <w:pPr>
        <w:pStyle w:val="Normal1"/>
        <w:spacing w:lineRule="auto" w:line="240"/>
        <w:ind w:left="40" w:firstLine="360"/>
        <w:rPr>
          <w:sz w:val="24"/>
        </w:rPr>
      </w:pPr>
      <w:r>
        <w:rPr>
          <w:sz w:val="24"/>
        </w:rPr>
        <w:t>В произведениях Юнга содержится много отрывков из гностиков, мистиков и алхимиков, которые указывают на то, что Бог пребывает внутри человека, что божественное может свести тело, душу и дух в более целостное гармо</w:t>
        <w:softHyphen/>
        <w:t>ническое единство. В его сочинениях многое привлекает читателя неотразимой красотой духовного видения: перед глазами предстает завораживающая картина человеческих возможностей, рожденная уверенностью автора в неотвра</w:t>
        <w:softHyphen/>
        <w:t>тимой близости живого Бога. Юнг считает, что, порождая конфликты в личной и общественной жизни, этот Бог стремится тем самым полностью воплотить себя в челове</w:t>
        <w:softHyphen/>
        <w:t>ке, благодаря более остро проживаемому и более совер</w:t>
        <w:softHyphen/>
        <w:t>шенному единству.</w:t>
      </w:r>
    </w:p>
    <w:p>
      <w:pPr>
        <w:pStyle w:val="Normal1"/>
        <w:spacing w:lineRule="auto" w:line="240"/>
        <w:ind w:firstLine="360"/>
        <w:rPr>
          <w:sz w:val="24"/>
        </w:rPr>
      </w:pPr>
      <w:r>
        <w:rPr>
          <w:sz w:val="24"/>
        </w:rPr>
        <w:t>Если, пожелав еще явственнее увидеть горизонты на</w:t>
        <w:softHyphen/>
        <w:t>рисованной Юнгом картины, христианство захочет в то же время избежать мучительной (а быть может, и невозмож</w:t>
        <w:softHyphen/>
        <w:t>ной) встречи со своей доселе не признаваемой «тенью», оно променяет весь жар своей мысли на легко достижи</w:t>
        <w:softHyphen/>
        <w:t>мую дешевую мудрость и ослабленное чувство сакрально</w:t>
        <w:softHyphen/>
        <w:t>го. Если мы на самом деле хотим принять его весть, нам придется расстаться со всеми нашими доводами, оправды</w:t>
        <w:softHyphen/>
        <w:t>вающими сегодняшнюю духовную скудость, ограничен</w:t>
        <w:softHyphen/>
        <w:t>ность и затянувшуюся энергичную борьбу против божест</w:t>
        <w:softHyphen/>
        <w:t>венной целостности, которой требует наша природа.</w:t>
      </w:r>
    </w:p>
    <w:p>
      <w:pPr>
        <w:pStyle w:val="Normal1"/>
        <w:spacing w:lineRule="auto" w:line="240"/>
        <w:ind w:firstLine="360"/>
        <w:rPr>
          <w:sz w:val="24"/>
        </w:rPr>
      </w:pPr>
      <w:r>
        <w:rPr>
          <w:sz w:val="24"/>
        </w:rPr>
        <w:t>От нас требуется то, чего все мы с удовольствием по</w:t>
        <w:softHyphen/>
        <w:t>пытались бы избежать: постоянное, взыскующее души раз</w:t>
        <w:softHyphen/>
        <w:t>думье над болезнью, которой мы сами и являемся.</w:t>
      </w:r>
    </w:p>
    <w:sectPr>
      <w:type w:val="nextPage"/>
      <w:pgSz w:w="11906" w:h="16820"/>
      <w:pgMar w:left="1440" w:right="56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spacing w:before="240" w:after="60"/>
      <w:outlineLvl w:val="0"/>
    </w:pPr>
    <w:rPr>
      <w:rFonts w:ascii="Arial" w:hAnsi="Arial" w:cs="Arial"/>
      <w:b/>
      <w:kern w:val="2"/>
      <w:sz w:val="32"/>
    </w:rPr>
  </w:style>
  <w:style w:type="paragraph" w:styleId="Heading2">
    <w:name w:val="heading 2"/>
    <w:basedOn w:val="Normal1"/>
    <w:next w:val="Normal1"/>
    <w:qFormat/>
    <w:pPr>
      <w:keepNext w:val="true"/>
      <w:spacing w:before="240" w:after="60"/>
      <w:outlineLvl w:val="1"/>
    </w:pPr>
    <w:rPr>
      <w:rFonts w:ascii="Arial" w:hAnsi="Arial" w:cs="Arial"/>
      <w:b/>
      <w:i/>
      <w:sz w:val="28"/>
    </w:rPr>
  </w:style>
  <w:style w:type="paragraph" w:styleId="Heading3">
    <w:name w:val="heading 3"/>
    <w:basedOn w:val="Normal1"/>
    <w:next w:val="Normal1"/>
    <w:qFormat/>
    <w:pPr>
      <w:keepNext w:val="true"/>
      <w:spacing w:before="240" w:after="60"/>
      <w:outlineLvl w:val="2"/>
    </w:pPr>
    <w:rPr>
      <w:rFonts w:ascii="Arial" w:hAnsi="Arial" w:cs="Arial"/>
      <w:b/>
      <w:sz w:val="26"/>
    </w:rPr>
  </w:style>
  <w:style w:type="paragraph" w:styleId="FR1">
    <w:name w:val="FR1"/>
    <w:qFormat/>
    <w:pPr>
      <w:widowControl w:val="false"/>
      <w:bidi w:val="0"/>
      <w:spacing w:lineRule="auto" w:line="319"/>
      <w:ind w:firstLine="340"/>
      <w:jc w:val="both"/>
    </w:pPr>
    <w:rPr>
      <w:rFonts w:ascii="Arial" w:hAnsi="Arial" w:eastAsia="Times New Roman" w:cs="Arial"/>
      <w:color w:val="auto"/>
      <w:sz w:val="18"/>
      <w:szCs w:val="20"/>
      <w:lang w:val="ru-RU" w:eastAsia="ru-RU" w:bidi="hi-IN"/>
    </w:rPr>
  </w:style>
  <w:style w:type="paragraph" w:styleId="FR2">
    <w:name w:val="FR2"/>
    <w:qFormat/>
    <w:pPr>
      <w:widowControl w:val="false"/>
      <w:bidi w:val="0"/>
      <w:spacing w:before="1180" w:after="0"/>
      <w:ind w:left="480" w:hanging="0"/>
    </w:pPr>
    <w:rPr>
      <w:rFonts w:ascii="Arial" w:hAnsi="Arial" w:eastAsia="Times New Roman" w:cs="Arial"/>
      <w:color w:val="auto"/>
      <w:sz w:val="12"/>
      <w:szCs w:val="20"/>
      <w:lang w:val="ru-RU" w:eastAsia="ru-RU" w:bidi="hi-IN"/>
    </w:rPr>
  </w:style>
  <w:style w:type="paragraph" w:styleId="BodyText2">
    <w:name w:val="Body Text 2"/>
    <w:basedOn w:val="Normal1"/>
    <w:qFormat/>
    <w:pPr>
      <w:spacing w:lineRule="auto" w:line="240"/>
      <w:ind w:right="-4483" w:hanging="0"/>
    </w:pPr>
    <w:rPr>
      <w:sz w:val="24"/>
    </w:rPr>
  </w:style>
  <w:style w:type="paragraph" w:styleId="BodyText">
    <w:name w:val="Body Text"/>
    <w:basedOn w:val="Normal1"/>
    <w:qFormat/>
    <w:pPr>
      <w:spacing w:lineRule="auto" w:line="240"/>
      <w:ind w:right="-4503" w:hanging="0"/>
    </w:pPr>
    <w:rPr>
      <w:sz w:val="24"/>
    </w:rPr>
  </w:style>
  <w:style w:type="paragraph" w:styleId="BodyTextIndent2">
    <w:name w:val="Body Text Indent 2"/>
    <w:basedOn w:val="Normal1"/>
    <w:qFormat/>
    <w:pPr>
      <w:spacing w:lineRule="auto" w:line="240"/>
      <w:ind w:left="80" w:firstLine="320"/>
    </w:pPr>
    <w:rPr>
      <w:sz w:val="24"/>
    </w:rPr>
  </w:style>
  <w:style w:type="paragraph" w:styleId="BodyTextIndent3">
    <w:name w:val="Body Text Indent 3"/>
    <w:basedOn w:val="Normal1"/>
    <w:qFormat/>
    <w:pPr>
      <w:spacing w:lineRule="auto" w:line="240"/>
      <w:ind w:firstLine="3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0:32:00Z</dcterms:created>
  <dc:creator>атон</dc:creator>
  <dc:description/>
  <dc:language>en-US</dc:language>
  <cp:lastModifiedBy>Чуриков</cp:lastModifiedBy>
  <dcterms:modified xsi:type="dcterms:W3CDTF">2003-04-11T10:32:00Z</dcterms:modified>
  <cp:revision>2</cp:revision>
  <dc:subject/>
  <dc:title>1</dc:title>
</cp:coreProperties>
</file>