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2160" w:after="0"/>
        <w:ind w:right="29" w:hanging="0"/>
        <w:jc w:val="center"/>
        <w:outlineLvl w:val="0"/>
        <w:rPr>
          <w:b/>
          <w:b/>
          <w:color w:val="000000"/>
          <w:spacing w:val="-4"/>
          <w:w w:val="102"/>
          <w:sz w:val="52"/>
          <w:szCs w:val="52"/>
        </w:rPr>
      </w:pPr>
      <w:r>
        <w:rPr>
          <w:b/>
          <w:color w:val="000000"/>
          <w:spacing w:val="-4"/>
          <w:w w:val="102"/>
          <w:sz w:val="52"/>
          <w:szCs w:val="52"/>
        </w:rPr>
        <w:t>Эстер Хардинг</w:t>
      </w:r>
    </w:p>
    <w:p>
      <w:pPr>
        <w:pStyle w:val="Normal"/>
        <w:numPr>
          <w:ilvl w:val="0"/>
          <w:numId w:val="0"/>
        </w:numPr>
        <w:shd w:fill="FFFFFF" w:val="clear"/>
        <w:spacing w:before="2160" w:after="0"/>
        <w:ind w:right="29" w:hanging="0"/>
        <w:jc w:val="center"/>
        <w:outlineLvl w:val="0"/>
        <w:rPr/>
      </w:pPr>
      <w:r>
        <w:rPr>
          <w:b/>
          <w:color w:val="000000"/>
          <w:spacing w:val="-4"/>
          <w:w w:val="102"/>
          <w:sz w:val="76"/>
          <w:szCs w:val="76"/>
        </w:rPr>
        <w:t>Психическая энергия</w:t>
      </w:r>
    </w:p>
    <w:p>
      <w:pPr>
        <w:pStyle w:val="Normal"/>
        <w:numPr>
          <w:ilvl w:val="0"/>
          <w:numId w:val="0"/>
        </w:numPr>
        <w:shd w:fill="FFFFFF" w:val="clear"/>
        <w:spacing w:before="2160" w:after="0"/>
        <w:ind w:right="29" w:hanging="0"/>
        <w:jc w:val="center"/>
        <w:outlineLvl w:val="0"/>
        <w:rPr>
          <w:b/>
          <w:b/>
          <w:color w:val="000000"/>
          <w:spacing w:val="-4"/>
          <w:w w:val="102"/>
          <w:sz w:val="32"/>
          <w:szCs w:val="32"/>
        </w:rPr>
      </w:pPr>
      <w:r>
        <w:rPr>
          <w:b/>
          <w:color w:val="000000"/>
          <w:spacing w:val="-4"/>
          <w:w w:val="102"/>
          <w:sz w:val="32"/>
          <w:szCs w:val="32"/>
        </w:rPr>
        <w:t>ВСТУПЛЕНИЕ</w:t>
      </w:r>
    </w:p>
    <w:p>
      <w:pPr>
        <w:pStyle w:val="Normal"/>
        <w:shd w:fill="FFFFFF" w:val="clear"/>
        <w:spacing w:lineRule="exact" w:line="240" w:before="293" w:after="0"/>
        <w:ind w:right="34" w:firstLine="274"/>
        <w:jc w:val="both"/>
        <w:rPr>
          <w:color w:val="000000"/>
          <w:spacing w:val="-4"/>
          <w:w w:val="102"/>
          <w:sz w:val="24"/>
          <w:szCs w:val="24"/>
        </w:rPr>
      </w:pPr>
      <w:r>
        <w:rPr>
          <w:color w:val="000000"/>
          <w:spacing w:val="-4"/>
          <w:w w:val="102"/>
          <w:sz w:val="24"/>
          <w:szCs w:val="24"/>
        </w:rPr>
        <w:t>Эта книга представляет собой всесторонний обзор опыта ана</w:t>
        <w:softHyphen/>
        <w:t>литической практики, обзор, насущность которого чувствует каждый, посвятивший многие годы добросовестному выполне</w:t>
        <w:softHyphen/>
        <w:t>нию своих профессиональных обязанностей. С течением време</w:t>
        <w:softHyphen/>
        <w:t>ни накапливается такой груз инсайтов и осознаний, разочарова</w:t>
        <w:softHyphen/>
        <w:t>ний и удовлетворения, воспоминаний и выводов, что возникает желание снять его с себя — в надежде не просто избавиться от бесполезного балласта, но и чтобы подвести итог, представление которого было бы полезно миру как настоящего, так и будущего.</w:t>
      </w:r>
    </w:p>
    <w:p>
      <w:pPr>
        <w:pStyle w:val="Normal"/>
        <w:shd w:fill="FFFFFF" w:val="clear"/>
        <w:spacing w:lineRule="exact" w:line="240"/>
        <w:ind w:left="14" w:right="19" w:firstLine="269"/>
        <w:jc w:val="both"/>
        <w:rPr/>
      </w:pPr>
      <w:r>
        <w:rPr>
          <w:color w:val="000000"/>
          <w:spacing w:val="-4"/>
          <w:w w:val="102"/>
          <w:sz w:val="24"/>
          <w:szCs w:val="24"/>
        </w:rPr>
        <w:t>Пионеру в новой области исследований редко выпадает удача вывести действенные заключения из всего накопленного им опыта. Напряжение и затраченные усилия, сомнения и неопре</w:t>
        <w:softHyphen/>
        <w:t>деленности непроторенного пути к истине слишком глубоко зат</w:t>
        <w:softHyphen/>
        <w:t>рагивают его и лишают той перспективы и ясности видения, ко</w:t>
        <w:softHyphen/>
        <w:t>торые необходимы для всеобъемлющего изложения результатов. Исследователи второго поколения, основывающие свою работу на пробных попытках, случайных удачах, окольных путях, полу</w:t>
        <w:softHyphen/>
        <w:t>истинах и ошибках первопроходца, обременены в меньшей мере и могут выбирать более прямые дороги и видеть далеко идущие цели. Они имеют возможность отбросить многие сомнения и ко</w:t>
        <w:softHyphen/>
        <w:t>лебания и, сосредоточившись на самом существенном, предста</w:t>
        <w:softHyphen/>
        <w:t>вить более простую и ясную картину новооткрытой территории. Это упрощение и прояснение помогает представителям третьего поколения, на вооружении которых с самого начала пути оказы</w:t>
        <w:softHyphen/>
        <w:t>вается общая карта-схема. Она позволяет формулировать пробле</w:t>
        <w:softHyphen/>
        <w:t>мы и проводить границы более четко, чем когда-либо ранее.</w:t>
      </w:r>
    </w:p>
    <w:p>
      <w:pPr>
        <w:pStyle w:val="Normal"/>
        <w:shd w:fill="FFFFFF" w:val="clear"/>
        <w:spacing w:lineRule="exact" w:line="240"/>
        <w:ind w:left="10" w:right="43" w:hanging="0"/>
        <w:jc w:val="both"/>
        <w:rPr/>
      </w:pPr>
      <w:r>
        <w:rPr>
          <w:color w:val="000000"/>
          <w:spacing w:val="-4"/>
          <w:w w:val="102"/>
          <w:sz w:val="24"/>
          <w:szCs w:val="24"/>
        </w:rPr>
        <w:t>Мы можем поздравить автора с успешной попыткой предста</w:t>
        <w:softHyphen/>
        <w:t>вить общую ориентацию проблематичных вопросов медицинской психотерапии в ее самых современных аспектах. Многолетний практический опыт работы автора сослужи/т ей добрую службу: без него данное предприятие вообще было бы невозможным. Ибо все упирается не в «философию», как считают многие, а в факты и их формулировку, которая, в свою очередь, затем дол</w:t>
        <w:softHyphen/>
        <w:t>жна быть проверена на практике. Такие концепты, как «тень» и «анима» ни в коей мере не являются интеллектуальными измышлениями. Это обозначения, присвоенные реалиям сложного ха</w:t>
        <w:softHyphen/>
        <w:t>рактера, поддающимся эмпирической проверке. Эти факты мо</w:t>
        <w:softHyphen/>
        <w:t>жет наблюдать любой желающий при условии, что способен отв</w:t>
        <w:softHyphen/>
        <w:t>лечься от своих, заранее сложившихся представлений. Однако практика показывает, что это не так просто сделать. Очень мно</w:t>
        <w:softHyphen/>
        <w:t>гие, например, до сих пор работают, отталкиваясь от предполо</w:t>
        <w:softHyphen/>
        <w:t>жения, что термин «архетип» обозначает унаследованные идеи! Подобные, совершенно необоснованные исходные предпосылки, делают невозможным какое-либо понимание.</w:t>
      </w:r>
    </w:p>
    <w:p>
      <w:pPr>
        <w:pStyle w:val="Normal"/>
        <w:shd w:fill="FFFFFF" w:val="clear"/>
        <w:spacing w:lineRule="exact" w:line="240" w:before="5" w:after="0"/>
        <w:ind w:left="34" w:right="14" w:firstLine="259"/>
        <w:jc w:val="both"/>
        <w:rPr/>
      </w:pPr>
      <w:r>
        <w:rPr>
          <w:color w:val="000000"/>
          <w:spacing w:val="-4"/>
          <w:w w:val="102"/>
          <w:sz w:val="24"/>
          <w:szCs w:val="24"/>
        </w:rPr>
        <w:t>Будем надеяться, что книга доктора Хардинг с ее простым и понятным изложением, окажется особенно полезной для того, чтобы рассеять подобные абсурдные недоразумения. В этом от</w:t>
        <w:softHyphen/>
        <w:t>ношении она может быть очень полезной не только врачу, но и пациенту. Этот момент мне хотелось бы подчеркнуть особенно. Совершенно очевидно, что врач должен иметь адекватное пони</w:t>
        <w:softHyphen/>
        <w:t>мание представленного ему материала. Однако, если сведущим в этом отношении будет только он, то большой пользы больному это не принесет, ибо в действительности последний страдает именно из-за недостатка сознания и потому должен стать более осознающим. Для этого ему необходимы знания, и чем больше он их приобретет, тем выше его шанс преодолеть свои трудности. Я без всяких колебаний порекомендовал бы книгу доктора Хардинг тем моим пациентам, которые уже достигли стадии, ког</w:t>
        <w:softHyphen/>
        <w:t>да требуется большая духовная независимость.</w:t>
      </w:r>
    </w:p>
    <w:p>
      <w:pPr>
        <w:pStyle w:val="Normal"/>
        <w:jc w:val="both"/>
        <w:rPr>
          <w:color w:val="000000"/>
          <w:spacing w:val="-4"/>
          <w:w w:val="102"/>
          <w:sz w:val="24"/>
          <w:szCs w:val="24"/>
        </w:rPr>
      </w:pPr>
      <w:r>
        <w:rPr>
          <w:color w:val="000000"/>
          <w:spacing w:val="-4"/>
          <w:w w:val="102"/>
          <w:sz w:val="24"/>
          <w:szCs w:val="24"/>
        </w:rPr>
      </w:r>
    </w:p>
    <w:p>
      <w:pPr>
        <w:pStyle w:val="Normal"/>
        <w:numPr>
          <w:ilvl w:val="0"/>
          <w:numId w:val="0"/>
        </w:numPr>
        <w:shd w:fill="FFFFFF" w:val="clear"/>
        <w:spacing w:before="643" w:after="0"/>
        <w:ind w:left="2074" w:hanging="0"/>
        <w:jc w:val="both"/>
        <w:outlineLvl w:val="0"/>
        <w:rPr>
          <w:b/>
          <w:b/>
          <w:color w:val="000000"/>
          <w:spacing w:val="-4"/>
          <w:w w:val="102"/>
          <w:sz w:val="24"/>
          <w:szCs w:val="24"/>
        </w:rPr>
      </w:pPr>
      <w:r>
        <w:rPr>
          <w:b/>
          <w:color w:val="000000"/>
          <w:spacing w:val="-4"/>
          <w:w w:val="102"/>
          <w:sz w:val="24"/>
          <w:szCs w:val="24"/>
        </w:rPr>
        <w:t>БЛАГОДАРНОСТИ</w:t>
      </w:r>
    </w:p>
    <w:p>
      <w:pPr>
        <w:pStyle w:val="Normal"/>
        <w:shd w:fill="FFFFFF" w:val="clear"/>
        <w:spacing w:lineRule="exact" w:line="240" w:before="245" w:after="0"/>
        <w:ind w:right="14" w:firstLine="245"/>
        <w:jc w:val="both"/>
        <w:rPr/>
      </w:pPr>
      <w:r>
        <w:rPr>
          <w:color w:val="000000"/>
          <w:spacing w:val="-4"/>
          <w:w w:val="102"/>
          <w:sz w:val="24"/>
          <w:szCs w:val="24"/>
        </w:rPr>
        <w:t>Я ХОЧУ ВЫРАЗИТЬ свою признательность следующим фир</w:t>
        <w:softHyphen/>
        <w:t xml:space="preserve">мам за их любезно предоставленное разрешение воспользоваться выдержками из защищенных авторскими правами материалов, в свое время опубликованных ими: ВаШеге, </w:t>
      </w:r>
      <w:r>
        <w:rPr>
          <w:color w:val="000000"/>
          <w:spacing w:val="-4"/>
          <w:w w:val="102"/>
          <w:sz w:val="24"/>
          <w:szCs w:val="24"/>
          <w:lang w:val="en-US"/>
        </w:rPr>
        <w:t>Tindall</w:t>
      </w:r>
      <w:r>
        <w:rPr>
          <w:color w:val="000000"/>
          <w:spacing w:val="-4"/>
          <w:w w:val="102"/>
          <w:sz w:val="24"/>
          <w:szCs w:val="24"/>
        </w:rPr>
        <w:t xml:space="preserve"> </w:t>
      </w:r>
      <w:r>
        <w:rPr>
          <w:color w:val="000000"/>
          <w:spacing w:val="-4"/>
          <w:w w:val="102"/>
          <w:sz w:val="24"/>
          <w:szCs w:val="24"/>
          <w:lang w:val="en-US"/>
        </w:rPr>
        <w:t>and</w:t>
      </w:r>
      <w:r>
        <w:rPr>
          <w:color w:val="000000"/>
          <w:spacing w:val="-4"/>
          <w:w w:val="102"/>
          <w:sz w:val="24"/>
          <w:szCs w:val="24"/>
        </w:rPr>
        <w:t xml:space="preserve"> </w:t>
      </w:r>
      <w:r>
        <w:rPr>
          <w:color w:val="000000"/>
          <w:spacing w:val="-4"/>
          <w:w w:val="102"/>
          <w:sz w:val="24"/>
          <w:szCs w:val="24"/>
          <w:lang w:val="en-US"/>
        </w:rPr>
        <w:t>Cox</w:t>
      </w:r>
      <w:r>
        <w:rPr>
          <w:color w:val="000000"/>
          <w:spacing w:val="-4"/>
          <w:w w:val="102"/>
          <w:sz w:val="24"/>
          <w:szCs w:val="24"/>
        </w:rPr>
        <w:t xml:space="preserve">, </w:t>
      </w:r>
      <w:r>
        <w:rPr>
          <w:color w:val="000000"/>
          <w:spacing w:val="-4"/>
          <w:w w:val="102"/>
          <w:sz w:val="24"/>
          <w:szCs w:val="24"/>
          <w:lang w:val="en-US"/>
        </w:rPr>
        <w:t>Lon</w:t>
      </w:r>
      <w:r>
        <w:rPr>
          <w:color w:val="000000"/>
          <w:spacing w:val="-4"/>
          <w:w w:val="102"/>
          <w:sz w:val="24"/>
          <w:szCs w:val="24"/>
        </w:rPr>
        <w:softHyphen/>
      </w:r>
      <w:r>
        <w:rPr>
          <w:color w:val="000000"/>
          <w:spacing w:val="-4"/>
          <w:w w:val="102"/>
          <w:sz w:val="24"/>
          <w:szCs w:val="24"/>
          <w:lang w:val="en-US"/>
        </w:rPr>
        <w:t>don</w:t>
      </w:r>
      <w:r>
        <w:rPr>
          <w:color w:val="000000"/>
          <w:spacing w:val="-4"/>
          <w:w w:val="102"/>
          <w:sz w:val="24"/>
          <w:szCs w:val="24"/>
        </w:rPr>
        <w:t xml:space="preserve">; </w:t>
      </w:r>
      <w:r>
        <w:rPr>
          <w:color w:val="000000"/>
          <w:spacing w:val="-4"/>
          <w:w w:val="102"/>
          <w:sz w:val="24"/>
          <w:szCs w:val="24"/>
          <w:lang w:val="en-US"/>
        </w:rPr>
        <w:t>G</w:t>
      </w:r>
      <w:r>
        <w:rPr>
          <w:color w:val="000000"/>
          <w:spacing w:val="-4"/>
          <w:w w:val="102"/>
          <w:sz w:val="24"/>
          <w:szCs w:val="24"/>
        </w:rPr>
        <w:t xml:space="preserve">. </w:t>
      </w:r>
      <w:r>
        <w:rPr>
          <w:color w:val="000000"/>
          <w:spacing w:val="-4"/>
          <w:w w:val="102"/>
          <w:sz w:val="24"/>
          <w:szCs w:val="24"/>
          <w:lang w:val="en-US"/>
        </w:rPr>
        <w:t>Bell</w:t>
      </w:r>
      <w:r>
        <w:rPr>
          <w:color w:val="000000"/>
          <w:spacing w:val="-4"/>
          <w:w w:val="102"/>
          <w:sz w:val="24"/>
          <w:szCs w:val="24"/>
        </w:rPr>
        <w:t xml:space="preserve"> </w:t>
      </w:r>
      <w:r>
        <w:rPr>
          <w:color w:val="000000"/>
          <w:spacing w:val="-4"/>
          <w:w w:val="102"/>
          <w:sz w:val="24"/>
          <w:szCs w:val="24"/>
          <w:lang w:val="en-US"/>
        </w:rPr>
        <w:t>and</w:t>
      </w:r>
      <w:r>
        <w:rPr>
          <w:color w:val="000000"/>
          <w:spacing w:val="-4"/>
          <w:w w:val="102"/>
          <w:sz w:val="24"/>
          <w:szCs w:val="24"/>
        </w:rPr>
        <w:t xml:space="preserve"> </w:t>
      </w:r>
      <w:r>
        <w:rPr>
          <w:color w:val="000000"/>
          <w:spacing w:val="-4"/>
          <w:w w:val="102"/>
          <w:sz w:val="24"/>
          <w:szCs w:val="24"/>
          <w:lang w:val="en-US"/>
        </w:rPr>
        <w:t>Sons</w:t>
      </w:r>
      <w:r>
        <w:rPr>
          <w:color w:val="000000"/>
          <w:spacing w:val="-4"/>
          <w:w w:val="102"/>
          <w:sz w:val="24"/>
          <w:szCs w:val="24"/>
        </w:rPr>
        <w:t xml:space="preserve">, </w:t>
      </w:r>
      <w:r>
        <w:rPr>
          <w:color w:val="000000"/>
          <w:spacing w:val="-4"/>
          <w:w w:val="102"/>
          <w:sz w:val="24"/>
          <w:szCs w:val="24"/>
          <w:lang w:val="en-US"/>
        </w:rPr>
        <w:t>London</w:t>
      </w:r>
      <w:r>
        <w:rPr>
          <w:color w:val="000000"/>
          <w:spacing w:val="-4"/>
          <w:w w:val="102"/>
          <w:sz w:val="24"/>
          <w:szCs w:val="24"/>
        </w:rPr>
        <w:t xml:space="preserve">; </w:t>
      </w:r>
      <w:r>
        <w:rPr>
          <w:color w:val="000000"/>
          <w:spacing w:val="-4"/>
          <w:w w:val="102"/>
          <w:sz w:val="24"/>
          <w:szCs w:val="24"/>
          <w:lang w:val="en-US"/>
        </w:rPr>
        <w:t>J</w:t>
      </w:r>
      <w:r>
        <w:rPr>
          <w:color w:val="000000"/>
          <w:spacing w:val="-4"/>
          <w:w w:val="102"/>
          <w:sz w:val="24"/>
          <w:szCs w:val="24"/>
        </w:rPr>
        <w:t xml:space="preserve">. </w:t>
      </w:r>
      <w:r>
        <w:rPr>
          <w:color w:val="000000"/>
          <w:spacing w:val="-4"/>
          <w:w w:val="102"/>
          <w:sz w:val="24"/>
          <w:szCs w:val="24"/>
          <w:lang w:val="en-US"/>
        </w:rPr>
        <w:t>M</w:t>
      </w:r>
      <w:r>
        <w:rPr>
          <w:color w:val="000000"/>
          <w:spacing w:val="-4"/>
          <w:w w:val="102"/>
          <w:sz w:val="24"/>
          <w:szCs w:val="24"/>
        </w:rPr>
        <w:t xml:space="preserve">. </w:t>
      </w:r>
      <w:r>
        <w:rPr>
          <w:color w:val="000000"/>
          <w:spacing w:val="-4"/>
          <w:w w:val="102"/>
          <w:sz w:val="24"/>
          <w:szCs w:val="24"/>
          <w:lang w:val="en-US"/>
        </w:rPr>
        <w:t>Dent</w:t>
      </w:r>
      <w:r>
        <w:rPr>
          <w:color w:val="000000"/>
          <w:spacing w:val="-4"/>
          <w:w w:val="102"/>
          <w:sz w:val="24"/>
          <w:szCs w:val="24"/>
        </w:rPr>
        <w:t xml:space="preserve"> </w:t>
      </w:r>
      <w:r>
        <w:rPr>
          <w:color w:val="000000"/>
          <w:spacing w:val="-4"/>
          <w:w w:val="102"/>
          <w:sz w:val="24"/>
          <w:szCs w:val="24"/>
          <w:lang w:val="en-US"/>
        </w:rPr>
        <w:t>and</w:t>
      </w:r>
      <w:r>
        <w:rPr>
          <w:color w:val="000000"/>
          <w:spacing w:val="-4"/>
          <w:w w:val="102"/>
          <w:sz w:val="24"/>
          <w:szCs w:val="24"/>
        </w:rPr>
        <w:t xml:space="preserve"> </w:t>
      </w:r>
      <w:r>
        <w:rPr>
          <w:color w:val="000000"/>
          <w:spacing w:val="-4"/>
          <w:w w:val="102"/>
          <w:sz w:val="24"/>
          <w:szCs w:val="24"/>
          <w:lang w:val="en-US"/>
        </w:rPr>
        <w:t>Sons</w:t>
      </w:r>
      <w:r>
        <w:rPr>
          <w:color w:val="000000"/>
          <w:spacing w:val="-4"/>
          <w:w w:val="102"/>
          <w:sz w:val="24"/>
          <w:szCs w:val="24"/>
        </w:rPr>
        <w:t xml:space="preserve">, </w:t>
      </w:r>
      <w:r>
        <w:rPr>
          <w:color w:val="000000"/>
          <w:spacing w:val="-4"/>
          <w:w w:val="102"/>
          <w:sz w:val="24"/>
          <w:szCs w:val="24"/>
          <w:lang w:val="en-US"/>
        </w:rPr>
        <w:t>London</w:t>
      </w:r>
      <w:r>
        <w:rPr>
          <w:color w:val="000000"/>
          <w:spacing w:val="-4"/>
          <w:w w:val="102"/>
          <w:sz w:val="24"/>
          <w:szCs w:val="24"/>
        </w:rPr>
        <w:t xml:space="preserve">; </w:t>
      </w:r>
      <w:r>
        <w:rPr>
          <w:color w:val="000000"/>
          <w:spacing w:val="-4"/>
          <w:w w:val="102"/>
          <w:sz w:val="24"/>
          <w:szCs w:val="24"/>
          <w:lang w:val="en-US"/>
        </w:rPr>
        <w:t>Dodd</w:t>
      </w:r>
      <w:r>
        <w:rPr>
          <w:color w:val="000000"/>
          <w:spacing w:val="-4"/>
          <w:w w:val="102"/>
          <w:sz w:val="24"/>
          <w:szCs w:val="24"/>
        </w:rPr>
        <w:t xml:space="preserve">, </w:t>
      </w:r>
      <w:r>
        <w:rPr>
          <w:color w:val="000000"/>
          <w:spacing w:val="-4"/>
          <w:w w:val="102"/>
          <w:sz w:val="24"/>
          <w:szCs w:val="24"/>
          <w:lang w:val="en-US"/>
        </w:rPr>
        <w:t>Mead</w:t>
      </w:r>
      <w:r>
        <w:rPr>
          <w:color w:val="000000"/>
          <w:spacing w:val="-4"/>
          <w:w w:val="102"/>
          <w:sz w:val="24"/>
          <w:szCs w:val="24"/>
        </w:rPr>
        <w:t xml:space="preserve"> </w:t>
      </w:r>
      <w:r>
        <w:rPr>
          <w:color w:val="000000"/>
          <w:spacing w:val="-4"/>
          <w:w w:val="102"/>
          <w:sz w:val="24"/>
          <w:szCs w:val="24"/>
          <w:lang w:val="en-US"/>
        </w:rPr>
        <w:t>and</w:t>
      </w:r>
      <w:r>
        <w:rPr>
          <w:color w:val="000000"/>
          <w:spacing w:val="-4"/>
          <w:w w:val="102"/>
          <w:sz w:val="24"/>
          <w:szCs w:val="24"/>
        </w:rPr>
        <w:t xml:space="preserve"> </w:t>
      </w:r>
      <w:r>
        <w:rPr>
          <w:color w:val="000000"/>
          <w:spacing w:val="-4"/>
          <w:w w:val="102"/>
          <w:sz w:val="24"/>
          <w:szCs w:val="24"/>
          <w:lang w:val="en-US"/>
        </w:rPr>
        <w:t>Company</w:t>
      </w:r>
      <w:r>
        <w:rPr>
          <w:color w:val="000000"/>
          <w:spacing w:val="-4"/>
          <w:w w:val="102"/>
          <w:sz w:val="24"/>
          <w:szCs w:val="24"/>
        </w:rPr>
        <w:t xml:space="preserve">, </w:t>
      </w:r>
      <w:r>
        <w:rPr>
          <w:color w:val="000000"/>
          <w:spacing w:val="-4"/>
          <w:w w:val="102"/>
          <w:sz w:val="24"/>
          <w:szCs w:val="24"/>
          <w:lang w:val="en-US"/>
        </w:rPr>
        <w:t>New</w:t>
      </w:r>
      <w:r>
        <w:rPr>
          <w:color w:val="000000"/>
          <w:spacing w:val="-4"/>
          <w:w w:val="102"/>
          <w:sz w:val="24"/>
          <w:szCs w:val="24"/>
        </w:rPr>
        <w:t xml:space="preserve"> </w:t>
      </w:r>
      <w:r>
        <w:rPr>
          <w:color w:val="000000"/>
          <w:spacing w:val="-4"/>
          <w:w w:val="102"/>
          <w:sz w:val="24"/>
          <w:szCs w:val="24"/>
          <w:lang w:val="en-US"/>
        </w:rPr>
        <w:t>York</w:t>
      </w:r>
      <w:r>
        <w:rPr>
          <w:color w:val="000000"/>
          <w:spacing w:val="-4"/>
          <w:w w:val="102"/>
          <w:sz w:val="24"/>
          <w:szCs w:val="24"/>
        </w:rPr>
        <w:t xml:space="preserve">; </w:t>
      </w:r>
      <w:r>
        <w:rPr>
          <w:color w:val="000000"/>
          <w:spacing w:val="-4"/>
          <w:w w:val="102"/>
          <w:sz w:val="24"/>
          <w:szCs w:val="24"/>
          <w:lang w:val="en-US"/>
        </w:rPr>
        <w:t>E</w:t>
      </w:r>
      <w:r>
        <w:rPr>
          <w:color w:val="000000"/>
          <w:spacing w:val="-4"/>
          <w:w w:val="102"/>
          <w:sz w:val="24"/>
          <w:szCs w:val="24"/>
        </w:rPr>
        <w:t xml:space="preserve">. </w:t>
      </w:r>
      <w:r>
        <w:rPr>
          <w:color w:val="000000"/>
          <w:spacing w:val="-4"/>
          <w:w w:val="102"/>
          <w:sz w:val="24"/>
          <w:szCs w:val="24"/>
          <w:lang w:val="en-US"/>
        </w:rPr>
        <w:t>P</w:t>
      </w:r>
      <w:r>
        <w:rPr>
          <w:color w:val="000000"/>
          <w:spacing w:val="-4"/>
          <w:w w:val="102"/>
          <w:sz w:val="24"/>
          <w:szCs w:val="24"/>
        </w:rPr>
        <w:t xml:space="preserve">. </w:t>
      </w:r>
      <w:r>
        <w:rPr>
          <w:color w:val="000000"/>
          <w:spacing w:val="-4"/>
          <w:w w:val="102"/>
          <w:sz w:val="24"/>
          <w:szCs w:val="24"/>
          <w:lang w:val="en-US"/>
        </w:rPr>
        <w:t>Button</w:t>
      </w:r>
      <w:r>
        <w:rPr>
          <w:color w:val="000000"/>
          <w:spacing w:val="-4"/>
          <w:w w:val="102"/>
          <w:sz w:val="24"/>
          <w:szCs w:val="24"/>
        </w:rPr>
        <w:t xml:space="preserve"> </w:t>
      </w:r>
      <w:r>
        <w:rPr>
          <w:color w:val="000000"/>
          <w:spacing w:val="-4"/>
          <w:w w:val="102"/>
          <w:sz w:val="24"/>
          <w:szCs w:val="24"/>
          <w:lang w:val="en-US"/>
        </w:rPr>
        <w:t>and</w:t>
      </w:r>
      <w:r>
        <w:rPr>
          <w:color w:val="000000"/>
          <w:spacing w:val="-4"/>
          <w:w w:val="102"/>
          <w:sz w:val="24"/>
          <w:szCs w:val="24"/>
        </w:rPr>
        <w:t xml:space="preserve"> </w:t>
      </w:r>
      <w:r>
        <w:rPr>
          <w:color w:val="000000"/>
          <w:spacing w:val="-4"/>
          <w:w w:val="102"/>
          <w:sz w:val="24"/>
          <w:szCs w:val="24"/>
          <w:lang w:val="en-US"/>
        </w:rPr>
        <w:t>Company</w:t>
      </w:r>
      <w:r>
        <w:rPr>
          <w:color w:val="000000"/>
          <w:spacing w:val="-4"/>
          <w:w w:val="102"/>
          <w:sz w:val="24"/>
          <w:szCs w:val="24"/>
        </w:rPr>
        <w:t xml:space="preserve">, </w:t>
      </w:r>
      <w:r>
        <w:rPr>
          <w:color w:val="000000"/>
          <w:spacing w:val="-4"/>
          <w:w w:val="102"/>
          <w:sz w:val="24"/>
          <w:szCs w:val="24"/>
          <w:lang w:val="en-US"/>
        </w:rPr>
        <w:t>New</w:t>
      </w:r>
      <w:r>
        <w:rPr>
          <w:color w:val="000000"/>
          <w:spacing w:val="-4"/>
          <w:w w:val="102"/>
          <w:sz w:val="24"/>
          <w:szCs w:val="24"/>
        </w:rPr>
        <w:t xml:space="preserve"> </w:t>
      </w:r>
      <w:r>
        <w:rPr>
          <w:color w:val="000000"/>
          <w:spacing w:val="-4"/>
          <w:w w:val="102"/>
          <w:sz w:val="24"/>
          <w:szCs w:val="24"/>
          <w:lang w:val="en-US"/>
        </w:rPr>
        <w:t>York</w:t>
      </w:r>
      <w:r>
        <w:rPr>
          <w:color w:val="000000"/>
          <w:spacing w:val="-4"/>
          <w:w w:val="102"/>
          <w:sz w:val="24"/>
          <w:szCs w:val="24"/>
        </w:rPr>
        <w:t xml:space="preserve">; </w:t>
      </w:r>
      <w:r>
        <w:rPr>
          <w:color w:val="000000"/>
          <w:spacing w:val="-4"/>
          <w:w w:val="102"/>
          <w:sz w:val="24"/>
          <w:szCs w:val="24"/>
          <w:lang w:val="en-US"/>
        </w:rPr>
        <w:t>Harcourt</w:t>
      </w:r>
      <w:r>
        <w:rPr>
          <w:color w:val="000000"/>
          <w:spacing w:val="-4"/>
          <w:w w:val="102"/>
          <w:sz w:val="24"/>
          <w:szCs w:val="24"/>
        </w:rPr>
        <w:t xml:space="preserve">, </w:t>
      </w:r>
      <w:r>
        <w:rPr>
          <w:color w:val="000000"/>
          <w:spacing w:val="-4"/>
          <w:w w:val="102"/>
          <w:sz w:val="24"/>
          <w:szCs w:val="24"/>
          <w:lang w:val="en-US"/>
        </w:rPr>
        <w:t>Brace</w:t>
      </w:r>
      <w:r>
        <w:rPr>
          <w:color w:val="000000"/>
          <w:spacing w:val="-4"/>
          <w:w w:val="102"/>
          <w:sz w:val="24"/>
          <w:szCs w:val="24"/>
        </w:rPr>
        <w:t xml:space="preserve"> </w:t>
      </w:r>
      <w:r>
        <w:rPr>
          <w:color w:val="000000"/>
          <w:spacing w:val="-4"/>
          <w:w w:val="102"/>
          <w:sz w:val="24"/>
          <w:szCs w:val="24"/>
          <w:lang w:val="en-US"/>
        </w:rPr>
        <w:t>and</w:t>
      </w:r>
      <w:r>
        <w:rPr>
          <w:color w:val="000000"/>
          <w:spacing w:val="-4"/>
          <w:w w:val="102"/>
          <w:sz w:val="24"/>
          <w:szCs w:val="24"/>
        </w:rPr>
        <w:t xml:space="preserve"> </w:t>
      </w:r>
      <w:r>
        <w:rPr>
          <w:color w:val="000000"/>
          <w:spacing w:val="-4"/>
          <w:w w:val="102"/>
          <w:sz w:val="24"/>
          <w:szCs w:val="24"/>
          <w:lang w:val="en-US"/>
        </w:rPr>
        <w:t>Company</w:t>
      </w:r>
      <w:r>
        <w:rPr>
          <w:color w:val="000000"/>
          <w:spacing w:val="-4"/>
          <w:w w:val="102"/>
          <w:sz w:val="24"/>
          <w:szCs w:val="24"/>
        </w:rPr>
        <w:t xml:space="preserve">, </w:t>
      </w:r>
      <w:r>
        <w:rPr>
          <w:color w:val="000000"/>
          <w:spacing w:val="-4"/>
          <w:w w:val="102"/>
          <w:sz w:val="24"/>
          <w:szCs w:val="24"/>
          <w:lang w:val="en-US"/>
        </w:rPr>
        <w:t>New</w:t>
      </w:r>
      <w:r>
        <w:rPr>
          <w:color w:val="000000"/>
          <w:spacing w:val="-4"/>
          <w:w w:val="102"/>
          <w:sz w:val="24"/>
          <w:szCs w:val="24"/>
        </w:rPr>
        <w:t xml:space="preserve"> </w:t>
      </w:r>
      <w:r>
        <w:rPr>
          <w:color w:val="000000"/>
          <w:spacing w:val="-4"/>
          <w:w w:val="102"/>
          <w:sz w:val="24"/>
          <w:szCs w:val="24"/>
          <w:lang w:val="en-US"/>
        </w:rPr>
        <w:t>York</w:t>
      </w:r>
      <w:r>
        <w:rPr>
          <w:color w:val="000000"/>
          <w:spacing w:val="-4"/>
          <w:w w:val="102"/>
          <w:sz w:val="24"/>
          <w:szCs w:val="24"/>
        </w:rPr>
        <w:t xml:space="preserve">; </w:t>
      </w:r>
      <w:r>
        <w:rPr>
          <w:color w:val="000000"/>
          <w:spacing w:val="-4"/>
          <w:w w:val="102"/>
          <w:sz w:val="24"/>
          <w:szCs w:val="24"/>
          <w:lang w:val="en-US"/>
        </w:rPr>
        <w:t>Harvard</w:t>
      </w:r>
      <w:r>
        <w:rPr>
          <w:color w:val="000000"/>
          <w:spacing w:val="-4"/>
          <w:w w:val="102"/>
          <w:sz w:val="24"/>
          <w:szCs w:val="24"/>
        </w:rPr>
        <w:t xml:space="preserve"> </w:t>
      </w:r>
      <w:r>
        <w:rPr>
          <w:color w:val="000000"/>
          <w:spacing w:val="-4"/>
          <w:w w:val="102"/>
          <w:sz w:val="24"/>
          <w:szCs w:val="24"/>
          <w:lang w:val="en-US"/>
        </w:rPr>
        <w:t>University</w:t>
      </w:r>
      <w:r>
        <w:rPr>
          <w:color w:val="000000"/>
          <w:spacing w:val="-4"/>
          <w:w w:val="102"/>
          <w:sz w:val="24"/>
          <w:szCs w:val="24"/>
        </w:rPr>
        <w:t xml:space="preserve"> </w:t>
      </w:r>
      <w:r>
        <w:rPr>
          <w:color w:val="000000"/>
          <w:spacing w:val="-4"/>
          <w:w w:val="102"/>
          <w:sz w:val="24"/>
          <w:szCs w:val="24"/>
          <w:lang w:val="en-US"/>
        </w:rPr>
        <w:t>Press</w:t>
      </w:r>
      <w:r>
        <w:rPr>
          <w:color w:val="000000"/>
          <w:spacing w:val="-4"/>
          <w:w w:val="102"/>
          <w:sz w:val="24"/>
          <w:szCs w:val="24"/>
        </w:rPr>
        <w:t xml:space="preserve">. </w:t>
      </w:r>
      <w:r>
        <w:rPr>
          <w:color w:val="000000"/>
          <w:spacing w:val="-4"/>
          <w:w w:val="102"/>
          <w:sz w:val="24"/>
          <w:szCs w:val="24"/>
          <w:lang w:val="en-US"/>
        </w:rPr>
        <w:t xml:space="preserve">Cambridge, Mass.; John M. Watkins, London; Routledge and Kegan Paul Ltd., London; Macmillan and Company, London; Mac-millan Company, New York; Oxford University Press, London; Rine-hart and Company, New York. </w:t>
      </w:r>
      <w:r>
        <w:rPr>
          <w:color w:val="000000"/>
          <w:spacing w:val="-4"/>
          <w:w w:val="102"/>
          <w:sz w:val="24"/>
          <w:szCs w:val="24"/>
        </w:rPr>
        <w:t>За предоставленную возможность воспользоваться выдержками из Собрания сочинений К.Г. Юн</w:t>
        <w:softHyphen/>
        <w:t xml:space="preserve">га я выражаю огромную благодарность </w:t>
      </w:r>
      <w:r>
        <w:rPr>
          <w:color w:val="000000"/>
          <w:spacing w:val="-4"/>
          <w:w w:val="102"/>
          <w:sz w:val="24"/>
          <w:szCs w:val="24"/>
          <w:lang w:val="en-US"/>
        </w:rPr>
        <w:t>Bollingen</w:t>
      </w:r>
      <w:r>
        <w:rPr>
          <w:color w:val="000000"/>
          <w:spacing w:val="-4"/>
          <w:w w:val="102"/>
          <w:sz w:val="24"/>
          <w:szCs w:val="24"/>
        </w:rPr>
        <w:t xml:space="preserve"> </w:t>
      </w:r>
      <w:r>
        <w:rPr>
          <w:color w:val="000000"/>
          <w:spacing w:val="-4"/>
          <w:w w:val="102"/>
          <w:sz w:val="24"/>
          <w:szCs w:val="24"/>
          <w:lang w:val="en-US"/>
        </w:rPr>
        <w:t>Foundation</w:t>
      </w:r>
      <w:r>
        <w:rPr>
          <w:color w:val="000000"/>
          <w:spacing w:val="-4"/>
          <w:w w:val="102"/>
          <w:sz w:val="24"/>
          <w:szCs w:val="24"/>
        </w:rPr>
        <w:t xml:space="preserve"> </w:t>
      </w:r>
      <w:r>
        <w:rPr>
          <w:color w:val="000000"/>
          <w:spacing w:val="-4"/>
          <w:w w:val="102"/>
          <w:sz w:val="24"/>
          <w:szCs w:val="24"/>
          <w:lang w:val="en-US"/>
        </w:rPr>
        <w:t>and</w:t>
      </w:r>
      <w:r>
        <w:rPr>
          <w:color w:val="000000"/>
          <w:spacing w:val="-4"/>
          <w:w w:val="102"/>
          <w:sz w:val="24"/>
          <w:szCs w:val="24"/>
        </w:rPr>
        <w:t xml:space="preserve"> </w:t>
      </w:r>
      <w:r>
        <w:rPr>
          <w:color w:val="000000"/>
          <w:spacing w:val="-4"/>
          <w:w w:val="102"/>
          <w:sz w:val="24"/>
          <w:szCs w:val="24"/>
          <w:lang w:val="en-US"/>
        </w:rPr>
        <w:t>Routledge</w:t>
      </w:r>
      <w:r>
        <w:rPr>
          <w:color w:val="000000"/>
          <w:spacing w:val="-4"/>
          <w:w w:val="102"/>
          <w:sz w:val="24"/>
          <w:szCs w:val="24"/>
        </w:rPr>
        <w:t xml:space="preserve"> </w:t>
      </w:r>
      <w:r>
        <w:rPr>
          <w:color w:val="000000"/>
          <w:spacing w:val="-4"/>
          <w:w w:val="102"/>
          <w:sz w:val="24"/>
          <w:szCs w:val="24"/>
          <w:lang w:val="en-US"/>
        </w:rPr>
        <w:t>and</w:t>
      </w:r>
      <w:r>
        <w:rPr>
          <w:color w:val="000000"/>
          <w:spacing w:val="-4"/>
          <w:w w:val="102"/>
          <w:sz w:val="24"/>
          <w:szCs w:val="24"/>
        </w:rPr>
        <w:t xml:space="preserve"> </w:t>
      </w:r>
      <w:r>
        <w:rPr>
          <w:color w:val="000000"/>
          <w:spacing w:val="-4"/>
          <w:w w:val="102"/>
          <w:sz w:val="24"/>
          <w:szCs w:val="24"/>
          <w:lang w:val="en-US"/>
        </w:rPr>
        <w:t>Kegan</w:t>
      </w:r>
      <w:r>
        <w:rPr>
          <w:color w:val="000000"/>
          <w:spacing w:val="-4"/>
          <w:w w:val="102"/>
          <w:sz w:val="24"/>
          <w:szCs w:val="24"/>
        </w:rPr>
        <w:t xml:space="preserve"> </w:t>
      </w:r>
      <w:r>
        <w:rPr>
          <w:color w:val="000000"/>
          <w:spacing w:val="-4"/>
          <w:w w:val="102"/>
          <w:sz w:val="24"/>
          <w:szCs w:val="24"/>
          <w:lang w:val="en-US"/>
        </w:rPr>
        <w:t>Paul</w:t>
      </w:r>
      <w:r>
        <w:rPr>
          <w:color w:val="000000"/>
          <w:spacing w:val="-4"/>
          <w:w w:val="102"/>
          <w:sz w:val="24"/>
          <w:szCs w:val="24"/>
        </w:rPr>
        <w:t xml:space="preserve"> </w:t>
      </w:r>
      <w:r>
        <w:rPr>
          <w:color w:val="000000"/>
          <w:spacing w:val="-4"/>
          <w:w w:val="102"/>
          <w:sz w:val="24"/>
          <w:szCs w:val="24"/>
          <w:lang w:val="en-US"/>
        </w:rPr>
        <w:t>Ltd</w:t>
      </w:r>
      <w:r>
        <w:rPr>
          <w:color w:val="000000"/>
          <w:spacing w:val="-4"/>
          <w:w w:val="102"/>
          <w:sz w:val="24"/>
          <w:szCs w:val="24"/>
        </w:rPr>
        <w:t>.</w:t>
      </w:r>
    </w:p>
    <w:p>
      <w:pPr>
        <w:pStyle w:val="Normal"/>
        <w:shd w:fill="FFFFFF" w:val="clear"/>
        <w:spacing w:lineRule="exact" w:line="240"/>
        <w:ind w:left="10" w:right="14" w:firstLine="293"/>
        <w:jc w:val="both"/>
        <w:rPr/>
      </w:pPr>
      <w:r>
        <w:rPr>
          <w:color w:val="000000"/>
          <w:spacing w:val="-4"/>
          <w:w w:val="102"/>
          <w:sz w:val="24"/>
          <w:szCs w:val="24"/>
        </w:rPr>
        <w:t>При подготовке раздела 6, я использовала материалы, ранее опубликованные в моей работе «</w:t>
      </w:r>
      <w:r>
        <w:rPr>
          <w:color w:val="000000"/>
          <w:spacing w:val="-4"/>
          <w:w w:val="102"/>
          <w:sz w:val="24"/>
          <w:szCs w:val="24"/>
          <w:lang w:val="en-US"/>
        </w:rPr>
        <w:t>The</w:t>
      </w:r>
      <w:r>
        <w:rPr>
          <w:color w:val="000000"/>
          <w:spacing w:val="-4"/>
          <w:w w:val="102"/>
          <w:sz w:val="24"/>
          <w:szCs w:val="24"/>
        </w:rPr>
        <w:t xml:space="preserve"> </w:t>
      </w:r>
      <w:r>
        <w:rPr>
          <w:color w:val="000000"/>
          <w:spacing w:val="-4"/>
          <w:w w:val="102"/>
          <w:sz w:val="24"/>
          <w:szCs w:val="24"/>
          <w:lang w:val="en-US"/>
        </w:rPr>
        <w:t>Mother</w:t>
      </w:r>
      <w:r>
        <w:rPr>
          <w:color w:val="000000"/>
          <w:spacing w:val="-4"/>
          <w:w w:val="102"/>
          <w:sz w:val="24"/>
          <w:szCs w:val="24"/>
        </w:rPr>
        <w:t xml:space="preserve"> </w:t>
      </w:r>
      <w:r>
        <w:rPr>
          <w:color w:val="000000"/>
          <w:spacing w:val="-4"/>
          <w:w w:val="102"/>
          <w:sz w:val="24"/>
          <w:szCs w:val="24"/>
          <w:lang w:val="en-US"/>
        </w:rPr>
        <w:t>Archetype</w:t>
      </w:r>
      <w:r>
        <w:rPr>
          <w:color w:val="000000"/>
          <w:spacing w:val="-4"/>
          <w:w w:val="102"/>
          <w:sz w:val="24"/>
          <w:szCs w:val="24"/>
        </w:rPr>
        <w:t xml:space="preserve"> </w:t>
      </w:r>
      <w:r>
        <w:rPr>
          <w:color w:val="000000"/>
          <w:spacing w:val="-4"/>
          <w:w w:val="102"/>
          <w:sz w:val="24"/>
          <w:szCs w:val="24"/>
          <w:lang w:val="en-US"/>
        </w:rPr>
        <w:t>and</w:t>
      </w:r>
      <w:r>
        <w:rPr>
          <w:color w:val="000000"/>
          <w:spacing w:val="-4"/>
          <w:w w:val="102"/>
          <w:sz w:val="24"/>
          <w:szCs w:val="24"/>
        </w:rPr>
        <w:t xml:space="preserve"> </w:t>
      </w:r>
      <w:r>
        <w:rPr>
          <w:color w:val="000000"/>
          <w:spacing w:val="-4"/>
          <w:w w:val="102"/>
          <w:sz w:val="24"/>
          <w:szCs w:val="24"/>
          <w:lang w:val="en-US"/>
        </w:rPr>
        <w:t>Its</w:t>
      </w:r>
      <w:r>
        <w:rPr>
          <w:color w:val="000000"/>
          <w:spacing w:val="-4"/>
          <w:w w:val="102"/>
          <w:sz w:val="24"/>
          <w:szCs w:val="24"/>
        </w:rPr>
        <w:t xml:space="preserve"> </w:t>
      </w:r>
      <w:r>
        <w:rPr>
          <w:color w:val="000000"/>
          <w:spacing w:val="-4"/>
          <w:w w:val="102"/>
          <w:sz w:val="24"/>
          <w:szCs w:val="24"/>
          <w:lang w:val="en-US"/>
        </w:rPr>
        <w:t>Fun</w:t>
      </w:r>
      <w:r>
        <w:rPr>
          <w:color w:val="000000"/>
          <w:spacing w:val="-4"/>
          <w:w w:val="102"/>
          <w:sz w:val="24"/>
          <w:szCs w:val="24"/>
        </w:rPr>
        <w:softHyphen/>
      </w:r>
      <w:r>
        <w:rPr>
          <w:color w:val="000000"/>
          <w:spacing w:val="-4"/>
          <w:w w:val="102"/>
          <w:sz w:val="24"/>
          <w:szCs w:val="24"/>
          <w:lang w:val="en-US"/>
        </w:rPr>
        <w:t>ctioning</w:t>
      </w:r>
      <w:r>
        <w:rPr>
          <w:color w:val="000000"/>
          <w:spacing w:val="-4"/>
          <w:w w:val="102"/>
          <w:sz w:val="24"/>
          <w:szCs w:val="24"/>
        </w:rPr>
        <w:t xml:space="preserve"> </w:t>
      </w:r>
      <w:r>
        <w:rPr>
          <w:color w:val="000000"/>
          <w:spacing w:val="-4"/>
          <w:w w:val="102"/>
          <w:sz w:val="24"/>
          <w:szCs w:val="24"/>
          <w:lang w:val="en-US"/>
        </w:rPr>
        <w:t>in</w:t>
      </w:r>
      <w:r>
        <w:rPr>
          <w:color w:val="000000"/>
          <w:spacing w:val="-4"/>
          <w:w w:val="102"/>
          <w:sz w:val="24"/>
          <w:szCs w:val="24"/>
        </w:rPr>
        <w:t xml:space="preserve"> </w:t>
      </w:r>
      <w:r>
        <w:rPr>
          <w:color w:val="000000"/>
          <w:spacing w:val="-4"/>
          <w:w w:val="102"/>
          <w:sz w:val="24"/>
          <w:szCs w:val="24"/>
          <w:lang w:val="en-US"/>
        </w:rPr>
        <w:t>Life</w:t>
      </w:r>
      <w:r>
        <w:rPr>
          <w:color w:val="000000"/>
          <w:spacing w:val="-4"/>
          <w:w w:val="102"/>
          <w:sz w:val="24"/>
          <w:szCs w:val="24"/>
        </w:rPr>
        <w:t xml:space="preserve">,» </w:t>
      </w:r>
      <w:r>
        <w:rPr>
          <w:color w:val="000000"/>
          <w:spacing w:val="-4"/>
          <w:w w:val="102"/>
          <w:sz w:val="24"/>
          <w:szCs w:val="24"/>
          <w:lang w:val="en-US"/>
        </w:rPr>
        <w:t>Zentralblatt</w:t>
      </w:r>
      <w:r>
        <w:rPr>
          <w:color w:val="000000"/>
          <w:spacing w:val="-4"/>
          <w:w w:val="102"/>
          <w:sz w:val="24"/>
          <w:szCs w:val="24"/>
        </w:rPr>
        <w:t xml:space="preserve"> </w:t>
      </w:r>
      <w:r>
        <w:rPr>
          <w:color w:val="000000"/>
          <w:spacing w:val="-4"/>
          <w:w w:val="102"/>
          <w:sz w:val="24"/>
          <w:szCs w:val="24"/>
          <w:lang w:val="en-US"/>
        </w:rPr>
        <w:t>flir</w:t>
      </w:r>
      <w:r>
        <w:rPr>
          <w:color w:val="000000"/>
          <w:spacing w:val="-4"/>
          <w:w w:val="102"/>
          <w:sz w:val="24"/>
          <w:szCs w:val="24"/>
        </w:rPr>
        <w:t xml:space="preserve"> </w:t>
      </w:r>
      <w:r>
        <w:rPr>
          <w:color w:val="000000"/>
          <w:spacing w:val="-4"/>
          <w:w w:val="102"/>
          <w:sz w:val="24"/>
          <w:szCs w:val="24"/>
          <w:lang w:val="en-US"/>
        </w:rPr>
        <w:t>Psychotherapie</w:t>
      </w:r>
      <w:r>
        <w:rPr>
          <w:color w:val="000000"/>
          <w:spacing w:val="-4"/>
          <w:w w:val="102"/>
          <w:sz w:val="24"/>
          <w:szCs w:val="24"/>
        </w:rPr>
        <w:t xml:space="preserve">, </w:t>
      </w:r>
      <w:r>
        <w:rPr>
          <w:color w:val="000000"/>
          <w:spacing w:val="-4"/>
          <w:w w:val="102"/>
          <w:sz w:val="24"/>
          <w:szCs w:val="24"/>
          <w:lang w:val="en-US"/>
        </w:rPr>
        <w:t>VIII</w:t>
      </w:r>
      <w:r>
        <w:rPr>
          <w:color w:val="000000"/>
          <w:spacing w:val="-4"/>
          <w:w w:val="102"/>
          <w:sz w:val="24"/>
          <w:szCs w:val="24"/>
        </w:rPr>
        <w:t xml:space="preserve"> (1935), </w:t>
      </w:r>
      <w:r>
        <w:rPr>
          <w:color w:val="000000"/>
          <w:spacing w:val="-4"/>
          <w:w w:val="102"/>
          <w:sz w:val="24"/>
          <w:szCs w:val="24"/>
          <w:lang w:val="en-US"/>
        </w:rPr>
        <w:t>no</w:t>
      </w:r>
      <w:r>
        <w:rPr>
          <w:color w:val="000000"/>
          <w:spacing w:val="-4"/>
          <w:w w:val="102"/>
          <w:sz w:val="24"/>
          <w:szCs w:val="24"/>
        </w:rPr>
        <w:t>. 2.</w:t>
      </w:r>
    </w:p>
    <w:p>
      <w:pPr>
        <w:pStyle w:val="Normal"/>
        <w:jc w:val="both"/>
        <w:rPr/>
      </w:pPr>
      <w:r>
        <w:rPr>
          <w:color w:val="000000"/>
          <w:spacing w:val="-4"/>
          <w:w w:val="102"/>
          <w:sz w:val="24"/>
          <w:szCs w:val="24"/>
        </w:rPr>
        <w:t>Благодарности за иллюстрации, многие из которых впервые использованы во втором издании даны в списке вкладных ил</w:t>
        <w:softHyphen/>
        <w:t xml:space="preserve">люстраций. Я чрезвычайно благодарна различным музеям за их помощь, и особенно </w:t>
      </w:r>
      <w:r>
        <w:rPr>
          <w:color w:val="000000"/>
          <w:spacing w:val="-4"/>
          <w:w w:val="102"/>
          <w:sz w:val="24"/>
          <w:szCs w:val="24"/>
          <w:lang w:val="en-US"/>
        </w:rPr>
        <w:t>Mrs</w:t>
      </w:r>
      <w:r>
        <w:rPr>
          <w:color w:val="000000"/>
          <w:spacing w:val="-4"/>
          <w:w w:val="102"/>
          <w:sz w:val="24"/>
          <w:szCs w:val="24"/>
        </w:rPr>
        <w:t xml:space="preserve">. </w:t>
      </w:r>
      <w:r>
        <w:rPr>
          <w:color w:val="000000"/>
          <w:spacing w:val="-4"/>
          <w:w w:val="102"/>
          <w:sz w:val="24"/>
          <w:szCs w:val="24"/>
          <w:lang w:val="en-US"/>
        </w:rPr>
        <w:t>Jessie</w:t>
      </w:r>
      <w:r>
        <w:rPr>
          <w:color w:val="000000"/>
          <w:spacing w:val="-4"/>
          <w:w w:val="102"/>
          <w:sz w:val="24"/>
          <w:szCs w:val="24"/>
        </w:rPr>
        <w:t xml:space="preserve"> </w:t>
      </w:r>
      <w:r>
        <w:rPr>
          <w:color w:val="000000"/>
          <w:spacing w:val="-4"/>
          <w:w w:val="102"/>
          <w:sz w:val="24"/>
          <w:szCs w:val="24"/>
          <w:lang w:val="en-US"/>
        </w:rPr>
        <w:t>Fraser</w:t>
      </w:r>
      <w:r>
        <w:rPr>
          <w:color w:val="000000"/>
          <w:spacing w:val="-4"/>
          <w:w w:val="102"/>
          <w:sz w:val="24"/>
          <w:szCs w:val="24"/>
        </w:rPr>
        <w:t xml:space="preserve"> за ценные советы.</w:t>
      </w:r>
    </w:p>
    <w:p>
      <w:pPr>
        <w:pStyle w:val="Normal"/>
        <w:jc w:val="both"/>
        <w:rPr>
          <w:color w:val="000000"/>
          <w:spacing w:val="-4"/>
          <w:w w:val="102"/>
          <w:sz w:val="24"/>
          <w:szCs w:val="24"/>
        </w:rPr>
      </w:pPr>
      <w:r>
        <w:rPr>
          <w:color w:val="000000"/>
          <w:spacing w:val="-4"/>
          <w:w w:val="102"/>
          <w:sz w:val="24"/>
          <w:szCs w:val="24"/>
        </w:rPr>
      </w:r>
    </w:p>
    <w:p>
      <w:pPr>
        <w:pStyle w:val="Normal"/>
        <w:jc w:val="center"/>
        <w:rPr>
          <w:b/>
          <w:b/>
          <w:color w:val="000000"/>
          <w:spacing w:val="-4"/>
          <w:w w:val="102"/>
          <w:sz w:val="32"/>
          <w:szCs w:val="32"/>
        </w:rPr>
      </w:pPr>
      <w:r>
        <w:rPr>
          <w:b/>
          <w:color w:val="000000"/>
          <w:spacing w:val="-4"/>
          <w:w w:val="102"/>
          <w:sz w:val="32"/>
          <w:szCs w:val="32"/>
        </w:rPr>
      </w:r>
    </w:p>
    <w:p>
      <w:pPr>
        <w:pStyle w:val="Normal"/>
        <w:shd w:fill="FFFFFF" w:val="clear"/>
        <w:spacing w:before="72" w:after="0"/>
        <w:ind w:left="34" w:hanging="0"/>
        <w:jc w:val="center"/>
        <w:rPr>
          <w:b/>
          <w:b/>
          <w:color w:val="000000"/>
          <w:spacing w:val="-4"/>
          <w:w w:val="102"/>
          <w:sz w:val="32"/>
          <w:szCs w:val="32"/>
        </w:rPr>
      </w:pPr>
      <w:r>
        <w:rPr>
          <w:b/>
          <w:color w:val="000000"/>
          <w:spacing w:val="-4"/>
          <w:w w:val="102"/>
          <w:sz w:val="32"/>
          <w:szCs w:val="32"/>
        </w:rPr>
        <w:t>1</w:t>
      </w:r>
    </w:p>
    <w:p>
      <w:pPr>
        <w:pStyle w:val="Normal"/>
        <w:shd w:fill="FFFFFF" w:val="clear"/>
        <w:spacing w:before="350" w:after="0"/>
        <w:ind w:left="5" w:hanging="0"/>
        <w:jc w:val="center"/>
        <w:rPr>
          <w:b/>
          <w:b/>
          <w:color w:val="000000"/>
          <w:spacing w:val="-4"/>
          <w:w w:val="102"/>
          <w:sz w:val="32"/>
          <w:szCs w:val="32"/>
        </w:rPr>
      </w:pPr>
      <w:r>
        <w:rPr>
          <w:b/>
          <w:color w:val="000000"/>
          <w:spacing w:val="-4"/>
          <w:w w:val="102"/>
          <w:sz w:val="32"/>
          <w:szCs w:val="32"/>
        </w:rPr>
        <w:t>ВВЕДЕНИЕ</w:t>
      </w:r>
    </w:p>
    <w:p>
      <w:pPr>
        <w:pStyle w:val="Normal"/>
        <w:shd w:fill="FFFFFF" w:val="clear"/>
        <w:spacing w:lineRule="exact" w:line="245" w:before="802" w:after="0"/>
        <w:ind w:left="2957" w:hanging="0"/>
        <w:jc w:val="right"/>
        <w:rPr>
          <w:i/>
          <w:i/>
          <w:color w:val="000000"/>
          <w:spacing w:val="-4"/>
          <w:w w:val="102"/>
          <w:sz w:val="24"/>
          <w:szCs w:val="24"/>
        </w:rPr>
      </w:pPr>
      <w:r>
        <w:rPr>
          <w:i/>
          <w:color w:val="000000"/>
          <w:spacing w:val="-4"/>
          <w:w w:val="102"/>
          <w:sz w:val="24"/>
          <w:szCs w:val="24"/>
        </w:rPr>
        <w:t>Те формы плавающие и образы скрывающиеся под водами сна...</w:t>
      </w:r>
    </w:p>
    <w:p>
      <w:pPr>
        <w:pStyle w:val="Normal"/>
        <w:shd w:fill="FFFFFF" w:val="clear"/>
        <w:spacing w:lineRule="exact" w:line="240" w:before="480" w:after="0"/>
        <w:ind w:firstLine="283"/>
        <w:jc w:val="both"/>
        <w:rPr/>
      </w:pPr>
      <w:r>
        <w:rPr>
          <w:color w:val="000000"/>
          <w:spacing w:val="-4"/>
          <w:w w:val="102"/>
          <w:sz w:val="24"/>
          <w:szCs w:val="24"/>
        </w:rPr>
        <w:t>За благопристойным фасадом сознания с его строгим мораль</w:t>
        <w:softHyphen/>
        <w:t>ным порядком и благочестивыми намерениями таятся грубые инстинктивные силы жизни, постоянно воюя, пожирая и зачи</w:t>
        <w:softHyphen/>
        <w:t>ная, подобно глубинным монстрам. По большей части они неви</w:t>
        <w:softHyphen/>
        <w:t>димы, тем не менее, от их побуждения и энергии зависит сама жизнь: без них живые существа были бы такими же инертными, как камни. Но если их действия не сдерживать, жизнь потеряет свое значение, вновь превратившись лишь в простое рождение и смерть, как в кишащих живностью первобытных болотах. Созда</w:t>
        <w:softHyphen/>
        <w:t>вая цивилизацию, человек, хотя и неосознанно, стремился обуз</w:t>
        <w:softHyphen/>
        <w:t>дать эти естественные силы и направить хотя бы некоторую часть их энергии в формы, предназначенные для иной цели. Ибо с приходом сознания культурные и психологические ценности на</w:t>
        <w:softHyphen/>
        <w:t>чали соперничать с чисто биологическими целями бессознатель</w:t>
        <w:softHyphen/>
        <w:t>ного функционирования.</w:t>
      </w:r>
    </w:p>
    <w:p>
      <w:pPr>
        <w:pStyle w:val="Normal"/>
        <w:shd w:fill="FFFFFF" w:val="clear"/>
        <w:spacing w:lineRule="exact" w:line="240"/>
        <w:ind w:left="5" w:hanging="0"/>
        <w:jc w:val="both"/>
        <w:rPr/>
      </w:pPr>
      <w:r>
        <w:rPr>
          <w:color w:val="000000"/>
          <w:spacing w:val="-4"/>
          <w:w w:val="102"/>
          <w:sz w:val="24"/>
          <w:szCs w:val="24"/>
        </w:rPr>
        <w:t>В ходе всей истории за контроль и управление этими безлич</w:t>
        <w:softHyphen/>
        <w:t>ными инстинктивными силами психики боролись два действую</w:t>
        <w:softHyphen/>
        <w:t>щих фактора. Извне сильное дисциплинирующее воздействие оказывали социальные порядки и потребности материального ха</w:t>
        <w:softHyphen/>
        <w:t>рактера. Вместе с тем изнутри самого индивида исходило влия</w:t>
        <w:softHyphen/>
        <w:t>ние, возможно, даже более сильное, влияние в форме символов и переживаний нуминозного характера — психических пережи</w:t>
        <w:softHyphen/>
        <w:t>ваний, которые оказывают мощное влияние на отдельных инди</w:t>
        <w:softHyphen/>
        <w:t>видов в каждой общине людей. Эти переживания были настоль</w:t>
        <w:softHyphen/>
        <w:t>ко глубокими, что стали основой религиозных догм и обрядов, которые, в свою очередь, воздействовали на огромную массу людей</w:t>
      </w:r>
      <w:r>
        <w:rPr>
          <w:color w:val="000000"/>
          <w:spacing w:val="-4"/>
          <w:w w:val="102"/>
          <w:sz w:val="24"/>
          <w:szCs w:val="24"/>
          <w:vertAlign w:val="superscript"/>
        </w:rPr>
        <w:t>1</w:t>
      </w:r>
      <w:r>
        <w:rPr>
          <w:color w:val="000000"/>
          <w:spacing w:val="-4"/>
          <w:w w:val="102"/>
          <w:sz w:val="24"/>
          <w:szCs w:val="24"/>
        </w:rPr>
        <w:t>. Крайне удивительно, что этим религиозным формам уда</w:t>
        <w:softHyphen/>
        <w:t>лось сдерживать силу и жестокость примитивных инстинктов в такой существенной мере и столь долгое время. Это должно оз</w:t>
        <w:softHyphen/>
        <w:t>начать, что религиозные символы были специфическим образом приспособлены удовлетворять побуждения конфликтующих внутренних сил даже без всякой помощи сознательного понима</w:t>
        <w:softHyphen/>
        <w:t>ния. При этом во многих случаях сам индивид не испытывал нуминозных переживаний, на которых первоначально основывался ритуал.</w:t>
      </w:r>
    </w:p>
    <w:p>
      <w:pPr>
        <w:pStyle w:val="Normal"/>
        <w:shd w:fill="FFFFFF" w:val="clear"/>
        <w:spacing w:lineRule="exact" w:line="240" w:before="5" w:after="0"/>
        <w:ind w:left="5" w:firstLine="274"/>
        <w:jc w:val="both"/>
        <w:rPr/>
      </w:pPr>
      <w:r>
        <w:rPr>
          <w:color w:val="000000"/>
          <w:spacing w:val="-4"/>
          <w:w w:val="102"/>
          <w:sz w:val="24"/>
          <w:szCs w:val="24"/>
        </w:rPr>
        <w:t>До тех пор, пока религиозные и социальные формы в состоя</w:t>
        <w:softHyphen/>
        <w:t>нии сдерживать и до некоторой степени удовлетворять внутрен</w:t>
        <w:softHyphen/>
        <w:t>ние и внешние жизненные потребности индивидов, составляю</w:t>
        <w:softHyphen/>
        <w:t>щих общину, инстинктивные силы пребывают в состоянии покоя, и по большей части мы забываем о самом их существова</w:t>
        <w:softHyphen/>
        <w:t>нии. Однако иногда они пробуждаются от своего сна, и тогда в нашу размеренную жизнь врывается грохот и сумятица их стихий</w:t>
        <w:softHyphen/>
        <w:t>ной борьбы, грубо вырывающей нас из мира покоя и благополу</w:t>
        <w:softHyphen/>
        <w:t>чия. Тем не менее, мы пытаемся не замечать свидетельств их не</w:t>
        <w:softHyphen/>
        <w:t>обузданной силы, и обманываем себя представлением о том, что рациональный ум человека завоевал не только окружающий мир природы, но и внутренний мир естественной инстинктивной жизни.</w:t>
      </w:r>
    </w:p>
    <w:p>
      <w:pPr>
        <w:pStyle w:val="Normal"/>
        <w:shd w:fill="FFFFFF" w:val="clear"/>
        <w:spacing w:lineRule="exact" w:line="235"/>
        <w:ind w:left="96" w:hanging="0"/>
        <w:jc w:val="both"/>
        <w:rPr/>
      </w:pPr>
      <w:r>
        <w:rPr>
          <w:color w:val="000000"/>
          <w:spacing w:val="-4"/>
          <w:w w:val="102"/>
          <w:sz w:val="24"/>
          <w:szCs w:val="24"/>
        </w:rPr>
        <w:t>В последнее время эти наивные представления испытали не</w:t>
        <w:softHyphen/>
        <w:t>мало потрясений. Благодаря науке человеческая мощь значитель</w:t>
        <w:softHyphen/>
        <w:t>но возросла, но соответствующего этому развития и увеличения мудрости человека не произошло. Произошедший за последние двадцать пять лет</w:t>
      </w:r>
      <w:r>
        <w:rPr>
          <w:color w:val="000000"/>
          <w:spacing w:val="-4"/>
          <w:w w:val="102"/>
          <w:sz w:val="24"/>
          <w:szCs w:val="24"/>
          <w:vertAlign w:val="superscript"/>
        </w:rPr>
        <w:t>2</w:t>
      </w:r>
      <w:r>
        <w:rPr>
          <w:color w:val="000000"/>
          <w:spacing w:val="-4"/>
          <w:w w:val="102"/>
          <w:sz w:val="24"/>
          <w:szCs w:val="24"/>
        </w:rPr>
        <w:t xml:space="preserve"> всплеск инстинктивных энергий в политичес</w:t>
        <w:softHyphen/>
        <w:t>кой сфере не только не обуздан и не направлен на полезные це</w:t>
        <w:softHyphen/>
        <w:t>ли, но пока еще даже адекватно не контролируется. И все же в большинстве своем мы продолжаем надеяться, что сумеем вос</w:t>
        <w:softHyphen/>
        <w:t>становить доминирующее влияние разумного, сознательного контроля без какого-либо сопутствующего радикального измене</w:t>
        <w:softHyphen/>
        <w:t>ния в самом человеке. Совершенно очевидно, что намного легче предполагать, будто проблема заключается не в нашей психике, чем брать на себя ответственность за таящееся в нас самих. Но имеем ли мы основания для такой позиции? Можем ли быть столь уверены, что инстинктивные силы, вызвавшие динамичес</w:t>
        <w:softHyphen/>
        <w:t>кие перевороты в Европе и за десятилетие уничтожившие много</w:t>
        <w:softHyphen/>
        <w:t>вековое наследие цивилизации, в силу географических или расо</w:t>
        <w:softHyphen/>
        <w:t>вых границ действительно присущи людям только других наций? Не доступны ли им, как чудовищам глубин, все океаны? Другими словами, застраховано ли «наше море» — разделяемое нами бессознательное — от подобных волнений?</w:t>
      </w:r>
    </w:p>
    <w:p>
      <w:pPr>
        <w:pStyle w:val="Normal"/>
        <w:shd w:fill="FFFFFF" w:val="clear"/>
        <w:spacing w:lineRule="exact" w:line="235" w:before="10" w:after="0"/>
        <w:ind w:left="48" w:right="10" w:firstLine="288"/>
        <w:jc w:val="both"/>
        <w:rPr>
          <w:color w:val="000000"/>
          <w:spacing w:val="-4"/>
          <w:w w:val="102"/>
          <w:sz w:val="24"/>
          <w:szCs w:val="24"/>
        </w:rPr>
      </w:pPr>
      <w:r>
        <w:rPr>
          <w:color w:val="000000"/>
          <w:spacing w:val="-4"/>
          <w:w w:val="102"/>
          <w:sz w:val="24"/>
          <w:szCs w:val="24"/>
        </w:rPr>
        <w:t>Стоящая за революционными движениями в Европе сила не была чем-то сознательно запланированным или умышленно на</w:t>
        <w:softHyphen/>
        <w:t>копленным. Она поднялась спонтанно из скрытых источников германской психики. Возможно, ее пробудила, но не создала соз</w:t>
        <w:softHyphen/>
        <w:t>нательно, сила воли. Она вырвалась из бездонных глубин и сок</w:t>
        <w:softHyphen/>
        <w:t>рушила внешнюю культуру, которая столь многие годы была у власти. Казалось, что цель этой динамической силы состояла в полном уничтожении всего того, что было накоплено многими столетиями напряженного труда и представлялось незыблемым. В последующем хаосе агрессоры надеялись обогатиться за счет других народов и, чтобы обезопасить себя на будущее, стреми</w:t>
        <w:softHyphen/>
        <w:t>лись не оставить никого, способного представлять собой угрозу грабителям.</w:t>
      </w:r>
    </w:p>
    <w:p>
      <w:pPr>
        <w:pStyle w:val="Normal"/>
        <w:shd w:fill="FFFFFF" w:val="clear"/>
        <w:spacing w:lineRule="exact" w:line="240" w:before="24" w:after="0"/>
        <w:ind w:left="34" w:right="38" w:firstLine="283"/>
        <w:jc w:val="both"/>
        <w:rPr/>
      </w:pPr>
      <w:r>
        <w:rPr>
          <w:color w:val="000000"/>
          <w:spacing w:val="-4"/>
          <w:w w:val="102"/>
          <w:sz w:val="24"/>
          <w:szCs w:val="24"/>
        </w:rPr>
        <w:t>Пренебрежение международными законами и правами других людей они оправдывали отсутствием возможности удовлетворить свои собственные фундаментальные нужды. Они объясняли свои действия инстинктивным побуждением, стремлением, выжить, которое требовало жизненного пространства, безопасных границ и доступа к сырьевым ресурсам — т.е. требованиями в нацио</w:t>
        <w:softHyphen/>
        <w:t>нальной сфере, соответствовавшими императивам инстинкта са</w:t>
        <w:softHyphen/>
        <w:t>мосохранения индивида.</w:t>
      </w:r>
    </w:p>
    <w:p>
      <w:pPr>
        <w:pStyle w:val="Normal"/>
        <w:shd w:fill="FFFFFF" w:val="clear"/>
        <w:spacing w:lineRule="exact" w:line="240" w:before="38" w:after="0"/>
        <w:ind w:right="29" w:hanging="0"/>
        <w:jc w:val="both"/>
        <w:rPr/>
      </w:pPr>
      <w:r>
        <w:rPr>
          <w:color w:val="000000"/>
          <w:spacing w:val="-4"/>
          <w:w w:val="102"/>
          <w:sz w:val="24"/>
          <w:szCs w:val="24"/>
        </w:rPr>
        <w:t>Агрессоры утверждали, что удовлетворение инстинкта на са</w:t>
        <w:softHyphen/>
        <w:t>мом низком биологическом уровне является неотъемлемым пра</w:t>
        <w:softHyphen/>
        <w:t>вом независимо от средств, используемых для его осуществления: «Моя потребность имеет первостепенное значение; она санкцио</w:t>
        <w:softHyphen/>
        <w:t>нирована свыше. Я должен удовлетворить ее любой ценой. По сравнению с ней ваша потребность вообще ничего не значит». Эта позиция либо цинично эгоистична, либо невероятно наивна. Немцы — западный народ, столетиями пребывавший под влия</w:t>
        <w:softHyphen/>
        <w:t>нием христианства, поэтому можно было ожидать, что в психи</w:t>
        <w:softHyphen/>
        <w:t>ческом и культурном отношении это зрелая нация. Если это так, то не следует ли о всей нации судить как об антисоциальной и преступной? Это ведь не только нацистские лидеры с их безжа</w:t>
        <w:softHyphen/>
        <w:t>лостной идеологией столь отвратительно пренебрегли правами других; нация в целом проявила эгоцентричность, свойственную маленькому ребенку или первобытному племени. Возможно, именно ею объясняется легковерие и уступчивость немцев во времена нацистского режима, а не сознательной и намеренной преступностью. Нацистский призыв пробудил в глубине герман</w:t>
        <w:softHyphen/>
        <w:t>ского бессознательного силы, которые не сдерживались и не уп</w:t>
        <w:softHyphen/>
        <w:t>равлялись архетипическими символами христианской религии, а вернулись к языческим формам, т.е. к вотанизму. Ибо то, что выступает идеалом или добродетелью для отжившей свое культу</w:t>
        <w:softHyphen/>
        <w:t>ры, является антисоциальным преступлением для ее более разви</w:t>
        <w:softHyphen/>
        <w:t>той и цивилизованной преемницы.</w:t>
      </w:r>
    </w:p>
    <w:p>
      <w:pPr>
        <w:pStyle w:val="Normal"/>
        <w:shd w:fill="FFFFFF" w:val="clear"/>
        <w:spacing w:lineRule="exact" w:line="240"/>
        <w:ind w:right="14" w:firstLine="254"/>
        <w:jc w:val="both"/>
        <w:rPr/>
      </w:pPr>
      <w:r>
        <w:rPr>
          <w:color w:val="000000"/>
          <w:spacing w:val="-4"/>
          <w:w w:val="102"/>
          <w:sz w:val="24"/>
          <w:szCs w:val="24"/>
        </w:rPr>
        <w:t>Энергия, которая смогла превратить подавленную и дезорга</w:t>
        <w:softHyphen/>
        <w:t>низованную Германию 1930-х в высокоорганизованную, почти демонически могущественную нацию десятилетие спустя, дол</w:t>
        <w:softHyphen/>
        <w:t>жно быть, появилась из глубоко залегающих источников. Она не могла быть создана сознательным усилием либо использованием рациональных правил поведения или законов экономики. Эти драматические изменения охватили страну подобно приливу или наводнению, вызванному высвобождением динамических сил, которые прежде дремали в бессознательном. Нацистские лидеры воспользовались оказавшейся в их распоряжении благоприятной возможностью, которую породил этот «прилив в человеческих делах». Они смогли сделать это, потому что сами были первыми жертвами революционного динамизма, рвущегося из глубины, и понимали, что аналогичная сила шевелится и в народной массе. Им нужно было лишь пробудить ее и освободить от цивилизо</w:t>
        <w:softHyphen/>
        <w:t>ванных ограничений, все еще управлявших обычными, благоп</w:t>
        <w:softHyphen/>
        <w:t>ристойными людьми. Если бы эти силы уже не были активны в бессознательном германского народа в целом, то попытки на</w:t>
        <w:softHyphen/>
        <w:t>цистских агитаторов проповедовать новую доктрину оказались бы тщетными, а сами агитаторы показались бы народу преступ</w:t>
        <w:softHyphen/>
        <w:t>никами или лунатиками, которые ни в коем случае не сумели бы зажечь народный энтузиазм или управлять целой нацией в тече</w:t>
        <w:softHyphen/>
        <w:t>ние двенадцати долгих лет.</w:t>
      </w:r>
    </w:p>
    <w:p>
      <w:pPr>
        <w:pStyle w:val="Normal"/>
        <w:shd w:fill="FFFFFF" w:val="clear"/>
        <w:spacing w:lineRule="exact" w:line="240"/>
        <w:ind w:left="67" w:right="5" w:hanging="0"/>
        <w:jc w:val="both"/>
        <w:rPr/>
      </w:pPr>
      <w:r>
        <w:rPr>
          <w:color w:val="000000"/>
          <w:spacing w:val="-4"/>
          <w:w w:val="102"/>
          <w:sz w:val="24"/>
          <w:szCs w:val="24"/>
        </w:rPr>
        <w:t>Дух этого динамизма прямо противоположен духу цивилиза</w:t>
        <w:softHyphen/>
        <w:t>ции. Первый ищет жизнь в движении, перемене и эксплуатации; второй — во все века стремился создать форму, в которой жизнь может расширяться, создавать и обеспечивать свою безопасность. И действительно, христианская цивилизация, несмотря на все ее недостатки и ошибки, представляет собой самое лучшее, что че</w:t>
        <w:softHyphen/>
        <w:t>ловеку со всей его неполноценностью до сих пор удалось создать. Но людская алчность и эгоизм никогда адекватным образом не усмирялись. Преступления против всего человечества постоянно совершались не только посредством открытых действий, но — и возможно, даже более чаше — из невежества и крайне эгоисти</w:t>
        <w:softHyphen/>
        <w:t>ческих побуждений. В результате нужды слабых игнорировались, а сильные поступали по-своему.</w:t>
      </w:r>
    </w:p>
    <w:p>
      <w:pPr>
        <w:pStyle w:val="Normal"/>
        <w:shd w:fill="FFFFFF" w:val="clear"/>
        <w:spacing w:lineRule="exact" w:line="240" w:before="10" w:after="0"/>
        <w:ind w:left="24" w:firstLine="283"/>
        <w:jc w:val="both"/>
        <w:rPr/>
      </w:pPr>
      <w:r>
        <w:rPr>
          <w:color w:val="000000"/>
          <w:spacing w:val="-4"/>
          <w:w w:val="102"/>
          <w:sz w:val="24"/>
          <w:szCs w:val="24"/>
        </w:rPr>
        <w:t>Но менее наделенные в материальном и психологическом плане люди имеют такую же долю инстинктивных желаний и та</w:t>
        <w:softHyphen/>
        <w:t>кую же сильную волю к жизни, как и более привилегированные. Эти, столь упорно подавляемые естественные стремления, не мо</w:t>
        <w:softHyphen/>
        <w:t>гут оставаться бездействующими бесконечно. Дело не столько в том, что восстанет индивид — при общеизвестном долготерпении масс, — сама природа восстанет в нем: когда приходит время, си</w:t>
        <w:softHyphen/>
        <w:t>лы бессознательного вскипают и выплескиваются наружу. Одна</w:t>
        <w:softHyphen/>
        <w:t>ко опасность такого извержения не ограничивается менее удач</w:t>
        <w:softHyphen/>
        <w:t>ливыми членами общества, ибо инстинктивные желания множества более удачливых его представителей подавлялись так</w:t>
        <w:softHyphen/>
        <w:t>же, и не алчным высшим классом, а слишком жестким господс</w:t>
        <w:softHyphen/>
        <w:t>твом морального кодекса и общепринятого закона. Эта группа тоже проявляет признаки мятежа и может взорваться неуправля</w:t>
        <w:softHyphen/>
        <w:t>емым насилием, как это совсем недавно произошло в Германии. Если такое случится где-нибудь еще, высвободившиеся энергии понесут в мир дальнейшее разрушение. Но существует другая возможность — вновь искусственно, с помощью мощного архе</w:t>
        <w:softHyphen/>
        <w:t>типа или символа направить в нужное русло эти скрытые силы, пробуждающиеся в бесчисленном количестве индивидов, и та</w:t>
        <w:softHyphen/>
        <w:t>ким образом создать для себя новую форму, прокладывая путь к новой стадии развития цивилизации, как это было в начале хрис</w:t>
        <w:softHyphen/>
        <w:t>тианской эры.</w:t>
      </w:r>
    </w:p>
    <w:p>
      <w:pPr>
        <w:pStyle w:val="Normal"/>
        <w:shd w:fill="FFFFFF" w:val="clear"/>
        <w:spacing w:lineRule="exact" w:line="235" w:before="29" w:after="0"/>
        <w:ind w:left="10" w:right="48" w:firstLine="293"/>
        <w:jc w:val="both"/>
        <w:rPr>
          <w:color w:val="000000"/>
          <w:spacing w:val="-4"/>
          <w:w w:val="102"/>
          <w:sz w:val="24"/>
          <w:szCs w:val="24"/>
        </w:rPr>
      </w:pPr>
      <w:r>
        <w:rPr>
          <w:color w:val="000000"/>
          <w:spacing w:val="-4"/>
          <w:w w:val="102"/>
          <w:sz w:val="24"/>
          <w:szCs w:val="24"/>
        </w:rPr>
        <w:t>Коммунистическое экспансионистское движение представля</w:t>
        <w:softHyphen/>
        <w:t>ет собой аналогичную угрозу мировому порядку. Под видом ока</w:t>
        <w:softHyphen/>
        <w:t>зания помощи слаборазвитым и угнетенным народам коммунис</w:t>
        <w:softHyphen/>
        <w:t>тические вожди стремятся к мировому господству и тотальной эксплуатации. То, что народ готов поддержать их амбиции, нес</w:t>
        <w:softHyphen/>
        <w:t>мотря на ожидаемые трудности, красноречиво свидетельствует о динамическом волнении в бессознательном людских масс.</w:t>
      </w:r>
    </w:p>
    <w:p>
      <w:pPr>
        <w:pStyle w:val="Normal"/>
        <w:shd w:fill="FFFFFF" w:val="clear"/>
        <w:spacing w:lineRule="exact" w:line="240" w:before="38" w:after="0"/>
        <w:ind w:right="19" w:hanging="0"/>
        <w:jc w:val="both"/>
        <w:rPr>
          <w:color w:val="000000"/>
          <w:spacing w:val="-4"/>
          <w:w w:val="102"/>
          <w:sz w:val="24"/>
          <w:szCs w:val="24"/>
        </w:rPr>
      </w:pPr>
      <w:r>
        <w:rPr>
          <w:color w:val="000000"/>
          <w:spacing w:val="-4"/>
          <w:w w:val="102"/>
          <w:sz w:val="24"/>
          <w:szCs w:val="24"/>
        </w:rPr>
        <w:t>Этот новоявленный динамический или демонический дух на</w:t>
        <w:softHyphen/>
        <w:t>делен почти невероятной энергией, которая до настоящего вре</w:t>
        <w:softHyphen/>
        <w:t>мени почти полностью оставалась недоступной сознанию. Может ли он создать новый мировой порядок? До тех пор, пока продол</w:t>
        <w:softHyphen/>
        <w:t>жает проявляться только в разрушении — естественно не может. Не может он и быть ассимилирован старым духом, определяю</w:t>
        <w:softHyphen/>
        <w:t>щим ценности с точки зрения всего упрочившегося и хорошо проверенного. С другой стороны, вытеснение его обратно в бес</w:t>
        <w:softHyphen/>
        <w:t>сознательное не представляется возможным. Он уже укоренился. И столь мощная жизненная сила не может не оказать своего вли</w:t>
        <w:softHyphen/>
        <w:t>яния на дух, который создает и сохраняет, если последний вооб</w:t>
        <w:softHyphen/>
        <w:t>ще уцелеет.</w:t>
      </w:r>
    </w:p>
    <w:p>
      <w:pPr>
        <w:pStyle w:val="Normal"/>
        <w:shd w:fill="FFFFFF" w:val="clear"/>
        <w:spacing w:lineRule="exact" w:line="240"/>
        <w:ind w:right="10" w:firstLine="274"/>
        <w:jc w:val="both"/>
        <w:rPr>
          <w:color w:val="000000"/>
          <w:spacing w:val="-4"/>
          <w:w w:val="102"/>
          <w:sz w:val="24"/>
          <w:szCs w:val="24"/>
        </w:rPr>
      </w:pPr>
      <w:r>
        <w:rPr>
          <w:color w:val="000000"/>
          <w:spacing w:val="-4"/>
          <w:w w:val="102"/>
          <w:sz w:val="24"/>
          <w:szCs w:val="24"/>
        </w:rPr>
        <w:t>Эти два мировых духа, называемые греческой философией «ростом» и «горением», пребывают в смертельной схватке, и мы не можем предсказать ее исход. Страх по поводу того, что они мо</w:t>
        <w:softHyphen/>
        <w:t>гут буквально уничтожить друг друга, не рассеивается с наступле</w:t>
        <w:softHyphen/>
        <w:t>нием мира. Победит ли революционный дух и станет ли он гос</w:t>
        <w:softHyphen/>
        <w:t>подствующим в следующей мировой эпохе? Будет ли одна война следовать за другой, а каждое перемирие служить лишь поводом для новой вспышки агрессии? Или же мы можем надеяться, что из нынешнего сражения и страданий родится новый мировой дух, который создаст для себя новую совокупную цивилизацию?</w:t>
      </w:r>
    </w:p>
    <w:p>
      <w:pPr>
        <w:pStyle w:val="Normal"/>
        <w:shd w:fill="FFFFFF" w:val="clear"/>
        <w:spacing w:lineRule="exact" w:line="240"/>
        <w:ind w:right="10" w:firstLine="278"/>
        <w:jc w:val="both"/>
        <w:rPr>
          <w:color w:val="000000"/>
          <w:spacing w:val="-4"/>
          <w:w w:val="102"/>
          <w:sz w:val="24"/>
          <w:szCs w:val="24"/>
        </w:rPr>
      </w:pPr>
      <w:r>
        <w:rPr>
          <w:color w:val="000000"/>
          <w:spacing w:val="-4"/>
          <w:w w:val="102"/>
          <w:sz w:val="24"/>
          <w:szCs w:val="24"/>
        </w:rPr>
        <w:t>На эти вопросы может ответить только время, ибо даже в на</w:t>
        <w:softHyphen/>
        <w:t>шу эпоху катаклизмов мировые движения разворачиваются очень медленно, и едва ли кому-нибудь из ныне живущих доведется увидеть исход этой схватки на всемирной сцене. Однако, в связи с тем, что этот конфликт — конфликт философий, «духов», т.е. психологических сил в индивидах и нациях, то, возможно, пси</w:t>
        <w:softHyphen/>
        <w:t>хологи на основании понимания законов, управляющих этими силами, смогут дать нам ключ к его вероятному развитию? Ведь психолог может наблюдать развертывание этого же самого кон</w:t>
        <w:softHyphen/>
        <w:t>фликта в миниатюре в отдельных личностях. В конечном счете проблемы и противостояния, нарушающие мировой покой, дол</w:t>
        <w:softHyphen/>
        <w:t>жны разрешиться в душе индивидов, прежде чем они будут сня</w:t>
        <w:softHyphen/>
        <w:t>ты во взаимоотношениях наций. С этой точки зрения, они дол</w:t>
        <w:softHyphen/>
        <w:t>жны быть разрешены на протяжении одной жизни.</w:t>
      </w:r>
    </w:p>
    <w:p>
      <w:pPr>
        <w:pStyle w:val="Normal"/>
        <w:shd w:fill="FFFFFF" w:val="clear"/>
        <w:spacing w:lineRule="exact" w:line="235" w:before="19" w:after="0"/>
        <w:ind w:left="43" w:right="5" w:hanging="0"/>
        <w:jc w:val="both"/>
        <w:rPr>
          <w:color w:val="000000"/>
          <w:spacing w:val="-4"/>
          <w:w w:val="102"/>
          <w:sz w:val="24"/>
          <w:szCs w:val="24"/>
        </w:rPr>
      </w:pPr>
      <w:r>
        <w:rPr>
          <w:color w:val="000000"/>
          <w:spacing w:val="-4"/>
          <w:w w:val="102"/>
          <w:sz w:val="24"/>
          <w:szCs w:val="24"/>
        </w:rPr>
        <w:t>В индивиде основные инстинкты требуют удовлетворения не менее настоятельно, чем в нации; и здесь тоже цивилизация на</w:t>
        <w:softHyphen/>
        <w:t>вязывает правила поведения, направленные на подавление или модификацию этого требования. Каждый ребенок подвергается воспитанию, сдерживающему его естественную реакцию на собс</w:t>
        <w:softHyphen/>
        <w:t>твенные импульсы и побуждения. Такое сдерживание заменяет общественные или общепринятые нормы поведения. Во многих случаях в результате сознательная личность оказывается слишком сильно обособлена от своих инстинктивных корней; она стано</w:t>
        <w:softHyphen/>
        <w:t>вится слишком слабой и хрупкой, а возможно, даже заболева</w:t>
        <w:softHyphen/>
        <w:t>ет; это продолжается до тех пор, пока с течением времени подавленные инстинкты не восстают и не поднимают революцию, по</w:t>
        <w:softHyphen/>
        <w:t>добную той, что угрожает покою мира.</w:t>
      </w:r>
    </w:p>
    <w:p>
      <w:pPr>
        <w:pStyle w:val="Normal"/>
        <w:shd w:fill="FFFFFF" w:val="clear"/>
        <w:spacing w:lineRule="exact" w:line="235" w:before="5" w:after="0"/>
        <w:ind w:left="19" w:firstLine="288"/>
        <w:jc w:val="both"/>
        <w:rPr/>
      </w:pPr>
      <w:r>
        <w:rPr>
          <w:color w:val="000000"/>
          <w:spacing w:val="-4"/>
          <w:w w:val="102"/>
          <w:sz w:val="24"/>
          <w:szCs w:val="24"/>
        </w:rPr>
        <w:t>В индивиде, как и в нации, вытекающий конфликт может выз</w:t>
        <w:softHyphen/>
        <w:t>вать асоциальные или криминальные реакции; или, если подоб</w:t>
        <w:softHyphen/>
        <w:t>ное поведение не допускают его моральные устои, — невротичес</w:t>
        <w:softHyphen/>
        <w:t>кие либо даже психотические проявления. Однако никакого реального разрешения такой фундаментальной проблемы не су</w:t>
        <w:softHyphen/>
        <w:t>ществует, за исключением осознанного переживания конфликта, возникающего, когда инстинкты восстают против чрезмерного уг</w:t>
        <w:softHyphen/>
        <w:t xml:space="preserve">нетающего управления сознательного эго. Если эго вернет свой контроль, то восстановится </w:t>
      </w:r>
      <w:r>
        <w:rPr>
          <w:color w:val="000000"/>
          <w:spacing w:val="-4"/>
          <w:w w:val="102"/>
          <w:sz w:val="24"/>
          <w:szCs w:val="24"/>
          <w:lang w:val="en-US"/>
        </w:rPr>
        <w:t>status</w:t>
      </w:r>
      <w:r>
        <w:rPr>
          <w:color w:val="000000"/>
          <w:spacing w:val="-4"/>
          <w:w w:val="102"/>
          <w:sz w:val="24"/>
          <w:szCs w:val="24"/>
        </w:rPr>
        <w:t xml:space="preserve"> </w:t>
      </w:r>
      <w:r>
        <w:rPr>
          <w:color w:val="000000"/>
          <w:spacing w:val="-4"/>
          <w:w w:val="102"/>
          <w:sz w:val="24"/>
          <w:szCs w:val="24"/>
          <w:lang w:val="en-US"/>
        </w:rPr>
        <w:t>quo</w:t>
      </w:r>
      <w:r>
        <w:rPr>
          <w:color w:val="000000"/>
          <w:spacing w:val="-4"/>
          <w:w w:val="102"/>
          <w:sz w:val="24"/>
          <w:szCs w:val="24"/>
        </w:rPr>
        <w:t xml:space="preserve"> </w:t>
      </w:r>
      <w:r>
        <w:rPr>
          <w:color w:val="000000"/>
          <w:spacing w:val="-4"/>
          <w:w w:val="102"/>
          <w:sz w:val="24"/>
          <w:szCs w:val="24"/>
          <w:lang w:val="en-US"/>
        </w:rPr>
        <w:t>ante</w:t>
      </w:r>
      <w:r>
        <w:rPr>
          <w:color w:val="000000"/>
          <w:spacing w:val="-4"/>
          <w:w w:val="102"/>
          <w:sz w:val="24"/>
          <w:szCs w:val="24"/>
        </w:rPr>
        <w:t xml:space="preserve"> и продолжится истоще</w:t>
        <w:softHyphen/>
        <w:t>ние жизни, которое может завершиться полной стерильностью. С другой стороны, если подавленные инстинкты обретут власть и сместят эго с его господствующего положения, то индивид ока</w:t>
        <w:softHyphen/>
        <w:t>жется в опасности моральной или психической дезинтеграции. То есть он либо утратит все моральные ценности — как говорится, «пошло оно все к черту» — либо потеряется сам в неразберихе коллективных или безличных инстинктивных побуждений, кото</w:t>
        <w:softHyphen/>
        <w:t>рые вполне могут нарушить его психическое равновесие.</w:t>
      </w:r>
    </w:p>
    <w:p>
      <w:pPr>
        <w:pStyle w:val="Normal"/>
        <w:jc w:val="both"/>
        <w:rPr>
          <w:color w:val="000000"/>
          <w:spacing w:val="-4"/>
          <w:w w:val="102"/>
          <w:sz w:val="24"/>
          <w:szCs w:val="24"/>
        </w:rPr>
      </w:pPr>
      <w:r>
        <w:rPr>
          <w:color w:val="000000"/>
          <w:spacing w:val="-4"/>
          <w:w w:val="102"/>
          <w:sz w:val="24"/>
          <w:szCs w:val="24"/>
        </w:rPr>
        <w:t>Но если у столкнувшегося с такой проблемой индивида дос</w:t>
        <w:softHyphen/>
        <w:t>таточно отваги и уравновешенности, чтобы в открытую разоб</w:t>
        <w:softHyphen/>
        <w:t>раться с этим вопросом, не позволяя ни одному из сопернича</w:t>
        <w:softHyphen/>
        <w:t>ющих элементов отступить в бессознательное, невзирая на последующую боль и страдания, то конфликт может разрешить</w:t>
        <w:softHyphen/>
        <w:t>ся в глубине бессознательного спонтанно. Такое разрешение появится не в форме интеллектуального умозаключения или продуманного плана, а всплывет в сновидении или фантазии в виде образа или символа столь неожиданного и вместе с тем настолько адекватного, что его появление покажется чудом. Та</w:t>
        <w:softHyphen/>
        <w:t>кой символ помогает найти выход из тупика. Он способен сов</w:t>
        <w:softHyphen/>
        <w:t>местить противостоящие требования психики в новообразован</w:t>
        <w:softHyphen/>
        <w:t>ную форму, благодаря которой жизненные энергии могут устремиться в новом, созидательном направлении. Юнг назвал этот символ примиряющим-'. Его сила способствует не только разрешению безвыходной ситуации, но и осуществлению тран</w:t>
        <w:softHyphen/>
        <w:t>сформации или модификации инстинктивных влечений инди</w:t>
        <w:softHyphen/>
        <w:t>вида: в личностной сфере это соответствует такой модификации инстинктов, которая, по меньшей мере до некоторой степени, была осуществлена в масштабах расы на протяжении столетних культурных усилий</w:t>
      </w:r>
    </w:p>
    <w:p>
      <w:pPr>
        <w:pStyle w:val="Normal"/>
        <w:shd w:fill="FFFFFF" w:val="clear"/>
        <w:spacing w:lineRule="exact" w:line="240"/>
        <w:ind w:right="34" w:firstLine="269"/>
        <w:jc w:val="both"/>
        <w:rPr>
          <w:color w:val="000000"/>
          <w:spacing w:val="-4"/>
          <w:w w:val="102"/>
          <w:sz w:val="24"/>
          <w:szCs w:val="24"/>
        </w:rPr>
      </w:pPr>
      <w:r>
        <w:rPr>
          <w:color w:val="000000"/>
          <w:spacing w:val="-4"/>
          <w:w w:val="102"/>
          <w:sz w:val="24"/>
          <w:szCs w:val="24"/>
        </w:rPr>
        <w:t>Это нечто совершенно отличное от изменения сознательной позиции, возможного в результате воспитания или образования. Это не компромисс и не решение проблемы, достигнутое благо</w:t>
        <w:softHyphen/>
        <w:t>даря усилению контроля за асоциальными тенденциями, вспыш</w:t>
        <w:softHyphen/>
        <w:t>ками гнева и тому подобного. Первоначально конфликт возник именно потому, что такие попытки морального контроля были либо безрезультатными и индивид остался во власти собственных необузданных желаний, либо слишком успешными, и в этом слу</w:t>
        <w:softHyphen/>
        <w:t>чае его насущные жизненные ключи оказывались перекрытыми внутри него, а сознательная жизнь становилась сухой и серой. Примиряющий символ появляется только после провала всех та</w:t>
        <w:softHyphen/>
        <w:t>ких сознательных попыток найти решение. Он всплывает из глу</w:t>
        <w:softHyphen/>
        <w:t>бин бессознательной психики и оказывает свое созидательное влияние на недоступном рациональному сознанию уровне пси</w:t>
        <w:softHyphen/>
        <w:t>хической жизни, где он способен осуществить изменение самого характера инстинктивного стремления, в результате которого фактически меняется природа побуждения «Я хочу».</w:t>
      </w:r>
    </w:p>
    <w:p>
      <w:pPr>
        <w:pStyle w:val="Normal"/>
        <w:shd w:fill="FFFFFF" w:val="clear"/>
        <w:spacing w:lineRule="exact" w:line="240"/>
        <w:ind w:left="10" w:right="14" w:firstLine="269"/>
        <w:jc w:val="both"/>
        <w:rPr>
          <w:color w:val="000000"/>
          <w:spacing w:val="-4"/>
          <w:w w:val="102"/>
          <w:sz w:val="24"/>
          <w:szCs w:val="24"/>
        </w:rPr>
      </w:pPr>
      <w:r>
        <w:rPr>
          <w:color w:val="000000"/>
          <w:spacing w:val="-4"/>
          <w:w w:val="102"/>
          <w:sz w:val="24"/>
          <w:szCs w:val="24"/>
        </w:rPr>
        <w:t>Это звучит почти невероятно. Тем не менее, не подобное ли изменение произошло в результате культурной эволюции челове</w:t>
        <w:softHyphen/>
        <w:t>чества? Оно представляет различие между первобытным, или ди</w:t>
        <w:softHyphen/>
        <w:t>ким, и культурным человеком. Человека примитивной культуры можно обучить всем ремеслам и наукам западной цивилизации, однако его глубочайшие реакции так и останутся примитивными: всякий раз при пробуждении какой-либо сильной эмоции или возникновении стрессовой ситуации он будет находиться во власти бессознательных импульсов. В противоположность этому, инстинктивные реакции западного человека в значительно боль</w:t>
        <w:softHyphen/>
        <w:t>шей степени связаны с его сознательным эго и намного более на</w:t>
        <w:softHyphen/>
        <w:t>дежны. Однако, как нам хорошо известно, он ни в коей мере не остается таким цивилизованным — в глубочайшем смысле этого слова — всегда. Очень многие индивиды на самом деле не дос</w:t>
        <w:softHyphen/>
        <w:t>тигли того психического развития, что в целом повлияло на иде</w:t>
        <w:softHyphen/>
        <w:t>алы нашей цивилизации и характер людей, которые в силу сло</w:t>
        <w:softHyphen/>
        <w:t>жившегося факта являются поистине культурными личностями.</w:t>
      </w:r>
    </w:p>
    <w:p>
      <w:pPr>
        <w:pStyle w:val="Normal"/>
        <w:shd w:fill="FFFFFF" w:val="clear"/>
        <w:spacing w:lineRule="exact" w:line="240"/>
        <w:ind w:left="14" w:hanging="0"/>
        <w:jc w:val="both"/>
        <w:rPr/>
      </w:pPr>
      <w:r>
        <w:rPr>
          <w:color w:val="000000"/>
          <w:spacing w:val="-4"/>
          <w:w w:val="102"/>
          <w:sz w:val="24"/>
          <w:szCs w:val="24"/>
        </w:rPr>
        <w:t>Этот момент может прояснить исторический пример, демонс</w:t>
        <w:softHyphen/>
        <w:t>трирующий различие качества инстинктивных реакций различ</w:t>
        <w:softHyphen/>
        <w:t>ных людей в условиях сильного стресса. Когда полярная экспе</w:t>
        <w:softHyphen/>
        <w:t>диция Грили, потерпев неудачу, вынуждена была зимовать на крайнем севере без продуктов питания и топлива, некоторые из ее членов под влиянием тех лишений и неизвестности, что им пришлось вынести, сильно опустились. Девид Брейнард переска</w:t>
        <w:softHyphen/>
        <w:t xml:space="preserve">зал эту историю в </w:t>
      </w:r>
      <w:r>
        <w:rPr>
          <w:color w:val="000000"/>
          <w:spacing w:val="-4"/>
          <w:w w:val="102"/>
          <w:sz w:val="24"/>
          <w:szCs w:val="24"/>
          <w:lang w:val="en-US"/>
        </w:rPr>
        <w:t>The</w:t>
      </w:r>
      <w:r>
        <w:rPr>
          <w:color w:val="000000"/>
          <w:spacing w:val="-4"/>
          <w:w w:val="102"/>
          <w:sz w:val="24"/>
          <w:szCs w:val="24"/>
        </w:rPr>
        <w:t xml:space="preserve"> </w:t>
      </w:r>
      <w:r>
        <w:rPr>
          <w:color w:val="000000"/>
          <w:spacing w:val="-4"/>
          <w:w w:val="102"/>
          <w:sz w:val="24"/>
          <w:szCs w:val="24"/>
          <w:lang w:val="en-US"/>
        </w:rPr>
        <w:t>Outpost</w:t>
      </w:r>
      <w:r>
        <w:rPr>
          <w:color w:val="000000"/>
          <w:spacing w:val="-4"/>
          <w:w w:val="102"/>
          <w:sz w:val="24"/>
          <w:szCs w:val="24"/>
        </w:rPr>
        <w:t xml:space="preserve"> </w:t>
      </w:r>
      <w:r>
        <w:rPr>
          <w:color w:val="000000"/>
          <w:spacing w:val="-4"/>
          <w:w w:val="102"/>
          <w:sz w:val="24"/>
          <w:szCs w:val="24"/>
          <w:lang w:val="en-US"/>
        </w:rPr>
        <w:t>of</w:t>
      </w:r>
      <w:r>
        <w:rPr>
          <w:color w:val="000000"/>
          <w:spacing w:val="-4"/>
          <w:w w:val="102"/>
          <w:sz w:val="24"/>
          <w:szCs w:val="24"/>
        </w:rPr>
        <w:t xml:space="preserve"> </w:t>
      </w:r>
      <w:r>
        <w:rPr>
          <w:color w:val="000000"/>
          <w:spacing w:val="-4"/>
          <w:w w:val="102"/>
          <w:sz w:val="24"/>
          <w:szCs w:val="24"/>
          <w:lang w:val="en-US"/>
        </w:rPr>
        <w:t>the</w:t>
      </w:r>
      <w:r>
        <w:rPr>
          <w:color w:val="000000"/>
          <w:spacing w:val="-4"/>
          <w:w w:val="102"/>
          <w:sz w:val="24"/>
          <w:szCs w:val="24"/>
        </w:rPr>
        <w:t xml:space="preserve"> </w:t>
      </w:r>
      <w:r>
        <w:rPr>
          <w:color w:val="000000"/>
          <w:spacing w:val="-4"/>
          <w:w w:val="102"/>
          <w:sz w:val="24"/>
          <w:szCs w:val="24"/>
          <w:lang w:val="en-US"/>
        </w:rPr>
        <w:t>Losf</w:t>
      </w:r>
      <w:r>
        <w:rPr>
          <w:color w:val="000000"/>
          <w:spacing w:val="-4"/>
          <w:w w:val="102"/>
          <w:sz w:val="24"/>
          <w:szCs w:val="24"/>
        </w:rPr>
        <w:t>. Одни не пускали своих товарищей в общий спальный мешок, чтобы согреться после арк</w:t>
        <w:softHyphen/>
        <w:t>тического холода, когда они возвращались с поисков пищи для всей группы; другие стали воровать скудные запасы пропитания; неоднократно существовала опасность завершения различных ссор кровопролитием. Однако подобное моральное разложение затронуло не всех членов экспедиции. Некоторые, в особеннос</w:t>
        <w:softHyphen/>
        <w:t>ти Брейнард и сам Грили, сохраняли самообладание на протяже</w:t>
        <w:softHyphen/>
        <w:t>нии всего этого тяжелого испытания и как само собой разумею</w:t>
        <w:softHyphen/>
        <w:t>щееся жертвовали собой ради благополучия всей группы.</w:t>
      </w:r>
    </w:p>
    <w:p>
      <w:pPr>
        <w:pStyle w:val="Normal"/>
        <w:shd w:fill="FFFFFF" w:val="clear"/>
        <w:spacing w:lineRule="exact" w:line="240" w:before="5" w:after="0"/>
        <w:ind w:left="10" w:right="5" w:firstLine="278"/>
        <w:jc w:val="both"/>
        <w:rPr/>
      </w:pPr>
      <w:r>
        <w:rPr>
          <w:color w:val="000000"/>
          <w:spacing w:val="-4"/>
          <w:w w:val="102"/>
          <w:sz w:val="24"/>
          <w:szCs w:val="24"/>
        </w:rPr>
        <w:t>Что же удержало их от разложения? Возможно, у этих людей сознательное эго оказалось более организованным и тренирован</w:t>
        <w:softHyphen/>
        <w:t>ным и потому они могли эффективнее контролировать прими</w:t>
        <w:softHyphen/>
        <w:t>тивные побуждения, на которых основывается человеческая пси</w:t>
        <w:softHyphen/>
        <w:t>хика? Эти люди страдали от голода и холода не менее своих товарищей, а озабочены судьбой экспедиции были даже сильнее остальных. Почему они не пали духом и не взрывались вспыш</w:t>
        <w:softHyphen/>
        <w:t>ками неконтролируемой ярости? Может быть, у этих двух инди</w:t>
        <w:softHyphen/>
        <w:t>видов форма самого инстинктивного побуждения претерпела тонкую трансформацию, в результате чего скрывающийся внут</w:t>
        <w:softHyphen/>
        <w:t>ри первобытный человек оказался не таким грубым и эгоистич</w:t>
        <w:softHyphen/>
        <w:t>ным, как у их товарищей?</w:t>
      </w:r>
    </w:p>
    <w:p>
      <w:pPr>
        <w:pStyle w:val="Normal"/>
        <w:shd w:fill="FFFFFF" w:val="clear"/>
        <w:spacing w:lineRule="exact" w:line="240" w:before="43" w:after="0"/>
        <w:ind w:left="14" w:hanging="0"/>
        <w:jc w:val="both"/>
        <w:rPr>
          <w:color w:val="000000"/>
          <w:spacing w:val="-4"/>
          <w:w w:val="102"/>
          <w:sz w:val="24"/>
          <w:szCs w:val="24"/>
        </w:rPr>
      </w:pPr>
      <w:r>
        <w:rPr>
          <w:color w:val="000000"/>
          <w:spacing w:val="-4"/>
          <w:w w:val="102"/>
          <w:sz w:val="24"/>
          <w:szCs w:val="24"/>
        </w:rPr>
        <w:t>Мы не можем покончить с этой проблемой утверждением, что Брейнард и Грили просто оказались лучше остальных. Существу</w:t>
        <w:softHyphen/>
        <w:t>ет достаточно примеров, когда люди в условиях сильного стрес</w:t>
        <w:softHyphen/>
        <w:t>са в ответ на несдерживаемые инстинктивные импульсы иногда поступали совершенно эгоистичным образом, но впоследствии, после некоторых незабываемых внутренних переживаний обна</w:t>
        <w:softHyphen/>
        <w:t>руживали, к своему удивлению, что их спонтанные реакции из</w:t>
        <w:softHyphen/>
        <w:t>менились настолько, что они даже уже и не помышляют об асо</w:t>
        <w:softHyphen/>
        <w:t>циальных действиях. В подобных случаях приходится делать вывод об изменении характера безличного импульса. Дело не в том, что эти индивиды более героичны или умышленно менее эгоистичны, чем прежде. Факт заключается в том, что измени</w:t>
        <w:softHyphen/>
        <w:t>лось их сознание. Их собственные нужды и безопасность просто не выходят на передний план, и безличный импульс уже больше не проявляет себя чисто эгоистическим образом в процессе вполне спонтанной реакции на ситуацию. Такой человек свободен от принуждения своих примитивных влечений; его сознание уже больше не идентифицирует себя с инстинктивным или сомати</w:t>
        <w:softHyphen/>
        <w:t>ческим «Я», а смещается к новому центру, в результате чего глу</w:t>
        <w:softHyphen/>
        <w:t>боко изменяется все его существо.</w:t>
      </w:r>
    </w:p>
    <w:p>
      <w:pPr>
        <w:pStyle w:val="Normal"/>
        <w:shd w:fill="FFFFFF" w:val="clear"/>
        <w:spacing w:lineRule="exact" w:line="240" w:before="5" w:after="0"/>
        <w:ind w:right="5" w:firstLine="283"/>
        <w:jc w:val="both"/>
        <w:rPr>
          <w:color w:val="000000"/>
          <w:spacing w:val="-4"/>
          <w:w w:val="102"/>
          <w:sz w:val="24"/>
          <w:szCs w:val="24"/>
        </w:rPr>
      </w:pPr>
      <w:r>
        <w:rPr>
          <w:color w:val="000000"/>
          <w:spacing w:val="-4"/>
          <w:w w:val="102"/>
          <w:sz w:val="24"/>
          <w:szCs w:val="24"/>
        </w:rPr>
        <w:t>Подобного рода трансформации характера часто наблюдаются после религиозного обращения, когда их появление ожидается как результат лишений и тяжелых испытаний религиозной ини</w:t>
        <w:softHyphen/>
        <w:t>циации. В отдельных случаях они происходят после глубоких эмоциональных переживаний абсолютно личного характера. Классическим примером служит переживание Павла по дороге в Дамаск: благодаря ему изменился его характер и само направле</w:t>
        <w:softHyphen/>
        <w:t>ние его жизни. С этим изменением он прожил до конца своих дней. Это не было простым выражением преходящего настрое</w:t>
        <w:softHyphen/>
        <w:t>ния; не было это и примером энантиодромии — драматического перехода к противоположной комплементарной позиции, кото</w:t>
        <w:softHyphen/>
        <w:t>рый часто происходит в так называемых массовых обращениях и может с одинаковой легкостью осуществляться в обоих направ</w:t>
        <w:softHyphen/>
        <w:t>лениях. Напротив, результатом снизошедшего на Павла просвет</w:t>
        <w:softHyphen/>
        <w:t>ления была далеко идущая и устойчивая трансформация, затро</w:t>
        <w:softHyphen/>
        <w:t>нувшая всю его жизнь.</w:t>
      </w:r>
    </w:p>
    <w:p>
      <w:pPr>
        <w:pStyle w:val="Normal"/>
        <w:shd w:fill="FFFFFF" w:val="clear"/>
        <w:spacing w:lineRule="exact" w:line="240" w:before="5" w:after="0"/>
        <w:ind w:left="5" w:right="5" w:firstLine="278"/>
        <w:jc w:val="both"/>
        <w:rPr/>
      </w:pPr>
      <w:r>
        <w:rPr>
          <w:color w:val="000000"/>
          <w:spacing w:val="-4"/>
          <w:w w:val="102"/>
          <w:sz w:val="24"/>
          <w:szCs w:val="24"/>
        </w:rPr>
        <w:t>Глубокие психологические изменения подобного типа могут происходить в результате внутреннего переживания, названного Юнгом процессом индивидуации</w:t>
      </w:r>
      <w:r>
        <w:rPr>
          <w:color w:val="000000"/>
          <w:spacing w:val="-4"/>
          <w:w w:val="102"/>
          <w:sz w:val="24"/>
          <w:szCs w:val="24"/>
          <w:vertAlign w:val="superscript"/>
        </w:rPr>
        <w:t>4</w:t>
      </w:r>
      <w:r>
        <w:rPr>
          <w:color w:val="000000"/>
          <w:spacing w:val="-4"/>
          <w:w w:val="102"/>
          <w:sz w:val="24"/>
          <w:szCs w:val="24"/>
        </w:rPr>
        <w:t>. Такие изменения можно наблюдать у людей, подвергающихся анализу по разработанно</w:t>
        <w:softHyphen/>
        <w:t>му в аналитический психологии методу. Это изменение затраги</w:t>
        <w:softHyphen/>
        <w:t>вает сам характер основных инстинктов, которые, вместо того чтобы компульсивным образом оставаться привязанными к сво</w:t>
        <w:softHyphen/>
        <w:t>им биологическим целям, трансформируются для работы в сфе</w:t>
        <w:softHyphen/>
        <w:t>ре психики.</w:t>
      </w:r>
    </w:p>
    <w:p>
      <w:pPr>
        <w:pStyle w:val="Normal"/>
        <w:shd w:fill="FFFFFF" w:val="clear"/>
        <w:spacing w:lineRule="exact" w:line="240" w:before="29" w:after="0"/>
        <w:ind w:right="38" w:hanging="0"/>
        <w:jc w:val="both"/>
        <w:rPr>
          <w:color w:val="000000"/>
          <w:spacing w:val="-4"/>
          <w:w w:val="102"/>
          <w:sz w:val="24"/>
          <w:szCs w:val="24"/>
        </w:rPr>
      </w:pPr>
      <w:r>
        <w:rPr>
          <w:color w:val="000000"/>
          <w:spacing w:val="-4"/>
          <w:w w:val="102"/>
          <w:sz w:val="24"/>
          <w:szCs w:val="24"/>
        </w:rPr>
        <w:t>Эти трансформации, наблюдаемые у отдельных личностей, аналогичны психологическим изменениям, происходящим в че</w:t>
        <w:softHyphen/>
        <w:t>ловеческой природе, начиная с времен человекообразной обезья</w:t>
        <w:softHyphen/>
        <w:t>ны и до самых развитых и цивилизованных представителей сов</w:t>
        <w:softHyphen/>
        <w:t>ременного человечества. Мы можем проследить, хотя бы приблизительно, стадии постепенной модификации и трансфор</w:t>
        <w:softHyphen/>
        <w:t>мации инстинктивных побуждений, сменявшие друг друга с рос</w:t>
        <w:softHyphen/>
        <w:t>том и развитием сознания в ходе нашей долгой истории. Разви</w:t>
        <w:softHyphen/>
        <w:t>тие индивида проходит аналогично: то, что было достигнуто человеческой расой за бесчисленные века, должно повториться за короткий промежуток в несколько лет в каждом мужчине и в каждой женщине, для того чтобы индивиды каждого поколения могли достичь личного уровня сознания, соответствующего их эпохе. Фактически этот процесс должен быть ускорен, чтобы каждое поколение могло внести свой весомый вклад в психичес</w:t>
        <w:softHyphen/>
        <w:t>кое развитие человеческой расы.</w:t>
      </w:r>
    </w:p>
    <w:p>
      <w:pPr>
        <w:pStyle w:val="Normal"/>
        <w:shd w:fill="FFFFFF" w:val="clear"/>
        <w:spacing w:lineRule="exact" w:line="240"/>
        <w:ind w:right="10" w:firstLine="269"/>
        <w:jc w:val="both"/>
        <w:rPr>
          <w:color w:val="000000"/>
          <w:spacing w:val="-4"/>
          <w:w w:val="102"/>
          <w:sz w:val="24"/>
          <w:szCs w:val="24"/>
        </w:rPr>
      </w:pPr>
      <w:r>
        <w:rPr>
          <w:color w:val="000000"/>
          <w:spacing w:val="-4"/>
          <w:w w:val="102"/>
          <w:sz w:val="24"/>
          <w:szCs w:val="24"/>
        </w:rPr>
        <w:t>За многие столетия были разработаны различные методы ус</w:t>
        <w:softHyphen/>
        <w:t>корения этого процесса. Некоторые из них использовались дос</w:t>
        <w:softHyphen/>
        <w:t>таточно долго, но впоследствии были отвергнуты. Иногда метод, удовлетворяющий особенностям одного столетия, не соответс</w:t>
        <w:softHyphen/>
        <w:t>твовал следующему. Ни один из них не оказался универсальным. Из современных главным является метод, разработанный меди</w:t>
        <w:softHyphen/>
        <w:t>цинскими психологами, открывшими, что невротические и дру</w:t>
        <w:softHyphen/>
        <w:t>гие психические заболевания часто являются следствием инфан</w:t>
        <w:softHyphen/>
        <w:t>тильности или примитивности, сохраняющихся на заднем плане психики пациента. Особое внимание Юнг уделял культурным аспектам и значению человеческих проблем, которые поверяли ему пациенты. Поэтому ему удалось углубить наше понимание процесса развития сознания в большей мере, чем кому-либо из его предшественников в этой области, сфера интересов которых, главным образом, сосредотачивалась на терапевтических аспек</w:t>
        <w:softHyphen/>
        <w:t>тах психологической работы. Ценность и значение этих откры</w:t>
        <w:softHyphen/>
        <w:t>тий едва ли можно переоценить, ибо Юнг продемонстрировал, что ускорение эволюции инстинктивных влечений действитель</w:t>
        <w:softHyphen/>
        <w:t>но возможно. И, таким образом, можно способствовать культур</w:t>
        <w:softHyphen/>
        <w:t>ному развитию индивида, который не только освобождается от своих асоциальных побуждений, но и одновременно обретает доступ к энергии, ранее запертой в биологических и инстин</w:t>
        <w:softHyphen/>
        <w:t>ктивных механизмах. Благодаря такой трансформации мужчина или женщина становятся культурными и цивилизованными лич</w:t>
        <w:softHyphen/>
        <w:t>ностями, достойными гражданами мира.</w:t>
      </w:r>
    </w:p>
    <w:p>
      <w:pPr>
        <w:pStyle w:val="Normal"/>
        <w:shd w:fill="FFFFFF" w:val="clear"/>
        <w:spacing w:lineRule="exact" w:line="240"/>
        <w:ind w:left="14" w:firstLine="269"/>
        <w:jc w:val="both"/>
        <w:rPr>
          <w:color w:val="000000"/>
          <w:spacing w:val="-4"/>
          <w:w w:val="102"/>
          <w:sz w:val="24"/>
          <w:szCs w:val="24"/>
        </w:rPr>
      </w:pPr>
      <w:r>
        <w:rPr>
          <w:color w:val="000000"/>
          <w:spacing w:val="-4"/>
          <w:w w:val="102"/>
          <w:sz w:val="24"/>
          <w:szCs w:val="24"/>
        </w:rPr>
        <w:t>Предположение о том, что отношение индивида к своим лич</w:t>
        <w:softHyphen/>
        <w:t>ным конфликтам и проблемам может как-то ощутимо влиять на международную ситуацию, затрагивающую судьбы миллионов людей, может показаться абсурдным, как и переключение с об</w:t>
        <w:softHyphen/>
        <w:t>щей проблемы на индивидуальную, как если бы они были экви</w:t>
        <w:softHyphen/>
        <w:t>валентны. Тем не менее так поступать должен каждый, обладаю</w:t>
        <w:softHyphen/>
        <w:t>щий даже минимумом психологического инсайта, если он хочет понять эпоху, в которой живет, или внести сознательный вклад в разрешение мировой проблемы.</w:t>
      </w:r>
    </w:p>
    <w:p>
      <w:pPr>
        <w:pStyle w:val="Normal"/>
        <w:shd w:fill="FFFFFF" w:val="clear"/>
        <w:spacing w:lineRule="exact" w:line="235"/>
        <w:ind w:left="38" w:firstLine="288"/>
        <w:jc w:val="both"/>
        <w:rPr>
          <w:color w:val="000000"/>
          <w:spacing w:val="-4"/>
          <w:w w:val="102"/>
          <w:sz w:val="24"/>
          <w:szCs w:val="24"/>
        </w:rPr>
      </w:pPr>
      <w:r>
        <w:rPr>
          <w:color w:val="000000"/>
          <w:spacing w:val="-4"/>
          <w:w w:val="102"/>
          <w:sz w:val="24"/>
          <w:szCs w:val="24"/>
        </w:rPr>
        <w:t xml:space="preserve">  </w:t>
      </w:r>
      <w:r>
        <w:rPr>
          <w:color w:val="000000"/>
          <w:spacing w:val="-4"/>
          <w:w w:val="102"/>
          <w:sz w:val="24"/>
          <w:szCs w:val="24"/>
        </w:rPr>
        <w:t>Участвующие в мировом кризисе миллионы людей — индиви</w:t>
        <w:softHyphen/>
        <w:t>ды; эмоции и динамические побуждения, стоящие за столкнове</w:t>
        <w:softHyphen/>
        <w:t>ниями армий, — зарождаются в индивидах. Это психические си</w:t>
        <w:softHyphen/>
        <w:t>лы, скрывающиеся в индивидуальных психиках. В настоящий момент тысячи людей до сих пор заражены теми психическими инфекциями, которые совсем недавно породила мировая война. От этого психического заболевания пострадали не только тотали</w:t>
        <w:softHyphen/>
        <w:t>тарные нации; нам тоже грозит эта зараза по той простой причи</w:t>
        <w:softHyphen/>
        <w:t>не, что мы живем в том же самом мире, а психические силы не знают географических границ.</w:t>
      </w:r>
    </w:p>
    <w:p>
      <w:pPr>
        <w:pStyle w:val="Normal"/>
        <w:shd w:fill="FFFFFF" w:val="clear"/>
        <w:spacing w:lineRule="exact" w:line="240" w:before="19" w:after="0"/>
        <w:ind w:left="10" w:right="19" w:firstLine="293"/>
        <w:jc w:val="both"/>
        <w:rPr>
          <w:color w:val="000000"/>
          <w:spacing w:val="-4"/>
          <w:w w:val="102"/>
          <w:sz w:val="24"/>
          <w:szCs w:val="24"/>
        </w:rPr>
      </w:pPr>
      <w:r>
        <w:rPr>
          <w:color w:val="000000"/>
          <w:spacing w:val="-4"/>
          <w:w w:val="102"/>
          <w:sz w:val="24"/>
          <w:szCs w:val="24"/>
        </w:rPr>
        <w:t>В индивиде, как и в государстве, тоталитарная позиция пре</w:t>
        <w:softHyphen/>
        <w:t>пятствует элементарной свободе части целого. Одна из частей присваивает себе всю власть и привилегии, практически порабо</w:t>
        <w:softHyphen/>
        <w:t>щая или карая остальные части, если они отказываются поддер</w:t>
        <w:softHyphen/>
        <w:t>живать доминирующий элемент. Однобокость психического развития западного человека очень похожа на жесткую однонап</w:t>
        <w:softHyphen/>
        <w:t>равленность этой позиции. Сознательное эго взяло на себя власть над всей психикой, часто игнорируя само существование других реальных нужд и ценностей. Оно подавило эти другие аспекты психики и вытеснило их в тайные глубины бессознательного, где они попали под влияние темных архаичных сил, которые, подоб</w:t>
        <w:softHyphen/>
        <w:t>но «образам скрывающимся под водами сна», беспрестанно пре</w:t>
        <w:softHyphen/>
        <w:t>бывают в неизведанных уголках человеческой психики. Для того чтобы в психическом развитии человека произошел какой-либо дальнейший шаг вперед, необходимо положить конец исключи</w:t>
        <w:softHyphen/>
        <w:t>тельному господству сознательного эго и модифицировать перво</w:t>
        <w:softHyphen/>
        <w:t>бытную безжалостность самих примитивных инстинктов, чтобы их энергия была доступна для культурного прогресса индивида, а вместе с тем — и всего общества.</w:t>
      </w:r>
    </w:p>
    <w:p>
      <w:pPr>
        <w:pStyle w:val="Normal"/>
        <w:shd w:fill="FFFFFF" w:val="clear"/>
        <w:spacing w:lineRule="exact" w:line="240" w:before="14" w:after="0"/>
        <w:ind w:right="53" w:firstLine="278"/>
        <w:jc w:val="both"/>
        <w:rPr>
          <w:color w:val="000000"/>
          <w:spacing w:val="-4"/>
          <w:w w:val="102"/>
          <w:sz w:val="24"/>
          <w:szCs w:val="24"/>
        </w:rPr>
      </w:pPr>
      <w:r>
        <w:rPr>
          <w:color w:val="000000"/>
          <w:spacing w:val="-4"/>
          <w:w w:val="102"/>
          <w:sz w:val="24"/>
          <w:szCs w:val="24"/>
        </w:rPr>
        <w:t>Когда благодаря изучению собственного бессознательного ин</w:t>
        <w:softHyphen/>
        <w:t>дивид расширит свои познания о скрытых сферах психики и осознает богатство и жизненную энергию этого непознанного мира, его отношение к внутренним динамическим и безличным силам в корне изменится. «Я» с его мелочными личными жела</w:t>
        <w:softHyphen/>
        <w:t>ниями окажется незначительным, а индивид, благодаря углубле</w:t>
        <w:softHyphen/>
        <w:t>нию инсайта и лучшему пониманию смысла жизни, сможет ос</w:t>
        <w:softHyphen/>
        <w:t>вободиться от господства бессознательных побуждений.</w:t>
      </w:r>
    </w:p>
    <w:p>
      <w:pPr>
        <w:pStyle w:val="Normal"/>
        <w:shd w:fill="FFFFFF" w:val="clear"/>
        <w:spacing w:lineRule="exact" w:line="235"/>
        <w:jc w:val="both"/>
        <w:rPr>
          <w:color w:val="000000"/>
          <w:spacing w:val="-4"/>
          <w:w w:val="102"/>
          <w:sz w:val="24"/>
          <w:szCs w:val="24"/>
        </w:rPr>
      </w:pPr>
      <w:r>
        <w:rPr>
          <w:color w:val="000000"/>
          <w:spacing w:val="-4"/>
          <w:w w:val="102"/>
          <w:sz w:val="24"/>
          <w:szCs w:val="24"/>
        </w:rPr>
        <w:t>Тот факт, что подобная перемена возможна в индивиде, мо</w:t>
        <w:softHyphen/>
        <w:t>жет дать нам ключ к направлению, по которому должно следо</w:t>
        <w:softHyphen/>
        <w:t>вать человечество, чтобы избавиться от повторяющихся вспышек насилия, угрожающих самому его существованию. Для челове</w:t>
        <w:softHyphen/>
        <w:t>ческой расы опасность исходит не от недостатка материальных ценностей или технического неумения использовать их, а от не</w:t>
        <w:softHyphen/>
        <w:t>отступной дикости самого человека, духовное развитие которого столь далеко отстает от его научных знаний и технической изоб</w:t>
        <w:softHyphen/>
        <w:t>ретательности.</w:t>
      </w:r>
    </w:p>
    <w:p>
      <w:pPr>
        <w:pStyle w:val="Normal"/>
        <w:shd w:fill="FFFFFF" w:val="clear"/>
        <w:spacing w:lineRule="exact" w:line="216"/>
        <w:ind w:left="206" w:right="19" w:hanging="187"/>
        <w:jc w:val="both"/>
        <w:rPr/>
      </w:pPr>
      <w:r>
        <w:rPr>
          <w:color w:val="000000"/>
          <w:spacing w:val="-4"/>
          <w:w w:val="102"/>
        </w:rPr>
        <w:t>1. К.Г. Юнг в книге «</w:t>
      </w:r>
      <w:r>
        <w:rPr>
          <w:color w:val="000000"/>
          <w:spacing w:val="-4"/>
          <w:w w:val="102"/>
          <w:lang w:val="en-US"/>
        </w:rPr>
        <w:t>Mysterium</w:t>
      </w:r>
      <w:r>
        <w:rPr>
          <w:color w:val="000000"/>
          <w:spacing w:val="-4"/>
          <w:w w:val="102"/>
        </w:rPr>
        <w:t xml:space="preserve"> </w:t>
      </w:r>
      <w:r>
        <w:rPr>
          <w:color w:val="000000"/>
          <w:spacing w:val="-4"/>
          <w:w w:val="102"/>
          <w:lang w:val="en-US"/>
        </w:rPr>
        <w:t>Coniunctionis</w:t>
      </w:r>
      <w:r>
        <w:rPr>
          <w:color w:val="000000"/>
          <w:spacing w:val="-4"/>
          <w:w w:val="102"/>
        </w:rPr>
        <w:t>» говорит: «"Религия" на примитивном уровне представляет собой психическую регулирующую систему, скоординированную с динамизмом инстинкта. На высшем уровне эта изначальная взаимозависимость иногда утрачивается, и тогда религия легко может начать противодействовать инстинкту, в результате чего первоначальные компенсирующие отношения вырож</w:t>
        <w:softHyphen/>
        <w:t>даются в конфликт, религия «окаменевает» в формализме, я инстинкт теряет свою силу». Юнг</w:t>
      </w:r>
      <w:r>
        <w:rPr>
          <w:color w:val="000000"/>
          <w:spacing w:val="-4"/>
          <w:w w:val="102"/>
          <w:lang w:val="en-US"/>
        </w:rPr>
        <w:t xml:space="preserve"> </w:t>
      </w:r>
      <w:r>
        <w:rPr>
          <w:color w:val="000000"/>
          <w:spacing w:val="-4"/>
          <w:w w:val="102"/>
        </w:rPr>
        <w:t>К</w:t>
      </w:r>
      <w:r>
        <w:rPr>
          <w:color w:val="000000"/>
          <w:spacing w:val="-4"/>
          <w:w w:val="102"/>
          <w:lang w:val="en-US"/>
        </w:rPr>
        <w:t>.</w:t>
      </w:r>
      <w:r>
        <w:rPr>
          <w:color w:val="000000"/>
          <w:spacing w:val="-4"/>
          <w:w w:val="102"/>
        </w:rPr>
        <w:t>Г</w:t>
      </w:r>
      <w:r>
        <w:rPr>
          <w:color w:val="000000"/>
          <w:spacing w:val="-4"/>
          <w:w w:val="102"/>
          <w:lang w:val="en-US"/>
        </w:rPr>
        <w:t xml:space="preserve">. Mysterium Coniunctionis. — </w:t>
      </w:r>
      <w:r>
        <w:rPr>
          <w:color w:val="000000"/>
          <w:spacing w:val="-4"/>
          <w:w w:val="102"/>
        </w:rPr>
        <w:t>М</w:t>
      </w:r>
      <w:r>
        <w:rPr>
          <w:color w:val="000000"/>
          <w:spacing w:val="-4"/>
          <w:w w:val="102"/>
          <w:lang w:val="en-US"/>
        </w:rPr>
        <w:t xml:space="preserve">.: </w:t>
      </w:r>
      <w:r>
        <w:rPr>
          <w:color w:val="000000"/>
          <w:spacing w:val="-4"/>
          <w:w w:val="102"/>
        </w:rPr>
        <w:t>Рефл</w:t>
      </w:r>
      <w:r>
        <w:rPr>
          <w:color w:val="000000"/>
          <w:spacing w:val="-4"/>
          <w:w w:val="102"/>
          <w:lang w:val="en-US"/>
        </w:rPr>
        <w:t>-</w:t>
      </w:r>
      <w:r>
        <w:rPr>
          <w:color w:val="000000"/>
          <w:spacing w:val="-4"/>
          <w:w w:val="102"/>
        </w:rPr>
        <w:t>бук</w:t>
      </w:r>
      <w:r>
        <w:rPr>
          <w:color w:val="000000"/>
          <w:spacing w:val="-4"/>
          <w:w w:val="102"/>
          <w:lang w:val="en-US"/>
        </w:rPr>
        <w:t xml:space="preserve">; </w:t>
      </w:r>
      <w:r>
        <w:rPr>
          <w:color w:val="000000"/>
          <w:spacing w:val="-4"/>
          <w:w w:val="102"/>
        </w:rPr>
        <w:t>К</w:t>
      </w:r>
      <w:r>
        <w:rPr>
          <w:color w:val="000000"/>
          <w:spacing w:val="-4"/>
          <w:w w:val="102"/>
          <w:lang w:val="en-US"/>
        </w:rPr>
        <w:t xml:space="preserve">.: </w:t>
      </w:r>
      <w:r>
        <w:rPr>
          <w:color w:val="000000"/>
          <w:spacing w:val="-4"/>
          <w:w w:val="102"/>
        </w:rPr>
        <w:t>Ваклер</w:t>
      </w:r>
      <w:r>
        <w:rPr>
          <w:color w:val="000000"/>
          <w:spacing w:val="-4"/>
          <w:w w:val="102"/>
          <w:lang w:val="en-US"/>
        </w:rPr>
        <w:t xml:space="preserve">, 1997. - </w:t>
      </w:r>
      <w:r>
        <w:rPr>
          <w:color w:val="000000"/>
          <w:spacing w:val="-4"/>
          <w:w w:val="102"/>
        </w:rPr>
        <w:t>С</w:t>
      </w:r>
      <w:r>
        <w:rPr>
          <w:color w:val="000000"/>
          <w:spacing w:val="-4"/>
          <w:w w:val="102"/>
          <w:lang w:val="en-US"/>
        </w:rPr>
        <w:t>. 450.</w:t>
      </w:r>
    </w:p>
    <w:p>
      <w:pPr>
        <w:pStyle w:val="Normal"/>
        <w:shd w:fill="FFFFFF" w:val="clear"/>
        <w:spacing w:lineRule="exact" w:line="216" w:before="5" w:after="0"/>
        <w:ind w:left="5" w:hanging="0"/>
        <w:jc w:val="both"/>
        <w:rPr>
          <w:color w:val="000000"/>
          <w:spacing w:val="-4"/>
          <w:w w:val="102"/>
        </w:rPr>
      </w:pPr>
      <w:r>
        <w:rPr>
          <w:color w:val="000000"/>
          <w:spacing w:val="-4"/>
          <w:w w:val="102"/>
        </w:rPr>
        <w:t>2. Это было написано в 1946 г.</w:t>
      </w:r>
    </w:p>
    <w:p>
      <w:pPr>
        <w:pStyle w:val="Normal"/>
        <w:shd w:fill="FFFFFF" w:val="clear"/>
        <w:spacing w:lineRule="exact" w:line="216"/>
        <w:ind w:left="221" w:right="24" w:hanging="216"/>
        <w:jc w:val="both"/>
        <w:rPr/>
      </w:pPr>
      <w:r>
        <w:rPr>
          <w:color w:val="000000"/>
          <w:spacing w:val="-4"/>
          <w:w w:val="102"/>
        </w:rPr>
        <w:t xml:space="preserve">3. См. обсуждение примиряющего символа в </w:t>
      </w:r>
      <w:r>
        <w:rPr>
          <w:color w:val="000000"/>
          <w:spacing w:val="-4"/>
          <w:w w:val="102"/>
          <w:lang w:val="en-US"/>
        </w:rPr>
        <w:t>Psychological</w:t>
      </w:r>
      <w:r>
        <w:rPr>
          <w:color w:val="000000"/>
          <w:spacing w:val="-4"/>
          <w:w w:val="102"/>
        </w:rPr>
        <w:t xml:space="preserve"> </w:t>
      </w:r>
      <w:r>
        <w:rPr>
          <w:color w:val="000000"/>
          <w:spacing w:val="-4"/>
          <w:w w:val="102"/>
          <w:lang w:val="en-US"/>
        </w:rPr>
        <w:t>Types</w:t>
      </w:r>
      <w:r>
        <w:rPr>
          <w:color w:val="000000"/>
          <w:spacing w:val="-4"/>
          <w:w w:val="102"/>
        </w:rPr>
        <w:t xml:space="preserve">, </w:t>
      </w:r>
      <w:r>
        <w:rPr>
          <w:color w:val="000000"/>
          <w:spacing w:val="-4"/>
          <w:w w:val="102"/>
          <w:lang w:val="en-US"/>
        </w:rPr>
        <w:t>pp</w:t>
      </w:r>
      <w:r>
        <w:rPr>
          <w:color w:val="000000"/>
          <w:spacing w:val="-4"/>
          <w:w w:val="102"/>
        </w:rPr>
        <w:t>. 25</w:t>
      </w:r>
      <w:r>
        <w:rPr>
          <w:color w:val="000000"/>
          <w:spacing w:val="-4"/>
          <w:w w:val="102"/>
          <w:lang w:val="en-US"/>
        </w:rPr>
        <w:t>Sff</w:t>
      </w:r>
      <w:r>
        <w:rPr>
          <w:color w:val="000000"/>
          <w:spacing w:val="-4"/>
          <w:w w:val="102"/>
        </w:rPr>
        <w:t>., 47</w:t>
      </w:r>
      <w:r>
        <w:rPr>
          <w:color w:val="000000"/>
          <w:spacing w:val="-4"/>
          <w:w w:val="102"/>
          <w:lang w:val="en-US"/>
        </w:rPr>
        <w:t>Sff</w:t>
      </w:r>
      <w:r>
        <w:rPr>
          <w:color w:val="000000"/>
          <w:spacing w:val="-4"/>
          <w:w w:val="102"/>
        </w:rPr>
        <w:t xml:space="preserve"> </w:t>
      </w:r>
      <w:r>
        <w:rPr>
          <w:color w:val="000000"/>
          <w:spacing w:val="-4"/>
          <w:w w:val="102"/>
          <w:lang w:val="en-US"/>
        </w:rPr>
        <w:t>and</w:t>
      </w:r>
      <w:r>
        <w:rPr>
          <w:color w:val="000000"/>
          <w:spacing w:val="-4"/>
          <w:w w:val="102"/>
        </w:rPr>
        <w:t xml:space="preserve"> </w:t>
      </w:r>
      <w:r>
        <w:rPr>
          <w:color w:val="000000"/>
          <w:spacing w:val="-4"/>
          <w:w w:val="102"/>
          <w:lang w:val="en-US"/>
        </w:rPr>
        <w:t>chap</w:t>
      </w:r>
      <w:r>
        <w:rPr>
          <w:color w:val="000000"/>
          <w:spacing w:val="-4"/>
          <w:w w:val="102"/>
        </w:rPr>
        <w:t xml:space="preserve">. </w:t>
      </w:r>
      <w:r>
        <w:rPr>
          <w:color w:val="000000"/>
          <w:spacing w:val="-4"/>
          <w:w w:val="102"/>
          <w:lang w:val="en-US"/>
        </w:rPr>
        <w:t>V</w:t>
      </w:r>
      <w:r>
        <w:rPr>
          <w:color w:val="000000"/>
          <w:spacing w:val="-4"/>
          <w:w w:val="102"/>
        </w:rPr>
        <w:t>. [Рус. пер. — Юнг К.Г. Психологические ти</w:t>
        <w:softHyphen/>
        <w:t>пы. — М, СПб.: Прогресс-У ниверс, 1995].</w:t>
      </w:r>
    </w:p>
    <w:p>
      <w:pPr>
        <w:pStyle w:val="Normal"/>
        <w:jc w:val="both"/>
        <w:rPr>
          <w:color w:val="000000"/>
          <w:spacing w:val="-4"/>
          <w:w w:val="102"/>
        </w:rPr>
      </w:pPr>
      <w:r>
        <w:rPr>
          <w:color w:val="000000"/>
          <w:spacing w:val="-4"/>
          <w:w w:val="102"/>
        </w:rPr>
        <w:t>4. Подробное описание этого процесса, основанное на изучении двух клинических случаев, было опубликовано Юнгом в работе «Исследо</w:t>
        <w:softHyphen/>
        <w:t>вание процесса индивидуации» в книге «Архетипы коллективного бессознательного» и в работе «</w:t>
      </w:r>
      <w:r>
        <w:rPr>
          <w:color w:val="000000"/>
          <w:spacing w:val="-4"/>
          <w:w w:val="102"/>
          <w:lang w:val="en-US"/>
        </w:rPr>
        <w:t>Psychology</w:t>
      </w:r>
      <w:r>
        <w:rPr>
          <w:color w:val="000000"/>
          <w:spacing w:val="-4"/>
          <w:w w:val="102"/>
        </w:rPr>
        <w:t xml:space="preserve"> </w:t>
      </w:r>
      <w:r>
        <w:rPr>
          <w:color w:val="000000"/>
          <w:spacing w:val="-4"/>
          <w:w w:val="102"/>
          <w:lang w:val="en-US"/>
        </w:rPr>
        <w:t>and</w:t>
      </w:r>
      <w:r>
        <w:rPr>
          <w:color w:val="000000"/>
          <w:spacing w:val="-4"/>
          <w:w w:val="102"/>
        </w:rPr>
        <w:t xml:space="preserve"> </w:t>
      </w:r>
      <w:r>
        <w:rPr>
          <w:color w:val="000000"/>
          <w:spacing w:val="-4"/>
          <w:w w:val="102"/>
          <w:lang w:val="en-US"/>
        </w:rPr>
        <w:t>Religion</w:t>
      </w:r>
      <w:r>
        <w:rPr>
          <w:color w:val="000000"/>
          <w:spacing w:val="-4"/>
          <w:w w:val="102"/>
        </w:rPr>
        <w:t xml:space="preserve">» в </w:t>
      </w:r>
      <w:r>
        <w:rPr>
          <w:color w:val="000000"/>
          <w:spacing w:val="-4"/>
          <w:w w:val="102"/>
          <w:lang w:val="en-US"/>
        </w:rPr>
        <w:t>Psychology</w:t>
      </w:r>
      <w:r>
        <w:rPr>
          <w:color w:val="000000"/>
          <w:spacing w:val="-4"/>
          <w:w w:val="102"/>
        </w:rPr>
        <w:t xml:space="preserve">' </w:t>
      </w:r>
      <w:r>
        <w:rPr>
          <w:color w:val="000000"/>
          <w:spacing w:val="-4"/>
          <w:w w:val="102"/>
          <w:lang w:val="en-US"/>
        </w:rPr>
        <w:t>and</w:t>
      </w:r>
      <w:r>
        <w:rPr>
          <w:color w:val="000000"/>
          <w:spacing w:val="-4"/>
          <w:w w:val="102"/>
        </w:rPr>
        <w:t xml:space="preserve"> </w:t>
      </w:r>
      <w:r>
        <w:rPr>
          <w:color w:val="000000"/>
          <w:spacing w:val="-4"/>
          <w:w w:val="102"/>
          <w:lang w:val="en-US"/>
        </w:rPr>
        <w:t>Religion</w:t>
      </w:r>
      <w:r>
        <w:rPr>
          <w:color w:val="000000"/>
          <w:spacing w:val="-4"/>
          <w:w w:val="102"/>
        </w:rPr>
        <w:t xml:space="preserve">: </w:t>
      </w:r>
      <w:r>
        <w:rPr>
          <w:color w:val="000000"/>
          <w:spacing w:val="-4"/>
          <w:w w:val="102"/>
          <w:lang w:val="en-US"/>
        </w:rPr>
        <w:t>West</w:t>
      </w:r>
      <w:r>
        <w:rPr>
          <w:color w:val="000000"/>
          <w:spacing w:val="-4"/>
          <w:w w:val="102"/>
        </w:rPr>
        <w:t xml:space="preserve"> </w:t>
      </w:r>
      <w:r>
        <w:rPr>
          <w:color w:val="000000"/>
          <w:spacing w:val="-4"/>
          <w:w w:val="102"/>
          <w:lang w:val="en-US"/>
        </w:rPr>
        <w:t>and</w:t>
      </w:r>
      <w:r>
        <w:rPr>
          <w:color w:val="000000"/>
          <w:spacing w:val="-4"/>
          <w:w w:val="102"/>
        </w:rPr>
        <w:t xml:space="preserve"> </w:t>
      </w:r>
      <w:r>
        <w:rPr>
          <w:color w:val="000000"/>
          <w:spacing w:val="-4"/>
          <w:w w:val="102"/>
          <w:lang w:val="en-US"/>
        </w:rPr>
        <w:t>East</w:t>
      </w:r>
      <w:r>
        <w:rPr>
          <w:color w:val="000000"/>
          <w:spacing w:val="-4"/>
          <w:w w:val="102"/>
        </w:rPr>
        <w:t xml:space="preserve"> (</w:t>
      </w:r>
      <w:r>
        <w:rPr>
          <w:color w:val="000000"/>
          <w:spacing w:val="-4"/>
          <w:w w:val="102"/>
          <w:lang w:val="en-US"/>
        </w:rPr>
        <w:t>C</w:t>
      </w:r>
      <w:r>
        <w:rPr>
          <w:color w:val="000000"/>
          <w:spacing w:val="-4"/>
          <w:w w:val="102"/>
        </w:rPr>
        <w:t>.</w:t>
      </w:r>
      <w:r>
        <w:rPr>
          <w:color w:val="000000"/>
          <w:spacing w:val="-4"/>
          <w:w w:val="102"/>
          <w:lang w:val="en-US"/>
        </w:rPr>
        <w:t>W</w:t>
      </w:r>
      <w:r>
        <w:rPr>
          <w:color w:val="000000"/>
          <w:spacing w:val="-4"/>
          <w:w w:val="102"/>
        </w:rPr>
        <w:t xml:space="preserve">., </w:t>
      </w:r>
      <w:r>
        <w:rPr>
          <w:color w:val="000000"/>
          <w:spacing w:val="-4"/>
          <w:w w:val="102"/>
          <w:lang w:val="en-US"/>
        </w:rPr>
        <w:t>II</w:t>
      </w:r>
      <w:r>
        <w:rPr>
          <w:color w:val="000000"/>
          <w:spacing w:val="-4"/>
          <w:w w:val="102"/>
        </w:rPr>
        <w:t>). Две другие истории болезни с под</w:t>
        <w:softHyphen/>
        <w:t xml:space="preserve">робным субъективным материалом представлены Н. </w:t>
      </w:r>
      <w:r>
        <w:rPr>
          <w:color w:val="000000"/>
          <w:spacing w:val="-4"/>
          <w:w w:val="102"/>
          <w:lang w:val="en-US"/>
        </w:rPr>
        <w:t>G</w:t>
      </w:r>
      <w:r>
        <w:rPr>
          <w:color w:val="000000"/>
          <w:spacing w:val="-4"/>
          <w:w w:val="102"/>
        </w:rPr>
        <w:t xml:space="preserve">. </w:t>
      </w:r>
      <w:r>
        <w:rPr>
          <w:color w:val="000000"/>
          <w:spacing w:val="-4"/>
          <w:w w:val="102"/>
          <w:lang w:val="en-US"/>
        </w:rPr>
        <w:t>Baynes</w:t>
      </w:r>
      <w:r>
        <w:rPr>
          <w:color w:val="000000"/>
          <w:spacing w:val="-4"/>
          <w:w w:val="102"/>
        </w:rPr>
        <w:t xml:space="preserve">, </w:t>
      </w:r>
      <w:r>
        <w:rPr>
          <w:color w:val="000000"/>
          <w:spacing w:val="-4"/>
          <w:w w:val="102"/>
          <w:lang w:val="en-US"/>
        </w:rPr>
        <w:t>Mytho</w:t>
      </w:r>
      <w:r>
        <w:rPr>
          <w:color w:val="000000"/>
          <w:spacing w:val="-4"/>
          <w:w w:val="102"/>
        </w:rPr>
        <w:softHyphen/>
      </w:r>
      <w:r>
        <w:rPr>
          <w:color w:val="000000"/>
          <w:spacing w:val="-4"/>
          <w:w w:val="102"/>
          <w:lang w:val="en-US"/>
        </w:rPr>
        <w:t>logy</w:t>
      </w:r>
      <w:r>
        <w:rPr>
          <w:color w:val="000000"/>
          <w:spacing w:val="-4"/>
          <w:w w:val="102"/>
        </w:rPr>
        <w:t xml:space="preserve"> </w:t>
      </w:r>
      <w:r>
        <w:rPr>
          <w:color w:val="000000"/>
          <w:spacing w:val="-4"/>
          <w:w w:val="102"/>
          <w:lang w:val="en-US"/>
        </w:rPr>
        <w:t>of</w:t>
      </w:r>
      <w:r>
        <w:rPr>
          <w:color w:val="000000"/>
          <w:spacing w:val="-4"/>
          <w:w w:val="102"/>
        </w:rPr>
        <w:t xml:space="preserve"> </w:t>
      </w:r>
      <w:r>
        <w:rPr>
          <w:color w:val="000000"/>
          <w:spacing w:val="-4"/>
          <w:w w:val="102"/>
          <w:lang w:val="en-US"/>
        </w:rPr>
        <w:t>the</w:t>
      </w:r>
      <w:r>
        <w:rPr>
          <w:color w:val="000000"/>
          <w:spacing w:val="-4"/>
          <w:w w:val="102"/>
        </w:rPr>
        <w:t xml:space="preserve"> </w:t>
      </w:r>
      <w:r>
        <w:rPr>
          <w:color w:val="000000"/>
          <w:spacing w:val="-4"/>
          <w:w w:val="102"/>
          <w:lang w:val="en-US"/>
        </w:rPr>
        <w:t>Soul</w:t>
      </w:r>
      <w:r>
        <w:rPr>
          <w:color w:val="000000"/>
          <w:spacing w:val="-4"/>
          <w:w w:val="102"/>
        </w:rPr>
        <w:t>. [Рус. пер. Юнг. К.Г. Психология и религия. В кн.: Юнг К.Г. Архетип и символ. — М.: Ренессанс, 1991.] Практические аспек</w:t>
        <w:softHyphen/>
        <w:t>ты данного процесса обсуждаются в последующих главах настоящей книги.</w:t>
      </w:r>
    </w:p>
    <w:p>
      <w:pPr>
        <w:pStyle w:val="Normal"/>
        <w:jc w:val="center"/>
        <w:rPr>
          <w:b/>
          <w:b/>
          <w:color w:val="000000"/>
          <w:spacing w:val="-4"/>
          <w:w w:val="102"/>
          <w:sz w:val="32"/>
          <w:szCs w:val="32"/>
        </w:rPr>
      </w:pPr>
      <w:r>
        <w:rPr>
          <w:b/>
          <w:color w:val="000000"/>
          <w:spacing w:val="-4"/>
          <w:w w:val="102"/>
          <w:sz w:val="32"/>
          <w:szCs w:val="32"/>
        </w:rPr>
      </w:r>
    </w:p>
    <w:p>
      <w:pPr>
        <w:pStyle w:val="Normal"/>
        <w:jc w:val="center"/>
        <w:rPr>
          <w:b/>
          <w:b/>
          <w:color w:val="000000"/>
          <w:spacing w:val="-4"/>
          <w:w w:val="102"/>
          <w:sz w:val="32"/>
          <w:szCs w:val="32"/>
        </w:rPr>
      </w:pPr>
      <w:r>
        <w:rPr>
          <w:b/>
          <w:color w:val="000000"/>
          <w:spacing w:val="-4"/>
          <w:w w:val="102"/>
          <w:sz w:val="32"/>
          <w:szCs w:val="32"/>
        </w:rPr>
      </w:r>
    </w:p>
    <w:p>
      <w:pPr>
        <w:pStyle w:val="Normal"/>
        <w:jc w:val="center"/>
        <w:rPr>
          <w:b/>
          <w:b/>
          <w:color w:val="000000"/>
          <w:spacing w:val="-4"/>
          <w:w w:val="102"/>
          <w:sz w:val="32"/>
          <w:szCs w:val="32"/>
        </w:rPr>
      </w:pPr>
      <w:r>
        <w:rPr>
          <w:b/>
          <w:color w:val="000000"/>
          <w:spacing w:val="-4"/>
          <w:w w:val="102"/>
          <w:sz w:val="32"/>
          <w:szCs w:val="32"/>
        </w:rPr>
        <w:t>2</w:t>
      </w:r>
    </w:p>
    <w:p>
      <w:pPr>
        <w:pStyle w:val="Normal"/>
        <w:numPr>
          <w:ilvl w:val="0"/>
          <w:numId w:val="0"/>
        </w:numPr>
        <w:jc w:val="center"/>
        <w:outlineLvl w:val="0"/>
        <w:rPr>
          <w:b/>
          <w:b/>
          <w:color w:val="000000"/>
          <w:spacing w:val="-4"/>
          <w:w w:val="102"/>
          <w:sz w:val="32"/>
          <w:szCs w:val="32"/>
        </w:rPr>
      </w:pPr>
      <w:r>
        <w:rPr>
          <w:b/>
          <w:color w:val="000000"/>
          <w:spacing w:val="-4"/>
          <w:w w:val="102"/>
          <w:sz w:val="32"/>
          <w:szCs w:val="32"/>
        </w:rPr>
        <w:t>ТРАНСФОРМАЦИЯ ИНСТИНКТИВНЫХ ВЛЕЧЕНИЙ</w:t>
      </w:r>
    </w:p>
    <w:p>
      <w:pPr>
        <w:pStyle w:val="Normal"/>
        <w:shd w:fill="FFFFFF" w:val="clear"/>
        <w:spacing w:lineRule="exact" w:line="235" w:before="874" w:after="0"/>
        <w:ind w:firstLine="278"/>
        <w:jc w:val="both"/>
        <w:rPr/>
      </w:pPr>
      <w:r>
        <w:rPr>
          <w:color w:val="000000"/>
          <w:spacing w:val="-4"/>
          <w:w w:val="102"/>
          <w:sz w:val="24"/>
          <w:szCs w:val="24"/>
        </w:rPr>
        <w:t>Идея о том, что характер основных инстинктов при опреде</w:t>
        <w:softHyphen/>
        <w:t>ленных обстоятельствах может претерпевать фундаментальную модификацию или трансформацию, весьма необычна и неизвес</w:t>
        <w:softHyphen/>
        <w:t>тна большинству людей. В результате такой модификации инс</w:t>
        <w:softHyphen/>
        <w:t>тинктивные побуждения перестают быть исключительно и неп</w:t>
        <w:softHyphen/>
        <w:t>ременно привязанными к биологическим целям организма — целям, которые неизбежно касаются выживания и благополучия индивида и его прямого потомства — и направляются, по край</w:t>
        <w:softHyphen/>
        <w:t>ней мере отчасти, на культурные цели. В данной главе представ</w:t>
        <w:softHyphen/>
        <w:t xml:space="preserve">лено дальнейшее изучение этого процесса, а оставшийся объем части </w:t>
      </w:r>
      <w:r>
        <w:rPr>
          <w:color w:val="000000"/>
          <w:spacing w:val="-4"/>
          <w:w w:val="102"/>
          <w:sz w:val="24"/>
          <w:szCs w:val="24"/>
          <w:lang w:val="en-US"/>
        </w:rPr>
        <w:t>I</w:t>
      </w:r>
      <w:r>
        <w:rPr>
          <w:color w:val="000000"/>
          <w:spacing w:val="-4"/>
          <w:w w:val="102"/>
          <w:sz w:val="24"/>
          <w:szCs w:val="24"/>
        </w:rPr>
        <w:t xml:space="preserve"> посвящен более детальному исследованию проблемы применительно к трем основным инстинктам. Часть </w:t>
      </w:r>
      <w:r>
        <w:rPr>
          <w:color w:val="000000"/>
          <w:spacing w:val="-4"/>
          <w:w w:val="102"/>
          <w:sz w:val="24"/>
          <w:szCs w:val="24"/>
          <w:lang w:val="en-US"/>
        </w:rPr>
        <w:t>II</w:t>
      </w:r>
      <w:r>
        <w:rPr>
          <w:color w:val="000000"/>
          <w:spacing w:val="-4"/>
          <w:w w:val="102"/>
          <w:sz w:val="24"/>
          <w:szCs w:val="24"/>
        </w:rPr>
        <w:t xml:space="preserve"> посвящена обсуждению методики, используемой в аналитичес</w:t>
        <w:softHyphen/>
        <w:t>кой психологии для содействия упомянутой трансформации.</w:t>
      </w:r>
    </w:p>
    <w:p>
      <w:pPr>
        <w:pStyle w:val="Normal"/>
        <w:shd w:fill="FFFFFF" w:val="clear"/>
        <w:spacing w:lineRule="exact" w:line="240" w:before="5" w:after="0"/>
        <w:ind w:right="58" w:hanging="0"/>
        <w:jc w:val="both"/>
        <w:rPr>
          <w:color w:val="000000"/>
          <w:spacing w:val="-4"/>
          <w:w w:val="102"/>
          <w:sz w:val="24"/>
          <w:szCs w:val="24"/>
        </w:rPr>
      </w:pPr>
      <w:r>
        <w:rPr>
          <w:color w:val="000000"/>
          <w:spacing w:val="-4"/>
          <w:w w:val="102"/>
          <w:sz w:val="24"/>
          <w:szCs w:val="24"/>
        </w:rPr>
        <w:t>Инстинктивные побуждения или жизненно важные влечения всегда представляются сознанию под маской совершенно лично</w:t>
        <w:softHyphen/>
        <w:t>го характера, как «Я хочу» или «Я должен иметь», независимо от того, служит ли причиной этого настоятельного и неотложного требования голод, сексуальное удовлетворение, собственная безо</w:t>
        <w:softHyphen/>
        <w:t>пасность или стремление к господству. Но личностный характер потребности иллюзорен: фактически «Я хочу» — это просто лич</w:t>
        <w:softHyphen/>
        <w:t>ностное выражение факта, что сама жизнь «хочет» во мне. Более правильно называть побуждение безличным; по своему проис</w:t>
        <w:softHyphen/>
        <w:t>хождению оно экзопсихическое и действует в индивиде совер</w:t>
        <w:softHyphen/>
        <w:t>шенно независимо от его сознательного контроля и нередко фак</w:t>
        <w:softHyphen/>
        <w:t>тически ему в ущерб. Оно касается только продолжения жизни и, говоря в общем, в большей мере выживания расы, чем индивида. В результате слепого действия непреодолимого инстинктивного влечения индивид может быть даже принесен в жертву или сам пожертвовать собой ради продолжения рода, причем не из альт</w:t>
        <w:softHyphen/>
        <w:t>руистических побуждений, как можно было бы предположить, а совершенно не осознавая, что может повлечь за собой его пови</w:t>
        <w:softHyphen/>
        <w:t>новение своему внутреннему импульсу. Так, например, трутень неизбежно и не имея выбора летит за половозрелой маткой, даже не предполагая, что это его последний полет. Если ему повезет в погоне за обладанием, то он умрет при удовлетворении своего инстинктивного желания. Если потерпит неудачу, то может ока</w:t>
        <w:softHyphen/>
        <w:t>заться слишком истощенным для того, чтобы вернуться в улей или, достигнув его, будет убит на пороге как не представляющий больше никакой ценности для сообщества. Безличный характер инстинктивных побуждений можно наблюдать не только у насе</w:t>
        <w:softHyphen/>
        <w:t>комых. Инстинктивный характер имеет и странное непреодоли</w:t>
        <w:softHyphen/>
        <w:t>мое влечение, которое периодически заставляет леммингов тонуть в океане. И разве можем мы утверждать, что безумие войны, вре</w:t>
        <w:softHyphen/>
        <w:t>мя от времени овладевающее современным человеком, сильно от</w:t>
        <w:softHyphen/>
        <w:t>личается от описанного выше?</w:t>
      </w:r>
    </w:p>
    <w:p>
      <w:pPr>
        <w:pStyle w:val="Normal"/>
        <w:shd w:fill="FFFFFF" w:val="clear"/>
        <w:spacing w:lineRule="exact" w:line="235"/>
        <w:ind w:left="24" w:right="14" w:firstLine="254"/>
        <w:jc w:val="both"/>
        <w:rPr>
          <w:color w:val="000000"/>
          <w:spacing w:val="-4"/>
          <w:w w:val="102"/>
          <w:sz w:val="24"/>
          <w:szCs w:val="24"/>
        </w:rPr>
      </w:pPr>
      <w:r>
        <w:rPr>
          <w:color w:val="000000"/>
          <w:spacing w:val="-4"/>
          <w:w w:val="102"/>
          <w:sz w:val="24"/>
          <w:szCs w:val="24"/>
        </w:rPr>
        <w:t>Крайне личностный характер, свойственный инстинктивным побуждениям, обусловлен недостаточностью сознавания. Инди</w:t>
        <w:softHyphen/>
        <w:t>вид, избавившийся с возрастом от настоятельного детского «Я хочу», продолжает осознавать свои физические нужды, но он об</w:t>
        <w:softHyphen/>
        <w:t>ретает определенную степень независимости от них. Он больше полностью не идентифицируется со своим голодом, сексуальнос</w:t>
        <w:softHyphen/>
        <w:t>тью или другими насущными физиологическими потребностями, а может воспринимать их с определенной относительностью и откладывать удовлетворение до появления благоприятствующих условий. Ребенок на это не способен. При возникновении физи</w:t>
        <w:softHyphen/>
        <w:t>ческого дискомфорта он кричит до тех пор, пока тот не будет уст</w:t>
        <w:softHyphen/>
        <w:t>ранен, и совершенно не задумывается о неудобствах или ком</w:t>
        <w:softHyphen/>
        <w:t>форте своей кормилицы. Он, не колеблясь, выхватит лакомый кусок у другого, мало задумываясь о возможных последствиях.</w:t>
      </w:r>
    </w:p>
    <w:p>
      <w:pPr>
        <w:pStyle w:val="Normal"/>
        <w:shd w:fill="FFFFFF" w:val="clear"/>
        <w:spacing w:lineRule="exact" w:line="240"/>
        <w:ind w:left="58" w:hanging="0"/>
        <w:jc w:val="both"/>
        <w:rPr>
          <w:color w:val="000000"/>
          <w:spacing w:val="-4"/>
          <w:w w:val="102"/>
          <w:sz w:val="24"/>
          <w:szCs w:val="24"/>
        </w:rPr>
      </w:pPr>
      <w:r>
        <w:rPr>
          <w:color w:val="000000"/>
          <w:spacing w:val="-4"/>
          <w:w w:val="102"/>
          <w:sz w:val="24"/>
          <w:szCs w:val="24"/>
        </w:rPr>
        <w:t>В ходе развития ребенка небольшая часть этой безличной инс</w:t>
        <w:softHyphen/>
        <w:t>тинктивной энергии избавляется от чисто биологической направ</w:t>
        <w:softHyphen/>
        <w:t>ленности и освобождается для более сознательных целей. В ре</w:t>
        <w:softHyphen/>
        <w:t>зультате часть бессознательной психики отделяется и образуется личностное сознание. Это личностное сознание, называемое са</w:t>
        <w:softHyphen/>
        <w:t>мим индивидом «Я», часто кажется ему представляющим всю пси</w:t>
        <w:softHyphen/>
        <w:t>хику, но это иллюзия. В действительности оно представляет весь</w:t>
        <w:softHyphen/>
        <w:t>ма малую часть всей психики, которая в остальном, главным образом, остается бессознательной и безличной или коллективной в своих целях и проявлениях. Безличная часть психики не связана с субъектом, «Я», и не находится под его контролем; скорее она функционирует в нем так, как если бы некто или нечто другое го</w:t>
        <w:softHyphen/>
        <w:t>ворили или действовали внутри него. По этой причине Юнг наз</w:t>
        <w:softHyphen/>
        <w:t>вал ее объективной психикой. Для наблюдающего «Я» она являет</w:t>
        <w:softHyphen/>
        <w:t>ся таким же объектом, как и объекты окружающего мира.</w:t>
      </w:r>
    </w:p>
    <w:p>
      <w:pPr>
        <w:pStyle w:val="Normal"/>
        <w:shd w:fill="FFFFFF" w:val="clear"/>
        <w:spacing w:lineRule="exact" w:line="240" w:before="5" w:after="0"/>
        <w:ind w:left="14" w:right="19" w:firstLine="302"/>
        <w:jc w:val="both"/>
        <w:rPr>
          <w:color w:val="000000"/>
          <w:spacing w:val="-4"/>
          <w:w w:val="102"/>
          <w:sz w:val="24"/>
          <w:szCs w:val="24"/>
        </w:rPr>
      </w:pPr>
      <w:r>
        <w:rPr>
          <w:color w:val="000000"/>
          <w:spacing w:val="-4"/>
          <w:w w:val="102"/>
          <w:sz w:val="24"/>
          <w:szCs w:val="24"/>
        </w:rPr>
        <w:t>Поскольку бессознательная часть психики безлична, она ли</w:t>
        <w:softHyphen/>
        <w:t>шена тех качеств, что характерны для сознания и зависят от уста</w:t>
        <w:softHyphen/>
        <w:t>новившегося «Я» как фокуса сознания. Сознательное «Я» видит все со своей собственной точки зрения. Вещи либо хороши, либо плохи — для меня', объекты либо рядом, либо далеки — от меня, надо мной, или подо мной; справа или слева, внутри или снаружи и т.д. — по всему диапазону пар противоположностей. Однако в бессознательном такое положение дел не превалирует. Здесь впе</w:t>
        <w:softHyphen/>
        <w:t>ред и назад не дифференцируются, ибо отсутствует отправная точ</w:t>
        <w:softHyphen/>
        <w:t>ка, отталкиваясь от которой можно было бы определять направ</w:t>
        <w:softHyphen/>
        <w:t>ление движения. Аналогичным образом бок о бок располагаются и хорошее и плохое, истинное и ложное, созидательное и разру</w:t>
        <w:softHyphen/>
        <w:t>шительное — подобно большим рыбинам из поэмы Николаса Барно Дельфина — «их две, но тем не менее они — одно».</w:t>
      </w:r>
    </w:p>
    <w:p>
      <w:pPr>
        <w:pStyle w:val="Normal"/>
        <w:shd w:fill="FFFFFF" w:val="clear"/>
        <w:spacing w:lineRule="exact" w:line="240" w:before="5" w:after="0"/>
        <w:ind w:left="14" w:right="53" w:firstLine="283"/>
        <w:jc w:val="both"/>
        <w:rPr>
          <w:color w:val="000000"/>
          <w:spacing w:val="-4"/>
          <w:w w:val="102"/>
          <w:sz w:val="24"/>
          <w:szCs w:val="24"/>
        </w:rPr>
      </w:pPr>
      <w:r>
        <w:rPr>
          <w:color w:val="000000"/>
          <w:spacing w:val="-4"/>
          <w:w w:val="102"/>
          <w:sz w:val="24"/>
          <w:szCs w:val="24"/>
        </w:rPr>
        <w:t>Когда бессознательное содержание прорывается в сознание, становится очевидной его двойственность, и в результате возни</w:t>
        <w:softHyphen/>
        <w:t>кает конфликт. Требуется сделать выбор. Ценности, казавшиеся несомненными и незыблемыми, становятся сомнительными, спорные вопросы выглядят запутанными; твердая почва под но</w:t>
        <w:softHyphen/>
        <w:t>гами, считавшаяся прежде прочной, содрогается и расступается; примирение и восстановление покоя возможны только после вы</w:t>
        <w:softHyphen/>
        <w:t>работки новой позиции.</w:t>
      </w:r>
    </w:p>
    <w:p>
      <w:pPr>
        <w:pStyle w:val="Normal"/>
        <w:shd w:fill="FFFFFF" w:val="clear"/>
        <w:spacing w:lineRule="exact" w:line="235" w:before="19" w:after="0"/>
        <w:ind w:left="5" w:right="62" w:firstLine="288"/>
        <w:jc w:val="both"/>
        <w:rPr>
          <w:color w:val="000000"/>
          <w:spacing w:val="-4"/>
          <w:w w:val="102"/>
          <w:sz w:val="24"/>
          <w:szCs w:val="24"/>
        </w:rPr>
      </w:pPr>
      <w:r>
        <w:rPr>
          <w:color w:val="000000"/>
          <w:spacing w:val="-4"/>
          <w:w w:val="102"/>
          <w:sz w:val="24"/>
          <w:szCs w:val="24"/>
        </w:rPr>
        <w:t>Обычный человек, предполагающий, что его сознательное эго представляет всю психику, верит, что он действительно цивили</w:t>
        <w:softHyphen/>
        <w:t>зован и культурен, каким внешне и является. Если временами его мысли или поведение бросают тень сомнения на эту лестную са</w:t>
        <w:softHyphen/>
        <w:t>мооценку, он оправдывает такое отклонение от собственных стандартов человеческой слабостью, простительным недостатком или считает их чем-то, не имеющим особого значения.</w:t>
      </w:r>
    </w:p>
    <w:p>
      <w:pPr>
        <w:pStyle w:val="Normal"/>
        <w:shd w:fill="FFFFFF" w:val="clear"/>
        <w:spacing w:lineRule="exact" w:line="240" w:before="5" w:after="0"/>
        <w:ind w:right="48" w:hanging="0"/>
        <w:jc w:val="both"/>
        <w:rPr>
          <w:color w:val="000000"/>
          <w:spacing w:val="-4"/>
          <w:w w:val="102"/>
          <w:sz w:val="24"/>
          <w:szCs w:val="24"/>
        </w:rPr>
      </w:pPr>
      <w:r>
        <w:rPr>
          <w:color w:val="000000"/>
          <w:spacing w:val="-4"/>
          <w:w w:val="102"/>
          <w:sz w:val="24"/>
          <w:szCs w:val="24"/>
        </w:rPr>
        <w:t>Подобное общее самодовольство серьезно подорвали исследо</w:t>
        <w:softHyphen/>
        <w:t>вания Фрейда, продемонстрировавшего, что под подобающей маской приличия у всех мужчин и женщин скрываются импуль</w:t>
        <w:softHyphen/>
        <w:t>сы и влечения примитивного инстинкта. Это открытие оказалось крайне шокирующим для рядового человека наших дней. В дейс</w:t>
        <w:softHyphen/>
        <w:t>твительности каждого индивида, ощутившего в ходе аналитичес</w:t>
        <w:softHyphen/>
        <w:t>кого сеанса или в какой-нибудь жизненной ситуации то, что пер</w:t>
        <w:softHyphen/>
        <w:t>вичной движущей силой его души является примитивный инстинкт, этот факт глубоко потрясает, даже несмотря на то, что сама теория Фрейда уже не кажется столь поразительной.</w:t>
      </w:r>
    </w:p>
    <w:p>
      <w:pPr>
        <w:pStyle w:val="Normal"/>
        <w:shd w:fill="FFFFFF" w:val="clear"/>
        <w:spacing w:lineRule="exact" w:line="240"/>
        <w:ind w:left="5" w:right="34" w:firstLine="278"/>
        <w:jc w:val="both"/>
        <w:rPr>
          <w:color w:val="000000"/>
          <w:spacing w:val="-4"/>
          <w:w w:val="102"/>
          <w:sz w:val="24"/>
          <w:szCs w:val="24"/>
        </w:rPr>
      </w:pPr>
      <w:r>
        <w:rPr>
          <w:color w:val="000000"/>
          <w:spacing w:val="-4"/>
          <w:w w:val="102"/>
          <w:sz w:val="24"/>
          <w:szCs w:val="24"/>
        </w:rPr>
        <w:t>Распространенное мнение заключается в том, что теория Фрей</w:t>
        <w:softHyphen/>
        <w:t>да касается исключительно или в основном сферы секса, но она применима и в отношении других аспектов жизни; в ходе анализа значительное внимание уделяется импульсам агрессии и мщения. Например, большинство людей считают себя миролюбивыми, в разумных пределах свободными от навязчивого побуждения инс</w:t>
        <w:softHyphen/>
        <w:t>тинкта самосохранения. В мирное время такие люди говорят, что ничто и никогда не может заставить их убить другого. Тем не ме</w:t>
        <w:softHyphen/>
        <w:t>нее, хорошо известно, что в пылу и страхе сражения человеком, который обычно имеет мягкий нрав и пацифистские убеждения, овладевает инстинкт убивать, чтобы не быть убитым. Такой чело</w:t>
        <w:softHyphen/>
        <w:t>век может серьезно встревожиться, обнаружив в себе скрытую жажду крови, ибо в повседневной гражданской жизни мы не осоз</w:t>
        <w:softHyphen/>
        <w:t>наем силы наших примитивных инстинктов и не видим того, что лежит за спокойной внешностью в каждом из нас. Мы просто не замечаем дикого зверя, притаившегося в бессознательном.</w:t>
      </w:r>
    </w:p>
    <w:p>
      <w:pPr>
        <w:pStyle w:val="Normal"/>
        <w:shd w:fill="FFFFFF" w:val="clear"/>
        <w:spacing w:lineRule="exact" w:line="240"/>
        <w:ind w:left="24" w:right="10" w:firstLine="254"/>
        <w:jc w:val="both"/>
        <w:rPr>
          <w:color w:val="000000"/>
          <w:spacing w:val="-4"/>
          <w:w w:val="102"/>
          <w:sz w:val="24"/>
          <w:szCs w:val="24"/>
        </w:rPr>
      </w:pPr>
      <w:r>
        <w:rPr>
          <w:color w:val="000000"/>
          <w:spacing w:val="-4"/>
          <w:w w:val="102"/>
          <w:sz w:val="24"/>
          <w:szCs w:val="24"/>
        </w:rPr>
        <w:t>Аналогичным образом те из нас, кто никогда не испытывал нужды, не имеют ни малейшего представления о своем поведе</w:t>
        <w:softHyphen/>
        <w:t>нии в условиях голода. При таких обстоятельствах внешне циви</w:t>
        <w:softHyphen/>
        <w:t>лизованные люди могут прибегнуть ко лжи и обману, воровству и даже убийству ради удовлетворения своего всепоглощающего инстинкта. Преступления из ревности, составляющие значитель</w:t>
        <w:softHyphen/>
        <w:t>ную часть серьезных уголовных дел в судопроизводстве, соверша</w:t>
        <w:softHyphen/>
        <w:t>ются не только представителями преступного мира, но и мужчи</w:t>
        <w:softHyphen/>
        <w:t>нами и женщинами, которые во всех других отношениях являются благопристойными и уважаемыми гражданами. Это примеры того, как контроль эго может быть нарушен настоятель</w:t>
        <w:softHyphen/>
        <w:t>ными требованиями неистового инстинкта, который, сбросив свои обычные ограничения, раскрывается во всей своей неприк</w:t>
        <w:softHyphen/>
        <w:t>рытой и примитивной дикости.</w:t>
      </w:r>
    </w:p>
    <w:p>
      <w:pPr>
        <w:pStyle w:val="Normal"/>
        <w:shd w:fill="FFFFFF" w:val="clear"/>
        <w:spacing w:lineRule="exact" w:line="240"/>
        <w:ind w:left="5" w:hanging="0"/>
        <w:jc w:val="both"/>
        <w:rPr/>
      </w:pPr>
      <w:r>
        <w:rPr>
          <w:color w:val="000000"/>
          <w:spacing w:val="-4"/>
          <w:w w:val="102"/>
          <w:sz w:val="24"/>
          <w:szCs w:val="24"/>
        </w:rPr>
        <w:t>Инстинкт голода и стремление к воспроизведению потомс</w:t>
        <w:softHyphen/>
        <w:t>тва, с его побочным аспектом сексуальности, представляют со</w:t>
        <w:softHyphen/>
        <w:t>бой основные проявления жизни. По их наличию или отсутс</w:t>
        <w:softHyphen/>
        <w:t>твию мы определяем, представляет ли собой рассматриваемая структура живое существо или нет. Поведение всех организмов, не имеющих развитой центральной нервной системы, полнос</w:t>
        <w:softHyphen/>
        <w:t>тью контролируется этими изначальными инстинктами. На са</w:t>
        <w:softHyphen/>
        <w:t>мой ранней стадии развития реакция на пищевой или половой раздражитель является автоматической и обязательной. Она за</w:t>
        <w:softHyphen/>
        <w:t>пускается каждый раз при появлении объекта, пригодного для удовлетворения побуждения. Однако с развитием центральной нервной системы положение дел меняется. Организм начинает обретать способность использовать возможность выбора. Он больше не является просто механизмом, вынужденным реагиро</w:t>
        <w:softHyphen/>
        <w:t>вать на раздражители чисто автоматически. С развитием нер</w:t>
        <w:softHyphen/>
        <w:t>вной системы проявления элемента выбора и освобождения от господства инстинкта становятся все более выраженными до тех пор, пока, в случае высших животных, мы не оказываемся перед необходимостью говорить о психическом факторе, хотя и зави</w:t>
        <w:softHyphen/>
        <w:t>симом от контроля нервной системы, но обособленном от него. С появлением психики модификация инстинктов активизирует</w:t>
        <w:softHyphen/>
        <w:t>ся, и в некоторой мере они подпадают под контроль самого ин</w:t>
        <w:softHyphen/>
        <w:t>дивида. Юнг назвал этот процесс психизацией (одушевлением) инстинкта</w:t>
      </w:r>
      <w:r>
        <w:rPr>
          <w:color w:val="000000"/>
          <w:spacing w:val="-4"/>
          <w:w w:val="102"/>
          <w:sz w:val="24"/>
          <w:szCs w:val="24"/>
          <w:vertAlign w:val="superscript"/>
        </w:rPr>
        <w:t>1</w:t>
      </w:r>
      <w:r>
        <w:rPr>
          <w:color w:val="000000"/>
          <w:spacing w:val="-4"/>
          <w:w w:val="102"/>
          <w:sz w:val="24"/>
          <w:szCs w:val="24"/>
        </w:rPr>
        <w:t>. На протяжении столетий с развитием психики кон</w:t>
        <w:softHyphen/>
        <w:t>троль над инстинктами последовательно увеличивался. Они пос</w:t>
        <w:softHyphen/>
        <w:t>тепенно изменялись, теряя в определенной мере автоматический и принудительный характер. При этом индивид обретал все большую свободу выбора и действия. Тем не менее в условиях стресса он и сейчас может временно или навсегда утратить так тяжело доставшийся контроль и снова попасть под деспотичное влияние инстинкта. Это всегда считалось регрессией, влекущей за собой потерю человечности, несмотря на то, что ей может со</w:t>
        <w:softHyphen/>
        <w:t>путствовать прилив энергии и ощущение освобождения от сдер</w:t>
        <w:softHyphen/>
        <w:t>живания, ставшего невыносимым.</w:t>
      </w:r>
    </w:p>
    <w:p>
      <w:pPr>
        <w:pStyle w:val="Normal"/>
        <w:shd w:fill="FFFFFF" w:val="clear"/>
        <w:spacing w:lineRule="exact" w:line="240"/>
        <w:ind w:left="14" w:hanging="0"/>
        <w:jc w:val="both"/>
        <w:rPr/>
      </w:pPr>
      <w:r>
        <w:rPr>
          <w:color w:val="000000"/>
          <w:spacing w:val="-4"/>
          <w:w w:val="102"/>
          <w:sz w:val="24"/>
          <w:szCs w:val="24"/>
        </w:rPr>
        <w:t>То, что компульсивность примитивного инстинкта с появле</w:t>
        <w:softHyphen/>
        <w:t>нием психики модифицировалась — очевидный факт, доступный для повседневного наблюдения. Однако вопрос о том, вследствие чего произошла эта перемена, остается открытым. Мы не можем сказать, что изменение было вызвано сознательным эго, когда из бессознательного в ходе какого-то необъяснимого процесса поя</w:t>
        <w:softHyphen/>
        <w:t>вилась сама психика. Появление психики едва ли было бы воз</w:t>
        <w:softHyphen/>
        <w:t>можным, если бы единственными мотивирующими силами орга</w:t>
        <w:softHyphen/>
        <w:t>низма были элементарные стремления к самосохранению, воспроизведению и господству. По этой причине Юнг выделяет       еще три влечения, которые обладают характерной компульсивностью инстинктов и мотивируют психическую жизнь отдельно</w:t>
        <w:softHyphen/>
        <w:t>го индивида. Это — стремление к деятельности, влечение к реф</w:t>
        <w:softHyphen/>
        <w:t>лексии и так называемый инстинкт творчества. Последнее из названных побуждений он определяет как психический фактор, сходный с инстинктом, но не тождественный ему. Он пишет:</w:t>
      </w:r>
    </w:p>
    <w:p>
      <w:pPr>
        <w:pStyle w:val="Normal"/>
        <w:shd w:fill="FFFFFF" w:val="clear"/>
        <w:spacing w:lineRule="exact" w:line="240"/>
        <w:ind w:left="10" w:right="5" w:firstLine="283"/>
        <w:jc w:val="both"/>
        <w:rPr/>
      </w:pPr>
      <w:r>
        <w:rPr>
          <w:color w:val="000000"/>
          <w:spacing w:val="-4"/>
          <w:w w:val="102"/>
          <w:sz w:val="24"/>
          <w:szCs w:val="24"/>
        </w:rPr>
        <w:t>«Богатство человеческой психики и ее сущностный характер, вероятно, определяются этим инстинктом рефлексии... [С его по</w:t>
        <w:softHyphen/>
        <w:t>мощью] раздражитель более или менее полностью трансформи</w:t>
        <w:softHyphen/>
        <w:t>руется в психическое содержание, то есть, он становится опытом: естественный процесс трансформируется в сознательное содер</w:t>
        <w:softHyphen/>
        <w:t xml:space="preserve">жание. Рефлексия является </w:t>
      </w:r>
      <w:r>
        <w:rPr>
          <w:color w:val="000000"/>
          <w:spacing w:val="-4"/>
          <w:w w:val="102"/>
          <w:sz w:val="24"/>
          <w:szCs w:val="24"/>
          <w:lang w:val="en-US"/>
        </w:rPr>
        <w:t>par</w:t>
      </w:r>
      <w:r>
        <w:rPr>
          <w:color w:val="000000"/>
          <w:spacing w:val="-4"/>
          <w:w w:val="102"/>
          <w:sz w:val="24"/>
          <w:szCs w:val="24"/>
        </w:rPr>
        <w:t xml:space="preserve"> </w:t>
      </w:r>
      <w:r>
        <w:rPr>
          <w:color w:val="000000"/>
          <w:spacing w:val="-4"/>
          <w:w w:val="102"/>
          <w:sz w:val="24"/>
          <w:szCs w:val="24"/>
          <w:lang w:val="en-US"/>
        </w:rPr>
        <w:t>excellence</w:t>
      </w:r>
      <w:r>
        <w:rPr>
          <w:color w:val="000000"/>
          <w:spacing w:val="-4"/>
          <w:w w:val="102"/>
          <w:sz w:val="24"/>
          <w:szCs w:val="24"/>
        </w:rPr>
        <w:t>*. Культурным инстин</w:t>
        <w:softHyphen/>
        <w:t>ктом, и его сила проявляется в способности культуры отстаивать себя перед лицом дикой природы»</w:t>
      </w:r>
      <w:r>
        <w:rPr>
          <w:color w:val="000000"/>
          <w:spacing w:val="-4"/>
          <w:w w:val="102"/>
          <w:sz w:val="24"/>
          <w:szCs w:val="24"/>
          <w:vertAlign w:val="superscript"/>
        </w:rPr>
        <w:t>2</w:t>
      </w:r>
      <w:r>
        <w:rPr>
          <w:color w:val="000000"/>
          <w:spacing w:val="-4"/>
          <w:w w:val="102"/>
          <w:sz w:val="24"/>
          <w:szCs w:val="24"/>
        </w:rPr>
        <w:t>.</w:t>
      </w:r>
    </w:p>
    <w:p>
      <w:pPr>
        <w:pStyle w:val="Normal"/>
        <w:shd w:fill="FFFFFF" w:val="clear"/>
        <w:spacing w:lineRule="exact" w:line="240"/>
        <w:ind w:left="5" w:right="5" w:firstLine="283"/>
        <w:jc w:val="both"/>
        <w:rPr>
          <w:color w:val="000000"/>
          <w:spacing w:val="-4"/>
          <w:w w:val="102"/>
          <w:sz w:val="24"/>
          <w:szCs w:val="24"/>
        </w:rPr>
      </w:pPr>
      <w:r>
        <w:rPr>
          <w:color w:val="000000"/>
          <w:spacing w:val="-4"/>
          <w:w w:val="102"/>
          <w:sz w:val="24"/>
          <w:szCs w:val="24"/>
        </w:rPr>
        <w:t>В результате этого побуждения или необходимости сосредота</w:t>
        <w:softHyphen/>
        <w:t>чиваться на приобретенном опыте, отражать его в драматургии и пересказывать устно основные инстинкты человека — и только одного человека из всех живых существ — в некоторой степени модифицировались и лишились части своей компульсивности. Это позволило им принять участие в удовлетворении растущих потребностей психики и не остаться неразрывно привязанными к нуждам непсихической, то есть биологической (животной) жизни.</w:t>
      </w:r>
    </w:p>
    <w:p>
      <w:pPr>
        <w:pStyle w:val="Normal"/>
        <w:shd w:fill="FFFFFF" w:val="clear"/>
        <w:spacing w:lineRule="exact" w:line="240" w:before="24" w:after="0"/>
        <w:ind w:left="10" w:hanging="0"/>
        <w:jc w:val="both"/>
        <w:rPr/>
      </w:pPr>
      <w:r>
        <w:rPr>
          <w:color w:val="000000"/>
          <w:spacing w:val="-4"/>
          <w:w w:val="102"/>
          <w:sz w:val="24"/>
          <w:szCs w:val="24"/>
        </w:rPr>
        <w:t>Эта трансформация произошла в случае каждого из трех ос</w:t>
        <w:softHyphen/>
        <w:t>новных инстинктов. Сексуальность, наряду с выполнением био</w:t>
        <w:softHyphen/>
        <w:t>логической функции, теперь служит и удовлетворению эмоцио</w:t>
        <w:softHyphen/>
        <w:t>нальных потребностей психики. Инстинкт самозащиты побудил к организации общественной жизни с ее коллективными предпри</w:t>
        <w:softHyphen/>
        <w:t>ятиями и основополагающими социальными взаимоотношения</w:t>
        <w:softHyphen/>
        <w:t>ми. Удовлетворение голода — первоначально чисто биологическая активность — стало фокусом, способствующим формированию товарищеских отношений. Примитивная потребность голодного животного оказалась под таким контролем психики, что совмес</w:t>
        <w:softHyphen/>
        <w:t>тное удовлетворение голода стало самым распространенным спо</w:t>
        <w:softHyphen/>
        <w:t>собом заведения знакомства с другими людьми и выражения дру</w:t>
        <w:softHyphen/>
        <w:t>жеского расположения. То, что первоначально было простым принятием пиши, окружено сложными ритуалами и обычаями, а сам инстинкт служит преимущественно удовлетворению эмоци</w:t>
        <w:softHyphen/>
        <w:t>ональных потребностей. Мы ощущаем неудобство при постоянном принятии пищи в одиночестве и чувствуем реальную потреб</w:t>
        <w:softHyphen/>
        <w:t>ность разделить свои деликатесы с другими, устроить небольшую вечеринку на радость всем. В китайской книге «И-шин» это осушение описывается как: «У меня есть хороший кубок, я разделю его с тобой»</w:t>
      </w:r>
      <w:r>
        <w:rPr>
          <w:color w:val="000000"/>
          <w:spacing w:val="-4"/>
          <w:w w:val="102"/>
          <w:sz w:val="24"/>
          <w:szCs w:val="24"/>
          <w:vertAlign w:val="superscript"/>
        </w:rPr>
        <w:t>3</w:t>
      </w:r>
      <w:r>
        <w:rPr>
          <w:color w:val="000000"/>
          <w:spacing w:val="-4"/>
          <w:w w:val="102"/>
          <w:sz w:val="24"/>
          <w:szCs w:val="24"/>
        </w:rPr>
        <w:t>. А когда мы хотим выразить свое удовольствие от встречи с другом, то совершенно спонтанно отмечаем это собы</w:t>
        <w:softHyphen/>
        <w:t>тие обедом или ужином. Даже наши религиозные праздники про</w:t>
        <w:softHyphen/>
        <w:t>водятся с выделением этой темы: радостные — пиршествами, а периоды покаяния или скорби — постами.</w:t>
      </w:r>
    </w:p>
    <w:p>
      <w:pPr>
        <w:pStyle w:val="Normal"/>
        <w:shd w:fill="FFFFFF" w:val="clear"/>
        <w:spacing w:lineRule="exact" w:line="240"/>
        <w:ind w:right="5" w:firstLine="274"/>
        <w:jc w:val="both"/>
        <w:rPr>
          <w:color w:val="000000"/>
          <w:spacing w:val="-4"/>
          <w:w w:val="102"/>
          <w:sz w:val="24"/>
          <w:szCs w:val="24"/>
        </w:rPr>
      </w:pPr>
      <w:r>
        <w:rPr>
          <w:color w:val="000000"/>
          <w:spacing w:val="-4"/>
          <w:w w:val="102"/>
          <w:sz w:val="24"/>
          <w:szCs w:val="24"/>
        </w:rPr>
        <w:t>После своей частичной модификации в интересах психики инстинкт голода может проявляться в совершенно ином качестве, например, в виде какого-нибудь другого настоятельного желания, характеризующегося ненасытностью. Выражением инстинкта го</w:t>
        <w:softHyphen/>
        <w:t>лода может быть любовь к деньгам, чрезмерное честолюбие или какая-либо иная безграничная устремленность, пробуждающаяся в человеке даже в том случае если сам индивид совершенно не осознает этого факта.</w:t>
      </w:r>
    </w:p>
    <w:p>
      <w:pPr>
        <w:pStyle w:val="Normal"/>
        <w:shd w:fill="FFFFFF" w:val="clear"/>
        <w:spacing w:lineRule="exact" w:line="240" w:before="10" w:after="0"/>
        <w:ind w:left="24" w:firstLine="298"/>
        <w:jc w:val="both"/>
        <w:rPr>
          <w:color w:val="000000"/>
          <w:spacing w:val="-4"/>
          <w:w w:val="102"/>
          <w:sz w:val="24"/>
          <w:szCs w:val="24"/>
        </w:rPr>
      </w:pPr>
      <w:r>
        <w:rPr>
          <w:color w:val="000000"/>
          <w:spacing w:val="-4"/>
          <w:w w:val="102"/>
          <w:sz w:val="24"/>
          <w:szCs w:val="24"/>
        </w:rPr>
        <w:t>Страстное желание насытиться служит выражением голода в би</w:t>
        <w:softHyphen/>
        <w:t>ологической сфере. Но человеческое существо требует пищи и ино</w:t>
        <w:softHyphen/>
        <w:t>го рода, причем эта потребность может быть такой же настоятель</w:t>
        <w:softHyphen/>
        <w:t>ной, как и физический голод, и не менее неумолимой по своей навязчивости. Для того чтобы понять насколько естественно и бессознательно для обозначения этих других потребностей исполь</w:t>
        <w:softHyphen/>
        <w:t>зуются термины из области физического голода, следует лишь вспомнить выражения, употребляемые при их упоминании. Мы «усваиваем» идею или «впитываем» мысль. Пропаганду «скармли</w:t>
        <w:softHyphen/>
        <w:t>вают» бездумному народу. Короткая молитва советует нам «прочи</w:t>
        <w:softHyphen/>
        <w:t>тать, отметить, выучить и внутренне переварить» учение. Обраща</w:t>
        <w:softHyphen/>
        <w:t>ясь к сленговым выражениям, мы «пережевываем новую идею» или «плюем на нее», когда отвергаем, и говорим «я не перевариваю ее». Такие выражения почти неизбежны в разговоре об идеях, но сим</w:t>
        <w:softHyphen/>
        <w:t>волизм принятия пищи и пищеварения используется также и в свя</w:t>
        <w:softHyphen/>
        <w:t>зи с другими вопросами. Например, фраза «голод и жажда после праведности» обозначает нечто более глубокое, чем интеллектуаль</w:t>
        <w:softHyphen/>
        <w:t>ное понимание и более тесно связана с идеями, представляемыми обрядами «поедания божества», в которых участники ритуальной трапезы ассимилируют божественные качества. Считается, что в нашем собственном обряде причастия причащаемый реально впи</w:t>
        <w:softHyphen/>
        <w:t>тывает не только сущность Христа, но и его самого, и что впредь Христос будет пребывать в его сердце вместе с верой    В результате модификации и развития инстинкт голода из чисто биологической сферы, где он выступает манифестацией физической или соматической потребности, заявил о себе в пси</w:t>
        <w:softHyphen/>
        <w:t>хической сфере. Здесь он служит сознательному эго в форме честолюбия, самоуважения или стремления к накопительству. Но возможна и дальнейшая его модификация вплоть до дости</w:t>
        <w:softHyphen/>
        <w:t>жения такой стадии, когда голод уже не затрагивает исключи</w:t>
        <w:softHyphen/>
        <w:t>тельно личное имущество или собственное возвеличивание, а ищет удовлетворения в высшей цели надличностного или рели</w:t>
        <w:softHyphen/>
        <w:t>гиозного характера.</w:t>
      </w:r>
    </w:p>
    <w:p>
      <w:pPr>
        <w:pStyle w:val="Normal"/>
        <w:shd w:fill="FFFFFF" w:val="clear"/>
        <w:spacing w:lineRule="exact" w:line="240" w:before="14" w:after="0"/>
        <w:ind w:left="10" w:right="10" w:firstLine="288"/>
        <w:jc w:val="both"/>
        <w:rPr/>
      </w:pPr>
      <w:r>
        <w:rPr>
          <w:color w:val="000000"/>
          <w:spacing w:val="-4"/>
          <w:w w:val="102"/>
          <w:sz w:val="24"/>
          <w:szCs w:val="24"/>
        </w:rPr>
        <w:t>Из этого краткого наброска можно видеть, что постепенная трансформация инстинкта голода осуществляется в три стадии. Они соответствуют трем этапам развития человека, которые в другой своей работе я обозначила как стадию наивного сознания, стадию эго и стадию осознания самости</w:t>
      </w:r>
      <w:r>
        <w:rPr>
          <w:color w:val="000000"/>
          <w:spacing w:val="-4"/>
          <w:w w:val="102"/>
          <w:sz w:val="24"/>
          <w:szCs w:val="24"/>
          <w:vertAlign w:val="superscript"/>
        </w:rPr>
        <w:t>4</w:t>
      </w:r>
      <w:r>
        <w:rPr>
          <w:color w:val="000000"/>
          <w:spacing w:val="-4"/>
          <w:w w:val="102"/>
          <w:sz w:val="24"/>
          <w:szCs w:val="24"/>
        </w:rPr>
        <w:t>. Подобные же шаги можно проследить и в эволюции других основных инстинктов: стремления к самосохранению, сексуальности с сопутствующим ей родительским комплексом, и влечения к власти. В каждой из этих областей на первой стадии в поле сознания доминируют би</w:t>
        <w:softHyphen/>
        <w:t>ологические нужды и связанные с ними инстинктивные импуль</w:t>
        <w:softHyphen/>
        <w:t>сы; фокальный центр, «Я», полностью подчинен аутоэротическим желаниям. Я назвала этот центр «аутос»</w:t>
      </w:r>
      <w:r>
        <w:rPr>
          <w:color w:val="000000"/>
          <w:spacing w:val="-4"/>
          <w:w w:val="102"/>
          <w:sz w:val="24"/>
          <w:szCs w:val="24"/>
          <w:vertAlign w:val="superscript"/>
        </w:rPr>
        <w:t>5</w:t>
      </w:r>
      <w:r>
        <w:rPr>
          <w:color w:val="000000"/>
          <w:spacing w:val="-4"/>
          <w:w w:val="102"/>
          <w:sz w:val="24"/>
          <w:szCs w:val="24"/>
        </w:rPr>
        <w:t>.</w:t>
      </w:r>
    </w:p>
    <w:p>
      <w:pPr>
        <w:pStyle w:val="Normal"/>
        <w:shd w:fill="FFFFFF" w:val="clear"/>
        <w:spacing w:lineRule="exact" w:line="240"/>
        <w:ind w:left="5" w:right="19" w:firstLine="274"/>
        <w:jc w:val="both"/>
        <w:rPr>
          <w:color w:val="000000"/>
          <w:spacing w:val="-4"/>
          <w:w w:val="102"/>
          <w:sz w:val="24"/>
          <w:szCs w:val="24"/>
        </w:rPr>
      </w:pPr>
      <w:r>
        <w:rPr>
          <w:color w:val="000000"/>
          <w:spacing w:val="-4"/>
          <w:w w:val="102"/>
          <w:sz w:val="24"/>
          <w:szCs w:val="24"/>
        </w:rPr>
        <w:t>На второй стадии центром сознания становится эго и инстин</w:t>
        <w:softHyphen/>
        <w:t>ктивные влечения модифицируются благодаря своим взаимоот</w:t>
        <w:softHyphen/>
        <w:t>ношениям с новообразованным эго-сознанием, которое, в свою очередь, заявляет о себе как «Я». На третьей стадии эго смещает</w:t>
        <w:softHyphen/>
        <w:t>ся с центрального положения и по своему значению становится второстепенным по отношению к новому центру сознания, Са</w:t>
        <w:softHyphen/>
        <w:t>мости, категорический императив которой обретает всеобщий контроль.</w:t>
      </w:r>
    </w:p>
    <w:p>
      <w:pPr>
        <w:pStyle w:val="Normal"/>
        <w:shd w:fill="FFFFFF" w:val="clear"/>
        <w:spacing w:lineRule="exact" w:line="240"/>
        <w:ind w:right="24" w:hanging="0"/>
        <w:jc w:val="both"/>
        <w:rPr>
          <w:color w:val="000000"/>
          <w:spacing w:val="-4"/>
          <w:w w:val="102"/>
          <w:sz w:val="24"/>
          <w:szCs w:val="24"/>
        </w:rPr>
      </w:pPr>
      <w:r>
        <w:rPr>
          <w:color w:val="000000"/>
          <w:spacing w:val="-4"/>
          <w:w w:val="102"/>
          <w:sz w:val="24"/>
          <w:szCs w:val="24"/>
        </w:rPr>
        <w:t>Юнг употребляет термин «Самость» для обозначения центра психического осознавания, выходящего за рамки эго-сознания и включающего все обширное пространство психики, которое обычно остается бессознательным. Таким образом. Самость представляет не только личностное сознание, но и безличное также. Большинство великих мировых религий считают достиже</w:t>
        <w:softHyphen/>
        <w:t>ние этого уровня наивысшей целью. Она описывается выражени</w:t>
        <w:softHyphen/>
        <w:t>ем «обнаружение Бога в себе». Ибо Самость, центр этого созна</w:t>
        <w:softHyphen/>
        <w:t>ния нового типа, ощущается как нечто отличное от эго и обладающее абсолютным господством в психике. Она заявляет о     себе командным голосом, обладающим такой же властью над ин</w:t>
        <w:softHyphen/>
        <w:t>дивидом, как инстинкты. Активно функционируя в человеке, этот центр способствует поглощенности внутренней, субъектив</w:t>
        <w:softHyphen/>
        <w:t>ной жизнью, что со стороны может показаться аутоэротическим эгоцентризмом. Однако если индивид четко различает личнос</w:t>
        <w:softHyphen/>
        <w:t>тное «Я», аутос или эго, и этот центр внеличностной, непреодо</w:t>
        <w:softHyphen/>
        <w:t>лимой власти, то это, несомненно, не аутоэротическая погло</w:t>
        <w:softHyphen/>
        <w:t>щенность, а заинтересованность высшей ценностью, имеющей огромное значение для развития психики, а следовательно, и для всего человечества.</w:t>
      </w:r>
    </w:p>
    <w:p>
      <w:pPr>
        <w:pStyle w:val="Normal"/>
        <w:shd w:fill="FFFFFF" w:val="clear"/>
        <w:spacing w:lineRule="exact" w:line="240"/>
        <w:ind w:right="5" w:firstLine="250"/>
        <w:jc w:val="both"/>
        <w:rPr>
          <w:color w:val="000000"/>
          <w:spacing w:val="-4"/>
          <w:w w:val="102"/>
          <w:sz w:val="24"/>
          <w:szCs w:val="24"/>
        </w:rPr>
      </w:pPr>
      <w:r>
        <w:rPr>
          <w:color w:val="000000"/>
          <w:spacing w:val="-4"/>
          <w:w w:val="102"/>
          <w:sz w:val="24"/>
          <w:szCs w:val="24"/>
        </w:rPr>
        <w:t>Эти последовательные стадии развития характеризуют типы сознания, присущие различным людям. Индивид, полностью живущий на аутоэротической стадии, не может представить себе большего осознания и большей свободы человека, сознание ко</w:t>
        <w:softHyphen/>
        <w:t>торого модифицировалось появлением эго. Например, индивиду, не поборовшему с возрастом своей зависимости от физического комфорта, не понять самодисциплины человека, который может добровольно отказаться от притязаний на досуг и роскошь для того, чтобы полностью посвятить все свое время работе. Такая управляемая самоотдача непостижима для любителя легкой жиз</w:t>
        <w:softHyphen/>
        <w:t>ни, который обнаруживает, что подобное даже при желании вы</w:t>
        <w:softHyphen/>
        <w:t>ше его сил. Ибо хотя более развитый человек естественно осоз</w:t>
        <w:softHyphen/>
        <w:t>нает потребности своего тела, его инстинктивные влечения уже больше всецело не властвуют над ним. Но вместе с тем он не способен понять сущность сознания, управляющего им, когда Самость сменяет эго даже в умеренной степени.</w:t>
      </w:r>
    </w:p>
    <w:p>
      <w:pPr>
        <w:pStyle w:val="Normal"/>
        <w:shd w:fill="FFFFFF" w:val="clear"/>
        <w:spacing w:lineRule="exact" w:line="240"/>
        <w:ind w:left="5" w:right="38" w:hanging="0"/>
        <w:jc w:val="both"/>
        <w:rPr/>
      </w:pPr>
      <w:r>
        <w:rPr>
          <w:color w:val="000000"/>
          <w:spacing w:val="-4"/>
          <w:w w:val="102"/>
          <w:sz w:val="24"/>
          <w:szCs w:val="24"/>
        </w:rPr>
        <w:t>Полное замещение аутоса эго или эго — Самостью в жизни, конечно же, не наблюдается. Действительно, для человека, пол</w:t>
        <w:softHyphen/>
        <w:t>ностью освободившегося от потребностей тела или совершенно лишенного желаний эго, едва ли было бы возможным практичес</w:t>
        <w:softHyphen/>
        <w:t>кое продолжение жизни. Эти побуждения нужны для человечес</w:t>
        <w:softHyphen/>
        <w:t>кого существования, и без них остановилась бы жизнь тела, а вместе с ней — и жизнь сознательной личности. Поэтому, когда мы говорим об овладении центра сознания надличностной Са</w:t>
        <w:softHyphen/>
        <w:t>мостью, следует помнить, что это замещение означает не устране</w:t>
        <w:softHyphen/>
        <w:t>ние биологического желания, а его перевод в подчиненное поло</w:t>
        <w:softHyphen/>
        <w:t>жение. В результате такого процесса инстинкты, первоначально обладавшие полным контролем, становятся относительными по своему значению, а их компульсивный характер модифицируется постепенной психизацией, то есть, их энергия частично переноситься из биологической сферы в психическую. В ходе этого про</w:t>
        <w:softHyphen/>
        <w:t>цесса часть власти отбирается у инстинктов, но лишь толика ее становится доступной для сознательной личности индивида; нам</w:t>
        <w:softHyphen/>
        <w:t>ного большая доля переходит к новому детерминанту объектив</w:t>
        <w:softHyphen/>
        <w:t>ной психической сущности.</w:t>
      </w:r>
    </w:p>
    <w:p>
      <w:pPr>
        <w:pStyle w:val="Normal"/>
        <w:shd w:fill="FFFFFF" w:val="clear"/>
        <w:spacing w:lineRule="exact" w:line="240"/>
        <w:ind w:right="24" w:firstLine="274"/>
        <w:jc w:val="both"/>
        <w:rPr/>
      </w:pPr>
      <w:r>
        <w:rPr>
          <w:color w:val="000000"/>
          <w:spacing w:val="-4"/>
          <w:w w:val="102"/>
          <w:sz w:val="24"/>
          <w:szCs w:val="24"/>
        </w:rPr>
        <w:t>Интересно отметить, что буддисты из секты Махаяна также различают три стадии человеческого сознания, поразительно со</w:t>
        <w:softHyphen/>
        <w:t>ответствующих выделенным здесь нами. Наивная стадия, с преоб</w:t>
        <w:softHyphen/>
        <w:t>ладанием господства аутоса, когда индивидом полностью управ</w:t>
        <w:softHyphen/>
        <w:t>ляют его физические потребности и желания, характеризует «человека небольшого ума». Сознание такого человека, будучи ог</w:t>
        <w:softHyphen/>
        <w:t>раниченным пределами его биологических влечений, крайне су</w:t>
        <w:softHyphen/>
        <w:t>жено. Ему, как говорят буддисты, «лучше всего верить в причин</w:t>
        <w:softHyphen/>
        <w:t>но-следственную связь»</w:t>
      </w:r>
      <w:r>
        <w:rPr>
          <w:color w:val="000000"/>
          <w:spacing w:val="-4"/>
          <w:w w:val="102"/>
          <w:sz w:val="24"/>
          <w:szCs w:val="24"/>
          <w:vertAlign w:val="superscript"/>
        </w:rPr>
        <w:t>6</w:t>
      </w:r>
      <w:r>
        <w:rPr>
          <w:color w:val="000000"/>
          <w:spacing w:val="-4"/>
          <w:w w:val="102"/>
          <w:sz w:val="24"/>
          <w:szCs w:val="24"/>
        </w:rPr>
        <w:t>. Его предостерегают об осторожном отношении к своей озабоченности аутоэротическими желаниями.</w:t>
      </w:r>
    </w:p>
    <w:p>
      <w:pPr>
        <w:pStyle w:val="Normal"/>
        <w:shd w:fill="FFFFFF" w:val="clear"/>
        <w:spacing w:lineRule="exact" w:line="240"/>
        <w:ind w:left="10" w:right="19" w:firstLine="283"/>
        <w:jc w:val="both"/>
        <w:rPr>
          <w:color w:val="000000"/>
          <w:spacing w:val="-4"/>
          <w:w w:val="102"/>
          <w:sz w:val="24"/>
          <w:szCs w:val="24"/>
        </w:rPr>
      </w:pPr>
      <w:r>
        <w:rPr>
          <w:color w:val="000000"/>
          <w:spacing w:val="-4"/>
          <w:w w:val="102"/>
          <w:sz w:val="24"/>
          <w:szCs w:val="24"/>
        </w:rPr>
        <w:t>Индивида на эго-стадии развития буддисты называют «чело</w:t>
        <w:softHyphen/>
        <w:t>веком среднего ума». Его внимание полностью нацелено на кон</w:t>
        <w:softHyphen/>
        <w:t>троль своего окружения для собственного удовлетворения и бла</w:t>
        <w:softHyphen/>
        <w:t>га. Он обрел некоторый контроль над своими инстинктивными побуждениями, царь для него теперь — эго. Он классифицирует все с точки зрения собственных желаний, принимая хорошее и отвергая дурное, не осознавая, что отвергнутое не перестает су</w:t>
        <w:softHyphen/>
        <w:t>ществовать, а погружается в бессознательное. Буддисты говорят, что на этой стадии «лучше всего осознавать действие закона про</w:t>
        <w:softHyphen/>
        <w:t>тивоположностей как внутри себя, так и снаружи».</w:t>
      </w:r>
    </w:p>
    <w:p>
      <w:pPr>
        <w:pStyle w:val="Normal"/>
        <w:shd w:fill="FFFFFF" w:val="clear"/>
        <w:spacing w:lineRule="exact" w:line="240"/>
        <w:ind w:left="14" w:right="5" w:firstLine="274"/>
        <w:jc w:val="both"/>
        <w:rPr>
          <w:color w:val="000000"/>
          <w:spacing w:val="-4"/>
          <w:w w:val="102"/>
          <w:sz w:val="24"/>
          <w:szCs w:val="24"/>
        </w:rPr>
      </w:pPr>
      <w:r>
        <w:rPr>
          <w:color w:val="000000"/>
          <w:spacing w:val="-4"/>
          <w:w w:val="102"/>
          <w:sz w:val="24"/>
          <w:szCs w:val="24"/>
        </w:rPr>
        <w:t>Состояние индивида, которого буддисты называют «челове</w:t>
        <w:softHyphen/>
        <w:t>ком высшего ума», соответствует третьей стадии нашей психоло</w:t>
        <w:softHyphen/>
        <w:t>гической классификации. У него наблюдается разрыв идентифи</w:t>
        <w:softHyphen/>
        <w:t>кации эго с высшей ценностью. В результате такой человек воспринимает внутренний динамический фактор как нечто от</w:t>
        <w:softHyphen/>
        <w:t>личное от сознательного эго, хотя и определенно располагающе</w:t>
        <w:softHyphen/>
        <w:t>еся в рамках психики. По мнению буддистов, для его состояния «лучше всего понимать неотделимость познающего, объекта поз</w:t>
        <w:softHyphen/>
        <w:t>нания и действия познания».</w:t>
      </w:r>
    </w:p>
    <w:p>
      <w:pPr>
        <w:pStyle w:val="Normal"/>
        <w:shd w:fill="FFFFFF" w:val="clear"/>
        <w:spacing w:lineRule="exact" w:line="240" w:before="10" w:after="0"/>
        <w:ind w:left="14" w:hanging="0"/>
        <w:jc w:val="both"/>
        <w:rPr>
          <w:color w:val="000000"/>
          <w:spacing w:val="-4"/>
          <w:w w:val="102"/>
          <w:sz w:val="24"/>
          <w:szCs w:val="24"/>
        </w:rPr>
      </w:pPr>
      <w:r>
        <w:rPr>
          <w:color w:val="000000"/>
          <w:spacing w:val="-4"/>
          <w:w w:val="102"/>
          <w:sz w:val="24"/>
          <w:szCs w:val="24"/>
        </w:rPr>
        <w:t>Следует всегда помнить, что обсуждаемое здесь психологичес</w:t>
        <w:softHyphen/>
        <w:t>кое развитие не относится ни к сознательной личности индиви</w:t>
        <w:softHyphen/>
        <w:t>да, ни к его внешней маске или персоне. Человек может приоб</w:t>
        <w:softHyphen/>
        <w:t>рести достойные подражания манеры, его поведение может быть обходительным и корректным, а сам он — высокообразованным и обладать всем внешним культурным лоском, но его естественные инстинктивные реакции, проявляющиеся наедине с самим собой, могут разоблачать его как совершенно иную личность. Или же в условиях физического или психического напряжения он может поразить своих друзей и даже самого себя необуздан</w:t>
        <w:softHyphen/>
        <w:t>ными примитивными реакциями, которые неожиданно берут верх над позицией хорошо воспитанной личности. Такие реак</w:t>
        <w:softHyphen/>
        <w:t>ции рождаются не в сознательной части психики; они исходят от безличной части и отражают не сознательный характер, а стадию развития, достигнутую безличной психикой. Инстинктивные ре</w:t>
        <w:softHyphen/>
        <w:t>акции человека, будучи экзопсихическими по происхождению, находятся, главным образом, вне контроля его сознательного эго. Их сущность и характер определяются не сознательными мане</w:t>
        <w:softHyphen/>
        <w:t>рами и представлениями, и даже не моральными убеждениями, а степенью психической модификации самих инстинктов — про</w:t>
        <w:softHyphen/>
        <w:t>цесса, зависящего в первую очередь, как отмечалось выше, от действия инстинкта рефлексии.</w:t>
      </w:r>
    </w:p>
    <w:p>
      <w:pPr>
        <w:pStyle w:val="Normal"/>
        <w:shd w:fill="FFFFFF" w:val="clear"/>
        <w:spacing w:lineRule="exact" w:line="240" w:before="10" w:after="0"/>
        <w:ind w:right="14" w:firstLine="274"/>
        <w:jc w:val="both"/>
        <w:rPr>
          <w:color w:val="000000"/>
          <w:spacing w:val="-4"/>
          <w:w w:val="102"/>
          <w:sz w:val="24"/>
          <w:szCs w:val="24"/>
        </w:rPr>
      </w:pPr>
      <w:r>
        <w:rPr>
          <w:color w:val="000000"/>
          <w:spacing w:val="-4"/>
          <w:w w:val="102"/>
          <w:sz w:val="24"/>
          <w:szCs w:val="24"/>
        </w:rPr>
        <w:t>Постепенное изменение формы этих инстинктивных побуж</w:t>
        <w:softHyphen/>
        <w:t>дений проявляется также и в развитии религий, ибо непреодоли</w:t>
        <w:softHyphen/>
        <w:t>мые и всесильные факторы бессознательного персонифицируют</w:t>
        <w:softHyphen/>
        <w:t>ся в божественных фигурах различных верований. Человек, как очень правильно сказано, создал Господа по своему образу и по</w:t>
        <w:softHyphen/>
        <w:t>добию — но не по образу своей сознательной личности, а по по</w:t>
        <w:softHyphen/>
        <w:t>добию того объективного психологического фактора, который единовластно правит в бессознательной части психики. Посте</w:t>
        <w:softHyphen/>
        <w:t>пенное изменение, произошедшее в мировых религиях, идет па</w:t>
        <w:softHyphen/>
        <w:t>раллельно медленной трансформации безличной и инстинктив</w:t>
        <w:softHyphen/>
        <w:t>ной части человеческой психики. На заре человечества боги представлялись полностью обособленными от человека. Они жи</w:t>
        <w:softHyphen/>
        <w:t>ли своей собственной жизнью в некоем мире духов и цель риту</w:t>
        <w:softHyphen/>
        <w:t>ала состояла в построении мостика между человечеством и эти</w:t>
        <w:softHyphen/>
        <w:t>ми могущественными и непредсказуемыми владыками, которых необходимо было ублажать, дабы они обеспечили пишу и защи</w:t>
        <w:softHyphen/>
        <w:t>ту от врагов и даровали людям и животным плодовитость. Это оз</w:t>
        <w:softHyphen/>
        <w:t>начает, что боги представляли силы природы — природы, окру</w:t>
        <w:softHyphen/>
        <w:t>жающей человека, и его внутренней инстинктивной природы.</w:t>
      </w:r>
    </w:p>
    <w:p>
      <w:pPr>
        <w:pStyle w:val="Normal"/>
        <w:shd w:fill="FFFFFF" w:val="clear"/>
        <w:spacing w:lineRule="exact" w:line="240"/>
        <w:ind w:right="10" w:hanging="0"/>
        <w:jc w:val="both"/>
        <w:rPr/>
      </w:pPr>
      <w:r>
        <w:rPr>
          <w:color w:val="000000"/>
          <w:spacing w:val="-4"/>
          <w:w w:val="102"/>
          <w:sz w:val="24"/>
          <w:szCs w:val="24"/>
        </w:rPr>
        <w:t>До того как человек научился контролировать свою природную инерцию и непредсказуемые импульсы, он ощущал себя полнос</w:t>
        <w:softHyphen/>
        <w:t>тью зависимым от прихоти богов в том, что касалось обеспечения жизненных потребностей. Но с постепенным освобождением психики человека от власти инстинктов и увеличением способности контролировать себя и свое окружение, его религия также изменилась, достигнув стадии, когда божественная сила представ</w:t>
        <w:softHyphen/>
        <w:t>лялась как персонифицированный Господь, озабоченный благо</w:t>
        <w:softHyphen/>
        <w:t>получием своей паствы, но ненавидящий язычников, не желаю</w:t>
        <w:softHyphen/>
        <w:t>щих служить ему. Эта теологическая концепция соответствует эго-стадии психологического развития. Во всех более развитых религиях центральное учение уже миновало эту стадию и связано с восприятием Бога в самой психике. Однако обычно оно — удел посвященных, которые специальным наставлением и обучением подготовлены воспринимать откровения этого Бога лично. Такие откровения приходят посвященным как субъективное пережива</w:t>
        <w:softHyphen/>
        <w:t>ние, распознаются и осознаются как исходящие не от Бога на не</w:t>
        <w:softHyphen/>
        <w:t>бе, а от Бога внутри. Они соответствуют объективной части бес</w:t>
        <w:softHyphen/>
        <w:t>сознательной психики. Эзотерическое учение, постулирующее Бога извне, обитателя небес, взирающего на своих детей из небес</w:t>
        <w:softHyphen/>
        <w:t>ного храма и обеспечивающего физические потребности челове</w:t>
        <w:softHyphen/>
        <w:t>ка, — Бога, от которого «исходят все хорошие вещи», включая духовные помыслы, благословение милости Господней и избавле</w:t>
        <w:softHyphen/>
        <w:t>ние от греха — обычно считается более подходящим для непосвя</w:t>
        <w:softHyphen/>
        <w:t>щенного верующего.</w:t>
      </w:r>
    </w:p>
    <w:p>
      <w:pPr>
        <w:pStyle w:val="Normal"/>
        <w:shd w:fill="FFFFFF" w:val="clear"/>
        <w:spacing w:lineRule="exact" w:line="235" w:before="53" w:after="0"/>
        <w:ind w:left="139" w:firstLine="269"/>
        <w:jc w:val="both"/>
        <w:rPr/>
      </w:pPr>
      <w:r>
        <w:rPr>
          <w:color w:val="000000"/>
          <w:spacing w:val="-4"/>
          <w:w w:val="102"/>
          <w:sz w:val="24"/>
          <w:szCs w:val="24"/>
        </w:rPr>
        <w:t>Субъективное восприятие эзотерического аспекта более высо</w:t>
        <w:softHyphen/>
        <w:t>коразвитых религий обозначается различными терминами. В христианстве это ощущение пребывания Христа в сердце, влеку</w:t>
        <w:softHyphen/>
        <w:t>щее за собой такую жизненную позицию, как «да живет Христос во мне, а не я сам». В ходе многих столетий христианские мисти</w:t>
        <w:softHyphen/>
        <w:t>ки оставили свидетельства своих достоверных переживаний обна</w:t>
        <w:softHyphen/>
        <w:t>ружения этого «другого» в собственных сердцах. Иногда этот «другой» называется Христом, иногда — просто Богом. Он вос</w:t>
        <w:softHyphen/>
        <w:t>принимается как нечто отличное от души, в которой пребывает. Инициации древних мистериальных культов стремились вызвать в некоторой степени сходное переживание, но здесь посвящен</w:t>
        <w:softHyphen/>
        <w:t>ный ощущал, что он сам фактически стал богом, и в ритуале дейс</w:t>
        <w:softHyphen/>
        <w:t>твительно величался как таковой. В Египте фараон во многом по</w:t>
        <w:softHyphen/>
        <w:t>добным образом становился Осирисом. Здесь за этим стоит идея, что индивид превращается в Бога. В восточных религиях обуче</w:t>
        <w:softHyphen/>
        <w:t>ние направлено на формирование осознания внутреннего Бога, ибо считается, что Атман всегда находится внутри и является са</w:t>
        <w:softHyphen/>
        <w:t>мой сущностью человека. Хотя он скрыт от сознания непосвя</w:t>
        <w:softHyphen/>
        <w:t>щенного, для его распознания необходимо всего лишь преодолеть пелену авидьи или неведения, незрячести Эти формулировки представляют собой попытку выразить психологические переживания, реальность которых нельзя отри</w:t>
        <w:softHyphen/>
        <w:t>цать, невзирая даже на то, что язык их изложения чужд психоло</w:t>
        <w:softHyphen/>
        <w:t>гу. Эти переживания реальны</w:t>
      </w:r>
      <w:r>
        <w:rPr>
          <w:color w:val="000000"/>
          <w:spacing w:val="-4"/>
          <w:w w:val="102"/>
          <w:sz w:val="24"/>
          <w:szCs w:val="24"/>
          <w:vertAlign w:val="superscript"/>
        </w:rPr>
        <w:t>7</w:t>
      </w:r>
      <w:r>
        <w:rPr>
          <w:color w:val="000000"/>
          <w:spacing w:val="-4"/>
          <w:w w:val="102"/>
          <w:sz w:val="24"/>
          <w:szCs w:val="24"/>
        </w:rPr>
        <w:t xml:space="preserve"> и к ним следует подходить с неп</w:t>
        <w:softHyphen/>
        <w:t>редубежденностью ученого. Используемые для определения таких переживаний догматические представления, не могут быть приняты за объективные факты, скорее их следует считать су</w:t>
        <w:softHyphen/>
        <w:t>бъективными выражениями внутреннего переживания.</w:t>
      </w:r>
    </w:p>
    <w:p>
      <w:pPr>
        <w:pStyle w:val="Normal"/>
        <w:shd w:fill="FFFFFF" w:val="clear"/>
        <w:spacing w:lineRule="exact" w:line="235" w:before="19" w:after="0"/>
        <w:ind w:left="72" w:right="48" w:firstLine="288"/>
        <w:jc w:val="both"/>
        <w:rPr/>
      </w:pPr>
      <w:r>
        <w:rPr>
          <w:color w:val="000000"/>
          <w:spacing w:val="-4"/>
          <w:w w:val="102"/>
          <w:sz w:val="24"/>
          <w:szCs w:val="24"/>
        </w:rPr>
        <w:t>Психолог со всей серьезностью должен задаться вопросом: ка</w:t>
        <w:softHyphen/>
        <w:t>кова природа этих переживаний. Очевидно, они относятся к встре</w:t>
        <w:softHyphen/>
        <w:t>че с абсолютным детерминантой в психике, действующей со всей силой и неоспоримостью инстинкта, но являющейся выражением психического, а не биологического императива. Этот фактор не связан с сознанием, он не подконтролен сознательному эго, а действует как нечто иное в рамках психики. Он всегда представля</w:t>
        <w:softHyphen/>
        <w:t xml:space="preserve">ется нуминозным явлением, имеющим все атрибуты </w:t>
      </w:r>
      <w:r>
        <w:rPr>
          <w:color w:val="000000"/>
          <w:spacing w:val="-4"/>
          <w:w w:val="102"/>
          <w:sz w:val="24"/>
          <w:szCs w:val="24"/>
          <w:lang w:val="en-US"/>
        </w:rPr>
        <w:t>tremendum</w:t>
      </w:r>
      <w:r>
        <w:rPr>
          <w:color w:val="000000"/>
          <w:spacing w:val="-4"/>
          <w:w w:val="102"/>
          <w:sz w:val="24"/>
          <w:szCs w:val="24"/>
        </w:rPr>
        <w:t xml:space="preserve"> *. В большинстве случаев психологи игнорировали переживания тако</w:t>
        <w:softHyphen/>
        <w:t>го типа на том основании, что религия не входит в сферу интере</w:t>
        <w:softHyphen/>
        <w:t>сов науки. Именно работе Юнга мы обязаны некоторым понима</w:t>
        <w:softHyphen/>
        <w:t>нием этого безличного фактора в психике, со всей очевидностью оказывающего огромное влияние на судьбу человека.</w:t>
      </w:r>
    </w:p>
    <w:p>
      <w:pPr>
        <w:pStyle w:val="Normal"/>
        <w:shd w:fill="FFFFFF" w:val="clear"/>
        <w:spacing w:lineRule="exact" w:line="245" w:before="29" w:after="0"/>
        <w:ind w:right="86" w:firstLine="269"/>
        <w:jc w:val="both"/>
        <w:rPr/>
      </w:pPr>
      <w:r>
        <w:rPr>
          <w:color w:val="000000"/>
          <w:spacing w:val="-4"/>
          <w:w w:val="102"/>
          <w:sz w:val="24"/>
          <w:szCs w:val="24"/>
        </w:rPr>
        <w:t>На Западе принято считать, что человек рождается либо с гру</w:t>
        <w:softHyphen/>
        <w:t>быми, либо с благородными инстинктами. Он — или грубиян от природы, или врожденный джентльмен, и его состояние считает</w:t>
        <w:softHyphen/>
        <w:t>ся неизменным. Как гласит поговорка: «Сколько мухомор водою не поливай, не вырастет из него боровик». Дикарь в душе всегда будет оставаться грубым, сколько его ни обучай учтивым манерам. Однако на Востоке считается возможным достичь трансфор</w:t>
        <w:softHyphen/>
        <w:t>мации основных элементов человеческого существа с помощью специальной тренировки и дисциплины. Различные формы йоги</w:t>
      </w:r>
      <w:r>
        <w:rPr>
          <w:color w:val="000000"/>
          <w:spacing w:val="-4"/>
          <w:w w:val="102"/>
          <w:sz w:val="24"/>
          <w:szCs w:val="24"/>
          <w:vertAlign w:val="superscript"/>
        </w:rPr>
        <w:t xml:space="preserve">8 </w:t>
      </w:r>
      <w:r>
        <w:rPr>
          <w:color w:val="000000"/>
          <w:spacing w:val="-4"/>
          <w:w w:val="102"/>
          <w:sz w:val="24"/>
          <w:szCs w:val="24"/>
        </w:rPr>
        <w:t>предписывают физическую и психологическую дисциплину, це</w:t>
        <w:softHyphen/>
        <w:t>лью которой является «охладить огонь желания» или «съесть мир». На язык психологии это можно перевести как «осущест</w:t>
        <w:softHyphen/>
        <w:t>вление трансформации инстинктов». Западная психология долго не понимала возможности подобного радикального изменения. Поэтому данный аспект человеческого развития игнорировался как психологами, так и педагогами Впервые гипотеза о возможности такой трансформации была выдвинута современными глубинными психологами при попыт</w:t>
        <w:softHyphen/>
        <w:t>ке объяснить некоторые явления, эмпирически наблюдаемые в ходе анализа бессознательного. Теперь признается, что трансфор</w:t>
        <w:softHyphen/>
        <w:t>мация существенно необходима для достижения фундаменталь</w:t>
        <w:softHyphen/>
        <w:t>ного успеха в результате проведения анализа. Однако представить ее убедительные доказательства нелегко, ибо происходящая пере</w:t>
        <w:softHyphen/>
        <w:t>мена имеет преимущественно субъективный характер и представ</w:t>
        <w:softHyphen/>
        <w:t>ляет собой изменение внутренних реакций и импульсов, возни</w:t>
        <w:softHyphen/>
        <w:t>кающих спонтанно и составляющих задний план восприятия жизни индивидом.</w:t>
      </w:r>
    </w:p>
    <w:p>
      <w:pPr>
        <w:pStyle w:val="Normal"/>
        <w:shd w:fill="FFFFFF" w:val="clear"/>
        <w:spacing w:lineRule="exact" w:line="240"/>
        <w:ind w:left="14" w:right="53" w:firstLine="269"/>
        <w:jc w:val="both"/>
        <w:rPr>
          <w:color w:val="000000"/>
          <w:spacing w:val="-4"/>
          <w:w w:val="102"/>
          <w:sz w:val="24"/>
          <w:szCs w:val="24"/>
        </w:rPr>
      </w:pPr>
      <w:r>
        <w:rPr>
          <w:color w:val="000000"/>
          <w:spacing w:val="-4"/>
          <w:w w:val="102"/>
          <w:sz w:val="24"/>
          <w:szCs w:val="24"/>
        </w:rPr>
        <w:t>Изменение обычно инициируется фрустрацией инстинктив</w:t>
        <w:softHyphen/>
        <w:t>ных желаний, безвыходным положением, останавливающим че</w:t>
        <w:softHyphen/>
        <w:t>ловека и стимулирующим его к рефлексии. Он обращается к своему жизненному опыту и обнаруживает противостоящие эле</w:t>
        <w:softHyphen/>
        <w:t>менты. Это ведет к конфликту, разрешение которого требует дальнейшей рефлексии. В ходе этого процесса психическая энергия индивида, его либидо, направляется внутрь его самого и начинает выполнять там свою творческую функцию.</w:t>
      </w:r>
    </w:p>
    <w:p>
      <w:pPr>
        <w:pStyle w:val="Normal"/>
        <w:shd w:fill="FFFFFF" w:val="clear"/>
        <w:spacing w:lineRule="exact" w:line="240"/>
        <w:ind w:left="5" w:firstLine="278"/>
        <w:jc w:val="both"/>
        <w:rPr/>
      </w:pPr>
      <w:r>
        <w:rPr>
          <w:color w:val="000000"/>
          <w:spacing w:val="-4"/>
          <w:w w:val="102"/>
          <w:sz w:val="24"/>
          <w:szCs w:val="24"/>
        </w:rPr>
        <w:t>Индивиды со слабым побуждением к рефлексии часто удов</w:t>
        <w:softHyphen/>
        <w:t>летворяются жизнью, полностью связанной ограничениями аутоэротической стадии развития. Для них достаточно физичес</w:t>
        <w:softHyphen/>
        <w:t>ких удовольствий, в том же случае, если добиться этого не удается, они растрачивают свою энергию в жалобах на собс</w:t>
        <w:softHyphen/>
        <w:t>твенное невезение и находят извращенное удовлетворение в жа</w:t>
        <w:softHyphen/>
        <w:t>лости к самим себе. Для них принцип удовольствия-боли слу</w:t>
        <w:softHyphen/>
        <w:t>жит критерием добра и зла, хорошего и плохого, и по нему они выстраивают свою жизнь. Другие люди, нашедшие удовольс</w:t>
        <w:softHyphen/>
        <w:t>твия недостаточными или обнаружившие, что постоянный вы</w:t>
        <w:softHyphen/>
        <w:t>бор удовольствия ведет к столкновению с нежелательной болью, выбрали путь развития эго, предоставляющий приемлемое из</w:t>
        <w:softHyphen/>
        <w:t>бавление от дилеммы. Они дисциплинировали аутос и открыли новый вид удовлетворения в честолюбии, престиже или власти. Эти мотивы могут оставаться на эгоистическом уровне или мо</w:t>
        <w:softHyphen/>
        <w:t>билизоваться на службу благородному идеализму. Данный уро</w:t>
        <w:softHyphen/>
        <w:t>вень бытия присущ, вероятно, большинству мужчин и женщин западной цивилизации, и очень многие живут и умирают, оста</w:t>
        <w:softHyphen/>
        <w:t>навливаясь на нем. Они постигли закон причины и следствия, но еще не осознали действия закона противоположностей вов</w:t>
        <w:softHyphen/>
        <w:t>не и внутри себя. Но и на этой стадии удовлетворения может оказаться недос</w:t>
        <w:softHyphen/>
        <w:t>таточно .для счастья. Индивид может увидеть действие закона противоположностей и обнаружить, что нет приобретения без со</w:t>
        <w:softHyphen/>
        <w:t>ответствующей потери, что всякое добро уравновешивается злом, или что достижения сами по себе могут вызвать пресыщение. Способность добиваться собственных целей может ослабеть вследствие болезни либо преклонного возраста, могут не оправ</w:t>
        <w:softHyphen/>
        <w:t>дать ожиданий давно лелеемые надежды и амбиции. В результа</w:t>
        <w:softHyphen/>
        <w:t>те внутренней неудовлетворенности возникают конфликты — возможно, в связи с угрызениями совести или неудовлетворен</w:t>
        <w:softHyphen/>
        <w:t>ными желаниями, жаждой неизвестно чего — опять же ведущие к необходимости рефлексии, являющейся началом сознания.</w:t>
      </w:r>
    </w:p>
    <w:p>
      <w:pPr>
        <w:pStyle w:val="Normal"/>
        <w:shd w:fill="FFFFFF" w:val="clear"/>
        <w:spacing w:lineRule="exact" w:line="240"/>
        <w:ind w:right="10" w:firstLine="274"/>
        <w:jc w:val="both"/>
        <w:rPr>
          <w:color w:val="000000"/>
          <w:spacing w:val="-4"/>
          <w:w w:val="102"/>
          <w:sz w:val="24"/>
          <w:szCs w:val="24"/>
        </w:rPr>
      </w:pPr>
      <w:r>
        <w:rPr>
          <w:color w:val="000000"/>
          <w:spacing w:val="-4"/>
          <w:w w:val="102"/>
          <w:sz w:val="24"/>
          <w:szCs w:val="24"/>
        </w:rPr>
        <w:t>Сознанию новой стадии развития всегда предшествует чувство недостатка. Евклид определяет точку как нечто имеющее место</w:t>
        <w:softHyphen/>
        <w:t>положение, но не имеющее протяженности. Что знает о протя</w:t>
        <w:softHyphen/>
        <w:t>женности сознание, ограниченное точкой? С позиции точки про</w:t>
        <w:softHyphen/>
        <w:t>тяженность не существует. Протяженность представляет собой непостижимое измерение, и точка не может даже определить, имеется ли оно или нет, если в ней самой не существует латен</w:t>
        <w:softHyphen/>
        <w:t xml:space="preserve">тной возможности протяженности, — это пустота, точка </w:t>
      </w:r>
      <w:r>
        <w:rPr>
          <w:color w:val="000000"/>
          <w:spacing w:val="-4"/>
          <w:w w:val="102"/>
          <w:sz w:val="24"/>
          <w:szCs w:val="24"/>
          <w:lang w:val="en-US"/>
        </w:rPr>
        <w:t>bindu</w:t>
      </w:r>
      <w:r>
        <w:rPr>
          <w:color w:val="000000"/>
          <w:spacing w:val="-4"/>
          <w:w w:val="102"/>
          <w:sz w:val="24"/>
          <w:szCs w:val="24"/>
        </w:rPr>
        <w:t>, как назвали бы ее индусы, которую может компенсировать лишь нечто выше ее понимания, тем не менее туманно вырисовываю</w:t>
        <w:softHyphen/>
        <w:t>щееся в ней. Это именно тот смутный предвестник высшей ста</w:t>
        <w:softHyphen/>
        <w:t>дии осознания, который так часто заставляет индивида разочаро</w:t>
        <w:softHyphen/>
        <w:t>вываться в беззаветно искомой удаче — по крайней мере по его мнению — и порождает в нем конфликт, который оказывается переломным пунктом в его жизни.</w:t>
      </w:r>
    </w:p>
    <w:p>
      <w:pPr>
        <w:pStyle w:val="Normal"/>
        <w:shd w:fill="FFFFFF" w:val="clear"/>
        <w:spacing w:lineRule="exact" w:line="240"/>
        <w:ind w:right="53" w:hanging="0"/>
        <w:jc w:val="both"/>
        <w:rPr>
          <w:color w:val="000000"/>
          <w:spacing w:val="-4"/>
          <w:w w:val="102"/>
          <w:sz w:val="24"/>
          <w:szCs w:val="24"/>
        </w:rPr>
      </w:pPr>
      <w:r>
        <w:rPr>
          <w:color w:val="000000"/>
          <w:spacing w:val="-4"/>
          <w:w w:val="102"/>
          <w:sz w:val="24"/>
          <w:szCs w:val="24"/>
        </w:rPr>
        <w:t>Когда такой конфликт возникает, он скорее всего разрастает</w:t>
        <w:softHyphen/>
        <w:t>ся, вбирая в себя все большую и большую часть жизненной энер</w:t>
        <w:softHyphen/>
        <w:t>гии до тех пор, пока не займет главенствующее место в сознании. В этот конфликт вовлечены все аспекты жизни. За что бы чело</w:t>
        <w:softHyphen/>
        <w:t>век ни взялся, повсюду он сталкивается с противоречиями, и ни</w:t>
        <w:softHyphen/>
        <w:t>какой компромисс, никакие попытки подавления или усилия воли не могут помочь выйти из тупика конфликта. Здесь решающий момент, ибо если человек сможет подойти к этому конфликту в открытую, удерживая обе его стороны в сознании, то из глубин бессознательного может подняться примиряющий символ и ука</w:t>
        <w:softHyphen/>
        <w:t>зать скрытый, невидимый путь, который может вывести из без</w:t>
        <w:softHyphen/>
        <w:t>выходного положения. Это постоянная тема легенд и мифов: в Момент крайнего отчаяния героя неожиданное решение приносит ему маленький ключ, чахлое или презираемое животное, кар</w:t>
        <w:softHyphen/>
        <w:t>лик или ребенок показывают тайный выход из дилеммы, кото</w:t>
        <w:softHyphen/>
        <w:t>рый герой сам проглядел.</w:t>
      </w:r>
    </w:p>
    <w:p>
      <w:pPr>
        <w:pStyle w:val="Normal"/>
        <w:shd w:fill="FFFFFF" w:val="clear"/>
        <w:spacing w:lineRule="exact" w:line="240"/>
        <w:ind w:left="10" w:right="24" w:firstLine="259"/>
        <w:jc w:val="both"/>
        <w:rPr>
          <w:color w:val="000000"/>
          <w:spacing w:val="-4"/>
          <w:w w:val="102"/>
          <w:sz w:val="24"/>
          <w:szCs w:val="24"/>
        </w:rPr>
      </w:pPr>
      <w:r>
        <w:rPr>
          <w:color w:val="000000"/>
          <w:spacing w:val="-4"/>
          <w:w w:val="102"/>
          <w:sz w:val="24"/>
          <w:szCs w:val="24"/>
        </w:rPr>
        <w:t>Аналогичным образом к обычному человеку современности, столкнувшемуся с неразрешимой проблемой, решение может прийти во сне либо в фантазии, обычно оставляемых без внима</w:t>
        <w:softHyphen/>
        <w:t>ния; или же какой-нибудь небольшой предмет, встретившийся на пути, какое-то незначительное происшествие, без видимой причины привлекшее внимание, могут магией бессознательного открыть ему единственно возможный выход из затруднения. Та</w:t>
        <w:softHyphen/>
        <w:t>кая вещь становится для человека символом. Ибо ему приносит облегчение не очевидное значение или ценность веши; скорее эта несущественная вещь каким-то тонким намеком высвобож</w:t>
        <w:softHyphen/>
        <w:t>дает творческую силу в бессознательном, посредством которой могут быть урегулированы внутренние противоречия. Таким об</w:t>
        <w:softHyphen/>
        <w:t>разом она становится примирительным символом, всплывающим из бессознательного для того, чтобы показать выход всякий раз, когда конфликт встречается стойко.</w:t>
      </w:r>
    </w:p>
    <w:p>
      <w:pPr>
        <w:pStyle w:val="Normal"/>
        <w:shd w:fill="FFFFFF" w:val="clear"/>
        <w:spacing w:lineRule="exact" w:line="240"/>
        <w:ind w:left="14" w:right="10" w:firstLine="254"/>
        <w:jc w:val="both"/>
        <w:rPr>
          <w:color w:val="000000"/>
          <w:spacing w:val="-4"/>
          <w:w w:val="102"/>
          <w:sz w:val="24"/>
          <w:szCs w:val="24"/>
        </w:rPr>
      </w:pPr>
      <w:r>
        <w:rPr>
          <w:color w:val="000000"/>
          <w:spacing w:val="-4"/>
          <w:w w:val="102"/>
          <w:sz w:val="24"/>
          <w:szCs w:val="24"/>
        </w:rPr>
        <w:t>Обычные люди не всегда распознают ценность такого симво</w:t>
        <w:softHyphen/>
        <w:t>ла, ибо его значение обычно скрыто. При подобных обстоя</w:t>
        <w:softHyphen/>
        <w:t>тельствах в отношении значения символа древние обращались к провидцу или советовались с мудрецом. В наше время, когда на жизненном пути стеной встает неразрешимая проблема, приня</w:t>
        <w:softHyphen/>
        <w:t>то консультироваться у аналитика''. Если в ходе анализа исполь</w:t>
        <w:softHyphen/>
        <w:t>зуется метод Юнга, то инициированное конфликтом изменение протекает под руководством собственного бессознательного ин</w:t>
        <w:softHyphen/>
        <w:t>дивида. Аналитик не предполагает, что знает выход, а вместе со своим пациентом приступает к изучению бессознательного и по</w:t>
        <w:softHyphen/>
        <w:t>иску решения проблемы. Он — необходимое действующее лицо процесса, так как знаком с методикой интерпретации проявля</w:t>
        <w:softHyphen/>
        <w:t>ющегося в сновидениях и фантазиях невразумительного бессоз</w:t>
        <w:softHyphen/>
        <w:t>нательного материала; кроме того, он необходим как точка опо</w:t>
        <w:softHyphen/>
        <w:t>ры, за которую пациент может держаться в переходный период, когда все ценности подвергаются сомнению и исчезают любые ориентиры.</w:t>
      </w:r>
    </w:p>
    <w:p>
      <w:pPr>
        <w:pStyle w:val="Normal"/>
        <w:shd w:fill="FFFFFF" w:val="clear"/>
        <w:spacing w:lineRule="exact" w:line="240" w:before="5" w:after="0"/>
        <w:ind w:left="72" w:right="5" w:hanging="0"/>
        <w:jc w:val="both"/>
        <w:rPr>
          <w:color w:val="000000"/>
          <w:spacing w:val="-4"/>
          <w:w w:val="102"/>
          <w:sz w:val="24"/>
          <w:szCs w:val="24"/>
        </w:rPr>
      </w:pPr>
      <w:r>
        <w:rPr>
          <w:color w:val="000000"/>
          <w:spacing w:val="-4"/>
          <w:w w:val="102"/>
          <w:sz w:val="24"/>
          <w:szCs w:val="24"/>
        </w:rPr>
        <w:t>Пациенту дается инструкция — осознать происходящее в собственной психике и в дальнейшем выстраивать свою жизнь в соответствии с постигнутой истиной. Аналитик не пытается сос</w:t>
        <w:softHyphen/>
        <w:t>тавить программу, похожую на курс обучения в колледже, ибо он сам не знает, как будет разворачиваться процесс и каким именно образом появится решение жизненной проблемы индивида. Процесс индивидуации уникален для каждого человека, и его нельзя предсказать или предписать.</w:t>
      </w:r>
    </w:p>
    <w:p>
      <w:pPr>
        <w:pStyle w:val="Normal"/>
        <w:shd w:fill="FFFFFF" w:val="clear"/>
        <w:spacing w:lineRule="exact" w:line="240" w:before="14" w:after="0"/>
        <w:ind w:left="38" w:firstLine="278"/>
        <w:jc w:val="both"/>
        <w:rPr>
          <w:color w:val="000000"/>
          <w:spacing w:val="-4"/>
          <w:w w:val="102"/>
          <w:sz w:val="24"/>
          <w:szCs w:val="24"/>
        </w:rPr>
      </w:pPr>
      <w:r>
        <w:rPr>
          <w:color w:val="000000"/>
          <w:spacing w:val="-4"/>
          <w:w w:val="102"/>
          <w:sz w:val="24"/>
          <w:szCs w:val="24"/>
        </w:rPr>
        <w:t>Однако в одном отношении этот процесс все же напоминает обучение, ибо требует времени и внимания, которые необходимо отнять от других сторон жизни, полезных и привлекательных, и посвятить внутренней культуре индивида. Стороннему наблюда</w:t>
        <w:softHyphen/>
        <w:t>телю, если он не знает цели и не ведает подобной потребности внутреннего развития, поглощенность человека, следующего этой дорогой, может показаться эгоистичной и нездоровой. Стремление к такого рода внутреннему переживанию и самораз</w:t>
        <w:softHyphen/>
        <w:t>витию возникает от психического влечения, духовной жажды, — сродни потребности удовлетворения физического голода — кото</w:t>
        <w:softHyphen/>
        <w:t>рая различным людям присуща в разной степени. Это выражение инстинктивного побуждения к самосохранению на психическом, а не биологическом уровне. Те, у кого оно пробудилось, вынуж</w:t>
        <w:softHyphen/>
        <w:t>дены стремиться удовлетворить его запросы либо терпеть муки духовного голода и, в конце концов, истощения.</w:t>
      </w:r>
    </w:p>
    <w:p>
      <w:pPr>
        <w:pStyle w:val="Normal"/>
        <w:shd w:fill="FFFFFF" w:val="clear"/>
        <w:spacing w:lineRule="exact" w:line="240" w:before="10" w:after="0"/>
        <w:ind w:left="19" w:right="43" w:firstLine="274"/>
        <w:jc w:val="both"/>
        <w:rPr>
          <w:color w:val="000000"/>
          <w:spacing w:val="-4"/>
          <w:w w:val="102"/>
          <w:sz w:val="24"/>
          <w:szCs w:val="24"/>
        </w:rPr>
      </w:pPr>
      <w:r>
        <w:rPr>
          <w:color w:val="000000"/>
          <w:spacing w:val="-4"/>
          <w:w w:val="102"/>
          <w:sz w:val="24"/>
          <w:szCs w:val="24"/>
        </w:rPr>
        <w:t>Те, кто не ищут освобождения от рабства инстинктивных вле</w:t>
        <w:softHyphen/>
        <w:t>чений путем внутреннего развития, остаются рабами своих страс</w:t>
        <w:softHyphen/>
        <w:t>тных желаний или страдают от серости, вытекающей из безжалос</w:t>
        <w:softHyphen/>
        <w:t>тного их подавления. В любой кризисной ситуации такие люди неспособны сдержать свои первобытные реакции; мы можем пе</w:t>
        <w:softHyphen/>
        <w:t>редать свои научные знания детям, но не можем уберечь их от бо</w:t>
        <w:softHyphen/>
        <w:t>ли и страдания, вызванных незнанием психической сферы.</w:t>
      </w:r>
    </w:p>
    <w:p>
      <w:pPr>
        <w:pStyle w:val="Normal"/>
        <w:jc w:val="both"/>
        <w:rPr/>
      </w:pPr>
      <w:r>
        <w:rPr>
          <w:color w:val="000000"/>
          <w:spacing w:val="-4"/>
          <w:w w:val="102"/>
          <w:sz w:val="24"/>
          <w:szCs w:val="24"/>
        </w:rPr>
        <w:t>Говорится, что именно эта проблема сильно волновала Будду. Будда, медитируя перед своим окончательным просветлением под деревом Бо, задумался над вопросом: К чему эти вечно пов</w:t>
        <w:softHyphen/>
        <w:t>торяющиеся жизни? Почему люди и животные следуют, по бес</w:t>
        <w:softHyphen/>
        <w:t>смысленному кругу рождения, страдания и смерти? Почему жизнь остается точно такой же, как и прежде — почему люди не могут перерасти эту дикую, первобытную стадию? Он уходил в медитацию все глубже и глубже, пока в видении ему не открыл</w:t>
        <w:softHyphen/>
        <w:t>ся ответ. Будда увидел колесо жизни, состоящее из бесконечно</w:t>
        <w:softHyphen/>
        <w:t>го круга существований, рождений, смертей и возрождений, не</w:t>
        <w:softHyphen/>
        <w:t>бес, преисподних и земли, с ее множеством обличий. В центре находились три животных, постоянное кружение которых застав</w:t>
        <w:softHyphen/>
        <w:t>ляло колесо вращаться: свинья, змея и голубь</w:t>
      </w:r>
      <w:r>
        <w:rPr>
          <w:color w:val="000000"/>
          <w:spacing w:val="-4"/>
          <w:w w:val="102"/>
          <w:sz w:val="24"/>
          <w:szCs w:val="24"/>
          <w:vertAlign w:val="superscript"/>
        </w:rPr>
        <w:t>10</w:t>
      </w:r>
      <w:r>
        <w:rPr>
          <w:color w:val="000000"/>
          <w:spacing w:val="-4"/>
          <w:w w:val="102"/>
          <w:sz w:val="24"/>
          <w:szCs w:val="24"/>
        </w:rPr>
        <w:t xml:space="preserve">, представляющие себялюбие, гнев и вожделение или, в терминологии настоящего Обсуждения, жадность, власть эго и сексуальность </w:t>
      </w:r>
    </w:p>
    <w:p>
      <w:pPr>
        <w:pStyle w:val="Normal"/>
        <w:shd w:fill="FFFFFF" w:val="clear"/>
        <w:spacing w:lineRule="exact" w:line="240" w:before="10" w:after="0"/>
        <w:ind w:right="24" w:firstLine="283"/>
        <w:jc w:val="both"/>
        <w:rPr>
          <w:color w:val="000000"/>
          <w:spacing w:val="-4"/>
          <w:w w:val="102"/>
          <w:sz w:val="24"/>
          <w:szCs w:val="24"/>
        </w:rPr>
      </w:pPr>
      <w:r>
        <w:rPr>
          <w:color w:val="000000"/>
          <w:spacing w:val="-4"/>
          <w:w w:val="102"/>
          <w:sz w:val="24"/>
          <w:szCs w:val="24"/>
        </w:rPr>
        <w:t>Откровение, пришедшее к Будде в видении, заключалось в том, что именно эти инстинктивные силы мотивируют бесконечный цикл жизни. Человечество будет приковано к колесу до тех пор, пока человек будет стремиться к их удовлетворению. Эти инстин</w:t>
        <w:softHyphen/>
        <w:t>ктивные силы уходят корнями в саму субстанцию и природу жи</w:t>
        <w:softHyphen/>
        <w:t>вого организма, в сущность, дух и жизнь самой протоплазмы. Они древнее психики человека. По этой причине они доминируют в функционировании всех живых существ, непрестанно повторяю</w:t>
        <w:softHyphen/>
        <w:t>щих жестокий цикл.</w:t>
      </w:r>
    </w:p>
    <w:p>
      <w:pPr>
        <w:pStyle w:val="Normal"/>
        <w:shd w:fill="FFFFFF" w:val="clear"/>
        <w:spacing w:lineRule="exact" w:line="240"/>
        <w:ind w:right="14" w:firstLine="283"/>
        <w:jc w:val="both"/>
        <w:rPr/>
      </w:pPr>
      <w:r>
        <w:rPr>
          <w:color w:val="000000"/>
          <w:spacing w:val="-4"/>
          <w:w w:val="102"/>
          <w:sz w:val="24"/>
          <w:szCs w:val="24"/>
        </w:rPr>
        <w:t>У животных инстинкты господствуют беспрепятственно, но у человека вместе с постепенным развитием сознания появилось психическое дополнение инстинктам. Животное действует, не зная, что оно действует, человек не только действует, но и знает, что он действует и в добавок сохраняет память о своих прошлых действиях. И кроме всего этого, он обрел определенную степень свободы воли, позволяющую выбирать, по крайней мере в некото</w:t>
        <w:softHyphen/>
        <w:t>рых пределах, как ему действовать. Таким образом, у человека по</w:t>
        <w:softHyphen/>
        <w:t>явилась новая сила, способность знать и понимать, — сознание — которая достаточно окрепла, чтобы противостоять компульсивности инстинкта. Появление сознания позволило человеку установить новые взаимоотношения со своим внутренним жизненным духом.</w:t>
      </w:r>
    </w:p>
    <w:p>
      <w:pPr>
        <w:pStyle w:val="Normal"/>
        <w:jc w:val="both"/>
        <w:rPr>
          <w:color w:val="000000"/>
          <w:spacing w:val="-4"/>
          <w:w w:val="102"/>
          <w:sz w:val="24"/>
          <w:szCs w:val="24"/>
        </w:rPr>
      </w:pPr>
      <w:r>
        <w:rPr>
          <w:color w:val="000000"/>
          <w:spacing w:val="-4"/>
          <w:w w:val="102"/>
          <w:sz w:val="24"/>
          <w:szCs w:val="24"/>
        </w:rPr>
        <w:t>Именно этот шаг отмечает переход от полной занятости самим собой аутоса к начальной стадии эго-сознания. Или, как говорят буддисты: «человек малого ума» развился до стадии «человека среднего ума». «Человек малого ума» должен познать закон при</w:t>
        <w:softHyphen/>
        <w:t>чины и следствия, то есть, он должен следить за последствиями бездумного следования своим инстинктивным желаниям; «чело</w:t>
        <w:softHyphen/>
        <w:t>век среднего ума» открывает для себя закон противоположностей. Для него инстинктивные влечения и связанные с ними психичес</w:t>
        <w:softHyphen/>
        <w:t>кие образы — архетипы — проявляются в противоположностях. Далее мы рассмотрим эти инстинктивные влечения в их двойс</w:t>
        <w:softHyphen/>
        <w:t>твенной форме, в их взаимодополняющем противоположении. Во-первых, инерцию, проявляющуюся в лености и неугомоннос</w:t>
        <w:softHyphen/>
        <w:t>ти, в соответствии с первым законом Ньютона, касающимся инерции физических тел; во-вторых, голод, выражающийся как в нужде, так и в алчности; в-третьих, самозащиту, зачинающую как вражду, так и дружбу; и, наконец, воспроизведение, порождающее в своей сексуальной фазе как вожделение, так и любовь, и спо</w:t>
        <w:softHyphen/>
        <w:t>собное быть лелеющим или разрушающим, животворным или смертоносным в своей материнской фазе.</w:t>
      </w:r>
    </w:p>
    <w:p>
      <w:pPr>
        <w:pStyle w:val="Normal"/>
        <w:shd w:fill="FFFFFF" w:val="clear"/>
        <w:spacing w:lineRule="exact" w:line="235"/>
        <w:ind w:left="5" w:firstLine="278"/>
        <w:jc w:val="both"/>
        <w:rPr>
          <w:color w:val="000000"/>
          <w:spacing w:val="-4"/>
          <w:w w:val="102"/>
          <w:sz w:val="24"/>
          <w:szCs w:val="24"/>
        </w:rPr>
      </w:pPr>
      <w:r>
        <w:rPr>
          <w:color w:val="000000"/>
          <w:spacing w:val="-4"/>
          <w:w w:val="102"/>
          <w:sz w:val="24"/>
          <w:szCs w:val="24"/>
        </w:rPr>
        <w:t>В завершающих главах мы рассмотрим возможность развития от этой стадии к таковой «человека высшего ума», нашедшего способ урегулировать противоположности и обретшего сознание Самости.</w:t>
      </w:r>
    </w:p>
    <w:p>
      <w:pPr>
        <w:pStyle w:val="Normal"/>
        <w:shd w:fill="FFFFFF" w:val="clear"/>
        <w:spacing w:lineRule="exact" w:line="216" w:before="586" w:after="0"/>
        <w:ind w:left="226" w:hanging="202"/>
        <w:jc w:val="both"/>
        <w:rPr/>
      </w:pPr>
      <w:r>
        <w:rPr>
          <w:color w:val="000000"/>
          <w:spacing w:val="-4"/>
          <w:w w:val="102"/>
          <w:lang w:val="en-US"/>
        </w:rPr>
        <w:t xml:space="preserve">1. C.G. Jung. «Psychological Factors Determining Human Behaviour», </w:t>
      </w:r>
      <w:r>
        <w:rPr>
          <w:color w:val="000000"/>
          <w:spacing w:val="-4"/>
          <w:w w:val="102"/>
        </w:rPr>
        <w:t>в</w:t>
      </w:r>
      <w:r>
        <w:rPr>
          <w:color w:val="000000"/>
          <w:spacing w:val="-4"/>
          <w:w w:val="102"/>
          <w:lang w:val="en-US"/>
        </w:rPr>
        <w:t xml:space="preserve"> The Structure and Dynamics of the Ps).'che (C.W., 8), p. 115.</w:t>
      </w:r>
    </w:p>
    <w:p>
      <w:pPr>
        <w:pStyle w:val="Normal"/>
        <w:shd w:fill="FFFFFF" w:val="clear"/>
        <w:spacing w:lineRule="exact" w:line="216" w:before="5" w:after="0"/>
        <w:ind w:left="10" w:hanging="0"/>
        <w:jc w:val="both"/>
        <w:rPr/>
      </w:pPr>
      <w:r>
        <w:rPr>
          <w:color w:val="000000"/>
          <w:spacing w:val="-4"/>
          <w:w w:val="102"/>
        </w:rPr>
        <w:t xml:space="preserve">2. </w:t>
      </w:r>
      <w:r>
        <w:rPr>
          <w:color w:val="000000"/>
          <w:spacing w:val="-4"/>
          <w:w w:val="102"/>
          <w:lang w:val="en-US"/>
        </w:rPr>
        <w:t>Ibid</w:t>
      </w:r>
      <w:r>
        <w:rPr>
          <w:color w:val="000000"/>
          <w:spacing w:val="-4"/>
          <w:w w:val="102"/>
        </w:rPr>
        <w:t xml:space="preserve">, </w:t>
      </w:r>
      <w:r>
        <w:rPr>
          <w:color w:val="000000"/>
          <w:spacing w:val="-4"/>
          <w:w w:val="102"/>
          <w:lang w:val="en-US"/>
        </w:rPr>
        <w:t>p</w:t>
      </w:r>
      <w:r>
        <w:rPr>
          <w:color w:val="000000"/>
          <w:spacing w:val="-4"/>
          <w:w w:val="102"/>
        </w:rPr>
        <w:t>. 117.</w:t>
      </w:r>
    </w:p>
    <w:p>
      <w:pPr>
        <w:pStyle w:val="Normal"/>
        <w:shd w:fill="FFFFFF" w:val="clear"/>
        <w:spacing w:lineRule="exact" w:line="216" w:before="5" w:after="0"/>
        <w:ind w:left="230" w:right="24" w:hanging="221"/>
        <w:jc w:val="both"/>
        <w:rPr/>
      </w:pPr>
      <w:r>
        <w:rPr>
          <w:color w:val="000000"/>
          <w:spacing w:val="-4"/>
          <w:w w:val="102"/>
        </w:rPr>
        <w:t xml:space="preserve">3. См., Шуцкий Ю.К. Китайская классическая «Книга перемен». — М.: Восточная литература, 1997. — </w:t>
      </w:r>
      <w:r>
        <w:rPr>
          <w:color w:val="000000"/>
          <w:spacing w:val="-4"/>
          <w:w w:val="102"/>
          <w:lang w:val="en-US"/>
        </w:rPr>
        <w:t>No</w:t>
      </w:r>
      <w:r>
        <w:rPr>
          <w:color w:val="000000"/>
          <w:spacing w:val="-4"/>
          <w:w w:val="102"/>
        </w:rPr>
        <w:t>. 61, с. 445.</w:t>
      </w:r>
    </w:p>
    <w:p>
      <w:pPr>
        <w:pStyle w:val="Normal"/>
        <w:shd w:fill="FFFFFF" w:val="clear"/>
        <w:spacing w:lineRule="exact" w:line="216" w:before="10" w:after="0"/>
        <w:ind w:left="211" w:right="10" w:hanging="211"/>
        <w:jc w:val="both"/>
        <w:rPr/>
      </w:pPr>
      <w:r>
        <w:rPr>
          <w:color w:val="000000"/>
          <w:spacing w:val="-4"/>
          <w:w w:val="102"/>
          <w:lang w:val="en-US"/>
        </w:rPr>
        <w:t xml:space="preserve">4. The Way of </w:t>
      </w:r>
      <w:r>
        <w:rPr>
          <w:color w:val="000000"/>
          <w:spacing w:val="-4"/>
          <w:w w:val="102"/>
        </w:rPr>
        <w:t>АН</w:t>
      </w:r>
      <w:r>
        <w:rPr>
          <w:color w:val="000000"/>
          <w:spacing w:val="-4"/>
          <w:w w:val="102"/>
          <w:lang w:val="en-US"/>
        </w:rPr>
        <w:t xml:space="preserve"> Women, p. 6. </w:t>
      </w:r>
      <w:r>
        <w:rPr>
          <w:color w:val="000000"/>
          <w:spacing w:val="-4"/>
          <w:w w:val="102"/>
        </w:rPr>
        <w:t>В настоящей книге [в английском ориги</w:t>
        <w:softHyphen/>
        <w:t>нале] термин Самость, как обозначающий центр психики в ее целос</w:t>
        <w:softHyphen/>
        <w:t>тности, пишется с большой буквы, для того чтобы отделить его от личностного «Я», часто употребляемого для выделения личностного начала в таких выражениях, как: «я сам», «он сам» и т.д.</w:t>
      </w:r>
    </w:p>
    <w:p>
      <w:pPr>
        <w:pStyle w:val="Normal"/>
        <w:jc w:val="both"/>
        <w:rPr/>
      </w:pPr>
      <w:r>
        <w:rPr>
          <w:color w:val="000000"/>
          <w:spacing w:val="-4"/>
          <w:w w:val="102"/>
        </w:rPr>
        <w:t>5. На стадии наивного сознания содержание сознания составляют фи</w:t>
        <w:softHyphen/>
        <w:t>зические или соматические перцепции. Именно этот элемент заявля</w:t>
        <w:softHyphen/>
        <w:t xml:space="preserve">ет о себе, когда индивид говорит «Я». Иногда его называют аутоэротическим фактором. Однако не существует общераспространенного термина для отделения этого «Я» от эго, господствующего на второй стадии сознания. Для этой цели вполне может подойти греческое слово </w:t>
      </w:r>
      <w:r>
        <w:rPr>
          <w:color w:val="000000"/>
          <w:spacing w:val="-4"/>
          <w:w w:val="102"/>
          <w:lang w:val="en-US"/>
        </w:rPr>
        <w:t>autos</w:t>
      </w:r>
      <w:r>
        <w:rPr>
          <w:color w:val="000000"/>
          <w:spacing w:val="-4"/>
          <w:w w:val="102"/>
        </w:rPr>
        <w:t>. Оно служит основой таких слов, как: автоматический, аутоэротический и автономный, — касающихся функционирования этого соматического «Я»; вместе с тем, ребенок, не избавившийся с возрастом от господства аутоса, диагностируется как аутический. К понятию аутоса ближе всего, наверное, стоит фрейдистский термин «ид». Однако Фрейд постулировал, что индивид говорит с позиции эго, принимающего во внимание ид, внутренние инстинктивные влечения. По моим наблюдениям, такая дифференциация присутс</w:t>
        <w:softHyphen/>
        <w:t>твует не всегда. Не только у ребенка, но и у взрослого заявляющее о себе «Я» часто выступает всего лишь голосом инстинкта, ибо созна</w:t>
        <w:softHyphen/>
        <w:t>тельное эго, способное контролировать аутоэротические или авто</w:t>
        <w:softHyphen/>
        <w:t>номные импульсы, еще не развилось. Я думаю, что по этой причине полезно будет выделить аутос как ранний и незрелый центр созна</w:t>
        <w:softHyphen/>
        <w:t>ния. В этом случае термин «эго» можно приберечь для следующей, более сознательной стадии развития, по отношению к которой в Действительности употребляются такие слова, как: «эгоцентрическая» и «эгоистическая» — для установления различия между соматически</w:t>
        <w:softHyphen/>
        <w:t>ми реакциями и ответами, связанными с личностным сознанием и большей утонченностью</w:t>
      </w:r>
    </w:p>
    <w:p>
      <w:pPr>
        <w:pStyle w:val="Normal"/>
        <w:shd w:fill="FFFFFF" w:val="clear"/>
        <w:spacing w:lineRule="exact" w:line="216"/>
        <w:ind w:left="216" w:right="14" w:hanging="216"/>
        <w:jc w:val="both"/>
        <w:rPr/>
      </w:pPr>
      <w:r>
        <w:rPr>
          <w:color w:val="000000"/>
          <w:spacing w:val="-4"/>
          <w:w w:val="102"/>
          <w:lang w:val="en-US"/>
        </w:rPr>
        <w:t xml:space="preserve">6. Evans-Wents W.Y. Tibetan Yoga and Secret Doctrines. </w:t>
      </w:r>
      <w:r>
        <w:rPr>
          <w:color w:val="000000"/>
          <w:spacing w:val="-4"/>
          <w:w w:val="102"/>
        </w:rPr>
        <w:t>[Рус. пер. Эванс-Венц У.И. Тибетская йога и тайные доктрины. В</w:t>
      </w:r>
      <w:r>
        <w:rPr>
          <w:color w:val="000000"/>
          <w:spacing w:val="-4"/>
          <w:w w:val="102"/>
          <w:lang w:val="en-US"/>
        </w:rPr>
        <w:t xml:space="preserve"> 2-</w:t>
      </w:r>
      <w:r>
        <w:rPr>
          <w:color w:val="000000"/>
          <w:spacing w:val="-4"/>
          <w:w w:val="102"/>
        </w:rPr>
        <w:t>х</w:t>
      </w:r>
      <w:r>
        <w:rPr>
          <w:color w:val="000000"/>
          <w:spacing w:val="-4"/>
          <w:w w:val="102"/>
          <w:lang w:val="en-US"/>
        </w:rPr>
        <w:t xml:space="preserve"> </w:t>
      </w:r>
      <w:r>
        <w:rPr>
          <w:color w:val="000000"/>
          <w:spacing w:val="-4"/>
          <w:w w:val="102"/>
        </w:rPr>
        <w:t>тт</w:t>
      </w:r>
      <w:r>
        <w:rPr>
          <w:color w:val="000000"/>
          <w:spacing w:val="-4"/>
          <w:w w:val="102"/>
          <w:lang w:val="en-US"/>
        </w:rPr>
        <w:t xml:space="preserve">. — </w:t>
      </w:r>
      <w:r>
        <w:rPr>
          <w:color w:val="000000"/>
          <w:spacing w:val="-4"/>
          <w:w w:val="102"/>
        </w:rPr>
        <w:t>М</w:t>
      </w:r>
      <w:r>
        <w:rPr>
          <w:color w:val="000000"/>
          <w:spacing w:val="-4"/>
          <w:w w:val="102"/>
          <w:lang w:val="en-US"/>
        </w:rPr>
        <w:t xml:space="preserve">.: </w:t>
      </w:r>
      <w:r>
        <w:rPr>
          <w:color w:val="000000"/>
          <w:spacing w:val="-4"/>
          <w:w w:val="102"/>
        </w:rPr>
        <w:t>Преса</w:t>
      </w:r>
      <w:r>
        <w:rPr>
          <w:color w:val="000000"/>
          <w:spacing w:val="-4"/>
          <w:w w:val="102"/>
          <w:lang w:val="en-US"/>
        </w:rPr>
        <w:t xml:space="preserve"> </w:t>
      </w:r>
      <w:r>
        <w:rPr>
          <w:color w:val="000000"/>
          <w:spacing w:val="-4"/>
          <w:w w:val="102"/>
        </w:rPr>
        <w:t>Украины</w:t>
      </w:r>
      <w:r>
        <w:rPr>
          <w:color w:val="000000"/>
          <w:spacing w:val="-4"/>
          <w:w w:val="102"/>
          <w:lang w:val="en-US"/>
        </w:rPr>
        <w:t xml:space="preserve">, 1993. </w:t>
      </w:r>
      <w:r>
        <w:rPr>
          <w:color w:val="000000"/>
          <w:spacing w:val="-4"/>
          <w:w w:val="102"/>
        </w:rPr>
        <w:t>Т</w:t>
      </w:r>
      <w:r>
        <w:rPr>
          <w:color w:val="000000"/>
          <w:spacing w:val="-4"/>
          <w:w w:val="102"/>
          <w:lang w:val="en-US"/>
        </w:rPr>
        <w:t xml:space="preserve">. 1. - </w:t>
      </w:r>
      <w:r>
        <w:rPr>
          <w:color w:val="000000"/>
          <w:spacing w:val="-4"/>
          <w:w w:val="102"/>
        </w:rPr>
        <w:t>С</w:t>
      </w:r>
      <w:r>
        <w:rPr>
          <w:color w:val="000000"/>
          <w:spacing w:val="-4"/>
          <w:w w:val="102"/>
          <w:lang w:val="en-US"/>
        </w:rPr>
        <w:t>. 26]</w:t>
      </w:r>
    </w:p>
    <w:p>
      <w:pPr>
        <w:pStyle w:val="Normal"/>
        <w:shd w:fill="FFFFFF" w:val="clear"/>
        <w:spacing w:lineRule="exact" w:line="216"/>
        <w:ind w:left="230" w:hanging="226"/>
        <w:jc w:val="both"/>
        <w:rPr>
          <w:color w:val="000000"/>
          <w:spacing w:val="-4"/>
          <w:w w:val="102"/>
          <w:lang w:val="en-US"/>
        </w:rPr>
      </w:pPr>
      <w:r>
        <w:rPr>
          <w:color w:val="000000"/>
          <w:spacing w:val="-4"/>
          <w:w w:val="102"/>
          <w:lang w:val="en-US"/>
        </w:rPr>
        <w:t>7. Jung, «Psychology and Religion», in Psychology and Religion: West and East (C.W., 11), p. 12.</w:t>
      </w:r>
    </w:p>
    <w:p>
      <w:pPr>
        <w:pStyle w:val="Normal"/>
        <w:shd w:fill="FFFFFF" w:val="clear"/>
        <w:spacing w:lineRule="exact" w:line="216"/>
        <w:ind w:left="211" w:right="19" w:hanging="206"/>
        <w:jc w:val="both"/>
        <w:rPr>
          <w:color w:val="000000"/>
          <w:spacing w:val="-4"/>
          <w:w w:val="102"/>
        </w:rPr>
      </w:pPr>
      <w:r>
        <w:rPr>
          <w:color w:val="000000"/>
          <w:spacing w:val="-4"/>
          <w:w w:val="102"/>
        </w:rPr>
        <w:t>8. Упоминаемая здесь йога, конечно же, не относится к той популярной разновидности, которую демонстрируют рыночные факиры и чудот</w:t>
        <w:softHyphen/>
        <w:t>ворцы. Это учение, в тайне практикуемое святыми людьми, стремя</w:t>
        <w:softHyphen/>
        <w:t>щимися посредством многолетнего соблюдения религиозной дисцип</w:t>
        <w:softHyphen/>
        <w:t>лины освободиться от рабства желания. [См. Эванс-Венц У.И. Тибетская йога и тайные доктрины.]</w:t>
      </w:r>
    </w:p>
    <w:p>
      <w:pPr>
        <w:pStyle w:val="Normal"/>
        <w:shd w:fill="FFFFFF" w:val="clear"/>
        <w:spacing w:lineRule="exact" w:line="216" w:before="5" w:after="0"/>
        <w:ind w:left="211" w:right="19" w:hanging="211"/>
        <w:jc w:val="both"/>
        <w:rPr>
          <w:color w:val="000000"/>
          <w:spacing w:val="-4"/>
          <w:w w:val="102"/>
        </w:rPr>
      </w:pPr>
      <w:r>
        <w:rPr>
          <w:color w:val="000000"/>
          <w:spacing w:val="-4"/>
          <w:w w:val="102"/>
        </w:rPr>
        <w:t>9. Науку о человеческой психике, изучающую бессознательное и иссле</w:t>
        <w:softHyphen/>
        <w:t>дующую его содержание, практикуют психоаналитики или психоло</w:t>
        <w:softHyphen/>
        <w:t>ги-аналитики.</w:t>
      </w:r>
    </w:p>
    <w:p>
      <w:pPr>
        <w:pStyle w:val="Normal"/>
        <w:jc w:val="both"/>
        <w:rPr>
          <w:color w:val="000000"/>
          <w:spacing w:val="-4"/>
          <w:w w:val="102"/>
        </w:rPr>
      </w:pPr>
      <w:r>
        <w:rPr>
          <w:color w:val="000000"/>
          <w:spacing w:val="-4"/>
          <w:w w:val="102"/>
        </w:rPr>
        <w:t>10. Голубь, как символ чувственной любви, является постоянным спут</w:t>
        <w:softHyphen/>
        <w:t>ником Астарты и Афродиты, богинь сексуальной любви. В более поз</w:t>
        <w:softHyphen/>
        <w:t>дних изображениях колеса голубь заменен петухом, как более подхо</w:t>
        <w:softHyphen/>
        <w:t>дящим символом вожделения.</w:t>
      </w:r>
    </w:p>
    <w:p>
      <w:pPr>
        <w:pStyle w:val="Normal"/>
        <w:jc w:val="center"/>
        <w:rPr>
          <w:b/>
          <w:b/>
          <w:color w:val="000000"/>
          <w:spacing w:val="-4"/>
          <w:w w:val="102"/>
          <w:sz w:val="32"/>
          <w:szCs w:val="32"/>
        </w:rPr>
      </w:pPr>
      <w:r>
        <w:rPr>
          <w:b/>
          <w:color w:val="000000"/>
          <w:spacing w:val="-4"/>
          <w:w w:val="102"/>
          <w:sz w:val="32"/>
          <w:szCs w:val="32"/>
        </w:rPr>
        <w:t>3</w:t>
      </w:r>
    </w:p>
    <w:p>
      <w:pPr>
        <w:pStyle w:val="Normal"/>
        <w:jc w:val="center"/>
        <w:rPr>
          <w:b/>
          <w:b/>
          <w:color w:val="000000"/>
          <w:spacing w:val="-4"/>
          <w:w w:val="102"/>
          <w:sz w:val="32"/>
          <w:szCs w:val="32"/>
        </w:rPr>
      </w:pPr>
      <w:r>
        <w:rPr>
          <w:b/>
          <w:color w:val="000000"/>
          <w:spacing w:val="-4"/>
          <w:w w:val="102"/>
          <w:sz w:val="32"/>
          <w:szCs w:val="32"/>
        </w:rPr>
        <w:t>ИНЕРТНОСТЬ</w:t>
      </w:r>
    </w:p>
    <w:p>
      <w:pPr>
        <w:pStyle w:val="Normal"/>
        <w:numPr>
          <w:ilvl w:val="0"/>
          <w:numId w:val="0"/>
        </w:numPr>
        <w:shd w:fill="FFFFFF" w:val="clear"/>
        <w:spacing w:before="878" w:after="0"/>
        <w:jc w:val="both"/>
        <w:outlineLvl w:val="0"/>
        <w:rPr>
          <w:b/>
          <w:b/>
          <w:i/>
          <w:i/>
          <w:color w:val="000000"/>
          <w:spacing w:val="-4"/>
          <w:w w:val="102"/>
          <w:sz w:val="25"/>
          <w:szCs w:val="25"/>
        </w:rPr>
      </w:pPr>
      <w:r>
        <w:rPr>
          <w:b/>
          <w:i/>
          <w:color w:val="000000"/>
          <w:spacing w:val="-4"/>
          <w:w w:val="102"/>
          <w:sz w:val="25"/>
          <w:szCs w:val="25"/>
        </w:rPr>
        <w:t>Леность и неугомонность</w:t>
      </w:r>
    </w:p>
    <w:p>
      <w:pPr>
        <w:pStyle w:val="Normal"/>
        <w:shd w:fill="FFFFFF" w:val="clear"/>
        <w:spacing w:lineRule="exact" w:line="235" w:before="298" w:after="0"/>
        <w:ind w:left="5" w:right="24" w:firstLine="278"/>
        <w:jc w:val="both"/>
        <w:rPr>
          <w:color w:val="000000"/>
          <w:spacing w:val="-4"/>
          <w:w w:val="102"/>
          <w:sz w:val="24"/>
          <w:szCs w:val="24"/>
        </w:rPr>
      </w:pPr>
      <w:r>
        <w:rPr>
          <w:color w:val="000000"/>
          <w:spacing w:val="-4"/>
          <w:w w:val="102"/>
          <w:sz w:val="24"/>
          <w:szCs w:val="24"/>
        </w:rPr>
        <w:t>Однажды благожелательный янки-северянин спросил южани</w:t>
        <w:softHyphen/>
        <w:t>на-негра, работающего на хлопковой плантации: «Сэм, ты не ус</w:t>
        <w:softHyphen/>
        <w:t>таешь, целый день работая на солнце?</w:t>
      </w:r>
    </w:p>
    <w:p>
      <w:pPr>
        <w:pStyle w:val="Normal"/>
        <w:shd w:fill="FFFFFF" w:val="clear"/>
        <w:spacing w:lineRule="exact" w:line="235"/>
        <w:ind w:left="283" w:hanging="0"/>
        <w:jc w:val="both"/>
        <w:rPr>
          <w:color w:val="000000"/>
          <w:spacing w:val="-4"/>
          <w:w w:val="102"/>
          <w:sz w:val="24"/>
          <w:szCs w:val="24"/>
        </w:rPr>
      </w:pPr>
      <w:r>
        <w:rPr>
          <w:color w:val="000000"/>
          <w:spacing w:val="-4"/>
          <w:w w:val="102"/>
          <w:sz w:val="24"/>
          <w:szCs w:val="24"/>
        </w:rPr>
        <w:t>«Нет, сэр, — ответил Сэм, — Я не устаю; я прежде засыпаю».</w:t>
      </w:r>
    </w:p>
    <w:p>
      <w:pPr>
        <w:pStyle w:val="Normal"/>
        <w:shd w:fill="FFFFFF" w:val="clear"/>
        <w:spacing w:lineRule="exact" w:line="235"/>
        <w:ind w:firstLine="274"/>
        <w:jc w:val="both"/>
        <w:rPr/>
      </w:pPr>
      <w:r>
        <w:rPr>
          <w:color w:val="000000"/>
          <w:spacing w:val="-4"/>
          <w:w w:val="102"/>
          <w:sz w:val="24"/>
          <w:szCs w:val="24"/>
        </w:rPr>
        <w:t>В Южной Америке есть аборигены, которые не могут выпол</w:t>
        <w:softHyphen/>
        <w:t xml:space="preserve">нить даже незначительной работы, если у них для этого нет так называемой </w:t>
      </w:r>
      <w:r>
        <w:rPr>
          <w:color w:val="000000"/>
          <w:spacing w:val="-4"/>
          <w:w w:val="102"/>
          <w:sz w:val="24"/>
          <w:szCs w:val="24"/>
          <w:lang w:val="en-US"/>
        </w:rPr>
        <w:t>gana</w:t>
      </w:r>
      <w:r>
        <w:rPr>
          <w:color w:val="000000"/>
          <w:spacing w:val="-4"/>
          <w:w w:val="102"/>
          <w:sz w:val="24"/>
          <w:szCs w:val="24"/>
        </w:rPr>
        <w:t>. Если юноша, которому поручено что-то сде</w:t>
        <w:softHyphen/>
        <w:t xml:space="preserve">лать, отвечает, что у него нет </w:t>
      </w:r>
      <w:r>
        <w:rPr>
          <w:color w:val="000000"/>
          <w:spacing w:val="-4"/>
          <w:w w:val="102"/>
          <w:sz w:val="24"/>
          <w:szCs w:val="24"/>
          <w:lang w:val="en-US"/>
        </w:rPr>
        <w:t>gana</w:t>
      </w:r>
      <w:r>
        <w:rPr>
          <w:color w:val="000000"/>
          <w:spacing w:val="-4"/>
          <w:w w:val="102"/>
          <w:sz w:val="24"/>
          <w:szCs w:val="24"/>
        </w:rPr>
        <w:t>, его оставляют в покое до воз</w:t>
        <w:softHyphen/>
        <w:t xml:space="preserve">вращения его </w:t>
      </w:r>
      <w:r>
        <w:rPr>
          <w:color w:val="000000"/>
          <w:spacing w:val="-4"/>
          <w:w w:val="102"/>
          <w:sz w:val="24"/>
          <w:szCs w:val="24"/>
          <w:lang w:val="en-US"/>
        </w:rPr>
        <w:t>gana</w:t>
      </w:r>
      <w:r>
        <w:rPr>
          <w:color w:val="000000"/>
          <w:spacing w:val="-4"/>
          <w:w w:val="102"/>
          <w:sz w:val="24"/>
          <w:szCs w:val="24"/>
        </w:rPr>
        <w:t>. Эти примеры бросаются в глаза в связи с кон</w:t>
        <w:softHyphen/>
        <w:t>трастом между людьми примитивной культуры и их более цивилизованными соседями. Однако подобное подчинение инс</w:t>
        <w:softHyphen/>
        <w:t>тинкту господствует во всех примитивных .общинах. К охоте, се</w:t>
        <w:softHyphen/>
        <w:t>ву, войне — ко всему необходимо подготовиться ритуалами, тан</w:t>
        <w:softHyphen/>
        <w:t>цами или магическими церемониями, предназначенными разбудить дремлющую энергию людей, которые по своей собс</w:t>
        <w:softHyphen/>
        <w:t>твенной воле не могут сделать то, что необходимо.</w:t>
      </w:r>
    </w:p>
    <w:p>
      <w:pPr>
        <w:pStyle w:val="Normal"/>
        <w:shd w:fill="FFFFFF" w:val="clear"/>
        <w:spacing w:lineRule="exact" w:line="240"/>
        <w:ind w:right="19" w:hanging="0"/>
        <w:jc w:val="both"/>
        <w:rPr>
          <w:color w:val="000000"/>
          <w:spacing w:val="-4"/>
          <w:w w:val="102"/>
          <w:sz w:val="24"/>
          <w:szCs w:val="24"/>
        </w:rPr>
      </w:pPr>
      <w:r>
        <w:rPr>
          <w:color w:val="000000"/>
          <w:spacing w:val="-4"/>
          <w:w w:val="102"/>
          <w:sz w:val="24"/>
          <w:szCs w:val="24"/>
        </w:rPr>
        <w:t>Для нас это кажется очень странным; ибо одной из основных черт, отличающих цивилизованного человека от его более прими</w:t>
        <w:softHyphen/>
        <w:t>тивных собратьев и предков, является тот факт, что в определен</w:t>
        <w:softHyphen/>
        <w:t>ных пределах он может делать то, что хочет. Он даже может делать то, чего не хочет делать, если знает, что сделать это целесообразно и выгодно. Например, он может встать рано утром, невзирая на непреодолимое желание поспать еще немного, или заняться рабо</w:t>
        <w:softHyphen/>
        <w:t>той, когда хотелось бы пойти на рыбалку. Другими словами, часть его энергии, его либидо, больше не пребывает полностью во влас</w:t>
        <w:softHyphen/>
        <w:t>ти бессознательных импульсов и естественных влечений, а нахо</w:t>
        <w:softHyphen/>
        <w:t>дится в распоряжении сознательного эго. Человек добился определенной независимости от компульсивности врожденных импуль</w:t>
        <w:softHyphen/>
        <w:t>сов — свободы, на обретение которой понадобились тысячелетия, и которую сегодня каждый отдельный представитель человеческой расы должен завоевывать вновь. Эта независимость вне всякого сомнения представляет собой величайшее и самое ценное дости</w:t>
        <w:softHyphen/>
        <w:t>жение человека. Обретя ее, он впервые ощутил вкус свободы; ибо теперь мог поступать так, как сам того хотел, а не как раб неуп</w:t>
        <w:softHyphen/>
        <w:t>равляемых сил инстинкта. Первостепенное значение имеет ново</w:t>
        <w:softHyphen/>
        <w:t>обретенная способность делать и создавать то, что индивид счита</w:t>
        <w:softHyphen/>
        <w:t>ет желательным, даже если его «второе Я», не обновленное духовно, предпочитает проводить время в мечтах.</w:t>
      </w:r>
    </w:p>
    <w:p>
      <w:pPr>
        <w:pStyle w:val="Normal"/>
        <w:shd w:fill="FFFFFF" w:val="clear"/>
        <w:spacing w:lineRule="exact" w:line="240"/>
        <w:ind w:left="10" w:firstLine="269"/>
        <w:jc w:val="both"/>
        <w:rPr>
          <w:color w:val="000000"/>
          <w:spacing w:val="-4"/>
          <w:w w:val="102"/>
          <w:sz w:val="24"/>
          <w:szCs w:val="24"/>
        </w:rPr>
      </w:pPr>
      <w:r>
        <w:rPr>
          <w:color w:val="000000"/>
          <w:spacing w:val="-4"/>
          <w:w w:val="102"/>
          <w:sz w:val="24"/>
          <w:szCs w:val="24"/>
        </w:rPr>
        <w:t>Но фактически эта свобода лишь частичка. Ибо тогда как большинство людей в своих спонтанных импульсах располагают почти неограниченным стремлением и энергией, для исполнения приказов сознания они способны мобилизовать лишь весьма ог</w:t>
        <w:softHyphen/>
        <w:t>раниченные силы. Например, индивид ставит себе задачу, выпол</w:t>
        <w:softHyphen/>
        <w:t>нение которой не представляет трудностей. Но если она противо</w:t>
        <w:softHyphen/>
        <w:t>речит его инстинктивным желаниям, то может оказаться невероятно тяжелой. Сама идея такой задачи может стать отвра</w:t>
        <w:softHyphen/>
        <w:t>тительной, и как только он приступит к выполнению, тут же на</w:t>
        <w:softHyphen/>
        <w:t>валится невыносимая тяжесть и инертность. Только ценой вели</w:t>
        <w:softHyphen/>
        <w:t>чайшего усилия человек не дает сомкнуться векам, в то время как внутренне охвачен мрачным и хмурым настроением, утяжеляю</w:t>
        <w:softHyphen/>
        <w:t>щим его мысли и заглушающим желания. Это древний враг чело</w:t>
        <w:softHyphen/>
        <w:t>вечества — инертность, свидетельство нехватки психической энергии. Требуемая энергия либо никогда не поднималась из скрытых глубин психики, где располагается ее источник, либо вновь погрузилась в эти глубины. В любом случае ее нет в нали</w:t>
        <w:softHyphen/>
        <w:t>чии для жизни. Свет осознания временно погас или никогда не загорался; психика остается темной и тяжелой. Ибо леность экви</w:t>
        <w:softHyphen/>
        <w:t>валентна не-осознанию, бессознательному состоянию, глупости.</w:t>
      </w:r>
    </w:p>
    <w:p>
      <w:pPr>
        <w:pStyle w:val="Normal"/>
        <w:shd w:fill="FFFFFF" w:val="clear"/>
        <w:spacing w:lineRule="exact" w:line="240" w:before="19" w:after="0"/>
        <w:ind w:left="34" w:right="10" w:hanging="0"/>
        <w:jc w:val="both"/>
        <w:rPr>
          <w:color w:val="000000"/>
          <w:spacing w:val="-4"/>
          <w:w w:val="102"/>
          <w:sz w:val="24"/>
          <w:szCs w:val="24"/>
        </w:rPr>
      </w:pPr>
      <w:r>
        <w:rPr>
          <w:color w:val="000000"/>
          <w:spacing w:val="-4"/>
          <w:w w:val="102"/>
          <w:sz w:val="24"/>
          <w:szCs w:val="24"/>
        </w:rPr>
        <w:t>Пребывающий в таком состоянии индивид фактически не на</w:t>
        <w:softHyphen/>
        <w:t>ходится без сознания в обычном смысле слова, он и не спит, а, скорее всего, более или менее осознает происходящее вокруг него. Но ничто по-настоящему не проникает в сознание, он остается вя</w:t>
        <w:softHyphen/>
        <w:t>лым и совершенно не осознает значения происходящего. Он не же</w:t>
        <w:softHyphen/>
        <w:t>лает или неспособен мобилизовать себя для решения выполняе</w:t>
        <w:softHyphen/>
        <w:t>мой задачи или пробудить интерес к ней. Его состояние подобно полусну, полу-бодрствованию. Он погружен в инертное расположение духа, как в болото, и чтобы растормошить его, мы инстин</w:t>
        <w:softHyphen/>
        <w:t>ктивно призываем человека «проснуться», как если бы он спал.</w:t>
      </w:r>
    </w:p>
    <w:p>
      <w:pPr>
        <w:pStyle w:val="Normal"/>
        <w:shd w:fill="FFFFFF" w:val="clear"/>
        <w:spacing w:lineRule="exact" w:line="240" w:before="5" w:after="0"/>
        <w:ind w:left="19" w:firstLine="283"/>
        <w:jc w:val="both"/>
        <w:rPr/>
      </w:pPr>
      <w:r>
        <w:rPr>
          <w:color w:val="000000"/>
          <w:spacing w:val="-4"/>
          <w:w w:val="102"/>
          <w:sz w:val="24"/>
          <w:szCs w:val="24"/>
        </w:rPr>
        <w:t>В связи с тем, что это состояние инертности идет вразрез с культурными устремлениями человечества и представляет собой регрессию, возврат к более примитивному психологическому состоянию, с ним борются все силы, социальные и религиозные, стремящиеся поднять психический уровень человека. Христиан</w:t>
        <w:softHyphen/>
        <w:t>ская церковь, с ее моралистической позицией, причисляет ле</w:t>
        <w:softHyphen/>
        <w:t>ность к смертным грехам. Китайская — описывает ее как тем</w:t>
        <w:softHyphen/>
        <w:t>ный, тяжелый земной дух, который цепляется за плотское сердце и безраздельно властвует всякий раз, когда человек засыпает, ибо тогда светлый дух, дарующий человеку легкость и радость, спит в его печени и должен быть разбужен упражнением и религиоз</w:t>
        <w:softHyphen/>
        <w:t>ной медитацией, для того чтобы человек вновь стал свободным</w:t>
      </w:r>
      <w:r>
        <w:rPr>
          <w:color w:val="000000"/>
          <w:spacing w:val="-4"/>
          <w:w w:val="102"/>
          <w:sz w:val="24"/>
          <w:szCs w:val="24"/>
          <w:vertAlign w:val="superscript"/>
        </w:rPr>
        <w:t>1</w:t>
      </w:r>
      <w:r>
        <w:rPr>
          <w:color w:val="000000"/>
          <w:spacing w:val="-4"/>
          <w:w w:val="102"/>
          <w:sz w:val="24"/>
          <w:szCs w:val="24"/>
        </w:rPr>
        <w:t>.</w:t>
      </w:r>
    </w:p>
    <w:p>
      <w:pPr>
        <w:pStyle w:val="Normal"/>
        <w:shd w:fill="FFFFFF" w:val="clear"/>
        <w:spacing w:lineRule="exact" w:line="240" w:before="5" w:after="0"/>
        <w:ind w:left="5" w:right="24" w:firstLine="278"/>
        <w:jc w:val="both"/>
        <w:rPr/>
      </w:pPr>
      <w:r>
        <w:rPr>
          <w:color w:val="000000"/>
          <w:spacing w:val="-4"/>
          <w:w w:val="102"/>
          <w:sz w:val="24"/>
          <w:szCs w:val="24"/>
        </w:rPr>
        <w:t>Буддисты, с их более беспристрастной позицией, говорят не о грехе лености, а об авидьи — неведении, незнании или глупости; они учат, что человек пребывает в плену инстинктов только по</w:t>
        <w:softHyphen/>
        <w:t>тому, что не понимает и не распознает истинного значения ве</w:t>
        <w:softHyphen/>
        <w:t>щей. Когда он обретет инсайт, осознает неизбежный закон при</w:t>
        <w:softHyphen/>
        <w:t>чины и следствия, когда в нем пробудится высшее сознание Атмана, Самость, тогда он больше не будет подчиняться обреме</w:t>
        <w:softHyphen/>
        <w:t>няющим житейским импульсам, которые не дают ему возвысить</w:t>
        <w:softHyphen/>
        <w:t>ся как свободному индивиду. Для достижения этого необходимо погасить или «остудить» три огня желания — вожделение, гнев и глупость. Таким путем он эволюционирует из бездеятельного состояния пассивного повиновения своим бессознательным инс</w:t>
        <w:softHyphen/>
        <w:t>тинктам и станет «завоевателем бытия»</w:t>
      </w:r>
      <w:r>
        <w:rPr>
          <w:color w:val="000000"/>
          <w:spacing w:val="-4"/>
          <w:w w:val="102"/>
          <w:sz w:val="24"/>
          <w:szCs w:val="24"/>
          <w:vertAlign w:val="superscript"/>
        </w:rPr>
        <w:t>2</w:t>
      </w:r>
      <w:r>
        <w:rPr>
          <w:color w:val="000000"/>
          <w:spacing w:val="-4"/>
          <w:w w:val="102"/>
          <w:sz w:val="24"/>
          <w:szCs w:val="24"/>
        </w:rPr>
        <w:t>.</w:t>
      </w:r>
    </w:p>
    <w:p>
      <w:pPr>
        <w:pStyle w:val="Normal"/>
        <w:jc w:val="both"/>
        <w:rPr>
          <w:color w:val="000000"/>
          <w:spacing w:val="-4"/>
          <w:w w:val="102"/>
          <w:sz w:val="24"/>
          <w:szCs w:val="24"/>
        </w:rPr>
      </w:pPr>
      <w:r>
        <w:rPr>
          <w:color w:val="000000"/>
          <w:spacing w:val="-4"/>
          <w:w w:val="102"/>
          <w:sz w:val="24"/>
          <w:szCs w:val="24"/>
        </w:rPr>
        <w:t>Даже очень ленивый человек начинает действовать, когда действительно понимает, что последствия инертности будут бо</w:t>
        <w:softHyphen/>
        <w:t>лезненными или губительными. Изнуренный до изнеможения боец при звуке приближающегося самолета противника все же способен предпринять немедленные действия ради своего собс</w:t>
        <w:softHyphen/>
        <w:t>твенного спасения. Измотанные, но дисциплинированные солда</w:t>
        <w:softHyphen/>
        <w:t>ты при команде «становись», пошатываясь, выстроятся в шерен</w:t>
        <w:softHyphen/>
        <w:t>гу- черпая силы из какого-то неизвестного источника, даже если никакая опасность лично им не угрожает. Их послушание прика</w:t>
        <w:softHyphen/>
        <w:t>зу показывает, что они достигли значительной степени отрыва от своих естественных желаний. Именно в этой мере они независи</w:t>
        <w:softHyphen/>
        <w:t>мы от компульсивности инстинктов и могут держать себя с дос</w:t>
        <w:softHyphen/>
        <w:t>тоинством свободных людей</w:t>
      </w:r>
    </w:p>
    <w:p>
      <w:pPr>
        <w:pStyle w:val="Normal"/>
        <w:shd w:fill="FFFFFF" w:val="clear"/>
        <w:spacing w:lineRule="exact" w:line="240"/>
        <w:ind w:right="38" w:firstLine="264"/>
        <w:jc w:val="both"/>
        <w:rPr>
          <w:color w:val="000000"/>
          <w:spacing w:val="-4"/>
          <w:w w:val="102"/>
          <w:sz w:val="24"/>
          <w:szCs w:val="24"/>
        </w:rPr>
      </w:pPr>
      <w:r>
        <w:rPr>
          <w:color w:val="000000"/>
          <w:spacing w:val="-4"/>
          <w:w w:val="102"/>
          <w:sz w:val="24"/>
          <w:szCs w:val="24"/>
        </w:rPr>
        <w:t>В своей борьбе с леностью — я обращаюсь сейчас к повсед</w:t>
        <w:softHyphen/>
        <w:t>невным проблемам рядового человека — индивид в значительной мере склонен занимать моралистическую позицию. Его наследие, доставшееся от пуританских предков, считавших леность грехом, заставляет его чувствовать себя недостойным и «виноватым», когда он поддается ее соблазну. И все же из-за того, что причи</w:t>
        <w:softHyphen/>
        <w:t>на его инертности лежит за порогом сознания, он не может ус</w:t>
        <w:softHyphen/>
        <w:t>пешно бороться с ней без более глубокого понимания. В дейс</w:t>
        <w:softHyphen/>
        <w:t>твительности его моралистическая реакция играет на руку врагу, ибо ничто не истощает энергию человека быстрее, чем смутное и неопределенное чувство вины. А возможно, протестуя против пу</w:t>
        <w:softHyphen/>
        <w:t>ританства предков, он оправдывает свое лентяйство как естес</w:t>
        <w:softHyphen/>
        <w:t>твенную и безобидную слабость, воображая, что легко может по</w:t>
        <w:softHyphen/>
        <w:t>кончить с ним, когда придет время. Но для многих людей это время не наступает никогда, а когда действительно возникает потребность в длительном сознательном усилии, они обнаружи</w:t>
        <w:softHyphen/>
        <w:t>вают, что неспособны удовлетворять требования жизни, ибо не выработали в себе необходимой моральной стойкости.</w:t>
      </w:r>
    </w:p>
    <w:p>
      <w:pPr>
        <w:pStyle w:val="Normal"/>
        <w:shd w:fill="FFFFFF" w:val="clear"/>
        <w:spacing w:lineRule="exact" w:line="240"/>
        <w:ind w:left="24" w:firstLine="240"/>
        <w:jc w:val="both"/>
        <w:rPr>
          <w:color w:val="000000"/>
          <w:spacing w:val="-4"/>
          <w:w w:val="102"/>
          <w:sz w:val="24"/>
          <w:szCs w:val="24"/>
        </w:rPr>
      </w:pPr>
      <w:r>
        <w:rPr>
          <w:color w:val="000000"/>
          <w:spacing w:val="-4"/>
          <w:w w:val="102"/>
          <w:sz w:val="24"/>
          <w:szCs w:val="24"/>
        </w:rPr>
        <w:t>Леность поистине является смертным грехом, если взглянуть на вопрос свободы и рабства как на моральную проблему, воз</w:t>
        <w:softHyphen/>
        <w:t>можно даже, как на моральную проблему человечества. Однако отношение к лености как к проблеме внутренней свободы очень отличается от занятия морализирующей позиции — человек «не должен» быть ленивым — как если бы она решала все. Лень нель</w:t>
        <w:softHyphen/>
        <w:t>зя одолеть благочестивой надеждой на добродетель, нельзя от нее избавиться и утверждением, что она не имеет права на существо</w:t>
        <w:softHyphen/>
        <w:t>вание. Признание несовершенства будет иметь своим результа</w:t>
        <w:softHyphen/>
        <w:t>том описанное выше состояние безнадежности и депрессии или приведет к попытке освободиться от низшей и более бессозна</w:t>
        <w:softHyphen/>
        <w:t>тельной, инстинктивной стороны психики, которая аморальна, — вероятно, более подходящим термином будет до-моральна — идентифицируя себя с высшей или моральной стороной личнос</w:t>
        <w:softHyphen/>
        <w:t>ти в тщетной попытке выбиться в люди собственными усилиями. Такая позиция обычно приводит к компульсивной и бесполезной активности, выступающей противоположностью лености, однако такой же несвободной; или вызывает парализующее чувство ви</w:t>
        <w:softHyphen/>
        <w:t>ны и неполноценности, заканчивающееся бездействием, которое не намного удалено от первоначального состояния.</w:t>
      </w:r>
    </w:p>
    <w:p>
      <w:pPr>
        <w:pStyle w:val="Normal"/>
        <w:shd w:fill="FFFFFF" w:val="clear"/>
        <w:spacing w:lineRule="exact" w:line="240" w:before="48" w:after="0"/>
        <w:ind w:left="19" w:hanging="0"/>
        <w:jc w:val="both"/>
        <w:rPr/>
      </w:pPr>
      <w:r>
        <w:rPr>
          <w:color w:val="000000"/>
          <w:spacing w:val="-4"/>
          <w:w w:val="102"/>
          <w:sz w:val="24"/>
          <w:szCs w:val="24"/>
        </w:rPr>
        <w:t>Очевидно, что это неверный путь решения проблемы, ибо ле</w:t>
        <w:softHyphen/>
        <w:t>ность служит проявлением изначальной примитивной инертности, основанной на архаической позиции — реакции, соответству</w:t>
        <w:softHyphen/>
        <w:t>ющей условиям жизни, которые превалировали на земле в дале</w:t>
        <w:softHyphen/>
        <w:t>кие времена. Крокодилы и другие холоднокровные существа, су</w:t>
        <w:softHyphen/>
        <w:t>щественно не эволюционировавшие от состояния своих отдаленных предков, ископаемых ящеров, живут в мире грез, ча</w:t>
        <w:softHyphen/>
        <w:t>сами находясь абсолютно неподвижно и не подавая никаких признаков жизни, как деревянные колоды, которые они имити</w:t>
        <w:softHyphen/>
        <w:t>руют. Даже у теплокровных животных сон занимает до удивления значительную часть суток. Кроме того, бездействие играет важ</w:t>
        <w:softHyphen/>
        <w:t>ную роль в самозащите некоторых животных, например, таких как кролик, который не обладает необходимыми средствами от</w:t>
        <w:softHyphen/>
        <w:t>ражения нападения. При возникновении угрозы они «притворя</w:t>
        <w:softHyphen/>
        <w:t>ются мертвыми»; то есть, их психологическая реакция на опас</w:t>
        <w:softHyphen/>
        <w:t>ность заключается во временном параличе — кажущемся прекращении жизни, сопровождаемом целенаправленной, хотя и непроизвольной, неподвижностью. Такие реакции выработались для увеличения продолжительности жизни и адаптированы к ус</w:t>
        <w:softHyphen/>
        <w:t>ловиям, с которыми приходиться сталкиваться этим животным.</w:t>
      </w:r>
    </w:p>
    <w:p>
      <w:pPr>
        <w:pStyle w:val="Normal"/>
        <w:shd w:fill="FFFFFF" w:val="clear"/>
        <w:spacing w:lineRule="exact" w:line="240" w:before="5" w:after="0"/>
        <w:ind w:left="14" w:right="29" w:firstLine="278"/>
        <w:jc w:val="both"/>
        <w:rPr>
          <w:color w:val="000000"/>
          <w:spacing w:val="-4"/>
          <w:w w:val="102"/>
          <w:sz w:val="24"/>
          <w:szCs w:val="24"/>
        </w:rPr>
      </w:pPr>
      <w:r>
        <w:rPr>
          <w:color w:val="000000"/>
          <w:spacing w:val="-4"/>
          <w:w w:val="102"/>
          <w:sz w:val="24"/>
          <w:szCs w:val="24"/>
        </w:rPr>
        <w:t>Инстинктивный импульс реагировать аналогичным образом может возникать и у людей, но бездействие перед лицом труднос</w:t>
        <w:softHyphen/>
        <w:t>тей теперь не подобает человеку. Бессознательная инстинктивная реакция не всегда соответствует действиям, необходимым для выживания индивида или расы. Развитие эго-сознания и обрете</w:t>
        <w:softHyphen/>
        <w:t>ние силы воли дали цивилизованному человеку другие средства для решения жизненных проблем. Древняя склонность к пассив</w:t>
        <w:softHyphen/>
        <w:t>ности и инертности стала опасностью, которую человек должен преодолеть, ибо иначе погибнет.</w:t>
      </w:r>
    </w:p>
    <w:p>
      <w:pPr>
        <w:pStyle w:val="Normal"/>
        <w:shd w:fill="FFFFFF" w:val="clear"/>
        <w:spacing w:lineRule="exact" w:line="240" w:before="10" w:after="0"/>
        <w:ind w:left="14" w:right="43" w:firstLine="283"/>
        <w:jc w:val="both"/>
        <w:rPr>
          <w:color w:val="000000"/>
          <w:spacing w:val="-4"/>
          <w:w w:val="102"/>
          <w:sz w:val="24"/>
          <w:szCs w:val="24"/>
        </w:rPr>
      </w:pPr>
      <w:r>
        <w:rPr>
          <w:color w:val="000000"/>
          <w:spacing w:val="-4"/>
          <w:w w:val="102"/>
          <w:sz w:val="24"/>
          <w:szCs w:val="24"/>
        </w:rPr>
        <w:t>Однако существует еще один аспект этой проблемы, который нельзя упускать из виду.</w:t>
      </w:r>
    </w:p>
    <w:p>
      <w:pPr>
        <w:pStyle w:val="Normal"/>
        <w:shd w:fill="FFFFFF" w:val="clear"/>
        <w:spacing w:lineRule="exact" w:line="240" w:before="5" w:after="0"/>
        <w:ind w:left="10" w:right="101" w:hanging="0"/>
        <w:jc w:val="both"/>
        <w:rPr>
          <w:color w:val="000000"/>
          <w:spacing w:val="-4"/>
          <w:w w:val="102"/>
          <w:sz w:val="24"/>
          <w:szCs w:val="24"/>
        </w:rPr>
      </w:pPr>
      <w:r>
        <w:rPr>
          <w:color w:val="000000"/>
          <w:spacing w:val="-4"/>
          <w:w w:val="102"/>
          <w:sz w:val="24"/>
          <w:szCs w:val="24"/>
        </w:rPr>
        <w:t>Установка пассивности, лежащая в основе лености, имеет и по</w:t>
        <w:softHyphen/>
        <w:t>ложительную сторону, и при определенных обстоятельствах может оказаться даже полезной для сохранения жизни. Кроме того, ее значение состоит и в том, что благодаря ей индивид может сбли</w:t>
        <w:softHyphen/>
        <w:t>зиться с соматическими процессами, от которых в конечном ито</w:t>
        <w:softHyphen/>
        <w:t>ге зависит жизнь и от которых мы имеем склонность отдаляться идентификацией с эго и его сознательными целями. На физичес</w:t>
        <w:softHyphen/>
        <w:t>ком уровне необходимость расслабления для восстановления сил организма хорошо известна. Но так как наше освобождение от психологической лености — сравнительно неполное и недавнее приобретение. а потому менее надежное, чем соответствующее достижение в отношении физической инертности, необходимость аналогичного процесса для психики признается не так широко. Физиологические резервы и ресурсы восполняются каждую ночь во сне, когда затихает сознательная жизнь и откладываются все во</w:t>
        <w:softHyphen/>
        <w:t>левые усилия. В период выздоровления апатия, овладевающая по</w:t>
        <w:softHyphen/>
        <w:t>лем сознания, — это не только результат болезни, истощившей за</w:t>
        <w:softHyphen/>
        <w:t>пасы жизненной энергии, но и благотворный природный дар, способствующий исцелению. Нежелание выздоравливающего нап</w:t>
        <w:softHyphen/>
        <w:t>рягаться по какому-либо поводу — на что он может сильно жало</w:t>
        <w:softHyphen/>
        <w:t>ваться — сдерживает импульсы активности, возникающие либо в ответ на внешние потребности, либо в результате внутренней мо</w:t>
        <w:softHyphen/>
        <w:t>ральной реакции на внешне проявляющуюся лень индивида. Здесь действительно лучше довериться естественному инстинкту, а не сознательному мнению пациента, ибо подобным образом природа оберегает организм от чрезмерного напряжения до момента пол</w:t>
        <w:softHyphen/>
        <w:t>ного восстановления сил.</w:t>
      </w:r>
    </w:p>
    <w:p>
      <w:pPr>
        <w:pStyle w:val="Normal"/>
        <w:shd w:fill="FFFFFF" w:val="clear"/>
        <w:spacing w:lineRule="exact" w:line="240"/>
        <w:ind w:left="62" w:firstLine="211"/>
        <w:jc w:val="both"/>
        <w:rPr>
          <w:color w:val="000000"/>
          <w:spacing w:val="-4"/>
          <w:w w:val="102"/>
          <w:sz w:val="24"/>
          <w:szCs w:val="24"/>
        </w:rPr>
      </w:pPr>
      <w:r>
        <w:rPr>
          <w:color w:val="000000"/>
          <w:spacing w:val="-4"/>
          <w:w w:val="102"/>
          <w:sz w:val="24"/>
          <w:szCs w:val="24"/>
        </w:rPr>
        <w:t>В долгой истории человеческой расы болезнь и выздоровле</w:t>
        <w:softHyphen/>
        <w:t>ние повторялись многие сотни раз и описанная выше инстин</w:t>
        <w:softHyphen/>
        <w:t>ктивная реакция основывается на обретенной в результате этого бессознательной мудрости. Но сам индивид мог ранее и не бо</w:t>
        <w:softHyphen/>
        <w:t>леть поразившей его болезнью, и потому неправильно истолко</w:t>
        <w:softHyphen/>
        <w:t>вывает свои собственные ощущения. Он пытается противопоста</w:t>
        <w:softHyphen/>
        <w:t>вить   почерпнутые   из   книг   знания   или   личное   мнение инстинктивному совету собственного тела, не понимая, что вя</w:t>
        <w:softHyphen/>
        <w:t>лость, возникающую как выражение полностью бессознательной жизненной мудрости организма,  можно игнорировать лишь с опасностью навредить самому организму. Таков положительный аспект «лени», оказывающей благотворное, целебное действие. Однако, если в такой момент перед индивидом встанет действи</w:t>
        <w:softHyphen/>
        <w:t>тельно существенно важная для жизни задача, то эта инстинктив</w:t>
        <w:softHyphen/>
        <w:t>ная реакция, несомненно, будет мешать ему. Придется преодоле</w:t>
        <w:softHyphen/>
        <w:t>вать   физическое   препятствие   в   состоянии   обремененности собственной апатией. Если он успешно справится с вялостью то, возможно, сможет заставить себя решить вставшую перед ним за</w:t>
        <w:softHyphen/>
        <w:t>дачу без каких-либо особых пагубных последствий. Но вполне возможно, что он неосознанно переступит границы физической выносливости и заплатит за пренебрежение собственным инс</w:t>
        <w:softHyphen/>
        <w:t>тинктом затянувшимся или неполным выздоровлением.</w:t>
      </w:r>
    </w:p>
    <w:p>
      <w:pPr>
        <w:pStyle w:val="Normal"/>
        <w:shd w:fill="FFFFFF" w:val="clear"/>
        <w:spacing w:lineRule="exact" w:line="240"/>
        <w:ind w:left="58" w:hanging="0"/>
        <w:jc w:val="both"/>
        <w:rPr>
          <w:color w:val="000000"/>
          <w:spacing w:val="-4"/>
          <w:w w:val="102"/>
          <w:sz w:val="24"/>
          <w:szCs w:val="24"/>
        </w:rPr>
      </w:pPr>
      <w:r>
        <w:rPr>
          <w:color w:val="000000"/>
          <w:spacing w:val="-4"/>
          <w:w w:val="102"/>
          <w:sz w:val="24"/>
          <w:szCs w:val="24"/>
        </w:rPr>
        <w:t>Таким образом, способность человека игнорировать предосте</w:t>
        <w:softHyphen/>
        <w:t>режение природы, — это одновременно ценное достижение и опасность. Например, если в кризисной ситуации индивид не су</w:t>
        <w:softHyphen/>
        <w:t>меет «выложиться до последнего», он может пасть беспомощной жертвой судьбы; с другой стороны, продолжая пренебрегать пре</w:t>
        <w:softHyphen/>
        <w:t>достережениями природы и повинуясь лишь диктату воли, чело</w:t>
        <w:softHyphen/>
        <w:t>век может невольно «загнать себя до смерти». Существует мнение, что осла загнать до смерти невозможно. Достигнув определенной степени усталости, он просто ложится на землю и никакие побои не могут заставить его подняться. С другой стороны лошадь, жи</w:t>
        <w:softHyphen/>
        <w:t>вотное более высокоразвитое и сообразительное, чем осел, мож</w:t>
        <w:softHyphen/>
        <w:t>но переутомить. По воле всадника она способна продолжать дви</w:t>
        <w:softHyphen/>
        <w:t>жение до тех пор, пока не упадет и может даже умереть в упряжи. Мы считаем это доказательством более высокого развития лоша</w:t>
        <w:softHyphen/>
        <w:t>ди. Однако мы должны также признать, что определенную цен</w:t>
        <w:softHyphen/>
        <w:t>ность имеет и упрямое повиновение осла природному предосте</w:t>
        <w:softHyphen/>
        <w:t>режению. Осел цепляется за жизнь с истинным самозабвением и, подобно человеку, который сражается и убегает, он остается жить для того, чтобы встретить в борьбе следующий день.</w:t>
      </w:r>
    </w:p>
    <w:p>
      <w:pPr>
        <w:pStyle w:val="Normal"/>
        <w:shd w:fill="FFFFFF" w:val="clear"/>
        <w:spacing w:lineRule="exact" w:line="240" w:before="10" w:after="0"/>
        <w:ind w:left="14" w:right="67" w:firstLine="278"/>
        <w:jc w:val="both"/>
        <w:rPr>
          <w:color w:val="000000"/>
          <w:spacing w:val="-4"/>
          <w:w w:val="102"/>
          <w:sz w:val="24"/>
          <w:szCs w:val="24"/>
        </w:rPr>
      </w:pPr>
      <w:r>
        <w:rPr>
          <w:color w:val="000000"/>
          <w:spacing w:val="-4"/>
          <w:w w:val="102"/>
          <w:sz w:val="24"/>
          <w:szCs w:val="24"/>
        </w:rPr>
        <w:t>У людей инертность играет защитную роль не только во вре</w:t>
        <w:softHyphen/>
        <w:t>мя болезни. Она поразительно очевидна и в период беременнос</w:t>
        <w:softHyphen/>
        <w:t>ти. Беременная женщина обычно погружается в непреодолимую и безмятежную апатию. Ее психологическое состояние напоми</w:t>
        <w:softHyphen/>
        <w:t>нает таковое коровы или другого жвачного животного. Эта пози</w:t>
        <w:softHyphen/>
        <w:t>ция, как правило, считается не аморальной или нездоровой, а умиротворенной и благотворной, настроением, близким к бла</w:t>
        <w:softHyphen/>
        <w:t>женству. Тем временем внутри продолжает свое течение невиди</w:t>
        <w:softHyphen/>
        <w:t>мый процесс творения, совершенно отрезанный от какого-либо активного или сознательного содействия либо контроля. На пси</w:t>
        <w:softHyphen/>
        <w:t>хологическом уровне подобная инертность часто предшествует творческой активности. Такое душевное состояние называется также обдумыванием, как если бы вызревающий за порогом соз</w:t>
        <w:softHyphen/>
        <w:t>нания процесс действительно имел нечто общее с пережевываю</w:t>
        <w:softHyphen/>
        <w:t>щей свою жвачку коровой*.</w:t>
      </w:r>
    </w:p>
    <w:p>
      <w:pPr>
        <w:pStyle w:val="Normal"/>
        <w:shd w:fill="FFFFFF" w:val="clear"/>
        <w:spacing w:lineRule="exact" w:line="240" w:before="34" w:after="0"/>
        <w:ind w:left="10" w:right="163" w:hanging="0"/>
        <w:jc w:val="both"/>
        <w:rPr/>
      </w:pPr>
      <w:r>
        <w:rPr>
          <w:color w:val="000000"/>
          <w:spacing w:val="-4"/>
          <w:w w:val="102"/>
          <w:sz w:val="24"/>
          <w:szCs w:val="24"/>
        </w:rPr>
        <w:t>Леность или инертность, ощущаемые в подобных условиях, защищают жизнедеятельность организма от вмешательства соз</w:t>
        <w:softHyphen/>
        <w:t>нательного эго в период, когда она направлена на выполнение первостепенной задачи восстановления сил и создания физиоло</w:t>
        <w:softHyphen/>
        <w:t>гических и психологических «детей». В то время как скрытые жизненные силы осуществляют свою, связанную с трансформа</w:t>
        <w:softHyphen/>
        <w:t>цией, мистическую деятельность, рациональная волевая позиция сознания может только помешать. Позиция эго не может ни по</w:t>
        <w:softHyphen/>
        <w:t>мочь, ни направить. Она лишена либидо и оставлена без всякой поддержки</w:t>
      </w:r>
      <w:r>
        <w:rPr>
          <w:color w:val="000000"/>
          <w:spacing w:val="-4"/>
          <w:w w:val="102"/>
          <w:sz w:val="24"/>
          <w:szCs w:val="24"/>
          <w:vertAlign w:val="superscript"/>
        </w:rPr>
        <w:t>3</w:t>
      </w:r>
      <w:r>
        <w:rPr>
          <w:color w:val="000000"/>
          <w:spacing w:val="-4"/>
          <w:w w:val="102"/>
          <w:sz w:val="24"/>
          <w:szCs w:val="24"/>
        </w:rPr>
        <w:t>. Когда это происходит, человеку остается лишь ждать возвращения психической энергии и быть готовым воспользо</w:t>
        <w:softHyphen/>
        <w:t>ваться результатом творческого процесса, в котором она была за</w:t>
        <w:softHyphen/>
        <w:t>действована. В своей работе «Исследование процесса индивидуации» (первый вариант) Юнг пишет:</w:t>
      </w:r>
    </w:p>
    <w:p>
      <w:pPr>
        <w:pStyle w:val="Normal"/>
        <w:shd w:fill="FFFFFF" w:val="clear"/>
        <w:spacing w:lineRule="exact" w:line="216" w:before="86" w:after="0"/>
        <w:ind w:left="331" w:hanging="0"/>
        <w:jc w:val="center"/>
        <w:rPr/>
      </w:pPr>
      <w:r>
        <w:rPr>
          <w:i/>
          <w:color w:val="000000"/>
          <w:spacing w:val="-4"/>
          <w:w w:val="102"/>
          <w:sz w:val="24"/>
          <w:szCs w:val="24"/>
        </w:rPr>
        <w:t>«То, что для нас существенно необходимо, может появиться только из нас самих. Когда благовоспитанный человек верен сво</w:t>
        <w:softHyphen/>
        <w:t>им инстинктам, он настороженно воспринимает всякий данный ему совет... В таком случае разумнее всего вообще ничего не гово</w:t>
        <w:softHyphen/>
        <w:t>рить благовоспитанному человеку и не давать ему никаких сове</w:t>
        <w:softHyphen/>
        <w:t>тов. Самого лучшего не подскажешь, а полумера не доходит до сознания. Необходимо уметь не вмешиваться в естественный ход событий. Восток научил меня значению фразы "У-вей", а именно: не делать, пустить на самотек, что совершенно отлично от ниче</w:t>
        <w:softHyphen/>
        <w:t>гонеделания. Некоторые жители Запада тоже знают, что означает это "не делать", например, Майстер Экхарт, говоривший о "</w:t>
      </w:r>
      <w:r>
        <w:rPr>
          <w:i/>
          <w:color w:val="000000"/>
          <w:spacing w:val="-4"/>
          <w:w w:val="102"/>
          <w:sz w:val="24"/>
          <w:szCs w:val="24"/>
          <w:lang w:val="en-US"/>
        </w:rPr>
        <w:t>sich</w:t>
      </w:r>
      <w:r>
        <w:rPr>
          <w:i/>
          <w:color w:val="000000"/>
          <w:spacing w:val="-4"/>
          <w:w w:val="102"/>
          <w:sz w:val="24"/>
          <w:szCs w:val="24"/>
        </w:rPr>
        <w:t xml:space="preserve"> </w:t>
      </w:r>
      <w:r>
        <w:rPr>
          <w:i/>
          <w:color w:val="000000"/>
          <w:spacing w:val="-4"/>
          <w:w w:val="102"/>
          <w:sz w:val="24"/>
          <w:szCs w:val="24"/>
          <w:lang w:val="en-US"/>
        </w:rPr>
        <w:t>lassen</w:t>
      </w:r>
      <w:r>
        <w:rPr>
          <w:i/>
          <w:color w:val="000000"/>
          <w:spacing w:val="-4"/>
          <w:w w:val="102"/>
          <w:sz w:val="24"/>
          <w:szCs w:val="24"/>
        </w:rPr>
        <w:t>", т.е. «оставить себя в покое'</w:t>
      </w:r>
      <w:r>
        <w:rPr>
          <w:i/>
          <w:color w:val="000000"/>
          <w:spacing w:val="-4"/>
          <w:w w:val="102"/>
          <w:sz w:val="24"/>
          <w:szCs w:val="24"/>
          <w:vertAlign w:val="superscript"/>
        </w:rPr>
        <w:t>7</w:t>
      </w:r>
      <w:r>
        <w:rPr>
          <w:i/>
          <w:color w:val="000000"/>
          <w:spacing w:val="-4"/>
          <w:w w:val="102"/>
          <w:sz w:val="24"/>
          <w:szCs w:val="24"/>
        </w:rPr>
        <w:t>. Бездна тьмы, в которую пада</w:t>
        <w:softHyphen/>
        <w:t>ет человек, не пуста; она — "любящая мать" (Лао-Цзы), "образы" и  "семя".   Когда  поверхность  проясняется,   из  глубины  могут всплывать разные вещи. Люди всегда считают, что сбились с пу</w:t>
        <w:softHyphen/>
        <w:t>ти, когда натыкаются на эту бездну жизненного опыта. Но если они не знают, что делать дальше, то единственное правильное ре</w:t>
        <w:softHyphen/>
        <w:t>шение, единственный совет, имеющий какой-то смысл — "подож</w:t>
        <w:softHyphen/>
        <w:t>дать, что скажет по поводу сложившейся ситуации бессознатель</w:t>
        <w:softHyphen/>
        <w:t>ное". Существует только один единственный верный путь, тот, который человек открывает для себя сам, и следует по нему»</w:t>
      </w:r>
      <w:r>
        <w:rPr>
          <w:i/>
          <w:color w:val="000000"/>
          <w:spacing w:val="-4"/>
          <w:w w:val="102"/>
          <w:sz w:val="24"/>
          <w:szCs w:val="24"/>
          <w:vertAlign w:val="superscript"/>
        </w:rPr>
        <w:t>4</w:t>
      </w:r>
      <w:r>
        <w:rPr>
          <w:i/>
          <w:color w:val="000000"/>
          <w:spacing w:val="-4"/>
          <w:w w:val="102"/>
          <w:sz w:val="24"/>
          <w:szCs w:val="24"/>
        </w:rPr>
        <w:t>.</w:t>
      </w:r>
    </w:p>
    <w:p>
      <w:pPr>
        <w:pStyle w:val="Normal"/>
        <w:shd w:fill="FFFFFF" w:val="clear"/>
        <w:spacing w:before="96" w:after="0"/>
        <w:ind w:left="422" w:hanging="0"/>
        <w:jc w:val="both"/>
        <w:rPr>
          <w:color w:val="000000"/>
          <w:spacing w:val="-4"/>
          <w:w w:val="102"/>
          <w:sz w:val="24"/>
          <w:szCs w:val="24"/>
        </w:rPr>
      </w:pPr>
      <w:r>
        <w:rPr>
          <w:color w:val="000000"/>
          <w:spacing w:val="-4"/>
          <w:w w:val="102"/>
          <w:sz w:val="24"/>
          <w:szCs w:val="24"/>
        </w:rPr>
        <w:t>Таков положительный аспект инертности, бездеятельности, у-вей.</w:t>
      </w:r>
    </w:p>
    <w:p>
      <w:pPr>
        <w:pStyle w:val="Normal"/>
        <w:jc w:val="both"/>
        <w:rPr>
          <w:color w:val="000000"/>
          <w:spacing w:val="-4"/>
          <w:w w:val="102"/>
          <w:sz w:val="24"/>
          <w:szCs w:val="24"/>
        </w:rPr>
      </w:pPr>
      <w:r>
        <w:rPr>
          <w:color w:val="000000"/>
          <w:spacing w:val="-4"/>
          <w:w w:val="102"/>
          <w:sz w:val="24"/>
          <w:szCs w:val="24"/>
        </w:rPr>
        <w:t>Однако, отдавая должное этому полезному и конструктивно</w:t>
        <w:softHyphen/>
        <w:t>му аспекту инертности, следует быть начеку в отношении ее не</w:t>
        <w:softHyphen/>
        <w:t>гативных, пассивных и регрессивных аспектов. Ибо человек уже больше не просто дитя природы. Он так послушно выполнял ве</w:t>
        <w:softHyphen/>
        <w:t>ление расти и размножаться, что Мать-Природа уже больше не может обеспечить пропитанием все человечество. Для того чтобы человек не исчез с лица земли, требуется его предельное трудо</w:t>
        <w:softHyphen/>
        <w:t>любие и инициатива.</w:t>
      </w:r>
    </w:p>
    <w:p>
      <w:pPr>
        <w:pStyle w:val="Normal"/>
        <w:shd w:fill="FFFFFF" w:val="clear"/>
        <w:spacing w:lineRule="exact" w:line="240"/>
        <w:ind w:left="29" w:firstLine="298"/>
        <w:jc w:val="both"/>
        <w:rPr>
          <w:color w:val="000000"/>
          <w:spacing w:val="-4"/>
          <w:w w:val="102"/>
          <w:sz w:val="24"/>
          <w:szCs w:val="24"/>
        </w:rPr>
      </w:pPr>
      <w:r>
        <w:rPr>
          <w:color w:val="000000"/>
          <w:spacing w:val="-4"/>
          <w:w w:val="102"/>
          <w:sz w:val="24"/>
          <w:szCs w:val="24"/>
        </w:rPr>
        <w:t>Когда индивида охватывает лень, он теряет даже осознание, что его бездействие не соответствует требованиям жизни. Кон</w:t>
        <w:softHyphen/>
        <w:t>фликт между противостоящими «хочу» — «Я хочу продолжить свою работу» и «Я хочу провести день в безделье» — не распоз</w:t>
        <w:softHyphen/>
        <w:t>нается разумом, и человек проваливается в пучину безмятежнос</w:t>
        <w:softHyphen/>
        <w:t>ти. Это состояние, несомненно, намного более опасно, чем ситу</w:t>
        <w:softHyphen/>
        <w:t>ация конфликта, каким бы болезненным и парализующим последний ни был.</w:t>
      </w:r>
    </w:p>
    <w:p>
      <w:pPr>
        <w:pStyle w:val="Normal"/>
        <w:shd w:fill="FFFFFF" w:val="clear"/>
        <w:spacing w:lineRule="exact" w:line="240" w:before="14" w:after="0"/>
        <w:ind w:left="24" w:right="5" w:firstLine="283"/>
        <w:jc w:val="both"/>
        <w:rPr>
          <w:color w:val="000000"/>
          <w:spacing w:val="-4"/>
          <w:w w:val="102"/>
          <w:sz w:val="24"/>
          <w:szCs w:val="24"/>
        </w:rPr>
      </w:pPr>
      <w:r>
        <w:rPr>
          <w:color w:val="000000"/>
          <w:spacing w:val="-4"/>
          <w:w w:val="102"/>
          <w:sz w:val="24"/>
          <w:szCs w:val="24"/>
        </w:rPr>
        <w:t>В «Тайне Золотого Цветка» — тексте китайской йоги, который перевел Вильгельм и с таким глубоким пониманием интерпрети</w:t>
        <w:softHyphen/>
        <w:t>ровал Юнг — говорится:</w:t>
      </w:r>
    </w:p>
    <w:p>
      <w:pPr>
        <w:pStyle w:val="Normal"/>
        <w:shd w:fill="FFFFFF" w:val="clear"/>
        <w:spacing w:lineRule="exact" w:line="216" w:before="130" w:after="0"/>
        <w:ind w:left="298" w:right="312" w:firstLine="144"/>
        <w:jc w:val="center"/>
        <w:rPr/>
      </w:pPr>
      <w:r>
        <w:rPr>
          <w:i/>
          <w:color w:val="000000"/>
          <w:spacing w:val="-4"/>
          <w:w w:val="102"/>
          <w:sz w:val="24"/>
          <w:szCs w:val="24"/>
        </w:rPr>
        <w:t>«Между ленью, осознаваемой человеком, и ленью бессознатель</w:t>
        <w:softHyphen/>
        <w:t>ной — тысячемильная пропасть. Бессознательная лень — это нас</w:t>
        <w:softHyphen/>
        <w:t>тоящая лень; сознательная лень — не полная лень, потому что в ней все еще присутствует некоторая ясность»</w:t>
      </w:r>
      <w:r>
        <w:rPr>
          <w:i/>
          <w:color w:val="000000"/>
          <w:spacing w:val="-4"/>
          <w:w w:val="102"/>
          <w:sz w:val="24"/>
          <w:szCs w:val="24"/>
          <w:vertAlign w:val="superscript"/>
        </w:rPr>
        <w:t>5</w:t>
      </w:r>
      <w:r>
        <w:rPr>
          <w:color w:val="000000"/>
          <w:spacing w:val="-4"/>
          <w:w w:val="102"/>
          <w:sz w:val="24"/>
          <w:szCs w:val="24"/>
        </w:rPr>
        <w:t>.</w:t>
      </w:r>
    </w:p>
    <w:p>
      <w:pPr>
        <w:pStyle w:val="Normal"/>
        <w:shd w:fill="FFFFFF" w:val="clear"/>
        <w:spacing w:lineRule="exact" w:line="235" w:before="115" w:after="0"/>
        <w:ind w:left="14" w:right="19" w:firstLine="288"/>
        <w:jc w:val="both"/>
        <w:rPr>
          <w:color w:val="000000"/>
          <w:spacing w:val="-4"/>
          <w:w w:val="102"/>
          <w:sz w:val="24"/>
          <w:szCs w:val="24"/>
        </w:rPr>
      </w:pPr>
      <w:r>
        <w:rPr>
          <w:color w:val="000000"/>
          <w:spacing w:val="-4"/>
          <w:w w:val="102"/>
          <w:sz w:val="24"/>
          <w:szCs w:val="24"/>
        </w:rPr>
        <w:t>Но когда меркнет свет самого сознания, кажется будто бы внутри «Я» не остается никого, кто может поддерживать разли</w:t>
        <w:softHyphen/>
        <w:t>чительный инсайт. Часть сознания индивида провалилась в без</w:t>
        <w:softHyphen/>
        <w:t>дну, и он впадает в состояние, которое люди примитивной куль</w:t>
        <w:softHyphen/>
        <w:t>туры называют «потерей души». Часть его души, или одна из его душ, оставила его, и то, что осталось, может оказаться не в сос</w:t>
        <w:softHyphen/>
        <w:t>тоянии оценить ситуацию, не говоря уже о том, чтобы эффектив</w:t>
        <w:softHyphen/>
        <w:t>но справиться с ней.</w:t>
      </w:r>
    </w:p>
    <w:p>
      <w:pPr>
        <w:pStyle w:val="Normal"/>
        <w:jc w:val="both"/>
        <w:rPr/>
      </w:pPr>
      <w:r>
        <w:rPr>
          <w:color w:val="000000"/>
          <w:spacing w:val="-4"/>
          <w:w w:val="102"/>
          <w:sz w:val="24"/>
          <w:szCs w:val="24"/>
        </w:rPr>
        <w:t>Что же может быть сделано для решения этой проблемы? Инертность нельзя преодолеть одним только действием, ибо апа</w:t>
        <w:softHyphen/>
        <w:t>тия и неугомонная активность являются парой противополож</w:t>
        <w:softHyphen/>
        <w:t>ностей, которые часто сменяют друг друга, не привнося никако</w:t>
        <w:softHyphen/>
        <w:t>го улучшения в сложившуюся ситуацию. И то и другое выступает выражением чисто бессознательного неуправляемого функцио</w:t>
        <w:softHyphen/>
        <w:t>нирования, относящегося к тому же самому уровню психологи</w:t>
        <w:softHyphen/>
        <w:t>ческого развития. Этот факт занятно изложен у Киплинга в опи</w:t>
        <w:softHyphen/>
        <w:t>сании обезьяньего народа, Бандарлогов, которые в большом возбуждении непрестанно сновали туда-сюда с намерением сде</w:t>
        <w:softHyphen/>
        <w:t>лать нечто очень важное, но совершенно забывали, что именно, как только их внимание отвлекал какой-нибудь пустячный пред</w:t>
        <w:softHyphen/>
        <w:t>мет. Ничто и никогда не доводилось до конца, и все для племе</w:t>
        <w:softHyphen/>
        <w:t>ни шло своим чередом точно так же, как это было со времени его образования</w:t>
      </w:r>
    </w:p>
    <w:p>
      <w:pPr>
        <w:pStyle w:val="Normal"/>
        <w:shd w:fill="FFFFFF" w:val="clear"/>
        <w:spacing w:lineRule="exact" w:line="240" w:before="10" w:after="0"/>
        <w:ind w:right="77" w:firstLine="240"/>
        <w:jc w:val="both"/>
        <w:rPr>
          <w:color w:val="000000"/>
          <w:spacing w:val="-4"/>
          <w:w w:val="102"/>
          <w:sz w:val="24"/>
          <w:szCs w:val="24"/>
        </w:rPr>
      </w:pPr>
      <w:r>
        <w:rPr>
          <w:color w:val="000000"/>
          <w:spacing w:val="-4"/>
          <w:w w:val="102"/>
          <w:sz w:val="24"/>
          <w:szCs w:val="24"/>
        </w:rPr>
        <w:t>Все средства, используемые народами примитивной культуры для преодоления естественной апатии и лени, такие как: иници</w:t>
        <w:softHyphen/>
        <w:t>ации, танцы и другие ритуалы — сводятся к замещению индиви</w:t>
        <w:softHyphen/>
        <w:t>дуального сознания племенным или групповым сознанием. Пос</w:t>
        <w:softHyphen/>
        <w:t>редством идентификации с группой и с помощью согласованного совместного усилия недоступная иным способом энергия может быть направлена на решение жизненных проблем. Подобная ме</w:t>
        <w:softHyphen/>
        <w:t>тодика почти инстинктивно применяется даже сегодня, всякий раз когда возникает необходимость выполнения трудной задачи. Военные марши, строевые песни и матросское «раз-два взяли!» служат для сплочения индивидов в единое целое. Даже в более сложных группах признается, что совместное усилие дает резуль</w:t>
        <w:softHyphen/>
        <w:t>тат, намного превосходящий сумму обособленных индивидуаль</w:t>
        <w:softHyphen/>
        <w:t>ных вкладов. Почему же еще мы практикуем общественные ме</w:t>
        <w:softHyphen/>
        <w:t>роприятия или кампании для содействия большинству социальных проектов, — будь то сбыт облигаций военного зай</w:t>
        <w:softHyphen/>
        <w:t>ма, выборы президента или внушение учтивости лифтерам?</w:t>
      </w:r>
    </w:p>
    <w:p>
      <w:pPr>
        <w:pStyle w:val="Normal"/>
        <w:shd w:fill="FFFFFF" w:val="clear"/>
        <w:spacing w:lineRule="exact" w:line="240"/>
        <w:ind w:left="53" w:right="38" w:firstLine="250"/>
        <w:jc w:val="both"/>
        <w:rPr>
          <w:color w:val="000000"/>
          <w:spacing w:val="-4"/>
          <w:w w:val="102"/>
          <w:sz w:val="24"/>
          <w:szCs w:val="24"/>
        </w:rPr>
      </w:pPr>
      <w:r>
        <w:rPr>
          <w:color w:val="000000"/>
          <w:spacing w:val="-4"/>
          <w:w w:val="102"/>
          <w:sz w:val="24"/>
          <w:szCs w:val="24"/>
        </w:rPr>
        <w:t>Идентификация с группой — очень мощный мотив, ключ, ко</w:t>
        <w:softHyphen/>
        <w:t>торый, несомненно, может отпереть и высвободить запертую энергию. Однако высвободившиеся силы могут оказаться нас</w:t>
        <w:softHyphen/>
        <w:t>только же деструктивными в одном случае, как и чрезвычайно по</w:t>
        <w:softHyphen/>
        <w:t>лезными в другом. В приведенных выше примерах идентифика</w:t>
        <w:softHyphen/>
        <w:t>ция вызывается с определенной целью и обычно прекращается с достижением этой цели. Однако в других случаях идентификация зарождается на более глубоком и бессознательном уровне. И тог</w:t>
        <w:softHyphen/>
        <w:t>да ее исход совершенно непредсказуем: сборище может стать тол</w:t>
        <w:softHyphen/>
        <w:t>пой, или группа людей, нацеленных на саморазвитие, может превратиться в ставшее мировой сенсацией тайное общество.</w:t>
      </w:r>
    </w:p>
    <w:p>
      <w:pPr>
        <w:pStyle w:val="Normal"/>
        <w:shd w:fill="FFFFFF" w:val="clear"/>
        <w:spacing w:lineRule="exact" w:line="240"/>
        <w:ind w:left="53" w:hanging="0"/>
        <w:jc w:val="both"/>
        <w:rPr>
          <w:color w:val="000000"/>
          <w:spacing w:val="-4"/>
          <w:w w:val="102"/>
          <w:sz w:val="24"/>
          <w:szCs w:val="24"/>
        </w:rPr>
      </w:pPr>
      <w:r>
        <w:rPr>
          <w:color w:val="000000"/>
          <w:spacing w:val="-4"/>
          <w:w w:val="102"/>
          <w:sz w:val="24"/>
          <w:szCs w:val="24"/>
        </w:rPr>
        <w:t>В каждом из этих случаев оказываемое действие исходит не от сознательной воли какого-нибудь одного участника движения. Хотя один человек и может быть избран лидером, он в такой же мере, как и его последователи, выступает пешкой и, как прави</w:t>
        <w:softHyphen/>
        <w:t>ло, первой жертвой высвободившихся бессознательных сил. Для того чтобы впоследствии стать пророком демона, восставшего из глубин коллективной психики, ему придется вначале направить магию на себя, прежде чем он сможет околдовать ею толпу. Нап</w:t>
        <w:softHyphen/>
        <w:t>ример, искусный оратор всегда заранее готовится сам, перед тем. как пробудить свою аудиторию до состояния, в котором она бу</w:t>
        <w:softHyphen/>
        <w:t>дет охвачена теми же силами, действию коих он до поры до вре</w:t>
        <w:softHyphen/>
        <w:t>мени умышленно отдавался сам. Это одинаково верно как по отношению к лидеру религиозного возрождения веры, так и к Гит</w:t>
        <w:softHyphen/>
        <w:t>леру. Когда люди поддаются подобным чарам, сторонние наблю</w:t>
        <w:softHyphen/>
        <w:t>датели вполне могут распознавать этот механизм. Если мы счи</w:t>
        <w:softHyphen/>
        <w:t>таем результат благотворным, то говорим, что они «превзошли самих себя»; если исход вместо благочестивого оказывается дья</w:t>
        <w:softHyphen/>
        <w:t>вольским — мы говорим, что они были «одержимы» или «вне се</w:t>
        <w:softHyphen/>
        <w:t>бя». В любом случае, когда превалирует влияние демона, затра</w:t>
        <w:softHyphen/>
        <w:t>гиваемые им индивиды уже больше не являются сдержанными и ответственными личностями. Они управляются странными им</w:t>
        <w:softHyphen/>
        <w:t>пульсами и могут оказаться способными на выдающиеся герои</w:t>
        <w:softHyphen/>
        <w:t>ческие поступки и самопожертвование настолько превосходящие их обычные способности в одном случае, насколько в другом — стоящие ниже их. Такие немыслимые жестокости, как линчева</w:t>
        <w:softHyphen/>
        <w:t>ние, сжигание ведьм или преследование евреев, как ни странно, могут совершаться мужчинами и женщинами, обычно обладаю</w:t>
        <w:softHyphen/>
        <w:t>щими добросердечностью и человеколюбием.</w:t>
      </w:r>
    </w:p>
    <w:p>
      <w:pPr>
        <w:pStyle w:val="Normal"/>
        <w:shd w:fill="FFFFFF" w:val="clear"/>
        <w:spacing w:lineRule="exact" w:line="240" w:before="14" w:after="0"/>
        <w:ind w:left="5" w:right="48" w:firstLine="283"/>
        <w:jc w:val="both"/>
        <w:rPr>
          <w:color w:val="000000"/>
          <w:spacing w:val="-4"/>
          <w:w w:val="102"/>
          <w:sz w:val="24"/>
          <w:szCs w:val="24"/>
        </w:rPr>
      </w:pPr>
      <w:r>
        <w:rPr>
          <w:color w:val="000000"/>
          <w:spacing w:val="-4"/>
          <w:w w:val="102"/>
          <w:sz w:val="24"/>
          <w:szCs w:val="24"/>
        </w:rPr>
        <w:t>Таким образом, групповое действие, несомненно, эффектив</w:t>
        <w:softHyphen/>
        <w:t>но в высвобождении дремлющих энергий бессознательного, но всегда остается сомнение: будет ли это высвобождение благот</w:t>
        <w:softHyphen/>
        <w:t>ворным или деструктивным. Вовлеченный в такую идентифика</w:t>
        <w:softHyphen/>
        <w:t>цию человек теряет способность к самостоятельному рассужде</w:t>
        <w:softHyphen/>
        <w:t>нию; он оставляет свою самостоятельность и на некоторое время вверяет ее группе. Таким образом, ни в каком реальном смысле он больше уже не является индивидом. Он выступает лишь чле</w:t>
        <w:softHyphen/>
        <w:t>ном группы, идентичным во всех отношениях другим членам: он делает то, что делают они, ощущает то, что ощущают они, дума</w:t>
        <w:softHyphen/>
        <w:t>ет так, как думают они, игнорирует то, что игнорируют они. Группа стала организационной единицей, индивидом, и мы на</w:t>
        <w:softHyphen/>
        <w:t>деляем ее силами и способностями, по праву принадлежащими только человеческим существам. Например, мы говорим, что «группа говорит», «группа чувствует», «группа думает». Но это все — виды психической деятельности, в действительности отно</w:t>
        <w:softHyphen/>
        <w:t>сящиеся только к отдельным индивидам. Они не могут осущест</w:t>
        <w:softHyphen/>
        <w:t>вляться группой, ибо у группы нет ни языка, ни сердца, ни моз</w:t>
        <w:softHyphen/>
        <w:t>га. В таких случаях говорит, ощущает и думает бессознательное; ибо бессознательное является общим для всех членов группы, оно влияет на них всех без разбора.</w:t>
      </w:r>
    </w:p>
    <w:p>
      <w:pPr>
        <w:pStyle w:val="Normal"/>
        <w:shd w:fill="FFFFFF" w:val="clear"/>
        <w:spacing w:lineRule="exact" w:line="240" w:before="34" w:after="0"/>
        <w:ind w:right="101" w:hanging="0"/>
        <w:jc w:val="both"/>
        <w:rPr/>
      </w:pPr>
      <w:r>
        <w:rPr>
          <w:color w:val="000000"/>
          <w:spacing w:val="-4"/>
          <w:w w:val="102"/>
          <w:sz w:val="24"/>
          <w:szCs w:val="24"/>
        </w:rPr>
        <w:t>Если мужчины и женщины встречаются и сознательно совету</w:t>
        <w:softHyphen/>
        <w:t>ются друг с другом, приходя к решению в атмосфере сдержаннос</w:t>
        <w:softHyphen/>
        <w:t>ти, то это позволяет избежать опьянения идентичностью с группой. В этой ситуации ощущается недостаток энтузиазма, но также нет и эксцессов, неизбежно сопровождающих регрессию от инди</w:t>
        <w:softHyphen/>
        <w:t>видуального контроля к такому типу групповой идентификации, названную Леви-Брюлем мистическим соучастием. Но способ</w:t>
        <w:softHyphen/>
        <w:t>ность к такому действу подразумевает определенную степень лич</w:t>
        <w:softHyphen/>
        <w:t>ной дисциплины, которая достигается лишь немалым усилием. Социальные и религиозные методики пробуждения коллективных энергий бессознательного с тем, чтобы в дальнейшем направить их на достижение полезных целей, обычно применялись по отно</w:t>
        <w:softHyphen/>
        <w:t>шению к группе в целом. Индивиды оставались не более чем ав</w:t>
        <w:softHyphen/>
        <w:t>томатами, действия которых управлялись запретами и разрешени</w:t>
        <w:softHyphen/>
        <w:t>ями группы. Ибо идентификация с группой способна не только высвободить латентные энергии человека, но и укротить их. Од</w:t>
        <w:softHyphen/>
        <w:t>нако отдельно взятому индивиду, в одиночку, без посторонней поддержки, обрести самоконтроль и независимость от господства своих инстинктивных импульсов намного труднее.</w:t>
      </w:r>
    </w:p>
    <w:p>
      <w:pPr>
        <w:pStyle w:val="Normal"/>
        <w:shd w:fill="FFFFFF" w:val="clear"/>
        <w:spacing w:lineRule="exact" w:line="240" w:before="230" w:after="0"/>
        <w:ind w:left="67" w:firstLine="197"/>
        <w:jc w:val="both"/>
        <w:rPr/>
      </w:pPr>
      <w:r>
        <w:rPr>
          <w:color w:val="000000"/>
          <w:spacing w:val="-4"/>
          <w:w w:val="102"/>
          <w:sz w:val="24"/>
          <w:szCs w:val="24"/>
        </w:rPr>
        <w:t xml:space="preserve">Этой проблемой занимается индийская йога. Первый прием, которым должен овладеть неофит, заключается в способности контролировать свой </w:t>
      </w:r>
      <w:r>
        <w:rPr>
          <w:color w:val="000000"/>
          <w:spacing w:val="-4"/>
          <w:w w:val="102"/>
          <w:sz w:val="24"/>
          <w:szCs w:val="24"/>
          <w:lang w:val="en-US"/>
        </w:rPr>
        <w:t>chit</w:t>
      </w:r>
      <w:r>
        <w:rPr>
          <w:color w:val="000000"/>
          <w:spacing w:val="-4"/>
          <w:w w:val="102"/>
          <w:sz w:val="24"/>
          <w:szCs w:val="24"/>
        </w:rPr>
        <w:t xml:space="preserve"> — беспорядочное перескакивание мыс</w:t>
        <w:softHyphen/>
        <w:t>лей с одного на другое, часто сравниваемое с движениями мухи или москита. Его мысли должны быть упорядочены, а ум — кон</w:t>
        <w:softHyphen/>
        <w:t>тролироваться таким образом, чтобы он стал, как говорят, одно</w:t>
        <w:softHyphen/>
        <w:t>направленным. Это первый шаг по направлению к преодолению авидьи. В китайской йоге отвлеченность также считается первым большим камнем преткновения на пути ученика. Ибо для исце</w:t>
        <w:softHyphen/>
        <w:t>ления как лености, так и неугомонности служит не активность, а способность к концентрации.  Слабоумный может быть инер</w:t>
        <w:softHyphen/>
        <w:t>тным и апатичным, или же он может быть неугомонным, посто</w:t>
        <w:softHyphen/>
        <w:t>янно проявляя бесцельную и бессмысленную активность. На са</w:t>
        <w:softHyphen/>
        <w:t>мом деле любой индивид, — будь он активного или инертного типа — у которого отсутствует способность концентрации и не зажегся внутренний свет или инсайт самопонимания, серьезно подозревается в психологической неполноценности, если не в фактическом слабоумии. Ибо способность направлять и приме</w:t>
        <w:softHyphen/>
        <w:t>нять психическую энергию — одно из самых важных достижений культуры, и ее отсутствие служит признаком низкого уровня пси</w:t>
        <w:softHyphen/>
        <w:t>хологического развития.</w:t>
      </w:r>
    </w:p>
    <w:p>
      <w:pPr>
        <w:pStyle w:val="Normal"/>
        <w:shd w:fill="FFFFFF" w:val="clear"/>
        <w:spacing w:lineRule="exact" w:line="240"/>
        <w:ind w:left="34" w:hanging="0"/>
        <w:jc w:val="both"/>
        <w:rPr>
          <w:color w:val="000000"/>
          <w:spacing w:val="-4"/>
          <w:w w:val="102"/>
          <w:sz w:val="24"/>
          <w:szCs w:val="24"/>
        </w:rPr>
      </w:pPr>
      <w:r>
        <w:rPr>
          <w:color w:val="000000"/>
          <w:spacing w:val="-4"/>
          <w:w w:val="102"/>
          <w:sz w:val="24"/>
          <w:szCs w:val="24"/>
        </w:rPr>
        <w:t>Люди  примитивной культуры  отличаются   очень  короткой продолжительностью сосредоточения внимания на том, что требует ментального усилия, хотя в отношении вопросов, прямо зат</w:t>
        <w:softHyphen/>
        <w:t>рагивающих жизнь их племени, способность к концентрации у них намного выше. Получасовый разговор с образованным чело</w:t>
        <w:softHyphen/>
        <w:t>веком, даже на повседневную тему, изнуряет их. Продолжитель</w:t>
        <w:softHyphen/>
        <w:t>ность сосредоточения внимания у цивилизованного человека за</w:t>
        <w:softHyphen/>
        <w:t>метно возросла и значительная часть его образования нацелена на дальнейшее ее увеличение. У ребенка она такая же короткая, как и у человека примитивной культуры, но с развитием ребен</w:t>
        <w:softHyphen/>
        <w:t>ка она увеличивается; фактически ее величина служит одним из критериев определения уровня психологического развития.</w:t>
      </w:r>
    </w:p>
    <w:p>
      <w:pPr>
        <w:pStyle w:val="Normal"/>
        <w:shd w:fill="FFFFFF" w:val="clear"/>
        <w:spacing w:lineRule="exact" w:line="240" w:before="5" w:after="0"/>
        <w:ind w:left="19" w:right="14" w:firstLine="288"/>
        <w:jc w:val="both"/>
        <w:rPr>
          <w:color w:val="000000"/>
          <w:spacing w:val="-4"/>
          <w:w w:val="102"/>
          <w:sz w:val="24"/>
          <w:szCs w:val="24"/>
        </w:rPr>
      </w:pPr>
      <w:r>
        <w:rPr>
          <w:color w:val="000000"/>
          <w:spacing w:val="-4"/>
          <w:w w:val="102"/>
          <w:sz w:val="24"/>
          <w:szCs w:val="24"/>
        </w:rPr>
        <w:t>Если по истечении естественной продолжительности концен</w:t>
        <w:softHyphen/>
        <w:t>трации внимания от индивида требуется дальнейшая вниматель</w:t>
        <w:softHyphen/>
        <w:t>ность, он впадает либо в беспокойство, либо в сонливость. Хоро</w:t>
        <w:softHyphen/>
        <w:t>шо тренированный человек может побороть свою скуку и усталость в достаточной мере для того, чтобы значительное вре</w:t>
        <w:softHyphen/>
        <w:t>мя продолжать работу, но в конце концов он ослабит с трудом сохраняемое напряжение и впадет в состояние оцепенения или будет охвачен беспокойством. Либо, отбросив чувство долга в от</w:t>
        <w:softHyphen/>
        <w:t>ношении продолжения неприятной работы, он с новым прили</w:t>
        <w:softHyphen/>
        <w:t>вом энергии может приступить к иному, более импонирующему ему делу, обнаружив, что его сонливость и усталость исчезли как по мановению волшебной палочки.</w:t>
      </w:r>
    </w:p>
    <w:p>
      <w:pPr>
        <w:pStyle w:val="Normal"/>
        <w:shd w:fill="FFFFFF" w:val="clear"/>
        <w:spacing w:lineRule="exact" w:line="240" w:before="5" w:after="0"/>
        <w:ind w:left="10" w:right="38" w:firstLine="264"/>
        <w:jc w:val="both"/>
        <w:rPr>
          <w:color w:val="000000"/>
          <w:spacing w:val="-4"/>
          <w:w w:val="102"/>
          <w:sz w:val="24"/>
          <w:szCs w:val="24"/>
        </w:rPr>
      </w:pPr>
      <w:r>
        <w:rPr>
          <w:color w:val="000000"/>
          <w:spacing w:val="-4"/>
          <w:w w:val="102"/>
          <w:sz w:val="24"/>
          <w:szCs w:val="24"/>
        </w:rPr>
        <w:t>Демонстрацию этой почти чудотворной перемены можно ви</w:t>
        <w:softHyphen/>
        <w:t>деть любым теплым полднем в старомодной классной комнате, где некоторые из детей почти уснули, а другие ерзают или игра</w:t>
        <w:softHyphen/>
        <w:t>ют карандашами. Внезапно звенит звонок. Сонливость и неусид</w:t>
        <w:softHyphen/>
        <w:t>чивость исчезают. Всех охватывает целенаправленная деятель</w:t>
        <w:softHyphen/>
        <w:t>ность, и по сигналу учителя дети, полные энергии и энтузиазма, устремляются на игровую площадку.</w:t>
      </w:r>
    </w:p>
    <w:p>
      <w:pPr>
        <w:pStyle w:val="Normal"/>
        <w:shd w:fill="FFFFFF" w:val="clear"/>
        <w:spacing w:lineRule="exact" w:line="250"/>
        <w:ind w:left="5" w:right="139" w:hanging="0"/>
        <w:jc w:val="both"/>
        <w:rPr>
          <w:color w:val="000000"/>
          <w:spacing w:val="-4"/>
          <w:w w:val="102"/>
          <w:sz w:val="24"/>
          <w:szCs w:val="24"/>
        </w:rPr>
      </w:pPr>
      <w:r>
        <w:rPr>
          <w:color w:val="000000"/>
          <w:spacing w:val="-4"/>
          <w:w w:val="102"/>
          <w:sz w:val="24"/>
          <w:szCs w:val="24"/>
        </w:rPr>
        <w:t>Эти дети не ленивы: юс одолела скука. Охватившая их леность является лишь реакцией на необходимость выполнения неприят</w:t>
        <w:softHyphen/>
        <w:t>ного задания. Существует другой, намного более серьезный тип лености, которая сохраняется независимо от появляющегося сти</w:t>
        <w:softHyphen/>
        <w:t>мула к деятельности или соблазна либидо, когда никакое мораль</w:t>
        <w:softHyphen/>
        <w:t>ное осуждение не может подтолкнуть индивида к целенаправлен</w:t>
        <w:softHyphen/>
        <w:t>ной активности. Этот тип вполне можно назвать патологической инертностью. Безрезультатность стимула может быть обусловле</w:t>
        <w:softHyphen/>
        <w:t>на присущей ему слабостью или сбоем внутреннего психическо</w:t>
        <w:softHyphen/>
        <w:t>го механизма, который неверно оценивает ситуацию. Если инди</w:t>
        <w:softHyphen/>
        <w:t>вид не понимает, либо ему недостает инсайта, он не может мобилизовать силы на овладение ситуацией. Ему необходимо осознать — сделать реальной — бросающую вызов ситуацию. Ро</w:t>
        <w:softHyphen/>
        <w:t>берт Льюис Стивенсон выразил это в «Небесном хирурге» следу</w:t>
        <w:softHyphen/>
        <w:t>ющим образом:</w:t>
      </w:r>
    </w:p>
    <w:p>
      <w:pPr>
        <w:pStyle w:val="Normal"/>
        <w:shd w:fill="FFFFFF" w:val="clear"/>
        <w:spacing w:before="211" w:after="0"/>
        <w:ind w:left="365" w:hanging="0"/>
        <w:jc w:val="both"/>
        <w:rPr>
          <w:color w:val="000000"/>
          <w:spacing w:val="-4"/>
          <w:w w:val="102"/>
          <w:sz w:val="24"/>
          <w:szCs w:val="24"/>
        </w:rPr>
      </w:pPr>
      <w:r>
        <w:rPr>
          <w:color w:val="000000"/>
          <w:spacing w:val="-4"/>
          <w:w w:val="102"/>
          <w:sz w:val="24"/>
          <w:szCs w:val="24"/>
        </w:rPr>
        <w:t>«Книги, еда и летний дождь</w:t>
      </w:r>
    </w:p>
    <w:p>
      <w:pPr>
        <w:pStyle w:val="Normal"/>
        <w:shd w:fill="FFFFFF" w:val="clear"/>
        <w:ind w:left="360" w:hanging="0"/>
        <w:jc w:val="both"/>
        <w:rPr>
          <w:color w:val="000000"/>
          <w:spacing w:val="-4"/>
          <w:w w:val="102"/>
          <w:sz w:val="24"/>
          <w:szCs w:val="24"/>
        </w:rPr>
      </w:pPr>
      <w:r>
        <w:rPr>
          <w:color w:val="000000"/>
          <w:spacing w:val="-4"/>
          <w:w w:val="102"/>
          <w:sz w:val="24"/>
          <w:szCs w:val="24"/>
        </w:rPr>
        <w:t>Тщетно стучались в мое замкнутое сердце».</w:t>
      </w:r>
    </w:p>
    <w:p>
      <w:pPr>
        <w:pStyle w:val="Normal"/>
        <w:shd w:fill="FFFFFF" w:val="clear"/>
        <w:spacing w:lineRule="exact" w:line="250" w:before="226" w:after="0"/>
        <w:ind w:left="24" w:right="91" w:firstLine="278"/>
        <w:jc w:val="both"/>
        <w:rPr>
          <w:color w:val="000000"/>
          <w:spacing w:val="-4"/>
          <w:w w:val="102"/>
          <w:sz w:val="24"/>
          <w:szCs w:val="24"/>
        </w:rPr>
      </w:pPr>
      <w:r>
        <w:rPr>
          <w:color w:val="000000"/>
          <w:spacing w:val="-4"/>
          <w:w w:val="102"/>
          <w:sz w:val="24"/>
          <w:szCs w:val="24"/>
        </w:rPr>
        <w:t>Исчезает способность наслаждаться красотой и возвышен</w:t>
        <w:softHyphen/>
        <w:t>ным. Индивид погружается в мрачную депрессию, из которой его может вывести лишь очень сильное переживание. Стивенсон в конце своей поэмы действительно молит о таком болезненном переживании, дабы его дух навеки не угас в конечном небытии смерти:</w:t>
      </w:r>
    </w:p>
    <w:p>
      <w:pPr>
        <w:pStyle w:val="Normal"/>
        <w:shd w:fill="FFFFFF" w:val="clear"/>
        <w:spacing w:lineRule="exact" w:line="240" w:before="202" w:after="0"/>
        <w:ind w:left="394" w:right="1210" w:hanging="0"/>
        <w:jc w:val="both"/>
        <w:rPr>
          <w:color w:val="000000"/>
          <w:spacing w:val="-4"/>
          <w:w w:val="102"/>
          <w:sz w:val="24"/>
          <w:szCs w:val="24"/>
        </w:rPr>
      </w:pPr>
      <w:r>
        <w:rPr>
          <w:color w:val="000000"/>
          <w:spacing w:val="-4"/>
          <w:w w:val="102"/>
          <w:sz w:val="24"/>
          <w:szCs w:val="24"/>
        </w:rPr>
        <w:t>«Господь, возьми острейшее наслаждение свое И дух пронзи мой, дабы он очнулся. А коли слишком черствый я, о Боже, Выбери прошу, доколе дух не умер тот, Пронизывающую боль, смертельный грех, И их обрушь на сердце мертвое мое!»</w:t>
      </w:r>
      <w:r>
        <w:rPr>
          <w:color w:val="000000"/>
          <w:spacing w:val="-4"/>
          <w:w w:val="102"/>
          <w:sz w:val="24"/>
          <w:szCs w:val="24"/>
          <w:vertAlign w:val="superscript"/>
        </w:rPr>
        <w:t>6</w:t>
      </w:r>
    </w:p>
    <w:p>
      <w:pPr>
        <w:pStyle w:val="Normal"/>
        <w:shd w:fill="FFFFFF" w:val="clear"/>
        <w:spacing w:lineRule="exact" w:line="240" w:before="226" w:after="0"/>
        <w:ind w:left="67" w:right="48" w:firstLine="278"/>
        <w:jc w:val="both"/>
        <w:rPr>
          <w:color w:val="000000"/>
          <w:spacing w:val="-4"/>
          <w:w w:val="102"/>
          <w:sz w:val="24"/>
          <w:szCs w:val="24"/>
        </w:rPr>
      </w:pPr>
      <w:r>
        <w:rPr>
          <w:color w:val="000000"/>
          <w:spacing w:val="-4"/>
          <w:w w:val="102"/>
          <w:sz w:val="24"/>
          <w:szCs w:val="24"/>
        </w:rPr>
        <w:t>Особое внимание здесь необходимо обратить на жалобу о том, что исчезло даже желание есть, ибо голод является, наверное, сильнейшим естественным стимулом, побуждающим человека преодолевать собственную природную инертность.</w:t>
      </w:r>
    </w:p>
    <w:p>
      <w:pPr>
        <w:pStyle w:val="Normal"/>
        <w:shd w:fill="FFFFFF" w:val="clear"/>
        <w:spacing w:lineRule="exact" w:line="235" w:before="10" w:after="0"/>
        <w:ind w:left="120" w:hanging="0"/>
        <w:jc w:val="both"/>
        <w:rPr/>
      </w:pPr>
      <w:r>
        <w:rPr>
          <w:color w:val="000000"/>
          <w:spacing w:val="-4"/>
          <w:w w:val="102"/>
          <w:sz w:val="24"/>
          <w:szCs w:val="24"/>
        </w:rPr>
        <w:t>Возможно, строки Стивенсона описывают влюбленного юно</w:t>
        <w:softHyphen/>
        <w:t>шу. В таком случае его безразличие к еде и духовным наслажде</w:t>
        <w:softHyphen/>
        <w:t>ниям понятно, так как секс — это второй по силе раздражитель, стучащийся в двери инертности. Если юноша разочаровался в любви, если его страстно рвущееся наружу либидо потерпело сокрушительный крах, то депрессия совершенно естественна для него. Но существуют люди, у которых направленное вовне либи</w:t>
        <w:softHyphen/>
        <w:t>до не встретило никакого отпора, тем не менее они постоянно пребывают в состоянии летаргии и депрессии. В этом случае не</w:t>
        <w:softHyphen/>
        <w:t>достаточно самого побуждения к жизни или, возможно, претер</w:t>
        <w:softHyphen/>
        <w:t>пев фрустрацию в психике, оно обернулось против ее самой. Та</w:t>
        <w:softHyphen/>
        <w:t>кие индивиды не могут найти подходящего места в жизни. Есть представители рода человеческого и третьего типа, либидо кото</w:t>
        <w:softHyphen/>
        <w:t>рых кажется замкнутым в бессознательном, проглоченным «засасывающей пастью пустоты» или завлеченным, подобно Персефоне, из света верхнего мира томиться в мрачном царстве Тартара. Однако для многих, таким образом завороженных, исход оказы</w:t>
        <w:softHyphen/>
        <w:t>вается менее благоприятным, чем в случае богини весны.</w:t>
      </w:r>
    </w:p>
    <w:p>
      <w:pPr>
        <w:pStyle w:val="Normal"/>
        <w:shd w:fill="FFFFFF" w:val="clear"/>
        <w:spacing w:lineRule="exact" w:line="235" w:before="10" w:after="0"/>
        <w:ind w:left="43" w:firstLine="293"/>
        <w:jc w:val="both"/>
        <w:rPr/>
      </w:pPr>
      <w:r>
        <w:rPr>
          <w:color w:val="000000"/>
          <w:spacing w:val="-4"/>
          <w:w w:val="102"/>
          <w:sz w:val="24"/>
          <w:szCs w:val="24"/>
        </w:rPr>
        <w:t>Ибо все эти люди в различной степени страдают психическим заболеванием. У одних искра сознания не загоралась никогда. У других либидо ушло из жизни лишь временно, в результате фи</w:t>
        <w:softHyphen/>
        <w:t>зического заболевания или эмоциональной фрустрации. Между этими двумя крайностями можно обнаружить множество проме</w:t>
        <w:softHyphen/>
        <w:t xml:space="preserve">жуточных стадий психического заболевания, состояний </w:t>
      </w:r>
      <w:r>
        <w:rPr>
          <w:color w:val="000000"/>
          <w:spacing w:val="-4"/>
          <w:w w:val="102"/>
          <w:sz w:val="24"/>
          <w:szCs w:val="24"/>
          <w:lang w:val="en-US"/>
        </w:rPr>
        <w:t>abaisse</w:t>
      </w:r>
      <w:r>
        <w:rPr>
          <w:color w:val="000000"/>
          <w:spacing w:val="-4"/>
          <w:w w:val="102"/>
          <w:sz w:val="24"/>
          <w:szCs w:val="24"/>
        </w:rPr>
        <w:t>-</w:t>
      </w:r>
      <w:r>
        <w:rPr>
          <w:color w:val="000000"/>
          <w:spacing w:val="-4"/>
          <w:w w:val="102"/>
          <w:sz w:val="24"/>
          <w:szCs w:val="24"/>
          <w:lang w:val="en-US"/>
        </w:rPr>
        <w:t>ment</w:t>
      </w:r>
      <w:r>
        <w:rPr>
          <w:color w:val="000000"/>
          <w:spacing w:val="-4"/>
          <w:w w:val="102"/>
          <w:sz w:val="24"/>
          <w:szCs w:val="24"/>
        </w:rPr>
        <w:t xml:space="preserve"> </w:t>
      </w:r>
      <w:r>
        <w:rPr>
          <w:color w:val="000000"/>
          <w:spacing w:val="-4"/>
          <w:w w:val="102"/>
          <w:sz w:val="24"/>
          <w:szCs w:val="24"/>
          <w:lang w:val="en-US"/>
        </w:rPr>
        <w:t>du</w:t>
      </w:r>
      <w:r>
        <w:rPr>
          <w:color w:val="000000"/>
          <w:spacing w:val="-4"/>
          <w:w w:val="102"/>
          <w:sz w:val="24"/>
          <w:szCs w:val="24"/>
        </w:rPr>
        <w:t xml:space="preserve"> </w:t>
      </w:r>
      <w:r>
        <w:rPr>
          <w:color w:val="000000"/>
          <w:spacing w:val="-4"/>
          <w:w w:val="102"/>
          <w:sz w:val="24"/>
          <w:szCs w:val="24"/>
          <w:lang w:val="en-US"/>
        </w:rPr>
        <w:t>niveau</w:t>
      </w:r>
      <w:r>
        <w:rPr>
          <w:color w:val="000000"/>
          <w:spacing w:val="-4"/>
          <w:w w:val="102"/>
          <w:sz w:val="24"/>
          <w:szCs w:val="24"/>
        </w:rPr>
        <w:t xml:space="preserve"> тепта/* и упадочных или депрессивных настрое</w:t>
        <w:softHyphen/>
        <w:t>ний. Иногда такие расположения духа бывают мимолетными, а иногда продолжительными или повторяющимися. Время от вре</w:t>
        <w:softHyphen/>
        <w:t>мени подобным образом страдает большинство из нас, если не все. Несомненно, каждый испытывал помрачение света, следую</w:t>
        <w:softHyphen/>
        <w:t>щее за фрустрацией, и страдал от депрессии, сопровождающей физическое заболевание или эмоциональную потерю.   Кто не противился или не поддавался лени, которая со своим холодным и тяжелым дыханием накатывает на человека, когда тот оказыва</w:t>
        <w:softHyphen/>
        <w:t>ется перед лицом неприятного задания? Но у многих индивидов подобная или даже большая депрессия может возникать спонтан</w:t>
        <w:softHyphen/>
        <w:t>но, без всякого ощущения фрустрации или несчастья, которые могли бы объяснить ее. В таких случаях либидо выпадает из соз</w:t>
        <w:softHyphen/>
        <w:t>нания через расщелину, ведущую прямо в неизведанные глубины бессознательного.</w:t>
      </w:r>
    </w:p>
    <w:p>
      <w:pPr>
        <w:pStyle w:val="Normal"/>
        <w:shd w:fill="FFFFFF" w:val="clear"/>
        <w:spacing w:lineRule="exact" w:line="240" w:before="144" w:after="0"/>
        <w:ind w:left="14" w:right="5" w:hanging="0"/>
        <w:jc w:val="both"/>
        <w:rPr>
          <w:color w:val="000000"/>
          <w:spacing w:val="-4"/>
          <w:w w:val="102"/>
          <w:sz w:val="24"/>
          <w:szCs w:val="24"/>
        </w:rPr>
      </w:pPr>
      <w:r>
        <w:rPr>
          <w:color w:val="000000"/>
          <w:spacing w:val="-4"/>
          <w:w w:val="102"/>
          <w:sz w:val="24"/>
          <w:szCs w:val="24"/>
        </w:rPr>
        <w:t>Ибо психика индивида, как мы уже видели, появилась из тьмы и до сих пор плавает, так сказать, на поверхности того об</w:t>
        <w:softHyphen/>
        <w:t>ширного водного пространства неизвестного, которое Юнг наз</w:t>
        <w:softHyphen/>
        <w:t>вал коллективным бессознательным. И если в психическом меха</w:t>
        <w:softHyphen/>
        <w:t>низме, предназначенном оберегать сознательную личность от полного погружения в коллективное бессознательное и содержа</w:t>
        <w:softHyphen/>
        <w:t>тельным образом связывать ее с ним, наличествует дефект, то ли</w:t>
        <w:softHyphen/>
        <w:t>бидо может очень легко просочиться в бессознательное и поте</w:t>
        <w:softHyphen/>
        <w:t>ряться там. Столетиями эта проблема связи индивида с коллективным бессознательным была прерогативой религии, ибо психическая область является сферой духовной. Однако со ста</w:t>
        <w:softHyphen/>
        <w:t>новлением исключительно рационального и интеллектуального подхода к жизни это поле человеческих переживаний почти це</w:t>
        <w:softHyphen/>
        <w:t>ликом было исключено из сознательного внимания. Оно не счи</w:t>
        <w:softHyphen/>
        <w:t>талось достойной изучения или воспитания областью. Б резуль</w:t>
        <w:softHyphen/>
        <w:t>тате все проблемы, связанные с этой стороной жизни, почти полностью были оставлены бессознательному. До появления глу</w:t>
        <w:softHyphen/>
        <w:t>бинной психологии мы верили, что разумного и рассудительного отношения к внешнему миру достаточно для психического здо</w:t>
        <w:softHyphen/>
        <w:t>ровья, а что касается остального, то природа сама справится с любыми трудностями. Поэтому неудивительно, что психологи</w:t>
        <w:softHyphen/>
        <w:t>ческая функция опеки и регулирования отношения индивида к странному миру коллективного бессознательного слишком часто оказывалась неадекватной и допускала бреши, через которые ли</w:t>
        <w:softHyphen/>
        <w:t>бидо могло проваливаться в неизмеримые психические глубины.</w:t>
      </w:r>
    </w:p>
    <w:p>
      <w:pPr>
        <w:pStyle w:val="Normal"/>
        <w:shd w:fill="FFFFFF" w:val="clear"/>
        <w:spacing w:lineRule="exact" w:line="240" w:before="5" w:after="0"/>
        <w:ind w:left="10" w:right="14" w:firstLine="283"/>
        <w:jc w:val="both"/>
        <w:rPr/>
      </w:pPr>
      <w:r>
        <w:rPr>
          <w:color w:val="000000"/>
          <w:spacing w:val="-4"/>
          <w:w w:val="102"/>
          <w:sz w:val="24"/>
          <w:szCs w:val="24"/>
        </w:rPr>
        <w:t>Внешне исчезнувшая психическая энергия не пропала бес</w:t>
        <w:softHyphen/>
        <w:t>следно; она продолжает существовать, хотя на некоторое время и недоступна для эго-сознания. По-видимому, психическая энер</w:t>
        <w:softHyphen/>
        <w:t>гия подчиняется закону, аналогичному принципу сохранения энергии в физике</w:t>
      </w:r>
      <w:r>
        <w:rPr>
          <w:color w:val="000000"/>
          <w:spacing w:val="-4"/>
          <w:w w:val="102"/>
          <w:sz w:val="24"/>
          <w:szCs w:val="24"/>
          <w:vertAlign w:val="superscript"/>
        </w:rPr>
        <w:t>7</w:t>
      </w:r>
      <w:r>
        <w:rPr>
          <w:color w:val="000000"/>
          <w:spacing w:val="-4"/>
          <w:w w:val="102"/>
          <w:sz w:val="24"/>
          <w:szCs w:val="24"/>
        </w:rPr>
        <w:t>. Недостаток доступной сознанию энергии обычно обусловлен одним из двух факторов: либо часть ранее на</w:t>
        <w:softHyphen/>
        <w:t>ходившейся в распоряжении сознания энергии снова ушла в бес</w:t>
        <w:softHyphen/>
        <w:t>сознательное, либо ее достаточное количество никогда не высво</w:t>
        <w:softHyphen/>
        <w:t>бождалось из ее источника и энергия оставалась связанной притягательной силой бессознательного, которая оставалась мощнее всего, что могло противопоставить ей сознание.</w:t>
      </w:r>
    </w:p>
    <w:p>
      <w:pPr>
        <w:pStyle w:val="Normal"/>
        <w:shd w:fill="FFFFFF" w:val="clear"/>
        <w:spacing w:lineRule="exact" w:line="240" w:before="5" w:after="0"/>
        <w:ind w:right="19" w:firstLine="283"/>
        <w:jc w:val="both"/>
        <w:rPr>
          <w:color w:val="000000"/>
          <w:spacing w:val="-4"/>
          <w:w w:val="102"/>
          <w:sz w:val="24"/>
          <w:szCs w:val="24"/>
        </w:rPr>
      </w:pPr>
      <w:r>
        <w:rPr>
          <w:color w:val="000000"/>
          <w:spacing w:val="-4"/>
          <w:w w:val="102"/>
          <w:sz w:val="24"/>
          <w:szCs w:val="24"/>
        </w:rPr>
        <w:t>Но поскольку энергия неразрушима, на месте бывшей актив</w:t>
        <w:softHyphen/>
        <w:t>ности неизбежно должны возникнуть какие-нибудь другие ее проявления. Один из самых важных вкладов современной глу</w:t>
        <w:softHyphen/>
        <w:t>бинной психологии в решение проблемы понимания жизни сос</w:t>
        <w:softHyphen/>
        <w:t>тоит в принципе эквивалентности, который постулирует, что при исчезновении энергии из одной психологической ипостаси она появляется в другой, имеющей эквивалентное значение. Как от</w:t>
        <w:softHyphen/>
        <w:t>мечает Юнг, во многих случаях это эквивалентное значение на</w:t>
        <w:softHyphen/>
        <w:t>лицо; в отношении других он говорит:</w:t>
      </w:r>
    </w:p>
    <w:p>
      <w:pPr>
        <w:pStyle w:val="Normal"/>
        <w:shd w:fill="FFFFFF" w:val="clear"/>
        <w:spacing w:lineRule="exact" w:line="206" w:before="91" w:after="0"/>
        <w:ind w:left="446" w:right="264" w:hanging="0"/>
        <w:jc w:val="center"/>
        <w:rPr/>
      </w:pPr>
      <w:r>
        <w:rPr>
          <w:i/>
          <w:color w:val="000000"/>
          <w:spacing w:val="-4"/>
          <w:w w:val="102"/>
          <w:sz w:val="24"/>
          <w:szCs w:val="24"/>
        </w:rPr>
        <w:t>«Часто встречаются примеры, когда некоторое количество либи</w:t>
        <w:softHyphen/>
        <w:t>до внешне исчезает, не оставляя никакой замены. В этом случае заменой является бессознательное, и обычно пациент не осознает, что какой-то новый психический факт соответствует заменяющей формации. Но бывает также, когда значительное количество либи</w:t>
        <w:softHyphen/>
        <w:t>до исчезает без появления вместо него какой-либо новой величи</w:t>
        <w:softHyphen/>
        <w:t>ны, как если бы бессознательное полностью поглотило его. В таких случаях желательно твердо придерживаться принципа эквива</w:t>
        <w:softHyphen/>
        <w:t>лентности, так как тщательное наблюдение за пациентом вскоре позволит обнаружить признаки бессознательной активности, нап</w:t>
        <w:softHyphen/>
        <w:t>ример, усиление выраженности некоторых симптомов или появ</w:t>
        <w:softHyphen/>
        <w:t>ление нового симптома, необычных сновидений или странных, мимолетных обрывков фантазии и т.д.»</w:t>
      </w:r>
      <w:r>
        <w:rPr>
          <w:i/>
          <w:color w:val="000000"/>
          <w:spacing w:val="-4"/>
          <w:w w:val="102"/>
          <w:sz w:val="24"/>
          <w:szCs w:val="24"/>
          <w:vertAlign w:val="superscript"/>
        </w:rPr>
        <w:t>8</w:t>
      </w:r>
      <w:r>
        <w:rPr>
          <w:i/>
          <w:color w:val="000000"/>
          <w:spacing w:val="-4"/>
          <w:w w:val="102"/>
          <w:sz w:val="24"/>
          <w:szCs w:val="24"/>
        </w:rPr>
        <w:t>.</w:t>
      </w:r>
    </w:p>
    <w:p>
      <w:pPr>
        <w:pStyle w:val="Normal"/>
        <w:shd w:fill="FFFFFF" w:val="clear"/>
        <w:spacing w:lineRule="exact" w:line="235" w:before="139" w:after="0"/>
        <w:ind w:left="101" w:firstLine="274"/>
        <w:jc w:val="both"/>
        <w:rPr>
          <w:color w:val="000000"/>
          <w:spacing w:val="-4"/>
          <w:w w:val="102"/>
          <w:sz w:val="24"/>
          <w:szCs w:val="24"/>
        </w:rPr>
      </w:pPr>
      <w:r>
        <w:rPr>
          <w:color w:val="000000"/>
          <w:spacing w:val="-4"/>
          <w:w w:val="102"/>
          <w:sz w:val="24"/>
          <w:szCs w:val="24"/>
        </w:rPr>
        <w:t>Далее Юнг демонстрирует, как картины этих фантазий или сновидений постепенно складываются в символический образ, вмещающий в себе утраченную сознанием энергию вместе с до</w:t>
        <w:softHyphen/>
        <w:t>полнительным количеством энергии, притягательная сила кото</w:t>
        <w:softHyphen/>
        <w:t>рой ответственна за первоначальную потерю. Если предшествую</w:t>
        <w:softHyphen/>
        <w:t>щее состояние инертности было обусловлено нежеланием выполнять неприятное, но нужное задание или неспособностью решить преподнесенную жизнью проблему, то созданный в бес</w:t>
        <w:softHyphen/>
        <w:t>сознательном регрессивным либидо символ окажется средством для преодоления затруднения. Такой символ не может быть сформирован сознательным усилием и намерением; с другой сто</w:t>
        <w:softHyphen/>
        <w:t>роны, формирование созидательного или компенсирующего символа не может</w:t>
      </w:r>
    </w:p>
    <w:p>
      <w:pPr>
        <w:pStyle w:val="Normal"/>
        <w:shd w:fill="FFFFFF" w:val="clear"/>
        <w:spacing w:lineRule="exact" w:line="211" w:before="168" w:after="0"/>
        <w:ind w:left="293" w:right="374" w:firstLine="154"/>
        <w:jc w:val="center"/>
        <w:rPr/>
      </w:pPr>
      <w:r>
        <w:rPr>
          <w:i/>
          <w:color w:val="000000"/>
          <w:spacing w:val="-4"/>
          <w:w w:val="102"/>
          <w:sz w:val="24"/>
          <w:szCs w:val="24"/>
        </w:rPr>
        <w:t>«осуществиться до тех пор, пока мозг достаточное время не сос</w:t>
        <w:softHyphen/>
        <w:t>редоточится на элементарных фактах, то есть, пока внутренние или внешние потребности жизненного процесса не вызовут тран</w:t>
        <w:softHyphen/>
        <w:t>сформации энергии. Если человек жил абсолютно инстинктивно и автоматически, то трансформация может произойти в соответс</w:t>
        <w:softHyphen/>
        <w:t>твии с чисто биологическими законами. Нечто подобное мы до сих пор можем наблюдать в психике людей примитивной культу</w:t>
        <w:softHyphen/>
        <w:t>ры, психическая жизнь которых одновременно полностью кон</w:t>
        <w:softHyphen/>
        <w:t>кретна и символична. У цивилизованного человека рационализм сознания, столь полезный во всех остальных отношениях, оказы</w:t>
        <w:softHyphen/>
        <w:t>вается самым огромным препятствием для плавной трансформа</w:t>
        <w:softHyphen/>
        <w:t>ции энергии. Разум, всегда стремящийся избежать того, что пред</w:t>
        <w:softHyphen/>
        <w:t>ставляет для него невыносимое противоречие, занимает позицию исключительно одной из сторон и судорожно цепляется за однаж</w:t>
        <w:softHyphen/>
        <w:t>ды выбранные ценности»</w:t>
      </w:r>
      <w:r>
        <w:rPr>
          <w:i/>
          <w:color w:val="000000"/>
          <w:spacing w:val="-4"/>
          <w:w w:val="102"/>
          <w:sz w:val="24"/>
          <w:szCs w:val="24"/>
          <w:vertAlign w:val="superscript"/>
        </w:rPr>
        <w:t>9</w:t>
      </w:r>
      <w:r>
        <w:rPr>
          <w:i/>
          <w:color w:val="000000"/>
          <w:spacing w:val="-4"/>
          <w:w w:val="102"/>
          <w:sz w:val="24"/>
          <w:szCs w:val="24"/>
        </w:rPr>
        <w:t>.</w:t>
      </w:r>
    </w:p>
    <w:p>
      <w:pPr>
        <w:pStyle w:val="Normal"/>
        <w:shd w:fill="FFFFFF" w:val="clear"/>
        <w:spacing w:lineRule="exact" w:line="240" w:before="144" w:after="0"/>
        <w:ind w:left="10" w:right="10" w:hanging="0"/>
        <w:jc w:val="both"/>
        <w:rPr/>
      </w:pPr>
      <w:r>
        <w:rPr>
          <w:color w:val="000000"/>
          <w:spacing w:val="-4"/>
          <w:w w:val="102"/>
          <w:sz w:val="24"/>
          <w:szCs w:val="24"/>
        </w:rPr>
        <w:t>В отсутствие сознательной работы и волевой концентрации внимания на всплывающих из глубины образах, бессознательная активность будет оставаться на уровне фантазирования или снов наяву. Принять адекватное участие в своей собственной жизни индивиду мешает праздная поглощенность собственными греза</w:t>
        <w:softHyphen/>
        <w:t>ми. Это наблюдение дает ключ к способу борьбы с апатией, инер</w:t>
        <w:softHyphen/>
        <w:t>тностью и депрессией. В обычной, повседневной ситуации, когда утечка либидо не очень серьезна, решительная мобилизация всей наличной энергии может быть достаточна для первого шага в вы</w:t>
        <w:softHyphen/>
        <w:t xml:space="preserve">полнении неприятной работы, и может оказаться, что се </w:t>
      </w:r>
      <w:r>
        <w:rPr>
          <w:color w:val="000000"/>
          <w:spacing w:val="-4"/>
          <w:w w:val="102"/>
          <w:sz w:val="24"/>
          <w:szCs w:val="24"/>
          <w:lang w:val="en-US"/>
        </w:rPr>
        <w:t>nest</w:t>
      </w:r>
      <w:r>
        <w:rPr>
          <w:color w:val="000000"/>
          <w:spacing w:val="-4"/>
          <w:w w:val="102"/>
          <w:sz w:val="24"/>
          <w:szCs w:val="24"/>
        </w:rPr>
        <w:t xml:space="preserve"> дне </w:t>
      </w:r>
      <w:r>
        <w:rPr>
          <w:color w:val="000000"/>
          <w:spacing w:val="-4"/>
          <w:w w:val="102"/>
          <w:sz w:val="24"/>
          <w:szCs w:val="24"/>
          <w:lang w:val="en-US"/>
        </w:rPr>
        <w:t>le</w:t>
      </w:r>
      <w:r>
        <w:rPr>
          <w:color w:val="000000"/>
          <w:spacing w:val="-4"/>
          <w:w w:val="102"/>
          <w:sz w:val="24"/>
          <w:szCs w:val="24"/>
        </w:rPr>
        <w:t xml:space="preserve"> </w:t>
      </w:r>
      <w:r>
        <w:rPr>
          <w:color w:val="000000"/>
          <w:spacing w:val="-4"/>
          <w:w w:val="102"/>
          <w:sz w:val="24"/>
          <w:szCs w:val="24"/>
          <w:lang w:val="en-US"/>
        </w:rPr>
        <w:t>premier</w:t>
      </w:r>
      <w:r>
        <w:rPr>
          <w:color w:val="000000"/>
          <w:spacing w:val="-4"/>
          <w:w w:val="102"/>
          <w:sz w:val="24"/>
          <w:szCs w:val="24"/>
        </w:rPr>
        <w:t xml:space="preserve"> </w:t>
      </w:r>
      <w:r>
        <w:rPr>
          <w:color w:val="000000"/>
          <w:spacing w:val="-4"/>
          <w:w w:val="102"/>
          <w:sz w:val="24"/>
          <w:szCs w:val="24"/>
          <w:lang w:val="en-US"/>
        </w:rPr>
        <w:t>pas</w:t>
      </w:r>
      <w:r>
        <w:rPr>
          <w:color w:val="000000"/>
          <w:spacing w:val="-4"/>
          <w:w w:val="102"/>
          <w:sz w:val="24"/>
          <w:szCs w:val="24"/>
        </w:rPr>
        <w:t xml:space="preserve"> </w:t>
      </w:r>
      <w:r>
        <w:rPr>
          <w:color w:val="000000"/>
          <w:spacing w:val="-4"/>
          <w:w w:val="102"/>
          <w:sz w:val="24"/>
          <w:szCs w:val="24"/>
          <w:lang w:val="en-US"/>
        </w:rPr>
        <w:t>qui</w:t>
      </w:r>
      <w:r>
        <w:rPr>
          <w:color w:val="000000"/>
          <w:spacing w:val="-4"/>
          <w:w w:val="102"/>
          <w:sz w:val="24"/>
          <w:szCs w:val="24"/>
        </w:rPr>
        <w:t xml:space="preserve"> </w:t>
      </w:r>
      <w:r>
        <w:rPr>
          <w:color w:val="000000"/>
          <w:spacing w:val="-4"/>
          <w:w w:val="102"/>
          <w:sz w:val="24"/>
          <w:szCs w:val="24"/>
          <w:lang w:val="en-US"/>
        </w:rPr>
        <w:t>coute</w:t>
      </w:r>
      <w:r>
        <w:rPr>
          <w:color w:val="000000"/>
          <w:spacing w:val="-4"/>
          <w:w w:val="102"/>
          <w:sz w:val="24"/>
          <w:szCs w:val="24"/>
        </w:rPr>
        <w:t xml:space="preserve"> *, как справедливо утверждает поговорка. Ес</w:t>
        <w:softHyphen/>
        <w:t>ли начало положено, дальше дело может пойти споро и гладко, неся с собой интерес и удовлетворение. Существуют ситуации, когда предписывается игнорирование и «забывание» проблемы или, если это невозможно, отвлечение внимания и занятие мыс</w:t>
        <w:softHyphen/>
        <w:t>лей чем-то другим. Эти меры могут оказаться успешными, хотя даже в лучшем случае они не затрагивают сути дела.</w:t>
      </w:r>
    </w:p>
    <w:p>
      <w:pPr>
        <w:pStyle w:val="Normal"/>
        <w:shd w:fill="FFFFFF" w:val="clear"/>
        <w:spacing w:lineRule="exact" w:line="240"/>
        <w:ind w:left="5" w:right="14" w:firstLine="283"/>
        <w:jc w:val="both"/>
        <w:rPr>
          <w:color w:val="000000"/>
          <w:spacing w:val="-4"/>
          <w:w w:val="102"/>
          <w:sz w:val="24"/>
          <w:szCs w:val="24"/>
        </w:rPr>
      </w:pPr>
      <w:r>
        <w:rPr>
          <w:color w:val="000000"/>
          <w:spacing w:val="-4"/>
          <w:w w:val="102"/>
          <w:sz w:val="24"/>
          <w:szCs w:val="24"/>
        </w:rPr>
        <w:t>Однако в более серьезных ситуациях рекомендации такого ро</w:t>
        <w:softHyphen/>
        <w:t>да просто не оправдывают себя. Многие пациенты, искорка жиз</w:t>
        <w:softHyphen/>
        <w:t>ни которых внешне угасла, были отосланы своими врачами ски</w:t>
        <w:softHyphen/>
        <w:t>таться по миру как привидения в поисках неизвестно чего. Если бы они знали, что утерянное ими сокровище — их собственные души, погрузившиеся сейчас во внутренние глубины, то совер</w:t>
        <w:softHyphen/>
        <w:t>шили бы паломничество в эту внутреннюю вселенную: там, сле</w:t>
        <w:softHyphen/>
        <w:t>дуя по стопам легендарных героев прошлого, они смогли бы отп</w:t>
        <w:softHyphen/>
        <w:t>равиться в «ночное плавание» в поисках «восходящего солнца», символа возрождения либидо.</w:t>
      </w:r>
    </w:p>
    <w:p>
      <w:pPr>
        <w:pStyle w:val="Normal"/>
        <w:shd w:fill="FFFFFF" w:val="clear"/>
        <w:spacing w:lineRule="exact" w:line="240"/>
        <w:ind w:right="19" w:firstLine="293"/>
        <w:jc w:val="both"/>
        <w:rPr>
          <w:color w:val="000000"/>
          <w:spacing w:val="-4"/>
          <w:w w:val="102"/>
          <w:sz w:val="24"/>
          <w:szCs w:val="24"/>
        </w:rPr>
      </w:pPr>
      <w:r>
        <w:rPr>
          <w:color w:val="000000"/>
          <w:spacing w:val="-4"/>
          <w:w w:val="102"/>
          <w:sz w:val="24"/>
          <w:szCs w:val="24"/>
        </w:rPr>
        <w:t>Когда свет жизни тускнеет и человек остается во тьме депрес</w:t>
        <w:softHyphen/>
        <w:t>сии, более эффективно на некоторое время прекратить выполне</w:t>
        <w:softHyphen/>
        <w:t>ние предметной задачи и сосредоточить внимание на том, что происходит внутри, вместо того, чтобы огромным усилием воли заставлять себя продолжать работу. Ибо когда либидо исчезает из сознания, сила воли может быть эффективно использована лишь для преодоления естественного нежелания последовать за утра</w:t>
        <w:softHyphen/>
        <w:t>ченной энергией в тайные уголки психики посредством творчес</w:t>
        <w:softHyphen/>
        <w:t>кой интроверсии.</w:t>
      </w:r>
    </w:p>
    <w:p>
      <w:pPr>
        <w:pStyle w:val="Normal"/>
        <w:shd w:fill="FFFFFF" w:val="clear"/>
        <w:spacing w:lineRule="exact" w:line="240" w:before="5" w:after="0"/>
        <w:ind w:right="29" w:firstLine="283"/>
        <w:jc w:val="both"/>
        <w:rPr>
          <w:color w:val="000000"/>
          <w:spacing w:val="-4"/>
          <w:w w:val="102"/>
          <w:sz w:val="24"/>
          <w:szCs w:val="24"/>
        </w:rPr>
      </w:pPr>
      <w:r>
        <w:rPr>
          <w:color w:val="000000"/>
          <w:spacing w:val="-4"/>
          <w:w w:val="102"/>
          <w:sz w:val="24"/>
          <w:szCs w:val="24"/>
        </w:rPr>
        <w:t>Обнаруженные там образы фантазий или сновидений обяза</w:t>
        <w:softHyphen/>
        <w:t>тельно подскажут ключ к решению проблемы, при условии, что человек обладает специальными знаниями, необходимыми для их понимания. Поэтому непрофессионал обычно нуждается в по</w:t>
        <w:softHyphen/>
        <w:t>мощи аналитика, сведущего в интерпретации символов.</w:t>
      </w:r>
    </w:p>
    <w:p>
      <w:pPr>
        <w:pStyle w:val="Normal"/>
        <w:shd w:fill="FFFFFF" w:val="clear"/>
        <w:spacing w:lineRule="exact" w:line="235" w:before="86" w:after="0"/>
        <w:ind w:left="82" w:hanging="0"/>
        <w:jc w:val="both"/>
        <w:rPr/>
      </w:pPr>
      <w:r>
        <w:rPr>
          <w:color w:val="000000"/>
          <w:spacing w:val="-4"/>
          <w:w w:val="102"/>
          <w:sz w:val="24"/>
          <w:szCs w:val="24"/>
        </w:rPr>
        <w:t>Бессознательные образы раскроют причину тупикового поло</w:t>
        <w:softHyphen/>
        <w:t>жения. Возможно, инертность окажется следствием сильного регрессивного стремления, желания смерти и забытья, скрытого в каждом человеке. Временами это стремление может набирать такое количество энергии,  что она начинает превосходить ту часть, которая остается для жизни и решения ее задач. Некото</w:t>
        <w:softHyphen/>
        <w:t xml:space="preserve">рые люди особенно подвержены действию этого направленного в прошлое фактора. Стоящую перед ними жизненную проблему досконально описал Бейнс в своей блестящей научной работе </w:t>
      </w:r>
      <w:r>
        <w:rPr>
          <w:color w:val="000000"/>
          <w:spacing w:val="-4"/>
          <w:w w:val="102"/>
          <w:sz w:val="24"/>
          <w:szCs w:val="24"/>
          <w:lang w:val="en-US"/>
        </w:rPr>
        <w:t>Mythology</w:t>
      </w:r>
      <w:r>
        <w:rPr>
          <w:color w:val="000000"/>
          <w:spacing w:val="-4"/>
          <w:w w:val="102"/>
          <w:sz w:val="24"/>
          <w:szCs w:val="24"/>
        </w:rPr>
        <w:t xml:space="preserve"> </w:t>
      </w:r>
      <w:r>
        <w:rPr>
          <w:color w:val="000000"/>
          <w:spacing w:val="-4"/>
          <w:w w:val="102"/>
          <w:sz w:val="24"/>
          <w:szCs w:val="24"/>
          <w:lang w:val="en-US"/>
        </w:rPr>
        <w:t>of</w:t>
      </w:r>
      <w:r>
        <w:rPr>
          <w:color w:val="000000"/>
          <w:spacing w:val="-4"/>
          <w:w w:val="102"/>
          <w:sz w:val="24"/>
          <w:szCs w:val="24"/>
        </w:rPr>
        <w:t xml:space="preserve"> </w:t>
      </w:r>
      <w:r>
        <w:rPr>
          <w:color w:val="000000"/>
          <w:spacing w:val="-4"/>
          <w:w w:val="102"/>
          <w:sz w:val="24"/>
          <w:szCs w:val="24"/>
          <w:lang w:val="en-US"/>
        </w:rPr>
        <w:t>the</w:t>
      </w:r>
      <w:r>
        <w:rPr>
          <w:color w:val="000000"/>
          <w:spacing w:val="-4"/>
          <w:w w:val="102"/>
          <w:sz w:val="24"/>
          <w:szCs w:val="24"/>
        </w:rPr>
        <w:t xml:space="preserve"> </w:t>
      </w:r>
      <w:r>
        <w:rPr>
          <w:color w:val="000000"/>
          <w:spacing w:val="-4"/>
          <w:w w:val="102"/>
          <w:sz w:val="24"/>
          <w:szCs w:val="24"/>
          <w:lang w:val="en-US"/>
        </w:rPr>
        <w:t>Sou</w:t>
      </w:r>
      <w:r>
        <w:rPr>
          <w:color w:val="000000"/>
          <w:spacing w:val="-4"/>
          <w:w w:val="102"/>
          <w:sz w:val="24"/>
          <w:szCs w:val="24"/>
        </w:rPr>
        <w:t>/</w:t>
      </w:r>
      <w:r>
        <w:rPr>
          <w:color w:val="000000"/>
          <w:spacing w:val="-4"/>
          <w:w w:val="102"/>
          <w:sz w:val="24"/>
          <w:szCs w:val="24"/>
          <w:vertAlign w:val="superscript"/>
        </w:rPr>
        <w:t>10</w:t>
      </w:r>
      <w:r>
        <w:rPr>
          <w:color w:val="000000"/>
          <w:spacing w:val="-4"/>
          <w:w w:val="102"/>
          <w:sz w:val="24"/>
          <w:szCs w:val="24"/>
        </w:rPr>
        <w:t>, где он называет этот регрессивный элемент «ренегатом». Именно этот компонент психики всегда отказывает в содействии человеческому усилию приручить природу, внутри и снаружи, и организовать более цивилизованную жизнь для че</w:t>
        <w:softHyphen/>
        <w:t>ловечества.  Ренегатская тенденция представляет вечного прес</w:t>
        <w:softHyphen/>
        <w:t>тупника, человека, который хочет иметь то, что желает, но отка</w:t>
        <w:softHyphen/>
        <w:t>зывается  платить  за  это  должную цену и всегда стремиться воспользоваться плодами труда других. Она включает в себя жад</w:t>
        <w:softHyphen/>
        <w:t>ность во всем ее многообразии — жадность в еде, страсть к сек</w:t>
        <w:softHyphen/>
        <w:t>суальному удовлетворению, жажду власти, стремление к легкой и приятной жизни, невзирая на цену, которую заплатит кто-то дру</w:t>
        <w:softHyphen/>
        <w:t>гой. В этом состоит негативный аспект инстинктивных влечений, на которых зиждется мир.</w:t>
      </w:r>
    </w:p>
    <w:p>
      <w:pPr>
        <w:pStyle w:val="Normal"/>
        <w:shd w:fill="FFFFFF" w:val="clear"/>
        <w:spacing w:lineRule="exact" w:line="235" w:before="38" w:after="0"/>
        <w:ind w:left="24" w:right="106" w:firstLine="274"/>
        <w:jc w:val="both"/>
        <w:rPr>
          <w:color w:val="000000"/>
          <w:spacing w:val="-4"/>
          <w:w w:val="102"/>
          <w:sz w:val="24"/>
          <w:szCs w:val="24"/>
        </w:rPr>
      </w:pPr>
      <w:r>
        <w:rPr>
          <w:color w:val="000000"/>
          <w:spacing w:val="-4"/>
          <w:w w:val="102"/>
          <w:sz w:val="24"/>
          <w:szCs w:val="24"/>
        </w:rPr>
        <w:t>Ренегат — это деструктивный аспект регрессивного либидо. Он представляет позицию ребенка, ожидающего заботы и кор</w:t>
        <w:softHyphen/>
        <w:t>мления независимо от собственного желания или нежелания со</w:t>
        <w:softHyphen/>
        <w:t>действовать этому и использующего свои силы только для требо</w:t>
        <w:softHyphen/>
        <w:t>вания удовлетворения, никогда не участвуя в получении средств для этого удовлетворения — как если бы жизнь была потакаю</w:t>
        <w:softHyphen/>
        <w:t>щей матерью, единственная забота которой состоит в беспокойс</w:t>
        <w:softHyphen/>
        <w:t>тве о благополучии именно этого ребенка. Такая позиция прос</w:t>
        <w:softHyphen/>
        <w:t>тительна для ребенка, но у взрослого — это нетерпимая инфантильность. В данном случае «матерью» выступает уже не женщина, уступающая уговорам или требованиям, а сама Мать-Природа, действующая беспристрастно и не имеющая сердца, откликающегося на просьбу. Такой взрослый будет все более и более асоциален и тиранически требователен до тех пор, пока не осознает заблуждение, на котором бессознательно основывается его позиция.</w:t>
      </w:r>
    </w:p>
    <w:p>
      <w:pPr>
        <w:pStyle w:val="Normal"/>
        <w:shd w:fill="FFFFFF" w:val="clear"/>
        <w:spacing w:lineRule="exact" w:line="240"/>
        <w:ind w:left="5" w:right="72" w:hanging="0"/>
        <w:jc w:val="both"/>
        <w:rPr/>
      </w:pPr>
      <w:r>
        <w:rPr>
          <w:color w:val="000000"/>
          <w:spacing w:val="-4"/>
          <w:w w:val="102"/>
          <w:sz w:val="24"/>
          <w:szCs w:val="24"/>
        </w:rPr>
        <w:t>Но обратное стремление души к источнику ее бытия, истокам, материнским глубинам, может иметь и другое значение, а пото</w:t>
        <w:softHyphen/>
        <w:t>му и иной исход. Если его использовать положительным обра</w:t>
        <w:softHyphen/>
        <w:t>зом, оно может привести душу к обновлению и возрождению. Так, всплывающий во время депрессии из бессознательного образа может быть образом матери в ее милосердной или деструктивной форме. Форма образа прямо обусловлена сознательной установкой и волей сновидца. Если он инфантилен, образ мате</w:t>
        <w:softHyphen/>
        <w:t>ри в его сновидении будет угрожающим. Он задавит его удуша</w:t>
        <w:softHyphen/>
        <w:t>ющей добротой или завлечет к краху. Однако если человек иск</w:t>
        <w:softHyphen/>
        <w:t>ренне ищет обновления, которое позволит ему совершить образ Великой матери, — истока всего сущего, — из ее лона он сможет возродиться вновь.</w:t>
      </w:r>
    </w:p>
    <w:p>
      <w:pPr>
        <w:pStyle w:val="Normal"/>
        <w:shd w:fill="FFFFFF" w:val="clear"/>
        <w:spacing w:lineRule="exact" w:line="240"/>
        <w:ind w:left="19" w:right="43" w:firstLine="254"/>
        <w:jc w:val="both"/>
        <w:rPr>
          <w:color w:val="000000"/>
          <w:spacing w:val="-4"/>
          <w:w w:val="102"/>
          <w:sz w:val="24"/>
          <w:szCs w:val="24"/>
        </w:rPr>
      </w:pPr>
      <w:r>
        <w:rPr>
          <w:color w:val="000000"/>
          <w:spacing w:val="-4"/>
          <w:w w:val="102"/>
          <w:sz w:val="24"/>
          <w:szCs w:val="24"/>
        </w:rPr>
        <w:t>В других случаях сформированный фантазией или сновидени</w:t>
        <w:softHyphen/>
        <w:t>ем образ может принимать одну из множества форм образа отца. Отец — это человек, который прошел впереди нас. Он справлял</w:t>
        <w:softHyphen/>
        <w:t>ся с жизнью и ее проблемами до того, как мы обрели сознатель</w:t>
        <w:softHyphen/>
        <w:t>ное понимание. В детстве мы не раз ощущали, что «отец знает все». Если не позаботиться о развитии инициативы и природных творческих способностей ребенка, его дух вполне может быть сломлен постоянной опекой. Это одно из самых серьезных пос</w:t>
        <w:softHyphen/>
        <w:t>ледствий влияния цивилизации на представителей примитивных культур. С появлением западного человека со всеми его механи</w:t>
        <w:softHyphen/>
        <w:t>ческими приспособлениями и техническим умением человеку примитивной культуры кажется, что работа, которая веками вы</w:t>
        <w:softHyphen/>
        <w:t>полнялась с использованием несовершенных инструментов, уже не стоит затраченного времени. Его цивилизация просто разва</w:t>
        <w:softHyphen/>
        <w:t>ливается, уничтоженная одним присутствием культуры, намного превосходящей все, о чем он когда-либо мечтал. В результате он предается лени и впадает в депрессию.</w:t>
      </w:r>
    </w:p>
    <w:p>
      <w:pPr>
        <w:pStyle w:val="Normal"/>
        <w:shd w:fill="FFFFFF" w:val="clear"/>
        <w:spacing w:lineRule="exact" w:line="235" w:before="43" w:after="0"/>
        <w:ind w:left="139" w:hanging="0"/>
        <w:jc w:val="both"/>
        <w:rPr>
          <w:color w:val="000000"/>
          <w:spacing w:val="-4"/>
          <w:w w:val="102"/>
          <w:sz w:val="24"/>
          <w:szCs w:val="24"/>
        </w:rPr>
      </w:pPr>
      <w:r>
        <w:rPr>
          <w:color w:val="000000"/>
          <w:spacing w:val="-4"/>
          <w:w w:val="102"/>
          <w:sz w:val="24"/>
          <w:szCs w:val="24"/>
        </w:rPr>
        <w:t>Такая же реакция может лежать в основе депрессии современ</w:t>
        <w:softHyphen/>
        <w:t>ного мужчины или женщины. Ибо когда мы оказываемся перед необходимостью что-то сделать или что-нибудь организовать для себя без помощи родителей, то вполне можем быть остановлены ощущением, что «отец может сделать это намного лучше». Эта по</w:t>
        <w:softHyphen/>
        <w:t>зиция может показаться невероятной человеку, давно расставше</w:t>
        <w:softHyphen/>
        <w:t>муся с родительским домом и своими детскими установками; но даже для него эта проблема может оказаться не такой далекой, как он полагает. Ибо кроме влияния реальных родителей, в психике остается образ отца как человека, который может сделать то, чего я, сын, сделать не могу. Так, при возникновении необходимости в чем-то новом, на что я неспособен, бессознательное как бы шеп</w:t>
        <w:softHyphen/>
        <w:t>чет: «Вот если бы здесь был отец, он смог бы справиться с этой си</w:t>
        <w:softHyphen/>
        <w:t>туацией». Этот образ отца двулик. С одной стороны, он говорит: «Только отец сможет сделать это, поэтому сам можешь и не пы</w:t>
        <w:softHyphen/>
        <w:t>таться», тогда как с другой стороны — он подсказывает: «В твоей психике скрыто то, что говорит голосом "старика", породившего все, когда-либо изобретенное человеком. Ты можешь найти его внутри себя и научиться у него всему тому, что он знает».</w:t>
      </w:r>
    </w:p>
    <w:p>
      <w:pPr>
        <w:pStyle w:val="Normal"/>
        <w:shd w:fill="FFFFFF" w:val="clear"/>
        <w:spacing w:lineRule="exact" w:line="235" w:before="10" w:after="0"/>
        <w:ind w:left="72" w:right="10" w:firstLine="293"/>
        <w:jc w:val="both"/>
        <w:rPr>
          <w:color w:val="000000"/>
          <w:spacing w:val="-4"/>
          <w:w w:val="102"/>
          <w:sz w:val="24"/>
          <w:szCs w:val="24"/>
        </w:rPr>
      </w:pPr>
      <w:r>
        <w:rPr>
          <w:color w:val="000000"/>
          <w:spacing w:val="-4"/>
          <w:w w:val="102"/>
          <w:sz w:val="24"/>
          <w:szCs w:val="24"/>
        </w:rPr>
        <w:t>Когда жизнь ставит перед нами новую проблему, открывает новую главу, для которой старого опыта недостаточно, обычно наблюдается уход либидо. Один этап жизни закончился, а того, что необходимо для другого, непосредственно под рукой нет. Этот уход ощущается в сознании как чувство пустоты, зачастую как депрессия и, несомненно, как инертность с оттенком укора в отношении того, что кажется ленью или апатией. Не понимая, что для овладения новыми ситуациями требуется мобилизация новых сил, мы суеверно ожидаем волшебного появления новой позиции. Однако для того, чтобы появилась эта пригодная для жизненной ситуации новая позиция, она прежде должна всплыть из бессознательного, а для этого требуется творческое действие, занимающее определенное время.</w:t>
      </w:r>
    </w:p>
    <w:p>
      <w:pPr>
        <w:pStyle w:val="Normal"/>
        <w:shd w:fill="FFFFFF" w:val="clear"/>
        <w:spacing w:lineRule="exact" w:line="235" w:before="34" w:after="0"/>
        <w:ind w:left="24" w:right="77" w:firstLine="293"/>
        <w:jc w:val="both"/>
        <w:rPr>
          <w:color w:val="000000"/>
          <w:spacing w:val="-4"/>
          <w:w w:val="102"/>
          <w:sz w:val="24"/>
          <w:szCs w:val="24"/>
        </w:rPr>
      </w:pPr>
      <w:r>
        <w:rPr>
          <w:color w:val="000000"/>
          <w:spacing w:val="-4"/>
          <w:w w:val="102"/>
          <w:sz w:val="24"/>
          <w:szCs w:val="24"/>
        </w:rPr>
        <w:t>Новую позицию, открывающую следующую главу жизни ин</w:t>
        <w:softHyphen/>
        <w:t>дивида, будет представлять сформированный в бессознательном символ. На принятие символа и его постепенное раскрытие пос</w:t>
        <w:softHyphen/>
        <w:t>редством той сознательной работы, которую человек готов проде</w:t>
        <w:softHyphen/>
        <w:t>лать, могут уйти годы. Тем не менее, возникший в период депрес</w:t>
        <w:softHyphen/>
        <w:t>сии в сновидении образ будет предвещать результирующий облик судьбы. При таких обстоятельствах, очевидно, необходимо без ка</w:t>
        <w:softHyphen/>
        <w:t>кого-либо самопорицания принимать этот уход либидо из созна</w:t>
        <w:softHyphen/>
        <w:t>ния и концентрировать свое внимание на внутренней сцене. Это единственный способ, которым в конце концов можно вернуть утерянную энергию и восстановить способность выполнять твор</w:t>
        <w:softHyphen/>
        <w:t>ческую задачу бытия.</w:t>
      </w:r>
    </w:p>
    <w:p>
      <w:pPr>
        <w:pStyle w:val="Normal"/>
        <w:shd w:fill="FFFFFF" w:val="clear"/>
        <w:spacing w:lineRule="exact" w:line="197" w:before="638" w:after="0"/>
        <w:ind w:left="206" w:right="144" w:hanging="173"/>
        <w:jc w:val="both"/>
        <w:rPr/>
      </w:pPr>
      <w:r>
        <w:rPr>
          <w:color w:val="000000"/>
          <w:spacing w:val="-4"/>
          <w:w w:val="102"/>
          <w:lang w:val="en-US"/>
        </w:rPr>
        <w:t>1. R. Wilhelm and C.G. Jung, The secret of the Golden Flower: A Chinese Bo</w:t>
        <w:softHyphen/>
        <w:t xml:space="preserve">ok of Life, p. 114. </w:t>
      </w:r>
      <w:r>
        <w:rPr>
          <w:color w:val="000000"/>
          <w:spacing w:val="-4"/>
          <w:w w:val="102"/>
        </w:rPr>
        <w:t xml:space="preserve">Эта книга — перевод с пояснением эзотерического даосского текста, датируемого примерно восьмым столетием. [Рус. пер. — Юнг К.Г. Йога и Запад.— Львов, К.: Инициатива, </w:t>
      </w:r>
      <w:r>
        <w:rPr>
          <w:color w:val="000000"/>
          <w:spacing w:val="-4"/>
          <w:w w:val="102"/>
          <w:lang w:val="en-US"/>
        </w:rPr>
        <w:t>Airland</w:t>
      </w:r>
      <w:r>
        <w:rPr>
          <w:color w:val="000000"/>
          <w:spacing w:val="-4"/>
          <w:w w:val="102"/>
        </w:rPr>
        <w:t>, 1994.]</w:t>
      </w:r>
    </w:p>
    <w:p>
      <w:pPr>
        <w:pStyle w:val="Normal"/>
        <w:shd w:fill="FFFFFF" w:val="clear"/>
        <w:spacing w:before="53" w:after="0"/>
        <w:jc w:val="both"/>
        <w:rPr>
          <w:color w:val="000000"/>
          <w:spacing w:val="-4"/>
          <w:w w:val="102"/>
          <w:lang w:val="en-US"/>
        </w:rPr>
      </w:pPr>
      <w:r>
        <w:rPr>
          <w:color w:val="000000"/>
          <w:spacing w:val="-4"/>
          <w:w w:val="102"/>
          <w:lang w:val="en-US"/>
        </w:rPr>
        <w:t>2• Evans-Wentz, Tibetan Yoga and Secret Doctrines, p. 8.</w:t>
      </w:r>
    </w:p>
    <w:p>
      <w:pPr>
        <w:pStyle w:val="Normal"/>
        <w:shd w:fill="FFFFFF" w:val="clear"/>
        <w:spacing w:lineRule="exact" w:line="240"/>
        <w:ind w:right="29" w:firstLine="278"/>
        <w:jc w:val="both"/>
        <w:rPr>
          <w:color w:val="000000"/>
          <w:spacing w:val="-4"/>
          <w:w w:val="102"/>
        </w:rPr>
      </w:pPr>
      <w:r>
        <w:rPr>
          <w:color w:val="000000"/>
          <w:spacing w:val="-4"/>
          <w:w w:val="102"/>
        </w:rPr>
        <w:t>3• Следуя примеру Юнга, я использую термин либидо для обозначения всех форм психической энергии, проявляющихся как интерес или же</w:t>
        <w:softHyphen/>
        <w:t>лание. Я не ограничиваю его употребление исключительно сексуаль</w:t>
        <w:softHyphen/>
        <w:t xml:space="preserve">ным интересом, как это принято у последователей Фрейда </w:t>
      </w:r>
    </w:p>
    <w:p>
      <w:pPr>
        <w:pStyle w:val="Normal"/>
        <w:shd w:fill="FFFFFF" w:val="clear"/>
        <w:spacing w:lineRule="exact" w:line="197" w:before="91" w:after="0"/>
        <w:ind w:left="19" w:hanging="0"/>
        <w:jc w:val="both"/>
        <w:rPr>
          <w:color w:val="000000"/>
          <w:spacing w:val="-4"/>
          <w:w w:val="102"/>
          <w:lang w:val="en-US"/>
        </w:rPr>
      </w:pPr>
      <w:r>
        <w:rPr>
          <w:color w:val="000000"/>
          <w:spacing w:val="-4"/>
          <w:w w:val="102"/>
          <w:lang w:val="en-US"/>
        </w:rPr>
        <w:t>4.  The Integration of the Personality, chap. II, p. 31.</w:t>
      </w:r>
    </w:p>
    <w:p>
      <w:pPr>
        <w:pStyle w:val="Normal"/>
        <w:shd w:fill="FFFFFF" w:val="clear"/>
        <w:spacing w:lineRule="exact" w:line="197"/>
        <w:ind w:left="19" w:hanging="0"/>
        <w:jc w:val="both"/>
        <w:rPr>
          <w:color w:val="000000"/>
          <w:spacing w:val="-4"/>
          <w:w w:val="102"/>
          <w:lang w:val="en-US"/>
        </w:rPr>
      </w:pPr>
      <w:r>
        <w:rPr>
          <w:color w:val="000000"/>
          <w:spacing w:val="-4"/>
          <w:w w:val="102"/>
          <w:lang w:val="en-US"/>
        </w:rPr>
        <w:t>5. The Secret of the Golden Flower, p. 47.</w:t>
      </w:r>
    </w:p>
    <w:p>
      <w:pPr>
        <w:pStyle w:val="Normal"/>
        <w:shd w:fill="FFFFFF" w:val="clear"/>
        <w:spacing w:lineRule="exact" w:line="197"/>
        <w:ind w:left="19" w:hanging="0"/>
        <w:jc w:val="both"/>
        <w:rPr>
          <w:color w:val="000000"/>
          <w:spacing w:val="-4"/>
          <w:w w:val="102"/>
          <w:lang w:val="en-US"/>
        </w:rPr>
      </w:pPr>
      <w:r>
        <w:rPr>
          <w:color w:val="000000"/>
          <w:spacing w:val="-4"/>
          <w:w w:val="102"/>
          <w:lang w:val="en-US"/>
        </w:rPr>
        <w:t>6. R.L. Stevenson, Poems, p. 115.</w:t>
      </w:r>
    </w:p>
    <w:p>
      <w:pPr>
        <w:pStyle w:val="Normal"/>
        <w:shd w:fill="FFFFFF" w:val="clear"/>
        <w:spacing w:lineRule="exact" w:line="192" w:before="53" w:after="0"/>
        <w:ind w:left="226" w:hanging="206"/>
        <w:jc w:val="both"/>
        <w:rPr>
          <w:color w:val="000000"/>
          <w:spacing w:val="-4"/>
          <w:w w:val="102"/>
          <w:lang w:val="en-US"/>
        </w:rPr>
      </w:pPr>
      <w:r>
        <w:rPr>
          <w:color w:val="000000"/>
          <w:spacing w:val="-4"/>
          <w:w w:val="102"/>
          <w:lang w:val="en-US"/>
        </w:rPr>
        <w:t xml:space="preserve">7. </w:t>
      </w:r>
      <w:r>
        <w:rPr>
          <w:color w:val="000000"/>
          <w:spacing w:val="-4"/>
          <w:w w:val="102"/>
        </w:rPr>
        <w:t>Юнг</w:t>
      </w:r>
      <w:r>
        <w:rPr>
          <w:color w:val="000000"/>
          <w:spacing w:val="-4"/>
          <w:w w:val="102"/>
          <w:lang w:val="en-US"/>
        </w:rPr>
        <w:t xml:space="preserve"> </w:t>
      </w:r>
      <w:r>
        <w:rPr>
          <w:color w:val="000000"/>
          <w:spacing w:val="-4"/>
          <w:w w:val="102"/>
        </w:rPr>
        <w:t>очень</w:t>
      </w:r>
      <w:r>
        <w:rPr>
          <w:color w:val="000000"/>
          <w:spacing w:val="-4"/>
          <w:w w:val="102"/>
          <w:lang w:val="en-US"/>
        </w:rPr>
        <w:t xml:space="preserve"> </w:t>
      </w:r>
      <w:r>
        <w:rPr>
          <w:color w:val="000000"/>
          <w:spacing w:val="-4"/>
          <w:w w:val="102"/>
        </w:rPr>
        <w:t>подробно</w:t>
      </w:r>
      <w:r>
        <w:rPr>
          <w:color w:val="000000"/>
          <w:spacing w:val="-4"/>
          <w:w w:val="102"/>
          <w:lang w:val="en-US"/>
        </w:rPr>
        <w:t xml:space="preserve"> </w:t>
      </w:r>
      <w:r>
        <w:rPr>
          <w:color w:val="000000"/>
          <w:spacing w:val="-4"/>
          <w:w w:val="102"/>
        </w:rPr>
        <w:t>обсуждал</w:t>
      </w:r>
      <w:r>
        <w:rPr>
          <w:color w:val="000000"/>
          <w:spacing w:val="-4"/>
          <w:w w:val="102"/>
          <w:lang w:val="en-US"/>
        </w:rPr>
        <w:t xml:space="preserve"> </w:t>
      </w:r>
      <w:r>
        <w:rPr>
          <w:color w:val="000000"/>
          <w:spacing w:val="-4"/>
          <w:w w:val="102"/>
        </w:rPr>
        <w:t>вопрос</w:t>
      </w:r>
      <w:r>
        <w:rPr>
          <w:color w:val="000000"/>
          <w:spacing w:val="-4"/>
          <w:w w:val="102"/>
          <w:lang w:val="en-US"/>
        </w:rPr>
        <w:t xml:space="preserve"> </w:t>
      </w:r>
      <w:r>
        <w:rPr>
          <w:color w:val="000000"/>
          <w:spacing w:val="-4"/>
          <w:w w:val="102"/>
        </w:rPr>
        <w:t>динамики</w:t>
      </w:r>
      <w:r>
        <w:rPr>
          <w:color w:val="000000"/>
          <w:spacing w:val="-4"/>
          <w:w w:val="102"/>
          <w:lang w:val="en-US"/>
        </w:rPr>
        <w:t xml:space="preserve"> </w:t>
      </w:r>
      <w:r>
        <w:rPr>
          <w:color w:val="000000"/>
          <w:spacing w:val="-4"/>
          <w:w w:val="102"/>
        </w:rPr>
        <w:t>психической</w:t>
      </w:r>
      <w:r>
        <w:rPr>
          <w:color w:val="000000"/>
          <w:spacing w:val="-4"/>
          <w:w w:val="102"/>
          <w:lang w:val="en-US"/>
        </w:rPr>
        <w:t xml:space="preserve"> </w:t>
      </w:r>
      <w:r>
        <w:rPr>
          <w:color w:val="000000"/>
          <w:spacing w:val="-4"/>
          <w:w w:val="102"/>
        </w:rPr>
        <w:t>энергии</w:t>
      </w:r>
      <w:r>
        <w:rPr>
          <w:color w:val="000000"/>
          <w:spacing w:val="-4"/>
          <w:w w:val="102"/>
          <w:lang w:val="en-US"/>
        </w:rPr>
        <w:t xml:space="preserve"> </w:t>
      </w:r>
      <w:r>
        <w:rPr>
          <w:color w:val="000000"/>
          <w:spacing w:val="-4"/>
          <w:w w:val="102"/>
        </w:rPr>
        <w:t>в</w:t>
      </w:r>
      <w:r>
        <w:rPr>
          <w:color w:val="000000"/>
          <w:spacing w:val="-4"/>
          <w:w w:val="102"/>
          <w:lang w:val="en-US"/>
        </w:rPr>
        <w:t xml:space="preserve"> </w:t>
      </w:r>
      <w:r>
        <w:rPr>
          <w:color w:val="000000"/>
          <w:spacing w:val="-4"/>
          <w:w w:val="102"/>
        </w:rPr>
        <w:t>работе</w:t>
      </w:r>
      <w:r>
        <w:rPr>
          <w:color w:val="000000"/>
          <w:spacing w:val="-4"/>
          <w:w w:val="102"/>
          <w:lang w:val="en-US"/>
        </w:rPr>
        <w:t xml:space="preserve"> «On Psychic Energy» in The Structure and Dynamics of the Ps)vhe (C.W. 8), pp. 3 ff.</w:t>
      </w:r>
    </w:p>
    <w:p>
      <w:pPr>
        <w:pStyle w:val="Normal"/>
        <w:shd w:fill="FFFFFF" w:val="clear"/>
        <w:spacing w:lineRule="exact" w:line="216" w:before="5" w:after="0"/>
        <w:ind w:left="5" w:hanging="0"/>
        <w:jc w:val="both"/>
        <w:rPr/>
      </w:pPr>
      <w:r>
        <w:rPr>
          <w:color w:val="000000"/>
          <w:spacing w:val="-4"/>
          <w:w w:val="102"/>
        </w:rPr>
        <w:t xml:space="preserve">3. </w:t>
      </w:r>
      <w:r>
        <w:rPr>
          <w:color w:val="000000"/>
          <w:spacing w:val="-4"/>
          <w:w w:val="102"/>
          <w:lang w:val="en-US"/>
        </w:rPr>
        <w:t>Ibid</w:t>
      </w:r>
      <w:r>
        <w:rPr>
          <w:color w:val="000000"/>
          <w:spacing w:val="-4"/>
          <w:w w:val="102"/>
        </w:rPr>
        <w:t xml:space="preserve">., </w:t>
      </w:r>
      <w:r>
        <w:rPr>
          <w:color w:val="000000"/>
          <w:spacing w:val="-4"/>
          <w:w w:val="102"/>
          <w:lang w:val="en-US"/>
        </w:rPr>
        <w:t>pp</w:t>
      </w:r>
      <w:r>
        <w:rPr>
          <w:color w:val="000000"/>
          <w:spacing w:val="-4"/>
          <w:w w:val="102"/>
        </w:rPr>
        <w:t>. 19-20.</w:t>
      </w:r>
    </w:p>
    <w:p>
      <w:pPr>
        <w:pStyle w:val="Normal"/>
        <w:shd w:fill="FFFFFF" w:val="clear"/>
        <w:spacing w:lineRule="exact" w:line="216"/>
        <w:jc w:val="both"/>
        <w:rPr/>
      </w:pPr>
      <w:r>
        <w:rPr>
          <w:color w:val="000000"/>
          <w:spacing w:val="-4"/>
          <w:w w:val="102"/>
        </w:rPr>
        <w:t xml:space="preserve">9. </w:t>
      </w:r>
      <w:r>
        <w:rPr>
          <w:color w:val="000000"/>
          <w:spacing w:val="-4"/>
          <w:w w:val="102"/>
          <w:lang w:val="en-US"/>
        </w:rPr>
        <w:t>Ibid</w:t>
      </w:r>
      <w:r>
        <w:rPr>
          <w:color w:val="000000"/>
          <w:spacing w:val="-4"/>
          <w:w w:val="102"/>
        </w:rPr>
        <w:t xml:space="preserve">., </w:t>
      </w:r>
      <w:r>
        <w:rPr>
          <w:color w:val="000000"/>
          <w:spacing w:val="-4"/>
          <w:w w:val="102"/>
          <w:lang w:val="en-US"/>
        </w:rPr>
        <w:t>p</w:t>
      </w:r>
      <w:r>
        <w:rPr>
          <w:color w:val="000000"/>
          <w:spacing w:val="-4"/>
          <w:w w:val="102"/>
        </w:rPr>
        <w:t>. 25.</w:t>
      </w:r>
    </w:p>
    <w:p>
      <w:pPr>
        <w:pStyle w:val="Normal"/>
        <w:jc w:val="both"/>
        <w:rPr>
          <w:color w:val="000000"/>
          <w:spacing w:val="-4"/>
          <w:w w:val="102"/>
        </w:rPr>
      </w:pPr>
      <w:r>
        <w:rPr>
          <w:color w:val="000000"/>
          <w:spacing w:val="-4"/>
          <w:w w:val="102"/>
        </w:rPr>
        <w:t>10. См. с. 17, 107 и слл</w:t>
      </w:r>
    </w:p>
    <w:p>
      <w:pPr>
        <w:pStyle w:val="Normal"/>
        <w:jc w:val="center"/>
        <w:rPr>
          <w:b/>
          <w:b/>
          <w:color w:val="000000"/>
          <w:spacing w:val="-4"/>
          <w:w w:val="102"/>
          <w:sz w:val="32"/>
          <w:szCs w:val="32"/>
        </w:rPr>
      </w:pPr>
      <w:r>
        <w:rPr>
          <w:b/>
          <w:color w:val="000000"/>
          <w:spacing w:val="-4"/>
          <w:w w:val="102"/>
          <w:sz w:val="32"/>
          <w:szCs w:val="32"/>
        </w:rPr>
        <w:t>4</w:t>
      </w:r>
    </w:p>
    <w:p>
      <w:pPr>
        <w:pStyle w:val="Normal"/>
        <w:jc w:val="center"/>
        <w:rPr>
          <w:b/>
          <w:b/>
          <w:color w:val="000000"/>
          <w:spacing w:val="-4"/>
          <w:w w:val="102"/>
          <w:sz w:val="32"/>
          <w:szCs w:val="32"/>
        </w:rPr>
      </w:pPr>
      <w:r>
        <w:rPr>
          <w:b/>
          <w:color w:val="000000"/>
          <w:spacing w:val="-4"/>
          <w:w w:val="102"/>
          <w:sz w:val="32"/>
          <w:szCs w:val="32"/>
        </w:rPr>
        <w:t>ГОЛОД</w:t>
      </w:r>
    </w:p>
    <w:p>
      <w:pPr>
        <w:pStyle w:val="Normal"/>
        <w:shd w:fill="FFFFFF" w:val="clear"/>
        <w:spacing w:before="715" w:after="0"/>
        <w:jc w:val="both"/>
        <w:rPr>
          <w:b/>
          <w:b/>
          <w:i/>
          <w:i/>
          <w:color w:val="000000"/>
          <w:spacing w:val="-4"/>
          <w:w w:val="102"/>
          <w:sz w:val="25"/>
          <w:szCs w:val="25"/>
        </w:rPr>
      </w:pPr>
      <w:r>
        <w:rPr>
          <w:b/>
          <w:i/>
          <w:color w:val="000000"/>
          <w:spacing w:val="-4"/>
          <w:w w:val="102"/>
          <w:sz w:val="25"/>
          <w:szCs w:val="25"/>
        </w:rPr>
        <w:t>Нужда и жадность</w:t>
      </w:r>
    </w:p>
    <w:p>
      <w:pPr>
        <w:pStyle w:val="Normal"/>
        <w:shd w:fill="FFFFFF" w:val="clear"/>
        <w:spacing w:lineRule="exact" w:line="235" w:before="403" w:after="0"/>
        <w:ind w:firstLine="278"/>
        <w:jc w:val="both"/>
        <w:rPr>
          <w:color w:val="000000"/>
          <w:spacing w:val="-4"/>
          <w:w w:val="102"/>
          <w:sz w:val="24"/>
          <w:szCs w:val="24"/>
        </w:rPr>
      </w:pPr>
      <w:r>
        <w:rPr>
          <w:color w:val="000000"/>
          <w:spacing w:val="-4"/>
          <w:w w:val="102"/>
          <w:sz w:val="24"/>
          <w:szCs w:val="24"/>
        </w:rPr>
        <w:t>Насколько нам известно, впервые жизнь на земле появилась в форме одиночных живых клеток. Из этих простейших начал раз</w:t>
        <w:softHyphen/>
        <w:t>вились все остальные жизненные формы. Сегодня земля кишит живыми организмами, составляющими совокупность раститель</w:t>
        <w:softHyphen/>
        <w:t>ного и животного царств. Все они — потомки тех маленьких, но очень важных первоначальных клеток, которые жили и умерли миллионы лет тому назад. Те же самые физические и химические законы, что контролировали жизненные процессы предшествую</w:t>
        <w:softHyphen/>
        <w:t>щих форм, до сих пор управляют физиологией сложных живот</w:t>
        <w:softHyphen/>
        <w:t>ных современности. В психической сфере, как бы далеко она не отстояла от этих простейших начал, тоже сохранилось множество отпечатков древнего образа жизни, оказывающих свое влияние на позиции и привычки современного человека, хотя обычно он ос</w:t>
        <w:softHyphen/>
        <w:t>тается в полном неведении относительно их воздействия.</w:t>
      </w:r>
    </w:p>
    <w:p>
      <w:pPr>
        <w:pStyle w:val="Normal"/>
        <w:shd w:fill="FFFFFF" w:val="clear"/>
        <w:spacing w:lineRule="exact" w:line="230" w:before="29" w:after="0"/>
        <w:jc w:val="both"/>
        <w:rPr>
          <w:color w:val="000000"/>
          <w:spacing w:val="-4"/>
          <w:w w:val="102"/>
          <w:sz w:val="24"/>
          <w:szCs w:val="24"/>
        </w:rPr>
      </w:pPr>
      <w:r>
        <w:rPr>
          <w:color w:val="000000"/>
          <w:spacing w:val="-4"/>
          <w:w w:val="102"/>
          <w:sz w:val="24"/>
          <w:szCs w:val="24"/>
        </w:rPr>
        <w:t>Из всех характеристик, отличающих растительное царство от животного, наиболее выразительным является тот факт, что рас</w:t>
        <w:softHyphen/>
        <w:t>тение неподвижно и питается элементами, доставляемыми ему воздухом или водой, в которой оно обитает, либо солями почвы, в которой оно укоренено. Таким образом, растение полностью зависимо от своего окружения: если оно благоприятно, растение процветает; если нет — увядает и погибает. Какой бы плачевной ситуация ни была, растение не в силах изменить ее; оно не мо</w:t>
        <w:softHyphen/>
        <w:t>жет переместиться на другое место, даже если на расстоянии в несколько футов условия идеальны.</w:t>
      </w:r>
    </w:p>
    <w:p>
      <w:pPr>
        <w:pStyle w:val="Normal"/>
        <w:shd w:fill="FFFFFF" w:val="clear"/>
        <w:spacing w:lineRule="exact" w:line="240"/>
        <w:ind w:right="77" w:hanging="0"/>
        <w:jc w:val="both"/>
        <w:rPr/>
      </w:pPr>
      <w:r>
        <w:rPr>
          <w:color w:val="000000"/>
          <w:spacing w:val="-4"/>
          <w:w w:val="102"/>
          <w:sz w:val="24"/>
          <w:szCs w:val="24"/>
        </w:rPr>
        <w:t>Некоторые из самых примитивных животных организмов тоже ведут неподвижный образ жизни. Однако постепенно развились и свободно передвигающиеся формы. Эта адаптация отмечает самый важный шаг в эволюции. Далее способность передвигаться в поисках пиши и по другим биологическим нуждам стала отличи</w:t>
        <w:softHyphen/>
        <w:t>тельной чертой животной жизни.</w:t>
      </w:r>
    </w:p>
    <w:p>
      <w:pPr>
        <w:pStyle w:val="Normal"/>
        <w:shd w:fill="FFFFFF" w:val="clear"/>
        <w:spacing w:lineRule="exact" w:line="240"/>
        <w:ind w:right="48" w:firstLine="269"/>
        <w:jc w:val="both"/>
        <w:rPr>
          <w:color w:val="000000"/>
          <w:spacing w:val="-4"/>
          <w:w w:val="102"/>
          <w:sz w:val="24"/>
          <w:szCs w:val="24"/>
        </w:rPr>
      </w:pPr>
      <w:r>
        <w:rPr>
          <w:color w:val="000000"/>
          <w:spacing w:val="-4"/>
          <w:w w:val="102"/>
          <w:sz w:val="24"/>
          <w:szCs w:val="24"/>
        </w:rPr>
        <w:t>Поначалу свободно живущие организмы плавали по воле окру</w:t>
        <w:softHyphen/>
        <w:t>жающих их течений; однако постепенно у них появилась возмож</w:t>
        <w:softHyphen/>
        <w:t>ность перемещаться вследствие собственной активности. Намного позднее развилась способность к целенаправленному передвиже</w:t>
        <w:softHyphen/>
        <w:t>нию. Но характер их поведения продолжал отличаться пассивнос</w:t>
        <w:softHyphen/>
        <w:t>тью и бездеятельностью, которые прерывались только в случае не</w:t>
        <w:softHyphen/>
        <w:t>обходимости поиска пищи, опасности для жизни или вследствие проявления влечения к воспроизведению. Эти потребности дейс</w:t>
        <w:softHyphen/>
        <w:t>твовали как стимулы к активности, которая сперва была не более чем механической или химической реакцией и только намного позднее стала достаточно дифференцированной для возникнове</w:t>
        <w:softHyphen/>
        <w:t>ния организованного рефлекса. На этой стадии пассивность была нормальным состоянием, активность — необычным.</w:t>
      </w:r>
    </w:p>
    <w:p>
      <w:pPr>
        <w:pStyle w:val="Normal"/>
        <w:shd w:fill="FFFFFF" w:val="clear"/>
        <w:spacing w:lineRule="exact" w:line="240"/>
        <w:ind w:left="24" w:right="43" w:firstLine="274"/>
        <w:jc w:val="both"/>
        <w:rPr>
          <w:color w:val="000000"/>
          <w:spacing w:val="-4"/>
          <w:w w:val="102"/>
          <w:sz w:val="24"/>
          <w:szCs w:val="24"/>
        </w:rPr>
      </w:pPr>
      <w:r>
        <w:rPr>
          <w:color w:val="000000"/>
          <w:spacing w:val="-4"/>
          <w:w w:val="102"/>
          <w:sz w:val="24"/>
          <w:szCs w:val="24"/>
        </w:rPr>
        <w:t>Когда человек обнаружил, что условия жизни не адаптирова</w:t>
        <w:softHyphen/>
        <w:t>ны к его нуждам и необходимость защитить себя от голода толка</w:t>
        <w:softHyphen/>
        <w:t>ет его на выполнение сложных задач, присущая всем организмам склонность к бездействию приобрела иной аспект. Из «естествен</w:t>
        <w:softHyphen/>
        <w:t>ного образа жизни» она превратилась в его случае в величайшую помеху выживанию. Вероятно, борьба с собственной инертностью была самым тяжелым сражением человека в его истории.</w:t>
      </w:r>
    </w:p>
    <w:p>
      <w:pPr>
        <w:pStyle w:val="Normal"/>
        <w:shd w:fill="FFFFFF" w:val="clear"/>
        <w:spacing w:lineRule="exact" w:line="240"/>
        <w:ind w:left="34" w:right="10" w:firstLine="264"/>
        <w:jc w:val="both"/>
        <w:rPr>
          <w:color w:val="000000"/>
          <w:spacing w:val="-4"/>
          <w:w w:val="102"/>
          <w:sz w:val="24"/>
          <w:szCs w:val="24"/>
        </w:rPr>
      </w:pPr>
      <w:r>
        <w:rPr>
          <w:color w:val="000000"/>
          <w:spacing w:val="-4"/>
          <w:w w:val="102"/>
          <w:sz w:val="24"/>
          <w:szCs w:val="24"/>
        </w:rPr>
        <w:t>Однако Мать-Природа наделила всех своих детей, как расте</w:t>
        <w:softHyphen/>
        <w:t>ния так и животных, стремлением выжить во что бы то ни стало, называемым инстинктом самосохранения. Этот инстинкт отвеча</w:t>
        <w:softHyphen/>
        <w:t>ет за удовлетворение естественных нужд, обеспечивающее нор</w:t>
        <w:softHyphen/>
        <w:t>мальное состояние и продолжение жизни организма. Эти нужды разделяются на два типа: во-первых, потребность в утолении жаж</w:t>
        <w:softHyphen/>
        <w:t>ды и голода; во-вторых, необходимость защиты от неблагоприят</w:t>
        <w:softHyphen/>
        <w:t>ных внешних условий, включая жару и холод, повреждения и за</w:t>
        <w:softHyphen/>
        <w:t>болевания, а также опасность от враждебно настроенных животных и людей. Для того чтобы человек мог отвечать этим фундаментальным требованиям, ему было необходимо преодолеть свою примитивную инертность.</w:t>
      </w:r>
    </w:p>
    <w:p>
      <w:pPr>
        <w:pStyle w:val="Normal"/>
        <w:shd w:fill="FFFFFF" w:val="clear"/>
        <w:spacing w:lineRule="exact" w:line="240" w:before="10" w:after="0"/>
        <w:ind w:left="101" w:hanging="0"/>
        <w:jc w:val="both"/>
        <w:rPr/>
      </w:pPr>
      <w:r>
        <w:rPr>
          <w:color w:val="000000"/>
          <w:spacing w:val="-4"/>
          <w:w w:val="102"/>
          <w:sz w:val="24"/>
          <w:szCs w:val="24"/>
        </w:rPr>
        <w:t>Потребности в воде и пище, укрытии и защите от врагов нас</w:t>
        <w:softHyphen/>
        <w:t>только фундаментальны, что природа вознаграждает их удовлетво</w:t>
        <w:softHyphen/>
        <w:t>рение, так сказать, ощущением блаженства. Голод и холод вызы</w:t>
        <w:softHyphen/>
        <w:t>вают дискомфорт задолго до того, как возникает угроза самой жизни. Состояние сытости, ощущение тепла и защищенности от стихий доставляют величайшее удовольствие. Если бы это было не так, вряд ли человек и животные предпринимали усилия для обес</w:t>
        <w:softHyphen/>
        <w:t>печения благоприятных условий жизни, так как недоставало бы стимулов, необходимых для пробуждения от летаргии. Побуждаю</w:t>
        <w:softHyphen/>
        <w:t>щий к активности импульс</w:t>
      </w:r>
      <w:r>
        <w:rPr>
          <w:color w:val="000000"/>
          <w:spacing w:val="-4"/>
          <w:w w:val="102"/>
          <w:sz w:val="24"/>
          <w:szCs w:val="24"/>
          <w:vertAlign w:val="superscript"/>
        </w:rPr>
        <w:t>1</w:t>
      </w:r>
      <w:r>
        <w:rPr>
          <w:color w:val="000000"/>
          <w:spacing w:val="-4"/>
          <w:w w:val="102"/>
          <w:sz w:val="24"/>
          <w:szCs w:val="24"/>
        </w:rPr>
        <w:t>, наблюдаемый даже у очень низко ор</w:t>
        <w:softHyphen/>
        <w:t>ганизованных животных форм, по всей вероятности не приводил бы к целенаправленному усилию по обеспечению еды и укрытия, если бы не управлялся фактическим неудобством или опасением дискомфорта. Эти соображения, очевидно, определяют активность людей примитивной культуры. Без таких стимулов даже современ</w:t>
        <w:softHyphen/>
        <w:t>ному человеку может недоставать инициативы, требуемой для пре</w:t>
        <w:softHyphen/>
        <w:t>одоления летаргии и выполнения необходимой задачи, даже если разум подсказывает, что ее желательно выполнить.</w:t>
      </w:r>
    </w:p>
    <w:p>
      <w:pPr>
        <w:pStyle w:val="Normal"/>
        <w:shd w:fill="FFFFFF" w:val="clear"/>
        <w:spacing w:lineRule="exact" w:line="235" w:before="19" w:after="0"/>
        <w:ind w:left="19" w:right="67" w:firstLine="288"/>
        <w:jc w:val="both"/>
        <w:rPr/>
      </w:pPr>
      <w:r>
        <w:rPr>
          <w:color w:val="000000"/>
          <w:spacing w:val="-4"/>
          <w:w w:val="102"/>
          <w:sz w:val="24"/>
          <w:szCs w:val="24"/>
        </w:rPr>
        <w:t>Врачам хорошо известно, как нелегко убедить пациента про</w:t>
        <w:softHyphen/>
        <w:t>должить лечение болезни, если она больше не вызывает боли или дискомфорта, даже если его неоднократно предупреждают о том, что это крайне необходимо. Если это верно по отношению к ци</w:t>
        <w:softHyphen/>
        <w:t>вилизованным и образованным людям, то едва ли стоит удивлять</w:t>
        <w:softHyphen/>
        <w:t>ся, что представители примитивной культуры редко предприни</w:t>
        <w:softHyphen/>
        <w:t>мают какие-либо усилия в отношении заботы о собственном здоровье до тех пор, пока они не оказываются больны настолько, что не могут передвигаться, и откладывают поиски пищи до того момента, пока не ослабевают от голода. Совсем недавно отдель</w:t>
        <w:softHyphen/>
        <w:t>ные, на первый взгляд совсем не примитивные народы, не смог</w:t>
        <w:softHyphen/>
        <w:t>ли заставить себя подготовиться к своей защите вплоть до момен</w:t>
        <w:softHyphen/>
        <w:t>та фактического нападения на них, даже несмотря на то, что их соседи уже подверглись опустошению со стороны агрессивного и воинственного противника. Эти реакции показывают, что инс</w:t>
        <w:softHyphen/>
        <w:t>тинкт самосохранения еще не модифицировался под влиянием сознания</w:t>
      </w:r>
      <w:r>
        <w:rPr>
          <w:color w:val="000000"/>
          <w:spacing w:val="-4"/>
          <w:w w:val="102"/>
          <w:sz w:val="24"/>
          <w:szCs w:val="24"/>
          <w:vertAlign w:val="superscript"/>
        </w:rPr>
        <w:t>2</w:t>
      </w:r>
      <w:r>
        <w:rPr>
          <w:color w:val="000000"/>
          <w:spacing w:val="-4"/>
          <w:w w:val="102"/>
          <w:sz w:val="24"/>
          <w:szCs w:val="24"/>
        </w:rPr>
        <w:t xml:space="preserve"> до такой степени, чтобы адекватно соответствовать сложным требованиям современной жизни. Вышеупомянутые на</w:t>
        <w:softHyphen/>
        <w:t>роды — представляющие практически все нации мира — факти</w:t>
        <w:softHyphen/>
        <w:t>чески далеко не сознательные и саморегулирующиеся организмы; тем не менее, они все же зависимы от грубо действующего инс</w:t>
        <w:softHyphen/>
        <w:t>тинкта сохранения жизни.</w:t>
      </w:r>
    </w:p>
    <w:p>
      <w:pPr>
        <w:pStyle w:val="Normal"/>
        <w:shd w:fill="FFFFFF" w:val="clear"/>
        <w:spacing w:lineRule="exact" w:line="240"/>
        <w:ind w:right="38" w:hanging="0"/>
        <w:jc w:val="both"/>
        <w:rPr>
          <w:color w:val="000000"/>
          <w:spacing w:val="-4"/>
          <w:w w:val="102"/>
          <w:sz w:val="24"/>
          <w:szCs w:val="24"/>
        </w:rPr>
      </w:pPr>
      <w:r>
        <w:rPr>
          <w:color w:val="000000"/>
          <w:spacing w:val="-4"/>
          <w:w w:val="102"/>
          <w:sz w:val="24"/>
          <w:szCs w:val="24"/>
        </w:rPr>
        <w:t>В примитивных сообществах, где искра сознания едва тлеет и люди еще мало способны инициировать добровольные действия с целью улучшения своего положения, преодолеть внутреннюю лень их заставляет, главным образом, голод. В нашем собствен</w:t>
        <w:softHyphen/>
        <w:t>ном случае, во времена достатка и процветания, принято считать что первостепенной внутренней движущей силой служит сексу</w:t>
        <w:softHyphen/>
        <w:t>альность. Но это обусловлено лишь тем, что в результате органи</w:t>
        <w:softHyphen/>
        <w:t>зованной работы и разумного распределения достаточного коли</w:t>
        <w:softHyphen/>
        <w:t>чества продовольствия была снята безотлагательность давления голода. Подобные условия абсолютно неведомы народам прими</w:t>
        <w:softHyphen/>
        <w:t>тивной культуры. Голод оказался строгим учителем, научившим человека возделывать поля и браться за многие утомительные де</w:t>
        <w:softHyphen/>
        <w:t>ла, совершенно чуждые его естеству, которые не приносят немед</w:t>
        <w:softHyphen/>
        <w:t>ленного удовлетворения, а лишь позволяют запастись продукта</w:t>
        <w:softHyphen/>
        <w:t>ми, надобность в которых появится много позднее.</w:t>
      </w:r>
    </w:p>
    <w:p>
      <w:pPr>
        <w:pStyle w:val="Normal"/>
        <w:shd w:fill="FFFFFF" w:val="clear"/>
        <w:spacing w:lineRule="exact" w:line="240"/>
        <w:ind w:left="5" w:right="14" w:firstLine="250"/>
        <w:jc w:val="both"/>
        <w:rPr>
          <w:color w:val="000000"/>
          <w:spacing w:val="-4"/>
          <w:w w:val="102"/>
          <w:sz w:val="24"/>
          <w:szCs w:val="24"/>
        </w:rPr>
      </w:pPr>
      <w:r>
        <w:rPr>
          <w:color w:val="000000"/>
          <w:spacing w:val="-4"/>
          <w:w w:val="102"/>
          <w:sz w:val="24"/>
          <w:szCs w:val="24"/>
        </w:rPr>
        <w:t>Для нас, как и для буддистов, олицетворением голода и жад</w:t>
        <w:softHyphen/>
        <w:t>ности служит свинья, алчно пожирающая пишу. Однако в перио</w:t>
        <w:softHyphen/>
        <w:t>ды голода эта человеческая потребность уже не представляется сознанию как собственный голод. В условиях крайней нужды об</w:t>
        <w:softHyphen/>
        <w:t>раз свиньи, жадно набивающей свою утробу обильной едой, не может представлять внутренние ощущения и страдания. Голодаю</w:t>
        <w:softHyphen/>
        <w:t>щий человек ощущает, что его самого преследует и поедает демон, грызущий его внутренности и не дающий ему покоя. В народных сказках и мифах инстинкт голода при таких обстоятельствах изоб</w:t>
        <w:softHyphen/>
        <w:t>ражается волком: голод, подобно прожорливому хищнику, крадет</w:t>
        <w:softHyphen/>
        <w:t>ся по земле и угрожает поглотить все живое. Но человек прими</w:t>
        <w:softHyphen/>
        <w:t>тивной культуры не понимает, что этот волк, которого он любой ценой должен «не подпустить к своей двери», в действительности является его собственным неудовлетворенным инстинктом, види</w:t>
        <w:softHyphen/>
        <w:t>мым в противоположной или проецированной форме. Когда голод уже не служит дружеским напоминанием, что пришло время при</w:t>
        <w:softHyphen/>
        <w:t>нятия пищи, а из-за крайней нужды становится абсолютно безот</w:t>
        <w:softHyphen/>
        <w:t>лагательным, тогда инстинкт проявляется во всей ярости и мощи безличной силы. Он либо пожирает человека, и тот лишается сил и умирает, либо пронизывает его душу, и человеком овладевает де</w:t>
        <w:softHyphen/>
        <w:t>мон, превращая его в хищного зверя, способного на крайнюю жес</w:t>
        <w:softHyphen/>
        <w:t>токость в поисках пищи.</w:t>
      </w:r>
    </w:p>
    <w:p>
      <w:pPr>
        <w:pStyle w:val="Normal"/>
        <w:shd w:fill="FFFFFF" w:val="clear"/>
        <w:spacing w:lineRule="exact" w:line="240" w:before="67" w:after="0"/>
        <w:ind w:left="120" w:hanging="0"/>
        <w:jc w:val="both"/>
        <w:rPr/>
      </w:pPr>
      <w:r>
        <w:rPr>
          <w:color w:val="000000"/>
          <w:spacing w:val="-4"/>
          <w:w w:val="102"/>
          <w:sz w:val="24"/>
          <w:szCs w:val="24"/>
        </w:rPr>
        <w:t>Это двойственное лицо голода поразительно отображено в ле</w:t>
        <w:softHyphen/>
        <w:t>гендах и народных обычаях во всех уголках земли. Некоторые из этих обычаев связаны с мобилизацией энергии всего племени и с нацеливанием ее на охоту: например, танец медведя у амери</w:t>
        <w:softHyphen/>
        <w:t>канских индейцев</w:t>
      </w:r>
      <w:r>
        <w:rPr>
          <w:color w:val="000000"/>
          <w:spacing w:val="-4"/>
          <w:w w:val="102"/>
          <w:sz w:val="24"/>
          <w:szCs w:val="24"/>
          <w:vertAlign w:val="superscript"/>
        </w:rPr>
        <w:t>3</w:t>
      </w:r>
      <w:r>
        <w:rPr>
          <w:color w:val="000000"/>
          <w:spacing w:val="-4"/>
          <w:w w:val="102"/>
          <w:sz w:val="24"/>
          <w:szCs w:val="24"/>
        </w:rPr>
        <w:t>. В других случаях танец предназначен вызвать магическую силу, способную загипнотизировать оленя так, что</w:t>
        <w:softHyphen/>
        <w:t>бы он позволил заманить себя в ловушку, либо же магия может быть использована для того, чтобы заставить стада остаться на близлежащих пастбищах и не позволить им уйти в отдаленные районы. Или, если выслеживаемое животное опасно, магический ритуал должен успокоить его и убедить, что человек убивает сво</w:t>
        <w:softHyphen/>
        <w:t>его «брата» только по необходимости, и тогда зверь не нападет на охотника и не разорвет его. Другие обряды связаны с умилостив</w:t>
        <w:softHyphen/>
        <w:t>лением духа убитого животного, чтобы он не преследовал своих убийц и не предупредил своих животных собратьев оставить ок</w:t>
        <w:softHyphen/>
        <w:t>рестности. Обычаи такого типа характерны для народов, пропи</w:t>
        <w:softHyphen/>
        <w:t>тание которых в основном или полностью зависит от охоты.</w:t>
      </w:r>
    </w:p>
    <w:p>
      <w:pPr>
        <w:pStyle w:val="Normal"/>
        <w:shd w:fill="FFFFFF" w:val="clear"/>
        <w:spacing w:lineRule="exact" w:line="240" w:before="10" w:after="0"/>
        <w:ind w:left="53" w:right="58" w:firstLine="293"/>
        <w:jc w:val="both"/>
        <w:rPr/>
      </w:pPr>
      <w:r>
        <w:rPr>
          <w:color w:val="000000"/>
          <w:spacing w:val="-4"/>
          <w:w w:val="102"/>
          <w:sz w:val="24"/>
          <w:szCs w:val="24"/>
        </w:rPr>
        <w:t>Общины людей, научившиеся возделывать землю, сеять и уби</w:t>
        <w:softHyphen/>
        <w:t>рать урожай, а также разводить домашних животных для обеспе</w:t>
        <w:softHyphen/>
        <w:t>чения себя мясом, имеют иные обычаи. Самые ранние религиоз</w:t>
        <w:softHyphen/>
        <w:t>ные церемониалы народов, занимающихся сельским хозяйством, — это ритуалы и магические обряды, связанные с севом и сбором урожая. Фрэзер</w:t>
      </w:r>
      <w:r>
        <w:rPr>
          <w:color w:val="000000"/>
          <w:spacing w:val="-4"/>
          <w:w w:val="102"/>
          <w:sz w:val="24"/>
          <w:szCs w:val="24"/>
          <w:vertAlign w:val="superscript"/>
        </w:rPr>
        <w:t>4</w:t>
      </w:r>
      <w:r>
        <w:rPr>
          <w:color w:val="000000"/>
          <w:spacing w:val="-4"/>
          <w:w w:val="102"/>
          <w:sz w:val="24"/>
          <w:szCs w:val="24"/>
        </w:rPr>
        <w:t xml:space="preserve"> описал многие из них, распространенные в райо</w:t>
        <w:softHyphen/>
        <w:t>не Средиземноморья, в Греции, Центральной Европе, Франции и на Британских островах, а также у индейцев обеих Америк, в Аф</w:t>
        <w:softHyphen/>
        <w:t>рике, на островах Тихого океана и в Индии. У всех этих народов зерно, т.е. зерновые — пшеница, ячмень или овес в Европе, куку</w:t>
        <w:softHyphen/>
        <w:t>руза в Америке и рис в Индии и других восточных странах — поч</w:t>
        <w:softHyphen/>
        <w:t>ти повсеместно считалось божеством. Во многих местах оно пер</w:t>
        <w:softHyphen/>
        <w:t>сонифицировалось как Мать; вполне естественное представление, ибо как мать является источником первой пищи младенца, так и зерно служит основой хлеба для человека.</w:t>
      </w:r>
    </w:p>
    <w:p>
      <w:pPr>
        <w:pStyle w:val="Normal"/>
        <w:shd w:fill="FFFFFF" w:val="clear"/>
        <w:spacing w:lineRule="exact" w:line="235" w:before="24" w:after="0"/>
        <w:ind w:left="24" w:right="120" w:firstLine="274"/>
        <w:jc w:val="both"/>
        <w:rPr/>
      </w:pPr>
      <w:r>
        <w:rPr>
          <w:color w:val="000000"/>
          <w:spacing w:val="-4"/>
          <w:w w:val="102"/>
          <w:sz w:val="24"/>
          <w:szCs w:val="24"/>
        </w:rPr>
        <w:t>В одних случаях Матерью считали сам колос пшеницы, в дру</w:t>
        <w:softHyphen/>
        <w:t>гих боготворили облаченный в женскую одежду сноп колосьев. В Перу кукурузный початок (маис) одевали в богатое платье и назы</w:t>
        <w:softHyphen/>
        <w:t xml:space="preserve">вали </w:t>
      </w:r>
      <w:r>
        <w:rPr>
          <w:color w:val="000000"/>
          <w:spacing w:val="-4"/>
          <w:w w:val="102"/>
          <w:sz w:val="24"/>
          <w:szCs w:val="24"/>
          <w:lang w:val="en-US"/>
        </w:rPr>
        <w:t>Zara</w:t>
      </w:r>
      <w:r>
        <w:rPr>
          <w:color w:val="000000"/>
          <w:spacing w:val="-4"/>
          <w:w w:val="102"/>
          <w:sz w:val="24"/>
          <w:szCs w:val="24"/>
        </w:rPr>
        <w:t>-</w:t>
      </w:r>
      <w:r>
        <w:rPr>
          <w:color w:val="000000"/>
          <w:spacing w:val="-4"/>
          <w:w w:val="102"/>
          <w:sz w:val="24"/>
          <w:szCs w:val="24"/>
          <w:lang w:val="en-US"/>
        </w:rPr>
        <w:t>Mamo</w:t>
      </w:r>
      <w:r>
        <w:rPr>
          <w:color w:val="000000"/>
          <w:spacing w:val="-4"/>
          <w:w w:val="102"/>
          <w:sz w:val="24"/>
          <w:szCs w:val="24"/>
        </w:rPr>
        <w:t>', Фрэзер говорит, что как Мать он обладал способ</w:t>
        <w:softHyphen/>
        <w:t>ностью родить и выращивать маис</w:t>
      </w:r>
      <w:r>
        <w:rPr>
          <w:color w:val="000000"/>
          <w:spacing w:val="-4"/>
          <w:w w:val="102"/>
          <w:sz w:val="24"/>
          <w:szCs w:val="24"/>
          <w:vertAlign w:val="superscript"/>
        </w:rPr>
        <w:t>5</w:t>
      </w:r>
      <w:r>
        <w:rPr>
          <w:color w:val="000000"/>
          <w:spacing w:val="-4"/>
          <w:w w:val="102"/>
          <w:sz w:val="24"/>
          <w:szCs w:val="24"/>
        </w:rPr>
        <w:t xml:space="preserve">. На вкладной иллюстрации </w:t>
      </w:r>
      <w:r>
        <w:rPr>
          <w:color w:val="000000"/>
          <w:spacing w:val="-4"/>
          <w:w w:val="102"/>
          <w:sz w:val="24"/>
          <w:szCs w:val="24"/>
          <w:lang w:val="en-US"/>
        </w:rPr>
        <w:t>I</w:t>
      </w:r>
      <w:r>
        <w:rPr>
          <w:color w:val="000000"/>
          <w:spacing w:val="-4"/>
          <w:w w:val="102"/>
          <w:sz w:val="24"/>
          <w:szCs w:val="24"/>
        </w:rPr>
        <w:t xml:space="preserve"> мы видим украшенный пером кукурузный початок на жердочке. Индейцы пауни называли его «Матерью Кукурузой» и почитали как таковую на своей церемонии </w:t>
      </w:r>
      <w:r>
        <w:rPr>
          <w:color w:val="000000"/>
          <w:spacing w:val="-4"/>
          <w:w w:val="102"/>
          <w:sz w:val="24"/>
          <w:szCs w:val="24"/>
          <w:lang w:val="en-US"/>
        </w:rPr>
        <w:t>Hako</w:t>
      </w:r>
      <w:r>
        <w:rPr>
          <w:color w:val="000000"/>
          <w:spacing w:val="-4"/>
          <w:w w:val="102"/>
          <w:sz w:val="24"/>
          <w:szCs w:val="24"/>
        </w:rPr>
        <w:t>.</w:t>
      </w:r>
    </w:p>
    <w:p>
      <w:pPr>
        <w:pStyle w:val="Normal"/>
        <w:jc w:val="both"/>
        <w:rPr>
          <w:color w:val="000000"/>
          <w:spacing w:val="-4"/>
          <w:w w:val="102"/>
          <w:sz w:val="24"/>
          <w:szCs w:val="24"/>
        </w:rPr>
      </w:pPr>
      <w:r>
        <w:rPr>
          <w:color w:val="000000"/>
          <w:spacing w:val="-4"/>
          <w:w w:val="102"/>
          <w:sz w:val="24"/>
          <w:szCs w:val="24"/>
        </w:rPr>
        <w:t>В Древней Греции богиней зерна и Матерью Землей была Деметра. Ее дочь Персефона, проводившая каждый год в подзем</w:t>
        <w:softHyphen/>
        <w:t>ном царстве три месяца, на протяжении которых поля стояли го</w:t>
        <w:softHyphen/>
        <w:t>лыми, и девять месяцев на земле — период, соответствующий сезону выращивания зерновых — также олицетворяла пшеницу. На изваяниях матери с дочерью их обеих можно видеть с пше</w:t>
        <w:softHyphen/>
        <w:t>ничным венком на голове и со снопом колосьев, а иногда с од</w:t>
        <w:softHyphen/>
        <w:t>ним колосом пшеницы в руках как на рис 1</w:t>
      </w:r>
    </w:p>
    <w:p>
      <w:pPr>
        <w:pStyle w:val="Normal"/>
        <w:spacing w:before="370" w:after="0"/>
        <w:ind w:left="504" w:right="782" w:hanging="0"/>
        <w:jc w:val="both"/>
        <w:rPr>
          <w:color w:val="000000"/>
          <w:spacing w:val="-4"/>
          <w:w w:val="102"/>
          <w:sz w:val="24"/>
          <w:szCs w:val="24"/>
        </w:rPr>
      </w:pPr>
      <w:r>
        <w:rPr>
          <w:color w:val="000000"/>
          <w:spacing w:val="-4"/>
          <w:w w:val="102"/>
          <w:sz w:val="24"/>
          <w:szCs w:val="24"/>
        </w:rPr>
        <w:drawing>
          <wp:inline distT="0" distB="0" distL="0" distR="0">
            <wp:extent cx="3121025"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3121025" cy="1974850"/>
                    </a:xfrm>
                    <a:prstGeom prst="rect">
                      <a:avLst/>
                    </a:prstGeom>
                  </pic:spPr>
                </pic:pic>
              </a:graphicData>
            </a:graphic>
          </wp:inline>
        </w:drawing>
      </w:r>
    </w:p>
    <w:p>
      <w:pPr>
        <w:pStyle w:val="Normal"/>
        <w:numPr>
          <w:ilvl w:val="0"/>
          <w:numId w:val="0"/>
        </w:numPr>
        <w:shd w:fill="FFFFFF" w:val="clear"/>
        <w:spacing w:before="154" w:after="0"/>
        <w:ind w:left="274" w:hanging="0"/>
        <w:jc w:val="both"/>
        <w:outlineLvl w:val="0"/>
        <w:rPr>
          <w:i/>
          <w:i/>
          <w:color w:val="000000"/>
          <w:spacing w:val="-4"/>
          <w:w w:val="102"/>
          <w:sz w:val="24"/>
          <w:szCs w:val="24"/>
        </w:rPr>
      </w:pPr>
      <w:r>
        <w:rPr>
          <w:i/>
          <w:color w:val="000000"/>
          <w:spacing w:val="-4"/>
          <w:w w:val="102"/>
          <w:sz w:val="24"/>
          <w:szCs w:val="24"/>
        </w:rPr>
        <w:t>Рис. 1. Деметра и Персефона</w:t>
      </w:r>
    </w:p>
    <w:p>
      <w:pPr>
        <w:pStyle w:val="Normal"/>
        <w:shd w:fill="FFFFFF" w:val="clear"/>
        <w:spacing w:lineRule="exact" w:line="245"/>
        <w:ind w:right="67" w:firstLine="240"/>
        <w:jc w:val="both"/>
        <w:rPr/>
      </w:pPr>
      <w:r>
        <w:rPr>
          <w:i/>
          <w:color w:val="000000"/>
          <w:spacing w:val="-4"/>
          <w:w w:val="102"/>
          <w:sz w:val="24"/>
          <w:szCs w:val="24"/>
        </w:rPr>
        <w:t>Деметра, как царица жатвы, вручает колосья пшеницы своему воспитаннику, Триптолему (с характерным для него искривленным плугом), который, согласно легенде, первым посеял пшеницу в Гре</w:t>
        <w:softHyphen/>
        <w:t>ции. Позади него стоит Кора (Персефона) с факелом в руках как царица подземного мира</w:t>
      </w:r>
      <w:r>
        <w:rPr>
          <w:color w:val="000000"/>
          <w:spacing w:val="-4"/>
          <w:w w:val="102"/>
          <w:sz w:val="24"/>
          <w:szCs w:val="24"/>
        </w:rPr>
        <w:t>.</w:t>
      </w:r>
    </w:p>
    <w:p>
      <w:pPr>
        <w:pStyle w:val="Normal"/>
        <w:shd w:fill="FFFFFF" w:val="clear"/>
        <w:spacing w:lineRule="exact" w:line="240" w:before="211" w:after="0"/>
        <w:ind w:left="19" w:firstLine="226"/>
        <w:jc w:val="both"/>
        <w:rPr/>
      </w:pPr>
      <w:r>
        <w:rPr>
          <w:color w:val="000000"/>
          <w:spacing w:val="-4"/>
          <w:w w:val="102"/>
          <w:sz w:val="24"/>
          <w:szCs w:val="24"/>
        </w:rPr>
        <w:t>В Элевсинских мистериях, праздновавшихся в сентябре во вре</w:t>
        <w:softHyphen/>
        <w:t>мя сбора урожая, проигрывалась в лицах история поиска Деметрой пропавшей Персефоны. Последний и самый торжественный день фестиваля посвящался празднованию ритуального бракосо</w:t>
        <w:softHyphen/>
        <w:t>четания иерофанта и жрицы, олицетворяющей богиню. Они ухо</w:t>
        <w:softHyphen/>
        <w:t>дили в темную пещеру, где их священный брак скреплялся сим</w:t>
        <w:softHyphen/>
        <w:t xml:space="preserve">волическим половым актом, ибо, как повествует Ипполит, автор </w:t>
      </w:r>
      <w:r>
        <w:rPr>
          <w:color w:val="000000"/>
          <w:spacing w:val="-4"/>
          <w:w w:val="102"/>
          <w:sz w:val="24"/>
          <w:szCs w:val="24"/>
          <w:lang w:val="en-US"/>
        </w:rPr>
        <w:t>Philosophumena</w:t>
      </w:r>
      <w:r>
        <w:rPr>
          <w:color w:val="000000"/>
          <w:spacing w:val="-4"/>
          <w:w w:val="102"/>
          <w:sz w:val="24"/>
          <w:szCs w:val="24"/>
        </w:rPr>
        <w:t>, иерофанта «выхолащивали болиголовом, лишая всякого мирского потомства*. Сразу же после этого жрец выходил наружу и молча демонстрировал благоговейному взору посвящен</w:t>
        <w:softHyphen/>
        <w:t xml:space="preserve">ных </w:t>
      </w:r>
      <w:r>
        <w:rPr>
          <w:color w:val="000000"/>
          <w:spacing w:val="-4"/>
          <w:w w:val="102"/>
          <w:sz w:val="24"/>
          <w:szCs w:val="24"/>
          <w:lang w:val="en-US"/>
        </w:rPr>
        <w:t>liknon</w:t>
      </w:r>
      <w:r>
        <w:rPr>
          <w:color w:val="000000"/>
          <w:spacing w:val="-4"/>
          <w:w w:val="102"/>
          <w:sz w:val="24"/>
          <w:szCs w:val="24"/>
        </w:rPr>
        <w:t>* с одним колосом пшеницы. Затем он громко воскли</w:t>
        <w:softHyphen/>
        <w:t>цал: «Божественная Бримо породила священного сына, Бримо-на», т.е. «сильная [породила] сильного»</w:t>
      </w:r>
      <w:r>
        <w:rPr>
          <w:color w:val="000000"/>
          <w:spacing w:val="-4"/>
          <w:w w:val="102"/>
          <w:sz w:val="24"/>
          <w:szCs w:val="24"/>
          <w:vertAlign w:val="superscript"/>
        </w:rPr>
        <w:t>7</w:t>
      </w:r>
      <w:r>
        <w:rPr>
          <w:color w:val="000000"/>
          <w:spacing w:val="-4"/>
          <w:w w:val="102"/>
          <w:sz w:val="24"/>
          <w:szCs w:val="24"/>
        </w:rPr>
        <w:t>. Таким образом, колос пшеницы был «ребенком» богини зерна. Его называли «Силь</w:t>
        <w:softHyphen/>
        <w:t>ным», потому что хлеб служит источником человеческой силы</w:t>
      </w:r>
      <w:r>
        <w:rPr>
          <w:color w:val="000000"/>
          <w:spacing w:val="-4"/>
          <w:w w:val="102"/>
          <w:sz w:val="24"/>
          <w:szCs w:val="24"/>
          <w:vertAlign w:val="superscript"/>
        </w:rPr>
        <w:t>8</w:t>
      </w:r>
      <w:r>
        <w:rPr>
          <w:color w:val="000000"/>
          <w:spacing w:val="-4"/>
          <w:w w:val="102"/>
          <w:sz w:val="24"/>
          <w:szCs w:val="24"/>
        </w:rPr>
        <w:t>. Это была эпоптея или богоявление, демонстрация — высшее отк</w:t>
        <w:softHyphen/>
        <w:t>ровение богини своим служителям.</w:t>
      </w:r>
    </w:p>
    <w:p>
      <w:pPr>
        <w:pStyle w:val="Normal"/>
        <w:shd w:fill="FFFFFF" w:val="clear"/>
        <w:spacing w:lineRule="exact" w:line="240"/>
        <w:ind w:left="14" w:firstLine="298"/>
        <w:jc w:val="both"/>
        <w:rPr/>
      </w:pPr>
      <w:r>
        <w:rPr>
          <w:color w:val="000000"/>
          <w:spacing w:val="-4"/>
          <w:w w:val="102"/>
          <w:sz w:val="24"/>
          <w:szCs w:val="24"/>
        </w:rPr>
        <w:t>Кажется несколько неожиданным, что священным животным Деметры была свинья. На изваяниях богиня часто изображается в сопровождении свиньи. Это животное обычно приносили в жер</w:t>
        <w:softHyphen/>
        <w:t>тву на ее празднествах</w:t>
      </w:r>
      <w:r>
        <w:rPr>
          <w:color w:val="000000"/>
          <w:spacing w:val="-4"/>
          <w:w w:val="102"/>
          <w:sz w:val="24"/>
          <w:szCs w:val="24"/>
          <w:vertAlign w:val="superscript"/>
        </w:rPr>
        <w:t>9</w:t>
      </w:r>
      <w:r>
        <w:rPr>
          <w:color w:val="000000"/>
          <w:spacing w:val="-4"/>
          <w:w w:val="102"/>
          <w:sz w:val="24"/>
          <w:szCs w:val="24"/>
        </w:rPr>
        <w:t>. По всей вероятности, на самой ранней стадии богиня зерна сама была свиньей. Вначале божество в бук</w:t>
        <w:softHyphen/>
        <w:t>вальном смысле является животным, затем это животное стано</w:t>
        <w:softHyphen/>
        <w:t>вится его спутником и это же самое животное приносится ему в жертву. Еще позднее предполагается, что это животное представ</w:t>
        <w:softHyphen/>
        <w:t>ляет или воплощает дух божества. Однако поначалу не совсем по</w:t>
        <w:softHyphen/>
        <w:t>нятно, почему свинья — животное, отличающееся своей жаднос</w:t>
        <w:softHyphen/>
        <w:t>тью и разрушительностью — должна представлять богиню-мать, дарительницу зерна и всей пищи. Некоторый свет на этот вопрос проливает одна странная деталь мифа о Персефоне</w:t>
      </w:r>
      <w:r>
        <w:rPr>
          <w:color w:val="000000"/>
          <w:spacing w:val="-4"/>
          <w:w w:val="102"/>
          <w:sz w:val="24"/>
          <w:szCs w:val="24"/>
          <w:vertAlign w:val="superscript"/>
        </w:rPr>
        <w:t>10</w:t>
      </w:r>
      <w:r>
        <w:rPr>
          <w:color w:val="000000"/>
          <w:spacing w:val="-4"/>
          <w:w w:val="102"/>
          <w:sz w:val="24"/>
          <w:szCs w:val="24"/>
        </w:rPr>
        <w:t>. Когда боги</w:t>
        <w:softHyphen/>
        <w:t>ню завлек Плутон, владыка подземного мира, бог богатства и дос</w:t>
        <w:softHyphen/>
        <w:t>татка, и она сквозь расщелину в земле провалилась в Гадес, вмес</w:t>
        <w:softHyphen/>
        <w:t>те с ней провалился и свинопас Евбулей со всеми своими свиньями. А когда Деметра в отчаянных поисках пропавшей до</w:t>
        <w:softHyphen/>
        <w:t>чери бродила по окрестностям, следы Персефоны оказались за</w:t>
        <w:softHyphen/>
        <w:t>топтанными свиньями. Эта история, вероятно, представляет со</w:t>
        <w:softHyphen/>
        <w:t>бой последующую попытку скрыть тот неприглядный факт, что Персефона, прекрасная богиня весны и колосящейся пшеницы, первоначально сама была свиньей.</w:t>
      </w:r>
    </w:p>
    <w:p>
      <w:pPr>
        <w:pStyle w:val="Normal"/>
        <w:shd w:fill="FFFFFF" w:val="clear"/>
        <w:spacing w:lineRule="exact" w:line="240" w:before="14" w:after="0"/>
        <w:ind w:right="58" w:firstLine="302"/>
        <w:jc w:val="both"/>
        <w:rPr>
          <w:color w:val="000000"/>
          <w:spacing w:val="-4"/>
          <w:w w:val="102"/>
          <w:sz w:val="24"/>
          <w:szCs w:val="24"/>
        </w:rPr>
      </w:pPr>
      <w:r>
        <w:rPr>
          <w:color w:val="000000"/>
          <w:spacing w:val="-4"/>
          <w:w w:val="102"/>
          <w:sz w:val="24"/>
          <w:szCs w:val="24"/>
        </w:rPr>
        <w:t>Во время Тесмофорий, священного для Деметры и Персефо</w:t>
        <w:softHyphen/>
        <w:t>ны осеннего праздника, когда одновременно отмечались сбор урожая и сентябрьский сев пшеницы, женщины не только ими</w:t>
        <w:softHyphen/>
        <w:t>тировали скорбные поиски Деметрой дочери, но и принимали участие в торжественной ритуальной трапезе, основным блюдом которой было свиное мясо. В этом обряде, так же, как и во мно</w:t>
        <w:softHyphen/>
        <w:t>гих других ритуальных приемах пищи, верующие ели. плоть жи</w:t>
        <w:softHyphen/>
        <w:t>вотного, представляющего божество, для того чтобы объединить</w:t>
        <w:softHyphen/>
        <w:t>ся со своим богом. Аристофан сатирически намекает на этот обычай в «Лягушках». Когда мисты поют восторженный гимн, созывая на праздник посвященных, Ксанф, стоящий рядом со своим спутником, Дионисом, замечает:</w:t>
      </w:r>
    </w:p>
    <w:p>
      <w:pPr>
        <w:pStyle w:val="Normal"/>
        <w:shd w:fill="FFFFFF" w:val="clear"/>
        <w:spacing w:lineRule="exact" w:line="240" w:before="211" w:after="0"/>
        <w:ind w:left="19" w:firstLine="226"/>
        <w:jc w:val="both"/>
        <w:rPr>
          <w:color w:val="000000"/>
          <w:spacing w:val="-4"/>
          <w:w w:val="102"/>
          <w:sz w:val="24"/>
          <w:szCs w:val="24"/>
        </w:rPr>
      </w:pPr>
      <w:r>
        <w:rPr>
          <w:color w:val="000000"/>
          <w:spacing w:val="-4"/>
          <w:w w:val="102"/>
          <w:sz w:val="24"/>
          <w:szCs w:val="24"/>
        </w:rPr>
        <w:t>«О высокоолагословенная Дева Деметра, Что за восхитительный аромат жареной свиньи!» И Дионис отвечает: «Тесс! Придержи язык! Может и тебе дадут немного»".</w:t>
      </w:r>
    </w:p>
    <w:p>
      <w:pPr>
        <w:pStyle w:val="Normal"/>
        <w:spacing w:before="202" w:after="0"/>
        <w:ind w:left="1022" w:right="1426" w:hanging="0"/>
        <w:jc w:val="both"/>
        <w:rPr>
          <w:color w:val="000000"/>
          <w:spacing w:val="-4"/>
          <w:w w:val="102"/>
          <w:sz w:val="24"/>
          <w:szCs w:val="24"/>
        </w:rPr>
      </w:pPr>
      <w:r>
        <w:rPr>
          <w:color w:val="000000"/>
          <w:spacing w:val="-4"/>
          <w:w w:val="102"/>
          <w:sz w:val="24"/>
          <w:szCs w:val="24"/>
        </w:rPr>
        <w:drawing>
          <wp:inline distT="0" distB="0" distL="0" distR="0">
            <wp:extent cx="2346960" cy="1578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3" r="-15" b="-23"/>
                    <a:stretch>
                      <a:fillRect/>
                    </a:stretch>
                  </pic:blipFill>
                  <pic:spPr bwMode="auto">
                    <a:xfrm>
                      <a:off x="0" y="0"/>
                      <a:ext cx="2346960" cy="1578610"/>
                    </a:xfrm>
                    <a:prstGeom prst="rect">
                      <a:avLst/>
                    </a:prstGeom>
                  </pic:spPr>
                </pic:pic>
              </a:graphicData>
            </a:graphic>
          </wp:inline>
        </w:drawing>
      </w:r>
    </w:p>
    <w:p>
      <w:pPr>
        <w:pStyle w:val="Normal"/>
        <w:shd w:fill="FFFFFF" w:val="clear"/>
        <w:spacing w:lineRule="exact" w:line="250" w:before="216" w:after="0"/>
        <w:ind w:right="10" w:firstLine="283"/>
        <w:jc w:val="both"/>
        <w:rPr>
          <w:color w:val="000000"/>
          <w:spacing w:val="-4"/>
          <w:w w:val="102"/>
          <w:sz w:val="24"/>
          <w:szCs w:val="24"/>
        </w:rPr>
      </w:pPr>
      <w:r>
        <w:rPr>
          <w:color w:val="000000"/>
          <w:spacing w:val="-4"/>
          <w:w w:val="102"/>
          <w:sz w:val="24"/>
          <w:szCs w:val="24"/>
        </w:rPr>
        <w:t>Рис. 2. Жертвоприношение свиньи. Три факела указывают на подношение богам подземного царства.</w:t>
      </w:r>
    </w:p>
    <w:p>
      <w:pPr>
        <w:pStyle w:val="Normal"/>
        <w:shd w:fill="FFFFFF" w:val="clear"/>
        <w:spacing w:lineRule="exact" w:line="240" w:before="211" w:after="0"/>
        <w:ind w:left="19" w:firstLine="226"/>
        <w:jc w:val="both"/>
        <w:rPr/>
      </w:pPr>
      <w:r>
        <w:rPr>
          <w:color w:val="000000"/>
          <w:spacing w:val="-4"/>
          <w:w w:val="102"/>
          <w:sz w:val="24"/>
          <w:szCs w:val="24"/>
        </w:rPr>
        <w:t>На этом же самом празднестве свиней и другие подношения бросали в расщелины скал, которые называли «расселинами Деметры и Персефоны» (рис. 2). Чтобы свинья стала приемлемым для богини даром, ее необходимо было очистить. На нижеследу</w:t>
        <w:softHyphen/>
        <w:t>ющем рисунке (рис. 3) мы видим проведение обряда очищения. Весной останки животных доставали и закапывали на полях в пе</w:t>
        <w:softHyphen/>
        <w:t>риод сева. Считалось, что таким образом дух зерна, сохраняю</w:t>
        <w:softHyphen/>
        <w:t>щийся в плоти свиньи, оплодотворит семенное зерно и оно при</w:t>
        <w:softHyphen/>
        <w:t>несет обильный урожай.</w:t>
      </w:r>
      <w:r>
        <mc:AlternateContent>
          <mc:Choice Requires="wps">
            <w:drawing>
              <wp:anchor behindDoc="0" distT="36830" distB="36830" distL="24130" distR="24130" simplePos="0" locked="0" layoutInCell="0" allowOverlap="1" relativeHeight="4">
                <wp:simplePos x="0" y="0"/>
                <wp:positionH relativeFrom="column">
                  <wp:posOffset>220345</wp:posOffset>
                </wp:positionH>
                <wp:positionV relativeFrom="paragraph">
                  <wp:posOffset>3710305</wp:posOffset>
                </wp:positionV>
                <wp:extent cx="2696210" cy="161290"/>
                <wp:effectExtent l="0" t="0" r="0" b="0"/>
                <wp:wrapTopAndBottom/>
                <wp:docPr id="3" name="Frame1"/>
                <a:graphic xmlns:a="http://schemas.openxmlformats.org/drawingml/2006/main">
                  <a:graphicData uri="http://schemas.microsoft.com/office/word/2010/wordprocessingShape">
                    <wps:wsp>
                      <wps:cNvSpPr txBox="1"/>
                      <wps:spPr>
                        <a:xfrm>
                          <a:off x="0" y="0"/>
                          <a:ext cx="2696210" cy="161290"/>
                        </a:xfrm>
                        <a:prstGeom prst="rect"/>
                        <a:solidFill>
                          <a:srgbClr val="FFFFFF">
                            <a:alpha val="0"/>
                          </a:srgbClr>
                        </a:solidFill>
                      </wps:spPr>
                      <wps:txbx>
                        <w:txbxContent>
                          <w:p>
                            <w:pPr>
                              <w:pStyle w:val="Normal"/>
                              <w:shd w:fill="FFFFFF" w:val="clear"/>
                              <w:jc w:val="both"/>
                              <w:rPr>
                                <w:color w:val="000000"/>
                                <w:spacing w:val="-4"/>
                                <w:w w:val="102"/>
                                <w:sz w:val="24"/>
                                <w:szCs w:val="24"/>
                              </w:rPr>
                            </w:pPr>
                            <w:r>
                              <w:rPr>
                                <w:color w:val="000000"/>
                                <w:spacing w:val="-4"/>
                                <w:w w:val="102"/>
                                <w:sz w:val="24"/>
                                <w:szCs w:val="24"/>
                              </w:rPr>
                              <w:t>Рис. 3. Очищение «Мистической» Свиньи</w:t>
                            </w:r>
                          </w:p>
                        </w:txbxContent>
                      </wps:txbx>
                      <wps:bodyPr anchor="t" lIns="0" tIns="0" rIns="0" bIns="0">
                        <a:noAutofit/>
                      </wps:bodyPr>
                    </wps:wsp>
                  </a:graphicData>
                </a:graphic>
              </wp:anchor>
            </w:drawing>
          </mc:Choice>
          <mc:Fallback>
            <w:pict>
              <v:rect fillcolor="#FFFFFF" style="position:absolute;rotation:-0;width:212.3pt;height:12.7pt;mso-wrap-distance-left:1.9pt;mso-wrap-distance-right:1.9pt;mso-wrap-distance-top:2.9pt;mso-wrap-distance-bottom:2.9pt;margin-top:292.15pt;mso-position-vertical-relative:text;margin-left:17.35pt;mso-position-horizontal-relative:text">
                <v:fill opacity="0f"/>
                <v:textbox inset="0in,0in,0in,0in">
                  <w:txbxContent>
                    <w:p>
                      <w:pPr>
                        <w:pStyle w:val="Normal"/>
                        <w:shd w:fill="FFFFFF" w:val="clear"/>
                        <w:jc w:val="both"/>
                        <w:rPr>
                          <w:color w:val="000000"/>
                          <w:spacing w:val="-4"/>
                          <w:w w:val="102"/>
                          <w:sz w:val="24"/>
                          <w:szCs w:val="24"/>
                        </w:rPr>
                      </w:pPr>
                      <w:r>
                        <w:rPr>
                          <w:color w:val="000000"/>
                          <w:spacing w:val="-4"/>
                          <w:w w:val="102"/>
                          <w:sz w:val="24"/>
                          <w:szCs w:val="24"/>
                        </w:rPr>
                        <w:t>Рис. 3. Очищение «Мистической» Свиньи</w:t>
                      </w:r>
                    </w:p>
                  </w:txbxContent>
                </v:textbox>
                <w10:wrap type="topAndBottom"/>
              </v:rect>
            </w:pict>
          </mc:Fallback>
        </mc:AlternateContent>
      </w:r>
    </w:p>
    <w:p>
      <w:pPr>
        <w:pStyle w:val="Normal"/>
        <w:shd w:fill="FFFFFF" w:val="clear"/>
        <w:spacing w:lineRule="exact" w:line="240" w:before="240" w:after="0"/>
        <w:ind w:left="5" w:firstLine="269"/>
        <w:jc w:val="both"/>
        <w:rPr>
          <w:color w:val="000000"/>
          <w:spacing w:val="-4"/>
          <w:w w:val="102"/>
          <w:sz w:val="24"/>
          <w:szCs w:val="24"/>
        </w:rPr>
      </w:pPr>
      <w:r>
        <w:rPr>
          <w:color w:val="000000"/>
          <w:spacing w:val="-4"/>
          <w:w w:val="102"/>
          <w:sz w:val="24"/>
          <w:szCs w:val="24"/>
        </w:rPr>
      </w:r>
    </w:p>
    <w:p>
      <w:pPr>
        <w:pStyle w:val="Normal"/>
        <w:spacing w:before="365" w:after="0"/>
        <w:ind w:left="1522" w:right="1954" w:hanging="0"/>
        <w:jc w:val="both"/>
        <w:rPr>
          <w:color w:val="000000"/>
          <w:spacing w:val="-4"/>
          <w:w w:val="102"/>
          <w:sz w:val="24"/>
          <w:szCs w:val="24"/>
        </w:rPr>
      </w:pPr>
      <w:r>
        <w:rPr>
          <w:color w:val="000000"/>
          <w:spacing w:val="-4"/>
          <w:w w:val="102"/>
          <w:sz w:val="24"/>
          <w:szCs w:val="24"/>
        </w:rPr>
        <w:drawing>
          <wp:inline distT="0" distB="0" distL="0" distR="0">
            <wp:extent cx="1694180" cy="1816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20" r="-21" b="-20"/>
                    <a:stretch>
                      <a:fillRect/>
                    </a:stretch>
                  </pic:blipFill>
                  <pic:spPr bwMode="auto">
                    <a:xfrm>
                      <a:off x="0" y="0"/>
                      <a:ext cx="1694180" cy="1816100"/>
                    </a:xfrm>
                    <a:prstGeom prst="rect">
                      <a:avLst/>
                    </a:prstGeom>
                  </pic:spPr>
                </pic:pic>
              </a:graphicData>
            </a:graphic>
          </wp:inline>
        </w:drawing>
      </w:r>
    </w:p>
    <w:p>
      <w:pPr>
        <w:pStyle w:val="Normal"/>
        <w:shd w:fill="FFFFFF" w:val="clear"/>
        <w:spacing w:lineRule="exact" w:line="240" w:before="211" w:after="0"/>
        <w:ind w:left="19" w:firstLine="226"/>
        <w:jc w:val="both"/>
        <w:rPr>
          <w:color w:val="000000"/>
          <w:spacing w:val="-4"/>
          <w:w w:val="102"/>
          <w:sz w:val="24"/>
          <w:szCs w:val="24"/>
        </w:rPr>
      </w:pPr>
      <w:r>
        <w:rPr>
          <w:color w:val="000000"/>
          <w:spacing w:val="-4"/>
          <w:w w:val="102"/>
          <w:sz w:val="24"/>
          <w:szCs w:val="24"/>
        </w:rPr>
      </w:r>
    </w:p>
    <w:p>
      <w:pPr>
        <w:pStyle w:val="Normal"/>
        <w:shd w:fill="FFFFFF" w:val="clear"/>
        <w:spacing w:lineRule="exact" w:line="235" w:before="14" w:after="0"/>
        <w:ind w:left="115" w:firstLine="298"/>
        <w:jc w:val="both"/>
        <w:rPr>
          <w:color w:val="000000"/>
          <w:spacing w:val="-4"/>
          <w:w w:val="102"/>
          <w:sz w:val="24"/>
          <w:szCs w:val="24"/>
        </w:rPr>
      </w:pPr>
      <w:r>
        <w:rPr>
          <w:color w:val="000000"/>
          <w:spacing w:val="-4"/>
          <w:w w:val="102"/>
          <w:sz w:val="24"/>
          <w:szCs w:val="24"/>
        </w:rPr>
        <w:t>Свинья представляла пшеницу, или, более точно, дух пшени</w:t>
        <w:softHyphen/>
        <w:t>цы не только в Древней Греции. Фрэзер сообщает, что в Тюрин</w:t>
        <w:softHyphen/>
        <w:t>гии, когда ветер волнует поля, обычно говорят: «Через пшеницу несется вепрь».  В Эстонии аналогичным образом упоминают «ржаного кабана». В некоторых районах человека, принесшего последний сноп пшеницы или сделавшего последний удар цепом при обмолачивании зерна из колосьев, жнецы обвязывают соло</w:t>
        <w:softHyphen/>
        <w:t>менной веревкой и затем гоняются за ним, называя «свиньей». Это незавидное прозвище остается за ним целый год, он терпе</w:t>
        <w:softHyphen/>
        <w:t>ливо выносит грубые шутки своих соседей, которые делают вид, что от него несет, как из свинарника. Если он попытается пере</w:t>
        <w:softHyphen/>
        <w:t>ложить ношу олицетворения духа свиньи на кого-нибудь из сво</w:t>
        <w:softHyphen/>
        <w:t>их товарищей, что можно сделать, вручив последнему фигуриро</w:t>
        <w:softHyphen/>
        <w:t>вавшую в обряде соломенную веревку, то рискует быть запертым в свинарнике вместе «с другими свиньями». В придачу его могут даже побить или дурно обойтись с ним иным образом.</w:t>
      </w:r>
    </w:p>
    <w:p>
      <w:pPr>
        <w:pStyle w:val="Normal"/>
        <w:shd w:fill="FFFFFF" w:val="clear"/>
        <w:spacing w:lineRule="exact" w:line="235" w:before="14" w:after="0"/>
        <w:ind w:left="77" w:right="86" w:firstLine="288"/>
        <w:jc w:val="both"/>
        <w:rPr>
          <w:color w:val="000000"/>
          <w:spacing w:val="-4"/>
          <w:w w:val="102"/>
          <w:sz w:val="24"/>
          <w:szCs w:val="24"/>
        </w:rPr>
      </w:pPr>
      <w:r>
        <w:rPr>
          <w:color w:val="000000"/>
          <w:spacing w:val="-4"/>
          <w:w w:val="102"/>
          <w:sz w:val="24"/>
          <w:szCs w:val="24"/>
        </w:rPr>
        <w:t>В других местах связь между свиньей и урожаем сохраняется в менее бурных обычаях. В Швеции, например, из теста делают рождественского борова и сохраняют его в течение всего сезона. Он олицетворяет богатый урожай. Во многих районах Европы рождественский боров представляет собой зажаренное целиком реальное животное, блюдо с которым стоит на буфете как холод</w:t>
        <w:softHyphen/>
        <w:t>ная закуска и угощение для всех гостей. По-видимому, этот обы</w:t>
        <w:softHyphen/>
        <w:t>чай имеет аналогичное происхождение.</w:t>
      </w:r>
    </w:p>
    <w:p>
      <w:pPr>
        <w:pStyle w:val="Normal"/>
        <w:shd w:fill="FFFFFF" w:val="clear"/>
        <w:spacing w:lineRule="exact" w:line="230" w:before="43" w:after="0"/>
        <w:ind w:left="19" w:right="139" w:firstLine="288"/>
        <w:jc w:val="both"/>
        <w:rPr>
          <w:color w:val="000000"/>
          <w:spacing w:val="-4"/>
          <w:w w:val="102"/>
          <w:sz w:val="24"/>
          <w:szCs w:val="24"/>
        </w:rPr>
      </w:pPr>
      <w:r>
        <w:rPr>
          <w:color w:val="000000"/>
          <w:spacing w:val="-4"/>
          <w:w w:val="102"/>
          <w:sz w:val="24"/>
          <w:szCs w:val="24"/>
        </w:rPr>
        <w:t>Мы видим, что в этих обычаях олицетворяемый свиньей че</w:t>
        <w:softHyphen/>
        <w:t>ловеческий голод, а вернее, алчность, тесно связаны с образом зерна, которое представляет мать, кормилицу. Как будто свинья и зерно вместе олицетворяют жадность и ее удовлетворение. Это олицетворение имеет двойной смысл: хотя свинье свойственна жадность к еде, а портит пищи она даже больше, чем съедает, вместе с тем она является очень плодовитым животным с силь</w:t>
        <w:softHyphen/>
        <w:t>но выраженным материнским инстинктом. Возможно, с челове</w:t>
        <w:softHyphen/>
        <w:t>ком-«свиньей», действие которого завершает сбор урожая, дурно обращаются и гонят прочь потому, что он представляет не толь</w:t>
        <w:softHyphen/>
        <w:t>ко изобилие, но и ненасытную алчность, а следовательно, и уг</w:t>
        <w:softHyphen/>
        <w:t>розу голода.</w:t>
      </w:r>
    </w:p>
    <w:p>
      <w:pPr>
        <w:pStyle w:val="Normal"/>
        <w:shd w:fill="FFFFFF" w:val="clear"/>
        <w:spacing w:lineRule="exact" w:line="240" w:before="211" w:after="0"/>
        <w:ind w:left="19" w:firstLine="226"/>
        <w:jc w:val="both"/>
        <w:rPr/>
      </w:pPr>
      <w:r>
        <w:rPr>
          <w:color w:val="000000"/>
          <w:spacing w:val="-4"/>
          <w:w w:val="102"/>
          <w:sz w:val="24"/>
          <w:szCs w:val="24"/>
        </w:rPr>
        <w:t>В более отдаленные времена людей, избранных представлять Дух зерна, действительно приносили в жертву во время сбора уро</w:t>
        <w:softHyphen/>
        <w:t>жая, вероятно, в попытке покончить с отрицательным аспектом понятия еды, каковым является нужда. Такие человеческие жертвоприношения</w:t>
      </w:r>
      <w:r>
        <w:rPr>
          <w:color w:val="000000"/>
          <w:spacing w:val="-4"/>
          <w:w w:val="102"/>
          <w:sz w:val="24"/>
          <w:szCs w:val="24"/>
          <w:vertAlign w:val="superscript"/>
        </w:rPr>
        <w:t>12</w:t>
      </w:r>
      <w:r>
        <w:rPr>
          <w:color w:val="000000"/>
          <w:spacing w:val="-4"/>
          <w:w w:val="102"/>
          <w:sz w:val="24"/>
          <w:szCs w:val="24"/>
        </w:rPr>
        <w:t xml:space="preserve"> каждый год регулярно совершали инки, мекси</w:t>
        <w:softHyphen/>
        <w:t>канские индейцы, пауни и другие племена в Америке. Они были также широко распространены в западной Африке, на Филиппи</w:t>
        <w:softHyphen/>
        <w:t>нах и в Индии, особенно в дравидских племенах Бенгалии. В каж</w:t>
        <w:softHyphen/>
        <w:t>дой из этих областей жертва выбиралась заранее, и несколько не</w:t>
        <w:softHyphen/>
        <w:t>дель с ней очень хорошо обращались, сытно кормили и даже почитали до самого жертвоприношения как духа зерна во время ритуала, посвященного сбору урожая. Во всех этих случаях нужда и жадность в большей или меньшей степени отражены в состав</w:t>
        <w:softHyphen/>
        <w:t>ной идее духа зерна, однако в целом акцентируется положитель</w:t>
        <w:softHyphen/>
        <w:t>ный аспект, понятие достатка. Однако в некоторых областях Гер</w:t>
        <w:softHyphen/>
        <w:t>мании и славянских странах дух зерна представляет не утоленный аппетит и обилие, а голод и крайнюю нужду. У народов этих ра</w:t>
        <w:softHyphen/>
        <w:t>йонов считается, что когда весенний ветер колышет поля, то это не свинья шелестит колосьями, а волк. Они предостерегают сво</w:t>
        <w:softHyphen/>
        <w:t>их детей не ходить на поля за цветами, «иначе волк съест вас».</w:t>
      </w:r>
    </w:p>
    <w:p>
      <w:pPr>
        <w:pStyle w:val="Normal"/>
        <w:shd w:fill="FFFFFF" w:val="clear"/>
        <w:spacing w:lineRule="exact" w:line="240"/>
        <w:ind w:left="29" w:right="24" w:firstLine="245"/>
        <w:jc w:val="both"/>
        <w:rPr>
          <w:color w:val="000000"/>
          <w:spacing w:val="-4"/>
          <w:w w:val="102"/>
          <w:sz w:val="24"/>
          <w:szCs w:val="24"/>
        </w:rPr>
      </w:pPr>
      <w:r>
        <w:rPr>
          <w:color w:val="000000"/>
          <w:spacing w:val="-4"/>
          <w:w w:val="102"/>
          <w:sz w:val="24"/>
          <w:szCs w:val="24"/>
        </w:rPr>
        <w:t>В этих местностях жнецы очень стараются «поймать волка», ибо говорится, что если он убежит — в стране наступит голод. Иногда этого волка представляет горсть колосьев с особенно длинными стеблями, иногда человек, выбираемый по причине какого-либо специфического жеста или действия. Затем этого че</w:t>
        <w:softHyphen/>
        <w:t>ловека одевают в волчью шкуру и ведут на веревке в деревню. В других местах говорят, что волк убит, когда пшеница обмолоче</w:t>
        <w:softHyphen/>
        <w:t>на. В древние времена человека, представляющего волка, убива</w:t>
        <w:softHyphen/>
        <w:t>ли на самом деле. Позднее убийства разыгрывались в лицах в ри</w:t>
        <w:softHyphen/>
        <w:t>туальной драме или же человека заменяли символической фигурой, например, чучелом или булкой хлеба, формой напоми</w:t>
        <w:softHyphen/>
        <w:t>нающей человека. Во многих народных обычаях первоначальное реальное убийство до сих пор отображается символической иг</w:t>
        <w:softHyphen/>
        <w:t>рой, часто грубой и бурной, в которой может присутствовать до</w:t>
        <w:softHyphen/>
        <w:t>вольно жесткое обращение с жертвой. Однако происхождение и значение игры давно забыто.</w:t>
      </w:r>
    </w:p>
    <w:p>
      <w:pPr>
        <w:pStyle w:val="Normal"/>
        <w:shd w:fill="FFFFFF" w:val="clear"/>
        <w:spacing w:lineRule="exact" w:line="240"/>
        <w:ind w:left="58" w:right="14" w:hanging="0"/>
        <w:jc w:val="both"/>
        <w:rPr>
          <w:color w:val="000000"/>
          <w:spacing w:val="-4"/>
          <w:w w:val="102"/>
          <w:sz w:val="24"/>
          <w:szCs w:val="24"/>
        </w:rPr>
      </w:pPr>
      <w:r>
        <w:rPr>
          <w:color w:val="000000"/>
          <w:spacing w:val="-4"/>
          <w:w w:val="102"/>
          <w:sz w:val="24"/>
          <w:szCs w:val="24"/>
        </w:rPr>
        <w:t>Иногда роль духа зерна по имени «волк», вместо животного или человека, играет последний связанный во время жатвы сноп. Этот сноп не молотят, его перевязывают, а иногда обворачивают волчьей шкурой и хранят в амбаре всю зиму. Говорится, что за его «здоровьем» тщательно следят, дабы сохранить всю его силу. Весной зерно с этого снопа перемешивают с посевным зерном и высеивают. Если из-за крайней нужды или по оплошности этот особый запас будет съеден, то волк отомстит крестьянину. Он не наделит духом зерна — способностью расти — следующий посев; урожай не вызреет и наступит голод.</w:t>
      </w:r>
    </w:p>
    <w:p>
      <w:pPr>
        <w:pStyle w:val="Normal"/>
        <w:shd w:fill="FFFFFF" w:val="clear"/>
        <w:spacing w:lineRule="exact" w:line="240" w:before="10" w:after="0"/>
        <w:ind w:left="14" w:firstLine="283"/>
        <w:jc w:val="both"/>
        <w:rPr/>
      </w:pPr>
      <w:r>
        <w:rPr>
          <w:color w:val="000000"/>
          <w:spacing w:val="-4"/>
          <w:w w:val="102"/>
          <w:sz w:val="24"/>
          <w:szCs w:val="24"/>
        </w:rPr>
        <w:t>Эти обычаи и верования отражают, по-видимому, большие трудности, испытанные человеком при попытках сохранять дос</w:t>
        <w:softHyphen/>
        <w:t>таточное количество зерна для посева. Это было особенно слож</w:t>
        <w:softHyphen/>
        <w:t>но, когда урожай оказывался слишком скудным и зерна не хвата</w:t>
        <w:softHyphen/>
        <w:t>ло для утоления голода крестьянина на протяжении долгих зимних месяцев в условиях северного климата. Несомненно, пос</w:t>
        <w:softHyphen/>
        <w:t>ледний сноп — волк — должен был храниться в амбаре всю зиму для того, чтобы на весну осталось посевное зерно. Должно быть, этот урок был одним из самых тяжелых, среди тех, что человеку пришлось усвоить на протяжении перехода от собирательства пи</w:t>
        <w:softHyphen/>
        <w:t>щи к культуре выращивания продуктов питания, так как инс</w:t>
        <w:softHyphen/>
        <w:t>тинкт, естественно, подталкивал его к утолению голода, заставлял съедать всю имеющуюся в наличии еду. Верование в то, что пос</w:t>
        <w:softHyphen/>
        <w:t>ледний сноп содержал дух или даже действительно являлся пше</w:t>
        <w:softHyphen/>
        <w:t>ничным волком, — это единственное, что сдерживало его. Ибо ес</w:t>
        <w:softHyphen/>
        <w:t>ли бы семенное зерно было съедено, то тогда волк голода действительно оказался бы выпущенным на волю на его земле.</w:t>
      </w:r>
    </w:p>
    <w:p>
      <w:pPr>
        <w:pStyle w:val="Normal"/>
        <w:shd w:fill="FFFFFF" w:val="clear"/>
        <w:spacing w:lineRule="exact" w:line="240"/>
        <w:ind w:right="48" w:firstLine="288"/>
        <w:jc w:val="both"/>
        <w:rPr>
          <w:color w:val="000000"/>
          <w:spacing w:val="-4"/>
          <w:w w:val="102"/>
          <w:sz w:val="24"/>
          <w:szCs w:val="24"/>
        </w:rPr>
      </w:pPr>
      <w:r>
        <w:rPr>
          <w:color w:val="000000"/>
          <w:spacing w:val="-4"/>
          <w:w w:val="102"/>
          <w:sz w:val="24"/>
          <w:szCs w:val="24"/>
        </w:rPr>
        <w:t>У аборигенов островов Тробриан в Тихом океане бытуют не</w:t>
        <w:softHyphen/>
        <w:t>которые любопытные представления и обычаи, касающиеся этой проблемы. Эти люди не считают, что пшенице присуща своя собственная жизнь или существование, которые воплощены в са</w:t>
        <w:softHyphen/>
        <w:t>мом зерне, способном к возрождению, независимо от того в чьих оно руках. По их мнению, пшеница — это часть или принадлеж</w:t>
        <w:softHyphen/>
        <w:t>ность определенных людей, жизнь или ману которых она разделя</w:t>
        <w:softHyphen/>
        <w:t>ет и вырасти без них не может. Каждая семья имеет свое родовое зерно, которое прорастет только в том случае, если его посадит один из членов этого семейства. Ни для кого другого оно не вы</w:t>
        <w:softHyphen/>
        <w:t>растет. Зерно передается из рук в руки, от поколения к поколе</w:t>
        <w:softHyphen/>
        <w:t>нию, и владение им возлагается на женщин семьи. Если бы муж</w:t>
        <w:softHyphen/>
        <w:t>чина допустил использование в пищу всего зерна своей семьи, новых семян он бы достать не смог, так как существует строгий запрет на передачу семян вне круга семьи. Он оказался бы перед лицом гибели, ибо не смог бы засеять свои поля весной, если бы не смог уговорить выйти за него замуж женщину, унаследовав</w:t>
        <w:softHyphen/>
        <w:t>шую семена. Такое верование налагает крайне строгую дисципли</w:t>
        <w:softHyphen/>
        <w:t>ну в отношении потакания собственному аппетиту и, подобно обычаю сохранения волка — последнего снопа — в амбаре на протяжении всей зимы, имеет большое практическое значение Когда дух зерна представлен пшеничной матерью, а не вол</w:t>
        <w:softHyphen/>
        <w:t>ком, в большей мере подчеркивается положительный, а не отри</w:t>
        <w:softHyphen/>
        <w:t>цательный аспект этого духа. Тем не менее, даже здесь присутс</w:t>
        <w:softHyphen/>
        <w:t>твует отрицательное значение. Возможно, разница в позиции, представляемой контрастом между двумя символами, связана с возможностью выращивания достаточного урожая в данной мес</w:t>
        <w:softHyphen/>
        <w:t>тности. В плодородных районах человек склонен был представ</w:t>
        <w:softHyphen/>
        <w:t>лять дух зерна матерью, тогда как в северных районах и на бес</w:t>
        <w:softHyphen/>
        <w:t>плодных почвах, где урожаи были под сомнением, — более подходящим символом выступал волк.</w:t>
      </w:r>
    </w:p>
    <w:p>
      <w:pPr>
        <w:pStyle w:val="Normal"/>
        <w:shd w:fill="FFFFFF" w:val="clear"/>
        <w:spacing w:lineRule="exact" w:line="240"/>
        <w:ind w:left="10" w:right="34" w:firstLine="269"/>
        <w:jc w:val="both"/>
        <w:rPr>
          <w:color w:val="000000"/>
          <w:spacing w:val="-4"/>
          <w:w w:val="102"/>
          <w:sz w:val="24"/>
          <w:szCs w:val="24"/>
        </w:rPr>
      </w:pPr>
      <w:r>
        <w:rPr>
          <w:color w:val="000000"/>
          <w:spacing w:val="-4"/>
          <w:w w:val="102"/>
          <w:sz w:val="24"/>
          <w:szCs w:val="24"/>
        </w:rPr>
        <w:t>Там, где доминировал положительный аспект духа зерна, — сноп, олицетворяющий пшеничную мать, оберегался в период вегетации и почитался во время жатвы. Его одевали, как женщи</w:t>
        <w:softHyphen/>
        <w:t>ну, и хранили в амбаре всю зиму. Здесь мать зерна периодичес</w:t>
        <w:softHyphen/>
        <w:t>ки церемонно навещали и спрашивали, хорошо ли она себя чувс</w:t>
        <w:softHyphen/>
        <w:t>твует. Если казалось, что она ослабла, сноп сжигали, а на его место водружали новую пшеничную мать, так как обессилевшая мать не может разродиться крепким потомством.</w:t>
      </w:r>
    </w:p>
    <w:p>
      <w:pPr>
        <w:pStyle w:val="Normal"/>
        <w:shd w:fill="FFFFFF" w:val="clear"/>
        <w:spacing w:lineRule="exact" w:line="240"/>
        <w:ind w:left="14" w:right="14" w:firstLine="269"/>
        <w:jc w:val="both"/>
        <w:rPr/>
      </w:pPr>
      <w:r>
        <w:rPr>
          <w:color w:val="000000"/>
          <w:spacing w:val="-4"/>
          <w:w w:val="102"/>
          <w:sz w:val="24"/>
          <w:szCs w:val="24"/>
        </w:rPr>
        <w:t>Здесь мы видим переход от положительного аспекта духа зер</w:t>
        <w:softHyphen/>
        <w:t>на к отрицательному. Если мать зерна ослабевала, ее саму необ</w:t>
        <w:softHyphen/>
        <w:t>ходимо было сжечь, дабы она не принесла голод вместо изоби</w:t>
        <w:softHyphen/>
        <w:t>лия. Таким образом, при определенных обстоятельствах дух зерна, похоже, становился пагубным для человека. В таком слу</w:t>
        <w:softHyphen/>
        <w:t>чае его следовало уничтожить или изгнать, то есть избавиться от угрозы голода. И человека, связавшего последний сноп, прини</w:t>
        <w:softHyphen/>
        <w:t>мали за олицетворение этой потенциальной опасности и изгоня</w:t>
        <w:softHyphen/>
        <w:t>ли из деревни, как козла отпущения. В некоторых случаях его действительно убивали. Древние мексиканцы во время сбора урожая регулярно убивали человека кукурузы, но не как козла от</w:t>
        <w:softHyphen/>
        <w:t>пущения, а в качестве жертвоприношения, а его тело съедалось в ритуальной трапезе, подобно тому, как съедали свинью в Элевсинских мистериях.</w:t>
      </w:r>
    </w:p>
    <w:p>
      <w:pPr>
        <w:pStyle w:val="Normal"/>
        <w:shd w:fill="FFFFFF" w:val="clear"/>
        <w:spacing w:lineRule="exact" w:line="235" w:before="43" w:after="0"/>
        <w:ind w:left="91" w:hanging="0"/>
        <w:jc w:val="both"/>
        <w:rPr/>
      </w:pPr>
      <w:r>
        <w:rPr>
          <w:color w:val="000000"/>
          <w:spacing w:val="-4"/>
          <w:w w:val="102"/>
          <w:sz w:val="24"/>
          <w:szCs w:val="24"/>
        </w:rPr>
        <w:t>Постепенное развитие и совершенствование этого варварско</w:t>
        <w:softHyphen/>
        <w:t>го обычая прослеживает Фрэзер. Поначалу обряд требовал ре</w:t>
        <w:softHyphen/>
        <w:t>ального убийства и поедания человека, считавшегося фактичес</w:t>
        <w:softHyphen/>
        <w:t>ким воплощением духа зерна. Позднее приносили в жертву и съедали зерновое животное; эту стадию иллюстрирует свинья Деметры и жатвенный боров. Затем последовало съедение хлеба из свежесжатой пшеницы, выпеченного в форме человеческого тела. И наконец появилась подлинная церемониальная трапеза подобная той, что отмечается по завершении сбора урожая риса на острове Вит, когда каждый член племени для участия в ри</w:t>
        <w:softHyphen/>
        <w:t>туале под названием «поедание души риса» должен был внести немного риса из своего нового урожая</w:t>
      </w:r>
      <w:r>
        <w:rPr>
          <w:color w:val="000000"/>
          <w:spacing w:val="-4"/>
          <w:w w:val="102"/>
          <w:sz w:val="24"/>
          <w:szCs w:val="24"/>
          <w:vertAlign w:val="superscript"/>
        </w:rPr>
        <w:t>13</w:t>
      </w:r>
      <w:r>
        <w:rPr>
          <w:color w:val="000000"/>
          <w:spacing w:val="-4"/>
          <w:w w:val="102"/>
          <w:sz w:val="24"/>
          <w:szCs w:val="24"/>
        </w:rPr>
        <w:t>. Это название ясно ука</w:t>
        <w:softHyphen/>
        <w:t>зывает на обрядовый характер трапезы. В этом пиршестве в оз</w:t>
        <w:softHyphen/>
        <w:t>наменование окончания сбора урожая мы видим ранние истоки причащения, во время которого верующие вкушают тело бога в символической форме, полагая, что тем самым они впитывают его естество и силу.</w:t>
      </w:r>
    </w:p>
    <w:p>
      <w:pPr>
        <w:pStyle w:val="Normal"/>
        <w:shd w:fill="FFFFFF" w:val="clear"/>
        <w:spacing w:lineRule="exact" w:line="240" w:before="278" w:after="0"/>
        <w:ind w:left="34" w:right="34" w:firstLine="288"/>
        <w:jc w:val="both"/>
        <w:rPr/>
      </w:pPr>
      <w:r>
        <w:rPr>
          <w:color w:val="000000"/>
          <w:spacing w:val="-4"/>
          <w:w w:val="102"/>
          <w:sz w:val="24"/>
          <w:szCs w:val="24"/>
        </w:rPr>
        <w:t>Эти легенды и обычаи, окружающие дух зерна, представляют два аспекта стремления человека разрешить проблему потребнос</w:t>
        <w:softHyphen/>
        <w:t>ти в пище. С одной стороны, он пытается контролировать приро</w:t>
        <w:softHyphen/>
        <w:t>ду и таким образом расширить источник пополнения припасов. С другой стороны, он решает задачу управления своим собственным естеством. К собственной врожденной лености и инертности, по</w:t>
        <w:softHyphen/>
        <w:t>рождаемых, как говорят буддисты, авидьей или незнанием, добав</w:t>
        <w:softHyphen/>
        <w:t>ляется его непреодолимое влечение утолить сиюминутный голод, невзирая на. последствия. Последнее также является следствием авидьи, ибо если бы человек действительно осознавал последствия съедения всего сразу, то, очевидно, так бы не поступал. Но пос</w:t>
        <w:softHyphen/>
        <w:t>кольку муки сегодняшнего голода безотлагательны и неотвратимы, а переживание голода завтрашнего далеко, то человек может пред</w:t>
        <w:softHyphen/>
        <w:t>ставить его лишь как жалкое подобие сегодняшних страданий. По</w:t>
        <w:softHyphen/>
        <w:t>этому представитель примитивной культуры — так же, как перво</w:t>
        <w:softHyphen/>
        <w:t>бытный человек в современном индивиде — не желает задумываться над законом причины и следствия, осознание дейс</w:t>
        <w:softHyphen/>
        <w:t>твия коего, согласно буддистам, — урок, который необходимо ус</w:t>
        <w:softHyphen/>
        <w:t>воить людям «малого ума»". Он предпочитает поступать,, руководс</w:t>
        <w:softHyphen/>
        <w:t>твуясь изречением: «Давайте есть и пить; ведь завтра мы умрем».</w:t>
      </w:r>
    </w:p>
    <w:p>
      <w:pPr>
        <w:pStyle w:val="Normal"/>
        <w:shd w:fill="FFFFFF" w:val="clear"/>
        <w:spacing w:lineRule="exact" w:line="235"/>
        <w:ind w:left="72" w:firstLine="269"/>
        <w:jc w:val="both"/>
        <w:rPr/>
      </w:pPr>
      <w:r>
        <w:rPr>
          <w:color w:val="000000"/>
          <w:spacing w:val="-4"/>
          <w:w w:val="102"/>
          <w:sz w:val="24"/>
          <w:szCs w:val="24"/>
        </w:rPr>
        <w:t>Гонтран де Понсен</w:t>
      </w:r>
      <w:r>
        <w:rPr>
          <w:color w:val="000000"/>
          <w:spacing w:val="-4"/>
          <w:w w:val="102"/>
          <w:sz w:val="24"/>
          <w:szCs w:val="24"/>
          <w:vertAlign w:val="superscript"/>
        </w:rPr>
        <w:t>15</w:t>
      </w:r>
      <w:r>
        <w:rPr>
          <w:color w:val="000000"/>
          <w:spacing w:val="-4"/>
          <w:w w:val="102"/>
          <w:sz w:val="24"/>
          <w:szCs w:val="24"/>
        </w:rPr>
        <w:t xml:space="preserve"> сообщает, что живя среди эскимосов се</w:t>
        <w:softHyphen/>
        <w:t>верной Канады, он обнаружил, что в первую ночь пути они съе</w:t>
        <w:softHyphen/>
        <w:t>ли пищу, приготовленную на весь период путешествия. К нему отнеслись с большим подозрением, когда он съел лишь часть сво</w:t>
        <w:softHyphen/>
        <w:t>их припасов, оставив остальное про запас. В конце концов ему пришлось отдать все личные припасы своим спутникам, опасаясь их враждебного отношения к нему. Это было особенно тяжело, так как к тому времени он еще не привык к эскимосской пище и надеялся, что небольшого запаса продуктов питания «белого че</w:t>
        <w:softHyphen/>
        <w:t>ловека» ему хватит до конца путешествия. Одно лишь наличие за</w:t>
      </w:r>
    </w:p>
    <w:p>
      <w:pPr>
        <w:pStyle w:val="Normal"/>
        <w:shd w:fill="FFFFFF" w:val="clear"/>
        <w:spacing w:lineRule="exact" w:line="240" w:before="154" w:after="0"/>
        <w:ind w:right="24" w:hanging="0"/>
        <w:jc w:val="both"/>
        <w:rPr>
          <w:color w:val="000000"/>
          <w:spacing w:val="-4"/>
          <w:w w:val="102"/>
          <w:sz w:val="24"/>
          <w:szCs w:val="24"/>
        </w:rPr>
      </w:pPr>
      <w:r>
        <w:rPr>
          <w:color w:val="000000"/>
          <w:spacing w:val="-4"/>
          <w:w w:val="102"/>
          <w:sz w:val="24"/>
          <w:szCs w:val="24"/>
        </w:rPr>
        <w:t>паса пищи большего, чем требовалось на один день, стало опас</w:t>
        <w:softHyphen/>
        <w:t>ностью. Ибо его спутники не только съели все его припасы: пос</w:t>
        <w:softHyphen/>
        <w:t>ле обильного пиршества они проспали весь следующий день, от</w:t>
        <w:softHyphen/>
        <w:t>казываясь подняться, несмотря на тот факт, что им предстояло долгое и опасное путешествие.</w:t>
      </w:r>
    </w:p>
    <w:p>
      <w:pPr>
        <w:pStyle w:val="Normal"/>
        <w:shd w:fill="FFFFFF" w:val="clear"/>
        <w:spacing w:lineRule="exact" w:line="240"/>
        <w:ind w:right="10" w:firstLine="283"/>
        <w:jc w:val="both"/>
        <w:rPr>
          <w:color w:val="000000"/>
          <w:spacing w:val="-4"/>
          <w:w w:val="102"/>
          <w:sz w:val="24"/>
          <w:szCs w:val="24"/>
        </w:rPr>
      </w:pPr>
      <w:r>
        <w:rPr>
          <w:color w:val="000000"/>
          <w:spacing w:val="-4"/>
          <w:w w:val="102"/>
          <w:sz w:val="24"/>
          <w:szCs w:val="24"/>
        </w:rPr>
        <w:t>Кочевые и промышляющие охотой народы, такие как эскимо</w:t>
        <w:softHyphen/>
        <w:t>сы, вынуждены периодически, но регулярно, заниматься добыва</w:t>
        <w:softHyphen/>
        <w:t>нием пиши, и одна лишь эта необходимость не позволяет им спать все свободное время. Но когда племя оседает и начинает заниматься сельским хозяйством, оно в значительной мере осво</w:t>
        <w:softHyphen/>
        <w:t>бождается от опасностей и неопределенности образа жизни, ос</w:t>
        <w:softHyphen/>
        <w:t>нованного на охоте. Оно может обеспечивать себя пропитанием с собственных возделываемых земель, и больше не зависит от на</w:t>
        <w:softHyphen/>
        <w:t>личия дичи. Однако само существование запаса еды являет но</w:t>
        <w:softHyphen/>
        <w:t>вую опасность для жизни.</w:t>
      </w:r>
    </w:p>
    <w:p>
      <w:pPr>
        <w:pStyle w:val="Normal"/>
        <w:shd w:fill="FFFFFF" w:val="clear"/>
        <w:spacing w:lineRule="exact" w:line="240"/>
        <w:ind w:left="5" w:right="5" w:firstLine="288"/>
        <w:jc w:val="both"/>
        <w:rPr>
          <w:color w:val="000000"/>
          <w:spacing w:val="-4"/>
          <w:w w:val="102"/>
          <w:sz w:val="24"/>
          <w:szCs w:val="24"/>
        </w:rPr>
      </w:pPr>
      <w:r>
        <w:rPr>
          <w:color w:val="000000"/>
          <w:spacing w:val="-4"/>
          <w:w w:val="102"/>
          <w:sz w:val="24"/>
          <w:szCs w:val="24"/>
        </w:rPr>
        <w:t>Если основную опасность прежней жизни человека (как охот</w:t>
        <w:softHyphen/>
        <w:t>ника) составляла свирепость животных, а также непредсказуемое появление и исчезновение дичи, то теперь его главными врагами стали человеческая лень и жадность. Ибо когда группа людей впервые собирает урожай и получает большое количество еды, естественной реакцией является желание немедленно устроить пир. На наших современных праздниках сбора урожая мы сами поступаем аналогичным образом. Будучи благодарением Дарителю урожая, этот праздник одновременно служит удобным случаем ус</w:t>
        <w:softHyphen/>
        <w:t>троить пиршество, где отметается привычное сдерживание чувс</w:t>
        <w:softHyphen/>
        <w:t>твенных излишеств. Но человек примитивной культуры не только пирует; он к тому же разбрасывает и уничтожает то, что не может съесть. Затем, когда все разбазарено, неизбежно следует нужда, ибо в чисто сельскохозяйственной общине нет никакой иной воз</w:t>
        <w:softHyphen/>
        <w:t>можности восполнить запасы продуктов до следующего урожая.</w:t>
      </w:r>
    </w:p>
    <w:p>
      <w:pPr>
        <w:pStyle w:val="Normal"/>
        <w:shd w:fill="FFFFFF" w:val="clear"/>
        <w:spacing w:lineRule="exact" w:line="240" w:before="86" w:after="0"/>
        <w:ind w:left="178" w:hanging="0"/>
        <w:jc w:val="both"/>
        <w:rPr/>
      </w:pPr>
      <w:r>
        <w:rPr>
          <w:color w:val="000000"/>
          <w:spacing w:val="-4"/>
          <w:w w:val="102"/>
          <w:sz w:val="24"/>
          <w:szCs w:val="24"/>
        </w:rPr>
        <w:t>Эта стадия проблемы, с вытекающей необходимостью даль</w:t>
        <w:softHyphen/>
        <w:t>нейшего психологического развития, отображена в древней фри</w:t>
        <w:softHyphen/>
        <w:t>гийской легенде о духе зерна</w:t>
      </w:r>
      <w:r>
        <w:rPr>
          <w:color w:val="000000"/>
          <w:spacing w:val="-4"/>
          <w:w w:val="102"/>
          <w:sz w:val="24"/>
          <w:szCs w:val="24"/>
          <w:vertAlign w:val="superscript"/>
        </w:rPr>
        <w:t>16</w:t>
      </w:r>
      <w:r>
        <w:rPr>
          <w:color w:val="000000"/>
          <w:spacing w:val="-4"/>
          <w:w w:val="102"/>
          <w:sz w:val="24"/>
          <w:szCs w:val="24"/>
        </w:rPr>
        <w:t>. В ней говорится, что Литиерс, сын царя Мидаса (такого же обладателя несметного богатства, как Плутон в мифе о Персефоне), был жнецом пшеницы. У него был непомерный аппетит, ибо как незаконнорожденный сын он представлял теневую сторону или противоположный, бессозна</w:t>
        <w:softHyphen/>
        <w:t>тельный аспект своего отца. Мидас. его отец, представляет бо</w:t>
        <w:softHyphen/>
        <w:t>гатство и достаток, а незаконнорожденный сын, не наследник и изгой в семье, неизбежно наделен всеми отрицательными аспектами, которых избегает «сын и наследник». Таким образом, Ли</w:t>
        <w:softHyphen/>
        <w:t>тиерс — это подлинное олицетворение ненасытной жадности. Он промотал и разбазарил все накопленное отцом богатство.</w:t>
      </w:r>
    </w:p>
    <w:p>
      <w:pPr>
        <w:pStyle w:val="Normal"/>
        <w:shd w:fill="FFFFFF" w:val="clear"/>
        <w:spacing w:lineRule="exact" w:line="240" w:before="5" w:after="0"/>
        <w:ind w:left="48" w:firstLine="288"/>
        <w:jc w:val="both"/>
        <w:rPr>
          <w:color w:val="000000"/>
          <w:spacing w:val="-4"/>
          <w:w w:val="102"/>
          <w:sz w:val="24"/>
          <w:szCs w:val="24"/>
        </w:rPr>
      </w:pPr>
      <w:r>
        <w:rPr>
          <w:color w:val="000000"/>
          <w:spacing w:val="-4"/>
          <w:w w:val="102"/>
          <w:sz w:val="24"/>
          <w:szCs w:val="24"/>
        </w:rPr>
        <w:t>Эта легенда особенно поучительна, так как дает ключ к сов</w:t>
        <w:softHyphen/>
        <w:t>ременной проблеме сына, ощущающего себя отвергнутым отцом. Он может быть законнорожденным, в отличие от Литиерса, од</w:t>
        <w:softHyphen/>
        <w:t>нако, если по какой-либо причине он ощущает, что один или оба родителя не вполне приемлют его (в случае мальчика это чаще всего отец, а в случае девочки — мать), то скорее всего он будет бессознательно реагировать так, как Литиерс из легенды. Такой сын сосредоточится на матери, он будет мягок и будет потворс</w:t>
        <w:softHyphen/>
        <w:t>твовать своим желаниям. Он может быть и зачастую оказывается очень тучным, ленивым, требовательным и ужасно ревнивым по отношению к любому сопернику, трудолюбие и самодисциплина которого награждаются собственной независимостью и одобре</w:t>
        <w:softHyphen/>
        <w:t>нием отца, а возможно, и всего мира. Ибо отрицательное или де</w:t>
        <w:softHyphen/>
        <w:t>фективное отношение мальчика к отцу неизбежно затрудняет развитие мужских достоинств в нем, и он рискует остаться «ма</w:t>
        <w:softHyphen/>
        <w:t>менькиным сынком». Если девочка ощущает нелюбовь со сторо</w:t>
        <w:softHyphen/>
        <w:t>ны матери, то она сосредоточится на отце и разовьет в себе муж</w:t>
        <w:softHyphen/>
        <w:t>ские качества,  характерные для  анимуса.  Она может сделать карьеру в мире, а в более серьезных случаях, когда причиненный ущерб значительнее, может стать своевольной и озлобленной женщиной, внешне самоуверенной и властной, а в душе страда</w:t>
        <w:softHyphen/>
        <w:t>ющей от чувства неполноценности и неуверенности в женских делах. Она не может себе представить, что будет привлекательной для мужчин и вполне возможно, что мужчины действительно сторонятся ее, отпугиваемые ее острым и злым языком.</w:t>
      </w:r>
    </w:p>
    <w:p>
      <w:pPr>
        <w:pStyle w:val="Normal"/>
        <w:shd w:fill="FFFFFF" w:val="clear"/>
        <w:spacing w:lineRule="exact" w:line="240" w:before="14" w:after="0"/>
        <w:ind w:left="14" w:right="139" w:firstLine="298"/>
        <w:jc w:val="both"/>
        <w:rPr/>
      </w:pPr>
      <w:r>
        <w:rPr>
          <w:color w:val="000000"/>
          <w:spacing w:val="-4"/>
          <w:w w:val="102"/>
          <w:sz w:val="24"/>
          <w:szCs w:val="24"/>
        </w:rPr>
        <w:t>В легенде Литиерс гордился своей силой и, тем не менее, вы</w:t>
        <w:softHyphen/>
        <w:t>нужден был убеждать и себя и мир повторными победами. Обыч</w:t>
        <w:softHyphen/>
        <w:t>но в период жатвы он завлекал какого-нибудь незнакомца на пшеничное поле и предлагал соревнование: кто больше выжнет. Соревнования такого рода до сих пор устраиваются во многих местностях. Однако, если сегодня это просто игра, в древние вре</w:t>
        <w:softHyphen/>
        <w:t>мена и в легенде к этим состязаниям относились серьезнее, ибо они могли заканчиваться зловеще. Литиерс, человек с непомер</w:t>
        <w:softHyphen/>
        <w:t>ным аппетитом, всегда выигрывал. После чего он увязывал сво</w:t>
        <w:softHyphen/>
        <w:t>его соперника в сноп пшеницы и обезглавливал.</w:t>
      </w:r>
    </w:p>
    <w:p>
      <w:pPr>
        <w:pStyle w:val="Normal"/>
        <w:shd w:fill="FFFFFF" w:val="clear"/>
        <w:spacing w:lineRule="exact" w:line="240"/>
        <w:ind w:right="72" w:hanging="0"/>
        <w:jc w:val="both"/>
        <w:rPr>
          <w:color w:val="000000"/>
          <w:spacing w:val="-4"/>
          <w:w w:val="102"/>
          <w:sz w:val="24"/>
          <w:szCs w:val="24"/>
        </w:rPr>
      </w:pPr>
      <w:r>
        <w:rPr>
          <w:color w:val="000000"/>
          <w:spacing w:val="-4"/>
          <w:w w:val="102"/>
          <w:sz w:val="24"/>
          <w:szCs w:val="24"/>
        </w:rPr>
        <w:t>Эта легенда, должно быть, относится к началу сельскохозяйс</w:t>
        <w:softHyphen/>
        <w:t>твенной стадии цивилизации, когда человек научился выращивать урожай, но управлять своим аппетитом еще не умел. Его инстинкт был компульсивен и ни в коей мере не подвергался контролю или модификации со стороны разума. Пробуждаясь, инстинкт завладевал всем полем сознания. Никаких других сооб</w:t>
        <w:softHyphen/>
        <w:t>ражений не существовало; для человека на этой стадии психоло</w:t>
        <w:softHyphen/>
        <w:t>гического развития, когда инстинкт побуждает к действию, все иное забывается. Именно это инстинктивное свойство и пред</w:t>
        <w:softHyphen/>
        <w:t>ставляет Литиерс. Он — естественный человек, сильный, здоро</w:t>
        <w:softHyphen/>
        <w:t>вый и гордый. Легенда гласит, что вплоть до встречи с Геркуле</w:t>
        <w:softHyphen/>
        <w:t>сом никто не смог одолеть его.</w:t>
      </w:r>
    </w:p>
    <w:p>
      <w:pPr>
        <w:pStyle w:val="Normal"/>
        <w:shd w:fill="FFFFFF" w:val="clear"/>
        <w:spacing w:lineRule="exact" w:line="240"/>
        <w:ind w:left="10" w:right="43" w:firstLine="259"/>
        <w:jc w:val="both"/>
        <w:rPr/>
      </w:pPr>
      <w:r>
        <w:rPr>
          <w:color w:val="000000"/>
          <w:spacing w:val="-4"/>
          <w:w w:val="102"/>
          <w:sz w:val="24"/>
          <w:szCs w:val="24"/>
        </w:rPr>
        <w:t>Приглашенный помочь в жатве незнакомец представляет со</w:t>
        <w:softHyphen/>
        <w:t>бой новую позицию, аспект, который начал развиваться в людях того времени — зачаток самодисциплины. Однако этот новый че</w:t>
        <w:softHyphen/>
        <w:t>ловек все еще не знаком с проблемами, которые появились с воз</w:t>
        <w:softHyphen/>
        <w:t>делыванием полей и выращиванием урожая. У него есть голова, это верно; он стал думать, осознавать закон причины и следс</w:t>
        <w:softHyphen/>
        <w:t>твия, как говорят буддисты</w:t>
      </w:r>
      <w:r>
        <w:rPr>
          <w:color w:val="000000"/>
          <w:spacing w:val="-4"/>
          <w:w w:val="102"/>
          <w:sz w:val="24"/>
          <w:szCs w:val="24"/>
          <w:vertAlign w:val="superscript"/>
        </w:rPr>
        <w:t>17</w:t>
      </w:r>
      <w:r>
        <w:rPr>
          <w:color w:val="000000"/>
          <w:spacing w:val="-4"/>
          <w:w w:val="102"/>
          <w:sz w:val="24"/>
          <w:szCs w:val="24"/>
        </w:rPr>
        <w:t>, но голова еще не очень прочно си</w:t>
        <w:softHyphen/>
        <w:t>дит на плечах, ибо соревнование всегда выигрывает Литиерс (внутренний инстинктивный человек), а незнакомец (новое осоз</w:t>
        <w:softHyphen/>
        <w:t>нание в человеке) теряет голову. Аппетит побеждает, и урожай, вероятно, съедается во время пиршества. Прежде чем снова нас</w:t>
        <w:softHyphen/>
        <w:t>тупит пора сева, в деревне начнется голод.</w:t>
      </w:r>
    </w:p>
    <w:p>
      <w:pPr>
        <w:pStyle w:val="Normal"/>
        <w:shd w:fill="FFFFFF" w:val="clear"/>
        <w:spacing w:lineRule="exact" w:line="240"/>
        <w:ind w:left="29" w:right="5" w:firstLine="245"/>
        <w:jc w:val="both"/>
        <w:rPr>
          <w:color w:val="000000"/>
          <w:spacing w:val="-4"/>
          <w:w w:val="102"/>
          <w:sz w:val="24"/>
          <w:szCs w:val="24"/>
        </w:rPr>
      </w:pPr>
      <w:r>
        <w:rPr>
          <w:color w:val="000000"/>
          <w:spacing w:val="-4"/>
          <w:w w:val="102"/>
          <w:sz w:val="24"/>
          <w:szCs w:val="24"/>
        </w:rPr>
        <w:t>Эта повторяющаяся борьба, очевидно, долгое время продол</w:t>
        <w:softHyphen/>
        <w:t>жалась без особых изменений. Затем на сцене появился Геркулес и, увидев, в насколько затруднительном положении находится деревня, решил жать вместе с Литиерсом. Он вышел на поле и вызвался участвовать в соревновании. Соперники жали бок о бок, и произошло нечто ранее никогда не виданное. Геркулес обогнал Литиерса и выиграл. Затем он завязал Литиерса в сноп, что так часто проделывал сам Литиерс с другими, убил его, а те</w:t>
        <w:softHyphen/>
        <w:t>ло выбросил в реку. То есть инстинктивный фактор был возвра</w:t>
        <w:softHyphen/>
        <w:t>щен в глубины бессознательного, аналогично тому, как сегодня жадность чаще подавляется, чем трансформируется. С тех пор во Фригии во время сбора урожая ежегодно проводился ритуал, в основу которого был положен этот удачный исход противостоя</w:t>
        <w:softHyphen/>
        <w:t>ния. Незнакомца, случайно проходившего мимо полей, с кото</w:t>
        <w:softHyphen/>
        <w:t>рых убирали урожай, жнецы принимали за воплощение духа зер</w:t>
        <w:softHyphen/>
        <w:t>на, хватали, обвязывали снопами и обезглавливали.</w:t>
      </w:r>
    </w:p>
    <w:p>
      <w:pPr>
        <w:pStyle w:val="Normal"/>
        <w:shd w:fill="FFFFFF" w:val="clear"/>
        <w:spacing w:lineRule="exact" w:line="235" w:before="38" w:after="0"/>
        <w:ind w:left="106" w:hanging="0"/>
        <w:jc w:val="both"/>
        <w:rPr>
          <w:color w:val="000000"/>
          <w:spacing w:val="-4"/>
          <w:w w:val="102"/>
          <w:sz w:val="24"/>
          <w:szCs w:val="24"/>
        </w:rPr>
      </w:pPr>
      <w:r>
        <w:rPr>
          <w:color w:val="000000"/>
          <w:spacing w:val="-4"/>
          <w:w w:val="102"/>
          <w:sz w:val="24"/>
          <w:szCs w:val="24"/>
        </w:rPr>
        <w:t>Очевидно, Литиерс выступает не только духом зерна, но и ду</w:t>
        <w:softHyphen/>
        <w:t>хом жадности. Он олицетворяет ненасытный аппетит, неподвластный никакому обычному сдерживанию. Однако от этого аспек</w:t>
        <w:softHyphen/>
        <w:t>та духа зерна следует избавиться, для того чтобы человек смог наслаждаться достатком круглый год. Поначалу сознание слиш</w:t>
        <w:softHyphen/>
        <w:t>ком слабо, чтобы просветить слепой инстинкт, побуждающий че</w:t>
        <w:softHyphen/>
        <w:t>ловека есть до тех пор, пока остается какая-либо еда: по сравне</w:t>
        <w:softHyphen/>
        <w:t>нию с силой требований желудка, влияние головы слишком ничтожно. Но в конце концов появляется Геркулес, солнечный герой, способный усмирить тиранствующий аппетит. Ибо он представляет божественную или полубожественную искру созна</w:t>
        <w:softHyphen/>
        <w:t>ния, солнце в человеке, позволяющее ему предпринять усилие, необходимое для преодоления векового господства биологичес</w:t>
        <w:softHyphen/>
        <w:t>кого влечения. Таким образом, осуществляется следующий шаг в процессе трансформации инстинкта.</w:t>
      </w:r>
    </w:p>
    <w:p>
      <w:pPr>
        <w:pStyle w:val="Normal"/>
        <w:shd w:fill="FFFFFF" w:val="clear"/>
        <w:spacing w:lineRule="exact" w:line="235" w:before="29" w:after="0"/>
        <w:ind w:left="38" w:right="58" w:firstLine="298"/>
        <w:jc w:val="both"/>
        <w:rPr/>
      </w:pPr>
      <w:r>
        <w:rPr>
          <w:color w:val="000000"/>
          <w:spacing w:val="-4"/>
          <w:w w:val="102"/>
          <w:sz w:val="24"/>
          <w:szCs w:val="24"/>
        </w:rPr>
        <w:t>Эта борьба с негативным аспектом духа зерна видна и в обы</w:t>
        <w:softHyphen/>
        <w:t>чаях изгнания «старика» или «старухи» перед севом зерна. Эти обряды ранее были широко распространены в Германии, Норве</w:t>
        <w:softHyphen/>
        <w:t>гии, Лотарингии, Тироле и некоторых районах Англии. Идея зак</w:t>
        <w:softHyphen/>
        <w:t>лючается в том, что за зиму дух зерна ослабевает и дряхлеет; он может обеспечить лишь слабый рост новой пшеницы — а воз</w:t>
        <w:softHyphen/>
        <w:t>можно, вследствие долгого зимнего поста, он из духа еды факти</w:t>
        <w:softHyphen/>
        <w:t>чески превращается в дух голода. В славянских странах эту ста</w:t>
        <w:softHyphen/>
        <w:t>руху называют Смертью, а проводимый перед первым севом обряд — «изгнанием смерти». Это напоминает нам о привычном представлении смерти в виде скелета с косой. Возможно, перво</w:t>
        <w:softHyphen/>
        <w:t>начально это было изображение жнеца, который, подобно Литиерсу, съедал весь урожай и таким образом приносил голод и смерть. Позднее этот образ стал представлять смерть независимо от ее причины. Аллегорическая интерпретация фигуры смерти как жницы людей, падающих под ее косой, подобно полевой тра</w:t>
        <w:softHyphen/>
        <w:t>ве, очевидно, является более поздней концепцией.</w:t>
      </w:r>
    </w:p>
    <w:p>
      <w:pPr>
        <w:pStyle w:val="Normal"/>
        <w:shd w:fill="FFFFFF" w:val="clear"/>
        <w:spacing w:lineRule="exact" w:line="240"/>
        <w:ind w:left="5" w:right="101" w:hanging="0"/>
        <w:jc w:val="both"/>
        <w:rPr/>
      </w:pPr>
      <w:r>
        <w:rPr>
          <w:color w:val="000000"/>
          <w:spacing w:val="-4"/>
          <w:w w:val="102"/>
          <w:sz w:val="24"/>
          <w:szCs w:val="24"/>
        </w:rPr>
        <w:t>Этот старик, которого необходимо изгнать, равнозначен волку из обсуждавшихся выше верований. Он часто уравновешивается «юношей», который, подобно Персефоне, символизирует моло</w:t>
        <w:softHyphen/>
        <w:t xml:space="preserve">дую пшеницу. Например, в древние времена в Риме существовал обычай: 14-го марта — в ночь перед полной луной, отмечавшей начало сева — прогонять старого Марса, </w:t>
      </w:r>
      <w:r>
        <w:rPr>
          <w:color w:val="000000"/>
          <w:spacing w:val="-4"/>
          <w:w w:val="102"/>
          <w:sz w:val="24"/>
          <w:szCs w:val="24"/>
          <w:lang w:val="en-US"/>
        </w:rPr>
        <w:t>Mamurius</w:t>
      </w:r>
      <w:r>
        <w:rPr>
          <w:color w:val="000000"/>
          <w:spacing w:val="-4"/>
          <w:w w:val="102"/>
          <w:sz w:val="24"/>
          <w:szCs w:val="24"/>
        </w:rPr>
        <w:t xml:space="preserve"> </w:t>
      </w:r>
      <w:r>
        <w:rPr>
          <w:color w:val="000000"/>
          <w:spacing w:val="-4"/>
          <w:w w:val="102"/>
          <w:sz w:val="24"/>
          <w:szCs w:val="24"/>
          <w:lang w:val="en-US"/>
        </w:rPr>
        <w:t>Veturius</w:t>
      </w:r>
      <w:r>
        <w:rPr>
          <w:color w:val="000000"/>
          <w:spacing w:val="-4"/>
          <w:w w:val="102"/>
          <w:sz w:val="24"/>
          <w:szCs w:val="24"/>
        </w:rPr>
        <w:t>. Марс был не только богом войны, но и духом растительности. В этой церемонии к старому Марсу относились как к козлу отпущения и прогоняли его на территорию врага. Интересно отметить двойс</w:t>
        <w:softHyphen/>
        <w:t>твенный аспект Марса. Со своей положительной стороны он выступает духом растительности и дает название весеннему месяцу марту. Его зодиакальным домом служит Телец, ассоциируемый с месяцем изобилия. Но в своем отрицательном аспекте он являет</w:t>
        <w:softHyphen/>
        <w:t>ся богом войны. Большинство войн в конечном итоге развязыва</w:t>
        <w:softHyphen/>
        <w:t>ются из-за пищи, плодородных земель или их современных экви</w:t>
        <w:softHyphen/>
        <w:t>валентов: в корне своем причина всех войн — недостаток еды. Кроме того, гнев Марса — слепая ярость, овладевающая челове</w:t>
        <w:softHyphen/>
        <w:t>ком в такой мере, что он теряет всякий рассудок — как правило, обусловлен фрустрацией одного из основных инстинктов; он представляет вторую фазу инстинкта самосохранения, а именно, импульс защиты от врагов.</w:t>
      </w:r>
    </w:p>
    <w:p>
      <w:pPr>
        <w:pStyle w:val="Normal"/>
        <w:shd w:fill="FFFFFF" w:val="clear"/>
        <w:spacing w:lineRule="exact" w:line="240" w:before="216" w:after="0"/>
        <w:ind w:left="34" w:right="72" w:firstLine="264"/>
        <w:jc w:val="both"/>
        <w:rPr>
          <w:color w:val="000000"/>
          <w:spacing w:val="-4"/>
          <w:w w:val="102"/>
          <w:sz w:val="24"/>
          <w:szCs w:val="24"/>
        </w:rPr>
      </w:pPr>
      <w:r>
        <w:rPr>
          <w:color w:val="000000"/>
          <w:spacing w:val="-4"/>
          <w:w w:val="102"/>
          <w:sz w:val="24"/>
          <w:szCs w:val="24"/>
        </w:rPr>
        <w:t>Постепенному развитию инстинкта голода способствовали два фактора: влияние людей друг на друга (социальный фактор) и убеждение человека в сверхъестественном происхождении всего того, что ему непонятно в природе. Сперва этот сверхъестествен</w:t>
        <w:softHyphen/>
        <w:t>ный элемент объяснялся как мат существа, предмета или чело</w:t>
        <w:softHyphen/>
        <w:t>века; но постепенно действие маны стали рассматривать как про</w:t>
        <w:softHyphen/>
        <w:t>истекающее от сверхъестественных существ, богов или демонов, управляющих миром, хорошего расположения которых необхо</w:t>
        <w:softHyphen/>
        <w:t>димо добиваться для того, чтобы выжить.</w:t>
      </w:r>
    </w:p>
    <w:p>
      <w:pPr>
        <w:pStyle w:val="Normal"/>
        <w:shd w:fill="FFFFFF" w:val="clear"/>
        <w:spacing w:lineRule="exact" w:line="240"/>
        <w:ind w:left="62" w:right="29" w:firstLine="254"/>
        <w:jc w:val="both"/>
        <w:rPr>
          <w:color w:val="000000"/>
          <w:spacing w:val="-4"/>
          <w:w w:val="102"/>
          <w:sz w:val="24"/>
          <w:szCs w:val="24"/>
        </w:rPr>
      </w:pPr>
      <w:r>
        <w:rPr>
          <w:color w:val="000000"/>
          <w:spacing w:val="-4"/>
          <w:w w:val="102"/>
          <w:sz w:val="24"/>
          <w:szCs w:val="24"/>
        </w:rPr>
        <w:t>Мы не знаем истоков социальных и религиозных факторов, формировавших психологическое и культурное развитие. Они по</w:t>
        <w:softHyphen/>
        <w:t>явились задолго до того, как человек начал обрабатывать землю и двигали эволюцию инстинкта одновременно в двух направлени</w:t>
        <w:softHyphen/>
        <w:t>ях, имеющих отличные конечные цели. С одной стороны, отно</w:t>
        <w:softHyphen/>
        <w:t>шение человека к своему собрату сдерживало его инстинктивный эгоизм; с другой — он понимал, что несмотря на сознательную волю, важную для обеспечения безопасности в мире, перед лицом неуправляемых сил природы она все же оставалась беспомощной. В связи с этим становление отношения к этим силам выразилось в позиции, которая столетиями известна как религиозная.</w:t>
      </w:r>
    </w:p>
    <w:p>
      <w:pPr>
        <w:pStyle w:val="Normal"/>
        <w:shd w:fill="FFFFFF" w:val="clear"/>
        <w:spacing w:lineRule="exact" w:line="235" w:before="62" w:after="0"/>
        <w:ind w:left="168" w:hanging="0"/>
        <w:jc w:val="both"/>
        <w:rPr>
          <w:color w:val="000000"/>
          <w:spacing w:val="-4"/>
          <w:w w:val="102"/>
          <w:sz w:val="24"/>
          <w:szCs w:val="24"/>
        </w:rPr>
      </w:pPr>
      <w:r>
        <w:rPr>
          <w:color w:val="000000"/>
          <w:spacing w:val="-4"/>
          <w:w w:val="102"/>
          <w:sz w:val="24"/>
          <w:szCs w:val="24"/>
        </w:rPr>
        <w:t>Когда место собирательства и охоты заняло сельское хозяйс</w:t>
        <w:softHyphen/>
        <w:t>тво, человек стал жить более многочисленными группами. Для облегчения защиты полей и домашних животных организовыва</w:t>
        <w:softHyphen/>
        <w:t>лись постоянные поселения. В результате человеческие взаимо</w:t>
        <w:softHyphen/>
        <w:t>отношения стали играть намного большую роль в жизни каждо</w:t>
        <w:softHyphen/>
        <w:t>го индивида. Вдобавок, возделывание полей и сбор урожая как общественные мероприятия были успешными, и значение проб</w:t>
        <w:softHyphen/>
        <w:t>лем взаимоотношения опять же возросло. Это привело к возникновению обычаев, предназначенных сдерживать инстинктивную жадность человека. Растущее человеческое эго с его стремлением владеть и управлять необходимо было контролировать различны</w:t>
        <w:softHyphen/>
        <w:t>ми социальными санкциями и запретами. По сей день боль</w:t>
        <w:softHyphen/>
        <w:t>шинство наших правил хорошего тона основываются на необхо</w:t>
        <w:softHyphen/>
        <w:t>димости сдерживать собственный эгоизм и себялюбие: например, согласно культуре застолья, прежде чем приняться за еду, следу</w:t>
        <w:softHyphen/>
        <w:t>ет убедиться в том, что другим достались лучшие куски, и т.д.</w:t>
      </w:r>
    </w:p>
    <w:p>
      <w:pPr>
        <w:pStyle w:val="Normal"/>
        <w:shd w:fill="FFFFFF" w:val="clear"/>
        <w:spacing w:lineRule="exact" w:line="235" w:before="10" w:after="0"/>
        <w:ind w:left="110" w:right="58" w:firstLine="298"/>
        <w:jc w:val="both"/>
        <w:rPr>
          <w:color w:val="000000"/>
          <w:spacing w:val="-4"/>
          <w:w w:val="102"/>
          <w:sz w:val="24"/>
          <w:szCs w:val="24"/>
        </w:rPr>
      </w:pPr>
      <w:r>
        <w:rPr>
          <w:color w:val="000000"/>
          <w:spacing w:val="-4"/>
          <w:w w:val="102"/>
          <w:sz w:val="24"/>
          <w:szCs w:val="24"/>
        </w:rPr>
        <w:t>Многовековое следование правилам настолько развило дис</w:t>
        <w:softHyphen/>
        <w:t>циплину и контроль над инстинктами голода и самосохранения, что они стали «второй натурой» для всех цивилизованных людей. По большей части такое сдерживание оказывается действенным и устойчивым, если сознательная адаптация индивида или груп</w:t>
        <w:softHyphen/>
        <w:t>пы внезапно не подвергается сильному давлению. В этом случае примитивный инстинкт может вырваться на передний план и мгновенно сокрушить все то. что цивилизация большой ценой выстроила за века.</w:t>
      </w:r>
    </w:p>
    <w:p>
      <w:pPr>
        <w:pStyle w:val="Normal"/>
        <w:shd w:fill="FFFFFF" w:val="clear"/>
        <w:spacing w:lineRule="exact" w:line="235" w:before="58" w:after="0"/>
        <w:ind w:left="24" w:firstLine="288"/>
        <w:jc w:val="both"/>
        <w:rPr>
          <w:color w:val="000000"/>
          <w:spacing w:val="-4"/>
          <w:w w:val="102"/>
          <w:sz w:val="24"/>
          <w:szCs w:val="24"/>
        </w:rPr>
      </w:pPr>
      <w:r>
        <w:rPr>
          <w:color w:val="000000"/>
          <w:spacing w:val="-4"/>
          <w:w w:val="102"/>
          <w:sz w:val="24"/>
          <w:szCs w:val="24"/>
        </w:rPr>
        <w:t>Кажется, что если бы других средств обуздания инстинкта не существовало, повторяющиеся откаты к варварству были бы неиз</w:t>
        <w:softHyphen/>
        <w:t>бежными. Однако с самого начала действовал еще и второй фак</w:t>
        <w:softHyphen/>
        <w:t>тор, а именно: представление человека о том, что его пища исхо</w:t>
        <w:softHyphen/>
        <w:t>дит от богов и что запас продовольствия лишь в незначительной мере зависит от него самого. Это, по крайней мере, давало надеж</w:t>
        <w:softHyphen/>
        <w:t>ду, что по воле богов в человеческой сущности может произойти реальная перемена. Ибо именно религиозные обряды впервые на</w:t>
        <w:softHyphen/>
        <w:t>учили человека преодолевать свою инертность, а в результате пок</w:t>
        <w:softHyphen/>
        <w:t>лонения духу зерна, а позднее богу или богине урожая, помогли высвободить энергию, замкнутую на немедленном удовлетворении инстинкта. Добившись этого высвобождения, человек стал твор</w:t>
        <w:softHyphen/>
        <w:t>чески подходить к божеству, на которое переключилось освобо</w:t>
        <w:softHyphen/>
        <w:t>дившееся либидо. Религиозные обряды стали более сложными и содержательными, а храмы и образы богов — более прекрасными. Под влиянием религиозной установки проявляющееся в инстин</w:t>
        <w:softHyphen/>
        <w:t>ктах либидо претерпело перемену. Оно перестало быть привязан</w:t>
        <w:softHyphen/>
        <w:t>ным к психике и постепенно перешло к ней на службу.</w:t>
      </w:r>
    </w:p>
    <w:p>
      <w:pPr>
        <w:pStyle w:val="Normal"/>
        <w:shd w:fill="FFFFFF" w:val="clear"/>
        <w:spacing w:lineRule="exact" w:line="250"/>
        <w:ind w:left="10" w:right="125" w:hanging="0"/>
        <w:jc w:val="both"/>
        <w:rPr>
          <w:color w:val="000000"/>
          <w:spacing w:val="-4"/>
          <w:w w:val="102"/>
          <w:sz w:val="24"/>
          <w:szCs w:val="24"/>
        </w:rPr>
      </w:pPr>
      <w:r>
        <w:rPr>
          <w:color w:val="000000"/>
          <w:spacing w:val="-4"/>
          <w:w w:val="102"/>
          <w:sz w:val="24"/>
          <w:szCs w:val="24"/>
        </w:rPr>
        <w:t>С самого начала человек крайне болезненно ощущал свою беспомощность перед лицом природы и полагал, что для получе</w:t>
        <w:softHyphen/>
        <w:t>ния хорошего урожая следует угодить богам. То, что он считал необходимым сделать для умилостивления богов, не было про</w:t>
        <w:softHyphen/>
        <w:t>диктовано разумом или сознательно продуманно, и не основывалось на наблюдении реальных условий, способствующих выра</w:t>
        <w:softHyphen/>
        <w:t>щиванию урожая. Это ему подсказывала собственная интуиция или провидцы и жрецы, обладавшие особым знанием в таких вопросах.</w:t>
      </w:r>
    </w:p>
    <w:p>
      <w:pPr>
        <w:pStyle w:val="Normal"/>
        <w:shd w:fill="FFFFFF" w:val="clear"/>
        <w:spacing w:lineRule="exact" w:line="240"/>
        <w:ind w:left="19" w:right="86" w:firstLine="264"/>
        <w:jc w:val="both"/>
        <w:rPr>
          <w:color w:val="000000"/>
          <w:spacing w:val="-4"/>
          <w:w w:val="102"/>
          <w:sz w:val="24"/>
          <w:szCs w:val="24"/>
        </w:rPr>
      </w:pPr>
      <w:r>
        <w:rPr>
          <w:color w:val="000000"/>
          <w:spacing w:val="-4"/>
          <w:w w:val="102"/>
          <w:sz w:val="24"/>
          <w:szCs w:val="24"/>
        </w:rPr>
        <w:t>Иногда эти обряды были просто фантастичными и, с нашей точки зрения, абсолютно бесполезными. Но удивительно, что час</w:t>
        <w:softHyphen/>
        <w:t>то они приводили к деятельности, расширяющей границы челове</w:t>
        <w:softHyphen/>
        <w:t>ческого познания и увеличивающей продуктивность полей. Следует лишь вспомнить изобретение календаря, основанного на знаниях, обретенных благодаря поклонению луне как богине плодородия. Осирис, например, был не только богом луны, но и учителем зем</w:t>
        <w:softHyphen/>
        <w:t>леделия. В то время как некоторые из ритуалов имели практичес</w:t>
        <w:softHyphen/>
        <w:t>кую сельскохозяйственную ценность, другие, несомненно, не об</w:t>
        <w:softHyphen/>
        <w:t>ладали вовсе никакой. Но все они оказывали дополнительное, крайне важное действие: усиливали дисциплину и контроль над инстинктом, давали человеку определенную свободу действия, свободу от компульсивной слепой внутренней жизненной силы.</w:t>
      </w:r>
    </w:p>
    <w:p>
      <w:pPr>
        <w:pStyle w:val="Normal"/>
        <w:shd w:fill="FFFFFF" w:val="clear"/>
        <w:spacing w:lineRule="exact" w:line="240"/>
        <w:ind w:left="53" w:right="14" w:firstLine="216"/>
        <w:jc w:val="both"/>
        <w:rPr/>
      </w:pPr>
      <w:r>
        <w:rPr>
          <w:color w:val="000000"/>
          <w:spacing w:val="-4"/>
          <w:w w:val="102"/>
          <w:sz w:val="24"/>
          <w:szCs w:val="24"/>
        </w:rPr>
        <w:t>Религиозные обряды и народные обычаи, связанные с удов</w:t>
        <w:softHyphen/>
        <w:t>летворением голода, появились спонтанно. Они не были задума</w:t>
        <w:softHyphen/>
        <w:t>ны намеренно, а зародились сами по себе, как наивные выраже</w:t>
        <w:softHyphen/>
        <w:t>ния инстинктивного представления человека о «природе вещей». Это означает, что в своих действиях, связанных с магией, чело</w:t>
        <w:softHyphen/>
        <w:t>век лишь следовал интуитивному пониманию древних, архетипических образов, возникающих в бессознательном</w:t>
      </w:r>
      <w:r>
        <w:rPr>
          <w:color w:val="000000"/>
          <w:spacing w:val="-4"/>
          <w:w w:val="102"/>
          <w:sz w:val="24"/>
          <w:szCs w:val="24"/>
          <w:vertAlign w:val="superscript"/>
        </w:rPr>
        <w:t>18</w:t>
      </w:r>
      <w:r>
        <w:rPr>
          <w:color w:val="000000"/>
          <w:spacing w:val="-4"/>
          <w:w w:val="102"/>
          <w:sz w:val="24"/>
          <w:szCs w:val="24"/>
        </w:rPr>
        <w:t>. Поэтому фак</w:t>
        <w:softHyphen/>
        <w:t>тически эти обычаи связаны не с божеством или демоном, обитающим в пшенице, и даже не с живым духом зерна, как по</w:t>
        <w:softHyphen/>
        <w:t>лагали их зачинатели, а с неизвестным фактором в рамках пси</w:t>
        <w:softHyphen/>
        <w:t>хики человека. Однако в связи с тем, что сам человек совершенно об этом не подозревал, бессознательное содержание, активиро</w:t>
        <w:softHyphen/>
        <w:t>ванное необходимостью сделать что-то в связи с потребностью в пище, проецировалось на внешнюю ситуацию, где воспринима</w:t>
        <w:softHyphen/>
        <w:t>лось как зародившееся во внешнем мире. Чтобы человек научил</w:t>
        <w:softHyphen/>
        <w:t>ся преодолевать регрессивные тенденции и инертность и мог прогрессировать не только в сельскохозяйственной науке, но и в психологическом развитии, он должен был отыскать способ прийти к согласию с этим неизвестным демоническим фактором.</w:t>
      </w:r>
    </w:p>
    <w:p>
      <w:pPr>
        <w:pStyle w:val="Normal"/>
        <w:shd w:fill="FFFFFF" w:val="clear"/>
        <w:spacing w:lineRule="exact" w:line="235" w:before="19" w:after="0"/>
        <w:ind w:left="125" w:hanging="0"/>
        <w:jc w:val="both"/>
        <w:rPr/>
      </w:pPr>
      <w:r>
        <w:rPr>
          <w:color w:val="000000"/>
          <w:spacing w:val="-4"/>
          <w:w w:val="102"/>
          <w:sz w:val="24"/>
          <w:szCs w:val="24"/>
        </w:rPr>
        <w:t>Считалось, что религиозные церемонии и магические обряды, задуманные с целью увеличения урожая, оказывают влияние на богов, существующих независимо от человека: их гнев усмирялся, преодолевалось их безразличие, пробуждался интерес и вызы</w:t>
        <w:softHyphen/>
        <w:t>валась благосклонность. Только спустя многие столетия в чело</w:t>
        <w:softHyphen/>
        <w:t>веческом сознании созрела идея: его магия не оказывает никако</w:t>
        <w:softHyphen/>
        <w:t>го реального воздействия на порядок вещей во внешнем мире, а влияет на демоническую силу, проистекающую из глубин его собственной психики. Молитвы богам затрагивают внутреннюю установку просителя и возникающая в результате перемена его собственной позиции может, в свою очередь, изменить облик мира и ход событий. Но эта «вера», так же как и атеизм, ее не</w:t>
        <w:softHyphen/>
        <w:t>избежный предшественник, и то, и другое — это продукты пси</w:t>
        <w:softHyphen/>
        <w:t>хологического инсайта, обретаемого лишь на значительно более поздней стадии исторического развития.</w:t>
      </w:r>
    </w:p>
    <w:p>
      <w:pPr>
        <w:pStyle w:val="Normal"/>
        <w:shd w:fill="FFFFFF" w:val="clear"/>
        <w:spacing w:lineRule="exact" w:line="235" w:before="34" w:after="0"/>
        <w:ind w:left="62" w:right="62" w:firstLine="283"/>
        <w:jc w:val="both"/>
        <w:rPr>
          <w:color w:val="000000"/>
          <w:spacing w:val="-4"/>
          <w:w w:val="102"/>
          <w:sz w:val="24"/>
          <w:szCs w:val="24"/>
        </w:rPr>
      </w:pPr>
      <w:r>
        <w:rPr>
          <w:color w:val="000000"/>
          <w:spacing w:val="-4"/>
          <w:w w:val="102"/>
          <w:sz w:val="24"/>
          <w:szCs w:val="24"/>
        </w:rPr>
        <w:t>Две тенденции, одна — в направлении научного понимания мира, а другая — в направлении психической эволюции самого человека, развивались бок о бок. Однако постепенно они разош</w:t>
        <w:softHyphen/>
        <w:t>лись. Первая дала начало современной науке; вторая оставалась исключительно прерогативой религии. Современная психология, разъясняя психологические явления, обеспечила мостик между этими двумя противоположными взглядами. Нуминозные пере</w:t>
        <w:softHyphen/>
        <w:t>живания — основа метафизической догмы — сейчас объясняют</w:t>
        <w:softHyphen/>
        <w:t>ся как обусловленные проекцией психических явлений. С таким пониманием они могут быть признаны как действительные. В ре</w:t>
        <w:softHyphen/>
        <w:t>зультате их можно будет полностью отделить от внешних собы</w:t>
        <w:softHyphen/>
        <w:t>тий и изучать последние объективно.</w:t>
      </w:r>
    </w:p>
    <w:p>
      <w:pPr>
        <w:pStyle w:val="Normal"/>
        <w:shd w:fill="FFFFFF" w:val="clear"/>
        <w:spacing w:lineRule="exact" w:line="235" w:before="29" w:after="0"/>
        <w:ind w:left="14" w:right="115" w:firstLine="278"/>
        <w:jc w:val="both"/>
        <w:rPr/>
      </w:pPr>
      <w:r>
        <w:rPr>
          <w:color w:val="000000"/>
          <w:spacing w:val="-4"/>
          <w:w w:val="102"/>
          <w:sz w:val="24"/>
          <w:szCs w:val="24"/>
        </w:rPr>
        <w:t>Таким образом осуществилось постепенное изменение точки зрения. Демонический фактор, рассматриваемый теперь как вы</w:t>
        <w:softHyphen/>
        <w:t>ражение инстинктивного побуждения человека, проецировался на объект, ибо человек недостаточно осознавал его существова</w:t>
        <w:softHyphen/>
        <w:t>ние в самом себе. Едва ли стоит говорить, что процесс освобож</w:t>
        <w:softHyphen/>
        <w:t>дения человека от своих внутренних компульсивных влечений до сих пор находится только на начальной стадии. У различных ин</w:t>
        <w:softHyphen/>
        <w:t>дивидов этот процесс существенно варьирует. Одни едва распоз</w:t>
        <w:softHyphen/>
        <w:t>нают субъективный фактор в своей страстной любви и ненавис</w:t>
        <w:softHyphen/>
        <w:t>ти, тогда как другие, хотя их и немного, осознают его в большей мере и потому более независимы от компульсивных затрудни</w:t>
        <w:softHyphen/>
        <w:t>тельных положений.</w:t>
      </w:r>
    </w:p>
    <w:p>
      <w:pPr>
        <w:pStyle w:val="Normal"/>
        <w:shd w:fill="FFFFFF" w:val="clear"/>
        <w:spacing w:lineRule="exact" w:line="240" w:before="24" w:after="0"/>
        <w:ind w:left="14" w:right="130" w:hanging="0"/>
        <w:jc w:val="both"/>
        <w:rPr>
          <w:color w:val="000000"/>
          <w:spacing w:val="-4"/>
          <w:w w:val="102"/>
          <w:sz w:val="24"/>
          <w:szCs w:val="24"/>
        </w:rPr>
      </w:pPr>
      <w:r>
        <w:rPr>
          <w:color w:val="000000"/>
          <w:spacing w:val="-4"/>
          <w:w w:val="102"/>
          <w:sz w:val="24"/>
          <w:szCs w:val="24"/>
        </w:rPr>
        <w:t>Когда внутренней движущей силой человека был просто био</w:t>
        <w:softHyphen/>
        <w:t>логический инстинкт, его заботило немедленное удовлетворение аппетита. Но в результате модификации инстинкта голода вследс</w:t>
        <w:softHyphen/>
        <w:t>твие расширения сознания произошло две веши: во-первых, человек благодаря самодисциплине и напряженному труду получил возможность контролировать запас пиши; во-вторых, он стал осознавать стремление, не облегчаемое удовлетворением физичес</w:t>
        <w:softHyphen/>
        <w:t>кого голода. Пшеница превратилась просто в растение, подвлас</w:t>
        <w:softHyphen/>
        <w:t>тное законам природы: она больше не обладала жизненным ду</w:t>
        <w:softHyphen/>
        <w:t>хом, не ассоциировалась с демоном или богом. Но настоятельная потребность воссоединиться с присущей прежде пшенице неви</w:t>
        <w:softHyphen/>
        <w:t>димой потенцией осталась. Собственный дух человека стремился к единению с тем жизненным духом, который одухотворяет всю природу. Так человек осознал, что ритуальные действия, необхо</w:t>
        <w:softHyphen/>
        <w:t>димость которых ощущали его предки, не были бессмыслицей, а представляли субъективные импульсы большого значения. Он на</w:t>
        <w:softHyphen/>
        <w:t>чал понимать, что истинный смысл мифов и обрядов можно пос</w:t>
        <w:softHyphen/>
        <w:t>тичь только при их символическом рассмотрении.</w:t>
      </w:r>
    </w:p>
    <w:p>
      <w:pPr>
        <w:pStyle w:val="Normal"/>
        <w:shd w:fill="FFFFFF" w:val="clear"/>
        <w:spacing w:lineRule="exact" w:line="240"/>
        <w:ind w:left="58" w:right="91" w:firstLine="250"/>
        <w:jc w:val="both"/>
        <w:rPr>
          <w:color w:val="000000"/>
          <w:spacing w:val="-4"/>
          <w:w w:val="102"/>
          <w:sz w:val="24"/>
          <w:szCs w:val="24"/>
        </w:rPr>
      </w:pPr>
      <w:r>
        <w:rPr>
          <w:color w:val="000000"/>
          <w:spacing w:val="-4"/>
          <w:w w:val="102"/>
          <w:sz w:val="24"/>
          <w:szCs w:val="24"/>
        </w:rPr>
        <w:t>Это не одно и то же, что метафорическая интерпретация. Ме</w:t>
        <w:softHyphen/>
        <w:t>тафора — это замена одного фактора другим. Вытеснение реаль</w:t>
        <w:softHyphen/>
        <w:t>ного жертвоприношения символической человеческой фигуркой из теста могло произойти потому, что человеческое жертвопри</w:t>
        <w:softHyphen/>
        <w:t>ношение стало отвратительным для более цивилизованной эпо</w:t>
        <w:softHyphen/>
        <w:t>хи. В таком случае это можно назвать метафорическим исполь</w:t>
        <w:softHyphen/>
        <w:t>зованием неодушевленного объекта вместо одушевленного. Такая замена не является символом в строгом смысле слова.</w:t>
      </w:r>
    </w:p>
    <w:p>
      <w:pPr>
        <w:pStyle w:val="Normal"/>
        <w:shd w:fill="FFFFFF" w:val="clear"/>
        <w:spacing w:lineRule="exact" w:line="240"/>
        <w:ind w:left="96" w:right="14" w:firstLine="211"/>
        <w:jc w:val="both"/>
        <w:rPr/>
      </w:pPr>
      <w:r>
        <w:rPr>
          <w:color w:val="000000"/>
          <w:spacing w:val="-4"/>
          <w:w w:val="102"/>
          <w:sz w:val="24"/>
          <w:szCs w:val="24"/>
        </w:rPr>
        <w:t>Но если ощущение таинства, незримой силы, нумена, ранее свойственное ритуальному съедению зернового человека, остает</w:t>
        <w:softHyphen/>
        <w:t>ся, — хотя сейчас оно выражается необычным и незнакомым чувством духовного единства с Богом, осуществляемого в форме реальной трапезы, когда, съев пшеничный корж, человек объеди</w:t>
        <w:softHyphen/>
        <w:t>няется с Богом, — то это переживание является символическим. Ибо если ясно осознается, что сама пшеница не является божес</w:t>
        <w:softHyphen/>
        <w:t>твом, что дух, скрытая в зерне потенциальная способность к рос</w:t>
        <w:softHyphen/>
        <w:t>ту, также не является Богом, и что Бог — это нечто их превосхо</w:t>
        <w:softHyphen/>
        <w:t>дящее, но тем не менее некоторым образом представляемое или изображаемое ими, и если физическое действие принятия пищи распознается только как аналогия духовному акту слияния, дейс</w:t>
        <w:softHyphen/>
        <w:t>тву, которое не может быть лучше представлено сознанию иначе, то мы вынуждены сказать, что это действие и эти объекты явля</w:t>
        <w:softHyphen/>
        <w:t>ются символами, «наилучшим из возможных описанием, или формулой, сравнительно неизвестного факта»</w:t>
      </w:r>
      <w:r>
        <w:rPr>
          <w:color w:val="000000"/>
          <w:spacing w:val="-4"/>
          <w:w w:val="102"/>
          <w:sz w:val="24"/>
          <w:szCs w:val="24"/>
          <w:vertAlign w:val="superscript"/>
        </w:rPr>
        <w:t>19</w:t>
      </w:r>
      <w:r>
        <w:rPr>
          <w:color w:val="000000"/>
          <w:spacing w:val="-4"/>
          <w:w w:val="102"/>
          <w:sz w:val="24"/>
          <w:szCs w:val="24"/>
        </w:rPr>
        <w:t>.</w:t>
      </w:r>
    </w:p>
    <w:p>
      <w:pPr>
        <w:pStyle w:val="Normal"/>
        <w:shd w:fill="FFFFFF" w:val="clear"/>
        <w:spacing w:lineRule="exact" w:line="240"/>
        <w:ind w:left="43" w:hanging="0"/>
        <w:jc w:val="both"/>
        <w:rPr/>
      </w:pPr>
      <w:r>
        <w:rPr>
          <w:color w:val="000000"/>
          <w:spacing w:val="-4"/>
          <w:w w:val="102"/>
          <w:sz w:val="24"/>
          <w:szCs w:val="24"/>
        </w:rPr>
        <w:t>Эти знания вызвали постепенную перемену в человеческом от</w:t>
        <w:softHyphen/>
        <w:t>ношении к демонической или нуминозной силе инстинктов. Тем временем соответствующее изменение стало очевидным и в обы</w:t>
        <w:softHyphen/>
        <w:t>чаях. На смену ритуалам, связанным с сохранением положитель</w:t>
        <w:softHyphen/>
        <w:t>ного аспекта духа зерна или с преодолением его отрицательного аспекта, пришел обычай посвящения первой, лучшей части уро</w:t>
        <w:softHyphen/>
        <w:t>жая духу зерна. Этот дух или демон теперь рассматривался в бо</w:t>
        <w:softHyphen/>
        <w:t>лее общей форме как бог урожая. Идея бога урожая одновремен</w:t>
        <w:softHyphen/>
        <w:t>но более абстрактна и более личностна. Вместилищем маны служит уже не фактический колос пшеницы; его сменил урожай в целом. Одновременно дух становится более персонифицирован</w:t>
        <w:softHyphen/>
        <w:t>ным; начинает обретать форму реальное божество. Ему, или ей, подносят пшеницу, дарованную человеку. Обычно первые плоды, сменившие жертвенного пшеничного человека прежних времен, не съедались, а посвящались богу урожая.</w:t>
      </w:r>
    </w:p>
    <w:p>
      <w:pPr>
        <w:pStyle w:val="Normal"/>
        <w:shd w:fill="FFFFFF" w:val="clear"/>
        <w:spacing w:lineRule="exact" w:line="240" w:before="10" w:after="0"/>
        <w:ind w:left="24" w:right="34" w:firstLine="293"/>
        <w:jc w:val="both"/>
        <w:rPr>
          <w:color w:val="000000"/>
          <w:spacing w:val="-4"/>
          <w:w w:val="102"/>
          <w:sz w:val="24"/>
          <w:szCs w:val="24"/>
        </w:rPr>
      </w:pPr>
      <w:r>
        <w:rPr>
          <w:color w:val="000000"/>
          <w:spacing w:val="-4"/>
          <w:w w:val="102"/>
          <w:sz w:val="24"/>
          <w:szCs w:val="24"/>
        </w:rPr>
        <w:t>Из этого ритуала возник другой, даже более содержательный. Человек начал вкушать пищу, подносимую богам, но не для удовлетворения собственного голода, а для того чтобы сблизить</w:t>
        <w:softHyphen/>
        <w:t>ся со своим богом. Так как пшеница или другая еда считалась фактическим телом бога, дух которого заставлял зерно расти, то ритуальная трапеза в действительности была причащением реаль</w:t>
        <w:softHyphen/>
        <w:t>ным телом божества; считалось, что таким образом человеческое естество обогащается добавлением божественной субстанции.</w:t>
      </w:r>
    </w:p>
    <w:p>
      <w:pPr>
        <w:pStyle w:val="Normal"/>
        <w:shd w:fill="FFFFFF" w:val="clear"/>
        <w:spacing w:lineRule="exact" w:line="240" w:before="5" w:after="0"/>
        <w:ind w:left="5" w:right="43" w:firstLine="278"/>
        <w:jc w:val="both"/>
        <w:rPr>
          <w:color w:val="000000"/>
          <w:spacing w:val="-4"/>
          <w:w w:val="102"/>
          <w:sz w:val="24"/>
          <w:szCs w:val="24"/>
        </w:rPr>
      </w:pPr>
      <w:r>
        <w:rPr>
          <w:color w:val="000000"/>
          <w:spacing w:val="-4"/>
          <w:w w:val="102"/>
          <w:sz w:val="24"/>
          <w:szCs w:val="24"/>
        </w:rPr>
        <w:t>Там, где предполагалось, что дух зерна обитает в человеке, уже была заложена скрытая потенциальная возможность этого перехо</w:t>
        <w:softHyphen/>
        <w:t>да. Ибо когда человека, воплощавшего дух зерна, убивали и съе</w:t>
        <w:softHyphen/>
        <w:t>дали (как это было в древней Мексике), считалось, что его дух — олицетворяемый им дух или жизненная сила зерна — впитывает</w:t>
        <w:softHyphen/>
        <w:t>ся участниками трапезы. Этой пище приписывали удивительные животворные свойства. Она могла исцелять больных и даже вос</w:t>
        <w:softHyphen/>
        <w:t>крешать мертвых, а вкусившие ее — не будут испытывать голода годами.</w:t>
      </w:r>
    </w:p>
    <w:p>
      <w:pPr>
        <w:pStyle w:val="Normal"/>
        <w:shd w:fill="FFFFFF" w:val="clear"/>
        <w:spacing w:lineRule="exact" w:line="235" w:before="29" w:after="0"/>
        <w:ind w:right="67" w:firstLine="293"/>
        <w:jc w:val="both"/>
        <w:rPr>
          <w:color w:val="000000"/>
          <w:spacing w:val="-4"/>
          <w:w w:val="102"/>
          <w:sz w:val="24"/>
          <w:szCs w:val="24"/>
        </w:rPr>
      </w:pPr>
      <w:r>
        <w:rPr>
          <w:color w:val="000000"/>
          <w:spacing w:val="-4"/>
          <w:w w:val="102"/>
          <w:sz w:val="24"/>
          <w:szCs w:val="24"/>
        </w:rPr>
        <w:t>Обычаи такого рода многочисленны и широко распростране</w:t>
        <w:softHyphen/>
        <w:t>ны. Они варьируют от едва понятных ритуалов до обрядов очень сходного содержания, ставших крайне важными и содержатель</w:t>
        <w:softHyphen/>
        <w:t>ными церемониями высокоразвитых религий, в которых под</w:t>
        <w:softHyphen/>
        <w:t>текст приобщения к Богу и мистического возрождения посредс</w:t>
        <w:softHyphen/>
        <w:t>твом священной трапезы пришел на смену древним ожиданиям магического действа.</w:t>
      </w:r>
    </w:p>
    <w:p>
      <w:pPr>
        <w:pStyle w:val="Normal"/>
        <w:shd w:fill="FFFFFF" w:val="clear"/>
        <w:spacing w:lineRule="exact" w:line="240" w:before="62" w:after="0"/>
        <w:ind w:right="149" w:hanging="0"/>
        <w:jc w:val="both"/>
        <w:rPr>
          <w:color w:val="000000"/>
          <w:spacing w:val="-4"/>
          <w:w w:val="102"/>
          <w:sz w:val="24"/>
          <w:szCs w:val="24"/>
        </w:rPr>
      </w:pPr>
      <w:r>
        <w:rPr>
          <w:color w:val="000000"/>
          <w:spacing w:val="-4"/>
          <w:w w:val="102"/>
          <w:sz w:val="24"/>
          <w:szCs w:val="24"/>
        </w:rPr>
        <w:t>Католическая месса во многом напоминает эти ранние трапе</w:t>
        <w:softHyphen/>
        <w:t>зы в честь сбора урожая. Предполагается, что облатка ритуаль</w:t>
        <w:softHyphen/>
        <w:t>ным действием священника превращается в подлинную плоть Христа. Таинство мессы, основывающееся на обычаях и верова</w:t>
        <w:softHyphen/>
        <w:t>ниях глубокой древности, пробуждает в человеке отклик, ибо взывает непосредственно к бессознательному и воздействует на область, не подконтрольную сознанию. Человек, для которого этот символ продолжает жить, через участие в ритуале ощущает себя действительно переродившимся. Там, где таинство способ</w:t>
        <w:softHyphen/>
        <w:t>но затронуть глубины человеческой души, оно может оказать и трансформирующее влияние на бессознательное человека. Но с развитием рационального мышления эта способность ослабла. Психологические позиции средневекового человека больше не имеют широкого распространения, и в результате большинство интеллигентных людей оказываются совершенно неспособны принять иррациональный характер символического явления.</w:t>
      </w:r>
    </w:p>
    <w:p>
      <w:pPr>
        <w:pStyle w:val="Normal"/>
        <w:shd w:fill="FFFFFF" w:val="clear"/>
        <w:spacing w:lineRule="exact" w:line="240"/>
        <w:ind w:left="62" w:firstLine="197"/>
        <w:jc w:val="both"/>
        <w:rPr>
          <w:color w:val="000000"/>
          <w:spacing w:val="-4"/>
          <w:w w:val="102"/>
          <w:sz w:val="24"/>
          <w:szCs w:val="24"/>
        </w:rPr>
      </w:pPr>
      <w:r>
        <w:rPr>
          <w:color w:val="000000"/>
          <w:spacing w:val="-4"/>
          <w:w w:val="102"/>
          <w:sz w:val="24"/>
          <w:szCs w:val="24"/>
        </w:rPr>
        <w:t>Современный человек стремится охватить сознательным разу</w:t>
        <w:softHyphen/>
        <w:t>мом всю жизнь и обнаруживает, что иррациональная жизненная сила не преодолена, а лишь отступила в бессознательное, и из этой скрытой твердыни оказывает мощное, часто губительное влияние на его жизнь. Сила примитивной алчности человека про</w:t>
        <w:softHyphen/>
        <w:t>рывается в захватнических войнах и проявляется в безнравствен</w:t>
        <w:softHyphen/>
        <w:t>ных деловых  поступках,  тогда  как  исключительная  занятость внешними удовольствиями приводит к тому, что его душа изне</w:t>
        <w:softHyphen/>
        <w:t>могает от голода. Ибо человек не может жить удовлетворенным, не может ощущать себя единым целым, если он не пребывает в гармонии с бессознательными корнями своего естества. Но как же он может быть заодно с самим собой, если в его бессознатель</w:t>
        <w:softHyphen/>
        <w:t>ном продолжают властвовать первобытные импульсы неукрощен</w:t>
        <w:softHyphen/>
        <w:t>ного инстинкта? Все это происходит потому, что поддерживаемые нами идеалы не отображают истину в отношении человечества, а олицетворяемые ими надежды мира и прогресса постоянно ус</w:t>
        <w:softHyphen/>
        <w:t>кользают от нас. Тем не менее, мы боимся признать этот очевид</w:t>
        <w:softHyphen/>
        <w:t>ный факт и ослабить наши усилия по самосовершенствованию, дабы снова не погрузиться в хаос и варварство.</w:t>
      </w:r>
    </w:p>
    <w:p>
      <w:pPr>
        <w:pStyle w:val="Normal"/>
        <w:shd w:fill="FFFFFF" w:val="clear"/>
        <w:spacing w:lineRule="exact" w:line="240"/>
        <w:jc w:val="both"/>
        <w:rPr>
          <w:color w:val="000000"/>
          <w:spacing w:val="-4"/>
          <w:w w:val="102"/>
          <w:sz w:val="24"/>
          <w:szCs w:val="24"/>
        </w:rPr>
      </w:pPr>
      <w:r>
        <w:rPr>
          <w:color w:val="000000"/>
          <w:spacing w:val="-4"/>
          <w:w w:val="102"/>
          <w:sz w:val="24"/>
          <w:szCs w:val="24"/>
        </w:rPr>
        <w:t>Возможно, нам не следует бояться. Ибо в конечном счете пер</w:t>
        <w:softHyphen/>
        <w:t>воначальный импульс к психологическому развитию и эволюции сознания пришел не от сознательного эго (которое является ре</w:t>
        <w:softHyphen/>
        <w:t>зультатом, а не первопричиной развития), а из внутренних бес</w:t>
        <w:softHyphen/>
        <w:t>сознательных источников жизни человека. Поэтому неудивитель</w:t>
        <w:softHyphen/>
        <w:t>но, что его возрождение тоже следует искать в бессознательном, где жизненные процессы проявляются сейчас, как и на протяже</w:t>
        <w:softHyphen/>
        <w:t>нии всей истории человечества, в символической форме. С по мощью изучения этой малоизвестной части человеческой психи</w:t>
        <w:softHyphen/>
        <w:t>ки можно распознать и понять символы, самопроизвольно всплывающие из сокровеннейших глубин естества индивида в сновидении или фантазии. Таким способом человека можно при</w:t>
        <w:softHyphen/>
        <w:t>мирить с его другой стороной, потому что символы сновидения лично для него имеют такую же ценность, как организованные символы религиозного ритуала для его предков. Сосредоточенная работа и внимание, уделяемое сновидениям, оказывает глубокое влияние на внутренние примитивные импульсы. Ибо сами сим</w:t>
        <w:softHyphen/>
        <w:t>волы воспроизводят древнюю, постоянно возобновляющуюся драму духовного возрождения или трансформации. Когда совре</w:t>
        <w:softHyphen/>
        <w:t>менный человек переживет эту внутреннюю драму, правильно ее поймет и надлежащим образом отреагирует на нее, он сможет достичь психического здоровья и внутренней зрелости точно так же, как их обретали предшественники посредством эмоциональ</w:t>
        <w:softHyphen/>
        <w:t>ного соучастия в символической драме религиозного ритуала.</w:t>
      </w:r>
    </w:p>
    <w:p>
      <w:pPr>
        <w:pStyle w:val="Normal"/>
        <w:shd w:fill="FFFFFF" w:val="clear"/>
        <w:spacing w:lineRule="exact" w:line="211" w:before="874" w:after="0"/>
        <w:ind w:left="230" w:hanging="0"/>
        <w:jc w:val="both"/>
        <w:rPr/>
      </w:pPr>
      <w:r>
        <w:rPr>
          <w:color w:val="000000"/>
          <w:spacing w:val="-4"/>
          <w:w w:val="102"/>
          <w:lang w:val="en-US"/>
        </w:rPr>
        <w:t>1C.G. Jung, «Psychological Factors Determining Human Behaviour» (C.W, 8), pp. if? ff.</w:t>
      </w:r>
    </w:p>
    <w:p>
      <w:pPr>
        <w:pStyle w:val="Normal"/>
        <w:shd w:fill="FFFFFF" w:val="clear"/>
        <w:spacing w:lineRule="exact" w:line="211" w:before="10" w:after="0"/>
        <w:ind w:left="197" w:hanging="0"/>
        <w:jc w:val="both"/>
        <w:rPr>
          <w:color w:val="000000"/>
          <w:spacing w:val="-4"/>
          <w:w w:val="102"/>
        </w:rPr>
      </w:pPr>
      <w:r>
        <w:rPr>
          <w:color w:val="000000"/>
          <w:spacing w:val="-4"/>
          <w:w w:val="102"/>
        </w:rPr>
        <w:t xml:space="preserve">2.Этот процесс Юнг называет «психизацией» (см. выше, с. 30—33). </w:t>
      </w:r>
    </w:p>
    <w:p>
      <w:pPr>
        <w:pStyle w:val="Normal"/>
        <w:shd w:fill="FFFFFF" w:val="clear"/>
        <w:spacing w:lineRule="exact" w:line="211" w:before="10" w:after="0"/>
        <w:ind w:left="197" w:hanging="0"/>
        <w:jc w:val="both"/>
        <w:rPr/>
      </w:pPr>
      <w:r>
        <w:rPr>
          <w:color w:val="000000"/>
          <w:spacing w:val="-4"/>
          <w:w w:val="102"/>
          <w:lang w:val="en-US"/>
        </w:rPr>
        <w:t xml:space="preserve">3.J.G. Frnzer, The Golden Bough, pp. 522ff. </w:t>
      </w:r>
      <w:r>
        <w:rPr>
          <w:color w:val="000000"/>
          <w:spacing w:val="-4"/>
          <w:w w:val="102"/>
        </w:rPr>
        <w:t xml:space="preserve">Рус. пер.: Фрэзер Дж. Золотая ветвь. — М.: Политиздат, 1980. — 832 с. и Фрэзер Док. Золотая ветвь. Дополнительный том. — М .: Рефл-бук, К.: Ваклер, 1998, — 464 с.] </w:t>
      </w:r>
      <w:r>
        <w:rPr>
          <w:color w:val="000000"/>
          <w:spacing w:val="-4"/>
          <w:w w:val="102"/>
          <w:lang w:val="en-US"/>
        </w:rPr>
        <w:t>Ibid</w:t>
      </w:r>
      <w:r>
        <w:rPr>
          <w:color w:val="000000"/>
          <w:spacing w:val="-4"/>
          <w:w w:val="102"/>
        </w:rPr>
        <w:t xml:space="preserve">., </w:t>
      </w:r>
      <w:r>
        <w:rPr>
          <w:color w:val="000000"/>
          <w:spacing w:val="-4"/>
          <w:w w:val="102"/>
          <w:lang w:val="en-US"/>
        </w:rPr>
        <w:t>pp</w:t>
      </w:r>
      <w:r>
        <w:rPr>
          <w:color w:val="000000"/>
          <w:spacing w:val="-4"/>
          <w:w w:val="102"/>
        </w:rPr>
        <w:t>.</w:t>
      </w:r>
    </w:p>
    <w:p>
      <w:pPr>
        <w:pStyle w:val="Normal"/>
        <w:shd w:fill="FFFFFF" w:val="clear"/>
        <w:spacing w:lineRule="exact" w:line="211" w:before="10" w:after="0"/>
        <w:ind w:left="197" w:hanging="0"/>
        <w:jc w:val="both"/>
        <w:rPr/>
      </w:pPr>
      <w:r>
        <w:rPr>
          <w:color w:val="000000"/>
          <w:spacing w:val="-4"/>
          <w:w w:val="102"/>
        </w:rPr>
        <w:t xml:space="preserve"> </w:t>
      </w:r>
      <w:r>
        <w:rPr>
          <w:color w:val="000000"/>
          <w:spacing w:val="-4"/>
          <w:w w:val="102"/>
        </w:rPr>
        <w:t>4. 393</w:t>
      </w:r>
      <w:r>
        <w:rPr>
          <w:color w:val="000000"/>
          <w:spacing w:val="-4"/>
          <w:w w:val="102"/>
          <w:lang w:val="en-US"/>
        </w:rPr>
        <w:t>ff</w:t>
      </w:r>
      <w:r>
        <w:rPr>
          <w:color w:val="000000"/>
          <w:spacing w:val="-4"/>
          <w:w w:val="102"/>
        </w:rPr>
        <w:t>.</w:t>
      </w:r>
    </w:p>
    <w:p>
      <w:pPr>
        <w:pStyle w:val="Normal"/>
        <w:shd w:fill="FFFFFF" w:val="clear"/>
        <w:spacing w:lineRule="exact" w:line="211" w:before="10" w:after="0"/>
        <w:ind w:left="197" w:hanging="0"/>
        <w:jc w:val="both"/>
        <w:rPr/>
      </w:pPr>
      <w:r>
        <w:rPr>
          <w:color w:val="000000"/>
          <w:spacing w:val="-4"/>
          <w:w w:val="102"/>
        </w:rPr>
        <w:t xml:space="preserve">5 </w:t>
      </w:r>
      <w:r>
        <w:rPr>
          <w:color w:val="000000"/>
          <w:spacing w:val="-4"/>
          <w:w w:val="102"/>
          <w:lang w:val="en-US"/>
        </w:rPr>
        <w:t>Ibid</w:t>
      </w:r>
      <w:r>
        <w:rPr>
          <w:color w:val="000000"/>
          <w:spacing w:val="-4"/>
          <w:w w:val="102"/>
        </w:rPr>
        <w:t xml:space="preserve">., </w:t>
      </w:r>
      <w:r>
        <w:rPr>
          <w:color w:val="000000"/>
          <w:spacing w:val="-4"/>
          <w:w w:val="102"/>
          <w:lang w:val="en-US"/>
        </w:rPr>
        <w:t>p</w:t>
      </w:r>
      <w:r>
        <w:rPr>
          <w:color w:val="000000"/>
          <w:spacing w:val="-4"/>
          <w:w w:val="102"/>
        </w:rPr>
        <w:t>. 412.</w:t>
      </w:r>
    </w:p>
    <w:p>
      <w:pPr>
        <w:pStyle w:val="Normal"/>
        <w:shd w:fill="FFFFFF" w:val="clear"/>
        <w:spacing w:lineRule="exact" w:line="211" w:before="10" w:after="0"/>
        <w:ind w:left="206" w:hanging="0"/>
        <w:jc w:val="both"/>
        <w:rPr/>
      </w:pPr>
      <w:r>
        <w:rPr>
          <w:color w:val="000000"/>
          <w:spacing w:val="-4"/>
          <w:w w:val="102"/>
        </w:rPr>
        <w:t>6.</w:t>
      </w:r>
      <w:r>
        <w:rPr>
          <w:color w:val="000000"/>
          <w:spacing w:val="-4"/>
          <w:w w:val="102"/>
          <w:lang w:val="en-US"/>
        </w:rPr>
        <w:t>Liknon</w:t>
      </w:r>
      <w:r>
        <w:rPr>
          <w:color w:val="000000"/>
          <w:spacing w:val="-4"/>
          <w:w w:val="102"/>
        </w:rPr>
        <w:t xml:space="preserve"> — корзина для провеивания зерна, использовавшаяся в качес</w:t>
        <w:softHyphen/>
        <w:t>тве колыбели для маленького Диониса, сына Деметры.</w:t>
      </w:r>
    </w:p>
    <w:p>
      <w:pPr>
        <w:pStyle w:val="Normal"/>
        <w:shd w:fill="FFFFFF" w:val="clear"/>
        <w:spacing w:lineRule="exact" w:line="211" w:before="10" w:after="0"/>
        <w:ind w:left="206" w:hanging="0"/>
        <w:jc w:val="both"/>
        <w:rPr>
          <w:color w:val="000000"/>
          <w:spacing w:val="-4"/>
          <w:w w:val="102"/>
          <w:lang w:val="en-US"/>
        </w:rPr>
      </w:pPr>
      <w:r>
        <w:rPr>
          <w:color w:val="000000"/>
          <w:spacing w:val="-4"/>
          <w:w w:val="102"/>
          <w:lang w:val="en-US"/>
        </w:rPr>
        <w:t xml:space="preserve">7 Hippolytus, Philosophumena, </w:t>
      </w:r>
      <w:r>
        <w:rPr>
          <w:color w:val="000000"/>
          <w:spacing w:val="-4"/>
          <w:w w:val="102"/>
        </w:rPr>
        <w:t>пер</w:t>
      </w:r>
      <w:r>
        <w:rPr>
          <w:color w:val="000000"/>
          <w:spacing w:val="-4"/>
          <w:w w:val="102"/>
          <w:lang w:val="en-US"/>
        </w:rPr>
        <w:t>. Legge, I, 138.</w:t>
      </w:r>
    </w:p>
    <w:p>
      <w:pPr>
        <w:pStyle w:val="Normal"/>
        <w:shd w:fill="FFFFFF" w:val="clear"/>
        <w:spacing w:lineRule="exact" w:line="211" w:before="5" w:after="0"/>
        <w:ind w:left="202" w:hanging="0"/>
        <w:jc w:val="both"/>
        <w:rPr/>
      </w:pPr>
      <w:r>
        <w:rPr>
          <w:color w:val="000000"/>
          <w:spacing w:val="-4"/>
          <w:w w:val="102"/>
        </w:rPr>
        <w:t xml:space="preserve">.8В отношении более подробного описания этих ритуалов см. </w:t>
      </w:r>
      <w:r>
        <w:rPr>
          <w:color w:val="000000"/>
          <w:spacing w:val="-4"/>
          <w:w w:val="102"/>
          <w:lang w:val="en-US"/>
        </w:rPr>
        <w:t xml:space="preserve">J. Harri-son. Prolegomena to the Study of Greek Religion, p. 549 </w:t>
      </w:r>
      <w:r>
        <w:rPr>
          <w:color w:val="000000"/>
          <w:spacing w:val="-4"/>
          <w:w w:val="102"/>
        </w:rPr>
        <w:t>и</w:t>
      </w:r>
      <w:r>
        <w:rPr>
          <w:color w:val="000000"/>
          <w:spacing w:val="-4"/>
          <w:w w:val="102"/>
          <w:lang w:val="en-US"/>
        </w:rPr>
        <w:t xml:space="preserve"> Frazer, The Gol</w:t>
        <w:softHyphen/>
        <w:t xml:space="preserve">den Bough, pp. 142f. Harrison, op. </w:t>
      </w:r>
      <w:r>
        <w:rPr>
          <w:color w:val="000000"/>
          <w:spacing w:val="-4"/>
          <w:w w:val="102"/>
        </w:rPr>
        <w:t>с</w:t>
      </w:r>
      <w:r>
        <w:rPr>
          <w:color w:val="000000"/>
          <w:spacing w:val="-4"/>
          <w:w w:val="102"/>
          <w:lang w:val="en-US"/>
        </w:rPr>
        <w:t>/</w:t>
      </w:r>
      <w:r>
        <w:rPr>
          <w:color w:val="000000"/>
          <w:spacing w:val="-4"/>
          <w:w w:val="102"/>
        </w:rPr>
        <w:t>У</w:t>
      </w:r>
      <w:r>
        <w:rPr>
          <w:color w:val="000000"/>
          <w:spacing w:val="-4"/>
          <w:w w:val="102"/>
          <w:lang w:val="en-US"/>
        </w:rPr>
        <w:t>., pp. 126,547, illus.Frazer, op. cit., pp. 469f.</w:t>
      </w:r>
    </w:p>
    <w:p>
      <w:pPr>
        <w:pStyle w:val="Normal"/>
        <w:shd w:fill="FFFFFF" w:val="clear"/>
        <w:spacing w:lineRule="exact" w:line="211"/>
        <w:ind w:left="293" w:hanging="0"/>
        <w:jc w:val="both"/>
        <w:rPr>
          <w:color w:val="000000"/>
          <w:spacing w:val="-4"/>
          <w:w w:val="102"/>
          <w:lang w:val="en-US"/>
        </w:rPr>
      </w:pPr>
      <w:r>
        <w:rPr>
          <w:color w:val="000000"/>
          <w:spacing w:val="-4"/>
          <w:w w:val="102"/>
          <w:lang w:val="en-US"/>
        </w:rPr>
        <w:t>9.cm. Harrison, op. cit., p. 540.</w:t>
      </w:r>
    </w:p>
    <w:p>
      <w:pPr>
        <w:pStyle w:val="Normal"/>
        <w:shd w:fill="FFFFFF" w:val="clear"/>
        <w:ind w:left="5" w:hanging="0"/>
        <w:jc w:val="both"/>
        <w:rPr>
          <w:color w:val="000000"/>
          <w:spacing w:val="-4"/>
          <w:w w:val="102"/>
        </w:rPr>
      </w:pPr>
      <w:r>
        <w:rPr>
          <w:color w:val="000000"/>
          <w:spacing w:val="-4"/>
          <w:w w:val="102"/>
        </w:rPr>
        <w:t>17. См. выше, с. 45—46.</w:t>
      </w:r>
    </w:p>
    <w:p>
      <w:pPr>
        <w:pStyle w:val="Normal"/>
        <w:shd w:fill="FFFFFF" w:val="clear"/>
        <w:spacing w:lineRule="exact" w:line="216"/>
        <w:ind w:left="197" w:right="10" w:hanging="197"/>
        <w:jc w:val="both"/>
        <w:rPr/>
      </w:pPr>
      <w:r>
        <w:rPr>
          <w:color w:val="000000"/>
          <w:spacing w:val="-4"/>
          <w:w w:val="102"/>
        </w:rPr>
        <w:t>18. Источник этих образов нам неизвестен, но Юнг отметил, что сходс</w:t>
        <w:softHyphen/>
        <w:t>тво обычаев и идей, возникших в ходе столетий в разных уголках ми</w:t>
        <w:softHyphen/>
        <w:t>ра и встречающихся в сновидениях и фантазиях современного чело</w:t>
        <w:softHyphen/>
        <w:t>века, указывает на общий субстрат в психике, на универсальный паттерн психического переживания и поведения, соответствующий инстинктивным образцам, которые обуславливают физические реак</w:t>
        <w:softHyphen/>
        <w:t>ции каждого. Элементы этого психического паттерна он называет ар</w:t>
        <w:softHyphen/>
        <w:t>хетипами; и точно так же, как инстинкты проявляются в типичных физических реакциях, так и архетипы проявляются в типичных пси</w:t>
        <w:softHyphen/>
        <w:t>хических формах, архетипических образах. В последние годы теория Юнга получила существенное подтверждение благодаря наблюдениям ученых в смежных областях. В этом же направлении указывают, нап</w:t>
        <w:softHyphen/>
        <w:t>ример, работа Брейна (</w:t>
      </w:r>
      <w:r>
        <w:rPr>
          <w:color w:val="000000"/>
          <w:spacing w:val="-4"/>
          <w:w w:val="102"/>
          <w:lang w:val="en-US"/>
        </w:rPr>
        <w:t>Brain</w:t>
      </w:r>
      <w:r>
        <w:rPr>
          <w:color w:val="000000"/>
          <w:spacing w:val="-4"/>
          <w:w w:val="102"/>
        </w:rPr>
        <w:t>) по изучению функционирования мозга и наблюдения таких биологов и исследователей психологии живот</w:t>
        <w:softHyphen/>
        <w:t>ных, как Элли (</w:t>
      </w:r>
      <w:r>
        <w:rPr>
          <w:color w:val="000000"/>
          <w:spacing w:val="-4"/>
          <w:w w:val="102"/>
          <w:lang w:val="en-US"/>
        </w:rPr>
        <w:t>Allee</w:t>
      </w:r>
      <w:r>
        <w:rPr>
          <w:color w:val="000000"/>
          <w:spacing w:val="-4"/>
          <w:w w:val="102"/>
        </w:rPr>
        <w:t>), Портманн (</w:t>
      </w:r>
      <w:r>
        <w:rPr>
          <w:color w:val="000000"/>
          <w:spacing w:val="-4"/>
          <w:w w:val="102"/>
          <w:lang w:val="en-US"/>
        </w:rPr>
        <w:t>Portmann</w:t>
      </w:r>
      <w:r>
        <w:rPr>
          <w:color w:val="000000"/>
          <w:spacing w:val="-4"/>
          <w:w w:val="102"/>
        </w:rPr>
        <w:t>), Лоренц и др.</w:t>
      </w:r>
    </w:p>
    <w:p>
      <w:pPr>
        <w:pStyle w:val="Normal"/>
        <w:shd w:fill="FFFFFF" w:val="clear"/>
        <w:spacing w:lineRule="exact" w:line="264"/>
        <w:ind w:left="250" w:hanging="202"/>
        <w:jc w:val="both"/>
        <w:rPr>
          <w:color w:val="000000"/>
          <w:spacing w:val="-4"/>
          <w:w w:val="102"/>
        </w:rPr>
      </w:pPr>
      <w:r>
        <w:rPr>
          <w:color w:val="000000"/>
          <w:spacing w:val="-4"/>
          <w:w w:val="102"/>
        </w:rPr>
        <w:t xml:space="preserve">19. См. </w:t>
      </w:r>
      <w:r>
        <w:rPr>
          <w:color w:val="000000"/>
          <w:spacing w:val="-4"/>
          <w:w w:val="102"/>
          <w:lang w:val="en-US"/>
        </w:rPr>
        <w:t>Jung</w:t>
      </w:r>
      <w:r>
        <w:rPr>
          <w:color w:val="000000"/>
          <w:spacing w:val="-4"/>
          <w:w w:val="102"/>
        </w:rPr>
        <w:t xml:space="preserve">, </w:t>
      </w:r>
      <w:r>
        <w:rPr>
          <w:color w:val="000000"/>
          <w:spacing w:val="-4"/>
          <w:w w:val="102"/>
          <w:lang w:val="en-US"/>
        </w:rPr>
        <w:t>Psychological</w:t>
      </w:r>
      <w:r>
        <w:rPr>
          <w:color w:val="000000"/>
          <w:spacing w:val="-4"/>
          <w:w w:val="102"/>
        </w:rPr>
        <w:t xml:space="preserve"> </w:t>
      </w:r>
      <w:r>
        <w:rPr>
          <w:color w:val="000000"/>
          <w:spacing w:val="-4"/>
          <w:w w:val="102"/>
          <w:lang w:val="en-US"/>
        </w:rPr>
        <w:t>Types</w:t>
      </w:r>
      <w:r>
        <w:rPr>
          <w:color w:val="000000"/>
          <w:spacing w:val="-4"/>
          <w:w w:val="102"/>
        </w:rPr>
        <w:t xml:space="preserve">, </w:t>
      </w:r>
      <w:r>
        <w:rPr>
          <w:color w:val="000000"/>
          <w:spacing w:val="-4"/>
          <w:w w:val="102"/>
          <w:lang w:val="en-US"/>
        </w:rPr>
        <w:t>p</w:t>
      </w:r>
      <w:r>
        <w:rPr>
          <w:color w:val="000000"/>
          <w:spacing w:val="-4"/>
          <w:w w:val="102"/>
        </w:rPr>
        <w:t>. 473, где подробно обсуждается это различие.</w:t>
      </w:r>
    </w:p>
    <w:p>
      <w:pPr>
        <w:pStyle w:val="Normal"/>
        <w:shd w:fill="FFFFFF" w:val="clear"/>
        <w:spacing w:lineRule="exact" w:line="264"/>
        <w:ind w:left="250" w:hanging="202"/>
        <w:jc w:val="both"/>
        <w:rPr>
          <w:color w:val="000000"/>
          <w:spacing w:val="-4"/>
          <w:w w:val="102"/>
        </w:rPr>
      </w:pPr>
      <w:r>
        <w:rPr>
          <w:color w:val="000000"/>
          <w:spacing w:val="-4"/>
          <w:w w:val="102"/>
        </w:rPr>
      </w:r>
    </w:p>
    <w:p>
      <w:pPr>
        <w:pStyle w:val="Normal"/>
        <w:shd w:fill="FFFFFF" w:val="clear"/>
        <w:spacing w:lineRule="exact" w:line="264"/>
        <w:ind w:left="250" w:hanging="202"/>
        <w:jc w:val="both"/>
        <w:rPr>
          <w:color w:val="000000"/>
          <w:spacing w:val="-4"/>
          <w:w w:val="102"/>
        </w:rPr>
      </w:pPr>
      <w:r>
        <w:rPr>
          <w:color w:val="000000"/>
          <w:spacing w:val="-4"/>
          <w:w w:val="102"/>
        </w:rPr>
      </w:r>
    </w:p>
    <w:p>
      <w:pPr>
        <w:pStyle w:val="Normal"/>
        <w:shd w:fill="FFFFFF" w:val="clear"/>
        <w:spacing w:lineRule="exact" w:line="264"/>
        <w:ind w:left="250" w:hanging="202"/>
        <w:jc w:val="both"/>
        <w:rPr>
          <w:color w:val="000000"/>
          <w:spacing w:val="-4"/>
          <w:w w:val="102"/>
        </w:rPr>
      </w:pPr>
      <w:r>
        <w:rPr>
          <w:color w:val="000000"/>
          <w:spacing w:val="-4"/>
          <w:w w:val="102"/>
        </w:rPr>
      </w:r>
    </w:p>
    <w:p>
      <w:pPr>
        <w:pStyle w:val="Normal"/>
        <w:shd w:fill="FFFFFF" w:val="clear"/>
        <w:spacing w:lineRule="exact" w:line="264"/>
        <w:ind w:left="250" w:hanging="202"/>
        <w:jc w:val="center"/>
        <w:rPr>
          <w:b/>
          <w:b/>
          <w:color w:val="000000"/>
          <w:spacing w:val="-4"/>
          <w:w w:val="102"/>
          <w:sz w:val="32"/>
          <w:szCs w:val="32"/>
        </w:rPr>
      </w:pPr>
      <w:r>
        <w:rPr>
          <w:b/>
          <w:color w:val="000000"/>
          <w:spacing w:val="-4"/>
          <w:w w:val="102"/>
          <w:sz w:val="32"/>
          <w:szCs w:val="32"/>
        </w:rPr>
        <w:t>5</w:t>
      </w:r>
    </w:p>
    <w:p>
      <w:pPr>
        <w:pStyle w:val="Normal"/>
        <w:shd w:fill="FFFFFF" w:val="clear"/>
        <w:spacing w:lineRule="exact" w:line="264"/>
        <w:ind w:left="250" w:hanging="202"/>
        <w:jc w:val="center"/>
        <w:rPr>
          <w:b/>
          <w:b/>
          <w:color w:val="000000"/>
          <w:spacing w:val="-4"/>
          <w:w w:val="102"/>
          <w:sz w:val="32"/>
          <w:szCs w:val="32"/>
        </w:rPr>
      </w:pPr>
      <w:r>
        <w:rPr>
          <w:b/>
          <w:color w:val="000000"/>
          <w:spacing w:val="-4"/>
          <w:w w:val="102"/>
          <w:sz w:val="32"/>
          <w:szCs w:val="32"/>
        </w:rPr>
        <w:t>САМОЗАЩИТА</w:t>
      </w:r>
    </w:p>
    <w:p>
      <w:pPr>
        <w:pStyle w:val="Normal"/>
        <w:shd w:fill="FFFFFF" w:val="clear"/>
        <w:spacing w:before="835" w:after="0"/>
        <w:ind w:left="206" w:hanging="0"/>
        <w:jc w:val="both"/>
        <w:rPr>
          <w:b/>
          <w:b/>
          <w:i/>
          <w:i/>
          <w:color w:val="000000"/>
          <w:spacing w:val="-4"/>
          <w:w w:val="102"/>
          <w:sz w:val="25"/>
          <w:szCs w:val="25"/>
        </w:rPr>
      </w:pPr>
      <w:r>
        <w:rPr>
          <w:b/>
          <w:i/>
          <w:color w:val="000000"/>
          <w:spacing w:val="-4"/>
          <w:w w:val="102"/>
          <w:sz w:val="25"/>
          <w:szCs w:val="25"/>
        </w:rPr>
        <w:t>Вражда и дружба</w:t>
      </w:r>
    </w:p>
    <w:p>
      <w:pPr>
        <w:pStyle w:val="Normal"/>
        <w:shd w:fill="FFFFFF" w:val="clear"/>
        <w:spacing w:lineRule="exact" w:line="235" w:before="341" w:after="0"/>
        <w:ind w:left="48" w:firstLine="293"/>
        <w:jc w:val="both"/>
        <w:rPr/>
      </w:pPr>
      <w:r>
        <w:rPr>
          <w:color w:val="000000"/>
          <w:spacing w:val="-4"/>
          <w:w w:val="102"/>
          <w:sz w:val="24"/>
          <w:szCs w:val="24"/>
        </w:rPr>
        <w:t>Существует довольно широко распространенное в нынешнем столетии заблуждение, что жизнь нам что-то должна. Нам кажет</w:t>
        <w:softHyphen/>
        <w:t>ся, что мы «можем ожидать» от жизни определенные вещи — как если бы она была некоторого рода сверхматерью. Например, го</w:t>
        <w:softHyphen/>
        <w:t>ворится, что каждый имеет право на минимальный прожиточный уровень, хорошее образование или даже здоровье, тогда как на</w:t>
        <w:softHyphen/>
        <w:t xml:space="preserve">роды заявляют, что они заслуживают «места под солнцем» или </w:t>
      </w:r>
      <w:r>
        <w:rPr>
          <w:color w:val="000000"/>
          <w:spacing w:val="-4"/>
          <w:w w:val="102"/>
          <w:sz w:val="24"/>
          <w:szCs w:val="24"/>
          <w:lang w:val="en-US"/>
        </w:rPr>
        <w:t>Lebensmum</w:t>
      </w:r>
      <w:r>
        <w:rPr>
          <w:color w:val="000000"/>
          <w:spacing w:val="-4"/>
          <w:w w:val="102"/>
          <w:sz w:val="24"/>
          <w:szCs w:val="24"/>
        </w:rPr>
        <w:t>, как оно называлось в 1914 г. Каким-то необъясни</w:t>
        <w:softHyphen/>
        <w:t>мым образом мы считаем эти условия надлежащими, забывая, что большинство из них должны быть созданы собственными усилиями человека. Минутное размышление, несомненно, убе</w:t>
        <w:softHyphen/>
        <w:t>дит нас в том, что такая позиция разума основывается на иллю</w:t>
        <w:softHyphen/>
        <w:t>зии. Чтобы понять ее абсурдность, следует лить вспомнить о первозданных условиях жизни.</w:t>
      </w:r>
    </w:p>
    <w:p>
      <w:pPr>
        <w:pStyle w:val="Normal"/>
        <w:shd w:fill="FFFFFF" w:val="clear"/>
        <w:spacing w:lineRule="exact" w:line="240"/>
        <w:ind w:left="5" w:right="10" w:hanging="0"/>
        <w:jc w:val="both"/>
        <w:rPr>
          <w:color w:val="000000"/>
          <w:spacing w:val="-4"/>
          <w:w w:val="102"/>
          <w:sz w:val="24"/>
          <w:szCs w:val="24"/>
        </w:rPr>
      </w:pPr>
      <w:r>
        <w:rPr>
          <w:color w:val="000000"/>
          <w:spacing w:val="-4"/>
          <w:w w:val="102"/>
          <w:sz w:val="24"/>
          <w:szCs w:val="24"/>
        </w:rPr>
        <w:t>У первых животных организмов, оказавшихся в мире, уже на</w:t>
        <w:softHyphen/>
        <w:t>селенном растительной жизнью, не было ни матери, ни могучего государства, которые бы регулировали условия их существования. Старшее поколение перед лицом неумолимых окружающих усло</w:t>
        <w:softHyphen/>
        <w:t>вий было таким же беззащитным, как и молодое. Предшествен</w:t>
        <w:softHyphen/>
        <w:t>ники животной жизни, растения, развивались, приспосабливаясь к изменяющимся условиям климата и почвы по мере того, как последние действительно менялись в различных регионах мира, и мы не можем себе представить, что растение-мать было способно обеспечить своему потомству шанс выжить. Семя, упавшее в неб</w:t>
        <w:softHyphen/>
        <w:t>лагоприятное место, не может предположить, что ему отказано в его правах, или заявить, что жизнь обязана предоставить ему луч</w:t>
        <w:softHyphen/>
        <w:t>шие условия для выживания и роста. Тогда почему человек делает такое иррациональное предположение? Животные формы, су</w:t>
        <w:softHyphen/>
        <w:t>мевшие адаптироваться к условиям, в которых они оказались, вы</w:t>
        <w:softHyphen/>
        <w:t>жили; не сумевшие — погибли. Если местность неблагоприятна, растение ничего не может сделать; его рост останавливается и в конце концов, если условия не улучшаются, оно погибает. Но жи</w:t>
        <w:softHyphen/>
        <w:t>вотные научились покидать неблагоприятные районы в поисках мест, более удовлетворяющих их потребностям.</w:t>
      </w:r>
    </w:p>
    <w:p>
      <w:pPr>
        <w:pStyle w:val="Normal"/>
        <w:shd w:fill="FFFFFF" w:val="clear"/>
        <w:spacing w:lineRule="exact" w:line="240"/>
        <w:ind w:left="5" w:right="5" w:firstLine="293"/>
        <w:jc w:val="both"/>
        <w:rPr>
          <w:color w:val="000000"/>
          <w:spacing w:val="-4"/>
          <w:w w:val="102"/>
          <w:sz w:val="24"/>
          <w:szCs w:val="24"/>
        </w:rPr>
      </w:pPr>
      <w:r>
        <w:rPr>
          <w:color w:val="000000"/>
          <w:spacing w:val="-4"/>
          <w:w w:val="102"/>
          <w:sz w:val="24"/>
          <w:szCs w:val="24"/>
        </w:rPr>
        <w:t>На такое развития потребовались тысячелетия. Тем временем животные осваивали новые способы адаптации к изменяющим</w:t>
        <w:softHyphen/>
        <w:t>ся условиям. Этого они добивались не прямым изменением сво</w:t>
        <w:softHyphen/>
        <w:t>его окружения, а развитием новых способностей. Способность к независимому передвижению привела к множеству революцион</w:t>
        <w:softHyphen/>
        <w:t>ных перемен в структуре тел. У них появились легкие, что дало возможность дышать воздухом, жить на суше и не быть привя</w:t>
        <w:softHyphen/>
        <w:t>занными к воде. У них развились зубы, конечности, нового типа пищеварительные и репродуктивные органы. Все это — лишь немногие радикальные изменения, увеличившие способность живых форм к распространению на земле.</w:t>
      </w:r>
    </w:p>
    <w:p>
      <w:pPr>
        <w:pStyle w:val="Normal"/>
        <w:shd w:fill="FFFFFF" w:val="clear"/>
        <w:spacing w:lineRule="exact" w:line="240"/>
        <w:ind w:firstLine="274"/>
        <w:jc w:val="both"/>
        <w:rPr>
          <w:color w:val="000000"/>
          <w:spacing w:val="-4"/>
          <w:w w:val="102"/>
          <w:sz w:val="24"/>
          <w:szCs w:val="24"/>
        </w:rPr>
      </w:pPr>
      <w:r>
        <w:rPr>
          <w:color w:val="000000"/>
          <w:spacing w:val="-4"/>
          <w:w w:val="102"/>
          <w:sz w:val="24"/>
          <w:szCs w:val="24"/>
        </w:rPr>
        <w:t>В течение многих тысячелетий все новые возможности, заво</w:t>
        <w:softHyphen/>
        <w:t>еванные животным царством, обретались вследствие физичес</w:t>
        <w:softHyphen/>
        <w:t>кой адаптации самого организма. Они были достигнуты задолго до того, как революционная идея изменения условий жизни впервые осенила разум, который к тому времени уже следует рассматривать как человеческий. До этого момента выживание организма полностью зависело от инстинкта самосохранения, который с развитием самих организмов все более усложнялся. В попытке изменить окружение все большую роль стало играть согласованное усилие со стороны развивающихся единиц. Ес</w:t>
        <w:softHyphen/>
        <w:t>тественная общительность человека способствовала продвиже</w:t>
        <w:softHyphen/>
        <w:t>нию вперед, которое существенно увеличивало его власть над природой, но в то же время угрожало независимому развитию индивида. Ибо группа обладала силой, которой индивид не имел. В результате индивид все чаще и чаще смотрел на группу как на всемогущего кормилица и защитника, как на объедине</w:t>
        <w:softHyphen/>
        <w:t>ние, которое «должно» заботиться о своих членах. Группа или племя стали сущностью, в которой полностью сливались инди</w:t>
        <w:softHyphen/>
        <w:t>видуальности отдельных людей.</w:t>
      </w:r>
    </w:p>
    <w:p>
      <w:pPr>
        <w:pStyle w:val="Normal"/>
        <w:shd w:fill="FFFFFF" w:val="clear"/>
        <w:spacing w:lineRule="exact" w:line="240" w:before="58" w:after="0"/>
        <w:ind w:left="10" w:hanging="0"/>
        <w:jc w:val="both"/>
        <w:rPr>
          <w:color w:val="000000"/>
          <w:spacing w:val="-4"/>
          <w:w w:val="102"/>
          <w:sz w:val="24"/>
          <w:szCs w:val="24"/>
        </w:rPr>
      </w:pPr>
      <w:r>
        <w:rPr>
          <w:color w:val="000000"/>
          <w:spacing w:val="-4"/>
          <w:w w:val="102"/>
          <w:sz w:val="24"/>
          <w:szCs w:val="24"/>
        </w:rPr>
        <w:t>Выживанию живого организма угрожает не только отсутствие пищи, но и многое другое. Опасности можно грубо разделить на три категории: угроза со стороны природных стихий; опасность травмы или заболевания и угроза, исходящая от врагов. Деталь</w:t>
        <w:softHyphen/>
        <w:t>ное рассмотрение всех этих категорий потребует описания исто</w:t>
        <w:softHyphen/>
        <w:t>рии человеческой культуры, далеко выходящего за границы воз</w:t>
        <w:softHyphen/>
        <w:t>можностей настоящей книги. Поскольку основной ее темой является психологическая проблема, вставшая перед человеком при попытке согласовать сознательное эго с собственными компульсивными влечениями, то наш главный интерес будет замы</w:t>
        <w:softHyphen/>
        <w:t>каться на опасности, исходящей от врагов, обусловленных агрес</w:t>
        <w:softHyphen/>
        <w:t>сивными склонностями человека.</w:t>
      </w:r>
    </w:p>
    <w:p>
      <w:pPr>
        <w:pStyle w:val="Normal"/>
        <w:shd w:fill="FFFFFF" w:val="clear"/>
        <w:spacing w:lineRule="exact" w:line="240" w:before="5" w:after="0"/>
        <w:ind w:firstLine="278"/>
        <w:jc w:val="both"/>
        <w:rPr>
          <w:color w:val="000000"/>
          <w:spacing w:val="-4"/>
          <w:w w:val="102"/>
          <w:sz w:val="24"/>
          <w:szCs w:val="24"/>
        </w:rPr>
      </w:pPr>
      <w:r>
        <w:rPr>
          <w:color w:val="000000"/>
          <w:spacing w:val="-4"/>
          <w:w w:val="102"/>
          <w:sz w:val="24"/>
          <w:szCs w:val="24"/>
        </w:rPr>
        <w:t>Инстинкт самосохранения оказал положительное влияние на человеческое общество, ибо благоприятствовал развитию взаимо</w:t>
        <w:softHyphen/>
        <w:t>отношений между людьми. Индивидуальная жизнь, несомненно, защищена лучше, если группы людей объединяются для взаимо</w:t>
        <w:softHyphen/>
        <w:t>помощи. В таких группах легко завязывается дружба. Поэтому именно в области отношения человека к своему собрату можно проследить как самый ценный, так и самый деструктивный ас</w:t>
        <w:softHyphen/>
        <w:t>пекты этого инстинкта. Здесь превратности усилий человека обуз</w:t>
        <w:softHyphen/>
        <w:t>дать и приручить компульсивные инстинктивные реакции можно видеть на протяжении столетий. Движение к цивилизации нико</w:t>
        <w:softHyphen/>
        <w:t>им образом не является стабильным продвижением вперед. Уси</w:t>
        <w:softHyphen/>
        <w:t>лия многих веков и лет, посвященные укрощению и психической модификации инстинктов, снова и снова сметались в коллектив</w:t>
        <w:softHyphen/>
        <w:t>ном неистовстве, ярости или безумии, овладевавших человечес</w:t>
        <w:softHyphen/>
        <w:t>твом с регулярностью, способной заставить человека отчаяться обуздать и смирить демоническую силу.</w:t>
      </w:r>
    </w:p>
    <w:p>
      <w:pPr>
        <w:pStyle w:val="Normal"/>
        <w:shd w:fill="FFFFFF" w:val="clear"/>
        <w:spacing w:lineRule="exact" w:line="211"/>
        <w:ind w:firstLine="360"/>
        <w:jc w:val="both"/>
        <w:rPr>
          <w:color w:val="000000"/>
          <w:spacing w:val="-4"/>
          <w:w w:val="102"/>
          <w:sz w:val="24"/>
          <w:szCs w:val="24"/>
        </w:rPr>
      </w:pPr>
      <w:r>
        <w:rPr>
          <w:color w:val="000000"/>
          <w:spacing w:val="-4"/>
          <w:w w:val="102"/>
          <w:sz w:val="24"/>
          <w:szCs w:val="24"/>
        </w:rPr>
        <w:t>Как это ни парадоксально, но инстинкт самосохранения, по</w:t>
        <w:softHyphen/>
        <w:t>добно голоду, наделенному особой энергией и компульсивной движущей силой, ответственен за некоторые из самых неуправ</w:t>
        <w:softHyphen/>
        <w:t>ляемых и разрушительных волнений в анналах истории. Время от времени значительные регионы земли опустошались по причине голода или наводнений; эпидемии также наносили тяжелый, иногда ужасающий урон жизни. В таких ситуациях люди инстин</w:t>
        <w:softHyphen/>
        <w:t>ктивно объединялись против общего врага. Но когда человек выступает против человека, то кажется будто нет предела дья</w:t>
        <w:softHyphen/>
        <w:t>вольской изощренности, с какой он приводит к погибели не только собрата, но и человечество в целом. Война остается вели</w:t>
        <w:softHyphen/>
        <w:t>чайшим злом человечества. Просьба царя Давида, чтобы наказа</w:t>
        <w:softHyphen/>
        <w:t>нием за его прегрешение были голод или чума, но не поражение в войне, отражает разумный выбор. Он заявлял: «Лучше отдаться на милость Господа, чем попасть в руки человека»</w:t>
      </w:r>
    </w:p>
    <w:p>
      <w:pPr>
        <w:pStyle w:val="Normal"/>
        <w:shd w:fill="FFFFFF" w:val="clear"/>
        <w:spacing w:lineRule="exact" w:line="240"/>
        <w:ind w:left="5" w:firstLine="269"/>
        <w:jc w:val="both"/>
        <w:rPr>
          <w:color w:val="000000"/>
          <w:spacing w:val="-4"/>
          <w:w w:val="102"/>
          <w:sz w:val="24"/>
          <w:szCs w:val="24"/>
        </w:rPr>
      </w:pPr>
      <w:r>
        <w:rPr>
          <w:color w:val="000000"/>
          <w:spacing w:val="-4"/>
          <w:w w:val="102"/>
          <w:sz w:val="24"/>
          <w:szCs w:val="24"/>
        </w:rPr>
        <w:t>Действующий в человеке механизм самосохранения, оберегаю</w:t>
        <w:softHyphen/>
        <w:t>щий его жизнь от тысячи опасностей, до сих пор остается по пре</w:t>
        <w:softHyphen/>
        <w:t>имуществу бессознательным. Меры, предпринимаемые челове</w:t>
        <w:softHyphen/>
        <w:t>ком для самозащиты, лишь в небольшой степени находятся под его управлением или контролем. Чисто физические рефлексы, обеспечивающие благополучие, редко проникают за порог созна</w:t>
        <w:softHyphen/>
        <w:t>ния, но их непрестанное бдение продолжается даже во время сна. Желудок человека изрыгает отраву, когда он даже не догадывает</w:t>
        <w:softHyphen/>
        <w:t>ся, что проглотил ее; глаз моргает, избегая попадания столь ма</w:t>
        <w:softHyphen/>
        <w:t>ленькой соринки, что человек даже не замечает ее. Число бессоз</w:t>
        <w:softHyphen/>
        <w:t>нательных механизмов и рефлексов, ежедневно оберегающих человека от физических повреждений, почти бесконечно.</w:t>
      </w:r>
    </w:p>
    <w:p>
      <w:pPr>
        <w:pStyle w:val="Normal"/>
        <w:shd w:fill="FFFFFF" w:val="clear"/>
        <w:spacing w:lineRule="exact" w:line="240"/>
        <w:ind w:left="5" w:firstLine="269"/>
        <w:jc w:val="both"/>
        <w:rPr>
          <w:color w:val="000000"/>
          <w:spacing w:val="-4"/>
          <w:w w:val="102"/>
          <w:sz w:val="24"/>
          <w:szCs w:val="24"/>
        </w:rPr>
      </w:pPr>
      <w:r>
        <w:rPr>
          <w:color w:val="000000"/>
          <w:spacing w:val="-4"/>
          <w:w w:val="102"/>
          <w:sz w:val="24"/>
          <w:szCs w:val="24"/>
        </w:rPr>
        <w:t>Другие защитные реакции менее бессознательны, а потому менее автоматичны. Они подвержены психической модификации благодаря контролю сознания. Однако реакция, оказавшаяся под сознательным контролем, может снова вернуться в бессознатель</w:t>
        <w:softHyphen/>
        <w:t>ное, если порог сознания понизится. Обычно вполне кроткая до</w:t>
        <w:softHyphen/>
        <w:t>машняя собака может зарычать и укусить, если ее потревожить во время сна. Ибо во сне ею снова овладевают примитивные инс</w:t>
        <w:softHyphen/>
        <w:t>тинкты, и она действует рефлекторно. Многие люди демонстри</w:t>
        <w:softHyphen/>
        <w:t>руют аналогичную регрессию к более примитивному состоянию, когда их сознательный контроль ослаблен усталостью, болезнью или каким-нибудь химическим препаратом (прекрасным приме</w:t>
        <w:softHyphen/>
        <w:t>ром служит действие алкоголя). То же самое может происходить, когда индивид охвачен сильной эмоцией или при подавлении сознания наплывом бессознательного материала, заполняющего психику. При таких обстоятельствах индивид также может реаги</w:t>
        <w:softHyphen/>
        <w:t>ровать на опасность, реальную или воображаемую, автоматичес</w:t>
        <w:softHyphen/>
        <w:t>кой или компульсивной реакцией, почти чисто рефлекторной по характеру и не принимающей во внимание реальной ситуации.</w:t>
      </w:r>
    </w:p>
    <w:p>
      <w:pPr>
        <w:pStyle w:val="Normal"/>
        <w:shd w:fill="FFFFFF" w:val="clear"/>
        <w:spacing w:lineRule="exact" w:line="240" w:before="10" w:after="0"/>
        <w:ind w:right="19" w:firstLine="360"/>
        <w:jc w:val="both"/>
        <w:rPr>
          <w:color w:val="000000"/>
          <w:spacing w:val="-4"/>
          <w:w w:val="102"/>
          <w:sz w:val="24"/>
          <w:szCs w:val="24"/>
        </w:rPr>
      </w:pPr>
      <w:r>
        <w:rPr>
          <w:color w:val="000000"/>
          <w:spacing w:val="-4"/>
          <w:w w:val="102"/>
          <w:sz w:val="24"/>
          <w:szCs w:val="24"/>
        </w:rPr>
        <w:t>Однако, когда автоматическая реакция преступает порог соз</w:t>
        <w:softHyphen/>
        <w:t>нания, она подпадает под контроль индивида и частично утрачи</w:t>
        <w:softHyphen/>
        <w:t>вает свой автоматизм. Инстинктивный механизм, прежде опреде</w:t>
        <w:softHyphen/>
        <w:t>лявший ее запуск, попадает под модифицирующее влияние моральных, социальных и религиозных факторов, и начинается процесс трансформации инстинкта. На этот процесс огромное влияние оказала склонность представителей рода человеческого объединяться в группы с целью взаимной защиты и добывания пищи. Однако эти преимущества омрачались недостатками, ибо появилось множество благоприятных возможностей для краж, результатом которых являлись ссоры. Таким образом, развитие инстинкта самосохранения сыграло очень большую роль в проб</w:t>
        <w:softHyphen/>
        <w:t>леме человеческих взаимоотношений. В действительности имен</w:t>
        <w:softHyphen/>
        <w:t>но на основании вытекающих из этого инстинкта мотиваций че</w:t>
        <w:softHyphen/>
        <w:t>ловек классифицирует всех людей как врагов или друзей.</w:t>
      </w:r>
    </w:p>
    <w:p>
      <w:pPr>
        <w:pStyle w:val="Normal"/>
        <w:shd w:fill="FFFFFF" w:val="clear"/>
        <w:spacing w:lineRule="exact" w:line="240"/>
        <w:ind w:right="10" w:firstLine="298"/>
        <w:jc w:val="both"/>
        <w:rPr/>
      </w:pPr>
      <w:r>
        <w:rPr>
          <w:color w:val="000000"/>
          <w:spacing w:val="-4"/>
          <w:w w:val="102"/>
          <w:sz w:val="24"/>
          <w:szCs w:val="24"/>
        </w:rPr>
        <w:t>Естественным оружием, — зубами, когтями и проворством — с помощью которого одиночное животное обычно может одолеть свою жертву или защитить себя от всего того, что угрожает ему или причиняет боль, человек пожертвовал в интересах сугубо че</w:t>
        <w:softHyphen/>
        <w:t>ловеческих качеств. В результате враги человека зачастую оказы</w:t>
        <w:softHyphen/>
        <w:t>вались слишком сильными, чтобы он мог встретиться с ними один на один, особенно, если имелись дети, требующие зашиты и кормления</w:t>
      </w:r>
      <w:r>
        <w:rPr>
          <w:color w:val="000000"/>
          <w:spacing w:val="-4"/>
          <w:w w:val="102"/>
          <w:sz w:val="24"/>
          <w:szCs w:val="24"/>
          <w:vertAlign w:val="superscript"/>
        </w:rPr>
        <w:t>1</w:t>
      </w:r>
      <w:r>
        <w:rPr>
          <w:color w:val="000000"/>
          <w:spacing w:val="-4"/>
          <w:w w:val="102"/>
          <w:sz w:val="24"/>
          <w:szCs w:val="24"/>
        </w:rPr>
        <w:t>. Союзы между отдельными индивидами или семья</w:t>
        <w:softHyphen/>
        <w:t>ми и между группами людей обеспечивали взаимную помощь при нападении и защите. В этом движении к становлению социаль</w:t>
        <w:softHyphen/>
        <w:t>ной жизни уже поразительно очевидна модификация инстинкта; ибо если бы он не претерпел некоторой трансформации, прими</w:t>
        <w:softHyphen/>
        <w:t>тивные объединения распались бы вследствие междоусобных ссор. Люди, жившие в устойчивых группах, должны были нау</w:t>
        <w:softHyphen/>
        <w:t>читься терпимо относиться друг к другу и сдерживать свои инс</w:t>
        <w:softHyphen/>
        <w:t>тинктивные реакции. Кроме того, они должны были научиться сотрудничать и принимать беду одного человека как затрагиваю</w:t>
        <w:softHyphen/>
        <w:t>щую всю общину. Необходимо было каким-то образом утверди</w:t>
        <w:softHyphen/>
        <w:t>тельно ответить на вопрос Каина: «Разве я сторож брату моему?»</w:t>
      </w:r>
    </w:p>
    <w:p>
      <w:pPr>
        <w:pStyle w:val="Normal"/>
        <w:shd w:fill="FFFFFF" w:val="clear"/>
        <w:spacing w:lineRule="exact" w:line="250" w:before="53" w:after="0"/>
        <w:ind w:left="5" w:right="163" w:firstLine="355"/>
        <w:jc w:val="both"/>
        <w:rPr>
          <w:color w:val="000000"/>
          <w:spacing w:val="-4"/>
          <w:w w:val="102"/>
          <w:sz w:val="24"/>
          <w:szCs w:val="24"/>
        </w:rPr>
      </w:pPr>
      <w:r>
        <w:rPr>
          <w:color w:val="000000"/>
          <w:spacing w:val="-4"/>
          <w:w w:val="102"/>
          <w:sz w:val="24"/>
          <w:szCs w:val="24"/>
        </w:rPr>
        <w:t>С течением столетий человек обрел определенную независи</w:t>
        <w:softHyphen/>
        <w:t>мость от своей апатии, достаточную для того, чтобы по собс</w:t>
        <w:softHyphen/>
        <w:t>твенному усмотрению принимать участие в групповом действии. Ущерб мог стать реальным, даже если лично он не страдал от не</w:t>
        <w:softHyphen/>
        <w:t>го. Затем он научился запоминать прошлые события и в даль</w:t>
        <w:softHyphen/>
        <w:t>нейшем мог поступать по собственной инициативе и выбору, а не зависеть от раздражителей опасности или фактического пов</w:t>
        <w:softHyphen/>
        <w:t>реждения. Тем не менее, у многих примитивных племен даже сегодня эта способность находится в зачаточном состоянии. До</w:t>
        <w:softHyphen/>
        <w:t>вольно часто мобилизация племени для выхода на тропу войны требует пантомимических танцев и постановок, даже несмотря на недавний и серьезный характер вражеских набегов. Для чело</w:t>
        <w:softHyphen/>
        <w:t>века примитивной культуры, с его затуманенным сознанием, легче забыть жену, захваченную соседним племенем, или люби</w:t>
        <w:softHyphen/>
        <w:t>мого ребенка, убитого волком, чем преодолеть собственную инертность. Он просто не в силах осознать — то есть, «сделать реальной» для себя — подлость врага, причинившего ему боль. Как только пантомима сделала ее реальной, он уже не может удержаться от мщения, как раньше был не в силах сбросить око</w:t>
        <w:softHyphen/>
        <w:t>вы безразличия и летаргии.</w:t>
      </w:r>
    </w:p>
    <w:p>
      <w:pPr>
        <w:pStyle w:val="Normal"/>
        <w:shd w:fill="FFFFFF" w:val="clear"/>
        <w:spacing w:lineRule="exact" w:line="245"/>
        <w:ind w:left="14" w:right="120" w:firstLine="240"/>
        <w:jc w:val="both"/>
        <w:rPr>
          <w:color w:val="000000"/>
          <w:spacing w:val="-4"/>
          <w:w w:val="102"/>
          <w:sz w:val="24"/>
          <w:szCs w:val="24"/>
        </w:rPr>
      </w:pPr>
      <w:r>
        <w:rPr>
          <w:color w:val="000000"/>
          <w:spacing w:val="-4"/>
          <w:w w:val="102"/>
          <w:sz w:val="24"/>
          <w:szCs w:val="24"/>
        </w:rPr>
        <w:t>В подобных ситуациях, большая часть племени, рядовые чле</w:t>
        <w:softHyphen/>
        <w:t>ны, полностью зависимы от инстинкта самосохранения. Однако может найтись один человек, поборовший свою инертность и бессознательность. Искра сознания уже зажглась у знахаря либо вождя, которые призывают к танцу или собственной пляской по</w:t>
        <w:softHyphen/>
        <w:t>буждают других к действию. У них психическая модификация инстинкта прогрессировала дальше, и благодаря этому развитию действия рядового члена племени направляются в русло укрепле</w:t>
        <w:softHyphen/>
        <w:t>ния группового союза. Благодаря своему более высокому психо</w:t>
        <w:softHyphen/>
        <w:t>логическому развитию и ясному сознанию такие люди становят</w:t>
        <w:softHyphen/>
        <w:t>ся лидерами.</w:t>
      </w:r>
    </w:p>
    <w:p>
      <w:pPr>
        <w:pStyle w:val="Normal"/>
        <w:shd w:fill="FFFFFF" w:val="clear"/>
        <w:spacing w:lineRule="exact" w:line="240"/>
        <w:ind w:left="53" w:right="62" w:firstLine="226"/>
        <w:jc w:val="both"/>
        <w:rPr>
          <w:color w:val="000000"/>
          <w:spacing w:val="-4"/>
          <w:w w:val="102"/>
          <w:sz w:val="24"/>
          <w:szCs w:val="24"/>
        </w:rPr>
      </w:pPr>
      <w:r>
        <w:rPr>
          <w:color w:val="000000"/>
          <w:spacing w:val="-4"/>
          <w:w w:val="102"/>
          <w:sz w:val="24"/>
          <w:szCs w:val="24"/>
        </w:rPr>
        <w:t>Согласованное действие отмщения за причиненное зло, осо</w:t>
        <w:softHyphen/>
        <w:t>бенно в Ситуации, не требующей немедленного внимания всей группы, подразумевает зарождение дружбы и преданности груп</w:t>
        <w:softHyphen/>
        <w:t>пе. Таким образом, вражда становится стимулом для формирова</w:t>
        <w:softHyphen/>
        <w:t>ния дружеских отношений. Дружба, развивающаяся в общине, которой угрожает общий враг, будь то голод или агрессивный со</w:t>
        <w:softHyphen/>
        <w:t>сед, основывается на идентификации членов группы с группой в целом. Группа реагирует как организационная единица: отдель</w:t>
        <w:softHyphen/>
        <w:t>ный ее член уже больше не является обособленной сущностью, а слит с другими, и ценности группы становятся его ценностями. Одна овца в отаре очень похожа на всех остальных, как внешне, так и по своему поведению. Точно так же примитивное племя, гражданский клуб, религиозная секта и политическая партия сос</w:t>
        <w:softHyphen/>
        <w:t>тоят из ряда личностей, значение которых определяется группой, а не их индивидуальными специфическими качествами.</w:t>
      </w:r>
    </w:p>
    <w:p>
      <w:pPr>
        <w:pStyle w:val="Normal"/>
        <w:shd w:fill="FFFFFF" w:val="clear"/>
        <w:spacing w:lineRule="exact" w:line="240"/>
        <w:ind w:left="5" w:right="10" w:firstLine="355"/>
        <w:jc w:val="both"/>
        <w:rPr>
          <w:color w:val="000000"/>
          <w:spacing w:val="-4"/>
          <w:w w:val="102"/>
          <w:sz w:val="24"/>
          <w:szCs w:val="24"/>
        </w:rPr>
      </w:pPr>
      <w:r>
        <w:rPr>
          <w:color w:val="000000"/>
          <w:spacing w:val="-4"/>
          <w:w w:val="102"/>
          <w:sz w:val="24"/>
          <w:szCs w:val="24"/>
        </w:rPr>
        <w:t>Там, где солидарность племени существенно необходима для выживания, для идентификации индивида с группой использу</w:t>
        <w:softHyphen/>
        <w:t>ются специальные приемы. По своему значению это прежде все</w:t>
        <w:softHyphen/>
        <w:t>го инициации в период наступления половой зрелости, во время которых, парней и юношей посвящают в секреты племени, пос</w:t>
        <w:softHyphen/>
        <w:t>ле чего они становятся полноправными его членами. Испытания, через которые они должны пройти, также имеют своей целью ра</w:t>
        <w:softHyphen/>
        <w:t>зорвать их детскую зависимость от своих семей, предлагая взамен привязанность к группе как стоящую выше родства. Обряды, ис</w:t>
        <w:softHyphen/>
        <w:t>полняемые в тяжелые времена, когда поселение находится в опасности, укрепляют узы членства и чувство племенной соли</w:t>
        <w:softHyphen/>
        <w:t>дарности.</w:t>
      </w:r>
    </w:p>
    <w:p>
      <w:pPr>
        <w:pStyle w:val="Normal"/>
        <w:shd w:fill="FFFFFF" w:val="clear"/>
        <w:spacing w:lineRule="exact" w:line="240" w:before="5" w:after="0"/>
        <w:ind w:left="5" w:firstLine="293"/>
        <w:jc w:val="both"/>
        <w:rPr>
          <w:color w:val="000000"/>
          <w:spacing w:val="-4"/>
          <w:w w:val="102"/>
          <w:sz w:val="24"/>
          <w:szCs w:val="24"/>
        </w:rPr>
      </w:pPr>
      <w:r>
        <w:rPr>
          <w:color w:val="000000"/>
          <w:spacing w:val="-4"/>
          <w:w w:val="102"/>
          <w:sz w:val="24"/>
          <w:szCs w:val="24"/>
        </w:rPr>
        <w:t>Идентификация с группой имеет вполне очевидные достоинс</w:t>
        <w:softHyphen/>
        <w:t>тва, но она несет с собой и некоторые недостатки. Так, единс</w:t>
        <w:softHyphen/>
        <w:t>твенные в своем роде качества индивида в группе неизбежно иг</w:t>
        <w:softHyphen/>
        <w:t>норируются или строго подавляются. Неминуемым результатом этого является торможение внутренней способности индивида проявлять инициативу и полная зависимость от группы в отно</w:t>
        <w:softHyphen/>
        <w:t>шении поддержки, защиты и, еще в большей мере, морального руководства.</w:t>
      </w:r>
    </w:p>
    <w:p>
      <w:pPr>
        <w:pStyle w:val="Normal"/>
        <w:shd w:fill="FFFFFF" w:val="clear"/>
        <w:spacing w:lineRule="exact" w:line="240" w:before="5" w:after="0"/>
        <w:ind w:right="5" w:firstLine="274"/>
        <w:jc w:val="both"/>
        <w:rPr>
          <w:color w:val="000000"/>
          <w:spacing w:val="-4"/>
          <w:w w:val="102"/>
          <w:sz w:val="24"/>
          <w:szCs w:val="24"/>
        </w:rPr>
      </w:pPr>
      <w:r>
        <w:rPr>
          <w:color w:val="000000"/>
          <w:spacing w:val="-4"/>
          <w:w w:val="102"/>
          <w:sz w:val="24"/>
          <w:szCs w:val="24"/>
        </w:rPr>
        <w:t>Естественно, идентификация индивида с группой и ее члена</w:t>
        <w:softHyphen/>
        <w:t>ми редко, если вообще когда-либо, бывает полной. Даже среди овец в отаре существуют индивидуальные различия; некоторые из них чем-то выделяются на фоне своих собратьев, и такие от</w:t>
        <w:softHyphen/>
        <w:t>личия обычно порождают конфликт. Мы даже называем бунтов</w:t>
        <w:softHyphen/>
        <w:t>щика «паршивой овцой». Те, кто жаждет конформизма, пытают</w:t>
        <w:softHyphen/>
        <w:t>ся навязать его индивидуалистам, а последние, в свою очередь, борются за собственную независимость. Вследствие этой борьбы (возможно, не меж овец, а среди людей — наверняка) происхо</w:t>
        <w:softHyphen/>
        <w:t>дит дальнейшее обособление индивида от группы. Если один та</w:t>
        <w:softHyphen/>
        <w:t>кой бунтарь объединится с другими, придерживающимися тех же убеждений, образуется вторичная группа. Этот процесс имеет склонность повторяться до тех пор, пока некоторые, не находя понимания у остальных, не отваживаются выступить в одиночку.</w:t>
      </w:r>
    </w:p>
    <w:p>
      <w:pPr>
        <w:pStyle w:val="Normal"/>
        <w:shd w:fill="FFFFFF" w:val="clear"/>
        <w:spacing w:lineRule="exact" w:line="240"/>
        <w:ind w:right="34" w:firstLine="283"/>
        <w:jc w:val="both"/>
        <w:rPr/>
      </w:pPr>
      <w:r>
        <w:rPr>
          <w:color w:val="000000"/>
          <w:spacing w:val="-4"/>
          <w:w w:val="102"/>
          <w:sz w:val="24"/>
          <w:szCs w:val="24"/>
        </w:rPr>
        <w:t>В ходе этого процесса более четко выступают индивидуальные отличия. Человек обнаруживает, что начинает отдаляться от дру</w:t>
        <w:softHyphen/>
        <w:t>гих, даже от тех, кто во многих отношениях похож на него. Обо</w:t>
        <w:softHyphen/>
        <w:t>собление может даже стать самоцелью, хотя часто и бессозна</w:t>
        <w:softHyphen/>
        <w:t>тельной. Такой мотив обычно стоит за бунтарством юности и склонностью спорить у взрослых, многие из которых вступают в дискуссию просто для того, чтобы высказать собственную, отлич</w:t>
        <w:softHyphen/>
        <w:t>ную точку зрения, а не для того, чтобы убедить своих оппонен</w:t>
        <w:softHyphen/>
        <w:t>тов или чему-либо научиться у них. Сходная потребность в ра</w:t>
        <w:softHyphen/>
        <w:t>зъяснении может мотивировать индивида, вступающего в спор не по поводу идей, а по поводу действия или позиции, затрагиваю</w:t>
        <w:softHyphen/>
        <w:t>щих его эмоционально, хотя он может совершенно не осознавать природы своего бессознательного мотива — а именно, побужде</w:t>
        <w:softHyphen/>
        <w:t>ния обособиться от кого-то, кто слишком близок к нему или ока</w:t>
        <w:softHyphen/>
        <w:t>зывает на него слишком сильное влияние. Цель — найти себя, собственную уникальность В современные времена акцент на это и его обособленность привел к индивидуализму, ошибочно принимаемому за индиви</w:t>
        <w:softHyphen/>
        <w:t>дуальность и повлекшему за собой значительное ослабление уз, связывающих человека с соплеменниками. Этой ложной обособ</w:t>
        <w:softHyphen/>
        <w:t>ленности всегда бросается вызов, когда группа или нация вступа</w:t>
        <w:softHyphen/>
        <w:t>ет в войну: тогда она отметается и индивиды снова должны слиться в коллективное единое целое, воссозданное для достиже</w:t>
        <w:softHyphen/>
        <w:t>ния общей цели. Каждый человек сближается с другими благода</w:t>
        <w:softHyphen/>
        <w:t>ря общим переживаниям, страданиям и жертвам. Результатом яв</w:t>
        <w:softHyphen/>
        <w:t>ляется глубокое, доставляющее удовлетворение ощущение единства. В своей преданности группе и делу, выходящему за рамки личных амбиций, даже ничтожный человек может пренеб</w:t>
        <w:softHyphen/>
        <w:t>речь заботой о собственной безопасности и комфорте. В этом случае бескорыстность, отвага и героизм занимают место себялю</w:t>
        <w:softHyphen/>
        <w:t>бия и эгоизма.</w:t>
      </w:r>
    </w:p>
    <w:p>
      <w:pPr>
        <w:pStyle w:val="Normal"/>
        <w:shd w:fill="FFFFFF" w:val="clear"/>
        <w:spacing w:lineRule="exact" w:line="240"/>
        <w:ind w:left="14" w:right="5" w:firstLine="259"/>
        <w:jc w:val="both"/>
        <w:rPr>
          <w:color w:val="000000"/>
          <w:spacing w:val="-4"/>
          <w:w w:val="102"/>
          <w:sz w:val="24"/>
          <w:szCs w:val="24"/>
        </w:rPr>
      </w:pPr>
      <w:r>
        <w:rPr>
          <w:color w:val="000000"/>
          <w:spacing w:val="-4"/>
          <w:w w:val="102"/>
          <w:sz w:val="24"/>
          <w:szCs w:val="24"/>
        </w:rPr>
        <w:t>Таким образом, примитивный инстинкт самосохранения, приводящий к враждебности и конфликту, может стать движу</w:t>
        <w:softHyphen/>
        <w:t>щей силой, позволяющей индивиду порвать детские узы, связы</w:t>
        <w:softHyphen/>
        <w:t>вающие его с семьей, и разорвать традиционную связь с группой, в которой он родился. Он может даже помочь ему освободиться от влияния референтной группы, обособиться от нее. Сделав это, человек должен самостоятельно встать перед лицом мира. Эта за</w:t>
        <w:softHyphen/>
        <w:t>дача настолько трудна, что совсем неудивительно, когда при встрече с первой же трудностью он стремится назад, к безопас</w:t>
        <w:softHyphen/>
        <w:t>ности группы. Если бы вследствие выпустившего его на волю конфликта дверь обратно не оказалась бы закрытой, то его три</w:t>
        <w:softHyphen/>
        <w:t>умф мог стать всего лишь пирровой победой. Но, отделившись в результате конфликта от группы, он не может вернуться, не от</w:t>
        <w:softHyphen/>
        <w:t>казавшись от притязания на собственную индивидуальную точку зрения и не подчинившись закону большинства. Он вынужден нести свой крест дальше.</w:t>
      </w:r>
    </w:p>
    <w:p>
      <w:pPr>
        <w:pStyle w:val="Normal"/>
        <w:shd w:fill="FFFFFF" w:val="clear"/>
        <w:spacing w:lineRule="exact" w:line="240" w:before="77" w:after="0"/>
        <w:ind w:left="24" w:firstLine="336"/>
        <w:jc w:val="both"/>
        <w:rPr>
          <w:color w:val="000000"/>
          <w:spacing w:val="-4"/>
          <w:w w:val="102"/>
          <w:sz w:val="24"/>
          <w:szCs w:val="24"/>
        </w:rPr>
      </w:pPr>
      <w:r>
        <w:rPr>
          <w:color w:val="000000"/>
          <w:spacing w:val="-4"/>
          <w:w w:val="102"/>
          <w:sz w:val="24"/>
          <w:szCs w:val="24"/>
        </w:rPr>
        <w:t>Можно было бы ожидать, что, оставив всех оппонентов поза</w:t>
        <w:softHyphen/>
        <w:t>ди, он обретет покой. Ибо рядом уже нет противоречащих ему се</w:t>
        <w:softHyphen/>
        <w:t>мьи или группы. Однако он слабо осознает реальную суть проб</w:t>
        <w:softHyphen/>
        <w:t>лемы. Верно, что он завоевал право следовать своей собственной дорогой. Но как только между ним и теми, чей контроль он от</w:t>
        <w:softHyphen/>
        <w:t>верг, окажется приличное расстояние, он обнаружит, что в дейс</w:t>
        <w:softHyphen/>
        <w:t>твительности не одинок. В нем просыпается «второе Я». Что-то внутри него начинает озвучивать групповую позицию, которой он так усиленно противостоял. Возникает необходимость снова разрешать конфликт, но уже не как внешнее противостояние, а как внутреннее противоречие. Групповой дух присутствует в нем в той же мере, что и в других членах общины, и для того чтобы он смог обрести свою индивидуальность, ему необходимо бороться с этим внутренним коллективным импульсом.</w:t>
      </w:r>
    </w:p>
    <w:p>
      <w:pPr>
        <w:pStyle w:val="Normal"/>
        <w:shd w:fill="FFFFFF" w:val="clear"/>
        <w:spacing w:lineRule="exact" w:line="240" w:before="5" w:after="0"/>
        <w:ind w:left="10" w:right="10" w:firstLine="283"/>
        <w:jc w:val="both"/>
        <w:rPr>
          <w:color w:val="000000"/>
          <w:spacing w:val="-4"/>
          <w:w w:val="102"/>
          <w:sz w:val="24"/>
          <w:szCs w:val="24"/>
        </w:rPr>
      </w:pPr>
      <w:r>
        <w:rPr>
          <w:color w:val="000000"/>
          <w:spacing w:val="-4"/>
          <w:w w:val="102"/>
          <w:sz w:val="24"/>
          <w:szCs w:val="24"/>
        </w:rPr>
        <w:t>Антуан де Сент-Экзюпери в своем произведении «Ночной полет» описывает внутренние переживания молодого француз</w:t>
        <w:softHyphen/>
        <w:t>ского летчика во время последних страшных дней Французской кампании. Лишенная иллюзий и несколько пресыщенная пози</w:t>
        <w:softHyphen/>
        <w:t>ция студента университета 30-х годов отдаляла того от окружаю</w:t>
        <w:softHyphen/>
        <w:t>щих. Он был довольно одиноким молодым человеком, ощущав</w:t>
        <w:softHyphen/>
        <w:t>шим себя выше среднего гражданина. Когда основная часть армии отступила, а его эскадрон остался позади для выполнения никому не нужных разведывательных полетов, все ценности зна</w:t>
        <w:softHyphen/>
        <w:t>комой жизни исчезли. Эмоциональный горизонт сузился до су</w:t>
        <w:softHyphen/>
        <w:t>ществования горстки товарищей, которые были отрезаны от ос</w:t>
        <w:softHyphen/>
        <w:t>тального мира, как если бы находились на другой планете. И в таких условиях герой наконец почувствовал эмоциональное единство с группой.</w:t>
      </w:r>
    </w:p>
    <w:p>
      <w:pPr>
        <w:pStyle w:val="Normal"/>
        <w:shd w:fill="FFFFFF" w:val="clear"/>
        <w:spacing w:lineRule="exact" w:line="240"/>
        <w:ind w:right="14" w:firstLine="274"/>
        <w:jc w:val="both"/>
        <w:rPr>
          <w:color w:val="000000"/>
          <w:spacing w:val="-4"/>
          <w:w w:val="102"/>
          <w:sz w:val="24"/>
          <w:szCs w:val="24"/>
        </w:rPr>
      </w:pPr>
      <w:r>
        <w:rPr>
          <w:color w:val="000000"/>
          <w:spacing w:val="-4"/>
          <w:w w:val="102"/>
          <w:sz w:val="24"/>
          <w:szCs w:val="24"/>
        </w:rPr>
        <w:t>Эта идентификация заглушила неловкий эгоизм молодого ин</w:t>
        <w:softHyphen/>
        <w:t>теллектуала. Впервые в своей жизни он был неотъемлемой час</w:t>
        <w:softHyphen/>
        <w:t>тью целого, чего-то большего и более значительного, чем он сам. Его цинизм рассеялся. Он обнаружил, что любит этих людей и к своему немалому удивлению понял, что его, как никогда ранее, принимают за своего, и не только' друзья, но и семья простого фермера, у которого он жил. Во время последнего полета он сде</w:t>
        <w:softHyphen/>
        <w:t>лал еще один шаг вперед в собственном духовном развитии, так как в эти памятные часы над облаками, наедине с самим собой он увидел, что дух группы лишь служит примером ценностей че</w:t>
        <w:softHyphen/>
        <w:t>ловечества. В действительности их следует искать не в группе, а в самой сущности каждого человека: именно они делают его че</w:t>
        <w:softHyphen/>
        <w:t>ловечным. Это качество представляет собой надличную величи</w:t>
        <w:softHyphen/>
        <w:t>ну, присущую каждому, но тем не менее не являющуюся ни лич</w:t>
        <w:softHyphen/>
        <w:t>ностью, ни эго. Скорее, это — искра жизни в человеке, нечто божественное и вместе с тем в высшей степени человеческое. В своем уединенном размышлении, в своем ощущении полного одиночества, которые Сент-Экзюпери передает таким простым и убедительным языком, молодой пилот коснулся восприятия то</w:t>
        <w:softHyphen/>
        <w:t>го, что Юнг называет Самостью, центром сознания, выходящего за пределы эго Таким образом, оппозиция и мотив самозащиты могут обес</w:t>
        <w:softHyphen/>
        <w:t>печить импульс, необходимый для осуществления обособления от группы, и привести к открытию уникальности индивида. Тем самым инстинкт самосохранения с его семенами войны и потен</w:t>
        <w:softHyphen/>
        <w:t>циальной возможностью уничтожения всего рода человеческого демонстрирует способность функционирования в новой области, и теперь его сила переключается на поиск высшей ценности в че</w:t>
        <w:softHyphen/>
        <w:t>ловеческой психике. В результате такого поиска могут быть тран</w:t>
        <w:softHyphen/>
        <w:t>сформированы примитивные, первобытные силы, до сих спор спящие тревожным сном за цивилизованной маской современ</w:t>
        <w:softHyphen/>
        <w:t>ного человека.</w:t>
      </w:r>
    </w:p>
    <w:p>
      <w:pPr>
        <w:pStyle w:val="Normal"/>
        <w:shd w:fill="FFFFFF" w:val="clear"/>
        <w:spacing w:lineRule="exact" w:line="240" w:before="134" w:after="0"/>
        <w:ind w:right="14" w:firstLine="283"/>
        <w:jc w:val="both"/>
        <w:rPr>
          <w:color w:val="000000"/>
          <w:spacing w:val="-4"/>
          <w:w w:val="102"/>
          <w:sz w:val="24"/>
          <w:szCs w:val="24"/>
        </w:rPr>
      </w:pPr>
      <w:r>
        <w:rPr>
          <w:color w:val="000000"/>
          <w:spacing w:val="-4"/>
          <w:w w:val="102"/>
          <w:sz w:val="24"/>
          <w:szCs w:val="24"/>
        </w:rPr>
        <w:t>Историческая эволюция этого инстинкта проходила через ряд довольно ясно очерченных этапов. Кое-где некоторые индивиды, также как и небольшие группы людей, обретали способность к самоконтролю и разумному действию и тем самым поднимались над общим уровнем почти рефлекторной реакции на опасность или повреждение. Аналогично, большие группы постепенно учи</w:t>
        <w:softHyphen/>
        <w:t>лись управлять своими реакциями, и постепенно даже целые на</w:t>
        <w:softHyphen/>
        <w:t>роды согласились признать некоторую дисциплину и контроль.</w:t>
      </w:r>
    </w:p>
    <w:p>
      <w:pPr>
        <w:pStyle w:val="Normal"/>
        <w:shd w:fill="FFFFFF" w:val="clear"/>
        <w:spacing w:lineRule="exact" w:line="240"/>
        <w:ind w:right="10" w:firstLine="283"/>
        <w:jc w:val="both"/>
        <w:rPr>
          <w:color w:val="000000"/>
          <w:spacing w:val="-4"/>
          <w:w w:val="102"/>
          <w:sz w:val="24"/>
          <w:szCs w:val="24"/>
        </w:rPr>
      </w:pPr>
      <w:r>
        <w:rPr>
          <w:color w:val="000000"/>
          <w:spacing w:val="-4"/>
          <w:w w:val="102"/>
          <w:sz w:val="24"/>
          <w:szCs w:val="24"/>
        </w:rPr>
        <w:t>Особенно трудной представляется трансформация инстинкта агрессии, возможно, потому, что, в отличие от голода, он неиз</w:t>
        <w:softHyphen/>
        <w:t>бежно использует примитивные средства для своего удовлетворе</w:t>
        <w:softHyphen/>
        <w:t>ния. Во время еды один индивид не обязательно попирает права другого, тогда как борьба, даже в целях самозащиты, включает механизмы как защиты, так и агрессии. Несмотря на это, данный инстинкт претерпел существенную модификацию.</w:t>
      </w:r>
    </w:p>
    <w:p>
      <w:pPr>
        <w:pStyle w:val="Normal"/>
        <w:shd w:fill="FFFFFF" w:val="clear"/>
        <w:spacing w:lineRule="exact" w:line="240"/>
        <w:ind w:left="5" w:firstLine="274"/>
        <w:jc w:val="both"/>
        <w:rPr>
          <w:color w:val="000000"/>
          <w:spacing w:val="-4"/>
          <w:w w:val="102"/>
          <w:sz w:val="24"/>
          <w:szCs w:val="24"/>
        </w:rPr>
      </w:pPr>
      <w:r>
        <w:rPr>
          <w:color w:val="000000"/>
          <w:spacing w:val="-4"/>
          <w:w w:val="102"/>
          <w:sz w:val="24"/>
          <w:szCs w:val="24"/>
        </w:rPr>
        <w:t>В модификации инстинкта самосохранения участвовали те же самые факторы, что сыграли столь важную роль в укрощении че</w:t>
        <w:softHyphen/>
        <w:t>ловеческой жадности, а именно: социальная необходимость и ре</w:t>
        <w:softHyphen/>
        <w:t>лигиозные влияния. По мере того, как давление этих двух сил оказывало свое характерное действие, инициирующее и облегча</w:t>
        <w:softHyphen/>
        <w:t>ющее психическую модификацию, инстинкт все больше и боль</w:t>
        <w:softHyphen/>
        <w:t>ше подпадал под контроль сознания. Он стал, или как будто бы стал, менее произвольным и навязчивым. Продвижение вперед было неуверенным и часто замедлялось вспышками примитивных реакций, регрессивная направленность которых снова и снова уг</w:t>
        <w:softHyphen/>
        <w:t>рожала уничтожить все, что цивилизация ценой больших усилий отвоевала у неосвоенных пространств бессознательной психики.</w:t>
      </w:r>
    </w:p>
    <w:p>
      <w:pPr>
        <w:pStyle w:val="Normal"/>
        <w:shd w:fill="FFFFFF" w:val="clear"/>
        <w:spacing w:lineRule="exact" w:line="235" w:before="53" w:after="0"/>
        <w:ind w:firstLine="180"/>
        <w:jc w:val="both"/>
        <w:rPr/>
      </w:pPr>
      <w:r>
        <w:rPr>
          <w:color w:val="000000"/>
          <w:spacing w:val="-4"/>
          <w:w w:val="102"/>
          <w:sz w:val="24"/>
          <w:szCs w:val="24"/>
        </w:rPr>
        <w:t>Повсюду, где люди живут группами, примитивная вспыльчи</w:t>
        <w:softHyphen/>
        <w:t>вость и воинственность всегда будет представлять опасность для жизни группы. Чтобы община не была истреблена междоусобным насилием, необходимо изыскать определенные меры. В этом и состояло главное предназначение постепенно развивающихся со</w:t>
        <w:softHyphen/>
        <w:t>циальных ограничений и запретов. В ходе столетий они набирали силу и адаптировались. По мере возрастания численности и ус</w:t>
        <w:softHyphen/>
        <w:t>ложнения организации группы эти инструменты укреплялись и приобретали престиж. Хотя эти меры привели к тому, что агрес</w:t>
        <w:softHyphen/>
        <w:t>сивность в определенной степени действительно была обуздана, инстинкт самосохранения оказался в исключительной степени ус</w:t>
        <w:softHyphen/>
        <w:t>тойчивым. Развитие взаимной терпимости в группе создало подо</w:t>
        <w:softHyphen/>
        <w:t>бие культуры и благоразумия, которые зачастую оказывались в высшей степени обманчивыми. Ибо члены группы, сдерживае</w:t>
        <w:softHyphen/>
        <w:t>мые страхом наказания и неодобрения со стороны своих собра</w:t>
        <w:softHyphen/>
        <w:t>тьев, на людях могли соблюдать действующие законы и устано</w:t>
        <w:softHyphen/>
        <w:t>вившиеся обычаи, тогда как в глубине души или даже в поступках наедине с самим собой продолжали руководствоваться старым примитивным инстинктом. Большинство членов группы в психо</w:t>
        <w:softHyphen/>
        <w:t>логическом отношении находятся ниже уровня развития, пред</w:t>
        <w:softHyphen/>
        <w:t>ставляемого групповым идеалом и законом, хотя некоторые из них могут стоять и выше коллективного стандарта. Таким обра</w:t>
        <w:softHyphen/>
        <w:t>зом, нередко существует значительное расхождение между види</w:t>
        <w:softHyphen/>
        <w:t>мым уровнем цивилизации в общине и степенью действительной трансформации инстинкта.</w:t>
      </w:r>
    </w:p>
    <w:p>
      <w:pPr>
        <w:pStyle w:val="Normal"/>
        <w:shd w:fill="FFFFFF" w:val="clear"/>
        <w:spacing w:lineRule="exact" w:line="254" w:before="14" w:after="0"/>
        <w:ind w:right="115" w:firstLine="180"/>
        <w:jc w:val="both"/>
        <w:rPr>
          <w:color w:val="000000"/>
          <w:spacing w:val="-4"/>
          <w:w w:val="102"/>
          <w:sz w:val="24"/>
          <w:szCs w:val="24"/>
        </w:rPr>
      </w:pPr>
      <w:r>
        <w:rPr>
          <w:color w:val="000000"/>
          <w:spacing w:val="-4"/>
          <w:w w:val="102"/>
          <w:sz w:val="24"/>
          <w:szCs w:val="24"/>
        </w:rPr>
        <w:t>Это расхождение между общепринятым поведением и реаль</w:t>
        <w:softHyphen/>
        <w:t>ностью, скрывающейся за фасадом цивилизации, помимо проче</w:t>
        <w:softHyphen/>
        <w:t>го, маскируется существенным различием в правилах поведения, затрагивающих отношения индивида в собственной общине, с од</w:t>
        <w:softHyphen/>
        <w:t>ной стороны, и, регулирующих отношения между различными группами, — с другой. Сдержанность индивида в своей общине обычно развивалась более быстро, и правила, регулирующие его поведение, были более строгими, чем соответствующие законы, определяющие поведение одной группы по отношению к другой. Человек научился уважать права своего брата задолго до того, как признал, что и чужак также обладает какими-то ни было правами. Например, индейцы кроу ранее считали, что воровство лоша</w:t>
        <w:softHyphen/>
        <w:t>дей у соседнего племени — это всего лишь развлечение, преда</w:t>
        <w:softHyphen/>
        <w:t>ваться которому можно при каждом удобном случае, даже нес</w:t>
        <w:softHyphen/>
        <w:t>мотря на то, что в своих деловых отношениях друг с другом они научились быть безупречно честными. Во многих общинах во</w:t>
        <w:softHyphen/>
        <w:t>инственный дух считается высоким моральным достоинством группы еще долгое время после того, как он отвергается в качес</w:t>
        <w:softHyphen/>
        <w:t>тве идеала для индивида.</w:t>
      </w:r>
    </w:p>
    <w:p>
      <w:pPr>
        <w:pStyle w:val="Normal"/>
        <w:shd w:fill="FFFFFF" w:val="clear"/>
        <w:spacing w:lineRule="exact" w:line="240"/>
        <w:ind w:left="5" w:right="53" w:firstLine="259"/>
        <w:jc w:val="both"/>
        <w:rPr>
          <w:color w:val="000000"/>
          <w:spacing w:val="-4"/>
          <w:w w:val="102"/>
          <w:sz w:val="24"/>
          <w:szCs w:val="24"/>
        </w:rPr>
      </w:pPr>
      <w:r>
        <w:rPr>
          <w:color w:val="000000"/>
          <w:spacing w:val="-4"/>
          <w:w w:val="102"/>
          <w:sz w:val="24"/>
          <w:szCs w:val="24"/>
        </w:rPr>
        <w:t>В условиях стресса даже цивилизованные индивиды, как уже отмечалось, часто регрессируют к первобытной манере поведе</w:t>
        <w:softHyphen/>
        <w:t>ния. Существует множество примеров, иллюстрирующих возврат к насилию и убийству отрезанных от цивилизации и поэтому оказавшихся вне сдерживающего влияния закона и обществен</w:t>
        <w:softHyphen/>
        <w:t>ного мнения людей. Следует лишь вспомнить хорошо известную историю о команде корабля, высадившейся на необитаемом ост</w:t>
        <w:softHyphen/>
        <w:t>рове Питкэрн. Ссоры едва не привели к гибели всех его членов, несмотря на очевидный для всех факт, что большая группа име</w:t>
        <w:softHyphen/>
        <w:t>ет больший шанс выжить. В качестве противопоставления этому служит в равной мере убедительная иллюстрация подлинного внутреннего развития Адамса, человека, который в конечном итоге сплотил и образумил остатки этой несчастливой группы. Даже сегодня обитатели Питкэрна славятся высоким уровнем со</w:t>
        <w:softHyphen/>
        <w:t>циальной культуры и поведения, поддерживаемых исключитель</w:t>
        <w:softHyphen/>
        <w:t>но их собственной честностью, а не силами полиции. Немалое психологическое значение имеет тот факт, что единственной имевшейся у Адамса книгой, на которой основывалось воспита</w:t>
        <w:softHyphen/>
        <w:t>ние как детей, так и взрослых, оказалась Библия, ибо религиоз</w:t>
        <w:softHyphen/>
        <w:t>ный фактор играет весьма существенную роль в укрощении и мо</w:t>
        <w:softHyphen/>
        <w:t>дификации инстинкта самосохранения.</w:t>
      </w:r>
    </w:p>
    <w:p>
      <w:pPr>
        <w:pStyle w:val="Normal"/>
        <w:shd w:fill="FFFFFF" w:val="clear"/>
        <w:spacing w:lineRule="exact" w:line="240" w:before="226" w:after="0"/>
        <w:ind w:left="48" w:right="14" w:firstLine="269"/>
        <w:jc w:val="both"/>
        <w:rPr>
          <w:color w:val="000000"/>
          <w:spacing w:val="-4"/>
          <w:w w:val="102"/>
          <w:sz w:val="24"/>
          <w:szCs w:val="24"/>
        </w:rPr>
      </w:pPr>
      <w:r>
        <w:rPr>
          <w:color w:val="000000"/>
          <w:spacing w:val="-4"/>
          <w:w w:val="102"/>
          <w:sz w:val="24"/>
          <w:szCs w:val="24"/>
        </w:rPr>
        <w:t>На заре человечества, так же как и у младенцев в наше время, реакцией на повреждение является чисто инстинктивный реф</w:t>
        <w:softHyphen/>
        <w:t>лекс; это реакция тела, а не разума или сознательного намерения. Если судить по наблюдениям за животными и детьми, то пона</w:t>
        <w:softHyphen/>
        <w:t>чалу эта реакция не сопровождается тем психологическим явле</w:t>
        <w:softHyphen/>
        <w:t>нием, которое мы называем ощущением. Но когда инстинкт на</w:t>
        <w:softHyphen/>
        <w:t>чинает модифицироваться, рефлекторная реакция меняется на эмоциональную; то есть теперь это физическая реакция с оттен</w:t>
        <w:softHyphen/>
        <w:t>ком ощущения.</w:t>
      </w:r>
    </w:p>
    <w:p>
      <w:pPr>
        <w:pStyle w:val="Normal"/>
        <w:shd w:fill="FFFFFF" w:val="clear"/>
        <w:spacing w:lineRule="exact" w:line="240"/>
        <w:ind w:left="24" w:hanging="0"/>
        <w:jc w:val="both"/>
        <w:rPr>
          <w:color w:val="000000"/>
          <w:spacing w:val="-4"/>
          <w:w w:val="102"/>
          <w:sz w:val="24"/>
          <w:szCs w:val="24"/>
        </w:rPr>
      </w:pPr>
      <w:r>
        <w:rPr>
          <w:color w:val="000000"/>
          <w:spacing w:val="-4"/>
          <w:w w:val="102"/>
          <w:sz w:val="24"/>
          <w:szCs w:val="24"/>
        </w:rPr>
        <w:t>Ощущение признается как присущее в некоторой степени са</w:t>
        <w:softHyphen/>
        <w:t>мому человеку. Физиологическая реакция протекает в человеке, но не воспринимается как «принадлежащая ему самому». Физи</w:t>
        <w:softHyphen/>
        <w:t>ологические реакции, имеющие явно эмоциональный характер, могут протекать без какого-либо сопровождающего сознательно</w:t>
        <w:softHyphen/>
        <w:t>го ощущения. Когда человека «тошнит от чего-то», или он «вы</w:t>
        <w:softHyphen/>
        <w:t>ходит из себя», или «чувствует, что у него засосало под ложечкой», — что указывает на отвращение, гнев или страх — иногда возникает впечатление, что все это происходит с кем-то другим. Затем, когда реакции достигают определенной силы, цитадель сознания оказывается покоренной, человека охватывает эмоция, и он вынужден подчиниться ей, хочет того или нет.</w:t>
      </w:r>
    </w:p>
    <w:p>
      <w:pPr>
        <w:pStyle w:val="Normal"/>
        <w:shd w:fill="FFFFFF" w:val="clear"/>
        <w:spacing w:lineRule="exact" w:line="240" w:before="5" w:after="0"/>
        <w:ind w:left="10" w:right="10" w:firstLine="278"/>
        <w:jc w:val="both"/>
        <w:rPr>
          <w:color w:val="000000"/>
          <w:spacing w:val="-4"/>
          <w:w w:val="102"/>
          <w:sz w:val="24"/>
          <w:szCs w:val="24"/>
        </w:rPr>
      </w:pPr>
      <w:r>
        <w:rPr>
          <w:color w:val="000000"/>
          <w:spacing w:val="-4"/>
          <w:w w:val="102"/>
          <w:sz w:val="24"/>
          <w:szCs w:val="24"/>
        </w:rPr>
        <w:t>У некоторых людей эта одержимость эмоцией может возни</w:t>
        <w:softHyphen/>
        <w:t>кать без осознания того, что происходит с ними. В одно мгнове</w:t>
        <w:softHyphen/>
        <w:t>ние индивид выглядит внешне спокойным и хладнокровным, а в следующее — уже не контролирует себя: в нем говорит и дейс</w:t>
        <w:softHyphen/>
        <w:t>твует эмоция, которую едва ли можно признать как свою собс</w:t>
        <w:softHyphen/>
        <w:t>твенную. Однако другие осознают вздымающуюся внутреннюю волну эмоции и, хотя полностью контролировать ее не способ</w:t>
        <w:softHyphen/>
        <w:t>ны, по крайней мере, могут удержаться от совершения непопра</w:t>
        <w:softHyphen/>
        <w:t>вимого поступка для поспешного выхода из этой ситуации. В особенности дети, у которых сдерживающие нормы цивилизации еще слабо развиты, почувствовав смятение, бросаются бежать из комнаты, чтобы разобраться во всем в одиночку. В этих случаях эго, сознательное Я, пытается удержать контроль над «вторым Я», той психической силой, что угрожает захватить сознание.</w:t>
      </w:r>
    </w:p>
    <w:p>
      <w:pPr>
        <w:pStyle w:val="Normal"/>
        <w:shd w:fill="FFFFFF" w:val="clear"/>
        <w:spacing w:lineRule="exact" w:line="240"/>
        <w:ind w:left="5" w:right="24" w:firstLine="269"/>
        <w:jc w:val="both"/>
        <w:rPr>
          <w:color w:val="000000"/>
          <w:spacing w:val="-4"/>
          <w:w w:val="102"/>
          <w:sz w:val="24"/>
          <w:szCs w:val="24"/>
        </w:rPr>
      </w:pPr>
      <w:r>
        <w:rPr>
          <w:color w:val="000000"/>
          <w:spacing w:val="-4"/>
          <w:w w:val="102"/>
          <w:sz w:val="24"/>
          <w:szCs w:val="24"/>
        </w:rPr>
        <w:t>Человек примитивной культуры принимал «второе Я» за бога или демона, вселившегося в него, и мы до сих пор употребляем аналогичные выражения для объяснения этого. Мы говорим: «Он действовал как одержимый», или «Я не знаю, что на него нашло». Мы склонны снисходительно относиться к одержимостям подоб</w:t>
        <w:softHyphen/>
        <w:t>ного рода, как если бы это были естественные явления, — возмож</w:t>
        <w:softHyphen/>
        <w:t>но, неприятные, но неизбежные. Конечно, когда человек сам ока</w:t>
        <w:softHyphen/>
        <w:t>зывается жертвой наплыва примитивного либидо, он не считает себя полностью ответственным за свои действия. Именно потеря самоконтроля представляется извинением эмоциональной вспыш</w:t>
        <w:softHyphen/>
        <w:t>ки. Насильственное действие оправдывают такими словами, как: «Я был не совсем в себе», или «Когда он мне это сказал, я обезу</w:t>
        <w:softHyphen/>
        <w:t>мел», или «Когда я ударил его, то едва ли понимал что делаю».</w:t>
      </w:r>
    </w:p>
    <w:p>
      <w:pPr>
        <w:pStyle w:val="Normal"/>
        <w:shd w:fill="FFFFFF" w:val="clear"/>
        <w:spacing w:lineRule="exact" w:line="240"/>
        <w:ind w:left="10" w:right="58" w:hanging="0"/>
        <w:jc w:val="both"/>
        <w:rPr>
          <w:color w:val="000000"/>
          <w:spacing w:val="-4"/>
          <w:w w:val="102"/>
          <w:sz w:val="24"/>
          <w:szCs w:val="24"/>
        </w:rPr>
      </w:pPr>
      <w:r>
        <w:rPr>
          <w:color w:val="000000"/>
          <w:spacing w:val="-4"/>
          <w:w w:val="102"/>
          <w:sz w:val="24"/>
          <w:szCs w:val="24"/>
        </w:rPr>
        <w:t>Но вместе с тем, когда сознательное эго обретает способность контролировать или подавлять эти инстинктивные реакции, его влияние становится преобладающим в психике, и человеку прихо</w:t>
        <w:softHyphen/>
        <w:t>дится брать на себя все большую ответственность за собственные эмоции: индивид вынужден признавать, что это его собственный гнев или страх вызвали взрыв. Если, несмотря на все старания преодолеть эмоции, он остается подвержен приступам, не контро</w:t>
        <w:softHyphen/>
        <w:t>лируемым эго, то признается, что при определенных обстоятельствах может испытывать неподвластные человеку гнев, страх или ненависть — непреодолимые влечения демонической энергии.</w:t>
      </w:r>
    </w:p>
    <w:p>
      <w:pPr>
        <w:pStyle w:val="Normal"/>
        <w:shd w:fill="FFFFFF" w:val="clear"/>
        <w:spacing w:lineRule="exact" w:line="240"/>
        <w:ind w:right="58" w:firstLine="264"/>
        <w:jc w:val="both"/>
        <w:rPr>
          <w:color w:val="000000"/>
          <w:spacing w:val="-4"/>
          <w:w w:val="102"/>
          <w:sz w:val="24"/>
          <w:szCs w:val="24"/>
        </w:rPr>
      </w:pPr>
      <w:r>
        <w:rPr>
          <w:color w:val="000000"/>
          <w:spacing w:val="-4"/>
          <w:w w:val="102"/>
          <w:sz w:val="24"/>
          <w:szCs w:val="24"/>
        </w:rPr>
        <w:t>Для определенной стадии психологического развития харак</w:t>
        <w:softHyphen/>
        <w:t>терно проецирование этих, исходящих от безличной части пси</w:t>
        <w:softHyphen/>
        <w:t>хики эмоций, на внешнее для человека существо. На этом уров</w:t>
        <w:softHyphen/>
        <w:t>не вместо того, чтобы признаться в одержимости демоном, человек говорит, что это разгневался Бог. Таким образом он иг</w:t>
        <w:softHyphen/>
        <w:t>норирует собственную ответственность за ярость, ибо превраща</w:t>
        <w:softHyphen/>
        <w:t>ется просто в инструмент, избранный Богом для выражения бо</w:t>
        <w:softHyphen/>
        <w:t>жественного гнева.</w:t>
      </w:r>
    </w:p>
    <w:p>
      <w:pPr>
        <w:pStyle w:val="Normal"/>
        <w:shd w:fill="FFFFFF" w:val="clear"/>
        <w:spacing w:lineRule="exact" w:line="240"/>
        <w:ind w:left="14" w:right="43" w:firstLine="283"/>
        <w:jc w:val="both"/>
        <w:rPr>
          <w:color w:val="000000"/>
          <w:spacing w:val="-4"/>
          <w:w w:val="102"/>
          <w:sz w:val="24"/>
          <w:szCs w:val="24"/>
        </w:rPr>
      </w:pPr>
      <w:r>
        <w:rPr>
          <w:color w:val="000000"/>
          <w:spacing w:val="-4"/>
          <w:w w:val="102"/>
          <w:sz w:val="24"/>
          <w:szCs w:val="24"/>
        </w:rPr>
        <w:t>«Мне отмщение, и аз воздам, — говорит Господь» — эти сло</w:t>
        <w:softHyphen/>
        <w:t>ва были сказаны пророком бога войны, прикрываясь именем ко</w:t>
        <w:softHyphen/>
        <w:t>торого, израильтяне провели множество сражений. Их учили, что гнев принадлежал Богу и что их собственная месть в действитель</w:t>
        <w:softHyphen/>
        <w:t>ности — это отмщение за нанесенные ему обиды.</w:t>
      </w:r>
    </w:p>
    <w:p>
      <w:pPr>
        <w:pStyle w:val="Normal"/>
        <w:shd w:fill="FFFFFF" w:val="clear"/>
        <w:spacing w:lineRule="exact" w:line="216" w:before="115" w:after="0"/>
        <w:ind w:left="307" w:right="331" w:firstLine="144"/>
        <w:jc w:val="center"/>
        <w:rPr>
          <w:i/>
          <w:i/>
          <w:color w:val="000000"/>
          <w:spacing w:val="-4"/>
          <w:w w:val="102"/>
          <w:sz w:val="24"/>
          <w:szCs w:val="24"/>
        </w:rPr>
      </w:pPr>
      <w:r>
        <w:rPr>
          <w:i/>
          <w:color w:val="000000"/>
          <w:spacing w:val="-4"/>
          <w:w w:val="102"/>
          <w:sz w:val="24"/>
          <w:szCs w:val="24"/>
        </w:rPr>
        <w:t>«Выстройтесь в боевой порядок вокруг Вавилона; все натягива</w:t>
        <w:softHyphen/>
        <w:t>ющие лук, стреляйте в него, не жалейте стрел, ибо он согрешил против Господа.</w:t>
      </w:r>
    </w:p>
    <w:p>
      <w:pPr>
        <w:pStyle w:val="Normal"/>
        <w:shd w:fill="FFFFFF" w:val="clear"/>
        <w:spacing w:lineRule="exact" w:line="216"/>
        <w:ind w:left="302" w:right="322" w:firstLine="154"/>
        <w:jc w:val="center"/>
        <w:rPr/>
      </w:pPr>
      <w:r>
        <w:rPr>
          <w:i/>
          <w:color w:val="000000"/>
          <w:spacing w:val="-4"/>
          <w:w w:val="102"/>
          <w:sz w:val="24"/>
          <w:szCs w:val="24"/>
        </w:rPr>
        <w:t>Поднимите крик против него со всех сторон: он подал руку свою; пали твердыни его, рушились стены его, ибо это — возмез</w:t>
        <w:softHyphen/>
        <w:t>дие Господа; отмщайте ему; как он поступил, так и вы поступай</w:t>
        <w:softHyphen/>
        <w:t>те с ним»</w:t>
      </w:r>
      <w:r>
        <w:rPr>
          <w:color w:val="000000"/>
          <w:spacing w:val="-4"/>
          <w:w w:val="102"/>
          <w:sz w:val="24"/>
          <w:szCs w:val="24"/>
          <w:vertAlign w:val="superscript"/>
          <w:lang w:val="en-US"/>
        </w:rPr>
        <w:t>j</w:t>
      </w:r>
      <w:r>
        <w:rPr>
          <w:color w:val="000000"/>
          <w:spacing w:val="-4"/>
          <w:w w:val="102"/>
          <w:sz w:val="24"/>
          <w:szCs w:val="24"/>
        </w:rPr>
        <w:t>.</w:t>
      </w:r>
    </w:p>
    <w:p>
      <w:pPr>
        <w:pStyle w:val="Normal"/>
        <w:shd w:fill="FFFFFF" w:val="clear"/>
        <w:spacing w:lineRule="exact" w:line="240" w:before="96" w:after="0"/>
        <w:ind w:left="29" w:right="14" w:firstLine="274"/>
        <w:jc w:val="both"/>
        <w:rPr>
          <w:color w:val="000000"/>
          <w:spacing w:val="-4"/>
          <w:w w:val="102"/>
          <w:sz w:val="24"/>
          <w:szCs w:val="24"/>
        </w:rPr>
      </w:pPr>
      <w:r>
        <w:rPr>
          <w:color w:val="000000"/>
          <w:spacing w:val="-4"/>
          <w:w w:val="102"/>
          <w:sz w:val="24"/>
          <w:szCs w:val="24"/>
        </w:rPr>
        <w:t>Этот боевой клич подразумевал призыв к отмщению за нане</w:t>
        <w:softHyphen/>
        <w:t>сенные Господу обиды, но гнев народный, несомненно, обос</w:t>
        <w:softHyphen/>
        <w:t>трился страданиями, которые довелось вынести самим евреям. Их приписывание гнева Богу было не более чем рационализацией или предположением, что Господь также переживает те эмоции, что бурлили внутри них; то есть, они проецировали демонические эмоции на внешнюю по отношению к ним божественную фигу</w:t>
        <w:softHyphen/>
        <w:t>ру. Они сотворили Бога по своему образу и подобию.</w:t>
      </w:r>
    </w:p>
    <w:p>
      <w:pPr>
        <w:pStyle w:val="Normal"/>
        <w:shd w:fill="FFFFFF" w:val="clear"/>
        <w:spacing w:lineRule="exact" w:line="240"/>
        <w:ind w:left="43" w:right="5" w:firstLine="274"/>
        <w:jc w:val="both"/>
        <w:rPr>
          <w:color w:val="000000"/>
          <w:spacing w:val="-4"/>
          <w:w w:val="102"/>
          <w:sz w:val="24"/>
          <w:szCs w:val="24"/>
        </w:rPr>
      </w:pPr>
      <w:r>
        <w:rPr>
          <w:color w:val="000000"/>
          <w:spacing w:val="-4"/>
          <w:w w:val="102"/>
          <w:sz w:val="24"/>
          <w:szCs w:val="24"/>
        </w:rPr>
        <w:t>Но когда мы подходим к христианской вере, пройденным ока</w:t>
        <w:softHyphen/>
        <w:t>зывается еще один шаг. Павел пишет своим новообращенным в Риме:</w:t>
      </w:r>
    </w:p>
    <w:p>
      <w:pPr>
        <w:pStyle w:val="Normal"/>
        <w:shd w:fill="FFFFFF" w:val="clear"/>
        <w:spacing w:lineRule="exact" w:line="216" w:before="96" w:after="0"/>
        <w:ind w:left="346" w:right="307" w:firstLine="134"/>
        <w:jc w:val="center"/>
        <w:rPr>
          <w:i/>
          <w:i/>
          <w:color w:val="000000"/>
          <w:spacing w:val="-4"/>
          <w:w w:val="102"/>
          <w:sz w:val="24"/>
          <w:szCs w:val="24"/>
        </w:rPr>
      </w:pPr>
      <w:r>
        <w:rPr>
          <w:i/>
          <w:color w:val="000000"/>
          <w:spacing w:val="-4"/>
          <w:w w:val="102"/>
          <w:sz w:val="24"/>
          <w:szCs w:val="24"/>
        </w:rPr>
        <w:t>«Не мстите за себя, возлюбленные, но дайте место гневу Божию. Ибо написано: "Мне отмщение, и аз воздам, говорит Господь".</w:t>
      </w:r>
    </w:p>
    <w:p>
      <w:pPr>
        <w:pStyle w:val="Normal"/>
        <w:shd w:fill="FFFFFF" w:val="clear"/>
        <w:spacing w:lineRule="exact" w:line="216"/>
        <w:ind w:left="341" w:right="298" w:firstLine="149"/>
        <w:jc w:val="center"/>
        <w:rPr>
          <w:i/>
          <w:i/>
          <w:color w:val="000000"/>
          <w:spacing w:val="-4"/>
          <w:w w:val="102"/>
          <w:sz w:val="24"/>
          <w:szCs w:val="24"/>
        </w:rPr>
      </w:pPr>
      <w:r>
        <w:rPr>
          <w:i/>
          <w:color w:val="000000"/>
          <w:spacing w:val="-4"/>
          <w:w w:val="102"/>
          <w:sz w:val="24"/>
          <w:szCs w:val="24"/>
        </w:rPr>
        <w:t>Итак, если враг твой голоден, накорми его: если жаждет, напой его: ибо, делая сие, ты соберешь ему на голову горящие уголья.</w:t>
      </w:r>
    </w:p>
    <w:p>
      <w:pPr>
        <w:pStyle w:val="Normal"/>
        <w:shd w:fill="FFFFFF" w:val="clear"/>
        <w:spacing w:lineRule="exact" w:line="216"/>
        <w:ind w:left="499" w:hanging="0"/>
        <w:jc w:val="center"/>
        <w:rPr>
          <w:i/>
          <w:i/>
          <w:color w:val="000000"/>
          <w:spacing w:val="-4"/>
          <w:w w:val="102"/>
          <w:sz w:val="24"/>
          <w:szCs w:val="24"/>
        </w:rPr>
      </w:pPr>
      <w:r>
        <w:rPr>
          <w:i/>
          <w:color w:val="000000"/>
          <w:spacing w:val="-4"/>
          <w:w w:val="102"/>
          <w:sz w:val="24"/>
          <w:szCs w:val="24"/>
        </w:rPr>
        <w:t>Не будь побежден злом, но побеждай зло добром»3.</w:t>
      </w:r>
    </w:p>
    <w:p>
      <w:pPr>
        <w:pStyle w:val="Normal"/>
        <w:shd w:fill="FFFFFF" w:val="clear"/>
        <w:spacing w:lineRule="exact" w:line="240" w:before="48" w:after="0"/>
        <w:ind w:left="29" w:hanging="0"/>
        <w:jc w:val="both"/>
        <w:rPr>
          <w:color w:val="000000"/>
          <w:spacing w:val="-4"/>
          <w:w w:val="102"/>
          <w:sz w:val="24"/>
          <w:szCs w:val="24"/>
        </w:rPr>
      </w:pPr>
      <w:r>
        <w:rPr>
          <w:color w:val="000000"/>
          <w:spacing w:val="-4"/>
          <w:w w:val="102"/>
          <w:sz w:val="24"/>
          <w:szCs w:val="24"/>
        </w:rPr>
        <w:t>Бог все еще представляется как пребывающий вне психики; более того, персонификация продвинулась на шаг вперед. Именно на этой стадии предполагается, что Господь один, без содейс</w:t>
        <w:softHyphen/>
        <w:t>твия человека, ниспошлет надлежащую кару на тех, кто ослу</w:t>
        <w:softHyphen/>
        <w:t>шался божественных законов. Эта смена позиции шла рука об руку с появлением идеи беспристрастного правосудия или зако</w:t>
        <w:softHyphen/>
        <w:t>на. Человек уже больше не мог не считаться ни с чем, кроме собственного мнения: теперь над личным впечатлением и суж</w:t>
        <w:softHyphen/>
        <w:t>дением возвышался закон. Способность каким-либо реальным образом подчиниться суду закона подразумевает контроль инс</w:t>
        <w:softHyphen/>
        <w:t>тинктивных и спонтанных реакций, на достижение которого, должно быть, потребовались столетия. И действительно, в каж</w:t>
        <w:softHyphen/>
        <w:t>дом из нас власть цивилизованного человека над примитивным все еще столь ненадежна, что приходится постоянно переживать реальные физиологические реакции, присущие неистовому гне</w:t>
        <w:softHyphen/>
        <w:t>ву, тогда как сознательные мысли, слова и суждения остаются вполне уравновешенными и под полным контролем. Кто не ощущал себя физически «пылающим» от оскорбления, открытое возмущение которым нельзя представить даже в воображении, или мысленно не сжимал кулаки во время внешне совершенно миролюбивого спора?</w:t>
      </w:r>
    </w:p>
    <w:p>
      <w:pPr>
        <w:pStyle w:val="Normal"/>
        <w:shd w:fill="FFFFFF" w:val="clear"/>
        <w:spacing w:lineRule="exact" w:line="235" w:before="19" w:after="0"/>
        <w:ind w:left="5" w:right="34" w:firstLine="283"/>
        <w:jc w:val="both"/>
        <w:rPr>
          <w:color w:val="000000"/>
          <w:spacing w:val="-4"/>
          <w:w w:val="102"/>
          <w:sz w:val="24"/>
          <w:szCs w:val="24"/>
        </w:rPr>
      </w:pPr>
      <w:r>
        <w:rPr>
          <w:color w:val="000000"/>
          <w:spacing w:val="-4"/>
          <w:w w:val="102"/>
          <w:sz w:val="24"/>
          <w:szCs w:val="24"/>
        </w:rPr>
        <w:t>При физической опасности даже самые отважные могут заме</w:t>
        <w:softHyphen/>
        <w:t>тить, что их тела действуют, находясь во власти малодушного страха; это влияние может быть настолько выраженным, что ин</w:t>
        <w:softHyphen/>
        <w:t>дивид вынужден иногда на мгновение уступить ему. В то же са</w:t>
        <w:softHyphen/>
        <w:t>мое время его разум будет оставаться ясным, и как только физи</w:t>
        <w:softHyphen/>
        <w:t>ологическая реакция утихнет, он сможет сделать все необходимое для того, чтобы справиться с кризисом, совершенно игнорируя личную опасность. Таких людей ни на мгновение нельзя обви</w:t>
        <w:softHyphen/>
        <w:t>нить в трусости, тем не менее их физиологические реакции яв</w:t>
        <w:softHyphen/>
        <w:t>ляются формой примитивного и неуправляемого ужаса. Можно даже сказать, что их мужество более высокого порядка, чем отва</w:t>
        <w:softHyphen/>
        <w:t>га менее чувствительных людей, не так остро переживающих воз</w:t>
        <w:softHyphen/>
        <w:t>действие страха.</w:t>
      </w:r>
    </w:p>
    <w:p>
      <w:pPr>
        <w:pStyle w:val="Normal"/>
        <w:shd w:fill="FFFFFF" w:val="clear"/>
        <w:spacing w:lineRule="exact" w:line="240"/>
        <w:ind w:right="34" w:hanging="0"/>
        <w:jc w:val="both"/>
        <w:rPr>
          <w:color w:val="000000"/>
          <w:spacing w:val="-4"/>
          <w:w w:val="102"/>
          <w:sz w:val="24"/>
          <w:szCs w:val="24"/>
        </w:rPr>
      </w:pPr>
      <w:r>
        <w:rPr>
          <w:color w:val="000000"/>
          <w:spacing w:val="-4"/>
          <w:w w:val="102"/>
          <w:sz w:val="24"/>
          <w:szCs w:val="24"/>
        </w:rPr>
        <w:t>Согласно традиционному воспитанию, сильные эмоции тре</w:t>
        <w:softHyphen/>
        <w:t>буют подавления или сознательного контроля. В цивилизован</w:t>
        <w:softHyphen/>
        <w:t>ных странах всех детей обучают управлять как своими действия</w:t>
        <w:softHyphen/>
        <w:t>ми, так и эмоциями. Этот урок усваивается с различной степенью успешности, однако в определенной мере он познается всеми. В действительности некоторые люди настолько искусно скрывают свои инстинктивные реакции (не только от окружающих, но и от самих себя), что именно самоконтроль подвергает их другой опасности. Ибо с ослаблением внутренних барьеров при сниже</w:t>
        <w:softHyphen/>
        <w:t>нии порога сознания (вследствие усталости либо употребления алкоголя или иного наркотика) и с исчезновением внешних ог</w:t>
        <w:softHyphen/>
        <w:t>раничений в результате изменений в окружающей обстановке по</w:t>
        <w:softHyphen/>
        <w:t>давленные реакции могут вырваться наружу и оказаться вдвойне деструктивными — именно потому, что данный индивид совер</w:t>
        <w:softHyphen/>
        <w:t>шенно не осознавал их существования.</w:t>
      </w:r>
    </w:p>
    <w:p>
      <w:pPr>
        <w:pStyle w:val="Normal"/>
        <w:shd w:fill="FFFFFF" w:val="clear"/>
        <w:spacing w:lineRule="exact" w:line="240"/>
        <w:ind w:left="5" w:right="14" w:firstLine="278"/>
        <w:jc w:val="both"/>
        <w:rPr/>
      </w:pPr>
      <w:r>
        <w:rPr>
          <w:color w:val="000000"/>
          <w:spacing w:val="-4"/>
          <w:w w:val="102"/>
          <w:sz w:val="24"/>
          <w:szCs w:val="24"/>
        </w:rPr>
        <w:t>Если такое может происходить у современных людей, то нас</w:t>
        <w:softHyphen/>
        <w:t>колько более серьезной, должно быть, была опасность на заре ци</w:t>
        <w:softHyphen/>
        <w:t>вилизации? На самом деле значительная часть энергии человека столетиями уходила на борьбу с компульсивными эмоциями и уп</w:t>
        <w:softHyphen/>
        <w:t>равление ими. В некоторых цивилизациях необходимость само</w:t>
        <w:softHyphen/>
        <w:t>контроля была столь настоятельной, что проявление вообще ка</w:t>
        <w:softHyphen/>
        <w:t>кой-либо эмоции означало потерю престижа. В других — вся культура базировалась на военной дисциплине: национальным ге</w:t>
        <w:softHyphen/>
        <w:t>роем был воитель, а черты воинственного духа представляли социальный идеал. Примером такого военизированного государства служит древняя Спарта. Это название до сих пор остается сино</w:t>
        <w:softHyphen/>
        <w:t>нимом позиции абсолютной стойкости и самоконтроля. Римская империя также в значительной степени строилась на милитарист</w:t>
        <w:softHyphen/>
        <w:t>ском идеале. Некоторые из племен американских индейцев, нап</w:t>
        <w:softHyphen/>
        <w:t>ример, ирокезы, основывали всю свою мораль на войне и ее дис</w:t>
        <w:softHyphen/>
        <w:t>циплине, этим объясняется упадок, постигший их, когда белый человек лишил воинов-ирокезов возможности выходить на тропу войны. Совсем недавно в Германии и Японии кадровые военные занимали элитное общественное положение; превыше всего це</w:t>
        <w:softHyphen/>
        <w:t>нились такие качества, как: повиновение, дисциплинированность и пренебрежение во имя военных целей всеми остальными цен</w:t>
        <w:softHyphen/>
        <w:t>ностями, включая даже саму жизнь.</w:t>
      </w:r>
    </w:p>
    <w:p>
      <w:pPr>
        <w:pStyle w:val="Normal"/>
        <w:shd w:fill="FFFFFF" w:val="clear"/>
        <w:spacing w:lineRule="exact" w:line="240"/>
        <w:ind w:left="19" w:firstLine="264"/>
        <w:jc w:val="both"/>
        <w:rPr>
          <w:color w:val="000000"/>
          <w:spacing w:val="-4"/>
          <w:w w:val="102"/>
          <w:sz w:val="24"/>
          <w:szCs w:val="24"/>
        </w:rPr>
      </w:pPr>
      <w:r>
        <w:rPr>
          <w:color w:val="000000"/>
          <w:spacing w:val="-4"/>
          <w:w w:val="102"/>
          <w:sz w:val="24"/>
          <w:szCs w:val="24"/>
        </w:rPr>
        <w:t>Утверждалось даже, что периодические войны необходимы для духовного здоровья нации, в связи с благотворным влияни</w:t>
        <w:softHyphen/>
        <w:t>ем военной дисциплины на человека. Военная подготовка не только может превратить одержимого кровожадным демоном примитивного человека в воина или рыцаря, но и преобразовать ленивого и потворствующего своим желаниям юношу в бдитель</w:t>
        <w:softHyphen/>
        <w:t>ного и полагающегося на свои собственные силы гражданина. Кроме того, когда люди вместе противостоят общей опасности и их безопасность зависит друг от друга, формируются особого ро</w:t>
        <w:softHyphen/>
        <w:t>да товарищеские отношения, имеющие высокую моральную цен</w:t>
        <w:softHyphen/>
        <w:t>ность; ибо личная выгода и безопасность переносятся на второй</w:t>
      </w:r>
    </w:p>
    <w:p>
      <w:pPr>
        <w:pStyle w:val="Normal"/>
        <w:shd w:fill="FFFFFF" w:val="clear"/>
        <w:spacing w:lineRule="exact" w:line="240"/>
        <w:ind w:left="14" w:hanging="0"/>
        <w:jc w:val="both"/>
        <w:rPr>
          <w:color w:val="000000"/>
          <w:spacing w:val="-4"/>
          <w:w w:val="102"/>
          <w:sz w:val="24"/>
          <w:szCs w:val="24"/>
        </w:rPr>
      </w:pPr>
      <w:r>
        <w:rPr>
          <w:color w:val="000000"/>
          <w:spacing w:val="-4"/>
          <w:w w:val="102"/>
          <w:sz w:val="24"/>
          <w:szCs w:val="24"/>
        </w:rPr>
        <w:t>план, а люди сплачиваются настолько, как не под силу их спло</w:t>
        <w:softHyphen/>
        <w:t>тить никакому иному человеческому переживанию. К тому же общая опасность и преданность общему делу, порождаемые вой</w:t>
        <w:softHyphen/>
        <w:t>ной в не меньшей степени, чем крайней нуждой, побуждают на</w:t>
        <w:softHyphen/>
        <w:t>род к новым усилиям. С энтузиазмом осуществляются давно просроченные социальные реформы, а научные исследования обретают новую жизнь. Как правило, заметно повышается даже уровень рождаемости. Кажется, будто бы жизнь нации обнови</w:t>
        <w:softHyphen/>
        <w:t>лась благодаря высвобожденным войной психическим силам.</w:t>
      </w:r>
    </w:p>
    <w:p>
      <w:pPr>
        <w:pStyle w:val="Normal"/>
        <w:shd w:fill="FFFFFF" w:val="clear"/>
        <w:spacing w:lineRule="exact" w:line="240" w:before="245" w:after="0"/>
        <w:ind w:left="10" w:right="5" w:firstLine="274"/>
        <w:jc w:val="both"/>
        <w:rPr>
          <w:color w:val="000000"/>
          <w:spacing w:val="-4"/>
          <w:w w:val="102"/>
          <w:sz w:val="24"/>
          <w:szCs w:val="24"/>
        </w:rPr>
      </w:pPr>
      <w:r>
        <w:rPr>
          <w:color w:val="000000"/>
          <w:spacing w:val="-4"/>
          <w:w w:val="102"/>
          <w:sz w:val="24"/>
          <w:szCs w:val="24"/>
        </w:rPr>
        <w:t>Тем не менее для того чтобы люди могли жить вместе в дерев</w:t>
        <w:softHyphen/>
        <w:t>нях или племенами и сотрудничать с целью самозащиты, с само</w:t>
        <w:softHyphen/>
        <w:t>го начала цивилизации было очевидно, что для обуздания при</w:t>
        <w:softHyphen/>
        <w:t>митивного негодования и убийственного гнева требуется нечто большее, чем дисциплина воинского соединения. Ибо после сво</w:t>
        <w:softHyphen/>
        <w:t>его пробуждения инстинкт убивать может продолжать действо</w:t>
        <w:softHyphen/>
        <w:t>вать автономно, постоянно отыскивая новые жертвы как среди врагов, так и меж друзей. Поэтому по всему миру встречаются сложные обычаи, регулирующие как войны, так и ссоры между индивидами.</w:t>
      </w:r>
    </w:p>
    <w:p>
      <w:pPr>
        <w:pStyle w:val="Normal"/>
        <w:shd w:fill="FFFFFF" w:val="clear"/>
        <w:spacing w:lineRule="exact" w:line="240" w:before="10" w:after="0"/>
        <w:ind w:right="14" w:firstLine="283"/>
        <w:jc w:val="both"/>
        <w:rPr/>
      </w:pPr>
      <w:r>
        <w:rPr>
          <w:color w:val="000000"/>
          <w:spacing w:val="-4"/>
          <w:w w:val="102"/>
          <w:sz w:val="24"/>
          <w:szCs w:val="24"/>
        </w:rPr>
        <w:t xml:space="preserve">Например, некоторые племена в добавок к </w:t>
      </w:r>
      <w:r>
        <w:rPr>
          <w:color w:val="000000"/>
          <w:spacing w:val="-4"/>
          <w:w w:val="102"/>
          <w:sz w:val="24"/>
          <w:szCs w:val="24"/>
          <w:lang w:val="en-US"/>
        </w:rPr>
        <w:t>rites</w:t>
      </w:r>
      <w:r>
        <w:rPr>
          <w:color w:val="000000"/>
          <w:spacing w:val="-4"/>
          <w:w w:val="102"/>
          <w:sz w:val="24"/>
          <w:szCs w:val="24"/>
        </w:rPr>
        <w:t xml:space="preserve"> </w:t>
      </w:r>
      <w:r>
        <w:rPr>
          <w:color w:val="000000"/>
          <w:spacing w:val="-4"/>
          <w:w w:val="102"/>
          <w:sz w:val="24"/>
          <w:szCs w:val="24"/>
          <w:lang w:val="en-US"/>
        </w:rPr>
        <w:t>d</w:t>
      </w:r>
      <w:r>
        <w:rPr>
          <w:color w:val="000000"/>
          <w:spacing w:val="-4"/>
          <w:w w:val="102"/>
          <w:sz w:val="24"/>
          <w:szCs w:val="24"/>
        </w:rPr>
        <w:t>'</w:t>
      </w:r>
      <w:r>
        <w:rPr>
          <w:color w:val="000000"/>
          <w:spacing w:val="-4"/>
          <w:w w:val="102"/>
          <w:sz w:val="24"/>
          <w:szCs w:val="24"/>
          <w:lang w:val="en-US"/>
        </w:rPr>
        <w:t>entree</w:t>
      </w:r>
      <w:r>
        <w:rPr>
          <w:color w:val="000000"/>
          <w:spacing w:val="-4"/>
          <w:w w:val="102"/>
          <w:sz w:val="24"/>
          <w:szCs w:val="24"/>
        </w:rPr>
        <w:t>(ритуал входа), пред</w:t>
        <w:softHyphen/>
        <w:t>назначенных поднять боевой дух воинов, практикуют после сра</w:t>
        <w:softHyphen/>
        <w:t xml:space="preserve">жения </w:t>
      </w:r>
      <w:r>
        <w:rPr>
          <w:color w:val="000000"/>
          <w:spacing w:val="-4"/>
          <w:w w:val="102"/>
          <w:sz w:val="24"/>
          <w:szCs w:val="24"/>
          <w:lang w:val="en-US"/>
        </w:rPr>
        <w:t>rites</w:t>
      </w:r>
      <w:r>
        <w:rPr>
          <w:color w:val="000000"/>
          <w:spacing w:val="-4"/>
          <w:w w:val="102"/>
          <w:sz w:val="24"/>
          <w:szCs w:val="24"/>
        </w:rPr>
        <w:t xml:space="preserve"> </w:t>
      </w:r>
      <w:r>
        <w:rPr>
          <w:color w:val="000000"/>
          <w:spacing w:val="-4"/>
          <w:w w:val="102"/>
          <w:sz w:val="24"/>
          <w:szCs w:val="24"/>
          <w:lang w:val="en-US"/>
        </w:rPr>
        <w:t>de</w:t>
      </w:r>
      <w:r>
        <w:rPr>
          <w:color w:val="000000"/>
          <w:spacing w:val="-4"/>
          <w:w w:val="102"/>
          <w:sz w:val="24"/>
          <w:szCs w:val="24"/>
        </w:rPr>
        <w:t xml:space="preserve"> </w:t>
      </w:r>
      <w:r>
        <w:rPr>
          <w:color w:val="000000"/>
          <w:spacing w:val="-4"/>
          <w:w w:val="102"/>
          <w:sz w:val="24"/>
          <w:szCs w:val="24"/>
          <w:lang w:val="en-US"/>
        </w:rPr>
        <w:t>sortie</w:t>
      </w:r>
      <w:r>
        <w:rPr>
          <w:color w:val="000000"/>
          <w:spacing w:val="-4"/>
          <w:w w:val="102"/>
          <w:sz w:val="24"/>
          <w:szCs w:val="24"/>
        </w:rPr>
        <w:t>(ритуал выхода)</w:t>
      </w:r>
      <w:r>
        <w:rPr>
          <w:color w:val="000000"/>
          <w:spacing w:val="-4"/>
          <w:w w:val="102"/>
          <w:sz w:val="24"/>
          <w:szCs w:val="24"/>
          <w:vertAlign w:val="superscript"/>
        </w:rPr>
        <w:t>4</w:t>
      </w:r>
      <w:r>
        <w:rPr>
          <w:color w:val="000000"/>
          <w:spacing w:val="-4"/>
          <w:w w:val="102"/>
          <w:sz w:val="24"/>
          <w:szCs w:val="24"/>
        </w:rPr>
        <w:t>; при этом говорится, что, однажды отведав крови, копье жаждет ее снова и не тревожится о том, кого оно убьет. Поэтому, когда молодые воины возвращаются с тропы войны их не чествуют как героев и не позволяют расхаживать по деревне, демонстрируя окровавленное оружие. Вместо этого их разоружают, изолируют в хижинах за деревней, дают слабитель</w:t>
        <w:softHyphen/>
        <w:t>ное или устраивают горячее купание, кормят хлебом и водой до тех пор, пока дух войны не оставит их и они снова не станут са</w:t>
        <w:softHyphen/>
        <w:t>мими собой. Затем воины возвращаются в деревню в смиренном настроении, и опасность кровопролития предотвращается.</w:t>
      </w:r>
    </w:p>
    <w:p>
      <w:pPr>
        <w:pStyle w:val="Normal"/>
        <w:shd w:fill="FFFFFF" w:val="clear"/>
        <w:spacing w:lineRule="exact" w:line="240" w:before="29" w:after="0"/>
        <w:ind w:right="29" w:hanging="0"/>
        <w:jc w:val="both"/>
        <w:rPr>
          <w:color w:val="000000"/>
          <w:spacing w:val="-4"/>
          <w:w w:val="102"/>
          <w:sz w:val="24"/>
          <w:szCs w:val="24"/>
        </w:rPr>
      </w:pPr>
      <w:r>
        <w:rPr>
          <w:color w:val="000000"/>
          <w:spacing w:val="-4"/>
          <w:w w:val="102"/>
          <w:sz w:val="24"/>
          <w:szCs w:val="24"/>
        </w:rPr>
        <w:t>Такие сдерживающие ограничения агрессивных инстинктов человека, заложили основу для крайне важного культурного раз</w:t>
        <w:softHyphen/>
        <w:t>вития, начиная с десятого века и пять столетий спустя. Это раз</w:t>
        <w:softHyphen/>
        <w:t>витие связано, главным образом, с обретением контроля над во</w:t>
        <w:softHyphen/>
        <w:t>инственным духом и агрессивным инстинктом. Фактически эта эпоха называется «веком рыцарства» — из-за культурных дости</w:t>
        <w:softHyphen/>
        <w:t>жений, явившихся результатом особого воспитания мужчин в от</w:t>
        <w:softHyphen/>
        <w:t>ношении применения оружия. В то время уважались эмоции, по</w:t>
        <w:softHyphen/>
        <w:t>рождающие ссоры между индивидами, и войны между группами. Для управления этими эмоциями без их подавления была разра</w:t>
        <w:softHyphen/>
        <w:t>ботана сложная система. Они действительно служили подлин</w:t>
        <w:softHyphen/>
        <w:t>ным источником храбрости и отваги, столь высоко ценимых и так необходимых для группового выживания в условиях беспо</w:t>
        <w:softHyphen/>
        <w:t>койного положения в Европе того периода.</w:t>
      </w:r>
    </w:p>
    <w:p>
      <w:pPr>
        <w:pStyle w:val="Normal"/>
        <w:shd w:fill="FFFFFF" w:val="clear"/>
        <w:spacing w:lineRule="exact" w:line="240"/>
        <w:ind w:left="5" w:right="19" w:firstLine="278"/>
        <w:jc w:val="both"/>
        <w:rPr>
          <w:color w:val="000000"/>
          <w:spacing w:val="-4"/>
          <w:w w:val="102"/>
          <w:sz w:val="24"/>
          <w:szCs w:val="24"/>
        </w:rPr>
      </w:pPr>
      <w:r>
        <w:rPr>
          <w:color w:val="000000"/>
          <w:spacing w:val="-4"/>
          <w:w w:val="102"/>
          <w:sz w:val="24"/>
          <w:szCs w:val="24"/>
        </w:rPr>
        <w:t>Примерно с наступлением половой зрелости подростки семей из высшего общества начинали обучаться в школе рыцарства. Ес</w:t>
        <w:softHyphen/>
        <w:t>ли они усваивали мастерство владения не только оружием, но и самими собой, собственными эмоциями, то по истечении юно</w:t>
        <w:softHyphen/>
        <w:t>шества их посвящали в ряды рыцарей, составлявших элитное сословие. Добиться рыцарского звания считалось большим дос</w:t>
        <w:softHyphen/>
        <w:t>тижением; кроме ознаменования вступления в период зрелости оно имело особое духовное значение.</w:t>
      </w:r>
    </w:p>
    <w:p>
      <w:pPr>
        <w:pStyle w:val="Normal"/>
        <w:shd w:fill="FFFFFF" w:val="clear"/>
        <w:spacing w:lineRule="exact" w:line="240"/>
        <w:ind w:left="5" w:right="5" w:firstLine="274"/>
        <w:jc w:val="both"/>
        <w:rPr/>
      </w:pPr>
      <w:r>
        <w:rPr>
          <w:color w:val="000000"/>
          <w:spacing w:val="-4"/>
          <w:w w:val="102"/>
          <w:sz w:val="24"/>
          <w:szCs w:val="24"/>
        </w:rPr>
        <w:t>Психологическое движение, частью которого являлось средне</w:t>
        <w:softHyphen/>
        <w:t>вековое рыцарство, сопровождалось глубоким изменением в от</w:t>
        <w:softHyphen/>
        <w:t>ношениях между полами. Мужчины стали искать нового типа близости с женщинами. Женщина из биологического объекта — источника сексуального удовлетворения, матери и хранительницы очага — превратилась в фокус новых, необычных эмоций. В муж</w:t>
        <w:softHyphen/>
        <w:t>ском мышлении заметная роль теперь отводилась романтической любви. Рождение этой новой приверженности к «прекрасному полу» шло рука об руку с развитием подобающих мужчине рыцар</w:t>
        <w:softHyphen/>
        <w:t>ских качеств. Связь между этими двумя идеалами хорошо видна в литературе той эпохи — кельтском «Мабиногионе», родственном Артуровом цикле и ранних французских романах, таких как Аи-</w:t>
      </w:r>
      <w:r>
        <w:rPr>
          <w:color w:val="000000"/>
          <w:spacing w:val="-4"/>
          <w:w w:val="102"/>
          <w:sz w:val="24"/>
          <w:szCs w:val="24"/>
          <w:lang w:val="en-US"/>
        </w:rPr>
        <w:t>cassin</w:t>
      </w:r>
      <w:r>
        <w:rPr>
          <w:color w:val="000000"/>
          <w:spacing w:val="-4"/>
          <w:w w:val="102"/>
          <w:sz w:val="24"/>
          <w:szCs w:val="24"/>
        </w:rPr>
        <w:t xml:space="preserve"> </w:t>
      </w:r>
      <w:r>
        <w:rPr>
          <w:color w:val="000000"/>
          <w:spacing w:val="-4"/>
          <w:w w:val="102"/>
          <w:sz w:val="24"/>
          <w:szCs w:val="24"/>
          <w:lang w:val="en-US"/>
        </w:rPr>
        <w:t>et</w:t>
      </w:r>
      <w:r>
        <w:rPr>
          <w:color w:val="000000"/>
          <w:spacing w:val="-4"/>
          <w:w w:val="102"/>
          <w:sz w:val="24"/>
          <w:szCs w:val="24"/>
        </w:rPr>
        <w:t xml:space="preserve"> </w:t>
      </w:r>
      <w:r>
        <w:rPr>
          <w:color w:val="000000"/>
          <w:spacing w:val="-4"/>
          <w:w w:val="102"/>
          <w:sz w:val="24"/>
          <w:szCs w:val="24"/>
          <w:lang w:val="en-US"/>
        </w:rPr>
        <w:t>Nicolette</w:t>
      </w:r>
      <w:r>
        <w:rPr>
          <w:color w:val="000000"/>
          <w:spacing w:val="-4"/>
          <w:w w:val="102"/>
          <w:sz w:val="24"/>
          <w:szCs w:val="24"/>
        </w:rPr>
        <w:t xml:space="preserve">(.*Окассен и Николетта (фр.). — Прим. Перев) Интересно отметить, что немного более раннее произведение </w:t>
      </w:r>
      <w:r>
        <w:rPr>
          <w:color w:val="000000"/>
          <w:spacing w:val="-4"/>
          <w:w w:val="102"/>
          <w:sz w:val="24"/>
          <w:szCs w:val="24"/>
          <w:lang w:val="en-US"/>
        </w:rPr>
        <w:t>Chanson</w:t>
      </w:r>
      <w:r>
        <w:rPr>
          <w:color w:val="000000"/>
          <w:spacing w:val="-4"/>
          <w:w w:val="102"/>
          <w:sz w:val="24"/>
          <w:szCs w:val="24"/>
        </w:rPr>
        <w:t xml:space="preserve"> </w:t>
      </w:r>
      <w:r>
        <w:rPr>
          <w:color w:val="000000"/>
          <w:spacing w:val="-4"/>
          <w:w w:val="102"/>
          <w:sz w:val="24"/>
          <w:szCs w:val="24"/>
          <w:lang w:val="en-US"/>
        </w:rPr>
        <w:t>de</w:t>
      </w:r>
      <w:r>
        <w:rPr>
          <w:color w:val="000000"/>
          <w:spacing w:val="-4"/>
          <w:w w:val="102"/>
          <w:sz w:val="24"/>
          <w:szCs w:val="24"/>
        </w:rPr>
        <w:t xml:space="preserve"> </w:t>
      </w:r>
      <w:r>
        <w:rPr>
          <w:color w:val="000000"/>
          <w:spacing w:val="-4"/>
          <w:w w:val="102"/>
          <w:sz w:val="24"/>
          <w:szCs w:val="24"/>
          <w:lang w:val="en-US"/>
        </w:rPr>
        <w:t>Rolan</w:t>
      </w:r>
      <w:r>
        <w:rPr>
          <w:color w:val="000000"/>
          <w:spacing w:val="-4"/>
          <w:w w:val="102"/>
          <w:sz w:val="24"/>
          <w:szCs w:val="24"/>
        </w:rPr>
        <w:t xml:space="preserve"> (Песнь Роланда (фр.). — Прим. Перев) является рыцарской эпической поэмой, почти полностью посвященной ратным подвигам и дружбе товарищей по оружию, в которой практически отсутству</w:t>
        <w:softHyphen/>
        <w:t>ет тема «прекрасной дамы».</w:t>
      </w:r>
    </w:p>
    <w:p>
      <w:pPr>
        <w:pStyle w:val="Normal"/>
        <w:shd w:fill="FFFFFF" w:val="clear"/>
        <w:spacing w:lineRule="exact" w:line="240"/>
        <w:jc w:val="both"/>
        <w:rPr/>
      </w:pPr>
      <w:r>
        <w:rPr>
          <w:color w:val="000000"/>
          <w:spacing w:val="-4"/>
          <w:w w:val="102"/>
          <w:sz w:val="24"/>
          <w:szCs w:val="24"/>
        </w:rPr>
        <w:t>Связь между выучкой и управлением воинственным инстин</w:t>
        <w:softHyphen/>
        <w:t>ктом, с одной стороны, и началом романтической любви, с дру</w:t>
        <w:softHyphen/>
        <w:t>гой, не случайна. С психологической точки зрения, мужчина перестал быть просто марионеткой бессознательного, а в опре</w:t>
        <w:softHyphen/>
        <w:t>деленной мере превратился в хозяина собственной судьбы. Сформировалась психическая функция, содержательно связы</w:t>
        <w:softHyphen/>
        <w:t>вающая его сознательную личность с теми темными источника</w:t>
        <w:softHyphen/>
        <w:t>ми психической энергии, во власти которых он находился ра</w:t>
        <w:softHyphen/>
        <w:t>нее. Эту психическую функцию осуществляла его неведомая, вторая половина, его неотъемлемая женская часть, или душа, названная Юнгом анимой</w:t>
      </w:r>
      <w:r>
        <w:rPr>
          <w:color w:val="000000"/>
          <w:spacing w:val="-4"/>
          <w:w w:val="102"/>
          <w:sz w:val="24"/>
          <w:szCs w:val="24"/>
          <w:vertAlign w:val="superscript"/>
        </w:rPr>
        <w:t>5</w:t>
      </w:r>
      <w:r>
        <w:rPr>
          <w:color w:val="000000"/>
          <w:spacing w:val="-4"/>
          <w:w w:val="102"/>
          <w:sz w:val="24"/>
          <w:szCs w:val="24"/>
        </w:rPr>
        <w:t>. Основной духовной потребностью мужчины стало знакомство с этой «прекрасной дамой», осво</w:t>
        <w:softHyphen/>
        <w:t>бождение ее из лап дракона или тирана — символов необуздан</w:t>
        <w:softHyphen/>
        <w:t>ных влечений — и служение ей. Естественно, он не мог непос</w:t>
        <w:softHyphen/>
        <w:t>редственно наблюдать этот процесс, который зародился от культурного движения, явления, протекавшего в бессознатель</w:t>
        <w:softHyphen/>
        <w:t>ном сотен людей и формировавшего сам дух того времени. Ин</w:t>
        <w:softHyphen/>
        <w:t>дивид всегда представляет бессознательные события в душе в проецированной форме, его внимание привлекает и приковыва</w:t>
        <w:softHyphen/>
        <w:t>ет к себе внешнее явление, черпающее очарование из бессозна</w:t>
        <w:softHyphen/>
        <w:t>тельной энергии, которую оно символизирует и отражает. Душа мужчины, его анима, появилась, когда ему удалось отделить се</w:t>
        <w:softHyphen/>
        <w:t>бя от полной идентичности с бессознательными побуждениями. Будучи по своему характеру женской, она проецировалась на реальную или воображаемую женщину, и таким образом персо</w:t>
        <w:softHyphen/>
        <w:t>нифицировалась .</w:t>
      </w:r>
    </w:p>
    <w:p>
      <w:pPr>
        <w:pStyle w:val="Normal"/>
        <w:shd w:fill="FFFFFF" w:val="clear"/>
        <w:spacing w:lineRule="exact" w:line="245"/>
        <w:ind w:firstLine="360"/>
        <w:jc w:val="both"/>
        <w:rPr/>
      </w:pPr>
      <w:r>
        <w:rPr>
          <w:color w:val="000000"/>
          <w:spacing w:val="-4"/>
          <w:w w:val="102"/>
          <w:sz w:val="24"/>
          <w:szCs w:val="24"/>
        </w:rPr>
        <w:t>Когда отдельный мужчина оказывался перед опасностью быть вновь ввергнутым в более примитивное состояние, его анима ка</w:t>
        <w:softHyphen/>
        <w:t>залась угрожающей. Тогда он видел женщину бесстыдной или сатанинской. Но по мере того, как ему постепенно удавалось раз</w:t>
        <w:softHyphen/>
        <w:t>рушить идентификацию с собственными компульсивными инс</w:t>
        <w:softHyphen/>
        <w:t>тинктами, анима изменялась и представлялась в желательном облике. Затем проекция падала на женщину, казавшуюся желан</w:t>
        <w:softHyphen/>
        <w:t>ной. В своей замкнутости, в тонкой привлекательности своей несхожести, в отличие от мужчины, женщина несла некоторую часть маны, чар, таинственной силы, сопутствовавших слепой страсти нецивилизованного мужчины. Женская привлекатель</w:t>
        <w:softHyphen/>
        <w:t>ность, очаровывающая мужчину, теперь помогала ему в борьбе с варварскими элементами своего естества. Ради прекрасной дамы он был готов на любую муштру, какой бы суровой она ни была; или отправиться на поиски приключений во имя «</w:t>
      </w:r>
      <w:r>
        <w:rPr>
          <w:color w:val="000000"/>
          <w:spacing w:val="-4"/>
          <w:w w:val="102"/>
          <w:sz w:val="24"/>
          <w:szCs w:val="24"/>
          <w:lang w:val="en-US"/>
        </w:rPr>
        <w:t>destressed</w:t>
      </w:r>
      <w:r>
        <w:rPr>
          <w:color w:val="000000"/>
          <w:spacing w:val="-4"/>
          <w:w w:val="102"/>
          <w:sz w:val="24"/>
          <w:szCs w:val="24"/>
        </w:rPr>
        <w:t xml:space="preserve"> </w:t>
      </w:r>
      <w:r>
        <w:rPr>
          <w:color w:val="000000"/>
          <w:spacing w:val="-4"/>
          <w:w w:val="102"/>
          <w:sz w:val="24"/>
          <w:szCs w:val="24"/>
          <w:lang w:val="en-US"/>
        </w:rPr>
        <w:t>damsel</w:t>
      </w:r>
      <w:r>
        <w:rPr>
          <w:color w:val="000000"/>
          <w:spacing w:val="-4"/>
          <w:w w:val="102"/>
          <w:sz w:val="24"/>
          <w:szCs w:val="24"/>
        </w:rPr>
        <w:t>» (Букв. девица, снимающая стресс (фр.) — Прим. Ред), которую, по крайней мере в легендах, он непременно спа</w:t>
        <w:softHyphen/>
        <w:t>сал. Мы, с нашим более глубоким психологическим чутьем, по</w:t>
        <w:softHyphen/>
        <w:t>нимаем эти поиски приключений как путешествие во внутрен</w:t>
        <w:softHyphen/>
        <w:t>ний мир в поисках собственной души, постоянно ожидающей появления героя.</w:t>
      </w:r>
    </w:p>
    <w:p>
      <w:pPr>
        <w:pStyle w:val="Normal"/>
        <w:shd w:fill="FFFFFF" w:val="clear"/>
        <w:spacing w:lineRule="exact" w:line="240"/>
        <w:ind w:left="34" w:firstLine="163"/>
        <w:jc w:val="both"/>
        <w:rPr>
          <w:color w:val="000000"/>
          <w:spacing w:val="-4"/>
          <w:w w:val="102"/>
          <w:sz w:val="24"/>
          <w:szCs w:val="24"/>
        </w:rPr>
      </w:pPr>
      <w:r>
        <w:rPr>
          <w:color w:val="000000"/>
          <w:spacing w:val="-4"/>
          <w:w w:val="102"/>
          <w:sz w:val="24"/>
          <w:szCs w:val="24"/>
        </w:rPr>
        <w:t>Интерес всего общества сосредотачивался на подвигах предста</w:t>
        <w:softHyphen/>
        <w:t>вителей элитного рыцарского сословия. Они выстраивали свою жизнь, так сказать, ритуально, жили не только для самих себя, но и для группы в целом. Их отделяли от остальных для того, чтобы они смогли выполнить этот императив жизни. Личную месть за</w:t>
        <w:softHyphen/>
        <w:t>менили турниры и дуэли, которые проводились и выигрывались в присутствии всей общины. Рыцарю не разрешалось реагировать на зло немедленным возмездием: это считалось варварским и недос</w:t>
        <w:softHyphen/>
        <w:t>тойным поведением. Он должен был ждать возможности назна</w:t>
        <w:softHyphen/>
        <w:t>чить время официальной встречи со своим обидчиком. Но даже во время самой встречи противники не имели права бросаться в скандальную схватку, а должны были сдерживать себя и действо</w:t>
        <w:softHyphen/>
        <w:t>вать согласно предписанным нормам, под руководством судей. Постепенно мастерство сражающихся стало приобретать большее значение, чем количество физических увечий, которые они могли нанести друг другу с помощью одной только грубой силы. Друзья бросали один другому вызов на турнире, чтобы узнать, кто из них лучший.  Соблюдение правил стали называть «честной игрой». Смертельный бой теперь стал игрой!</w:t>
      </w:r>
    </w:p>
    <w:p>
      <w:pPr>
        <w:pStyle w:val="Normal"/>
        <w:shd w:fill="FFFFFF" w:val="clear"/>
        <w:spacing w:lineRule="exact" w:line="240"/>
        <w:ind w:right="62" w:hanging="0"/>
        <w:jc w:val="both"/>
        <w:rPr/>
      </w:pPr>
      <w:r>
        <w:rPr>
          <w:color w:val="000000"/>
          <w:spacing w:val="-4"/>
          <w:w w:val="102"/>
          <w:sz w:val="24"/>
          <w:szCs w:val="24"/>
        </w:rPr>
        <w:t>Во времена рыцарства, когда турнир занимал такое важное место в образовании и воспитании мужчин, а также в укрощении их инстинкта самозащиты, подчинение правилам и соблюдение ритуала стало целью само по себе. Эта цель вклинилась между сражающимися и их непосредственным намерением убить друг друга. В результате примитивное влечение инстинкта было отк</w:t>
        <w:softHyphen/>
        <w:t>лонено от его первоочередной цели и нашло, по крайней мере частично, удовлетворение в другой области. Этой модификации способствовали правила, регулирующие рыцарское противостоя</w:t>
        <w:softHyphen/>
        <w:t>ние.  Во-первых, между нанесением оскорбления и возмездием протекало определенное время, в течение которого страсти уга</w:t>
        <w:softHyphen/>
        <w:t>сали. Во-вторых, после того как акцент переместился на мастерс</w:t>
        <w:softHyphen/>
        <w:t>тво, несомненным преимуществом обладал более хладнокровный из противников. Когда первостепенную роль играет грубая сила, эмоция полезна, ибо она придает мощь удару, но дело оборачивается совершенно иначе, если победа зависит от ловкости. Че</w:t>
        <w:softHyphen/>
        <w:t>ловек, держащий себя в руках и не выступающий беспомощным рабом собственной страсти, имеет преимущество над менее тре</w:t>
        <w:softHyphen/>
        <w:t>нированным противником.</w:t>
      </w:r>
    </w:p>
    <w:p>
      <w:pPr>
        <w:pStyle w:val="Normal"/>
        <w:shd w:fill="FFFFFF" w:val="clear"/>
        <w:spacing w:lineRule="exact" w:line="240"/>
        <w:ind w:left="5" w:right="38" w:firstLine="274"/>
        <w:jc w:val="both"/>
        <w:rPr>
          <w:color w:val="000000"/>
          <w:spacing w:val="-4"/>
          <w:w w:val="102"/>
          <w:sz w:val="24"/>
          <w:szCs w:val="24"/>
        </w:rPr>
      </w:pPr>
      <w:r>
        <w:rPr>
          <w:color w:val="000000"/>
          <w:spacing w:val="-4"/>
          <w:w w:val="102"/>
          <w:sz w:val="24"/>
          <w:szCs w:val="24"/>
        </w:rPr>
        <w:t>Когда схватка проводилась на открытом турнире, в игру всту</w:t>
        <w:softHyphen/>
        <w:t>пала побочная цель. Часть внимания сражающегося переключа</w:t>
        <w:softHyphen/>
        <w:t>лась с усилия нанести своему противнику повреждение на жела</w:t>
        <w:softHyphen/>
        <w:t>ние угодить зрителям, играя роль идеального воина во всех ее деталях. Таким образом, удовлетворение его гнева и желания отомстить осуществлялось на ином уровне. Оскорбленный или обесчещенный рыцарь в одинаковой мере ощущал себя восста</w:t>
        <w:softHyphen/>
        <w:t>новленным в своем положении как через одобрение общества, так и через пролитие крови противника. Позднее это общественное одобрение стало считаться достаточным удовлетворением, даже если побежденный противник получил лишь незначительное ра</w:t>
        <w:softHyphen/>
        <w:t>нение или вообще остался невредимым, но терял свой авторитет.</w:t>
      </w:r>
    </w:p>
    <w:p>
      <w:pPr>
        <w:pStyle w:val="Normal"/>
        <w:shd w:fill="FFFFFF" w:val="clear"/>
        <w:spacing w:lineRule="exact" w:line="240"/>
        <w:ind w:left="34" w:right="29" w:firstLine="264"/>
        <w:jc w:val="both"/>
        <w:rPr/>
      </w:pPr>
      <w:r>
        <w:rPr>
          <w:color w:val="000000"/>
          <w:spacing w:val="-4"/>
          <w:w w:val="102"/>
          <w:sz w:val="24"/>
          <w:szCs w:val="24"/>
        </w:rPr>
        <w:t>Осуществившуюся таким образом трансформацию инстинкта самозащиты иллюстрируют легенды «Мабиногиона» и всего Артурова цикла. Вместо сражения исключительно ради отмщения за физический или материальный ущерб, мужчина борется, дабы защитить собственную честь или восстановить свое доброе имя в глазах дамы, представляющей идеал женственности. Эти цели от</w:t>
        <w:softHyphen/>
        <w:t>ражают более возвышенные аспекты устремлений эго. Или же отвага мужчины посвящалась более обезличенному образу, тако</w:t>
        <w:softHyphen/>
        <w:t>му как: Гроб Господень или Чаша Грааля, — ради которых мно</w:t>
        <w:softHyphen/>
        <w:t>гие рыцари Средних Веков рисковали собственной жизнью. Ибо для них они являлись символами бесценного значения, превос</w:t>
        <w:softHyphen/>
        <w:t>ходящими даже требования их личной безопасности и чести.</w:t>
      </w:r>
    </w:p>
    <w:p>
      <w:pPr>
        <w:pStyle w:val="Normal"/>
        <w:shd w:fill="FFFFFF" w:val="clear"/>
        <w:spacing w:lineRule="exact" w:line="240"/>
        <w:ind w:left="5" w:right="53" w:hanging="0"/>
        <w:jc w:val="both"/>
        <w:rPr>
          <w:color w:val="000000"/>
          <w:spacing w:val="-4"/>
          <w:w w:val="102"/>
          <w:sz w:val="24"/>
          <w:szCs w:val="24"/>
        </w:rPr>
      </w:pPr>
      <w:r>
        <w:rPr>
          <w:color w:val="000000"/>
          <w:spacing w:val="-4"/>
          <w:w w:val="102"/>
          <w:sz w:val="24"/>
          <w:szCs w:val="24"/>
        </w:rPr>
        <w:t>Мы не можем знать, насколько эта перемена оказалась дейс</w:t>
        <w:softHyphen/>
        <w:t>твенна в мужчине средневековья на самом деле. Легенды о рыца</w:t>
        <w:softHyphen/>
        <w:t>рях Круглого Стола, несомненно, — либо идеализированные, ли</w:t>
        <w:softHyphen/>
        <w:t>бо полностью вымышленные описания. Однако, отражая смену идеала того времени, они служат веским свидетельством проте</w:t>
        <w:softHyphen/>
        <w:t>кания реальной психологической трансформации. Отдельные люди, возможно, и не достигали героического уровня, приписы</w:t>
        <w:softHyphen/>
        <w:t>ваемого рыцарям короля Артура. Однако поколения людей, ко</w:t>
        <w:softHyphen/>
        <w:t>торые передавали из уст в уста или даже сочиняли подобные ле</w:t>
        <w:softHyphen/>
        <w:t>генды, свидетельствуют о способности человека мысленно представить такую модификацию инстинкта и восхищаться ею. С тех пор само слово «рыцарь» обрело новое значение. Оно больше не означает просто воина или солдата. Такие понятия, как «рыцарская доблесть» и «рыцарский поступок» — по сей день от</w:t>
        <w:softHyphen/>
        <w:t>ражают преданность надличному мотиву.</w:t>
      </w:r>
    </w:p>
    <w:p>
      <w:pPr>
        <w:pStyle w:val="Normal"/>
        <w:shd w:fill="FFFFFF" w:val="clear"/>
        <w:spacing w:lineRule="exact" w:line="240" w:before="82" w:after="0"/>
        <w:ind w:right="34" w:firstLine="269"/>
        <w:jc w:val="both"/>
        <w:rPr/>
      </w:pPr>
      <w:r>
        <w:rPr>
          <w:color w:val="000000"/>
          <w:spacing w:val="-4"/>
          <w:w w:val="102"/>
          <w:sz w:val="24"/>
          <w:szCs w:val="24"/>
        </w:rPr>
        <w:t>Первый урок, который должен был усвоить претендент на ры</w:t>
        <w:softHyphen/>
        <w:t>царское звание, — это преодоление самого себя. Идеал самообла</w:t>
        <w:softHyphen/>
        <w:t>дания и обязанность преодоления животного инстинкта в собс</w:t>
        <w:softHyphen/>
        <w:t>твенном характере представлены также в ритуале испанского боя быков. Каким бы жестоким и отвратительным, по мнению боль</w:t>
        <w:softHyphen/>
        <w:t xml:space="preserve">шинства жителей Запада, этот пережиток варварского века ни был, тем не менее, он весьма поучителен, ибо демонстрирует, что символ, обладающий </w:t>
      </w:r>
      <w:r>
        <w:rPr>
          <w:color w:val="000000"/>
          <w:spacing w:val="-4"/>
          <w:w w:val="102"/>
          <w:sz w:val="24"/>
          <w:szCs w:val="24"/>
          <w:lang w:val="en-US"/>
        </w:rPr>
        <w:t>in</w:t>
      </w:r>
      <w:r>
        <w:rPr>
          <w:color w:val="000000"/>
          <w:spacing w:val="-4"/>
          <w:w w:val="102"/>
          <w:sz w:val="24"/>
          <w:szCs w:val="24"/>
        </w:rPr>
        <w:t xml:space="preserve"> </w:t>
      </w:r>
      <w:r>
        <w:rPr>
          <w:color w:val="000000"/>
          <w:spacing w:val="-4"/>
          <w:w w:val="102"/>
          <w:sz w:val="24"/>
          <w:szCs w:val="24"/>
          <w:lang w:val="en-US"/>
        </w:rPr>
        <w:t>potentia</w:t>
      </w:r>
      <w:r>
        <w:rPr>
          <w:color w:val="000000"/>
          <w:spacing w:val="-4"/>
          <w:w w:val="102"/>
          <w:sz w:val="24"/>
          <w:szCs w:val="24"/>
        </w:rPr>
        <w:t xml:space="preserve"> всеми факторами, необходимыми для укрощения примитивной энергии, все же может не вызвать никакого изменения в психологии ни участников ритуала, ни наблюдателей, так как остается просто обыкновенным зрелищем. Если бы все воспринималось как символическое действие, то, ве</w:t>
        <w:softHyphen/>
        <w:t>роятно, драма арены для боя быков смогла бы инициировать внутреннее покорение животного инстинкта и перемену в бессоз</w:t>
        <w:softHyphen/>
        <w:t>нательном испанского народа.</w:t>
      </w:r>
    </w:p>
    <w:p>
      <w:pPr>
        <w:pStyle w:val="Normal"/>
        <w:shd w:fill="FFFFFF" w:val="clear"/>
        <w:spacing w:lineRule="exact" w:line="240"/>
        <w:ind w:left="14" w:right="19" w:firstLine="274"/>
        <w:jc w:val="both"/>
        <w:rPr>
          <w:color w:val="000000"/>
          <w:spacing w:val="-4"/>
          <w:w w:val="102"/>
          <w:sz w:val="24"/>
          <w:szCs w:val="24"/>
        </w:rPr>
      </w:pPr>
      <w:r>
        <w:rPr>
          <w:color w:val="000000"/>
          <w:spacing w:val="-4"/>
          <w:w w:val="102"/>
          <w:sz w:val="24"/>
          <w:szCs w:val="24"/>
        </w:rPr>
        <w:t>Бык, крупнейшее, сильнейшее и опаснейшее из одомашнен</w:t>
        <w:softHyphen/>
        <w:t>ных или полуодомашненных животных, символизирует полуди</w:t>
        <w:softHyphen/>
        <w:t>кие, лишь отчасти укрощенные инстинкты и страсти человека. Ритуал начинается с процессии, в которой бык, увешанный гир</w:t>
        <w:softHyphen/>
        <w:t>ляндами цветов, занимает почетное место. В былые времена бы</w:t>
        <w:softHyphen/>
        <w:t>ка обожествляли, и здесь также воздается должное его неукроти</w:t>
        <w:softHyphen/>
        <w:t>мой силе и необузданной энергии, которые признаются как сверхчеловеческие, даже божественные.</w:t>
      </w:r>
    </w:p>
    <w:p>
      <w:pPr>
        <w:pStyle w:val="Normal"/>
        <w:shd w:fill="FFFFFF" w:val="clear"/>
        <w:spacing w:lineRule="exact" w:line="240" w:before="29" w:after="0"/>
        <w:ind w:left="48" w:hanging="0"/>
        <w:jc w:val="both"/>
        <w:rPr>
          <w:color w:val="000000"/>
          <w:spacing w:val="-4"/>
          <w:w w:val="102"/>
          <w:sz w:val="24"/>
          <w:szCs w:val="24"/>
        </w:rPr>
      </w:pPr>
      <w:r>
        <w:rPr>
          <w:color w:val="000000"/>
          <w:spacing w:val="-4"/>
          <w:w w:val="102"/>
          <w:sz w:val="24"/>
          <w:szCs w:val="24"/>
        </w:rPr>
        <w:t>Когда бой начинается, быка атакуют сперва пешие противни</w:t>
        <w:softHyphen/>
        <w:t>ки, а затем всадники, но им не удается одолеть животное. Этим демонстрируется его превосходство над рядовым человеком, со</w:t>
        <w:softHyphen/>
        <w:t>бирательным человеком; то есть, инстинкт признают более силь</w:t>
        <w:softHyphen/>
        <w:t>ным, чем эго. Наконец появляется матадор, герой, один и пе</w:t>
        <w:softHyphen/>
        <w:t>ший. Он служит олицетворением героического качества человека и его задача состоит в том, чтобы выступить против разъяренно</w:t>
        <w:softHyphen/>
        <w:t>го быка и победить. Но это не обычное убийство, не забой опас</w:t>
        <w:softHyphen/>
        <w:t>ного зверя. Это — ритуальное действие, и матадор должен испол</w:t>
        <w:softHyphen/>
        <w:t>нить ритуал во всех его деталях даже с риском для собственной жизни. Быка необходимо убить особым образом; всякий матадор, неаккуратно и неумело расправившийся со своим противником, будет освистан и выдворен с арены. Его задача заключается не в том, чтобы забить животное, а продемонстрировать особую позицию по отношению к нему: ибо бык — это носитель или символ надличностной ценности — сущности, являющейся одновремен</w:t>
        <w:softHyphen/>
        <w:t>но слепой эмоцией и богом — и через его смерть человек осво</w:t>
        <w:softHyphen/>
        <w:t>бождается от влияния собственных страстей.</w:t>
      </w:r>
    </w:p>
    <w:p>
      <w:pPr>
        <w:pStyle w:val="Normal"/>
        <w:shd w:fill="FFFFFF" w:val="clear"/>
        <w:spacing w:lineRule="exact" w:line="240" w:before="5" w:after="0"/>
        <w:ind w:left="34" w:right="5" w:firstLine="283"/>
        <w:jc w:val="both"/>
        <w:rPr>
          <w:color w:val="000000"/>
          <w:spacing w:val="-4"/>
          <w:w w:val="102"/>
          <w:sz w:val="24"/>
          <w:szCs w:val="24"/>
        </w:rPr>
      </w:pPr>
      <w:r>
        <w:rPr>
          <w:color w:val="000000"/>
          <w:spacing w:val="-4"/>
          <w:w w:val="102"/>
          <w:sz w:val="24"/>
          <w:szCs w:val="24"/>
        </w:rPr>
        <w:t>Большинство людей, посещающих бои быков, совершенно не осознают происходящего перед их глазами, хотя само действие захватывает и волнует, заставляя полностью отключиться от ре</w:t>
        <w:softHyphen/>
        <w:t>альности. Очевидно, оно затрагивает глубоко залегающий в бес</w:t>
        <w:softHyphen/>
        <w:t>сознательном корень, насыщенный жизненной силой и энерги</w:t>
        <w:softHyphen/>
        <w:t>ей. В случае правильного понимания эта символическая драма, несомненно, имела бы глубокое психологическое влияние. Ког</w:t>
        <w:softHyphen/>
        <w:t>да такая драма разыгрывается без понимания, она низводит до звероподобного состояния как актеров, так и зрителей, выступая просто дозволенным потаканием грубой и животной жажде крови.</w:t>
      </w:r>
    </w:p>
    <w:p>
      <w:pPr>
        <w:pStyle w:val="Normal"/>
        <w:shd w:fill="FFFFFF" w:val="clear"/>
        <w:spacing w:lineRule="exact" w:line="240"/>
        <w:ind w:left="5" w:right="24" w:firstLine="293"/>
        <w:jc w:val="both"/>
        <w:rPr/>
      </w:pPr>
      <w:r>
        <w:rPr>
          <w:color w:val="000000"/>
          <w:spacing w:val="-4"/>
          <w:w w:val="102"/>
          <w:sz w:val="24"/>
          <w:szCs w:val="24"/>
        </w:rPr>
        <w:t>Однако, если бы бой быков воспринимался как символическое отображение вековой потребности человека одолеть собственный животный инстинкт, то реальный поединок стал бы ритуальной драмой. В этом случае бой мог стать переживанием, помогающим человеку понять, что он должен контролировать свой слепой компульсивный инстинкт и освободиться от его господства. Подоб</w:t>
        <w:softHyphen/>
        <w:t>ная трансформация соответствовала бы развитию ритуалов спасе</w:t>
        <w:softHyphen/>
        <w:t>ния во многих религиях. Обычно такие обряды имеют своей первоосновой древние жестокие жертвоприношения, аналогич</w:t>
        <w:softHyphen/>
        <w:t>ные бою быков. Ибо матадор служит символом того, что лишь ге</w:t>
        <w:softHyphen/>
        <w:t>роическим усилием, даже героической позицией, человек может успокоить свои страстные влечения. Если он способен сохранять спокойствие и самообладание даже в порыве собственного гнева и при пробуждении звериных инстинктов, то, возможно, он ока</w:t>
        <w:softHyphen/>
        <w:t>жется их достойным противником, невзирая на значительно боль</w:t>
        <w:softHyphen/>
        <w:t>шее количество энергии в их распоряжении, по сравнению с тем, что доступно его новообретенному эго-сознанию. Мастерство, са</w:t>
        <w:softHyphen/>
        <w:t>модисциплина и ритуал или религиозная позиция — вот факто</w:t>
        <w:softHyphen/>
        <w:t>ры, которые склоняют чашу весов на его сторону.</w:t>
      </w:r>
    </w:p>
    <w:p>
      <w:pPr>
        <w:pStyle w:val="Normal"/>
        <w:shd w:fill="FFFFFF" w:val="clear"/>
        <w:spacing w:lineRule="exact" w:line="240"/>
        <w:ind w:left="24" w:firstLine="283"/>
        <w:jc w:val="both"/>
        <w:rPr>
          <w:color w:val="000000"/>
          <w:spacing w:val="-4"/>
          <w:w w:val="102"/>
          <w:sz w:val="24"/>
          <w:szCs w:val="24"/>
        </w:rPr>
      </w:pPr>
      <w:r>
        <w:rPr>
          <w:color w:val="000000"/>
          <w:spacing w:val="-4"/>
          <w:w w:val="102"/>
          <w:sz w:val="24"/>
          <w:szCs w:val="24"/>
        </w:rPr>
        <w:t>Этот аспект ритуального сражения с животным обыгрывался и на древнем Крите, где плененных юношей, мужчин и девушек обу</w:t>
        <w:softHyphen/>
        <w:t>чали «играть» с быками и в конце концов убивать для демонстра</w:t>
        <w:softHyphen/>
        <w:t>ции власти дисциплины над слепым инстинктом, представляемым быком. Такое ритуальное жертвоприношение представлено на рис. 4. Изображение воспроизводится с золотой шаровидной печати, най</w:t>
        <w:softHyphen/>
        <w:t>денной в микенском захоронении возле Фисбы (город в Беотии).</w:t>
      </w:r>
    </w:p>
    <w:p>
      <w:pPr>
        <w:pStyle w:val="Normal"/>
        <w:spacing w:before="134" w:after="0"/>
        <w:ind w:left="1118" w:right="874" w:hanging="0"/>
        <w:jc w:val="both"/>
        <w:rPr>
          <w:color w:val="000000"/>
          <w:spacing w:val="-4"/>
          <w:w w:val="102"/>
          <w:sz w:val="24"/>
          <w:szCs w:val="24"/>
        </w:rPr>
      </w:pPr>
      <w:r>
        <w:rPr>
          <w:color w:val="000000"/>
          <w:spacing w:val="-4"/>
          <w:w w:val="102"/>
          <w:sz w:val="24"/>
          <w:szCs w:val="24"/>
        </w:rPr>
        <w:drawing>
          <wp:inline distT="0" distB="0" distL="0" distR="0">
            <wp:extent cx="2651760" cy="20358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18" r="-14" b="-18"/>
                    <a:stretch>
                      <a:fillRect/>
                    </a:stretch>
                  </pic:blipFill>
                  <pic:spPr bwMode="auto">
                    <a:xfrm>
                      <a:off x="0" y="0"/>
                      <a:ext cx="2651760" cy="2035810"/>
                    </a:xfrm>
                    <a:prstGeom prst="rect">
                      <a:avLst/>
                    </a:prstGeom>
                  </pic:spPr>
                </pic:pic>
              </a:graphicData>
            </a:graphic>
          </wp:inline>
        </w:drawing>
      </w:r>
    </w:p>
    <w:p>
      <w:pPr>
        <w:pStyle w:val="Normal"/>
        <w:numPr>
          <w:ilvl w:val="0"/>
          <w:numId w:val="0"/>
        </w:numPr>
        <w:shd w:fill="FFFFFF" w:val="clear"/>
        <w:spacing w:before="298" w:after="0"/>
        <w:ind w:left="293" w:hanging="0"/>
        <w:jc w:val="both"/>
        <w:outlineLvl w:val="0"/>
        <w:rPr>
          <w:color w:val="000000"/>
          <w:spacing w:val="-4"/>
          <w:w w:val="102"/>
          <w:sz w:val="24"/>
          <w:szCs w:val="24"/>
        </w:rPr>
      </w:pPr>
      <w:r>
        <w:rPr>
          <w:color w:val="000000"/>
          <w:spacing w:val="-4"/>
          <w:w w:val="102"/>
          <w:sz w:val="24"/>
          <w:szCs w:val="24"/>
        </w:rPr>
        <w:t>Рис. 4. Критское жертвоприношение быка</w:t>
      </w:r>
    </w:p>
    <w:p>
      <w:pPr>
        <w:pStyle w:val="Normal"/>
        <w:shd w:fill="FFFFFF" w:val="clear"/>
        <w:spacing w:lineRule="exact" w:line="240" w:before="230" w:after="0"/>
        <w:ind w:right="14" w:firstLine="278"/>
        <w:jc w:val="both"/>
        <w:rPr/>
      </w:pPr>
      <w:r>
        <w:rPr>
          <w:color w:val="000000"/>
          <w:spacing w:val="-4"/>
          <w:w w:val="102"/>
          <w:sz w:val="24"/>
          <w:szCs w:val="24"/>
        </w:rPr>
        <w:t>Когда в процессе психологического анализа индивид сталки</w:t>
        <w:softHyphen/>
        <w:t>вается с проблемой укрощения мощных инстинктов, вновь про</w:t>
        <w:softHyphen/>
        <w:t>будившихся вследствие конфронтации с его тенью", эта пробле</w:t>
        <w:softHyphen/>
        <w:t>ма может быть представлена в сновидениях как схватка с сильным диким зверем. Одной современной женщине, столкнув</w:t>
        <w:softHyphen/>
        <w:t>шейся с проблемой такого рода, приснилось нападение свирепо</w:t>
        <w:softHyphen/>
        <w:t>го быка на первобытного человека. Завязалась отчаянная борьба, но в конце концов человек убил быка ударом под лопатку — так, как в давно минувшие времена ритуально убивали быков на Кри</w:t>
        <w:softHyphen/>
        <w:t>те, (см. вкладную иллюстрацию П.)</w:t>
      </w:r>
    </w:p>
    <w:p>
      <w:pPr>
        <w:pStyle w:val="Normal"/>
        <w:shd w:fill="FFFFFF" w:val="clear"/>
        <w:spacing w:lineRule="exact" w:line="240"/>
        <w:ind w:left="24" w:firstLine="283"/>
        <w:jc w:val="both"/>
        <w:rPr>
          <w:color w:val="000000"/>
          <w:spacing w:val="-4"/>
          <w:w w:val="102"/>
          <w:sz w:val="24"/>
          <w:szCs w:val="24"/>
        </w:rPr>
      </w:pPr>
      <w:r>
        <w:rPr>
          <w:color w:val="000000"/>
          <w:spacing w:val="-4"/>
          <w:w w:val="102"/>
          <w:sz w:val="24"/>
          <w:szCs w:val="24"/>
        </w:rPr>
        <w:t>Существует множество легенд и сказаний, как и реальных ис</w:t>
        <w:softHyphen/>
        <w:t>торических событий, иллюстрирующих становление такой геро</w:t>
        <w:softHyphen/>
        <w:t>ической позиции. Очень поучительный пример — поединок меж</w:t>
        <w:softHyphen/>
        <w:t>ду Давидом и Голиафом. Армии израильтян и филистимлян стояли лагерем друг против друга, и день за днем Голиаф, огром</w:t>
        <w:softHyphen/>
        <w:t>ного роста и силы великан, выходил от филистимлян и бросал израильтянам вызов: выставить своего воина для схватки с ним один на один. Исход поединка решал все сражение, хотя, соглас</w:t>
        <w:softHyphen/>
        <w:t>но обычаю того времени, битва должна была продолжаться до последнего, с тем чтобы победитель уничтожил поверженного врага и разорил его страну. Дети Израиля исполняли свой свя</w:t>
        <w:softHyphen/>
        <w:t>щенный долг, к которому призывал голос Иеговы, воинственно</w:t>
        <w:softHyphen/>
        <w:t>го Бога, воплощавшего бессознательные побуждения народа.</w:t>
      </w:r>
    </w:p>
    <w:p>
      <w:pPr>
        <w:pStyle w:val="Normal"/>
        <w:shd w:fill="FFFFFF" w:val="clear"/>
        <w:spacing w:lineRule="exact" w:line="240"/>
        <w:ind w:left="82" w:hanging="0"/>
        <w:jc w:val="both"/>
        <w:rPr>
          <w:color w:val="000000"/>
          <w:spacing w:val="-4"/>
          <w:w w:val="102"/>
          <w:sz w:val="24"/>
          <w:szCs w:val="24"/>
        </w:rPr>
      </w:pPr>
      <w:r>
        <w:rPr>
          <w:color w:val="000000"/>
          <w:spacing w:val="-4"/>
          <w:w w:val="102"/>
          <w:sz w:val="24"/>
          <w:szCs w:val="24"/>
        </w:rPr>
        <w:t>лишь недавно с оружием в руках пробившего себе путь к земле обетованной. И вот пришел черед схватки с филистимлянами, за</w:t>
        <w:softHyphen/>
        <w:t>нимавшими более выгодную позицию и превосходившими изра</w:t>
        <w:softHyphen/>
        <w:t>ильтян по силе. Голиаф, силач-филистимлянин, представлял опору на грубую силу. Давид, вызвавшийся добровольцем на по</w:t>
        <w:softHyphen/>
        <w:t>единок с ним от израильтян, заметно отличался от своего про</w:t>
        <w:softHyphen/>
        <w:t>тивника. Это был юноша — почти еще мальчик. Тем не менее, он одолел своего соперника благодаря мастерскому владению вовсе не боевым оружием, а своей пастушьей пращей, предназ</w:t>
        <w:softHyphen/>
        <w:t>наченной отгонять диких зверей, угрожавших отаре по ночам. Эта победа означала, что сила уже больше не являлась наиваж</w:t>
        <w:softHyphen/>
        <w:t>нейшим фактором в мире. Владыка сил небесных менял свой ха</w:t>
        <w:softHyphen/>
        <w:t>рактер. Как сказал Давид: «Не мечом и копьем спасает Господь». Наступило время, когда воинствующие кочевые племена должны были осесть, а мастерство — сменить могущество.</w:t>
      </w:r>
    </w:p>
    <w:p>
      <w:pPr>
        <w:pStyle w:val="Normal"/>
        <w:shd w:fill="FFFFFF" w:val="clear"/>
        <w:spacing w:lineRule="exact" w:line="235" w:before="254" w:after="0"/>
        <w:ind w:left="14" w:right="67" w:firstLine="298"/>
        <w:jc w:val="both"/>
        <w:rPr>
          <w:color w:val="000000"/>
          <w:spacing w:val="-4"/>
          <w:w w:val="102"/>
          <w:sz w:val="24"/>
          <w:szCs w:val="24"/>
        </w:rPr>
      </w:pPr>
      <w:r>
        <w:rPr>
          <w:color w:val="000000"/>
          <w:spacing w:val="-4"/>
          <w:w w:val="102"/>
          <w:sz w:val="24"/>
          <w:szCs w:val="24"/>
        </w:rPr>
        <w:t>В этой истории, будь она легендой или историческим фактом, Давид и Голиаф вступают в реальный бой, но их поединок пред</w:t>
        <w:softHyphen/>
        <w:t>вещает изменение позиции, постепенно приведшее к замене нас</w:t>
        <w:softHyphen/>
        <w:t>тоящей схватки ритуальной. Таким образом, претерпели переме</w:t>
        <w:softHyphen/>
        <w:t>ну сам характер и значение сражения. Борьба человека с врагом стала драмой, представляющей покорение животного инстинкта, возможно, даже духа страсти, — гнева или враждебности — оли</w:t>
        <w:softHyphen/>
        <w:t>цетворяемого противником. В легендах Артурова цикла против</w:t>
        <w:softHyphen/>
        <w:t>ник — будь то легендарный рыцарь, колдун или дракон — явля</w:t>
        <w:softHyphen/>
        <w:t>ется для рыцаря Круглого Стола подлинным воплощением зла: уничтожить его значило избавить мир от чего-то ненавистного. На этой стадии психологического развития затаившееся в бессоз</w:t>
        <w:softHyphen/>
        <w:t>нательном зло проецировалось на «врага». Его ненавидели и ис</w:t>
        <w:softHyphen/>
        <w:t>кореняли, как если бы между ним и главным героем не было ни</w:t>
        <w:softHyphen/>
        <w:t>какой связи, кроме ощущения, что предстоит бороться с этой угрозой и одолеть ее либо умереть в схватке. Однако на еще бо</w:t>
        <w:softHyphen/>
        <w:t>лее поздней стадии к человеку пришло осознание того, что сле</w:t>
        <w:softHyphen/>
        <w:t>дует преодолеть именно собственный варварский дух, быть мо</w:t>
        <w:softHyphen/>
        <w:t>жет и в лице внешнего противника.</w:t>
      </w:r>
    </w:p>
    <w:p>
      <w:pPr>
        <w:pStyle w:val="Normal"/>
        <w:shd w:fill="FFFFFF" w:val="clear"/>
        <w:spacing w:lineRule="exact" w:line="240"/>
        <w:ind w:left="5" w:right="53" w:hanging="0"/>
        <w:jc w:val="both"/>
        <w:rPr>
          <w:color w:val="000000"/>
          <w:spacing w:val="-4"/>
          <w:w w:val="102"/>
          <w:sz w:val="24"/>
          <w:szCs w:val="24"/>
        </w:rPr>
      </w:pPr>
      <w:r>
        <w:rPr>
          <w:color w:val="000000"/>
          <w:spacing w:val="-4"/>
          <w:w w:val="102"/>
          <w:sz w:val="24"/>
          <w:szCs w:val="24"/>
        </w:rPr>
        <w:t>На турнирах, где воплощением враждебной силы выступал не реальный злодей, а иногда и друг, избранный играть эту роль, осознание ритуального характера поединка находилось на самом пороге сознания. Лишь одного короткого шага вперед недостава</w:t>
        <w:softHyphen/>
        <w:t>ло до признания того, что реальный враг — это не личность, а деструктивный инстинкт, психологическая сила, дух, но дух не в примитивном понимании как демон или призрак, а как психоло</w:t>
        <w:softHyphen/>
        <w:t>гический фактор безличного происхождения, во многом подоб</w:t>
        <w:softHyphen/>
        <w:t>ный воинственному духу или духу приключений. Однако, когда такая движущая сила поднимается из бессознательного и действу</w:t>
        <w:softHyphen/>
        <w:t>ет в индивиде компульсивно и автономно, кажется, будто он одержим демоном или духом в древнем смысле слова. Как гово</w:t>
        <w:softHyphen/>
        <w:t>рит Павел: «Мы боремся не с плотью и кровью, а с силами тьмы вышестоящей».</w:t>
      </w:r>
    </w:p>
    <w:p>
      <w:pPr>
        <w:pStyle w:val="Normal"/>
        <w:shd w:fill="FFFFFF" w:val="clear"/>
        <w:spacing w:lineRule="exact" w:line="240"/>
        <w:ind w:left="14" w:right="38" w:firstLine="278"/>
        <w:jc w:val="both"/>
        <w:rPr>
          <w:color w:val="000000"/>
          <w:spacing w:val="-4"/>
          <w:w w:val="102"/>
          <w:sz w:val="24"/>
          <w:szCs w:val="24"/>
        </w:rPr>
      </w:pPr>
      <w:r>
        <w:rPr>
          <w:color w:val="000000"/>
          <w:spacing w:val="-4"/>
          <w:w w:val="102"/>
          <w:sz w:val="24"/>
          <w:szCs w:val="24"/>
        </w:rPr>
        <w:t>Идея борьбы со злом часто представлена в виде настоящей войны — «воинов Христа» призывают «храбро сражаться» и т.д. — и это действительно сражение. Однако слишком часто такое стол</w:t>
        <w:softHyphen/>
        <w:t>кновение не осознается как поединок в субъективной сфере, в собственной душе человека. Вместо этого индивид видит силы зла только извне: они проецируются и персонифицируются в другом как в смертельном враге.</w:t>
      </w:r>
    </w:p>
    <w:p>
      <w:pPr>
        <w:pStyle w:val="Normal"/>
        <w:shd w:fill="FFFFFF" w:val="clear"/>
        <w:spacing w:lineRule="exact" w:line="240"/>
        <w:ind w:left="24" w:right="5" w:firstLine="259"/>
        <w:jc w:val="both"/>
        <w:rPr>
          <w:color w:val="000000"/>
          <w:spacing w:val="-4"/>
          <w:w w:val="102"/>
          <w:sz w:val="24"/>
          <w:szCs w:val="24"/>
        </w:rPr>
      </w:pPr>
      <w:r>
        <w:rPr>
          <w:color w:val="000000"/>
          <w:spacing w:val="-4"/>
          <w:w w:val="102"/>
          <w:sz w:val="24"/>
          <w:szCs w:val="24"/>
        </w:rPr>
        <w:t>В течение столетий этот психологический механизм проекции служил причиной многих жестокостей. Религиозные преследова</w:t>
        <w:softHyphen/>
        <w:t>ния — инквизиция, погромы и крестовые походы — творили лю</w:t>
        <w:softHyphen/>
        <w:t>ди, верившие в исключительность своей правоты. В результате их противникам доставалась лишь ее противоположность — заблуж</w:t>
        <w:softHyphen/>
        <w:t>дение. Такая однобокая и фанатическая позиция всегда указывает на полное незнание собственного бессознательного. Фанатику ка</w:t>
        <w:softHyphen/>
        <w:t>жется, что сам Господь требует атаковать и одолеть зло в другом человеке. Снова и снова проводились жестокие кампании борьбы со злом. Все это делалось по наушению Бога, — как считали их участники — Бога, который подобно Господу Сил из времен Вет</w:t>
        <w:softHyphen/>
        <w:t>хого Завета, не выносил никаких возражений. Это был один из множества воинствующих богов, которым поклонялись люди и от чьего имени они потворствовали своим варварским импульсам. Вавилонская Иштар также была богиней сил, как и Великая Мать, дарительница пропитания и олицетворение растительности. Марс был богом войны и одновременно — духом весны. И множество других божеств представляли отрицательные-положительные энергии, имеющие началом инстинктивные влечения человека.</w:t>
      </w:r>
    </w:p>
    <w:p>
      <w:pPr>
        <w:pStyle w:val="Normal"/>
        <w:shd w:fill="FFFFFF" w:val="clear"/>
        <w:spacing w:lineRule="exact" w:line="240"/>
        <w:ind w:left="24" w:firstLine="283"/>
        <w:jc w:val="both"/>
        <w:rPr>
          <w:color w:val="000000"/>
          <w:spacing w:val="-4"/>
          <w:w w:val="102"/>
          <w:sz w:val="24"/>
          <w:szCs w:val="24"/>
        </w:rPr>
      </w:pPr>
      <w:r>
        <w:rPr>
          <w:color w:val="000000"/>
          <w:spacing w:val="-4"/>
          <w:w w:val="102"/>
          <w:sz w:val="24"/>
          <w:szCs w:val="24"/>
        </w:rPr>
        <w:t>Для осознания того факта, что бог на самом деле — всего лишь персонификация духовной силы, господствующей в бессоз</w:t>
        <w:softHyphen/>
        <w:t>нательном индивида, требовался инсайт, превосходящий психо</w:t>
        <w:softHyphen/>
        <w:t>логические возможности человека древности. Ему казалось, что этот бог, существующий независимо от него, имел крайне деспотичный характер. Он не подозревал, что сердитый, ревнивый и ненадежный бог, даривший жизнь и достаток только для того, чтобы все отобрать, в действительности был проекцией собствен</w:t>
        <w:softHyphen/>
        <w:t>ных внутренних мощных и непредсказуемых сил.</w:t>
      </w:r>
    </w:p>
    <w:p>
      <w:pPr>
        <w:pStyle w:val="Normal"/>
        <w:shd w:fill="FFFFFF" w:val="clear"/>
        <w:spacing w:lineRule="exact" w:line="240" w:before="5" w:after="0"/>
        <w:ind w:left="29" w:right="14" w:firstLine="293"/>
        <w:jc w:val="both"/>
        <w:rPr>
          <w:color w:val="000000"/>
          <w:spacing w:val="-4"/>
          <w:w w:val="102"/>
          <w:sz w:val="24"/>
          <w:szCs w:val="24"/>
        </w:rPr>
      </w:pPr>
      <w:r>
        <w:rPr>
          <w:color w:val="000000"/>
          <w:spacing w:val="-4"/>
          <w:w w:val="102"/>
          <w:sz w:val="24"/>
          <w:szCs w:val="24"/>
        </w:rPr>
        <w:t>Однако, даже характер богов может изменяться; то есть, зале</w:t>
        <w:softHyphen/>
        <w:t>гающие глубоко в бессознательном человека инстинктивные вле</w:t>
        <w:softHyphen/>
        <w:t>чения подвержены эволюционному психическому развитию или трансформации, которая отражается в изменении характера Бо</w:t>
        <w:softHyphen/>
        <w:t>га. Я уже кратко упоминала о перемене в представлении израиль</w:t>
        <w:softHyphen/>
        <w:t>тян о Иегове. Из кровожадного Бога сражений времен вторжения захватнических племен израильтян на Ханаанскую землю он превратился в намного более духовного Господа, Пастыря Изра</w:t>
        <w:softHyphen/>
        <w:t>иля, Бога морали, для которого справедливость значила больше, чем отмщение. Аналогичная трансформация произошла в харак</w:t>
        <w:softHyphen/>
        <w:t>тере греческих богов. И наконец наступило время, когда человек стал понимать, что в действительности боги представляют его собственный внутренний закон.</w:t>
      </w:r>
    </w:p>
    <w:p>
      <w:pPr>
        <w:pStyle w:val="Normal"/>
        <w:shd w:fill="FFFFFF" w:val="clear"/>
        <w:spacing w:lineRule="exact" w:line="240" w:before="14" w:after="0"/>
        <w:ind w:left="5" w:right="48" w:firstLine="283"/>
        <w:jc w:val="both"/>
        <w:rPr/>
      </w:pPr>
      <w:r>
        <w:rPr>
          <w:color w:val="000000"/>
          <w:spacing w:val="-4"/>
          <w:w w:val="102"/>
          <w:sz w:val="24"/>
          <w:szCs w:val="24"/>
        </w:rPr>
        <w:t>В ранней античности Зевс был Громовержцем, мечущим мол</w:t>
        <w:softHyphen/>
        <w:t>нии во всякого, кто оскорбил его: будь то животное или человек. Он представлял силу звериного инстинкта. Но пришло время, когда бог установил различие. Его закон для зверей остался прежним, ими должны были продолжать управлять инстинкты. Животные остались под властью Зевса Громовержца. Но челове</w:t>
        <w:softHyphen/>
        <w:t>ку теперь следовало постичь иной закон. Для него конфликт дол</w:t>
        <w:softHyphen/>
        <w:t>жен был разрешаться не насилием, а правосудием. «Рыбы, звери и птицы небесные пожирают друг друга», пишет Гесиод, «но че</w:t>
        <w:softHyphen/>
        <w:t>ловеку Зевс дал правосудие. Рядом с восседающим на троне Зев</w:t>
        <w:softHyphen/>
        <w:t>сом, расположилась Фемида»</w:t>
      </w:r>
      <w:r>
        <w:rPr>
          <w:color w:val="000000"/>
          <w:spacing w:val="-4"/>
          <w:w w:val="102"/>
          <w:sz w:val="24"/>
          <w:szCs w:val="24"/>
          <w:vertAlign w:val="superscript"/>
        </w:rPr>
        <w:t>7</w:t>
      </w:r>
      <w:r>
        <w:rPr>
          <w:color w:val="000000"/>
          <w:spacing w:val="-4"/>
          <w:w w:val="102"/>
          <w:sz w:val="24"/>
          <w:szCs w:val="24"/>
        </w:rPr>
        <w:t>.</w:t>
      </w:r>
    </w:p>
    <w:p>
      <w:pPr>
        <w:pStyle w:val="Normal"/>
        <w:shd w:fill="FFFFFF" w:val="clear"/>
        <w:spacing w:lineRule="exact" w:line="235" w:before="288" w:after="0"/>
        <w:ind w:right="67" w:firstLine="288"/>
        <w:jc w:val="both"/>
        <w:rPr>
          <w:color w:val="000000"/>
          <w:spacing w:val="-4"/>
          <w:w w:val="102"/>
          <w:sz w:val="24"/>
          <w:szCs w:val="24"/>
        </w:rPr>
      </w:pPr>
      <w:r>
        <w:rPr>
          <w:color w:val="000000"/>
          <w:spacing w:val="-4"/>
          <w:w w:val="102"/>
          <w:sz w:val="24"/>
          <w:szCs w:val="24"/>
        </w:rPr>
        <w:t>Отрицательный аспект враждебности очевиден; ее положитель</w:t>
        <w:softHyphen/>
        <w:t>ные плоды распознать не так легко. Отвага, самопожертвование и другие добродетели, пробуждаемые войной, возрастают про</w:t>
        <w:softHyphen/>
        <w:t>порционально угрожающей опасности. Опасность может пробу</w:t>
        <w:softHyphen/>
        <w:t>дить в индивиде или нации такое глубокое осознание фундамен</w:t>
        <w:softHyphen/>
        <w:t>тальных ценностей, что личное благополучие игнорируется, по крайней мере до тех пор, пока существует ее угроза.</w:t>
      </w:r>
    </w:p>
    <w:p>
      <w:pPr>
        <w:pStyle w:val="Normal"/>
        <w:shd w:fill="FFFFFF" w:val="clear"/>
        <w:spacing w:lineRule="exact" w:line="240"/>
        <w:ind w:right="58" w:hanging="0"/>
        <w:jc w:val="both"/>
        <w:rPr/>
      </w:pPr>
      <w:r>
        <w:rPr>
          <w:color w:val="000000"/>
          <w:spacing w:val="-4"/>
          <w:w w:val="102"/>
          <w:sz w:val="24"/>
          <w:szCs w:val="24"/>
        </w:rPr>
        <w:t>Однако наряду с этим имеется другое потенциальное досто</w:t>
        <w:softHyphen/>
        <w:t>инство совершенно иного плана. Инстинкт самосохранения спо</w:t>
        <w:softHyphen/>
        <w:t>собен пробудить динамические силы, которые характеризуются интенсивностью, позволяющей переступить границы сознательной психики. В начале текущего столетия мы едва поверили бы, что страсти и качества, от которых мы давно избавились, лишь дремлют под внешним спокойствием и позицией неограниченной свободы. Наша жизненная философия выражалась маленькими удовольствиями, небольшими удобствами и ограниченными ам</w:t>
        <w:softHyphen/>
        <w:t>бициями и идеалами. Затем в быстрой последовательности разра</w:t>
        <w:softHyphen/>
        <w:t>зились две мировые войны, развязанные людьми, которые пре</w:t>
        <w:softHyphen/>
        <w:t>зирали маленькие удовольствия и незначительные преимущества и распахнули дверь безграничному желанию и беспредельной жестокости. Время маленьких вещей минуло.</w:t>
      </w:r>
    </w:p>
    <w:p>
      <w:pPr>
        <w:pStyle w:val="Normal"/>
        <w:shd w:fill="FFFFFF" w:val="clear"/>
        <w:spacing w:lineRule="exact" w:line="240"/>
        <w:ind w:left="24" w:right="34" w:firstLine="264"/>
        <w:jc w:val="both"/>
        <w:rPr/>
      </w:pPr>
      <w:r>
        <w:rPr>
          <w:color w:val="000000"/>
          <w:spacing w:val="-4"/>
          <w:w w:val="102"/>
          <w:sz w:val="24"/>
          <w:szCs w:val="24"/>
        </w:rPr>
        <w:t>Немногим более двадцати лет тому назад</w:t>
      </w:r>
      <w:r>
        <w:rPr>
          <w:color w:val="000000"/>
          <w:spacing w:val="-4"/>
          <w:w w:val="102"/>
          <w:sz w:val="24"/>
          <w:szCs w:val="24"/>
          <w:vertAlign w:val="superscript"/>
        </w:rPr>
        <w:t>8</w:t>
      </w:r>
      <w:r>
        <w:rPr>
          <w:color w:val="000000"/>
          <w:spacing w:val="-4"/>
          <w:w w:val="102"/>
          <w:sz w:val="24"/>
          <w:szCs w:val="24"/>
        </w:rPr>
        <w:t xml:space="preserve"> на лекции перед не</w:t>
        <w:softHyphen/>
        <w:t>большой группой людей Юнг заметил, что когда силы бессозна</w:t>
        <w:softHyphen/>
        <w:t>тельного дремлют, человек живет ограниченной жизнью, запол</w:t>
        <w:softHyphen/>
        <w:t>ненной только мелочами. Но если у такого человека рождается великая идея, будь она добропорядочной или злонамеренной, она пробуждает энергии, относящиеся к безличному уровню, и для него начинается жизнь, несоизмеримая с прошлым сущес</w:t>
        <w:softHyphen/>
        <w:t>твованием. Он становится инструментом, выразителем силы, превосходящей эго. Фактически человек превращается в борца за идею, и в такой роли он может изменить облик мира. Вот другая сторона войны, которая может быть положительной, но может нести с собой и величайшую из трагедий.</w:t>
      </w:r>
    </w:p>
    <w:p>
      <w:pPr>
        <w:pStyle w:val="Normal"/>
        <w:shd w:fill="FFFFFF" w:val="clear"/>
        <w:spacing w:lineRule="exact" w:line="240"/>
        <w:ind w:left="43" w:firstLine="250"/>
        <w:jc w:val="both"/>
        <w:rPr>
          <w:color w:val="000000"/>
          <w:spacing w:val="-4"/>
          <w:w w:val="102"/>
          <w:sz w:val="24"/>
          <w:szCs w:val="24"/>
        </w:rPr>
      </w:pPr>
      <w:r>
        <w:rPr>
          <w:color w:val="000000"/>
          <w:spacing w:val="-4"/>
          <w:w w:val="102"/>
          <w:sz w:val="24"/>
          <w:szCs w:val="24"/>
        </w:rPr>
        <w:t>Вполне вероятно, что группа, собирательный человек, не мо</w:t>
        <w:softHyphen/>
        <w:t>жет продвинуться дальше описанной Гесиодом стадии. Если на</w:t>
        <w:softHyphen/>
        <w:t>ции смогут поставить рядом с восседающим на троне Зевсом Фе</w:t>
        <w:softHyphen/>
        <w:t>миду, то уже будет достигнуто очень многое. Чтобы произошла дальнейшая трансформация агрессивных инстинктов, мы дол</w:t>
        <w:softHyphen/>
        <w:t>жны обратиться к индивиду. Только в нем возможно достижение психологического понимания и развития. Я уже говорила о роли конфликта в освобождении индивида от господствующего влия</w:t>
        <w:softHyphen/>
        <w:t>ния группы и от его собственной зависимости от поддержки группы, а также о том, что, оказавшись в одиночестве, без под</w:t>
        <w:softHyphen/>
        <w:t>держки группового одобрения и морали, человек вновь вступает в конфликт при столкновении с какой-нибудь ситуацией, про</w:t>
        <w:softHyphen/>
        <w:t>буждающей инстинктивный эмоциональный ответ. В такой мо</w:t>
        <w:softHyphen/>
        <w:t>мент индивид оказывается во власти невольных реакций, угрожа</w:t>
        <w:softHyphen/>
        <w:t>ющих отбросить его обратно к старому паттерну поведения. Для того чтобы избежать этой регрессии, требуется сделать еще один шаг, позволяющий понять собственную психику и адаптировать или модифицировать инстинкт.</w:t>
      </w:r>
    </w:p>
    <w:p>
      <w:pPr>
        <w:pStyle w:val="Normal"/>
        <w:shd w:fill="FFFFFF" w:val="clear"/>
        <w:spacing w:lineRule="exact" w:line="240" w:before="10" w:after="0"/>
        <w:ind w:left="29" w:firstLine="288"/>
        <w:jc w:val="both"/>
        <w:rPr/>
      </w:pPr>
      <w:r>
        <w:rPr>
          <w:color w:val="000000"/>
          <w:spacing w:val="-4"/>
          <w:w w:val="102"/>
          <w:sz w:val="24"/>
          <w:szCs w:val="24"/>
        </w:rPr>
        <w:t>Эту проблему очень хорошо проясняет психологический инсайт, предоставляемый индусской религиозной мыслью. В «Бхагавадгите» повествуется история о герое Арджуне, которому предстояло отомстить своему родственнику. Всей душой он был против неизбежного убийства представителя кровной родни, од</w:t>
        <w:softHyphen/>
        <w:t>нако, по существующему закону, он был обязан вступить в пое</w:t>
        <w:softHyphen/>
        <w:t>динок. В состоянии серьезного внутреннего конфликта и глубо</w:t>
        <w:softHyphen/>
        <w:t>кой депрессии он Уединился, чтобы разобраться и попытаться более ясно взглянуть на создавшуюся ситуацию. Когда он сидел в своей колеснице, к нему под видом возничего подошел бог Кришна и растолковал значение поединка. Бог, объяснил ему, что поскольку он относится к касте воинов, то должен сражать</w:t>
        <w:softHyphen/>
        <w:t>ся и выполнить долг воина. Так и только так он может исполнить свою карму или участь. Кришна пояснил, что преступный родс</w:t>
        <w:softHyphen/>
        <w:t>твенник, которого должен одолеть Арджуна, в действительности представляет его собственную тень, его внутренние силы агрес</w:t>
        <w:softHyphen/>
        <w:t>сии и эгоизма. Сражаясь в реальном поединке, он будет участво</w:t>
        <w:softHyphen/>
        <w:t>вать также и в символической схватке, ибо сам он тоже был вра</w:t>
        <w:softHyphen/>
        <w:t>гом. Одолев родственника, он освободится от кармы воина.</w:t>
      </w:r>
    </w:p>
    <w:p>
      <w:pPr>
        <w:pStyle w:val="Normal"/>
        <w:shd w:fill="FFFFFF" w:val="clear"/>
        <w:spacing w:lineRule="exact" w:line="240" w:before="10" w:after="0"/>
        <w:ind w:left="10" w:right="48" w:firstLine="274"/>
        <w:jc w:val="both"/>
        <w:rPr>
          <w:color w:val="000000"/>
          <w:spacing w:val="-4"/>
          <w:w w:val="102"/>
          <w:sz w:val="24"/>
          <w:szCs w:val="24"/>
        </w:rPr>
      </w:pPr>
      <w:r>
        <w:rPr>
          <w:color w:val="000000"/>
          <w:spacing w:val="-4"/>
          <w:w w:val="102"/>
          <w:sz w:val="24"/>
          <w:szCs w:val="24"/>
        </w:rPr>
        <w:t>Таким образом круг замыкается. Вначале индивид проециру</w:t>
        <w:softHyphen/>
        <w:t>ет неосознаваемое зло. Затем в гневе и негодовании он порывает с бессознательной идентификацией с группой, понимает, что бо</w:t>
        <w:softHyphen/>
        <w:t>ролся со своим собственным злом. Благодаря этому осознанию из глубин психики оказывается возможным высвободить еще немного безличной энергии инстинкта и индивид может сделать следующий шаг вперед в своем психологическом развитии.</w:t>
      </w:r>
    </w:p>
    <w:p>
      <w:pPr>
        <w:pStyle w:val="Normal"/>
        <w:shd w:fill="FFFFFF" w:val="clear"/>
        <w:spacing w:lineRule="exact" w:line="221" w:before="576" w:after="0"/>
        <w:ind w:left="216" w:right="82" w:hanging="187"/>
        <w:jc w:val="both"/>
        <w:rPr>
          <w:color w:val="000000"/>
          <w:spacing w:val="-4"/>
          <w:w w:val="102"/>
        </w:rPr>
      </w:pPr>
      <w:r>
        <w:rPr>
          <w:color w:val="000000"/>
          <w:spacing w:val="-4"/>
          <w:w w:val="102"/>
        </w:rPr>
        <w:t>1. В случае человека эта проблема была более критической в связи с про</w:t>
        <w:softHyphen/>
        <w:t>должительным периодом младенчества и беспомощности его потомства.</w:t>
      </w:r>
    </w:p>
    <w:p>
      <w:pPr>
        <w:pStyle w:val="Normal"/>
        <w:shd w:fill="FFFFFF" w:val="clear"/>
        <w:ind w:left="5" w:hanging="0"/>
        <w:jc w:val="both"/>
        <w:rPr>
          <w:color w:val="000000"/>
          <w:spacing w:val="-4"/>
          <w:w w:val="102"/>
        </w:rPr>
      </w:pPr>
      <w:r>
        <w:rPr>
          <w:color w:val="000000"/>
          <w:spacing w:val="-4"/>
          <w:w w:val="102"/>
        </w:rPr>
        <w:t>2. Иер., 50:14, 15.</w:t>
      </w:r>
    </w:p>
    <w:p>
      <w:pPr>
        <w:pStyle w:val="Normal"/>
        <w:shd w:fill="FFFFFF" w:val="clear"/>
        <w:ind w:left="5" w:hanging="0"/>
        <w:jc w:val="both"/>
        <w:rPr>
          <w:color w:val="000000"/>
          <w:spacing w:val="-4"/>
          <w:w w:val="102"/>
        </w:rPr>
      </w:pPr>
      <w:r>
        <w:rPr>
          <w:color w:val="000000"/>
          <w:spacing w:val="-4"/>
          <w:w w:val="102"/>
        </w:rPr>
        <w:t>3. Рим., 12:19-21.</w:t>
      </w:r>
    </w:p>
    <w:p>
      <w:pPr>
        <w:pStyle w:val="Normal"/>
        <w:shd w:fill="FFFFFF" w:val="clear"/>
        <w:spacing w:lineRule="exact" w:line="226"/>
        <w:ind w:left="197" w:right="19" w:hanging="0"/>
        <w:jc w:val="both"/>
        <w:rPr/>
      </w:pPr>
      <w:r>
        <w:rPr>
          <w:color w:val="000000"/>
          <w:spacing w:val="-4"/>
          <w:w w:val="102"/>
        </w:rPr>
        <w:t xml:space="preserve">4. Выражения </w:t>
      </w:r>
      <w:r>
        <w:rPr>
          <w:color w:val="000000"/>
          <w:spacing w:val="-4"/>
          <w:w w:val="102"/>
          <w:lang w:val="en-US"/>
        </w:rPr>
        <w:t>riles</w:t>
      </w:r>
      <w:r>
        <w:rPr>
          <w:color w:val="000000"/>
          <w:spacing w:val="-4"/>
          <w:w w:val="102"/>
        </w:rPr>
        <w:t xml:space="preserve"> </w:t>
      </w:r>
      <w:r>
        <w:rPr>
          <w:color w:val="000000"/>
          <w:spacing w:val="-4"/>
          <w:w w:val="102"/>
          <w:lang w:val="en-US"/>
        </w:rPr>
        <w:t>d</w:t>
      </w:r>
      <w:r>
        <w:rPr>
          <w:color w:val="000000"/>
          <w:spacing w:val="-4"/>
          <w:w w:val="102"/>
        </w:rPr>
        <w:t>'</w:t>
      </w:r>
      <w:r>
        <w:rPr>
          <w:color w:val="000000"/>
          <w:spacing w:val="-4"/>
          <w:w w:val="102"/>
          <w:lang w:val="en-US"/>
        </w:rPr>
        <w:t>entree</w:t>
      </w:r>
      <w:r>
        <w:rPr>
          <w:color w:val="000000"/>
          <w:spacing w:val="-4"/>
          <w:w w:val="102"/>
        </w:rPr>
        <w:t xml:space="preserve"> и </w:t>
      </w:r>
      <w:r>
        <w:rPr>
          <w:color w:val="000000"/>
          <w:spacing w:val="-4"/>
          <w:w w:val="102"/>
          <w:lang w:val="en-US"/>
        </w:rPr>
        <w:t>rites</w:t>
      </w:r>
      <w:r>
        <w:rPr>
          <w:color w:val="000000"/>
          <w:spacing w:val="-4"/>
          <w:w w:val="102"/>
        </w:rPr>
        <w:t xml:space="preserve"> </w:t>
      </w:r>
      <w:r>
        <w:rPr>
          <w:color w:val="000000"/>
          <w:spacing w:val="-4"/>
          <w:w w:val="102"/>
          <w:lang w:val="en-US"/>
        </w:rPr>
        <w:t>de</w:t>
      </w:r>
      <w:r>
        <w:rPr>
          <w:color w:val="000000"/>
          <w:spacing w:val="-4"/>
          <w:w w:val="102"/>
        </w:rPr>
        <w:t xml:space="preserve"> </w:t>
      </w:r>
      <w:r>
        <w:rPr>
          <w:color w:val="000000"/>
          <w:spacing w:val="-4"/>
          <w:w w:val="102"/>
          <w:lang w:val="en-US"/>
        </w:rPr>
        <w:t>sortie</w:t>
      </w:r>
      <w:r>
        <w:rPr>
          <w:color w:val="000000"/>
          <w:spacing w:val="-4"/>
          <w:w w:val="102"/>
        </w:rPr>
        <w:t xml:space="preserve"> обозначают определенные ри</w:t>
        <w:softHyphen/>
        <w:t>туалы, предназначенные, соответственно, ввести индивида в необыч</w:t>
        <w:softHyphen/>
        <w:t>ное или табуированное состояние и вывести его из него по истечении нужного периода времени или выполнения требуемой функции. Та</w:t>
        <w:softHyphen/>
        <w:t>ким образом индивид подготавливается для выполнения определен</w:t>
        <w:softHyphen/>
        <w:t>ных обязанностей, которые в остальное время запрещены. Предпола</w:t>
        <w:softHyphen/>
        <w:t>гается, что в него вселяется демон или дух, в особое царство которого он вступил и коим остается одержим до тех пор, пока его не «очис</w:t>
        <w:softHyphen/>
        <w:t xml:space="preserve">тит» и не освободит </w:t>
      </w:r>
      <w:r>
        <w:rPr>
          <w:color w:val="000000"/>
          <w:spacing w:val="-4"/>
          <w:w w:val="102"/>
          <w:lang w:val="en-US"/>
        </w:rPr>
        <w:t>rite</w:t>
      </w:r>
      <w:r>
        <w:rPr>
          <w:color w:val="000000"/>
          <w:spacing w:val="-4"/>
          <w:w w:val="102"/>
        </w:rPr>
        <w:t xml:space="preserve"> </w:t>
      </w:r>
      <w:r>
        <w:rPr>
          <w:color w:val="000000"/>
          <w:spacing w:val="-4"/>
          <w:w w:val="102"/>
          <w:lang w:val="en-US"/>
        </w:rPr>
        <w:t>de</w:t>
      </w:r>
      <w:r>
        <w:rPr>
          <w:color w:val="000000"/>
          <w:spacing w:val="-4"/>
          <w:w w:val="102"/>
        </w:rPr>
        <w:t xml:space="preserve"> </w:t>
      </w:r>
      <w:r>
        <w:rPr>
          <w:color w:val="000000"/>
          <w:spacing w:val="-4"/>
          <w:w w:val="102"/>
          <w:lang w:val="en-US"/>
        </w:rPr>
        <w:t>sortie</w:t>
      </w:r>
      <w:r>
        <w:rPr>
          <w:color w:val="000000"/>
          <w:spacing w:val="-4"/>
          <w:w w:val="102"/>
        </w:rPr>
        <w:t xml:space="preserve">. Примером табуированных состояний, требующих </w:t>
      </w:r>
      <w:r>
        <w:rPr>
          <w:color w:val="000000"/>
          <w:spacing w:val="-4"/>
          <w:w w:val="102"/>
          <w:lang w:val="en-US"/>
        </w:rPr>
        <w:t>rites</w:t>
      </w:r>
      <w:r>
        <w:rPr>
          <w:color w:val="000000"/>
          <w:spacing w:val="-4"/>
          <w:w w:val="102"/>
        </w:rPr>
        <w:t xml:space="preserve"> </w:t>
      </w:r>
      <w:r>
        <w:rPr>
          <w:color w:val="000000"/>
          <w:spacing w:val="-4"/>
          <w:w w:val="102"/>
          <w:lang w:val="en-US"/>
        </w:rPr>
        <w:t>de</w:t>
      </w:r>
      <w:r>
        <w:rPr>
          <w:color w:val="000000"/>
          <w:spacing w:val="-4"/>
          <w:w w:val="102"/>
        </w:rPr>
        <w:t xml:space="preserve"> </w:t>
      </w:r>
      <w:r>
        <w:rPr>
          <w:color w:val="000000"/>
          <w:spacing w:val="-4"/>
          <w:w w:val="102"/>
          <w:lang w:val="en-US"/>
        </w:rPr>
        <w:t>sortie</w:t>
      </w:r>
      <w:r>
        <w:rPr>
          <w:color w:val="000000"/>
          <w:spacing w:val="-4"/>
          <w:w w:val="102"/>
        </w:rPr>
        <w:t>, служат военное положение для мужчин и пе</w:t>
        <w:softHyphen/>
        <w:t xml:space="preserve">риод родов у женщин, тогда как </w:t>
      </w:r>
      <w:r>
        <w:rPr>
          <w:color w:val="000000"/>
          <w:spacing w:val="-4"/>
          <w:w w:val="102"/>
          <w:lang w:val="en-US"/>
        </w:rPr>
        <w:t>rites</w:t>
      </w:r>
      <w:r>
        <w:rPr>
          <w:color w:val="000000"/>
          <w:spacing w:val="-4"/>
          <w:w w:val="102"/>
        </w:rPr>
        <w:t xml:space="preserve"> </w:t>
      </w:r>
      <w:r>
        <w:rPr>
          <w:color w:val="000000"/>
          <w:spacing w:val="-4"/>
          <w:w w:val="102"/>
          <w:lang w:val="en-US"/>
        </w:rPr>
        <w:t>d</w:t>
      </w:r>
      <w:r>
        <w:rPr>
          <w:color w:val="000000"/>
          <w:spacing w:val="-4"/>
          <w:w w:val="102"/>
        </w:rPr>
        <w:t>'</w:t>
      </w:r>
      <w:r>
        <w:rPr>
          <w:color w:val="000000"/>
          <w:spacing w:val="-4"/>
          <w:w w:val="102"/>
          <w:lang w:val="en-US"/>
        </w:rPr>
        <w:t>entree</w:t>
      </w:r>
      <w:r>
        <w:rPr>
          <w:color w:val="000000"/>
          <w:spacing w:val="-4"/>
          <w:w w:val="102"/>
        </w:rPr>
        <w:t xml:space="preserve"> практикуются не только в связи с войной, но и перед выступлением на охоту и при других ви</w:t>
        <w:softHyphen/>
        <w:t>дах деятельности.</w:t>
      </w:r>
    </w:p>
    <w:p>
      <w:pPr>
        <w:pStyle w:val="Normal"/>
        <w:shd w:fill="FFFFFF" w:val="clear"/>
        <w:spacing w:lineRule="exact" w:line="235"/>
        <w:ind w:left="221" w:hanging="221"/>
        <w:jc w:val="both"/>
        <w:rPr/>
      </w:pPr>
      <w:r>
        <w:rPr>
          <w:color w:val="000000"/>
          <w:spacing w:val="-4"/>
          <w:w w:val="102"/>
          <w:lang w:val="en-US"/>
        </w:rPr>
        <w:t xml:space="preserve">5. </w:t>
      </w:r>
      <w:r>
        <w:rPr>
          <w:color w:val="000000"/>
          <w:spacing w:val="-4"/>
          <w:w w:val="102"/>
        </w:rPr>
        <w:t>См</w:t>
      </w:r>
      <w:r>
        <w:rPr>
          <w:color w:val="000000"/>
          <w:spacing w:val="-4"/>
          <w:w w:val="102"/>
          <w:lang w:val="en-US"/>
        </w:rPr>
        <w:t>. C.G. Jung, Two Essays on Analytical Psychology' (C.W. 7); M.E. Har-ding, The Way of AH Women: E. Bertine, Relationships: in the Family, in Fri</w:t>
        <w:softHyphen/>
        <w:t>endship, in Love.</w:t>
      </w:r>
    </w:p>
    <w:p>
      <w:pPr>
        <w:pStyle w:val="Normal"/>
        <w:shd w:fill="FFFFFF" w:val="clear"/>
        <w:ind w:left="5" w:hanging="0"/>
        <w:jc w:val="both"/>
        <w:rPr>
          <w:color w:val="000000"/>
          <w:spacing w:val="-4"/>
          <w:w w:val="102"/>
        </w:rPr>
      </w:pPr>
      <w:r>
        <w:rPr>
          <w:color w:val="000000"/>
          <w:spacing w:val="-4"/>
          <w:w w:val="102"/>
        </w:rPr>
        <w:t>6. См. ниже, примечание на с. 293-294.</w:t>
      </w:r>
    </w:p>
    <w:p>
      <w:pPr>
        <w:pStyle w:val="Normal"/>
        <w:shd w:fill="FFFFFF" w:val="clear"/>
        <w:ind w:left="14" w:hanging="0"/>
        <w:jc w:val="both"/>
        <w:rPr/>
      </w:pPr>
      <w:r>
        <w:rPr>
          <w:color w:val="000000"/>
          <w:spacing w:val="-4"/>
          <w:w w:val="102"/>
        </w:rPr>
        <w:t xml:space="preserve">7. Труды и дни, 11, 276-281. См. пер. </w:t>
      </w:r>
      <w:r>
        <w:rPr>
          <w:color w:val="000000"/>
          <w:spacing w:val="-4"/>
          <w:w w:val="102"/>
          <w:lang w:val="en-US"/>
        </w:rPr>
        <w:t>Evelyn</w:t>
      </w:r>
      <w:r>
        <w:rPr>
          <w:color w:val="000000"/>
          <w:spacing w:val="-4"/>
          <w:w w:val="102"/>
        </w:rPr>
        <w:t>-</w:t>
      </w:r>
      <w:r>
        <w:rPr>
          <w:color w:val="000000"/>
          <w:spacing w:val="-4"/>
          <w:w w:val="102"/>
          <w:lang w:val="en-US"/>
        </w:rPr>
        <w:t>White</w:t>
      </w:r>
      <w:r>
        <w:rPr>
          <w:color w:val="000000"/>
          <w:spacing w:val="-4"/>
          <w:w w:val="102"/>
        </w:rPr>
        <w:t xml:space="preserve">, </w:t>
      </w:r>
      <w:r>
        <w:rPr>
          <w:color w:val="000000"/>
          <w:spacing w:val="-4"/>
          <w:w w:val="102"/>
          <w:lang w:val="en-US"/>
        </w:rPr>
        <w:t>pp</w:t>
      </w:r>
      <w:r>
        <w:rPr>
          <w:color w:val="000000"/>
          <w:spacing w:val="-4"/>
          <w:w w:val="102"/>
        </w:rPr>
        <w:t>. 23-25.</w:t>
      </w:r>
    </w:p>
    <w:p>
      <w:pPr>
        <w:pStyle w:val="Normal"/>
        <w:shd w:fill="FFFFFF" w:val="clear"/>
        <w:spacing w:lineRule="exact" w:line="211"/>
        <w:ind w:firstLine="360"/>
        <w:jc w:val="both"/>
        <w:rPr>
          <w:color w:val="000000"/>
          <w:spacing w:val="-4"/>
          <w:w w:val="102"/>
        </w:rPr>
      </w:pPr>
      <w:r>
        <w:rPr>
          <w:color w:val="000000"/>
          <w:spacing w:val="-4"/>
          <w:w w:val="102"/>
        </w:rPr>
        <w:t>8. Это было написано в 1947 г</w:t>
      </w:r>
    </w:p>
    <w:p>
      <w:pPr>
        <w:pStyle w:val="Normal"/>
        <w:shd w:fill="FFFFFF" w:val="clear"/>
        <w:spacing w:lineRule="exact" w:line="211"/>
        <w:ind w:firstLine="360"/>
        <w:jc w:val="both"/>
        <w:rPr>
          <w:color w:val="000000"/>
          <w:spacing w:val="-4"/>
          <w:w w:val="102"/>
          <w:sz w:val="24"/>
          <w:szCs w:val="24"/>
        </w:rPr>
      </w:pPr>
      <w:r>
        <w:rPr>
          <w:color w:val="000000"/>
          <w:spacing w:val="-4"/>
          <w:w w:val="102"/>
          <w:sz w:val="24"/>
          <w:szCs w:val="24"/>
        </w:rPr>
      </w:r>
    </w:p>
    <w:p>
      <w:pPr>
        <w:pStyle w:val="Normal"/>
        <w:shd w:fill="FFFFFF" w:val="clear"/>
        <w:spacing w:lineRule="exact" w:line="211"/>
        <w:ind w:firstLine="360"/>
        <w:jc w:val="center"/>
        <w:rPr>
          <w:b/>
          <w:b/>
          <w:color w:val="000000"/>
          <w:spacing w:val="-4"/>
          <w:w w:val="102"/>
          <w:sz w:val="32"/>
          <w:szCs w:val="32"/>
        </w:rPr>
      </w:pPr>
      <w:r>
        <w:rPr>
          <w:b/>
          <w:color w:val="000000"/>
          <w:spacing w:val="-4"/>
          <w:w w:val="102"/>
          <w:sz w:val="32"/>
          <w:szCs w:val="32"/>
        </w:rPr>
      </w:r>
    </w:p>
    <w:p>
      <w:pPr>
        <w:pStyle w:val="Normal"/>
        <w:shd w:fill="FFFFFF" w:val="clear"/>
        <w:spacing w:lineRule="exact" w:line="211"/>
        <w:ind w:firstLine="360"/>
        <w:jc w:val="center"/>
        <w:rPr>
          <w:b/>
          <w:b/>
          <w:color w:val="000000"/>
          <w:spacing w:val="-4"/>
          <w:w w:val="102"/>
          <w:sz w:val="32"/>
          <w:szCs w:val="32"/>
        </w:rPr>
      </w:pPr>
      <w:r>
        <w:rPr>
          <w:b/>
          <w:color w:val="000000"/>
          <w:spacing w:val="-4"/>
          <w:w w:val="102"/>
          <w:sz w:val="32"/>
          <w:szCs w:val="32"/>
        </w:rPr>
        <w:t>6</w:t>
      </w:r>
    </w:p>
    <w:p>
      <w:pPr>
        <w:pStyle w:val="Normal"/>
        <w:shd w:fill="FFFFFF" w:val="clear"/>
        <w:spacing w:lineRule="exact" w:line="211"/>
        <w:ind w:firstLine="360"/>
        <w:jc w:val="center"/>
        <w:rPr>
          <w:b/>
          <w:b/>
          <w:color w:val="000000"/>
          <w:spacing w:val="-4"/>
          <w:w w:val="102"/>
          <w:sz w:val="32"/>
          <w:szCs w:val="32"/>
        </w:rPr>
      </w:pPr>
      <w:r>
        <w:rPr>
          <w:b/>
          <w:color w:val="000000"/>
          <w:spacing w:val="-4"/>
          <w:w w:val="102"/>
          <w:sz w:val="32"/>
          <w:szCs w:val="32"/>
        </w:rPr>
        <w:t>Воспроизведение</w:t>
      </w:r>
    </w:p>
    <w:p>
      <w:pPr>
        <w:pStyle w:val="Normal"/>
        <w:jc w:val="both"/>
        <w:rPr>
          <w:b/>
          <w:b/>
          <w:color w:val="000000"/>
          <w:spacing w:val="-4"/>
          <w:w w:val="102"/>
          <w:sz w:val="24"/>
          <w:szCs w:val="24"/>
        </w:rPr>
      </w:pPr>
      <w:r>
        <w:rPr>
          <w:b/>
          <w:color w:val="000000"/>
          <w:spacing w:val="-4"/>
          <w:w w:val="102"/>
          <w:sz w:val="24"/>
          <w:szCs w:val="24"/>
        </w:rPr>
      </w:r>
    </w:p>
    <w:p>
      <w:pPr>
        <w:pStyle w:val="Normal"/>
        <w:numPr>
          <w:ilvl w:val="0"/>
          <w:numId w:val="0"/>
        </w:numPr>
        <w:jc w:val="both"/>
        <w:outlineLvl w:val="0"/>
        <w:rPr>
          <w:b/>
          <w:b/>
          <w:i/>
          <w:i/>
          <w:color w:val="000000"/>
          <w:spacing w:val="-4"/>
          <w:w w:val="102"/>
          <w:sz w:val="25"/>
          <w:szCs w:val="25"/>
        </w:rPr>
      </w:pPr>
      <w:r>
        <w:rPr>
          <w:b/>
          <w:i/>
          <w:color w:val="000000"/>
          <w:spacing w:val="-4"/>
          <w:w w:val="102"/>
          <w:sz w:val="25"/>
          <w:szCs w:val="25"/>
        </w:rPr>
        <w:t>1 Сексуальность: любовь и вожделение</w:t>
      </w:r>
    </w:p>
    <w:p>
      <w:pPr>
        <w:pStyle w:val="Normal"/>
        <w:shd w:fill="FFFFFF" w:val="clear"/>
        <w:spacing w:lineRule="exact" w:line="235" w:before="298" w:after="0"/>
        <w:ind w:firstLine="283"/>
        <w:jc w:val="both"/>
        <w:rPr>
          <w:color w:val="000000"/>
          <w:spacing w:val="-4"/>
          <w:w w:val="102"/>
          <w:sz w:val="24"/>
          <w:szCs w:val="24"/>
        </w:rPr>
      </w:pPr>
      <w:r>
        <w:rPr>
          <w:color w:val="000000"/>
          <w:spacing w:val="-4"/>
          <w:w w:val="102"/>
          <w:sz w:val="24"/>
          <w:szCs w:val="24"/>
        </w:rPr>
        <w:t>Инстинкт самосохранения оберегает жизнь и обеспечивает благополучие индивида: благосостоянию расы аналогичным обра</w:t>
        <w:softHyphen/>
        <w:t>зом служит инстинкт сохранения расы. Однако этот инстинкт действует не в самой расе, как едином целом, а в составляющих ее индивидах. В то же самое время в связи с тем, что существова</w:t>
        <w:softHyphen/>
        <w:t>ние расы предшествует жизни текущего поколения и будет про</w:t>
        <w:softHyphen/>
        <w:t>должаться еще долгое время после его смерти, как сущность раса представляет собой нечто большее суммы жизней ее живых сос</w:t>
        <w:softHyphen/>
        <w:t>тавляющих. Вследствие этого импульс, обеспечивающий продол</w:t>
        <w:softHyphen/>
        <w:t>жение существования расы, будет функционировать независимо от своекорыстия индивида. Он может вредить его личным инте</w:t>
        <w:softHyphen/>
        <w:t>ресам и даже погубить его. Таким образом, иногда возможно про</w:t>
        <w:softHyphen/>
        <w:t>тивостояние двух мощных импульсов, оберегающих жизнь.</w:t>
      </w:r>
    </w:p>
    <w:p>
      <w:pPr>
        <w:pStyle w:val="Normal"/>
        <w:shd w:fill="FFFFFF" w:val="clear"/>
        <w:spacing w:lineRule="exact" w:line="240" w:before="144" w:after="0"/>
        <w:ind w:left="5" w:right="58" w:firstLine="355"/>
        <w:jc w:val="both"/>
        <w:rPr>
          <w:color w:val="000000"/>
          <w:spacing w:val="-4"/>
          <w:w w:val="102"/>
          <w:sz w:val="24"/>
          <w:szCs w:val="24"/>
        </w:rPr>
      </w:pPr>
      <w:r>
        <w:rPr>
          <w:color w:val="000000"/>
          <w:spacing w:val="-4"/>
          <w:w w:val="102"/>
          <w:sz w:val="24"/>
          <w:szCs w:val="24"/>
        </w:rPr>
        <w:t>Такой конфликт очевиден в условиях естественного состоя</w:t>
        <w:softHyphen/>
        <w:t>ния, когда инстинкты обладают полной властью. Всякий раз при пробуждении инстинкт сохранения рода, по-видимому, берет верх над инстинктом самосохранения отдельной особи. Напри</w:t>
        <w:softHyphen/>
        <w:t>мер, замечено, что поврежденное или пораженное болезнью пло</w:t>
        <w:softHyphen/>
        <w:t>довое дерево может принести невиданный урожай. Когда его жизнь оказывается под угрозой, дерево дает больше плодов, чем прежде, невзирая на то, что растрачиваются жизненные энергии, необходимые для восстановления. В результате аналогичной ре</w:t>
        <w:softHyphen/>
        <w:t>акции увеличивается число пчел в улье, когда пчелиной семье грозит нехватка пиши. Похоже на то, что природа делает послед</w:t>
        <w:softHyphen/>
        <w:t>нюю отчаянную попытку продлить жизнь сообщества посредс</w:t>
        <w:softHyphen/>
        <w:t>твом одного только увеличения численности особей, не прини</w:t>
        <w:softHyphen/>
        <w:t>мая во внимание, сколько их может погибнуть от голода. Пчелы сами придерживаются этой самоубийственной линии поведения, хотя в других случаях они безжалостно убивают большое коли</w:t>
        <w:softHyphen/>
        <w:t>чество собратьев, если благополучие улья требует такой жертвы. Похоже, что природа в большей степени беспокоится о сохране</w:t>
        <w:softHyphen/>
        <w:t>нии рода и в меньшей — о благосостоянии отдельной особи.</w:t>
      </w:r>
    </w:p>
    <w:p>
      <w:pPr>
        <w:pStyle w:val="Normal"/>
        <w:shd w:fill="FFFFFF" w:val="clear"/>
        <w:spacing w:lineRule="exact" w:line="240" w:before="5" w:after="0"/>
        <w:ind w:right="34" w:firstLine="278"/>
        <w:jc w:val="both"/>
        <w:rPr>
          <w:color w:val="000000"/>
          <w:spacing w:val="-4"/>
          <w:w w:val="102"/>
          <w:sz w:val="24"/>
          <w:szCs w:val="24"/>
        </w:rPr>
      </w:pPr>
      <w:r>
        <w:rPr>
          <w:color w:val="000000"/>
          <w:spacing w:val="-4"/>
          <w:w w:val="102"/>
          <w:sz w:val="24"/>
          <w:szCs w:val="24"/>
        </w:rPr>
        <w:t>Однако, когда в результате активного вмешательства индиви</w:t>
        <w:softHyphen/>
        <w:t>дов, отличающихся самосознанием, изначальные условия моди</w:t>
        <w:softHyphen/>
        <w:t>фицируются, естественный ход событий нарушается. Так, люди часто стремятся сохранить собственную жизнь даже в ущерб ин</w:t>
        <w:softHyphen/>
        <w:t>тересам коллективной жизни расы. Когда на сцене появляется эго-сознание и в результате психической трансформации инс</w:t>
        <w:softHyphen/>
        <w:t>тинкты частично теряют свой компульсивный характер, порядок значимости инстинктивных сил меняется.</w:t>
      </w:r>
    </w:p>
    <w:p>
      <w:pPr>
        <w:pStyle w:val="Normal"/>
        <w:shd w:fill="FFFFFF" w:val="clear"/>
        <w:spacing w:lineRule="exact" w:line="240"/>
        <w:ind w:left="10" w:right="19" w:firstLine="274"/>
        <w:jc w:val="both"/>
        <w:rPr>
          <w:color w:val="000000"/>
          <w:spacing w:val="-4"/>
          <w:w w:val="102"/>
          <w:sz w:val="24"/>
          <w:szCs w:val="24"/>
        </w:rPr>
      </w:pPr>
      <w:r>
        <w:rPr>
          <w:color w:val="000000"/>
          <w:spacing w:val="-4"/>
          <w:w w:val="102"/>
          <w:sz w:val="24"/>
          <w:szCs w:val="24"/>
        </w:rPr>
        <w:t>Природа отдает предпочтение расе; с точки зрения эго более важным является благополучие индивида. Эго говорит: «Что ста</w:t>
        <w:softHyphen/>
        <w:t>нет с существованием расы, если погибнут составляющие ее ин</w:t>
        <w:softHyphen/>
        <w:t>дивиды?» Или, как гласит негритянский духовный гимн: «Это я, это я, это я, о Господи». В борьбе двух инстинктов благодаря соз</w:t>
        <w:softHyphen/>
        <w:t>нательному вмешательству чаши весов иногда могут склониться в сторону индивидуального выживания; однако способность че</w:t>
        <w:softHyphen/>
        <w:t>ловека изменять естественный порядок в свою пользу не так ве</w:t>
        <w:softHyphen/>
        <w:t>лика, как он думает. Ибо он подчиняется внутреннему закону инстинкта, а не навязанному извне правилу. И обычно верх одер</w:t>
        <w:softHyphen/>
        <w:t>живает древний естественный образ действия.</w:t>
      </w:r>
    </w:p>
    <w:p>
      <w:pPr>
        <w:pStyle w:val="Normal"/>
        <w:shd w:fill="FFFFFF" w:val="clear"/>
        <w:spacing w:lineRule="exact" w:line="240"/>
        <w:ind w:left="29" w:right="5" w:firstLine="259"/>
        <w:jc w:val="both"/>
        <w:rPr>
          <w:color w:val="000000"/>
          <w:spacing w:val="-4"/>
          <w:w w:val="102"/>
          <w:sz w:val="24"/>
          <w:szCs w:val="24"/>
        </w:rPr>
      </w:pPr>
      <w:r>
        <w:rPr>
          <w:color w:val="000000"/>
          <w:spacing w:val="-4"/>
          <w:w w:val="102"/>
          <w:sz w:val="24"/>
          <w:szCs w:val="24"/>
        </w:rPr>
        <w:t>Женщина с серьезным заболеванием (к примеру, раковым) может перенести нормальную беременность. У нее может родить</w:t>
        <w:softHyphen/>
        <w:t>ся здоровый и полноценный ребенок, хотя болезнь матери будет прогрессировать быстрее. В случае такой беременности ребенок формируется и развивается за счет жизни матери, невзирая на ее собственные желания в этом отношении. Здесь выбор остается за природой. С другой стороны, мать сознательно может предпо</w:t>
        <w:softHyphen/>
        <w:t>честь спасение ребенка, даже если это решение будет стоить собственной жизни. Или же женщина может намеренно забере</w:t>
        <w:softHyphen/>
        <w:t>менеть, даже если рассудок подсказывает, что это — безрассудс</w:t>
        <w:softHyphen/>
        <w:t>тво и возможно даже, роковое безрассудство.</w:t>
      </w:r>
    </w:p>
    <w:p>
      <w:pPr>
        <w:pStyle w:val="Normal"/>
        <w:shd w:fill="FFFFFF" w:val="clear"/>
        <w:spacing w:lineRule="exact" w:line="221" w:before="96" w:after="0"/>
        <w:ind w:firstLine="360"/>
        <w:jc w:val="both"/>
        <w:rPr>
          <w:color w:val="000000"/>
          <w:spacing w:val="-4"/>
          <w:w w:val="102"/>
          <w:sz w:val="24"/>
          <w:szCs w:val="24"/>
        </w:rPr>
      </w:pPr>
      <w:r>
        <w:rPr>
          <w:color w:val="000000"/>
          <w:spacing w:val="-4"/>
          <w:w w:val="102"/>
          <w:sz w:val="24"/>
          <w:szCs w:val="24"/>
        </w:rPr>
        <w:t>Сила инстинктивного механизма, обеспечивающего продол</w:t>
        <w:softHyphen/>
        <w:t>жение существования расы даже ценой жизни индивида, в осо</w:t>
        <w:softHyphen/>
        <w:t>бенности проявляется в военное время. Заметное увеличение рождаемости, обычно наблюдаемое в такие периоды, указывает, что импульс к воспроизведению становится сильнее, когда существование расы находится под угрозой, даже если с точки зре</w:t>
        <w:softHyphen/>
        <w:t>ния индивида целесообразность рождения ребенка в такое время вызывает серьезные сомнения.</w:t>
      </w:r>
    </w:p>
    <w:p>
      <w:pPr>
        <w:pStyle w:val="Normal"/>
        <w:shd w:fill="FFFFFF" w:val="clear"/>
        <w:spacing w:lineRule="exact" w:line="230" w:before="43" w:after="0"/>
        <w:ind w:left="130" w:right="10" w:firstLine="298"/>
        <w:jc w:val="both"/>
        <w:rPr>
          <w:color w:val="000000"/>
          <w:spacing w:val="-4"/>
          <w:w w:val="102"/>
          <w:sz w:val="24"/>
          <w:szCs w:val="24"/>
        </w:rPr>
      </w:pPr>
      <w:r>
        <w:rPr>
          <w:color w:val="000000"/>
          <w:spacing w:val="-4"/>
          <w:w w:val="102"/>
          <w:sz w:val="24"/>
          <w:szCs w:val="24"/>
        </w:rPr>
        <w:t>Инстинкт воспроизведения проявляется в двух аспектах: сек</w:t>
        <w:softHyphen/>
        <w:t>суальности и родительском долге. Инстинкт родительского долга будет обсуждаться в следующей главе, а здесь мы сосредоточим</w:t>
        <w:softHyphen/>
        <w:t>ся на анализе инстинкта сексуальности.</w:t>
      </w:r>
    </w:p>
    <w:p>
      <w:pPr>
        <w:pStyle w:val="Normal"/>
        <w:shd w:fill="FFFFFF" w:val="clear"/>
        <w:spacing w:lineRule="exact" w:line="235" w:before="29" w:after="0"/>
        <w:ind w:left="86" w:right="19" w:firstLine="293"/>
        <w:jc w:val="both"/>
        <w:rPr/>
      </w:pPr>
      <w:r>
        <w:rPr>
          <w:color w:val="000000"/>
          <w:spacing w:val="-4"/>
          <w:w w:val="102"/>
          <w:sz w:val="24"/>
          <w:szCs w:val="24"/>
        </w:rPr>
        <w:t>Фундаментальное значение сексуальности в психологическом складе современных мужчин и женщин было выявлено благода</w:t>
        <w:softHyphen/>
        <w:t>ря исследованиям Фрейда и его последователей. Демонстрация того, что разнообразная творческая деятельность — культурная, художественная и научная — черпает свою энергию из инстинкта сексуальности, уже не так шокирует нас, как предшественников. Фрейд убедительно показал инстинктивные корни романтичес</w:t>
        <w:softHyphen/>
        <w:t>кой и эротической любви. Юнгу осталось только продемонстри</w:t>
        <w:softHyphen/>
        <w:t>ровать направление развития, характерное для этого фундамен</w:t>
        <w:softHyphen/>
        <w:t>тального инстинкта</w:t>
      </w:r>
      <w:r>
        <w:rPr>
          <w:color w:val="000000"/>
          <w:spacing w:val="-4"/>
          <w:w w:val="102"/>
          <w:sz w:val="24"/>
          <w:szCs w:val="24"/>
          <w:vertAlign w:val="superscript"/>
        </w:rPr>
        <w:t>1</w:t>
      </w:r>
      <w:r>
        <w:rPr>
          <w:color w:val="000000"/>
          <w:spacing w:val="-4"/>
          <w:w w:val="102"/>
          <w:sz w:val="24"/>
          <w:szCs w:val="24"/>
        </w:rPr>
        <w:t>.</w:t>
      </w:r>
    </w:p>
    <w:p>
      <w:pPr>
        <w:pStyle w:val="Normal"/>
        <w:shd w:fill="FFFFFF" w:val="clear"/>
        <w:spacing w:lineRule="exact" w:line="235" w:before="48" w:after="0"/>
        <w:ind w:left="43" w:right="72" w:firstLine="288"/>
        <w:jc w:val="both"/>
        <w:rPr>
          <w:color w:val="000000"/>
          <w:spacing w:val="-4"/>
          <w:w w:val="102"/>
          <w:sz w:val="24"/>
          <w:szCs w:val="24"/>
        </w:rPr>
      </w:pPr>
      <w:r>
        <w:rPr>
          <w:color w:val="000000"/>
          <w:spacing w:val="-4"/>
          <w:w w:val="102"/>
          <w:sz w:val="24"/>
          <w:szCs w:val="24"/>
        </w:rPr>
        <w:t>Тенденция к психической модификации биологических инс</w:t>
        <w:softHyphen/>
        <w:t>тинктов, присущая человеку, дала начало множеству культурных достижений. С помощью редуктивного анализа их происхожде</w:t>
        <w:softHyphen/>
        <w:t>ние можно проследить до инстинктов, немного более дифферен</w:t>
        <w:softHyphen/>
        <w:t>цированных, чем элементарные рефлексы: тем не менее, мы не можем заключить, что конечный культурный продукт — это не более чем результат смещения действия сексуальности. Ибо гру</w:t>
        <w:softHyphen/>
        <w:t>бый импульс инициировал творческую работу, итогом которой стала культурная ценность, и в добавок к этому сам инстинкт трансформировался во благо общества.</w:t>
      </w:r>
    </w:p>
    <w:p>
      <w:pPr>
        <w:pStyle w:val="Normal"/>
        <w:shd w:fill="FFFFFF" w:val="clear"/>
        <w:spacing w:lineRule="exact" w:line="235" w:before="5" w:after="0"/>
        <w:ind w:firstLine="269"/>
        <w:jc w:val="both"/>
        <w:rPr>
          <w:color w:val="000000"/>
          <w:spacing w:val="-4"/>
          <w:w w:val="102"/>
          <w:sz w:val="24"/>
          <w:szCs w:val="24"/>
        </w:rPr>
      </w:pPr>
      <w:r>
        <w:rPr>
          <w:color w:val="000000"/>
          <w:spacing w:val="-4"/>
          <w:w w:val="102"/>
          <w:sz w:val="24"/>
          <w:szCs w:val="24"/>
        </w:rPr>
        <w:t>Именно этот аспект процесса особенно интересовал Юнга. Его сильно впечатлял тот факт, что живому организму свойствен</w:t>
        <w:softHyphen/>
        <w:t>на тенденция к развитию. Она не является ни чем-то навязывае</w:t>
        <w:softHyphen/>
        <w:t>мым извне, ни изобретением сознания. Живые формы эволюци</w:t>
        <w:softHyphen/>
        <w:t>онировали совершенно независимо от сознательной цели. Цель, если она вообще была, определялась источником, неизвестным организму, — то есть, мотивация была бессознательной. Более того, по-видимому, эта «цель» передавалась от поколения к по</w:t>
        <w:softHyphen/>
        <w:t>колению; ибо для большинства адаптации потребовались многие поколения развития. В своих исследованиях бессознательного плана человеческой психики Юнг наблюдал содержание, которое нельзя удовлетворительно объяснить, исходя из фрейдистской те</w:t>
        <w:softHyphen/>
        <w:t xml:space="preserve">ории вытеснения; его значение становилось понятным только </w:t>
      </w:r>
    </w:p>
    <w:p>
      <w:pPr>
        <w:pStyle w:val="Normal"/>
        <w:shd w:fill="FFFFFF" w:val="clear"/>
        <w:spacing w:lineRule="exact" w:line="240"/>
        <w:ind w:right="34" w:hanging="0"/>
        <w:jc w:val="both"/>
        <w:rPr/>
      </w:pPr>
      <w:r>
        <w:rPr>
          <w:color w:val="000000"/>
          <w:spacing w:val="-4"/>
          <w:w w:val="102"/>
          <w:sz w:val="24"/>
          <w:szCs w:val="24"/>
        </w:rPr>
        <w:t>при теологической интерпретации. Доказательства, подтвержда</w:t>
        <w:softHyphen/>
        <w:t>ющие эту точку зрения, нельзя назвать малочисленными или не</w:t>
        <w:softHyphen/>
        <w:t>доступными. С ними может ознакомиться всякий, кто способен понять происходящее на втором плане его собственной психики. В глубине бессознательного постоянно повторяются древние, давно установившиеся паттерны; в то же самое время природа непрестанно порождает новые формы, ставит новые эксперимен</w:t>
        <w:softHyphen/>
        <w:t>ты. Мы признаем, что так обстоит дело в биологической сфере; изучение бессознательного демонстрирует, что это справедливо и в отношении психологической сферы.</w:t>
      </w:r>
    </w:p>
    <w:p>
      <w:pPr>
        <w:pStyle w:val="Normal"/>
        <w:shd w:fill="FFFFFF" w:val="clear"/>
        <w:spacing w:lineRule="exact" w:line="240"/>
        <w:ind w:right="14" w:firstLine="259"/>
        <w:jc w:val="both"/>
        <w:rPr>
          <w:color w:val="000000"/>
          <w:spacing w:val="-4"/>
          <w:w w:val="102"/>
          <w:sz w:val="24"/>
          <w:szCs w:val="24"/>
        </w:rPr>
      </w:pPr>
      <w:r>
        <w:rPr>
          <w:color w:val="000000"/>
          <w:spacing w:val="-4"/>
          <w:w w:val="102"/>
          <w:sz w:val="24"/>
          <w:szCs w:val="24"/>
        </w:rPr>
        <w:t>Проследить этапы эволюционного процесса сравнительно легко. Намного труднее поверить в идею, что в человеке нашего времени еще имеются зародышевые, незаконченные структуры, что они далеко не бесполезны, а несут в себе зачатки важных но</w:t>
        <w:softHyphen/>
        <w:t>вых форм, характер которых мы не можем даже представить. Тем не менее, если предположить, что с наступлением нашей эры эволюционный процесс не завершился и современный человек еще не достиг вершины своего возможного развития, то следует признать, что незавершенные структуры, находящиеся сейчас в процессе эволюции, действительно наличествуют в теле и психи</w:t>
        <w:softHyphen/>
        <w:t>ке. Если мы не признаем этого, то просто допустим, что человек двадцатого столетия по своему значению значительно ниже сво</w:t>
        <w:softHyphen/>
        <w:t>их предшественников, ибо он утратил свою величайшую способ</w:t>
        <w:softHyphen/>
        <w:t>ность — развивать новые формы. Если это так, то современный человек не стоит на вершине эволюции; он находится далеко внизу, по другую сторону горы, и вскоре его заменит более жиз</w:t>
        <w:softHyphen/>
        <w:t>неспособный организм, сохранивший способность развиваться. Именно свидетельствами способности к развитию, проявляющи</w:t>
        <w:softHyphen/>
        <w:t>мися в психологической сфере, так сильно интересовались Юнг и его последователи.</w:t>
      </w:r>
    </w:p>
    <w:p>
      <w:pPr>
        <w:pStyle w:val="Normal"/>
        <w:shd w:fill="FFFFFF" w:val="clear"/>
        <w:spacing w:lineRule="exact" w:line="240" w:before="82" w:after="0"/>
        <w:ind w:left="24" w:firstLine="336"/>
        <w:jc w:val="both"/>
        <w:rPr/>
      </w:pPr>
      <w:r>
        <w:rPr>
          <w:color w:val="000000"/>
          <w:spacing w:val="-4"/>
          <w:w w:val="102"/>
          <w:sz w:val="24"/>
          <w:szCs w:val="24"/>
        </w:rPr>
        <w:t>Первоначальный импульс, выражающий сексуальный инс</w:t>
        <w:softHyphen/>
        <w:t>тинкт, связан с удовлетворением физиологической потребности организма. На этом уровне интерес к сексуальному объекту огра</w:t>
        <w:softHyphen/>
        <w:t>ничен его пригодностью как раздражителя и вспомогательного участника действия. На животном уровне, по-видимому, отсутс</w:t>
        <w:softHyphen/>
        <w:t>твует осознание того, что половой партнер движим теми же им</w:t>
        <w:softHyphen/>
        <w:t>пульсами, что и субъект, и ищет аналогичного удовлетворения; нет здесь и никакого осознания последствий полового акта в форме воспроизведения потомства. Осведомленность об этих двух факторах появилась в сознании только после существенно го продвижения процесса психической трансформации инстин</w:t>
        <w:softHyphen/>
        <w:t>кта. У крайне примитивных племен, похоже, даже взрослые лю</w:t>
        <w:softHyphen/>
        <w:t>ди не осознают их, тогда как в цивилизованном обществе сексу</w:t>
        <w:softHyphen/>
        <w:t>альные импульсы могут волновать детей задолго до того, как они начинают понимать значение подобных чувств или осознавать их цель. Более того, компульсивное действие инстинкта выражено настолько, что часто само знание мало связано с поведением.</w:t>
      </w:r>
    </w:p>
    <w:p>
      <w:pPr>
        <w:pStyle w:val="Normal"/>
        <w:shd w:fill="FFFFFF" w:val="clear"/>
        <w:spacing w:lineRule="exact" w:line="240" w:before="5" w:after="0"/>
        <w:ind w:left="10" w:right="5" w:firstLine="274"/>
        <w:jc w:val="both"/>
        <w:rPr/>
      </w:pPr>
      <w:r>
        <w:rPr>
          <w:color w:val="000000"/>
          <w:spacing w:val="-4"/>
          <w:w w:val="102"/>
          <w:sz w:val="24"/>
          <w:szCs w:val="24"/>
        </w:rPr>
        <w:t>Древние племенные ритуалы и табу, касающиеся сексуальной функции, имели своей целью освобождение индивида от гос</w:t>
        <w:softHyphen/>
        <w:t>подствующего влияния его сексуальных импульсов. Участие в этих обрядах инициировало процесс, называющийся психизацией</w:t>
      </w:r>
      <w:r>
        <w:rPr>
          <w:color w:val="000000"/>
          <w:spacing w:val="-4"/>
          <w:w w:val="102"/>
          <w:sz w:val="24"/>
          <w:szCs w:val="24"/>
          <w:vertAlign w:val="superscript"/>
        </w:rPr>
        <w:t>2</w:t>
      </w:r>
      <w:r>
        <w:rPr>
          <w:color w:val="000000"/>
          <w:spacing w:val="-4"/>
          <w:w w:val="102"/>
          <w:sz w:val="24"/>
          <w:szCs w:val="24"/>
        </w:rPr>
        <w:t xml:space="preserve"> — изменение, характеризующееся развитием способности от</w:t>
        <w:softHyphen/>
        <w:t>части контролировать автоматическую реакцию на сексуальное возбуждение. С ростом этой способности появилась возможность выбирать партнера и не находиться в полной власти неуправляе</w:t>
        <w:softHyphen/>
        <w:t>мой физиологической реакции на случайный раздражитель.</w:t>
      </w:r>
    </w:p>
    <w:p>
      <w:pPr>
        <w:pStyle w:val="Normal"/>
        <w:shd w:fill="FFFFFF" w:val="clear"/>
        <w:spacing w:lineRule="exact" w:line="240" w:before="5" w:after="0"/>
        <w:ind w:right="19" w:firstLine="293"/>
        <w:jc w:val="both"/>
        <w:rPr/>
      </w:pPr>
      <w:r>
        <w:rPr>
          <w:color w:val="000000"/>
          <w:spacing w:val="-4"/>
          <w:w w:val="102"/>
          <w:sz w:val="24"/>
          <w:szCs w:val="24"/>
        </w:rPr>
        <w:t>Когда пришло осознание связи между сексуальностью и дето</w:t>
        <w:softHyphen/>
        <w:t>рождением, в психической модификации инстинкта начался но</w:t>
        <w:softHyphen/>
        <w:t>вый этап. У человека возникла мысль о существовании зависи</w:t>
        <w:softHyphen/>
        <w:t>мости между собственной репродуктивной способностью, с одной стороны, и урожайностью полей и плодовитостью скота, с другой: для него и то, и другое определялось деятельностью «духа плодо</w:t>
        <w:softHyphen/>
        <w:t>родия»</w:t>
      </w:r>
      <w:r>
        <w:rPr>
          <w:color w:val="000000"/>
          <w:spacing w:val="-4"/>
          <w:w w:val="102"/>
          <w:sz w:val="24"/>
          <w:szCs w:val="24"/>
          <w:vertAlign w:val="superscript"/>
        </w:rPr>
        <w:t>3</w:t>
      </w:r>
      <w:r>
        <w:rPr>
          <w:color w:val="000000"/>
          <w:spacing w:val="-4"/>
          <w:w w:val="102"/>
          <w:sz w:val="24"/>
          <w:szCs w:val="24"/>
        </w:rPr>
        <w:t>. Управляя собственными импульсами, он надеялся воз</w:t>
        <w:softHyphen/>
        <w:t>действовать на плодородие земли. Магические церемонии и рели</w:t>
        <w:softHyphen/>
        <w:t>гиозные обряды, вызванные к жизни этим представлением, имели огромное влияние на отношение человека к сексуальному инс</w:t>
        <w:softHyphen/>
        <w:t>тинкту. Эти ритуальные обряды не только помогли ему в некото</w:t>
        <w:softHyphen/>
        <w:t>рой мере освободиться от требования инстинкта; они способство</w:t>
        <w:softHyphen/>
        <w:t>вали и осознанию того, что сексуальное желание, зарождавшееся в теле и казавшееся выражением самой сокровенной человечес</w:t>
        <w:softHyphen/>
        <w:t>кой сущности, в некотором смысле, было чем-то обособлен</w:t>
        <w:softHyphen/>
        <w:t>ным — демонической силой или духом.</w:t>
      </w:r>
    </w:p>
    <w:p>
      <w:pPr>
        <w:pStyle w:val="Normal"/>
        <w:shd w:fill="FFFFFF" w:val="clear"/>
        <w:spacing w:lineRule="exact" w:line="240" w:before="5" w:after="0"/>
        <w:ind w:left="5" w:right="29" w:firstLine="355"/>
        <w:jc w:val="both"/>
        <w:rPr/>
      </w:pPr>
      <w:r>
        <w:rPr>
          <w:color w:val="000000"/>
          <w:spacing w:val="-4"/>
          <w:w w:val="102"/>
          <w:sz w:val="24"/>
          <w:szCs w:val="24"/>
        </w:rPr>
        <w:t>Таким образом, в сексуальном инстинкте, как и в инстинкте самосохранения, наблюдаются две тенденции; одна из них имеет сексуальную направленность, а другая — религиозную. Социаль</w:t>
        <w:softHyphen/>
        <w:t xml:space="preserve">ный компонент </w:t>
      </w:r>
      <w:r>
        <w:rPr>
          <w:color w:val="000000"/>
          <w:spacing w:val="-4"/>
          <w:w w:val="102"/>
          <w:sz w:val="24"/>
          <w:szCs w:val="24"/>
          <w:lang w:val="en-US"/>
        </w:rPr>
        <w:t>libido</w:t>
      </w:r>
      <w:r>
        <w:rPr>
          <w:color w:val="000000"/>
          <w:spacing w:val="-4"/>
          <w:w w:val="102"/>
          <w:sz w:val="24"/>
          <w:szCs w:val="24"/>
        </w:rPr>
        <w:t xml:space="preserve"> </w:t>
      </w:r>
      <w:r>
        <w:rPr>
          <w:color w:val="000000"/>
          <w:spacing w:val="-4"/>
          <w:w w:val="102"/>
          <w:sz w:val="24"/>
          <w:szCs w:val="24"/>
          <w:lang w:val="en-US"/>
        </w:rPr>
        <w:t>sexualis</w:t>
      </w:r>
      <w:r>
        <w:rPr>
          <w:color w:val="000000"/>
          <w:spacing w:val="-4"/>
          <w:w w:val="102"/>
          <w:sz w:val="24"/>
          <w:szCs w:val="24"/>
        </w:rPr>
        <w:t xml:space="preserve"> нацелен на человеческие взаимоот</w:t>
        <w:softHyphen/>
        <w:t>ношения. Продуктами этой направленности являются любовь к партнеру и потомству, стремление создать семью и обустроиться в общине. Религиозный компонент способствует объединению мужских и женских элементов психики. Для религиозных мистиков во все века этот внутренний союз всегда служил символом объединения души с Богом. Для психолога он обозначает объе</w:t>
        <w:softHyphen/>
        <w:t>динение сознательной личности с бессознательной частью пси</w:t>
        <w:softHyphen/>
        <w:t>хики, в результате чего индивид становится единым целым.</w:t>
      </w:r>
    </w:p>
    <w:p>
      <w:pPr>
        <w:pStyle w:val="Normal"/>
        <w:shd w:fill="FFFFFF" w:val="clear"/>
        <w:spacing w:lineRule="exact" w:line="240" w:before="240" w:after="0"/>
        <w:ind w:right="24" w:firstLine="274"/>
        <w:jc w:val="both"/>
        <w:rPr>
          <w:color w:val="000000"/>
          <w:spacing w:val="-4"/>
          <w:w w:val="102"/>
          <w:sz w:val="24"/>
          <w:szCs w:val="24"/>
        </w:rPr>
      </w:pPr>
      <w:r>
        <w:rPr>
          <w:color w:val="000000"/>
          <w:spacing w:val="-4"/>
          <w:w w:val="102"/>
          <w:sz w:val="24"/>
          <w:szCs w:val="24"/>
        </w:rPr>
        <w:t>Постепенное развитие или трансформацию сексуального инс</w:t>
        <w:softHyphen/>
        <w:t>тинкта можно проследить на протяжении всей истории челове</w:t>
        <w:softHyphen/>
        <w:t>чества. И каждый индивид для достижения психологической зре</w:t>
        <w:softHyphen/>
        <w:t>лости должен снова пройти этот путь в своих переживаниях. Сперва сексуальный инстинкт представляет собой простое физио</w:t>
        <w:softHyphen/>
        <w:t>логическое влечение, не связанное с любовью к партнеру или ка</w:t>
        <w:softHyphen/>
        <w:t>ким-либо знанием о возможных последствиях в виде потомства. Это всего лишь влечение, которое сродни другим биологическим импульсам, таким как голод, позыв к опорожнению или желание спать.</w:t>
      </w:r>
    </w:p>
    <w:p>
      <w:pPr>
        <w:pStyle w:val="Normal"/>
        <w:shd w:fill="FFFFFF" w:val="clear"/>
        <w:spacing w:lineRule="exact" w:line="240"/>
        <w:ind w:left="10" w:right="14" w:firstLine="274"/>
        <w:jc w:val="both"/>
        <w:rPr/>
      </w:pPr>
      <w:r>
        <w:rPr>
          <w:color w:val="000000"/>
          <w:spacing w:val="-4"/>
          <w:w w:val="102"/>
          <w:sz w:val="24"/>
          <w:szCs w:val="24"/>
        </w:rPr>
        <w:t>Насколько нам известно, на земле нет племен настолько при</w:t>
        <w:softHyphen/>
        <w:t>митивных и бессознательных, чтобы им ничего не было известно об этом физиологическом влечении. Но представители некото</w:t>
        <w:softHyphen/>
        <w:t>рых племен, таких как арунта в Австралии, все же заявляют, что якобы не знают о связи между половым актом и беременностью</w:t>
      </w:r>
      <w:r>
        <w:rPr>
          <w:color w:val="000000"/>
          <w:spacing w:val="-4"/>
          <w:w w:val="102"/>
          <w:sz w:val="24"/>
          <w:szCs w:val="24"/>
          <w:vertAlign w:val="superscript"/>
        </w:rPr>
        <w:t>4</w:t>
      </w:r>
      <w:r>
        <w:rPr>
          <w:color w:val="000000"/>
          <w:spacing w:val="-4"/>
          <w:w w:val="102"/>
          <w:sz w:val="24"/>
          <w:szCs w:val="24"/>
        </w:rPr>
        <w:t>. Однако, скорее всего, она им известна, но распространенные ве</w:t>
        <w:softHyphen/>
        <w:t>рования, основанные на традиции, не признают ее существова</w:t>
        <w:softHyphen/>
        <w:t>ния. При этом утверждается, что женщина забеременела по той причине, что заснула под определенным деревом, или набрала воды из особого ключа или потому, что на нее упал лунный свет: таковы приемлемые объяснения беременности. Если располо</w:t>
        <w:softHyphen/>
        <w:t>жить рассказчика к большей искренности, то он признает, что женщина, возможно, вступала также и в половую связь с мужчи</w:t>
        <w:softHyphen/>
        <w:t>ной. Это пример того, как традиционное учение заменяет раци</w:t>
        <w:softHyphen/>
        <w:t>ональное мышление у народов примитивной культуры.</w:t>
      </w:r>
    </w:p>
    <w:p>
      <w:pPr>
        <w:pStyle w:val="Normal"/>
        <w:shd w:fill="FFFFFF" w:val="clear"/>
        <w:spacing w:lineRule="exact" w:line="240"/>
        <w:ind w:left="14" w:right="5" w:firstLine="346"/>
        <w:jc w:val="both"/>
        <w:rPr/>
      </w:pPr>
      <w:r>
        <w:rPr>
          <w:color w:val="000000"/>
          <w:spacing w:val="-4"/>
          <w:w w:val="102"/>
          <w:sz w:val="24"/>
          <w:szCs w:val="24"/>
        </w:rPr>
        <w:t>Во многих мифах и преданиях примитивных народов обнару</w:t>
        <w:softHyphen/>
        <w:t>живаются следы раннего отношения к сексуальной функции. Например, существует легенда о Трикстере, мифическом герое виннебаго, племени американских индейцев</w:t>
      </w:r>
      <w:r>
        <w:rPr>
          <w:color w:val="000000"/>
          <w:spacing w:val="-4"/>
          <w:w w:val="102"/>
          <w:sz w:val="24"/>
          <w:szCs w:val="24"/>
          <w:vertAlign w:val="superscript"/>
        </w:rPr>
        <w:t>5</w:t>
      </w:r>
      <w:r>
        <w:rPr>
          <w:color w:val="000000"/>
          <w:spacing w:val="-4"/>
          <w:w w:val="102"/>
          <w:sz w:val="24"/>
          <w:szCs w:val="24"/>
        </w:rPr>
        <w:t>. Здесь же представ</w:t>
        <w:softHyphen/>
        <w:t>лены и другие варианты отношения Трикстера к частям своего те</w:t>
        <w:softHyphen/>
        <w:t>ла.) Трикстер был странным юношей, новичком среди племенных героев, не всегда полностью осознающим происходящее. Он пос</w:t>
        <w:softHyphen/>
        <w:t>тоянно совершал промахи, нарушая табу и пренебрегая священ</w:t>
        <w:softHyphen/>
        <w:t>ными обычаями. Он был подобен обезьянке Сун из китайской мифологии, образ которой, несомненно, представляет ранние зачатки человеческого сознания. Сун символизирует человека, лов</w:t>
        <w:softHyphen/>
        <w:t>кого простака, который, в отличие от других животных, никогда не довольствуется следованием древнему закону природы, а пос</w:t>
        <w:softHyphen/>
        <w:t>тоянно ищет, импровизирует и изобретает новые пути.</w:t>
      </w:r>
    </w:p>
    <w:p>
      <w:pPr>
        <w:pStyle w:val="Normal"/>
        <w:shd w:fill="FFFFFF" w:val="clear"/>
        <w:spacing w:lineRule="exact" w:line="240" w:before="5" w:after="0"/>
        <w:ind w:left="5" w:right="5" w:firstLine="269"/>
        <w:jc w:val="both"/>
        <w:rPr>
          <w:color w:val="000000"/>
          <w:spacing w:val="-4"/>
          <w:w w:val="102"/>
          <w:sz w:val="24"/>
          <w:szCs w:val="24"/>
        </w:rPr>
      </w:pPr>
      <w:r>
        <w:rPr>
          <w:color w:val="000000"/>
          <w:spacing w:val="-4"/>
          <w:w w:val="102"/>
          <w:sz w:val="24"/>
          <w:szCs w:val="24"/>
        </w:rPr>
        <w:t>Легенда гласит, что Трикстер был обременен огромным, мас</w:t>
        <w:softHyphen/>
        <w:t>сивным половым членом, который ему приходилось носить на спине. Он не знал, зачем он ему и почему ему выпало нести это тяжкое бремя. Другие животные смеялись над ним, говоря, что эта штука властвует над ним и он не может избавиться от нее. Но Трикстер возражал, что может снять ее в любой момент, но прос</w:t>
        <w:softHyphen/>
        <w:t>то не хочет, ибо такая ноша позволяет ему демонстрировать собс</w:t>
        <w:softHyphen/>
        <w:t>твенную силу. В свою очередь, он тоже высмеивал животных, за</w:t>
        <w:softHyphen/>
        <w:t>являя, что ни одно из них не способно вынести такой большой груз. Такая ситуация длилась до тех пор, пока сам Трикстер не стал беспокоиться. Он понял, что носит эту тяжесть столько, сколько помнит себя, никогда не снимая ее. Он отправился в укромное место в лесу, где мог остаться наедине с самим собой, и попытал</w:t>
        <w:softHyphen/>
        <w:t>ся избавиться от своей ноши. Но к своему большому раздражению обнаружил, что это ему не под силу. Тогда он попробовал оторвать фаллос, но каждое его усилие причиняло ему ужасную боль и гро</w:t>
        <w:softHyphen/>
        <w:t>зило разорвать его пополам. Ноша была частью его самого.</w:t>
      </w:r>
    </w:p>
    <w:p>
      <w:pPr>
        <w:pStyle w:val="Normal"/>
        <w:shd w:fill="FFFFFF" w:val="clear"/>
        <w:spacing w:lineRule="exact" w:line="240"/>
        <w:ind w:firstLine="278"/>
        <w:jc w:val="both"/>
        <w:rPr>
          <w:color w:val="000000"/>
          <w:spacing w:val="-4"/>
          <w:w w:val="102"/>
          <w:sz w:val="24"/>
          <w:szCs w:val="24"/>
        </w:rPr>
      </w:pPr>
      <w:r>
        <w:rPr>
          <w:color w:val="000000"/>
          <w:spacing w:val="-4"/>
          <w:w w:val="102"/>
          <w:sz w:val="24"/>
          <w:szCs w:val="24"/>
        </w:rPr>
        <w:t>Эта история, очевидно, является изложением постепенного осознания человеком собственной сексуальности. Поначалу ее запросы считались большим достоинством, показателем силы, источником гордости. Но с ростом сознания биологическое вле</w:t>
        <w:softHyphen/>
        <w:t>чение воспринимается как бремя, демон, служение которому тре</w:t>
        <w:softHyphen/>
        <w:t>бует времени, усилий и энергии, отзываемых от выполнения бо</w:t>
        <w:softHyphen/>
        <w:t>лее полезных задач. Затем человек начинает бороться со своим демоном. Его сознательное «Я» и безличный демон больше уже не пребывают в согласии, и, пытаясь избавиться от внутреннего непреодолимого влечения, человек обнаруживает, что разрывает</w:t>
        <w:softHyphen/>
        <w:t>ся на части.</w:t>
      </w:r>
    </w:p>
    <w:p>
      <w:pPr>
        <w:pStyle w:val="Normal"/>
        <w:shd w:fill="FFFFFF" w:val="clear"/>
        <w:spacing w:lineRule="exact" w:line="240" w:before="48" w:after="0"/>
        <w:ind w:left="5" w:right="48" w:firstLine="355"/>
        <w:jc w:val="both"/>
        <w:rPr>
          <w:color w:val="000000"/>
          <w:spacing w:val="-4"/>
          <w:w w:val="102"/>
          <w:sz w:val="24"/>
          <w:szCs w:val="24"/>
        </w:rPr>
      </w:pPr>
      <w:r>
        <w:rPr>
          <w:color w:val="000000"/>
          <w:spacing w:val="-4"/>
          <w:w w:val="102"/>
          <w:sz w:val="24"/>
          <w:szCs w:val="24"/>
        </w:rPr>
        <w:t>Бремя сексуального инстинкта женщины проявляется в иной форме. Мужская сексуальность, главным образом, исходящая, и направлена она на поиск объекта для облегчения напряжения и устранения дискомфорта посредством физического контакта. Она порождает стремление к деятельности, беспокойство и напо</w:t>
        <w:softHyphen/>
        <w:t>ристость, которые можно унять только снятием возбуждения. В противоположность этому женская сексуальность проявляется в томной пассивности, желании, чтобы с ней что-то сделали; она обуславливает бремя инертности, являющейся прямой противо</w:t>
        <w:softHyphen/>
        <w:t>положностью инстинктивному побуждению мужчины.</w:t>
      </w:r>
    </w:p>
    <w:p>
      <w:pPr>
        <w:pStyle w:val="Normal"/>
        <w:shd w:fill="FFFFFF" w:val="clear"/>
        <w:spacing w:lineRule="exact" w:line="240"/>
        <w:ind w:right="29" w:firstLine="269"/>
        <w:jc w:val="both"/>
        <w:rPr>
          <w:color w:val="000000"/>
          <w:spacing w:val="-4"/>
          <w:w w:val="102"/>
          <w:sz w:val="24"/>
          <w:szCs w:val="24"/>
        </w:rPr>
      </w:pPr>
      <w:r>
        <w:rPr>
          <w:color w:val="000000"/>
          <w:spacing w:val="-4"/>
          <w:w w:val="102"/>
          <w:sz w:val="24"/>
          <w:szCs w:val="24"/>
        </w:rPr>
        <w:t>Таким образом, женщина обременена двумя типами инер</w:t>
        <w:softHyphen/>
        <w:t>тности: изначальной леностью бессознательного, общей для муж</w:t>
        <w:softHyphen/>
        <w:t>чины и женщины, и дополнительной, которая является следстви</w:t>
        <w:softHyphen/>
        <w:t>ем бессознательной нереализованной сексуальности. Подобно тому, как Трикстера обременяла его фаллическая ноша, так и женщина должна бороться с инертностью, чтобы освободиться от идентификации с демоном биологического инстинкта. Именно этот аспект женской психологии ответственен за высокую чувс</w:t>
        <w:softHyphen/>
        <w:t>твенность полных женщин с большими кроткими глазами. В сновидениях он довольно часто персонифицируется в образе женщины «неженки и белоручки». Он означает не только ле</w:t>
        <w:softHyphen/>
        <w:t>ность, но и непризнанную сексуальность. Если бы Трикстер уз</w:t>
        <w:softHyphen/>
        <w:t>нал, что представляет собой его бремя, он смог бы начать осво</w:t>
        <w:softHyphen/>
        <w:t>бождаться от него. Так же и современная женщина, осознающая, что ее инертность может быть обусловлена сексуальностью, а не ленью, в состоянии предпринять попытку избавиться от нее.</w:t>
      </w:r>
    </w:p>
    <w:p>
      <w:pPr>
        <w:pStyle w:val="Normal"/>
        <w:shd w:fill="FFFFFF" w:val="clear"/>
        <w:spacing w:lineRule="exact" w:line="240"/>
        <w:ind w:left="10" w:right="14" w:firstLine="269"/>
        <w:jc w:val="both"/>
        <w:rPr>
          <w:color w:val="000000"/>
          <w:spacing w:val="-4"/>
          <w:w w:val="102"/>
          <w:sz w:val="24"/>
          <w:szCs w:val="24"/>
        </w:rPr>
      </w:pPr>
      <w:r>
        <w:rPr>
          <w:color w:val="000000"/>
          <w:spacing w:val="-4"/>
          <w:w w:val="102"/>
          <w:sz w:val="24"/>
          <w:szCs w:val="24"/>
        </w:rPr>
        <w:t>Человек, все еще идентифицирующийся с демоном сексуаль</w:t>
        <w:softHyphen/>
        <w:t>ности, способен реализовать свою сексуальность только на ауто-эротическом уровне. Это верно как в том случае, когда импульс находит себе применение в мастурбации, так и тогда, когда он приводит к сексуальным сношениям с человеком того же или противоположного пола. На этой стадии развития интерес и же</w:t>
        <w:softHyphen/>
        <w:t>лания индивида полностью устремлены на собственные ощуще</w:t>
        <w:softHyphen/>
        <w:t>ния и физиологические потребности. Его сексуальный инс</w:t>
        <w:softHyphen/>
        <w:t>тинкт еще не достиг той степени психической модификации, которая обязательно предшествует реальной заинтересованнос</w:t>
        <w:softHyphen/>
        <w:t>ти объектом. Поэтому на данном уровне для удовлетворения подходит почти любой партнер, при условии наличия раздражи</w:t>
        <w:softHyphen/>
        <w:t>теля, способного запустить физиологический механизм снятия возбуждения.</w:t>
      </w:r>
    </w:p>
    <w:p>
      <w:pPr>
        <w:pStyle w:val="Normal"/>
        <w:shd w:fill="FFFFFF" w:val="clear"/>
        <w:spacing w:lineRule="exact" w:line="235"/>
        <w:ind w:left="38" w:firstLine="379"/>
        <w:jc w:val="both"/>
        <w:rPr>
          <w:color w:val="000000"/>
          <w:spacing w:val="-4"/>
          <w:w w:val="102"/>
          <w:sz w:val="24"/>
          <w:szCs w:val="24"/>
        </w:rPr>
      </w:pPr>
      <w:r>
        <w:rPr>
          <w:color w:val="000000"/>
          <w:spacing w:val="-4"/>
          <w:w w:val="102"/>
          <w:sz w:val="24"/>
          <w:szCs w:val="24"/>
        </w:rPr>
        <w:t>В результате люди на этой стадии развития обычно неразбор</w:t>
        <w:softHyphen/>
        <w:t>чивы и непостоянны и иногда могут быть гонимы истинным де</w:t>
        <w:softHyphen/>
        <w:t>моном желания, пренебрегая всякими нормами человеческих взаимоотношений и элементарным приличием. Для мужчины на этом уровне женщина — всего лишь сексуальный объект, и одну женщину можно очень легко заменить другой. Женщина на сход</w:t>
        <w:softHyphen/>
        <w:t>ной стадии психологического развития может просто желать мужчину, любого мужчину, при условии, что он хочет секса, так для нее мужчина — это просто обладатель фаллоса. Привле</w:t>
        <w:softHyphen/>
        <w:t>кательность многих непристойных шуток и порнографической литературы в целом основывается на устойчивости этого аспекта сексуальности.</w:t>
      </w:r>
    </w:p>
    <w:p>
      <w:pPr>
        <w:pStyle w:val="Normal"/>
        <w:shd w:fill="FFFFFF" w:val="clear"/>
        <w:spacing w:lineRule="exact" w:line="235"/>
        <w:ind w:left="19" w:right="10" w:firstLine="283"/>
        <w:jc w:val="both"/>
        <w:rPr/>
      </w:pPr>
      <w:r>
        <w:rPr>
          <w:color w:val="000000"/>
          <w:spacing w:val="-4"/>
          <w:w w:val="102"/>
          <w:sz w:val="24"/>
          <w:szCs w:val="24"/>
        </w:rPr>
        <w:t>Преобладающе аутоэротический аспект сексуальности прояв</w:t>
        <w:softHyphen/>
        <w:t>ляется у того типа женщин, которых влечет к мужчине ради де</w:t>
        <w:softHyphen/>
        <w:t>тей, а не для удовлетворения сексуального голода. Сама женщина может считать инстинктивное стремление иметь детей достаточным оправданием для поиска сексуального контакта с мужчиной, даже если между ними нет никаких реальных взаимо</w:t>
        <w:softHyphen/>
        <w:t>отношений. Она даже может считать свой импульс «довольно славным» — похвальным доказательством любви к детям — ибо материнский инстинкт в нашем обществе имеет выраженный от</w:t>
        <w:softHyphen/>
        <w:t>тенок сентиментальности. Такая женщина, по-видимому, не по</w:t>
        <w:softHyphen/>
        <w:t>нимает, что, используя мужчину для удовлетворения собственно</w:t>
        <w:softHyphen/>
        <w:t>го желания иметь потомство, она злоупотребляет его чувствами. Ее желание представляет собой инстинктивное влечение, не бо</w:t>
        <w:softHyphen/>
        <w:t>лее достойное одобрения и не более предосудительное, чем стремление к удовлетворению любого другого основного инстин</w:t>
        <w:softHyphen/>
        <w:t>кта; но там, где удовлетворение требует взаимодействия с другим человеком, необходимо осознавать, что именно представляет со</w:t>
        <w:softHyphen/>
        <w:t>бой влечение. Себялюбие, на котором оно основывается, не дол</w:t>
        <w:softHyphen/>
        <w:t>жно прятаться за маской любви к объекту.</w:t>
      </w:r>
    </w:p>
    <w:p>
      <w:pPr>
        <w:pStyle w:val="Normal"/>
        <w:shd w:fill="FFFFFF" w:val="clear"/>
        <w:spacing w:lineRule="exact" w:line="240"/>
        <w:ind w:right="10" w:firstLine="278"/>
        <w:jc w:val="both"/>
        <w:rPr/>
      </w:pPr>
      <w:r>
        <w:rPr>
          <w:color w:val="000000"/>
          <w:spacing w:val="-4"/>
          <w:w w:val="102"/>
          <w:sz w:val="24"/>
          <w:szCs w:val="24"/>
        </w:rPr>
        <w:t>У народов примитивной культуры аутоэротический аспект сексуальности может быть единственным действующим в общи</w:t>
        <w:softHyphen/>
        <w:t>не. Например, в полигамных племенах западного побережья Африки мужчины могут брать себе в жены сколько угодно жен</w:t>
        <w:softHyphen/>
        <w:t>щин и жить с ними как господа. В действительности же они являются сексуальными узниками собственных гаремов, хотя сами признали бы этот факт в последнюю очередь. Им прихо</w:t>
        <w:softHyphen/>
        <w:t>дится делить свою благосклонность среди множества жен по правилам, устанавливаемым самими женщинами. Причем за нарушение этих правил налагается очень строгое наказание. Да, женщины выполняют всю работу, что позволяет мужу бездель</w:t>
        <w:softHyphen/>
        <w:t>ничать, если не в роскоши, то в достатке; но если он не удов</w:t>
        <w:softHyphen/>
        <w:t>летворяет собственных жен, они могут оставить его, забрав с со</w:t>
        <w:softHyphen/>
        <w:t>бой детей. Таким образом, его господство больше кажущееся, чем реальное. Такой мужчина является рабом не только собс</w:t>
        <w:softHyphen/>
        <w:t>твенного сексуального влечения, но и женщин, дающих ему Удовлетворение На этой стадии психический эквивалент или образ сексуаль</w:t>
        <w:softHyphen/>
        <w:t xml:space="preserve">ного инстинкта, называемый Юнгом архетипом, представлен в художественных произведениях фаллосом и йони или маткой. На таких скульптурных сооружениях как греческая герма или </w:t>
      </w:r>
      <w:r>
        <w:rPr>
          <w:color w:val="000000"/>
          <w:spacing w:val="-4"/>
          <w:w w:val="102"/>
          <w:sz w:val="24"/>
          <w:szCs w:val="24"/>
          <w:lang w:val="en-US"/>
        </w:rPr>
        <w:t>Shee</w:t>
      </w:r>
      <w:r>
        <w:rPr>
          <w:color w:val="000000"/>
          <w:spacing w:val="-4"/>
          <w:w w:val="102"/>
          <w:sz w:val="24"/>
          <w:szCs w:val="24"/>
        </w:rPr>
        <w:t>-</w:t>
      </w:r>
      <w:r>
        <w:rPr>
          <w:color w:val="000000"/>
          <w:spacing w:val="-4"/>
          <w:w w:val="102"/>
          <w:sz w:val="24"/>
          <w:szCs w:val="24"/>
          <w:lang w:val="en-US"/>
        </w:rPr>
        <w:t>la</w:t>
      </w:r>
      <w:r>
        <w:rPr>
          <w:color w:val="000000"/>
          <w:spacing w:val="-4"/>
          <w:w w:val="102"/>
          <w:sz w:val="24"/>
          <w:szCs w:val="24"/>
        </w:rPr>
        <w:t>-</w:t>
      </w:r>
      <w:r>
        <w:rPr>
          <w:color w:val="000000"/>
          <w:spacing w:val="-4"/>
          <w:w w:val="102"/>
          <w:sz w:val="24"/>
          <w:szCs w:val="24"/>
          <w:lang w:val="en-US"/>
        </w:rPr>
        <w:t>na</w:t>
      </w:r>
      <w:r>
        <w:rPr>
          <w:color w:val="000000"/>
          <w:spacing w:val="-4"/>
          <w:w w:val="102"/>
          <w:sz w:val="24"/>
          <w:szCs w:val="24"/>
        </w:rPr>
        <w:t>-</w:t>
      </w:r>
      <w:r>
        <w:rPr>
          <w:color w:val="000000"/>
          <w:spacing w:val="-4"/>
          <w:w w:val="102"/>
          <w:sz w:val="24"/>
          <w:szCs w:val="24"/>
          <w:lang w:val="en-US"/>
        </w:rPr>
        <w:t>Gig</w:t>
      </w:r>
      <w:r>
        <w:rPr>
          <w:color w:val="000000"/>
          <w:spacing w:val="-4"/>
          <w:w w:val="102"/>
          <w:sz w:val="24"/>
          <w:szCs w:val="24"/>
        </w:rPr>
        <w:t>, на необычных кельтских скульптурах женщин, демонс</w:t>
        <w:softHyphen/>
        <w:t>трирующих свои гениталии, половой орган используется для представления всего человеческого существа, причем остальная часть тела либо умаляется, либо полностью игнорируется. На ил</w:t>
        <w:softHyphen/>
        <w:t xml:space="preserve">люстрации </w:t>
      </w:r>
      <w:r>
        <w:rPr>
          <w:color w:val="000000"/>
          <w:spacing w:val="-4"/>
          <w:w w:val="102"/>
          <w:sz w:val="24"/>
          <w:szCs w:val="24"/>
          <w:lang w:val="en-US"/>
        </w:rPr>
        <w:t>III</w:t>
      </w:r>
      <w:r>
        <w:rPr>
          <w:color w:val="000000"/>
          <w:spacing w:val="-4"/>
          <w:w w:val="102"/>
          <w:sz w:val="24"/>
          <w:szCs w:val="24"/>
        </w:rPr>
        <w:t xml:space="preserve"> показана подобная фигурка женщины, схватившей за горло двух животных. Она известна под названием «Повели</w:t>
        <w:softHyphen/>
        <w:t>тельница животных». Этот экземпляр имеет этрусское происхож</w:t>
        <w:softHyphen/>
        <w:t>дение, однако фигурки аналогичного характера, представляющие связь божества с его животной сущностью, найдены также в Гре</w:t>
        <w:softHyphen/>
        <w:t>ции и на Крите, в Центральной Азии и Китае. Обычно половые органы человека на них сильно акцентируются, как и в приве</w:t>
        <w:softHyphen/>
        <w:t>денном примере. Подобные искажения широко используются в порнографии. Они также часто встречаются в непристойных наб</w:t>
        <w:softHyphen/>
        <w:t>росках подростков, заинтересованность биологическим аспектом секса которых вполне естественна, так как они еще не познали эмоционального потенциала инстинктивного влечения.</w:t>
      </w:r>
    </w:p>
    <w:p>
      <w:pPr>
        <w:pStyle w:val="Normal"/>
        <w:shd w:fill="FFFFFF" w:val="clear"/>
        <w:spacing w:lineRule="exact" w:line="240"/>
        <w:ind w:left="5" w:right="5" w:firstLine="288"/>
        <w:jc w:val="both"/>
        <w:rPr>
          <w:color w:val="000000"/>
          <w:spacing w:val="-4"/>
          <w:w w:val="102"/>
          <w:sz w:val="24"/>
          <w:szCs w:val="24"/>
        </w:rPr>
      </w:pPr>
      <w:r>
        <w:rPr>
          <w:color w:val="000000"/>
          <w:spacing w:val="-4"/>
          <w:w w:val="102"/>
          <w:sz w:val="24"/>
          <w:szCs w:val="24"/>
        </w:rPr>
        <w:t>На следующей стадии развития сексуальность определенно свя</w:t>
        <w:softHyphen/>
        <w:t>зывается с эмоцией. Взаимная привлекательность, ощущаемая мужчиной и женщиной, больше не ограничивается физиологичес</w:t>
        <w:softHyphen/>
        <w:t>кой сферой: она сопровождается эмоциональным элементом, при</w:t>
        <w:softHyphen/>
        <w:t>обретающим все большее значение по мере дальнейшего развития инстинкта. Такая эмоция должна называться любовью, хотя ее природа существенно варьирует в зависимости от достигнутой ин</w:t>
        <w:softHyphen/>
        <w:t>дивидом степени психологического развития. В действительности по характеру эмоциональной вовлеченности, на которую способен индивид, можно составить весьма точную картину его психологи</w:t>
        <w:softHyphen/>
        <w:t>ческого развития.</w:t>
      </w:r>
    </w:p>
    <w:p>
      <w:pPr>
        <w:pStyle w:val="Normal"/>
        <w:shd w:fill="FFFFFF" w:val="clear"/>
        <w:spacing w:lineRule="exact" w:line="240" w:before="38" w:after="0"/>
        <w:ind w:left="5" w:hanging="0"/>
        <w:jc w:val="both"/>
        <w:rPr/>
      </w:pPr>
      <w:r>
        <w:rPr>
          <w:color w:val="000000"/>
          <w:spacing w:val="-4"/>
          <w:w w:val="102"/>
          <w:sz w:val="24"/>
          <w:szCs w:val="24"/>
        </w:rPr>
        <w:t>На более примитивных стадиях особенности строения тела или умственные качества партнера не имеют никакого значения, при условии, что он или она способны возбудить и удовлетворить фи</w:t>
        <w:softHyphen/>
        <w:t>зиологическую потребность. Но когда сексуальной увлеченности сопутствует эмоциональный фактор, объект притяжения уже не яв</w:t>
        <w:softHyphen/>
        <w:t>ляется просто обладателем полового органа, а рассматривается как имеющий человеческие черты. В живописи, например, сексуаль</w:t>
        <w:softHyphen/>
        <w:t>ный объект уже представляется не йони или фаллосом, а фигурой красивой девушки или мужественного юноши. К этой фазе относится культ «ню» в живописи</w:t>
      </w:r>
      <w:r>
        <w:rPr>
          <w:color w:val="000000"/>
          <w:spacing w:val="-4"/>
          <w:w w:val="102"/>
          <w:sz w:val="24"/>
          <w:szCs w:val="24"/>
          <w:vertAlign w:val="superscript"/>
        </w:rPr>
        <w:t>6</w:t>
      </w:r>
      <w:r>
        <w:rPr>
          <w:color w:val="000000"/>
          <w:spacing w:val="-4"/>
          <w:w w:val="102"/>
          <w:sz w:val="24"/>
          <w:szCs w:val="24"/>
        </w:rPr>
        <w:t>. Но даже при этом притягивающий объект не имеет никаких индивидуальных отличий: он все еще ос</w:t>
        <w:softHyphen/>
        <w:t>тается неопределенной красивой девушкой или неопределенным прив</w:t>
        <w:softHyphen/>
        <w:t>лекательным мужчиной. Для любовника желаемый объект не явля</w:t>
        <w:softHyphen/>
        <w:t>ется той или иной конкретной личностью; реальной любви к объекту как к личности пока еще не существует. Эту позицию муж</w:t>
        <w:softHyphen/>
        <w:t>чины невольно выдают такими высказываниями, как: «Я люблю девушек» или «Мне нравится секс», а женщины — такими выраже</w:t>
        <w:softHyphen/>
        <w:t>ниями, как: «Мне нужен мужчина, с которым я могла бы выходить в общество» или «Мужчины такие славные». Абсолютное сходство мужского и женского вариантов этого состояния в совершенстве иллюстрирует сцена «петуха» из «Оперы нищего», в которой герой расхаживает меж дам, как хозяин, напевая: «Я собрал медок с каж</w:t>
        <w:softHyphen/>
        <w:t>дого цветка»; и слова хора из «Терпения»: «Нет сомненья, что в мо</w:t>
        <w:softHyphen/>
        <w:t>ре рыб осталось больше, чем вышло из него», которыми отвергну</w:t>
        <w:softHyphen/>
        <w:t>тые девушки заявляют о своей готовности сойтись с другим мужчиной, любым другим мужчиной, если возлюбленные оставят их. Легенды и мифы, отражающие эту психологическую позицию мужчины, изображают его в окружении множества обольститель</w:t>
        <w:softHyphen/>
        <w:t>ных женских образов, таких как девушки-цветы из сцены иску</w:t>
        <w:softHyphen/>
        <w:t>шения Парсифаля. Прекрасные девушки представляют его собс</w:t>
        <w:softHyphen/>
        <w:t>твенные изменчивые эротические импульсы. Они совершенно неотличимы одна от другой, и герой не может узнать, что в дейс</w:t>
        <w:softHyphen/>
        <w:t>твительности они собой представляют. Это не женщины, а лишь персонифицированные страстные стремления. Они — «отчасти души», его души. Классический пример предоставляет нам эпи</w:t>
        <w:softHyphen/>
        <w:t>зод из путешествия Одиссея, когда на пути домой его окружили сирены, соблазняя его повременить с возвращением домой и за</w:t>
        <w:softHyphen/>
        <w:t>манивая в глубины океана на поиски немыслимого блаженства. Эти искусительницы пытались подавить у путешественников чувство ответственности по отношению к своим женам и детям и удержать их пустым времяпрепровождением в чувственных удовольствиях. На языке психологии это означает, что, поддав</w:t>
        <w:softHyphen/>
        <w:t>шись искушению, путешественники оказались бы в глубинах бессознательного в результате регрессии к стадии идентифика</w:t>
        <w:softHyphen/>
        <w:t>ции с сексуальным инстинктом. Одиссей очень мудро велел сво</w:t>
        <w:softHyphen/>
        <w:t>им мореплавателям заткнуть уши, дабы не слышать колдовской музыки и не последовать за сиренами к своей погибели.</w:t>
      </w:r>
    </w:p>
    <w:p>
      <w:pPr>
        <w:pStyle w:val="Normal"/>
        <w:shd w:fill="FFFFFF" w:val="clear"/>
        <w:spacing w:lineRule="exact" w:line="240"/>
        <w:ind w:right="53" w:hanging="0"/>
        <w:jc w:val="both"/>
        <w:rPr>
          <w:color w:val="000000"/>
          <w:spacing w:val="-4"/>
          <w:w w:val="102"/>
          <w:sz w:val="24"/>
          <w:szCs w:val="24"/>
        </w:rPr>
      </w:pPr>
      <w:r>
        <w:rPr>
          <w:color w:val="000000"/>
          <w:spacing w:val="-4"/>
          <w:w w:val="102"/>
          <w:sz w:val="24"/>
          <w:szCs w:val="24"/>
        </w:rPr>
        <w:t>В другом варианте легенды Улисс (или Одиссей, как его на</w:t>
        <w:softHyphen/>
        <w:t>зывали ранее) велел своим товарищам привязать его к мачте, так как не был уверен, что способен противиться соблазнительни</w:t>
        <w:softHyphen/>
        <w:t>цам. Эта сцена представлена на рис. 5, где мы видим Одиссея, окруженного, по-видимому, не очень желанным вниманием трех крылатых сирен. На рис. 6 показана сирена из бестиария двенад</w:t>
        <w:softHyphen/>
        <w:t>цатого столетия. Она также изображена крылатой и с птичьими лапами, но ее рыбий хвост, похоже, указывает на некоторое родс</w:t>
        <w:softHyphen/>
        <w:t>тво с русалкой, которая по поверьям также завлекает моряков к погибели.</w:t>
      </w:r>
    </w:p>
    <w:p>
      <w:pPr>
        <w:pStyle w:val="Normal"/>
        <w:spacing w:before="322" w:after="0"/>
        <w:ind w:left="542" w:right="1056" w:hanging="0"/>
        <w:jc w:val="both"/>
        <w:rPr>
          <w:color w:val="000000"/>
          <w:spacing w:val="-4"/>
          <w:w w:val="102"/>
          <w:sz w:val="24"/>
          <w:szCs w:val="24"/>
        </w:rPr>
      </w:pPr>
      <w:r>
        <w:rPr>
          <w:color w:val="000000"/>
          <w:spacing w:val="-4"/>
          <w:w w:val="102"/>
          <w:sz w:val="24"/>
          <w:szCs w:val="24"/>
        </w:rPr>
        <w:drawing>
          <wp:inline distT="0" distB="0" distL="0" distR="0">
            <wp:extent cx="2926080" cy="20967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17" r="-12" b="-17"/>
                    <a:stretch>
                      <a:fillRect/>
                    </a:stretch>
                  </pic:blipFill>
                  <pic:spPr bwMode="auto">
                    <a:xfrm>
                      <a:off x="0" y="0"/>
                      <a:ext cx="2926080" cy="2096770"/>
                    </a:xfrm>
                    <a:prstGeom prst="rect">
                      <a:avLst/>
                    </a:prstGeom>
                  </pic:spPr>
                </pic:pic>
              </a:graphicData>
            </a:graphic>
          </wp:inline>
        </w:drawing>
      </w:r>
    </w:p>
    <w:p>
      <w:pPr>
        <w:pStyle w:val="Normal"/>
        <w:numPr>
          <w:ilvl w:val="0"/>
          <w:numId w:val="0"/>
        </w:numPr>
        <w:shd w:fill="FFFFFF" w:val="clear"/>
        <w:spacing w:lineRule="exact" w:line="259" w:before="202" w:after="0"/>
        <w:ind w:left="48" w:right="14" w:firstLine="283"/>
        <w:jc w:val="both"/>
        <w:outlineLvl w:val="0"/>
        <w:rPr/>
      </w:pPr>
      <w:r>
        <w:rPr>
          <w:i/>
          <w:color w:val="000000"/>
          <w:spacing w:val="-4"/>
          <w:w w:val="102"/>
          <w:sz w:val="24"/>
          <w:szCs w:val="24"/>
        </w:rPr>
        <w:t>Рис. 5. Привязанного к мачте Одиссея окружили три крылатые сирены</w:t>
      </w:r>
    </w:p>
    <w:p>
      <w:pPr>
        <w:pStyle w:val="Normal"/>
        <w:jc w:val="both"/>
        <w:rPr>
          <w:color w:val="000000"/>
          <w:spacing w:val="-4"/>
          <w:w w:val="102"/>
          <w:sz w:val="24"/>
          <w:szCs w:val="24"/>
        </w:rPr>
      </w:pPr>
      <w:r>
        <w:rPr>
          <w:color w:val="000000"/>
          <w:spacing w:val="-4"/>
          <w:w w:val="102"/>
          <w:sz w:val="24"/>
          <w:szCs w:val="24"/>
        </w:rPr>
        <w:t>Для этих легендарных мореплавателей очарование таких фан</w:t>
        <w:softHyphen/>
        <w:t>томных существ, как сирены и русалки, представляло весьма се</w:t>
        <w:softHyphen/>
        <w:t>рьезную опасность. Ибо они воплощают в себе образ анимы в коллективной и недифференцированной форме, и представляют желание, мечту человека, у которого развитие эроса еще не прод</w:t>
        <w:softHyphen/>
        <w:t>винулось дальше аутоэротической стадии. Такой индивид мечта</w:t>
        <w:softHyphen/>
        <w:t>ет о ситуации райского наслаждения, например, о пребывании в гареме восточного правителя, где его будут привлекать и возбуж</w:t>
        <w:softHyphen/>
        <w:t>дать чувственные женские танцы и очаровывать отчасти скрытая и отчасти выставленная напоказ красота девушек, единственная забота которых — угодить ему. Это другая стадия аутоэротизма, себялюбия, хотя и более прогрессивная, чем чисто соматическая, которой она приходит на смену.</w:t>
      </w:r>
    </w:p>
    <w:p>
      <w:pPr>
        <w:pStyle w:val="Normal"/>
        <w:spacing w:before="24" w:after="0"/>
        <w:ind w:left="1642" w:right="1546" w:hanging="0"/>
        <w:jc w:val="both"/>
        <w:rPr>
          <w:color w:val="000000"/>
          <w:spacing w:val="-4"/>
          <w:w w:val="102"/>
          <w:sz w:val="24"/>
          <w:szCs w:val="24"/>
        </w:rPr>
      </w:pPr>
      <w:r>
        <w:rPr>
          <w:color w:val="000000"/>
          <w:spacing w:val="-4"/>
          <w:w w:val="102"/>
          <w:sz w:val="24"/>
          <w:szCs w:val="24"/>
        </w:rPr>
        <w:drawing>
          <wp:inline distT="0" distB="0" distL="0" distR="0">
            <wp:extent cx="1925955" cy="30657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 t="-12" r="-19" b="-12"/>
                    <a:stretch>
                      <a:fillRect/>
                    </a:stretch>
                  </pic:blipFill>
                  <pic:spPr bwMode="auto">
                    <a:xfrm>
                      <a:off x="0" y="0"/>
                      <a:ext cx="1925955" cy="3065780"/>
                    </a:xfrm>
                    <a:prstGeom prst="rect">
                      <a:avLst/>
                    </a:prstGeom>
                  </pic:spPr>
                </pic:pic>
              </a:graphicData>
            </a:graphic>
          </wp:inline>
        </w:drawing>
      </w:r>
    </w:p>
    <w:p>
      <w:pPr>
        <w:pStyle w:val="Normal"/>
        <w:numPr>
          <w:ilvl w:val="0"/>
          <w:numId w:val="0"/>
        </w:numPr>
        <w:shd w:fill="FFFFFF" w:val="clear"/>
        <w:spacing w:before="197" w:after="0"/>
        <w:ind w:left="331" w:hanging="0"/>
        <w:jc w:val="both"/>
        <w:outlineLvl w:val="0"/>
        <w:rPr>
          <w:color w:val="000000"/>
          <w:spacing w:val="-4"/>
          <w:w w:val="102"/>
          <w:sz w:val="24"/>
          <w:szCs w:val="24"/>
        </w:rPr>
      </w:pPr>
      <w:r>
        <w:rPr>
          <w:color w:val="000000"/>
          <w:spacing w:val="-4"/>
          <w:w w:val="102"/>
          <w:sz w:val="24"/>
          <w:szCs w:val="24"/>
        </w:rPr>
        <w:t>Рис. 6. Сирена</w:t>
      </w:r>
    </w:p>
    <w:p>
      <w:pPr>
        <w:pStyle w:val="Normal"/>
        <w:shd w:fill="FFFFFF" w:val="clear"/>
        <w:spacing w:lineRule="exact" w:line="240"/>
        <w:ind w:right="43" w:hanging="0"/>
        <w:jc w:val="both"/>
        <w:rPr/>
      </w:pPr>
      <w:r>
        <w:rPr>
          <w:color w:val="000000"/>
          <w:spacing w:val="-4"/>
          <w:w w:val="102"/>
          <w:sz w:val="24"/>
          <w:szCs w:val="24"/>
        </w:rPr>
        <w:t>Соответствующее женское состояние представлено сценами похищения и изнасилования сатирами, кентаврами и дикими полулюдьми. Хорошим примером служит похищение сабинянок. Фантазии женщин на соответствующей стадии развития могут быть связаны с «пещерным человеком», так называемые любов</w:t>
        <w:softHyphen/>
        <w:t>ные ласки которого кажутся в фантазии столь желанными. Такая женщина может мечтать о властном и сильном мужчине, полнос</w:t>
        <w:softHyphen/>
        <w:t>тью поглощенном желанием пленить ее. Его привлекательность заключается в грубой силе, контрастирующей с ее беспомощнос</w:t>
        <w:softHyphen/>
        <w:t>тью, и исключительном интересе к ней. Она хочет, чтобы этот пещерный человек похитил и изнасиловал ее. Таким образом, ос</w:t>
        <w:softHyphen/>
        <w:t>таваясь внешне холодной и сопротивляющейся, она смогла бы предаться оргии противоречивых эмоций. На фризе из храма Зевса в Олимпии, изображающей драку между кентаврами и лапифами во время свадебного пира, представлено и похищение Двух женщин кентаврами. (См. фрагмент на вкладной иллюстра</w:t>
        <w:softHyphen/>
        <w:t xml:space="preserve">ции </w:t>
      </w:r>
      <w:r>
        <w:rPr>
          <w:color w:val="000000"/>
          <w:spacing w:val="-4"/>
          <w:w w:val="102"/>
          <w:sz w:val="24"/>
          <w:szCs w:val="24"/>
          <w:lang w:val="en-US"/>
        </w:rPr>
        <w:t>IV</w:t>
      </w:r>
      <w:r>
        <w:rPr>
          <w:color w:val="000000"/>
          <w:spacing w:val="-4"/>
          <w:w w:val="102"/>
          <w:sz w:val="24"/>
          <w:szCs w:val="24"/>
        </w:rPr>
        <w:t>.) Во многих уголках мира «похищение с целью женить бы», такое как мы видим здесь, было прежде широко распростра</w:t>
        <w:softHyphen/>
        <w:t>ненным обычаем. Юноша, искавший себе жену, тайком проби</w:t>
        <w:softHyphen/>
        <w:t>рался в деревню другого клана, хватал там девушку и уводил ее как свою будущую невесту. Возможно, иногда случалось так, что юноша и девушка ранее уже были хорошо знакомы, но они мог</w:t>
        <w:softHyphen/>
        <w:t>ли быть и совершенно незнакомыми людьми. Но в любом случае вполне вероятно, что она не сопротивлялась, хотя ее братья и родственники в гневе преследовали бежавшую пару, досадуя из-за потери одной из своих женщин.</w:t>
      </w:r>
    </w:p>
    <w:p>
      <w:pPr>
        <w:pStyle w:val="Normal"/>
        <w:shd w:fill="FFFFFF" w:val="clear"/>
        <w:spacing w:lineRule="exact" w:line="240"/>
        <w:ind w:left="14" w:right="38" w:firstLine="259"/>
        <w:jc w:val="both"/>
        <w:rPr>
          <w:color w:val="000000"/>
          <w:spacing w:val="-4"/>
          <w:w w:val="102"/>
          <w:sz w:val="24"/>
          <w:szCs w:val="24"/>
        </w:rPr>
      </w:pPr>
      <w:r>
        <w:rPr>
          <w:color w:val="000000"/>
          <w:spacing w:val="-4"/>
          <w:w w:val="102"/>
          <w:sz w:val="24"/>
          <w:szCs w:val="24"/>
        </w:rPr>
        <w:t>Даже сегодня, на современной свадьбе, это давно отжившее свое «похищение с целью женитьбы» часто имитируется обыча</w:t>
        <w:softHyphen/>
        <w:t>ем преследования супружеской пары, как если бы жених похи</w:t>
        <w:softHyphen/>
        <w:t>щал невесту. Молодожены убегают, а преследующие их друзья играют роль разъяренных родственников невесты, спешащих ос</w:t>
        <w:softHyphen/>
        <w:t>вободить ее и наказать похитителя.</w:t>
      </w:r>
    </w:p>
    <w:p>
      <w:pPr>
        <w:pStyle w:val="Normal"/>
        <w:shd w:fill="FFFFFF" w:val="clear"/>
        <w:spacing w:lineRule="exact" w:line="240"/>
        <w:ind w:left="19" w:right="14" w:firstLine="264"/>
        <w:jc w:val="both"/>
        <w:rPr>
          <w:color w:val="000000"/>
          <w:spacing w:val="-4"/>
          <w:w w:val="102"/>
          <w:sz w:val="24"/>
          <w:szCs w:val="24"/>
        </w:rPr>
      </w:pPr>
      <w:r>
        <w:rPr>
          <w:color w:val="000000"/>
          <w:spacing w:val="-4"/>
          <w:w w:val="102"/>
          <w:sz w:val="24"/>
          <w:szCs w:val="24"/>
        </w:rPr>
        <w:t>На этом уровне женский инстинкт выражается почти неутоли</w:t>
        <w:softHyphen/>
        <w:t>мым желанием быть использованной другим человеком. Такая женщина ощущает себя опустошенной, ничем; она страстно же</w:t>
        <w:softHyphen/>
        <w:t>лает не что-то делать или как-то действовать, а действия над со</w:t>
        <w:softHyphen/>
        <w:t>бой — не создавать, а быть заполненной. Это не бескорыстие или самоотречение, как может показаться с первого взгляда; ее дейс</w:t>
        <w:softHyphen/>
        <w:t>твия и позиции могут диктоваться весьма активным себялюбием и эгоизмом, даже если эти мотивы остаются скрытыми от нее са</w:t>
        <w:softHyphen/>
        <w:t>мой. Такое состояние обычно представляет скорее бессознатель</w:t>
        <w:softHyphen/>
        <w:t>ный, чем сознательный аутоэротизм и часто вводит в заблуждение сексуального партнера. Или же он может действительно желать такую женщину, ибо ее инстинктивная позиция является полным соответствием его собственного физиологического влечения.</w:t>
      </w:r>
    </w:p>
    <w:p>
      <w:pPr>
        <w:pStyle w:val="Normal"/>
        <w:shd w:fill="FFFFFF" w:val="clear"/>
        <w:spacing w:lineRule="exact" w:line="240" w:before="5" w:after="0"/>
        <w:ind w:left="38" w:firstLine="264"/>
        <w:jc w:val="both"/>
        <w:rPr>
          <w:color w:val="000000"/>
          <w:spacing w:val="-4"/>
          <w:w w:val="102"/>
          <w:sz w:val="24"/>
          <w:szCs w:val="24"/>
        </w:rPr>
      </w:pPr>
      <w:r>
        <w:rPr>
          <w:color w:val="000000"/>
          <w:spacing w:val="-4"/>
          <w:w w:val="102"/>
          <w:sz w:val="24"/>
          <w:szCs w:val="24"/>
        </w:rPr>
        <w:t>Сегодня этот аспект женской сексуальности, как правило, скрыт за светской маской, современная женщина редко прини</w:t>
        <w:softHyphen/>
        <w:t>мает его за то, чем он является. Однако он часто просматривает</w:t>
        <w:softHyphen/>
        <w:t>ся в том случае, когда женщина не осознает, что делает. Наибо</w:t>
        <w:softHyphen/>
        <w:t>лее выраженные примеры такого бессознательного поведения наблюдаются во время истерических припадков, когда установки и жесты женщины могут быть вульгарно сексуальными, хотя са</w:t>
        <w:softHyphen/>
        <w:t>ма она может совершенно не осознавать сексуального мотива своего заболевания. Аналогичная позиция полного самоотрече</w:t>
        <w:softHyphen/>
        <w:t>ния, самоотдачи, взывания к сильному мужчине заполнить пус</w:t>
        <w:softHyphen/>
        <w:t>тоту, ясно просматривается в душевном состоянии, описанном в нижеследующей поэме Лоренса Хоупа:</w:t>
      </w:r>
    </w:p>
    <w:p>
      <w:pPr>
        <w:pStyle w:val="Normal"/>
        <w:shd w:fill="FFFFFF" w:val="clear"/>
        <w:spacing w:lineRule="exact" w:line="211" w:before="240" w:after="0"/>
        <w:ind w:left="346" w:right="691" w:hanging="0"/>
        <w:jc w:val="center"/>
        <w:rPr>
          <w:i/>
          <w:i/>
          <w:color w:val="000000"/>
          <w:spacing w:val="-4"/>
          <w:w w:val="102"/>
          <w:sz w:val="24"/>
          <w:szCs w:val="24"/>
        </w:rPr>
      </w:pPr>
      <w:r>
        <w:rPr>
          <w:i/>
          <w:color w:val="000000"/>
          <w:spacing w:val="-4"/>
          <w:w w:val="102"/>
          <w:sz w:val="24"/>
          <w:szCs w:val="24"/>
        </w:rPr>
        <w:t>«Меньше, чем пыли под колесами твоей Колесницы, Меньше, чем ржавчины, никогда не пятнавшей твой Меч, Меньше, чем доверие твое ко мне, о Владыка, Даже меньше всего этого!</w:t>
      </w:r>
    </w:p>
    <w:p>
      <w:pPr>
        <w:pStyle w:val="Normal"/>
        <w:shd w:fill="FFFFFF" w:val="clear"/>
        <w:spacing w:lineRule="exact" w:line="211" w:before="667" w:after="0"/>
        <w:ind w:left="331" w:right="346" w:hanging="0"/>
        <w:jc w:val="center"/>
        <w:rPr/>
      </w:pPr>
      <w:r>
        <w:rPr>
          <w:i/>
          <w:color w:val="000000"/>
          <w:spacing w:val="-4"/>
          <w:w w:val="102"/>
          <w:sz w:val="24"/>
          <w:szCs w:val="24"/>
        </w:rPr>
        <w:t>Взгляни на свой Меч, Я сделала его острым и блистающим; Любви последняя награда, Смерть, придет ко мне сегодня ночью, Прощай, Захир-у-дин»7.</w:t>
      </w:r>
    </w:p>
    <w:p>
      <w:pPr>
        <w:pStyle w:val="Normal"/>
        <w:shd w:fill="FFFFFF" w:val="clear"/>
        <w:spacing w:lineRule="exact" w:line="240" w:before="259" w:after="0"/>
        <w:ind w:left="38" w:firstLine="288"/>
        <w:jc w:val="both"/>
        <w:rPr>
          <w:color w:val="000000"/>
          <w:spacing w:val="-4"/>
          <w:w w:val="102"/>
          <w:sz w:val="24"/>
          <w:szCs w:val="24"/>
        </w:rPr>
      </w:pPr>
      <w:r>
        <w:rPr>
          <w:color w:val="000000"/>
          <w:spacing w:val="-4"/>
          <w:w w:val="102"/>
          <w:sz w:val="24"/>
          <w:szCs w:val="24"/>
        </w:rPr>
        <w:t>Такая позиция описывается также в весьма популярных среди молодежи романах со следующей распространенной темой: мо</w:t>
        <w:softHyphen/>
        <w:t>лодая девушка становится жертвой какого-нибудь незначитель</w:t>
        <w:softHyphen/>
        <w:t>ного несчастного случая, предпочтительнее как раз с наступлени</w:t>
        <w:softHyphen/>
        <w:t>ем ночи, оказываясь в условиях, оставляющих ее беспомощной в руках мужественного героя.</w:t>
      </w:r>
    </w:p>
    <w:p>
      <w:pPr>
        <w:pStyle w:val="Normal"/>
        <w:shd w:fill="FFFFFF" w:val="clear"/>
        <w:spacing w:lineRule="exact" w:line="240" w:before="14" w:after="0"/>
        <w:ind w:left="24" w:right="10" w:firstLine="288"/>
        <w:jc w:val="both"/>
        <w:rPr>
          <w:color w:val="000000"/>
          <w:spacing w:val="-4"/>
          <w:w w:val="102"/>
          <w:sz w:val="24"/>
          <w:szCs w:val="24"/>
        </w:rPr>
      </w:pPr>
      <w:r>
        <w:rPr>
          <w:color w:val="000000"/>
          <w:spacing w:val="-4"/>
          <w:w w:val="102"/>
          <w:sz w:val="24"/>
          <w:szCs w:val="24"/>
        </w:rPr>
        <w:t>Страстное желание снять ощущение томящей пустоты, кото</w:t>
        <w:softHyphen/>
        <w:t>рая является выражением женской восприимчивости на этом уровне, часто выступает темой сновидений и других продуктов бессознательного. Фантазии и рисунки на вольную тему, так же как и сновидения, могут отображать это желание с удивительной прямотой, делая его легко распознаваемым для специалиста. Но вместе с тем, женщина, рождающая такие образы, может совер</w:t>
        <w:softHyphen/>
        <w:t>шенно не осознавать этого желания.</w:t>
      </w:r>
    </w:p>
    <w:p>
      <w:pPr>
        <w:pStyle w:val="Normal"/>
        <w:shd w:fill="FFFFFF" w:val="clear"/>
        <w:spacing w:lineRule="exact" w:line="240"/>
        <w:ind w:right="91" w:hanging="0"/>
        <w:jc w:val="both"/>
        <w:rPr/>
      </w:pPr>
      <w:r>
        <w:rPr>
          <w:color w:val="000000"/>
          <w:spacing w:val="-4"/>
          <w:w w:val="102"/>
          <w:sz w:val="24"/>
          <w:szCs w:val="24"/>
        </w:rPr>
        <w:t>Говоря о физиологической стороне сексуального влечения, я не хочу внушить мысль, что в собственно физиологическом ас</w:t>
        <w:softHyphen/>
        <w:t>пекте есть нечто предосудительное или даже нежелательное. Он — не только существенно необходимый фактор процесса воспроиз</w:t>
        <w:softHyphen/>
        <w:t>ведения, но и крайне важная, возможно даже наиважнейшая ос</w:t>
        <w:softHyphen/>
        <w:t>нова любовных отношений между партнерами. Однако сам по себе он не имеет ценности для психологических взаимоотноше</w:t>
        <w:softHyphen/>
        <w:t>ний, и при определенных обстоятельствах удовлетворительная физическая близость невозможна при отсутствии психологичес</w:t>
        <w:softHyphen/>
        <w:t>кой связи между партнерами, которая позволяет им свободно любить друг друга</w:t>
      </w:r>
      <w:r>
        <w:rPr>
          <w:color w:val="000000"/>
          <w:spacing w:val="-4"/>
          <w:w w:val="102"/>
          <w:sz w:val="24"/>
          <w:szCs w:val="24"/>
          <w:vertAlign w:val="superscript"/>
        </w:rPr>
        <w:t>8</w:t>
      </w:r>
      <w:r>
        <w:rPr>
          <w:color w:val="000000"/>
          <w:spacing w:val="-4"/>
          <w:w w:val="102"/>
          <w:sz w:val="24"/>
          <w:szCs w:val="24"/>
        </w:rPr>
        <w:t>. Только при наличии такой связи половая близость может быть действительно удовлетворяющей. Или, под</w:t>
        <w:softHyphen/>
        <w:t>ходя с другой стороны, если психологическая структура не будет построена на фундаменте физиологической сексуальности, то Для любовной связи постоянной основы не будет. Физиологическое желание и удовлетворение играют важную роль во всей пси</w:t>
        <w:softHyphen/>
        <w:t>хической деятельности, основанной на инстинкте. Аналогично тому, как прием пищи играет определенную роль в дружеских от</w:t>
        <w:softHyphen/>
        <w:t>ношениях и даже в религиозных ритуалах, так и сексуальные объятия могут служить проводником эмоциональных или психи</w:t>
        <w:softHyphen/>
        <w:t>ческих переживаний, превосходящих физические ощущения.</w:t>
      </w:r>
    </w:p>
    <w:p>
      <w:pPr>
        <w:pStyle w:val="Normal"/>
        <w:shd w:fill="FFFFFF" w:val="clear"/>
        <w:spacing w:lineRule="exact" w:line="240"/>
        <w:ind w:left="5" w:right="48" w:firstLine="250"/>
        <w:jc w:val="both"/>
        <w:rPr>
          <w:color w:val="000000"/>
          <w:spacing w:val="-4"/>
          <w:w w:val="102"/>
          <w:sz w:val="24"/>
          <w:szCs w:val="24"/>
        </w:rPr>
      </w:pPr>
      <w:r>
        <w:rPr>
          <w:color w:val="000000"/>
          <w:spacing w:val="-4"/>
          <w:w w:val="102"/>
          <w:sz w:val="24"/>
          <w:szCs w:val="24"/>
        </w:rPr>
        <w:t>Когда чисто физиологические аспекты сексуальности уже не удовлетворяют потребностей индивида, существование которого включает не только животные функции, но и психологические, то есть, духовные и эмоциональные стремления, тогда меняется характер привлекающего его сексуального объекта. Эту перемену можно легко наблюдать в поведении подростков, когда они пе</w:t>
        <w:softHyphen/>
        <w:t>рестают интересоваться исключительно физиологической сексу</w:t>
        <w:softHyphen/>
        <w:t>альностью и открывают для себя романтическую любовь. Их раз</w:t>
        <w:softHyphen/>
        <w:t>витие соответствует культурному изменению, произошедшему в период средневековья, вследствие которого в западном человеке впервые зародилась, а затем приобрела огромное значение ро</w:t>
        <w:softHyphen/>
        <w:t>мантическая любовь, в то самое время, когда человек завершал эволюционную стадию, характеризующуюся акцентированием физической доблести и грубой силы.</w:t>
      </w:r>
    </w:p>
    <w:p>
      <w:pPr>
        <w:pStyle w:val="Normal"/>
        <w:shd w:fill="FFFFFF" w:val="clear"/>
        <w:spacing w:lineRule="exact" w:line="206" w:before="101" w:after="0"/>
        <w:ind w:firstLine="360"/>
        <w:jc w:val="both"/>
        <w:rPr/>
      </w:pPr>
      <w:r>
        <w:rPr>
          <w:color w:val="000000"/>
          <w:spacing w:val="-4"/>
          <w:w w:val="102"/>
          <w:sz w:val="24"/>
          <w:szCs w:val="24"/>
        </w:rPr>
        <w:t>На этой новой стадии психической трансформации сексуаль</w:t>
        <w:softHyphen/>
        <w:t>ности объект желания дифференцируется от всех остальных как любимый; однако любовь индивида относится здесь не к самому объекту, а к ценностям, проецируемым из собственного бессоз</w:t>
        <w:softHyphen/>
        <w:t>нательного индивида</w:t>
      </w:r>
      <w:r>
        <w:rPr>
          <w:color w:val="000000"/>
          <w:spacing w:val="-4"/>
          <w:w w:val="102"/>
          <w:sz w:val="24"/>
          <w:szCs w:val="24"/>
          <w:vertAlign w:val="superscript"/>
        </w:rPr>
        <w:t>9</w:t>
      </w:r>
      <w:r>
        <w:rPr>
          <w:color w:val="000000"/>
          <w:spacing w:val="-4"/>
          <w:w w:val="102"/>
          <w:sz w:val="24"/>
          <w:szCs w:val="24"/>
        </w:rPr>
        <w:t>. Это ясно демонстрирует частота, с кото</w:t>
        <w:softHyphen/>
        <w:t>рой романтическая любовь возникает полностью сформирован</w:t>
        <w:softHyphen/>
        <w:t>ной, — «с первого взгляда» — и аналогичным образом может также неожиданно и необъяснимо исчезнуть. Очевидно, объект любви — например, женщина, привлекательная и очаровательная — любим не сам по себе, ибо любящий не может знать его реаль</w:t>
        <w:softHyphen/>
        <w:t>ных качеств; скорее сексуальную и романтическую любовь субъекта привлекают ценности, отражаемые или символизируе</w:t>
        <w:softHyphen/>
        <w:t>мые объектом. Возможно, более правильным будет сказать, что объект любви инициирует некоторые вибрации глубоко в бессоз</w:t>
        <w:softHyphen/>
        <w:t>нательном любящего и они вызывают иллюзию наличия у объек</w:t>
        <w:softHyphen/>
        <w:t>та определенных атрибутов. Этот процесс во многом аналогичен тому, как некоторые раздражители могут вызывать зрительные иллюзии. Например, — «искры в глазах» после удара по голове. А некоторые яды вызывают галлюцинации, представляющиеся объективной реальностью. В обоих случаях кажущийся зрительный образ, очевидно, является иллюзией, зарождающейся в са</w:t>
        <w:softHyphen/>
        <w:t>мом субъекте.</w:t>
      </w:r>
    </w:p>
    <w:p>
      <w:pPr>
        <w:pStyle w:val="Normal"/>
        <w:shd w:fill="FFFFFF" w:val="clear"/>
        <w:spacing w:lineRule="exact" w:line="240" w:before="38" w:after="0"/>
        <w:ind w:left="48" w:right="5" w:firstLine="298"/>
        <w:jc w:val="both"/>
        <w:rPr>
          <w:color w:val="000000"/>
          <w:spacing w:val="-4"/>
          <w:w w:val="102"/>
          <w:sz w:val="24"/>
          <w:szCs w:val="24"/>
        </w:rPr>
      </w:pPr>
      <w:r>
        <w:rPr>
          <w:color w:val="000000"/>
          <w:spacing w:val="-4"/>
          <w:w w:val="102"/>
          <w:sz w:val="24"/>
          <w:szCs w:val="24"/>
        </w:rPr>
        <w:t>Когда мужчина влюбляется в женщину с первого взгляда, в его глазах она обладает всеми самыми желанными для него качества</w:t>
        <w:softHyphen/>
        <w:t>ми. Вдобавок он ощущает в себе тонкую, почти чудесную прони</w:t>
        <w:softHyphen/>
        <w:t>цательность в том, что касается ее. Он заявляет, что хорошо зна</w:t>
        <w:softHyphen/>
        <w:t>ет ее, знает, о чем она думает и что она чувствует, даже если не слышал от нее ни единого слова и совершенно незнаком с ней. То же самое может происходить и в случае с женщиной. Просто удивительно, какую слепоту и неразборчивость может проявить женщина к чувствам мужчины, завладевшим ее воображением и желанием. Она как будто зачарована и убеждена, что он тоже лю</w:t>
        <w:softHyphen/>
        <w:t>бит ее.. И что бы он ни сделал — ничто не может вывести ее из заблуждения. Ибо ее убежденность проистекает из собственного бессознательного инстинкта, а не от объективной реальности си</w:t>
        <w:softHyphen/>
        <w:t>туации. Там, где проекция взаимна, мужчина и женщина ощуща</w:t>
        <w:softHyphen/>
        <w:t>ют удивительное родство душ, необъяснимое взаимопонимание и гармонию. Они естественно принимают это за чудо, особое бла</w:t>
        <w:softHyphen/>
        <w:t>гословение, дар богов и считают себя избранниками благосклон</w:t>
        <w:softHyphen/>
        <w:t>ности небес. И, возможно, они правы — если любовь не угасает. Именно здесь находится уязвимое место данной ситуации: их ощущение единства основывается на иллюзии, которая может рассеяться при первом соприкосновении с реальностью.</w:t>
      </w:r>
    </w:p>
    <w:p>
      <w:pPr>
        <w:pStyle w:val="Normal"/>
        <w:ind w:firstLine="360"/>
        <w:jc w:val="both"/>
        <w:rPr>
          <w:color w:val="000000"/>
          <w:spacing w:val="-4"/>
          <w:w w:val="102"/>
          <w:sz w:val="24"/>
          <w:szCs w:val="24"/>
        </w:rPr>
      </w:pPr>
      <w:r>
        <w:rPr>
          <w:color w:val="000000"/>
          <w:spacing w:val="-4"/>
          <w:w w:val="102"/>
          <w:sz w:val="24"/>
          <w:szCs w:val="24"/>
        </w:rPr>
        <w:t>Это явление вполне объяснимо, если понимать, что такое притяжение обусловлено тем, что мужчина видит в женщине от</w:t>
        <w:softHyphen/>
        <w:t>ражение своей другой стороны, а в женщине работает аналогич</w:t>
        <w:softHyphen/>
        <w:t>ный механизм. Качества, проецируемые индивидом, бессозна</w:t>
        <w:softHyphen/>
        <w:t>тельны, неизвестны ему самому и не являются его собственными качествами. Он никогда сознательно не считал их. своими и не развивал их. Возможно, он даже подавлял их зачаточное сущес</w:t>
        <w:softHyphen/>
        <w:t>твование, ибо они противоречили тем факторам, на которых он решил построить свою сознательную личность. Тем не менее, они представляют латентные потенциальные возможности его собственного характера. Они являются психическими фактора</w:t>
        <w:softHyphen/>
        <w:t>ми, избежавшими его сознательной адаптации, и их отсутствие означает его односторонность и неполноценность. Сам факт не</w:t>
        <w:softHyphen/>
        <w:t>обычного распознания этих качеств при встрече с женщиной, ко</w:t>
        <w:softHyphen/>
        <w:t>торая может их представлять, доказывает их принадлежность его собственной психике.</w:t>
      </w:r>
    </w:p>
    <w:p>
      <w:pPr>
        <w:pStyle w:val="Normal"/>
        <w:shd w:fill="FFFFFF" w:val="clear"/>
        <w:spacing w:lineRule="exact" w:line="240" w:before="5" w:after="0"/>
        <w:ind w:left="5" w:right="5" w:firstLine="283"/>
        <w:jc w:val="both"/>
        <w:rPr/>
      </w:pPr>
      <w:r>
        <w:rPr>
          <w:color w:val="000000"/>
          <w:spacing w:val="-4"/>
          <w:w w:val="102"/>
          <w:sz w:val="24"/>
          <w:szCs w:val="24"/>
        </w:rPr>
        <w:t>Каждый человек состоит из элементов, унаследованных от предков обоих полов. В мужчине доминантными являются муж</w:t>
        <w:softHyphen/>
        <w:t>ские элементы, а рецессивными — женские, тогда как для жен</w:t>
        <w:softHyphen/>
        <w:t>щины верно обратное. Эта двойственность существует как в би</w:t>
        <w:softHyphen/>
        <w:t>ологической сфере, так и в психологической. Так, целостный человек должен быть и мужественным и женственным. Общая сумма присущих индивиду элементов противоположного пола (женских в мужчине и мужских в женщине) составляет душу</w:t>
      </w:r>
      <w:r>
        <w:rPr>
          <w:color w:val="000000"/>
          <w:spacing w:val="-4"/>
          <w:w w:val="102"/>
          <w:sz w:val="24"/>
          <w:szCs w:val="24"/>
          <w:vertAlign w:val="superscript"/>
        </w:rPr>
        <w:t>10</w:t>
      </w:r>
      <w:r>
        <w:rPr>
          <w:color w:val="000000"/>
          <w:spacing w:val="-4"/>
          <w:w w:val="102"/>
          <w:sz w:val="24"/>
          <w:szCs w:val="24"/>
        </w:rPr>
        <w:t>. Юнг, следуя классической формулировке, дал этому комплексу души в мужчине название «анима», а комплексу бессознательных мужских элементов в женской психике — «анимус». Он отмеча</w:t>
        <w:softHyphen/>
        <w:t>ет, что эти рецессивные аспекты психики, будь то мужские или женские, обращены к бессознательному и формируют автоном</w:t>
        <w:softHyphen/>
        <w:t>ный комплекс. Как и другие аналогичные комплексы, он стре</w:t>
        <w:softHyphen/>
        <w:t>мится быть персонифицированным и функционировать в качес</w:t>
        <w:softHyphen/>
        <w:t>тве отдельной личности или части души, как его называют народы примитивной культуры.</w:t>
      </w:r>
    </w:p>
    <w:p>
      <w:pPr>
        <w:pStyle w:val="Normal"/>
        <w:shd w:fill="FFFFFF" w:val="clear"/>
        <w:spacing w:lineRule="exact" w:line="240"/>
        <w:ind w:right="5" w:firstLine="283"/>
        <w:jc w:val="both"/>
        <w:rPr>
          <w:color w:val="000000"/>
          <w:spacing w:val="-4"/>
          <w:w w:val="102"/>
          <w:sz w:val="24"/>
          <w:szCs w:val="24"/>
        </w:rPr>
      </w:pPr>
      <w:r>
        <w:rPr>
          <w:color w:val="000000"/>
          <w:spacing w:val="-4"/>
          <w:w w:val="102"/>
          <w:sz w:val="24"/>
          <w:szCs w:val="24"/>
        </w:rPr>
        <w:t>Индивид, создающий такую персонификацию, как правило, не видит в ней внутренний фактор собственной психики. Но многие люди время от времени слышат внутренний голос, отли</w:t>
        <w:softHyphen/>
        <w:t>чающийся от собственного, или ощущают себя одержимыми дру</w:t>
        <w:softHyphen/>
        <w:t>гой личностью, вызывающей настроения и аффекты, которые не могут привести в соответствие с более одобряемой и сознатель</w:t>
        <w:softHyphen/>
        <w:t>ной частью самих себя. Чаще всего этот автономный комплекс души обнаруживает себя благодаря проекции на подходящий объект внешнего мира. В этом случае женские элементы в муж</w:t>
        <w:softHyphen/>
        <w:t>чине находят свое воплощение в проекции на женщину, тогда как мужские элементы в женщине ищут мужчину, способного их выражать.</w:t>
      </w:r>
    </w:p>
    <w:p>
      <w:pPr>
        <w:pStyle w:val="Normal"/>
        <w:shd w:fill="FFFFFF" w:val="clear"/>
        <w:spacing w:lineRule="exact" w:line="240"/>
        <w:ind w:right="34" w:hanging="0"/>
        <w:jc w:val="both"/>
        <w:rPr>
          <w:color w:val="000000"/>
          <w:spacing w:val="-4"/>
          <w:w w:val="102"/>
          <w:sz w:val="24"/>
          <w:szCs w:val="24"/>
        </w:rPr>
      </w:pPr>
      <w:r>
        <w:rPr>
          <w:color w:val="000000"/>
          <w:spacing w:val="-4"/>
          <w:w w:val="102"/>
          <w:sz w:val="24"/>
          <w:szCs w:val="24"/>
        </w:rPr>
        <w:t>Взаимное притяжение полов всегда содержит элемент этой проекции анимы или анимуса — элемент, увеличивающийся пропорционально недостаточности развития индивида. Когда психическая функция, замещающая комплекс души, развита не</w:t>
        <w:softHyphen/>
        <w:t>достаточно, тогда архетип существа противоположного пола — женского в случае мужчины и мужского в случае женщины — властвует безраздельно, делая индивида слепым в отношении фактических черт и качеств реальной личности. Мужчину, нап</w:t>
        <w:softHyphen/>
        <w:t>ример, может привлечь женщина, более или менее точно отража</w:t>
        <w:softHyphen/>
        <w:t>ющая состояние его души, во всем остальном он будет пребывать в иллюзии, что она полностью воплощает в себе искомые душевные свойства и будет реагировать на нее так, как если бы она имела над его судьбой власть, в действительности присущую его собственной душе. Так как его душа — это неотделимая часть его совокупной психики, он будет безоговорочно привязан к женщи</w:t>
        <w:softHyphen/>
        <w:t>не, воплощающей образ его души.</w:t>
      </w:r>
    </w:p>
    <w:p>
      <w:pPr>
        <w:pStyle w:val="Normal"/>
        <w:shd w:fill="FFFFFF" w:val="clear"/>
        <w:spacing w:lineRule="exact" w:line="240"/>
        <w:ind w:right="19" w:firstLine="274"/>
        <w:jc w:val="both"/>
        <w:rPr/>
      </w:pPr>
      <w:r>
        <w:rPr>
          <w:color w:val="000000"/>
          <w:spacing w:val="-4"/>
          <w:w w:val="102"/>
          <w:sz w:val="24"/>
          <w:szCs w:val="24"/>
        </w:rPr>
        <w:t>Понятие анимы и анимуса — сложное</w:t>
      </w:r>
      <w:r>
        <w:rPr>
          <w:color w:val="000000"/>
          <w:spacing w:val="-4"/>
          <w:w w:val="102"/>
          <w:sz w:val="24"/>
          <w:szCs w:val="24"/>
          <w:vertAlign w:val="superscript"/>
        </w:rPr>
        <w:t>11</w:t>
      </w:r>
      <w:r>
        <w:rPr>
          <w:color w:val="000000"/>
          <w:spacing w:val="-4"/>
          <w:w w:val="102"/>
          <w:sz w:val="24"/>
          <w:szCs w:val="24"/>
        </w:rPr>
        <w:t>. В начальных главах последней книги Юнг в системной форме обсуждает свои идеи о слоях психики. Вначале идут эго и персона, — более или менее сознательные факторы психики; за сознательным эго стоит тень, бессознательная или полусознательная фигура, персонифициру</w:t>
        <w:softHyphen/>
        <w:t>ющая личное бессознательное, а далее следует анима, в случае мужчины, и анимус, в случае женщины. Эта схема связывает лич</w:t>
        <w:softHyphen/>
        <w:t>ностную часть психики с безличной, где господствуют архетипы. Так как тень и анима (анимус) являются бессознательными ком</w:t>
        <w:softHyphen/>
        <w:t>понентами психики, они обычно проецируются на внешний мир, где персонифицируются в какой-нибудь подходящей личности, которая выступает носителем представляемых ими ценностей.) Данная теория постепенно развивалось и дополнялось Юнгом как соответствующая реальным проявлениям человеческой пси</w:t>
        <w:softHyphen/>
        <w:t>хики, открывшихся ему в наблюдениях на протяжении многолет</w:t>
        <w:softHyphen/>
        <w:t>них профессиональных исследований. Он определяет аниму как психическую функцию, цель которой состоит в том, чтобы свя</w:t>
        <w:softHyphen/>
        <w:t>зать человека с содержанием коллективного бессознательного — архетипами, психическими паттернами или склонностями фун</w:t>
        <w:softHyphen/>
        <w:t>кционирования, являющимися психологическими репрезентан</w:t>
        <w:softHyphen/>
        <w:t>тами физиологических инстинктивных механизмов.</w:t>
      </w:r>
    </w:p>
    <w:p>
      <w:pPr>
        <w:pStyle w:val="Normal"/>
        <w:jc w:val="both"/>
        <w:rPr>
          <w:color w:val="000000"/>
          <w:spacing w:val="-4"/>
          <w:w w:val="102"/>
          <w:sz w:val="24"/>
          <w:szCs w:val="24"/>
        </w:rPr>
      </w:pPr>
      <w:r>
        <w:rPr>
          <w:color w:val="000000"/>
          <w:spacing w:val="-4"/>
          <w:w w:val="102"/>
          <w:sz w:val="24"/>
          <w:szCs w:val="24"/>
        </w:rPr>
        <w:t>Когда анима или анимус еще не развились до статуса психи</w:t>
        <w:softHyphen/>
        <w:t>ческой функции, они остаются автономными и проявляются в сновидениях в персонифицированной форме, — в образе женщи</w:t>
        <w:softHyphen/>
        <w:t>ны у мужчин, и в образе мужчины у женщин — а в реальной жиз</w:t>
        <w:softHyphen/>
        <w:t>ни в виде проекций на других людей. Комплекс души в мужчи</w:t>
        <w:softHyphen/>
        <w:t>не представляет женские элементы его психики, поэтому проекция его анимы падает на женщину, которая, как ему кажет</w:t>
        <w:softHyphen/>
        <w:t>ся, вследствие этой проекции воплощает все его неосознанные потенциальные возможности, как полезные, так и деструктив</w:t>
        <w:softHyphen/>
        <w:t>ные. В случае же женщины мужчина, удостоившийся проекции ее анимуса, аналогичным образом будет обладать очарованием и неотразимой притягательностью ее собственных нераспознанных мужских способностей.</w:t>
      </w:r>
    </w:p>
    <w:p>
      <w:pPr>
        <w:pStyle w:val="Normal"/>
        <w:shd w:fill="FFFFFF" w:val="clear"/>
        <w:spacing w:lineRule="exact" w:line="240" w:before="34" w:after="0"/>
        <w:ind w:left="5" w:firstLine="274"/>
        <w:jc w:val="both"/>
        <w:rPr/>
      </w:pPr>
      <w:r>
        <w:rPr>
          <w:color w:val="000000"/>
          <w:spacing w:val="-4"/>
          <w:w w:val="102"/>
          <w:sz w:val="24"/>
          <w:szCs w:val="24"/>
        </w:rPr>
        <w:t>Таким образом, характер сексуальной проекции индивида от</w:t>
        <w:softHyphen/>
        <w:t>ражает состояние его анимы, то есть незнакомой части его собс</w:t>
        <w:softHyphen/>
        <w:t>твенной психики, комплекса души. Если она примитивна и не</w:t>
        <w:softHyphen/>
        <w:t>дифференцирована, то не сможет эффективно выполнять свою интрапсихическую функцию посредника между сознательной личностью и коллективным бессознательным. Приливные волны этого обширного внутреннего океана не встретят на своем пути никакого действенного барьера и нахлынут непосредственно на психику, в результате чего человек окажется подвержен необъяс</w:t>
        <w:softHyphen/>
        <w:t>нимым настроениям и компульсивным влечениям, характерным для инстинктивного поведения. Когда бы проекция анимы ни произошла, такой индивид будет действовать почти автоматичес</w:t>
        <w:softHyphen/>
        <w:t>ки, находясь под полным влиянием возникающей в нем страсти, подталкиваемый безотлагательностью, с которой природа застав</w:t>
        <w:softHyphen/>
        <w:t>ляет свои творения служить ее целям. Околдованный такой про</w:t>
        <w:softHyphen/>
        <w:t>екцией мужчина едва ли отвечает за свои поступки. Когда им ов</w:t>
        <w:softHyphen/>
        <w:t>ладевает инстинктивное влечение, ничто не может удержать его от подчинения. Он подобен гонимому зверю и приходит в себя, сно</w:t>
        <w:softHyphen/>
        <w:t>ва становясь человеком только после того, как инстинкт настоит на своем. Такой тип проекции, очевидно, связан не с индивиду</w:t>
        <w:softHyphen/>
        <w:t>альной женщиной, а с женщиной в ее биологической роли — на</w:t>
        <w:softHyphen/>
        <w:t>именьшим общим знаменателем женственности.</w:t>
      </w:r>
    </w:p>
    <w:p>
      <w:pPr>
        <w:pStyle w:val="Normal"/>
        <w:shd w:fill="FFFFFF" w:val="clear"/>
        <w:spacing w:lineRule="exact" w:line="240"/>
        <w:ind w:left="5" w:right="5" w:firstLine="283"/>
        <w:jc w:val="both"/>
        <w:rPr>
          <w:color w:val="000000"/>
          <w:spacing w:val="-4"/>
          <w:w w:val="102"/>
          <w:sz w:val="24"/>
          <w:szCs w:val="24"/>
        </w:rPr>
      </w:pPr>
      <w:r>
        <w:rPr>
          <w:color w:val="000000"/>
          <w:spacing w:val="-4"/>
          <w:w w:val="102"/>
          <w:sz w:val="24"/>
          <w:szCs w:val="24"/>
        </w:rPr>
        <w:t>Проекция комплекса души выступает психологическим явле</w:t>
        <w:softHyphen/>
        <w:t>нием, лежащим в основе сексуальной притягательности. Мужчи</w:t>
        <w:softHyphen/>
        <w:t>на и женщина взаимно дополняют и притягивают друг друга, стремясь к физическому слиянию и биологической целостности не только на физиологическом уровне. Аналогичное страстное стремление к подобной цели действует — очень сильно — и на психологическом уровне.</w:t>
      </w:r>
    </w:p>
    <w:p>
      <w:pPr>
        <w:pStyle w:val="Normal"/>
        <w:shd w:fill="FFFFFF" w:val="clear"/>
        <w:spacing w:lineRule="exact" w:line="240"/>
        <w:ind w:left="5" w:hanging="0"/>
        <w:jc w:val="both"/>
        <w:rPr/>
      </w:pPr>
      <w:r>
        <w:rPr>
          <w:color w:val="000000"/>
          <w:spacing w:val="-4"/>
          <w:w w:val="102"/>
          <w:sz w:val="24"/>
          <w:szCs w:val="24"/>
        </w:rPr>
        <w:t>В долгой истории культурного развития человечества и, соот</w:t>
        <w:softHyphen/>
        <w:t>ветственно, в истории личного развития индивида мы наблюда</w:t>
        <w:softHyphen/>
        <w:t>ем теперь постепенное изменение характера удовлетворения, тре</w:t>
        <w:softHyphen/>
        <w:t xml:space="preserve">буемого сексуальным инстинктом. </w:t>
      </w:r>
      <w:r>
        <w:rPr>
          <w:color w:val="000000"/>
          <w:spacing w:val="-4"/>
          <w:w w:val="102"/>
          <w:sz w:val="24"/>
          <w:szCs w:val="24"/>
          <w:lang w:val="en-US"/>
        </w:rPr>
        <w:t>Libido</w:t>
      </w:r>
      <w:r>
        <w:rPr>
          <w:color w:val="000000"/>
          <w:spacing w:val="-4"/>
          <w:w w:val="102"/>
          <w:sz w:val="24"/>
          <w:szCs w:val="24"/>
        </w:rPr>
        <w:t xml:space="preserve"> </w:t>
      </w:r>
      <w:r>
        <w:rPr>
          <w:color w:val="000000"/>
          <w:spacing w:val="-4"/>
          <w:w w:val="102"/>
          <w:sz w:val="24"/>
          <w:szCs w:val="24"/>
          <w:lang w:val="en-US"/>
        </w:rPr>
        <w:t>sexualis</w:t>
      </w:r>
      <w:r>
        <w:rPr>
          <w:color w:val="000000"/>
          <w:spacing w:val="-4"/>
          <w:w w:val="102"/>
          <w:sz w:val="24"/>
          <w:szCs w:val="24"/>
        </w:rPr>
        <w:t>, уже больше не довольствующееся одной целью, начинает требовать дополни</w:t>
        <w:softHyphen/>
        <w:t>тельного удовлетворения в совершенно иной плоскости. Физи</w:t>
        <w:softHyphen/>
        <w:t>ческого удовольствия, хотя оно и остается важным, больше не</w:t>
        <w:softHyphen/>
        <w:t>достаточно. Его первенству бросает вызов настоятельное желание эмоционального удовлетворения. Физиологический аспект поло</w:t>
        <w:softHyphen/>
        <w:t>вого акта во все большей мере оказывается зависимым от эмоци</w:t>
        <w:softHyphen/>
        <w:t>онального фактора. Если не будет сформирован надлежащий канал для выхода эмоции и будет отсутствовать ответная эмоцио</w:t>
        <w:softHyphen/>
        <w:t>нальная реакция партнера, физический контакт не сможет удов</w:t>
        <w:softHyphen/>
        <w:t>летворить настойчивого влечения мужчины или женщины; в действительности сам сексуальный механизм может быть затор</w:t>
        <w:softHyphen/>
        <w:t>можен до наступления временной или постоянной фригидности у женщины и функциональной импотенции у мужчины. Но если вдобавок к физическому притяжению между двумя любовниками существует еще и эмоциональный раппорт, полученное ощуще</w:t>
        <w:softHyphen/>
        <w:t>ние усиливается не только благодаря эмоциональному или духов</w:t>
        <w:softHyphen/>
        <w:t>ному значению, но и вследствие повышения качества физиоло</w:t>
        <w:softHyphen/>
        <w:t>гического удовлетворения.</w:t>
      </w:r>
    </w:p>
    <w:p>
      <w:pPr>
        <w:pStyle w:val="Normal"/>
        <w:shd w:fill="FFFFFF" w:val="clear"/>
        <w:spacing w:lineRule="exact" w:line="240" w:before="245" w:after="0"/>
        <w:ind w:right="5" w:firstLine="288"/>
        <w:jc w:val="both"/>
        <w:rPr>
          <w:color w:val="000000"/>
          <w:spacing w:val="-4"/>
          <w:w w:val="102"/>
          <w:sz w:val="24"/>
          <w:szCs w:val="24"/>
        </w:rPr>
      </w:pPr>
      <w:r>
        <w:rPr>
          <w:color w:val="000000"/>
          <w:spacing w:val="-4"/>
          <w:w w:val="102"/>
          <w:sz w:val="24"/>
          <w:szCs w:val="24"/>
        </w:rPr>
        <w:t>При достижении этой стадии психической модификации сексу</w:t>
        <w:softHyphen/>
        <w:t>ального инстинкта его выражение больше не служит единственной цели воспроизведения рода. Вмешательство сознания вызвало рас</w:t>
        <w:softHyphen/>
        <w:t>кол единства первостепенной задачи природы. Рождение нового поколения всегда будет оставаться первоочередной целью, которой природа заставляет служить своих доверчивых детей посредством взаимного притяжения полов и удовольствия полового сношения. Но по мере постепенной модификации сексуального инстинкта он в своем отношении к психике становится более тесно связанным с сознанием и из бессознательного появляется другая цель — эмоци</w:t>
        <w:softHyphen/>
        <w:t>ональная или духовная. Психологическая энергия или либидо, при</w:t>
        <w:softHyphen/>
        <w:t>сущие этой дополнительной цели, также разделяются на два пото</w:t>
        <w:softHyphen/>
        <w:t>ка, внешний и внутренний. Первый из них имеет объективную цель, а второй — субъективную. Исходящий поток либидо направ</w:t>
        <w:softHyphen/>
        <w:t>лен на построение долговременных взаимоотношений с любимым объектом и на создание семьи — то есть, он имеет социальную цель. Внутренний или субъективный поток, в первую очередь, ка</w:t>
        <w:softHyphen/>
        <w:t>сается эмоционального переживания, достигаемого благодаря по</w:t>
        <w:softHyphen/>
        <w:t>ловой любви, и внутренней или психологической сферы, куда он нацелен; следовательно, он имеет психологическую цель.</w:t>
      </w:r>
    </w:p>
    <w:p>
      <w:pPr>
        <w:pStyle w:val="Normal"/>
        <w:jc w:val="both"/>
        <w:rPr>
          <w:color w:val="000000"/>
          <w:spacing w:val="-4"/>
          <w:w w:val="102"/>
          <w:sz w:val="24"/>
          <w:szCs w:val="24"/>
        </w:rPr>
      </w:pPr>
      <w:r>
        <w:rPr>
          <w:color w:val="000000"/>
          <w:spacing w:val="-4"/>
          <w:w w:val="102"/>
          <w:sz w:val="24"/>
          <w:szCs w:val="24"/>
        </w:rPr>
        <w:t>Социальная направленность либидо, приведшая к формирова</w:t>
        <w:softHyphen/>
        <w:t>нию семейной ячейки, самой основы общества, в течение многих столетий цивилизации оказывала самое глубокое и существенное влияние на сдерживание и дисциплинирование сексуального вле</w:t>
        <w:softHyphen/>
        <w:t>чения, вдобавок стабильная эмоциональная обстановка, которая обеспечивалась младшему поколению семейной жизнью, и прод</w:t>
        <w:softHyphen/>
        <w:t>ление периода воспитания, которое она сделала возможным, ока</w:t>
        <w:softHyphen/>
        <w:t>зались культурными факторами величайшего значения.</w:t>
      </w:r>
    </w:p>
    <w:p>
      <w:pPr>
        <w:pStyle w:val="Normal"/>
        <w:shd w:fill="FFFFFF" w:val="clear"/>
        <w:spacing w:lineRule="exact" w:line="240" w:before="144" w:after="0"/>
        <w:ind w:left="19" w:right="5" w:firstLine="278"/>
        <w:jc w:val="both"/>
        <w:rPr/>
      </w:pPr>
      <w:r>
        <w:rPr>
          <w:color w:val="000000"/>
          <w:spacing w:val="-4"/>
          <w:w w:val="102"/>
          <w:sz w:val="24"/>
          <w:szCs w:val="24"/>
        </w:rPr>
        <w:t>Так, репродуктивный инстинкт, первоначально функциони</w:t>
        <w:softHyphen/>
        <w:t>ровавший исключительно как физическое влечение, со временем привел к развитию человеческих взаимоотношений и появлению любви. Ибо когда половой партнер становится постоянным, вза</w:t>
        <w:softHyphen/>
        <w:t>имодействие двух личностей делает необходимым развитие даль</w:t>
        <w:softHyphen/>
        <w:t>нейших взаимоотношений. Создание общего дома и воспитание детей вывели часть сексуального либидо в родительскую стадию выражения репродуктивного инстинкта, где умеряются и дис</w:t>
        <w:softHyphen/>
        <w:t>циплинируются личные аутоэротические желания родителей нуждами и потребностями потомства.</w:t>
      </w:r>
    </w:p>
    <w:p>
      <w:pPr>
        <w:pStyle w:val="Normal"/>
        <w:shd w:fill="FFFFFF" w:val="clear"/>
        <w:spacing w:lineRule="exact" w:line="240" w:before="10" w:after="0"/>
        <w:ind w:left="5" w:right="14" w:firstLine="288"/>
        <w:jc w:val="both"/>
        <w:rPr/>
      </w:pPr>
      <w:r>
        <w:rPr>
          <w:color w:val="000000"/>
          <w:spacing w:val="-4"/>
          <w:w w:val="102"/>
          <w:sz w:val="24"/>
          <w:szCs w:val="24"/>
        </w:rPr>
        <w:t>Семейная ячейка, в свою очередь, связана с другими анало</w:t>
        <w:softHyphen/>
        <w:t>гичными структурными единицами, и ее члены учатся занимать свое место в общине. Таким образом, в результате реализации то</w:t>
        <w:softHyphen/>
        <w:t>го, что представляется в высшей степени личным физиологичес</w:t>
        <w:softHyphen/>
        <w:t>ким и эмоциональным влечением, мужчины и женщины прихо</w:t>
        <w:softHyphen/>
        <w:t>дят к выполнению социальной обязанности безличного, или лучше будет сказать, не личного характера. Дисциплина этого пу</w:t>
        <w:softHyphen/>
        <w:t>ти, вместе с постепенным изменением цели при его прохожде</w:t>
        <w:softHyphen/>
        <w:t>нии, обеспечат дальнейшее развитие самого инстинкта в той ме</w:t>
        <w:softHyphen/>
        <w:t>ре, в какой он будет принимать участие в реальной жизни и окажется задействованным в ситуации; к тому же будут разви</w:t>
        <w:softHyphen/>
        <w:t>ваться и созревать характер и личности вовлеченных индивидов. Они больше не будут интересоваться только своим собственным удовлетворением, освободятся от исключительного господства аутоэротического принципа, и в их сознании появится более да</w:t>
        <w:softHyphen/>
        <w:t>леко идущая цель. Таким образом, эго заменит аутос.</w:t>
      </w:r>
    </w:p>
    <w:p>
      <w:pPr>
        <w:pStyle w:val="Normal"/>
        <w:shd w:fill="FFFFFF" w:val="clear"/>
        <w:spacing w:lineRule="exact" w:line="235" w:before="67" w:after="0"/>
        <w:ind w:firstLine="360"/>
        <w:jc w:val="both"/>
        <w:rPr>
          <w:color w:val="000000"/>
          <w:spacing w:val="-4"/>
          <w:w w:val="102"/>
          <w:sz w:val="24"/>
          <w:szCs w:val="24"/>
        </w:rPr>
      </w:pPr>
      <w:r>
        <w:rPr>
          <w:color w:val="000000"/>
          <w:spacing w:val="-4"/>
          <w:w w:val="102"/>
          <w:sz w:val="24"/>
          <w:szCs w:val="24"/>
        </w:rPr>
        <w:t>Появление эго как руководителя сознательной личности отк</w:t>
        <w:softHyphen/>
        <w:t>рыло широкую дорогу прогрессивному развитию. Ибо только эго обладало достаточной ясностью для эффективного противостоя</w:t>
        <w:softHyphen/>
        <w:t>ния примитивным и инстинктивным потребностям чисто физио</w:t>
        <w:softHyphen/>
        <w:t>логического или аутоэротического характера. В естественных ус</w:t>
        <w:softHyphen/>
        <w:t>ловиях индивид живет настоящим, реагируя на импульсы, вызываемые реальной ситуацией, в которой он оказался, не при</w:t>
        <w:softHyphen/>
        <w:t>нимая во внимание иные ситуации или интересы, которым может навредить эта однонаправленная реакция. Но с появлением эго — центра сознания — становится возможным сохранение памяти о прошлых событиях. Это приводит к конфликту между различны</w:t>
        <w:softHyphen/>
        <w:t>ми импульсами и желаниями, возникающими у индивида непре</w:t>
        <w:softHyphen/>
        <w:t>рывным потоком, и он вынужден выбирать из них, согласуясь с какой-то шкалой ценностей. Выбор может определяться на основании себялюбивых или эгоистических желаний, отражающих низкий уровень развития; или же может определяться более важ</w:t>
        <w:softHyphen/>
        <w:t>ными целями, которые, однако, все равно представляют собой во</w:t>
        <w:softHyphen/>
        <w:t>леизъявления эго, хотя уже и не такие глубоко эгоистичные.</w:t>
      </w:r>
    </w:p>
    <w:p>
      <w:pPr>
        <w:pStyle w:val="Normal"/>
        <w:shd w:fill="FFFFFF" w:val="clear"/>
        <w:spacing w:lineRule="exact" w:line="235" w:before="14" w:after="0"/>
        <w:ind w:left="82" w:firstLine="298"/>
        <w:jc w:val="both"/>
        <w:rPr/>
      </w:pPr>
      <w:r>
        <w:rPr>
          <w:color w:val="000000"/>
          <w:spacing w:val="-4"/>
          <w:w w:val="102"/>
          <w:sz w:val="24"/>
          <w:szCs w:val="24"/>
        </w:rPr>
        <w:t>На более прогрессивной стадии развития выбор может пасть на ценность, которая превосходит даже высшие цели эго. Напри</w:t>
        <w:softHyphen/>
        <w:t>мер, если мужчина и женщина действительно любят и уважают друг друга, между ними со временем может установиться подлин</w:t>
        <w:softHyphen/>
        <w:t>ная психологическая взаимосвязь</w:t>
      </w:r>
      <w:r>
        <w:rPr>
          <w:color w:val="000000"/>
          <w:spacing w:val="-4"/>
          <w:w w:val="102"/>
          <w:sz w:val="24"/>
          <w:szCs w:val="24"/>
          <w:vertAlign w:val="superscript"/>
        </w:rPr>
        <w:t>12</w:t>
      </w:r>
      <w:r>
        <w:rPr>
          <w:color w:val="000000"/>
          <w:spacing w:val="-4"/>
          <w:w w:val="102"/>
          <w:sz w:val="24"/>
          <w:szCs w:val="24"/>
        </w:rPr>
        <w:t>. В таком случае может пред</w:t>
        <w:softHyphen/>
        <w:t>ставляться, что сама эта взаимосвязь имеет большее значение, чем какие-либо из обычных удовольствий эго — такие, как же</w:t>
        <w:softHyphen/>
        <w:t>лание добиться своего или всегда быть правым. В других случаях деятельность, предпринимаемая для поддержания семьи и поэто</w:t>
        <w:softHyphen/>
        <w:t>му своим энергетическим содержанием косвенно зависящая от сексуального инстинкта, приобретает собственную ценность со</w:t>
        <w:softHyphen/>
        <w:t>вершенно независимо от радостей, которые она приносит эго в смысле «возврата вложенного» или престижа. Такие ценности можно найти, например, в служении отечеству, в борьбе за пра</w:t>
        <w:softHyphen/>
        <w:t>ва человека, в посвящении себя научным исследованиям, в забо</w:t>
        <w:softHyphen/>
        <w:t>те о людях в сфере образования, медицины и социального обес</w:t>
        <w:softHyphen/>
        <w:t>печения или же в почти религиозной позиции художника либо ремесленника по отношению к своему творческому идеалу.</w:t>
      </w:r>
    </w:p>
    <w:p>
      <w:pPr>
        <w:pStyle w:val="Normal"/>
        <w:shd w:fill="FFFFFF" w:val="clear"/>
        <w:spacing w:lineRule="exact" w:line="235" w:before="10" w:after="0"/>
        <w:ind w:left="62" w:right="130" w:firstLine="317"/>
        <w:jc w:val="both"/>
        <w:rPr>
          <w:color w:val="000000"/>
          <w:spacing w:val="-4"/>
          <w:w w:val="102"/>
          <w:sz w:val="24"/>
          <w:szCs w:val="24"/>
        </w:rPr>
      </w:pPr>
      <w:r>
        <w:rPr>
          <w:color w:val="000000"/>
          <w:spacing w:val="-4"/>
          <w:w w:val="102"/>
          <w:sz w:val="24"/>
          <w:szCs w:val="24"/>
        </w:rPr>
        <w:t>В каждой из этих типичных ситуаций, где личная цель заме</w:t>
        <w:softHyphen/>
        <w:t>шена, по крайней мере отчасти, безличной, психологическая эво</w:t>
        <w:softHyphen/>
        <w:t>люция индивида может продвинуться еще на шаг вперед. Ибо эго, как имеющее центральное значение в психике, начинает вы</w:t>
        <w:softHyphen/>
        <w:t>тесняться новым фактором.</w:t>
      </w:r>
    </w:p>
    <w:p>
      <w:pPr>
        <w:pStyle w:val="Normal"/>
        <w:shd w:fill="FFFFFF" w:val="clear"/>
        <w:spacing w:lineRule="exact" w:line="240" w:before="144" w:after="0"/>
        <w:ind w:left="10" w:right="29" w:firstLine="350"/>
        <w:jc w:val="both"/>
        <w:rPr>
          <w:color w:val="000000"/>
          <w:spacing w:val="-4"/>
          <w:w w:val="102"/>
          <w:sz w:val="24"/>
          <w:szCs w:val="24"/>
        </w:rPr>
      </w:pPr>
      <w:r>
        <w:rPr>
          <w:color w:val="000000"/>
          <w:spacing w:val="-4"/>
          <w:w w:val="102"/>
          <w:sz w:val="24"/>
          <w:szCs w:val="24"/>
        </w:rPr>
        <w:t>Значение роли, которую сыграло становление супружества и семейной жизни как социальных институтов в психологическом и культурном развитии человека нельзя переоценить. Действи</w:t>
        <w:softHyphen/>
        <w:t>тельно, современный человек обязан, возможно, много большим, чем он осознает, этой конкретной социальной форме, столь мно</w:t>
        <w:softHyphen/>
        <w:t>го сделавшей для контроля и обуздания энергии примитивной сексуальности и позволившей творчески использовать ее в облас</w:t>
        <w:softHyphen/>
        <w:t>тях, непосредственно не связанных с сексуальностью. Так, благо</w:t>
        <w:softHyphen/>
        <w:t>даря дисциплине брака сексуальный инстинкт подвергся сущес</w:t>
        <w:softHyphen/>
        <w:t>твенной психической модификации. Однако, запреты и правила, предназначенные сдерживать этот мощный инстинкт, обеспечи</w:t>
        <w:softHyphen/>
        <w:t>вали эффективный контроль и трансформацию только части его энергии. Всю силу и потенциальную возможность первичного инстинкта они обуздать не могли, и значительная часть его энер</w:t>
        <w:softHyphen/>
        <w:t>гии — насколько значительная определить невозможно, ибо ре</w:t>
        <w:softHyphen/>
        <w:t>зервы инстинктов кажутся безграничными — неизбежно вытес</w:t>
        <w:softHyphen/>
        <w:t>нялась и терялась в бессознательном.</w:t>
      </w:r>
    </w:p>
    <w:p>
      <w:pPr>
        <w:pStyle w:val="Normal"/>
        <w:shd w:fill="FFFFFF" w:val="clear"/>
        <w:spacing w:lineRule="exact" w:line="240"/>
        <w:ind w:right="14" w:firstLine="283"/>
        <w:jc w:val="both"/>
        <w:rPr>
          <w:color w:val="000000"/>
          <w:spacing w:val="-4"/>
          <w:w w:val="102"/>
          <w:sz w:val="24"/>
          <w:szCs w:val="24"/>
        </w:rPr>
      </w:pPr>
      <w:r>
        <w:rPr>
          <w:color w:val="000000"/>
          <w:spacing w:val="-4"/>
          <w:w w:val="102"/>
          <w:sz w:val="24"/>
          <w:szCs w:val="24"/>
        </w:rPr>
        <w:t>С течением столетий вытеснение ширилось и в конце концов стало таким чрезмерным, что возникла угроза почти полного от</w:t>
        <w:softHyphen/>
        <w:t>сечения современного человека от этого источника энергии. В пуританских странах вытеснение достигло такой величины, а вы</w:t>
        <w:softHyphen/>
        <w:t>текающий внутренний раскол индивида стал настолько серьез</w:t>
        <w:softHyphen/>
        <w:t>ным, что в начале нынешнего столетия его состояние напомина</w:t>
        <w:softHyphen/>
        <w:t>ло то, что, по словам вавилонского мифа, постигло мир, когда Иштар, богиня плодородия и сексуальной любви, отправилась в подземный мир в поисках своего сына Таммуза, бога весны. По</w:t>
        <w:softHyphen/>
        <w:t>ка она отсутствовала, все пребывало в состоянии застоя, депрес</w:t>
        <w:softHyphen/>
        <w:t>сии и инертности; ничего не происходило, ничто не свершалось, все чахло до ее возвращения на землю.</w:t>
      </w:r>
    </w:p>
    <w:p>
      <w:pPr>
        <w:pStyle w:val="Normal"/>
        <w:shd w:fill="FFFFFF" w:val="clear"/>
        <w:spacing w:lineRule="exact" w:line="240"/>
        <w:ind w:left="5" w:right="5" w:firstLine="283"/>
        <w:jc w:val="both"/>
        <w:rPr>
          <w:color w:val="000000"/>
          <w:spacing w:val="-4"/>
          <w:w w:val="102"/>
          <w:sz w:val="24"/>
          <w:szCs w:val="24"/>
        </w:rPr>
      </w:pPr>
      <w:r>
        <w:rPr>
          <w:color w:val="000000"/>
          <w:spacing w:val="-4"/>
          <w:w w:val="102"/>
          <w:sz w:val="24"/>
          <w:szCs w:val="24"/>
        </w:rPr>
        <w:t>Страх и сопротивление, встретившие открытие Фрейдом пути восстановления контакта между сознательным человека и сексу</w:t>
        <w:softHyphen/>
        <w:t>альными корнями инстинкта за порогом его сознания, а также активность, с которой оно позднее было подхвачено, раскрыва</w:t>
        <w:softHyphen/>
        <w:t>ют, насколько современный человек был отделен от внутреннего источника жизни и каким важным это восстановление контакта представлялось.</w:t>
      </w:r>
    </w:p>
    <w:p>
      <w:pPr>
        <w:pStyle w:val="Normal"/>
        <w:shd w:fill="FFFFFF" w:val="clear"/>
        <w:spacing w:lineRule="exact" w:line="235" w:before="91" w:after="0"/>
        <w:ind w:firstLine="360"/>
        <w:jc w:val="both"/>
        <w:rPr>
          <w:color w:val="000000"/>
          <w:spacing w:val="-4"/>
          <w:w w:val="102"/>
          <w:sz w:val="24"/>
          <w:szCs w:val="24"/>
        </w:rPr>
      </w:pPr>
      <w:r>
        <w:rPr>
          <w:color w:val="000000"/>
          <w:spacing w:val="-4"/>
          <w:w w:val="102"/>
          <w:sz w:val="24"/>
          <w:szCs w:val="24"/>
        </w:rPr>
        <w:t>Одним из самых ранних запретов, налагаемых на сексуальный инстинкт, и до сих пор соблюдаемым повсеместно, является зап</w:t>
        <w:softHyphen/>
        <w:t>рещение инцеста. В большинстве человеческих обществ экзога</w:t>
        <w:softHyphen/>
        <w:t>мия практиковалась не из-за какого-либо отсутствия сексуально</w:t>
        <w:softHyphen/>
        <w:t>го влечения к родственникам, а по причине ограничительной культурной формы, запрещавшей половую связь и брак между близкими родственниками, вдобавок к своим биологическим пре</w:t>
        <w:softHyphen/>
        <w:t>имуществам, это правило имело очень важное психологическое следствие. В ранних сообществах, как только юноша достигал по</w:t>
        <w:softHyphen/>
        <w:t>ловой зрелости и начинал испытывать сексуальное влечение, его заставляли покинуть тесный круг своей группы и попытать счас</w:t>
        <w:softHyphen/>
        <w:t>тья в поисках сексуального партнера в мире за пределами селения. Для этого он должен был преодолеть собственные детские страхи и научиться полагаться на самого себя. Девушка, в свою очередь, должна была найти в себе отвагу встретить гостя из чужого кла</w:t>
        <w:softHyphen/>
        <w:t>на, который именно по этой причине мог оказаться нежелатель</w:t>
        <w:softHyphen/>
        <w:t>ным для ее деревни. Или же, как принято в некоторых примитивных брачных церемониях, она должна была позволить похитить себя, невзирая на яростное сопротивление братьев и дядьев. Бла</w:t>
        <w:softHyphen/>
        <w:t>годаря этому приключению в поисках сексуального партнера мо</w:t>
        <w:softHyphen/>
        <w:t>лодые люди расширяли свои познания об окружающем мире и развивали собственное сознание. Для них это было индивидуаль</w:t>
        <w:softHyphen/>
        <w:t>ным психологическим продвижением вперед, — а тем самым и культурным прогрессом группы в целом — возможно, таким же важным, как физиологическое преимущество, получаемое от межродового скрещивания.</w:t>
      </w:r>
    </w:p>
    <w:p>
      <w:pPr>
        <w:pStyle w:val="Normal"/>
        <w:shd w:fill="FFFFFF" w:val="clear"/>
        <w:spacing w:lineRule="exact" w:line="240" w:before="43" w:after="0"/>
        <w:ind w:left="77" w:right="58" w:firstLine="288"/>
        <w:jc w:val="both"/>
        <w:rPr>
          <w:color w:val="000000"/>
          <w:spacing w:val="-4"/>
          <w:w w:val="102"/>
          <w:sz w:val="24"/>
          <w:szCs w:val="24"/>
        </w:rPr>
      </w:pPr>
      <w:r>
        <w:rPr>
          <w:color w:val="000000"/>
          <w:spacing w:val="-4"/>
          <w:w w:val="102"/>
          <w:sz w:val="24"/>
          <w:szCs w:val="24"/>
        </w:rPr>
        <w:t>По мере укрепления семьи дети окружались любовью и забо</w:t>
        <w:softHyphen/>
        <w:t>той не только в период беспомощного младенчества, но и на ста</w:t>
        <w:softHyphen/>
        <w:t>диях созревания, уже как индивиды, и семейная жизнь давала все большее эмоциональное удовлетворение, в результате чего уменьшалась настоятельность импульса покинуть ее в поисках партнера. Ребенок в таком доме привязывается к одному из ро</w:t>
        <w:softHyphen/>
        <w:t>дителей либо к брату или сестре настолько сильно, что это меша</w:t>
        <w:softHyphen/>
        <w:t>ет его дальнейшему эмоциональному развитию. Чем более бла</w:t>
        <w:softHyphen/>
        <w:t>гоприятна и культурна домашняя жизнь, тем выше опасность семейной фиксации, которая лишает молодежь очень сильной побудительной причины вырваться из дома — а именно, осозна</w:t>
        <w:softHyphen/>
        <w:t>ния неудовлетворенных сексуальных влечений, которые обычно побуждают молодое поколение к самостоятельной жизни.</w:t>
      </w:r>
    </w:p>
    <w:p>
      <w:pPr>
        <w:pStyle w:val="Normal"/>
        <w:shd w:fill="FFFFFF" w:val="clear"/>
        <w:spacing w:lineRule="exact" w:line="240" w:before="10" w:after="0"/>
        <w:ind w:left="58" w:right="115" w:firstLine="283"/>
        <w:jc w:val="both"/>
        <w:rPr>
          <w:color w:val="000000"/>
          <w:spacing w:val="-4"/>
          <w:w w:val="102"/>
          <w:sz w:val="24"/>
          <w:szCs w:val="24"/>
        </w:rPr>
      </w:pPr>
      <w:r>
        <w:rPr>
          <w:color w:val="000000"/>
          <w:spacing w:val="-4"/>
          <w:w w:val="102"/>
          <w:sz w:val="24"/>
          <w:szCs w:val="24"/>
        </w:rPr>
        <w:t>Это еще раз демонстрирует, как культурное достижение, делая часть энергии примитивного инстинкта доступной для обогаще</w:t>
        <w:softHyphen/>
        <w:t>ния сознательной жизни, в то же самое время может вызвать рас</w:t>
        <w:softHyphen/>
        <w:t>щепление примитивного либидо на позитивные и негативные формы, функционирующие в тесном соприкосновении. Автор «Книги Ламбспринка» говорит об этом следующими словами:</w:t>
      </w:r>
    </w:p>
    <w:p>
      <w:pPr>
        <w:pStyle w:val="Normal"/>
        <w:shd w:fill="FFFFFF" w:val="clear"/>
        <w:spacing w:lineRule="exact" w:line="235" w:before="221" w:after="0"/>
        <w:ind w:left="389" w:right="2419" w:hanging="0"/>
        <w:jc w:val="both"/>
        <w:rPr>
          <w:color w:val="000000"/>
          <w:spacing w:val="-4"/>
          <w:w w:val="102"/>
          <w:sz w:val="24"/>
          <w:szCs w:val="24"/>
        </w:rPr>
      </w:pPr>
      <w:r>
        <w:rPr>
          <w:color w:val="000000"/>
          <w:spacing w:val="-4"/>
          <w:w w:val="102"/>
          <w:sz w:val="24"/>
          <w:szCs w:val="24"/>
        </w:rPr>
        <w:t>«Мудрецы поведают тебе, Что есть две рыбы в нашем море, Без плоти и костей.</w:t>
      </w:r>
    </w:p>
    <w:p>
      <w:pPr>
        <w:pStyle w:val="Normal"/>
        <w:shd w:fill="FFFFFF" w:val="clear"/>
        <w:spacing w:lineRule="exact" w:line="240" w:before="490" w:after="0"/>
        <w:ind w:left="293" w:right="2112" w:hanging="0"/>
        <w:jc w:val="both"/>
        <w:rPr/>
      </w:pPr>
      <w:r>
        <w:rPr>
          <w:color w:val="000000"/>
          <w:spacing w:val="-4"/>
          <w:w w:val="102"/>
          <w:sz w:val="24"/>
          <w:szCs w:val="24"/>
        </w:rPr>
        <w:t>К тому же Мудрецы глаголят, Что две эти рыбы — лишь одна, не две. Их две, но все ж они — одно»</w:t>
      </w:r>
      <w:r>
        <w:rPr>
          <w:color w:val="000000"/>
          <w:spacing w:val="-4"/>
          <w:w w:val="102"/>
          <w:sz w:val="24"/>
          <w:szCs w:val="24"/>
          <w:vertAlign w:val="superscript"/>
        </w:rPr>
        <w:t>13</w:t>
      </w:r>
      <w:r>
        <w:rPr>
          <w:color w:val="000000"/>
          <w:spacing w:val="-4"/>
          <w:w w:val="102"/>
          <w:sz w:val="24"/>
          <w:szCs w:val="24"/>
        </w:rPr>
        <w:t>.</w:t>
      </w:r>
    </w:p>
    <w:p>
      <w:pPr>
        <w:pStyle w:val="Normal"/>
        <w:ind w:firstLine="360"/>
        <w:jc w:val="both"/>
        <w:rPr>
          <w:color w:val="000000"/>
          <w:spacing w:val="-4"/>
          <w:w w:val="102"/>
          <w:sz w:val="24"/>
          <w:szCs w:val="24"/>
        </w:rPr>
      </w:pPr>
      <w:r>
        <w:rPr>
          <w:color w:val="000000"/>
          <w:spacing w:val="-4"/>
          <w:w w:val="102"/>
          <w:sz w:val="24"/>
          <w:szCs w:val="24"/>
        </w:rPr>
        <w:t>В море — то есть в бессознательном — позитивные и негатив</w:t>
        <w:softHyphen/>
        <w:t>ные аспекты разделены не четко. В случае инстинкта самосохранения, например, уверенность в достатке, проистекающая от тру</w:t>
        <w:softHyphen/>
        <w:t>долюбия, и боязнь нужды, проистекающая от жадности, оказа</w:t>
        <w:softHyphen/>
        <w:t>лись в фокусе сознания благодаря дисциплинированности, поз</w:t>
        <w:softHyphen/>
        <w:t>волившей человеку заниматься выращиванием урожая. В случае сексуального инстинкта возникает аналогичная ситуация: как только часть влечения «одомашнивается» и его устремления соз</w:t>
        <w:softHyphen/>
        <w:t>дают брак и семейный очаг, мы находим, что в следующем поко</w:t>
        <w:softHyphen/>
        <w:t>лении эти же ценности действуют в противоположном направле</w:t>
        <w:softHyphen/>
        <w:t>нии.   Чрезмерно   ограждающая   или  слишком   поглощающая семейная жизнь может затормозить созревание детей. Влечение, которое должно побудить молодых людей к выходу в мир, недос</w:t>
        <w:softHyphen/>
        <w:t>таточно сильно, для того чтобы разорвать привязанность к дому. Их эмоциональный голод не столь выражен, чтобы заставить отправиться на поиски удовлетворяющей любовной связи за рам</w:t>
        <w:softHyphen/>
        <w:t>ками семьи. Их эмоции довольствуются реакцией родителей или братьев и сестер. Даже демон сексуальности может оставаться в состоянии покоя почти бесконечно, если не слишком тщательно всматриваться в характер любви между членами семьи. Но если эту любовь изучить более внимательно — как показал Фрейд сво</w:t>
        <w:softHyphen/>
        <w:t>им анализом бессознательных корней таких ситуаций — за види</w:t>
        <w:softHyphen/>
        <w:t>мостью вполне может скрываться инцестуальная связь с семьей. Когда эти факты впервые были преданы гласности, мысль о воз</w:t>
        <w:softHyphen/>
        <w:t>можности существования подобного состояния вещей оказалась крайне шокирующей для большинства «приличных» людей. Та</w:t>
        <w:softHyphen/>
        <w:t>кую естественную реакцию частично объясняет очень распростра</w:t>
        <w:softHyphen/>
        <w:t>ненное заблуждение, которое заключается в том, что употребле</w:t>
        <w:softHyphen/>
        <w:t>ние   Фрейдом  термина   «инцест»   люди   склонны   понимать слишком буквально и это привело к довольно широко распрос</w:t>
        <w:softHyphen/>
        <w:t>траненному превратному пониманию. Ибо концепция бессозна</w:t>
        <w:softHyphen/>
        <w:t>тельного психологического инцеста предполагает не открытую сексуальность и не сознательное стремление к половой близости с близким родственником, а фиксацию психологической энергии или либидо в пределах семейной группы, которая мешает связан</w:t>
        <w:softHyphen/>
        <w:t>ному таким образом индивиду искать подходящих половых и эмо</w:t>
        <w:softHyphen/>
        <w:t>циональных взаимоотношений вне семьи. Бессознательные сек</w:t>
        <w:softHyphen/>
        <w:t>суальные желания, направленные на лиц из домашнего круга, конечно же, могут существовать, но чаще всего выявленный в хо</w:t>
        <w:softHyphen/>
        <w:t>де анализа сексуальный материал следует рассматривать как сим</w:t>
        <w:softHyphen/>
        <w:t>волизирующий психологические семейные узы, а не доказательс</w:t>
        <w:softHyphen/>
        <w:t>тво подлинных сексуальных устремлений.</w:t>
      </w:r>
    </w:p>
    <w:p>
      <w:pPr>
        <w:pStyle w:val="Normal"/>
        <w:shd w:fill="FFFFFF" w:val="clear"/>
        <w:spacing w:lineRule="exact" w:line="235" w:before="48" w:after="0"/>
        <w:ind w:left="110" w:firstLine="302"/>
        <w:jc w:val="both"/>
        <w:rPr>
          <w:color w:val="000000"/>
          <w:spacing w:val="-4"/>
          <w:w w:val="102"/>
          <w:sz w:val="24"/>
          <w:szCs w:val="24"/>
        </w:rPr>
      </w:pPr>
      <w:r>
        <w:rPr>
          <w:color w:val="000000"/>
          <w:spacing w:val="-4"/>
          <w:w w:val="102"/>
          <w:sz w:val="24"/>
          <w:szCs w:val="24"/>
        </w:rPr>
        <w:t>Исследования Фрейда полностью выявили эти скрытые тен</w:t>
        <w:softHyphen/>
        <w:t>денции; но основа семейной фиксации была известна проница</w:t>
        <w:softHyphen/>
        <w:t>тельным умам человечества, начиная с времен авторов греческих трагедий. С признанием правильности заключений Фрейда эти тенденции представляются настолько очевидными, что мы все свыклись с идеей их существования, и тема бессознательной инцестуальной фиксации сегодня совершенно открыто затрагивает</w:t>
        <w:softHyphen/>
        <w:t>ся как в биографической, так и в художественной литературе и драматургии. Инцестуальная фиксация рассматривается как один из самых важных мотивов, мешающих мужчинам и женщинам сочетаться браком или освободиться от детской привязанности к семье и родителям.</w:t>
      </w:r>
    </w:p>
    <w:p>
      <w:pPr>
        <w:pStyle w:val="Normal"/>
        <w:shd w:fill="FFFFFF" w:val="clear"/>
        <w:spacing w:lineRule="exact" w:line="240" w:before="125" w:after="0"/>
        <w:ind w:left="91" w:hanging="0"/>
        <w:jc w:val="both"/>
        <w:rPr/>
      </w:pPr>
      <w:r>
        <w:rPr>
          <w:color w:val="000000"/>
          <w:spacing w:val="-4"/>
          <w:w w:val="102"/>
          <w:sz w:val="24"/>
          <w:szCs w:val="24"/>
        </w:rPr>
        <w:t>В прошлом кровосмесительные связи не всегда считались па</w:t>
        <w:softHyphen/>
        <w:t>губными. Иногда социальные законы и обычаи, обеспечивавшие соблюдение сексуальных запретов, игнорировались, а при опре</w:t>
        <w:softHyphen/>
        <w:t>деленных обстоятельствах эндогамные браки были даже прави</w:t>
        <w:softHyphen/>
        <w:t>лом. Например, там, где все еще преобладало наследование по женской линии, иногда для сохранения семейной собственности фактически рекомендовались браки между близкими родствен</w:t>
        <w:softHyphen/>
        <w:t>никами, притом, что другие обычаи раннего матриархального об</w:t>
        <w:softHyphen/>
        <w:t>щества уже могли и не соблюдаться. В других случаях распрос</w:t>
        <w:softHyphen/>
        <w:t>траненной    культурной    формой    являлось    бракосочетание двоюродных родственников. Лэйярд полагает это естественным</w:t>
      </w:r>
      <w:r>
        <w:rPr>
          <w:color w:val="000000"/>
          <w:spacing w:val="-4"/>
          <w:w w:val="102"/>
          <w:sz w:val="24"/>
          <w:szCs w:val="24"/>
          <w:vertAlign w:val="superscript"/>
        </w:rPr>
        <w:t>14</w:t>
      </w:r>
      <w:r>
        <w:rPr>
          <w:color w:val="000000"/>
          <w:spacing w:val="-4"/>
          <w:w w:val="102"/>
          <w:sz w:val="24"/>
          <w:szCs w:val="24"/>
        </w:rPr>
        <w:t>. В некоторых случаях супружество близких родственников было обязательным по религиозным соображениям.  В  особенности этого правила придерживались в царствующих семьях (до сих пор считается, что супруга короля должна быть из королевского ро</w:t>
        <w:softHyphen/>
        <w:t>да) и в жреческих. Предполагалось, что члены таких семей явля</w:t>
        <w:softHyphen/>
        <w:t>ются воплощениями или, по крайней мере, ставленниками бо</w:t>
        <w:softHyphen/>
        <w:t>гов,   а   браки   между   ними   —   воспроизведением  на   уровне человеческой семьи мифологических бракосочетаний богов. Та</w:t>
        <w:softHyphen/>
        <w:t>ким образом, на земле повторялось объединение двух аспектов божества, мужского и женского; а так как в мифах такой брач</w:t>
        <w:softHyphen/>
        <w:t>ный союз богов всегда знаменовал начало периода благополучия и плодородия, то считалось, что бракосочетание царственной па</w:t>
        <w:softHyphen/>
        <w:t>ры также принесет процветание стране и всем ее гражданам</w:t>
      </w:r>
      <w:r>
        <w:rPr>
          <w:color w:val="000000"/>
          <w:spacing w:val="-4"/>
          <w:w w:val="102"/>
          <w:sz w:val="24"/>
          <w:szCs w:val="24"/>
          <w:vertAlign w:val="superscript"/>
        </w:rPr>
        <w:t>15</w:t>
      </w:r>
      <w:r>
        <w:rPr>
          <w:color w:val="000000"/>
          <w:spacing w:val="-4"/>
          <w:w w:val="102"/>
          <w:sz w:val="24"/>
          <w:szCs w:val="24"/>
        </w:rPr>
        <w:t>. Прекрасным примером инцеста между братьями и сестрами, продолжающегося из поколения в поколение, служит род фара</w:t>
        <w:softHyphen/>
        <w:t>онов. Фараоны считались воплощениями Исиды и Осириса, бо</w:t>
        <w:softHyphen/>
        <w:t>жественной двойней, брачный союз которой имел огромное значение в основании Египетского царства и становлении духовной культуры, принесшей египтянам заслуженную известность</w:t>
      </w:r>
      <w:r>
        <w:rPr>
          <w:color w:val="000000"/>
          <w:spacing w:val="-4"/>
          <w:w w:val="102"/>
          <w:sz w:val="24"/>
          <w:szCs w:val="24"/>
          <w:vertAlign w:val="superscript"/>
        </w:rPr>
        <w:t>16</w:t>
      </w:r>
      <w:r>
        <w:rPr>
          <w:color w:val="000000"/>
          <w:spacing w:val="-4"/>
          <w:w w:val="102"/>
          <w:sz w:val="24"/>
          <w:szCs w:val="24"/>
        </w:rPr>
        <w:t>.</w:t>
      </w:r>
    </w:p>
    <w:p>
      <w:pPr>
        <w:pStyle w:val="Normal"/>
        <w:shd w:fill="FFFFFF" w:val="clear"/>
        <w:spacing w:lineRule="exact" w:line="240" w:before="5" w:after="0"/>
        <w:ind w:left="48" w:right="19" w:firstLine="283"/>
        <w:jc w:val="both"/>
        <w:rPr>
          <w:color w:val="000000"/>
          <w:spacing w:val="-4"/>
          <w:w w:val="102"/>
          <w:sz w:val="24"/>
          <w:szCs w:val="24"/>
        </w:rPr>
      </w:pPr>
      <w:r>
        <w:rPr>
          <w:color w:val="000000"/>
          <w:spacing w:val="-4"/>
          <w:w w:val="102"/>
          <w:sz w:val="24"/>
          <w:szCs w:val="24"/>
        </w:rPr>
        <w:t>Совершенно иное положение складывается у детей в небла</w:t>
        <w:softHyphen/>
        <w:t>гоприятных условиях семейной жизни. Если родителям не удает</w:t>
        <w:softHyphen/>
        <w:t>ся наладить удовлетворительных взаимоотношений между собой и они ведут себя беспокойно и неуверенно, то дети также будут испытывать нехватку эмоциональной устойчивости. Они вряд ли смогут создать прочную семью, ибо никогда не имели перед со</w:t>
        <w:softHyphen/>
        <w:t>бой примера супружеского счастья. В такой семье молодое поко</w:t>
        <w:softHyphen/>
        <w:t>ление чаще обнаруживает, что любовь и сексуальность разделены непроходимой пропастью, что приводит либо к промискуитету*, либо к полному подавлению чувств по той причине, что любовь представляется только в неприемлемых формах.</w:t>
      </w:r>
    </w:p>
    <w:p>
      <w:pPr>
        <w:pStyle w:val="Normal"/>
        <w:shd w:fill="FFFFFF" w:val="clear"/>
        <w:spacing w:lineRule="exact" w:line="240" w:before="14" w:after="0"/>
        <w:ind w:left="29" w:right="38" w:firstLine="293"/>
        <w:jc w:val="both"/>
        <w:rPr>
          <w:color w:val="000000"/>
          <w:spacing w:val="-4"/>
          <w:w w:val="102"/>
          <w:sz w:val="24"/>
          <w:szCs w:val="24"/>
        </w:rPr>
      </w:pPr>
      <w:r>
        <w:rPr>
          <w:color w:val="000000"/>
          <w:spacing w:val="-4"/>
          <w:w w:val="102"/>
          <w:sz w:val="24"/>
          <w:szCs w:val="24"/>
        </w:rPr>
        <w:t>В любом случае, будь домашняя жизнь слишком безмятежной или чрезмерно неудовлетворительной, существует высокая вероят</w:t>
        <w:softHyphen/>
        <w:t>ность недоразвития сексуального инстинкта. В первом случае его усыпит поверхностная удовлетворенность, и он останется погре</w:t>
        <w:softHyphen/>
        <w:t>бенным в бессознательном; во втором — он будет либо принуди</w:t>
        <w:softHyphen/>
        <w:t>тельно подавлен в попытке жить согласно общепринятым стандар</w:t>
        <w:softHyphen/>
        <w:t>там, либо выразится в асоциальном поведении, которое вполне может оказаться как неуправляемым, так и деструктивным.</w:t>
      </w:r>
    </w:p>
    <w:p>
      <w:pPr>
        <w:pStyle w:val="Normal"/>
        <w:shd w:fill="FFFFFF" w:val="clear"/>
        <w:spacing w:lineRule="exact" w:line="240" w:before="245" w:after="0"/>
        <w:ind w:left="10" w:right="72" w:firstLine="288"/>
        <w:jc w:val="both"/>
        <w:rPr>
          <w:color w:val="000000"/>
          <w:spacing w:val="-4"/>
          <w:w w:val="102"/>
          <w:sz w:val="24"/>
          <w:szCs w:val="24"/>
        </w:rPr>
      </w:pPr>
      <w:r>
        <w:rPr>
          <w:color w:val="000000"/>
          <w:spacing w:val="-4"/>
          <w:w w:val="102"/>
          <w:sz w:val="24"/>
          <w:szCs w:val="24"/>
        </w:rPr>
        <w:t>Именно этот демонический аспект сексуальности задействован во второй мотивации либидо. Если супружество и дети представ</w:t>
        <w:softHyphen/>
        <w:t>ляют культурные ценности, обретенные посредством сексуаль</w:t>
        <w:softHyphen/>
        <w:t>ного инстинкта, то и внутренний аспект, связанный в первую очередь только с физиологическим и аутоэротическим удовлет</w:t>
        <w:softHyphen/>
        <w:t>ворением, также имеет культурную цель. Она проявляется в су</w:t>
        <w:softHyphen/>
        <w:t>бъективных переживаниях и творениях, имеющих не меньшее значение, чем объективные достижения брака и связанные с ним формы социального прогресса.</w:t>
      </w:r>
    </w:p>
    <w:p>
      <w:pPr>
        <w:pStyle w:val="Normal"/>
        <w:shd w:fill="FFFFFF" w:val="clear"/>
        <w:spacing w:lineRule="exact" w:line="235" w:before="192" w:after="0"/>
        <w:ind w:left="187" w:hanging="0"/>
        <w:jc w:val="both"/>
        <w:rPr>
          <w:color w:val="000000"/>
          <w:spacing w:val="-4"/>
          <w:w w:val="102"/>
          <w:sz w:val="24"/>
          <w:szCs w:val="24"/>
        </w:rPr>
      </w:pPr>
      <w:r>
        <w:rPr>
          <w:color w:val="000000"/>
          <w:spacing w:val="-4"/>
          <w:w w:val="102"/>
          <w:sz w:val="24"/>
          <w:szCs w:val="24"/>
        </w:rPr>
        <w:t>Внутренний или субъективный аспект сексуальности всегда имел большое значение. На примитивной, аутоэротической стадии развития наибольшее удовлетворение достигается, когда физичес</w:t>
        <w:softHyphen/>
        <w:t>кое напряжение поднимается до наивысшего возможного уровня. В романтический век истории (что верно и в отношении соответс</w:t>
        <w:softHyphen/>
        <w:t>твующей психологической стадии у современных индивидов) ко</w:t>
        <w:softHyphen/>
        <w:t>нечной целью становилась сама интенсивность эмоционального переживания. Раздельнополое воспитание, уединенность девушек, форма одежды и целый ряд правил и обычаев, регулирующих со</w:t>
        <w:softHyphen/>
        <w:t>циальные взаимоотношения мужчин и женщин, предназначались (вероятно, более чем на половину бессознательно) для того чтобы углубить таинство и очарование женственности и увеличить эмо</w:t>
        <w:softHyphen/>
        <w:t>циональное и физическое напряжение между полами.</w:t>
      </w:r>
    </w:p>
    <w:p>
      <w:pPr>
        <w:pStyle w:val="Normal"/>
        <w:shd w:fill="FFFFFF" w:val="clear"/>
        <w:spacing w:lineRule="exact" w:line="240" w:before="19" w:after="0"/>
        <w:ind w:firstLine="293"/>
        <w:jc w:val="both"/>
        <w:rPr>
          <w:color w:val="000000"/>
          <w:spacing w:val="-4"/>
          <w:w w:val="102"/>
          <w:sz w:val="24"/>
          <w:szCs w:val="24"/>
        </w:rPr>
      </w:pPr>
      <w:r>
        <w:rPr>
          <w:color w:val="000000"/>
          <w:spacing w:val="-4"/>
          <w:w w:val="102"/>
          <w:sz w:val="24"/>
          <w:szCs w:val="24"/>
        </w:rPr>
        <w:t>Эта новая позиция нашла свое выражение в импульсе отпра</w:t>
        <w:softHyphen/>
        <w:t>виться на поиски и спасение девушки, оказавшейся в бедственном положении, или покинуть жену и дом ради некой Троянской Еле</w:t>
        <w:softHyphen/>
        <w:t>ны. Такой импульс рожден не одомашненной стороной сексуаль</w:t>
        <w:softHyphen/>
        <w:t>ного влечения, которая нашла бы свое удовлетворение в браке. Он берет свое начало от необузданной черты характера, свойственной как мужчине, так и женщине, которых пленяет нетрадиционное, труднодостижимое. Этим фактом объясняется особая привлека</w:t>
        <w:softHyphen/>
        <w:t>тельность любовника в сравнении с брачным партнером. Непрео</w:t>
        <w:softHyphen/>
        <w:t>долимая сила импульса являлась выражением еще не вышедшей из бессознательного части сексуального инстинкта, не привязан</w:t>
        <w:softHyphen/>
        <w:t>ной к сознательной личности вследствие развития эго. Этот без</w:t>
        <w:softHyphen/>
        <w:t>личный фактор, подобно демону, может заставить человека пус</w:t>
        <w:softHyphen/>
        <w:t>титься на поиски опасных и неизведанных впечатлений в ту область, где он может оказаться в эмоциональных ситуациях, сильно выходящих за рамки его личного контроля.</w:t>
      </w:r>
    </w:p>
    <w:p>
      <w:pPr>
        <w:pStyle w:val="Normal"/>
        <w:shd w:fill="FFFFFF" w:val="clear"/>
        <w:spacing w:lineRule="exact" w:line="240"/>
        <w:ind w:right="53" w:firstLine="360"/>
        <w:jc w:val="both"/>
        <w:rPr>
          <w:color w:val="000000"/>
          <w:spacing w:val="-4"/>
          <w:w w:val="102"/>
          <w:sz w:val="24"/>
          <w:szCs w:val="24"/>
        </w:rPr>
      </w:pPr>
      <w:r>
        <w:rPr>
          <w:color w:val="000000"/>
          <w:spacing w:val="-4"/>
          <w:w w:val="102"/>
          <w:sz w:val="24"/>
          <w:szCs w:val="24"/>
        </w:rPr>
        <w:t>В повседневной жизни сложившаяся между мужчиной и жен</w:t>
        <w:softHyphen/>
        <w:t>щиной фактическая ситуация усиливается или даже искажается при наличии проекции образа души. Носитель этого образа, оли</w:t>
        <w:softHyphen/>
        <w:t>цетворяющий душу партнера, притягателен вне всякого сравне</w:t>
        <w:softHyphen/>
        <w:t>ния или, напротив, угрожающ. Поэтому он обладает необыкно</w:t>
        <w:softHyphen/>
        <w:t>венным влиянием и привлекательностью, вызванными не его реальным характером или личностью, а тем, что он отражает, то есть непознанной,  неосознанной половиной своего партнера. Объединение со своей потерянной душой имеет столь жизненно важное значение, что всякий раз, когда жизнь предоставляет бла</w:t>
        <w:softHyphen/>
        <w:t>гоприятную возможность приблизиться к ней,  пробуждаются психические силы, присущие сокровенным глубинам человечес</w:t>
        <w:softHyphen/>
        <w:t>кого естества. Однако фактически ощущаемое влюбленным ин</w:t>
        <w:softHyphen/>
        <w:t>дивидом непреодолимое страстное влечение не заявляет о себе сознанию  на  каком-либо   подобном  психологическом  языке. Объект любви просто кажется безмерно желанным. Партнерша притягивает с неотвратимой силой и очарованием, избежать ко</w:t>
        <w:softHyphen/>
        <w:t>торых невозможно. Из-за безотлагательности любви человек может превзойти самого себя, преодолеть все препятствия, стоящие между ним и его возлюбленной, и. если удача улыбнется ему, да</w:t>
        <w:softHyphen/>
        <w:t>же добиться объединения с ней. Это объединение — одновремен</w:t>
        <w:softHyphen/>
        <w:t>но средство удовлетворения его человеческой любви и символи</w:t>
        <w:softHyphen/>
        <w:t>ческая драма, разыгрываемая на сцене реальной жизни; однако его более глубокое значение сокрыто в самой психике. Ибо оно является ритуальным представлением тесного единения индиви</w:t>
        <w:softHyphen/>
        <w:t>да с собственной душой.</w:t>
      </w:r>
    </w:p>
    <w:p>
      <w:pPr>
        <w:pStyle w:val="Normal"/>
        <w:shd w:fill="FFFFFF" w:val="clear"/>
        <w:spacing w:lineRule="exact" w:line="240"/>
        <w:ind w:right="34" w:firstLine="283"/>
        <w:jc w:val="both"/>
        <w:rPr>
          <w:color w:val="000000"/>
          <w:spacing w:val="-4"/>
          <w:w w:val="102"/>
          <w:sz w:val="24"/>
          <w:szCs w:val="24"/>
        </w:rPr>
      </w:pPr>
      <w:r>
        <w:rPr>
          <w:color w:val="000000"/>
          <w:spacing w:val="-4"/>
          <w:w w:val="102"/>
          <w:sz w:val="24"/>
          <w:szCs w:val="24"/>
        </w:rPr>
        <w:t>По этой причине глубоко влюбленный мужчина (то же самое в равной мере относится и к женщине) оказывается способным, даже вынужденным превзойти свои возможности. Во время уха</w:t>
        <w:softHyphen/>
        <w:t>живания обычно изменяется характер и психологическая позиция и кажется, будто произошла радикальная перемена. У некоторых людей она является всего лишь отблеском периода «влюбленнос</w:t>
        <w:softHyphen/>
        <w:t>ти», таким же мимолетным, как эмоции, его породившие. Но у других любовь может инициировать перманентное изменение ха</w:t>
        <w:softHyphen/>
        <w:t>рактера, сохраняющееся даже после ослабления первой волны чувств. Это говорит о том, что посредством переживания внешне</w:t>
        <w:softHyphen/>
        <w:t>го события в реальной жизненной ситуации пережита, по край</w:t>
        <w:softHyphen/>
        <w:t>ней мере отчасти, душевная драма.</w:t>
      </w:r>
    </w:p>
    <w:p>
      <w:pPr>
        <w:pStyle w:val="Normal"/>
        <w:shd w:fill="FFFFFF" w:val="clear"/>
        <w:spacing w:lineRule="exact" w:line="240"/>
        <w:ind w:left="19" w:right="19" w:firstLine="264"/>
        <w:jc w:val="both"/>
        <w:rPr>
          <w:color w:val="000000"/>
          <w:spacing w:val="-4"/>
          <w:w w:val="102"/>
          <w:sz w:val="24"/>
          <w:szCs w:val="24"/>
        </w:rPr>
      </w:pPr>
      <w:r>
        <w:rPr>
          <w:color w:val="000000"/>
          <w:spacing w:val="-4"/>
          <w:w w:val="102"/>
          <w:sz w:val="24"/>
          <w:szCs w:val="24"/>
        </w:rPr>
        <w:t>Ибо объединение влюбленных — это нечто большее, чем просто акт физической сексуальности, благодаря которому сни</w:t>
        <w:softHyphen/>
        <w:t>мается напряжение и достигается биологическая цель, воспроиз</w:t>
        <w:softHyphen/>
        <w:t>ведение потомства. Оно затрагивает более сокровенные инстин</w:t>
        <w:softHyphen/>
        <w:t>ктивные глубины — области, выходящие за рамки сознательной личности. Удовлетворение сексуального желания слиться воеди</w:t>
        <w:softHyphen/>
        <w:t>но с любимым человеком, усиленного проекцией образа души, требует, чтобы любящий отрекся от себя и своего ограниченного личного эго и принял в себя другого. Это означает некоторого рода духовную смерть. Объединяясь с чем-то отличным от себя, с тем, что одновременно и в нем и вне его, человек ощущает се</w:t>
        <w:softHyphen/>
        <w:t>бя потерянным для себя.</w:t>
      </w:r>
    </w:p>
    <w:p>
      <w:pPr>
        <w:pStyle w:val="Normal"/>
        <w:shd w:fill="FFFFFF" w:val="clear"/>
        <w:spacing w:lineRule="exact" w:line="235" w:before="53" w:after="0"/>
        <w:ind w:left="19" w:hanging="0"/>
        <w:jc w:val="both"/>
        <w:rPr>
          <w:color w:val="000000"/>
          <w:spacing w:val="-4"/>
          <w:w w:val="102"/>
          <w:sz w:val="24"/>
          <w:szCs w:val="24"/>
        </w:rPr>
      </w:pPr>
      <w:r>
        <w:rPr>
          <w:color w:val="000000"/>
          <w:spacing w:val="-4"/>
          <w:w w:val="102"/>
          <w:sz w:val="24"/>
          <w:szCs w:val="24"/>
        </w:rPr>
        <w:t>В акте воссоединения с любимым ищут высшего удовлетворе</w:t>
        <w:softHyphen/>
        <w:t>ния. Но даже в момент самых жарких физических объятий из-за интенсивности самого переживания любящему кажется, что окончательное обладание любимым ускользает от него. Ибо на</w:t>
        <w:softHyphen/>
        <w:t>ивысшим блаженством является экстаз, выход из себя. Экстаз подразумевает потерю себя в чем-то вне себя. Когда экстаз дос</w:t>
        <w:softHyphen/>
        <w:t>тигается посредством сексуального выражения (существуют и другие пути переживания экстаза), вся сила страсти любящего должна быть сосредоточена на партнере. Однако само пережива</w:t>
        <w:softHyphen/>
        <w:t>ние отражает не слияние с любимым, а совершенно обособлен</w:t>
        <w:softHyphen/>
        <w:t>ную и обособляющую поглощенность внутренним явлением ве</w:t>
        <w:softHyphen/>
        <w:t>личайшего значения. Любящему кажется, что его личность растворилась и слилась с чем-то большим или что он является существом, объединившимся с безличным другим внутри себя — это явление делает его одновременно меньшим и намного боль</w:t>
        <w:softHyphen/>
        <w:t>шим, чем собственное эго.</w:t>
      </w:r>
    </w:p>
    <w:p>
      <w:pPr>
        <w:pStyle w:val="Normal"/>
        <w:shd w:fill="FFFFFF" w:val="clear"/>
        <w:spacing w:lineRule="exact" w:line="240" w:before="29" w:after="0"/>
        <w:ind w:right="19" w:firstLine="288"/>
        <w:jc w:val="both"/>
        <w:rPr>
          <w:color w:val="000000"/>
          <w:spacing w:val="-4"/>
          <w:w w:val="102"/>
          <w:sz w:val="24"/>
          <w:szCs w:val="24"/>
        </w:rPr>
      </w:pPr>
      <w:r>
        <w:rPr>
          <w:color w:val="000000"/>
          <w:spacing w:val="-4"/>
          <w:w w:val="102"/>
          <w:sz w:val="24"/>
          <w:szCs w:val="24"/>
        </w:rPr>
        <w:t>Мистики многих эпох и различных религий использовали об</w:t>
        <w:softHyphen/>
        <w:t>разность этой архетипической сексуальной консуммации для описания субъективных переживаний экстаза, который они объясняли реальным ощущением воссоединения души с Богом. Когда- Сан-Хуан де ла Крус писал нижеследующие стихи, он опи</w:t>
        <w:softHyphen/>
        <w:t>сывал внутреннее переживание любви к Богу и тесную общность души с Богом, однако его слова в равной мере применимы и к человеческим взаимоотношениям:</w:t>
      </w:r>
    </w:p>
    <w:p>
      <w:pPr>
        <w:pStyle w:val="Normal"/>
        <w:shd w:fill="FFFFFF" w:val="clear"/>
        <w:spacing w:lineRule="exact" w:line="240" w:before="230" w:after="0"/>
        <w:ind w:left="283" w:hanging="0"/>
        <w:jc w:val="both"/>
        <w:rPr>
          <w:color w:val="000000"/>
          <w:spacing w:val="-4"/>
          <w:w w:val="102"/>
          <w:sz w:val="24"/>
          <w:szCs w:val="24"/>
        </w:rPr>
      </w:pPr>
      <w:r>
        <w:rPr>
          <w:color w:val="000000"/>
          <w:spacing w:val="-4"/>
          <w:w w:val="102"/>
          <w:sz w:val="24"/>
          <w:szCs w:val="24"/>
        </w:rPr>
        <w:t>Отрадной ночью тою,</w:t>
      </w:r>
    </w:p>
    <w:p>
      <w:pPr>
        <w:pStyle w:val="Normal"/>
        <w:shd w:fill="FFFFFF" w:val="clear"/>
        <w:spacing w:lineRule="exact" w:line="240" w:before="10" w:after="0"/>
        <w:ind w:left="278" w:hanging="0"/>
        <w:jc w:val="both"/>
        <w:rPr>
          <w:color w:val="000000"/>
          <w:spacing w:val="-4"/>
          <w:w w:val="102"/>
          <w:sz w:val="24"/>
          <w:szCs w:val="24"/>
        </w:rPr>
      </w:pPr>
      <w:r>
        <w:rPr>
          <w:color w:val="000000"/>
          <w:spacing w:val="-4"/>
          <w:w w:val="102"/>
          <w:sz w:val="24"/>
          <w:szCs w:val="24"/>
        </w:rPr>
        <w:t>За темнотой других не различая</w:t>
      </w:r>
    </w:p>
    <w:p>
      <w:pPr>
        <w:pStyle w:val="Normal"/>
        <w:shd w:fill="FFFFFF" w:val="clear"/>
        <w:spacing w:lineRule="exact" w:line="240"/>
        <w:ind w:left="274" w:hanging="0"/>
        <w:jc w:val="both"/>
        <w:rPr>
          <w:color w:val="000000"/>
          <w:spacing w:val="-4"/>
          <w:w w:val="102"/>
          <w:sz w:val="24"/>
          <w:szCs w:val="24"/>
        </w:rPr>
      </w:pPr>
      <w:r>
        <w:rPr>
          <w:color w:val="000000"/>
          <w:spacing w:val="-4"/>
          <w:w w:val="102"/>
          <w:sz w:val="24"/>
          <w:szCs w:val="24"/>
        </w:rPr>
        <w:t>И скрыта темнотою,</w:t>
      </w:r>
    </w:p>
    <w:p>
      <w:pPr>
        <w:pStyle w:val="Normal"/>
        <w:shd w:fill="FFFFFF" w:val="clear"/>
        <w:ind w:left="269" w:hanging="0"/>
        <w:jc w:val="both"/>
        <w:rPr>
          <w:color w:val="000000"/>
          <w:spacing w:val="-4"/>
          <w:w w:val="102"/>
          <w:sz w:val="24"/>
          <w:szCs w:val="24"/>
        </w:rPr>
      </w:pPr>
      <w:r>
        <w:rPr>
          <w:color w:val="000000"/>
          <w:spacing w:val="-4"/>
          <w:w w:val="102"/>
          <w:sz w:val="24"/>
          <w:szCs w:val="24"/>
        </w:rPr>
        <w:t>Без вехи и луча я</w:t>
      </w:r>
    </w:p>
    <w:p>
      <w:pPr>
        <w:pStyle w:val="Normal"/>
        <w:shd w:fill="FFFFFF" w:val="clear"/>
        <w:spacing w:before="5" w:after="0"/>
        <w:ind w:left="274" w:hanging="0"/>
        <w:jc w:val="both"/>
        <w:rPr>
          <w:color w:val="000000"/>
          <w:spacing w:val="-4"/>
          <w:w w:val="102"/>
          <w:sz w:val="24"/>
          <w:szCs w:val="24"/>
        </w:rPr>
      </w:pPr>
      <w:r>
        <w:rPr>
          <w:color w:val="000000"/>
          <w:spacing w:val="-4"/>
          <w:w w:val="102"/>
          <w:sz w:val="24"/>
          <w:szCs w:val="24"/>
        </w:rPr>
        <w:t>Шла, жарким сердцем путь свой освещая.</w:t>
      </w:r>
    </w:p>
    <w:p>
      <w:pPr>
        <w:pStyle w:val="Normal"/>
        <w:shd w:fill="FFFFFF" w:val="clear"/>
        <w:spacing w:lineRule="exact" w:line="240" w:before="226" w:after="0"/>
        <w:ind w:left="269" w:hanging="0"/>
        <w:jc w:val="both"/>
        <w:rPr>
          <w:color w:val="000000"/>
          <w:spacing w:val="-4"/>
          <w:w w:val="102"/>
          <w:sz w:val="24"/>
          <w:szCs w:val="24"/>
        </w:rPr>
      </w:pPr>
      <w:r>
        <w:rPr>
          <w:color w:val="000000"/>
          <w:spacing w:val="-4"/>
          <w:w w:val="102"/>
          <w:sz w:val="24"/>
          <w:szCs w:val="24"/>
        </w:rPr>
        <w:t>Оно мой шаг несмелый</w:t>
      </w:r>
    </w:p>
    <w:p>
      <w:pPr>
        <w:pStyle w:val="Normal"/>
        <w:shd w:fill="FFFFFF" w:val="clear"/>
        <w:spacing w:lineRule="exact" w:line="240" w:before="5" w:after="0"/>
        <w:ind w:left="264" w:hanging="0"/>
        <w:jc w:val="both"/>
        <w:rPr>
          <w:color w:val="000000"/>
          <w:spacing w:val="-4"/>
          <w:w w:val="102"/>
          <w:sz w:val="24"/>
          <w:szCs w:val="24"/>
        </w:rPr>
      </w:pPr>
      <w:r>
        <w:rPr>
          <w:color w:val="000000"/>
          <w:spacing w:val="-4"/>
          <w:w w:val="102"/>
          <w:sz w:val="24"/>
          <w:szCs w:val="24"/>
        </w:rPr>
        <w:t>Вело верней полдневного сиянья</w:t>
      </w:r>
    </w:p>
    <w:p>
      <w:pPr>
        <w:pStyle w:val="Normal"/>
        <w:shd w:fill="FFFFFF" w:val="clear"/>
        <w:spacing w:lineRule="exact" w:line="240"/>
        <w:ind w:left="259" w:hanging="0"/>
        <w:jc w:val="both"/>
        <w:rPr>
          <w:color w:val="000000"/>
          <w:spacing w:val="-4"/>
          <w:w w:val="102"/>
          <w:sz w:val="24"/>
          <w:szCs w:val="24"/>
        </w:rPr>
      </w:pPr>
      <w:r>
        <w:rPr>
          <w:color w:val="000000"/>
          <w:spacing w:val="-4"/>
          <w:w w:val="102"/>
          <w:sz w:val="24"/>
          <w:szCs w:val="24"/>
        </w:rPr>
        <w:t>К пустынному пределу,</w:t>
      </w:r>
    </w:p>
    <w:p>
      <w:pPr>
        <w:pStyle w:val="Normal"/>
        <w:shd w:fill="FFFFFF" w:val="clear"/>
        <w:spacing w:lineRule="exact" w:line="240"/>
        <w:ind w:left="259" w:hanging="0"/>
        <w:jc w:val="both"/>
        <w:rPr>
          <w:color w:val="000000"/>
          <w:spacing w:val="-4"/>
          <w:w w:val="102"/>
          <w:sz w:val="24"/>
          <w:szCs w:val="24"/>
        </w:rPr>
      </w:pPr>
      <w:r>
        <w:rPr>
          <w:color w:val="000000"/>
          <w:spacing w:val="-4"/>
          <w:w w:val="102"/>
          <w:sz w:val="24"/>
          <w:szCs w:val="24"/>
        </w:rPr>
        <w:t>Где ждал, томя и раня,</w:t>
      </w:r>
    </w:p>
    <w:p>
      <w:pPr>
        <w:pStyle w:val="Normal"/>
        <w:shd w:fill="FFFFFF" w:val="clear"/>
        <w:spacing w:lineRule="exact" w:line="240" w:before="10" w:after="0"/>
        <w:ind w:left="254" w:hanging="0"/>
        <w:jc w:val="both"/>
        <w:rPr>
          <w:color w:val="000000"/>
          <w:spacing w:val="-4"/>
          <w:w w:val="102"/>
          <w:sz w:val="24"/>
          <w:szCs w:val="24"/>
        </w:rPr>
      </w:pPr>
      <w:r>
        <w:rPr>
          <w:color w:val="000000"/>
          <w:spacing w:val="-4"/>
          <w:w w:val="102"/>
          <w:sz w:val="24"/>
          <w:szCs w:val="24"/>
        </w:rPr>
        <w:t>Кого везде узнала бы заране.</w:t>
      </w:r>
    </w:p>
    <w:p>
      <w:pPr>
        <w:pStyle w:val="Normal"/>
        <w:shd w:fill="FFFFFF" w:val="clear"/>
        <w:spacing w:before="230" w:after="0"/>
        <w:ind w:left="250" w:hanging="0"/>
        <w:jc w:val="both"/>
        <w:rPr>
          <w:color w:val="000000"/>
          <w:spacing w:val="-4"/>
          <w:w w:val="102"/>
          <w:sz w:val="24"/>
          <w:szCs w:val="24"/>
        </w:rPr>
      </w:pPr>
      <w:r>
        <w:rPr>
          <w:color w:val="000000"/>
          <w:spacing w:val="-4"/>
          <w:w w:val="102"/>
          <w:sz w:val="24"/>
          <w:szCs w:val="24"/>
        </w:rPr>
        <w:t>О мрак, огонь дорожный!</w:t>
      </w:r>
    </w:p>
    <w:p>
      <w:pPr>
        <w:pStyle w:val="Normal"/>
        <w:shd w:fill="FFFFFF" w:val="clear"/>
        <w:spacing w:lineRule="exact" w:line="230" w:before="10" w:after="0"/>
        <w:ind w:left="245" w:hanging="0"/>
        <w:jc w:val="both"/>
        <w:rPr>
          <w:color w:val="000000"/>
          <w:spacing w:val="-4"/>
          <w:w w:val="102"/>
          <w:sz w:val="24"/>
          <w:szCs w:val="24"/>
        </w:rPr>
      </w:pPr>
      <w:r>
        <w:rPr>
          <w:color w:val="000000"/>
          <w:spacing w:val="-4"/>
          <w:w w:val="102"/>
          <w:sz w:val="24"/>
          <w:szCs w:val="24"/>
        </w:rPr>
        <w:t>Мрак, что желанней яркого светила!</w:t>
      </w:r>
    </w:p>
    <w:p>
      <w:pPr>
        <w:pStyle w:val="Normal"/>
        <w:shd w:fill="FFFFFF" w:val="clear"/>
        <w:spacing w:lineRule="exact" w:line="230"/>
        <w:ind w:left="250" w:hanging="0"/>
        <w:jc w:val="both"/>
        <w:rPr>
          <w:color w:val="000000"/>
          <w:spacing w:val="-4"/>
          <w:w w:val="102"/>
          <w:sz w:val="24"/>
          <w:szCs w:val="24"/>
        </w:rPr>
      </w:pPr>
      <w:r>
        <w:rPr>
          <w:color w:val="000000"/>
          <w:spacing w:val="-4"/>
          <w:w w:val="102"/>
          <w:sz w:val="24"/>
          <w:szCs w:val="24"/>
        </w:rPr>
        <w:t>О мрак, приют надежный</w:t>
      </w:r>
    </w:p>
    <w:p>
      <w:pPr>
        <w:pStyle w:val="Normal"/>
        <w:shd w:fill="FFFFFF" w:val="clear"/>
        <w:spacing w:lineRule="exact" w:line="230"/>
        <w:ind w:left="230" w:hanging="0"/>
        <w:jc w:val="both"/>
        <w:rPr>
          <w:color w:val="000000"/>
          <w:spacing w:val="-4"/>
          <w:w w:val="102"/>
          <w:sz w:val="24"/>
          <w:szCs w:val="24"/>
        </w:rPr>
      </w:pPr>
      <w:r>
        <w:rPr>
          <w:color w:val="000000"/>
          <w:spacing w:val="-4"/>
          <w:w w:val="102"/>
          <w:sz w:val="24"/>
          <w:szCs w:val="24"/>
        </w:rPr>
        <w:t>Для Милого и милой,</w:t>
      </w:r>
    </w:p>
    <w:p>
      <w:pPr>
        <w:pStyle w:val="Normal"/>
        <w:shd w:fill="FFFFFF" w:val="clear"/>
        <w:ind w:left="240" w:hanging="0"/>
        <w:jc w:val="both"/>
        <w:rPr>
          <w:color w:val="000000"/>
          <w:spacing w:val="-4"/>
          <w:w w:val="102"/>
          <w:sz w:val="24"/>
          <w:szCs w:val="24"/>
        </w:rPr>
      </w:pPr>
      <w:r>
        <w:rPr>
          <w:color w:val="000000"/>
          <w:spacing w:val="-4"/>
          <w:w w:val="102"/>
          <w:sz w:val="24"/>
          <w:szCs w:val="24"/>
        </w:rPr>
        <w:t>Где с Милым милую в одно сплотило!</w:t>
      </w:r>
    </w:p>
    <w:p>
      <w:pPr>
        <w:pStyle w:val="Normal"/>
        <w:shd w:fill="FFFFFF" w:val="clear"/>
        <w:spacing w:lineRule="exact" w:line="235"/>
        <w:ind w:left="230" w:hanging="0"/>
        <w:jc w:val="both"/>
        <w:rPr>
          <w:color w:val="000000"/>
          <w:spacing w:val="-4"/>
          <w:w w:val="102"/>
          <w:sz w:val="24"/>
          <w:szCs w:val="24"/>
        </w:rPr>
      </w:pPr>
      <w:r>
        <w:rPr>
          <w:color w:val="000000"/>
          <w:spacing w:val="-4"/>
          <w:w w:val="102"/>
          <w:sz w:val="24"/>
          <w:szCs w:val="24"/>
        </w:rPr>
        <w:t>Забылась я, затмилась.</w:t>
      </w:r>
    </w:p>
    <w:p>
      <w:pPr>
        <w:pStyle w:val="Normal"/>
        <w:shd w:fill="FFFFFF" w:val="clear"/>
        <w:spacing w:lineRule="exact" w:line="235" w:before="5" w:after="0"/>
        <w:ind w:left="230" w:hanging="0"/>
        <w:jc w:val="both"/>
        <w:rPr>
          <w:color w:val="000000"/>
          <w:spacing w:val="-4"/>
          <w:w w:val="102"/>
          <w:sz w:val="24"/>
          <w:szCs w:val="24"/>
        </w:rPr>
      </w:pPr>
      <w:r>
        <w:rPr>
          <w:color w:val="000000"/>
          <w:spacing w:val="-4"/>
          <w:w w:val="102"/>
          <w:sz w:val="24"/>
          <w:szCs w:val="24"/>
        </w:rPr>
        <w:t>Склонясь над Милым и забыв унынье,</w:t>
      </w:r>
    </w:p>
    <w:p>
      <w:pPr>
        <w:pStyle w:val="Normal"/>
        <w:jc w:val="both"/>
        <w:rPr>
          <w:color w:val="000000"/>
          <w:spacing w:val="-4"/>
          <w:w w:val="102"/>
          <w:sz w:val="24"/>
          <w:szCs w:val="24"/>
        </w:rPr>
      </w:pPr>
      <w:r>
        <w:rPr>
          <w:color w:val="000000"/>
          <w:spacing w:val="-4"/>
          <w:w w:val="102"/>
          <w:sz w:val="24"/>
          <w:szCs w:val="24"/>
        </w:rPr>
        <w:t>И больше не томилась</w:t>
      </w:r>
    </w:p>
    <w:p>
      <w:pPr>
        <w:pStyle w:val="Normal"/>
        <w:jc w:val="both"/>
        <w:rPr>
          <w:color w:val="000000"/>
          <w:spacing w:val="-4"/>
          <w:w w:val="102"/>
          <w:sz w:val="24"/>
          <w:szCs w:val="24"/>
        </w:rPr>
      </w:pPr>
      <w:r>
        <w:rPr>
          <w:color w:val="000000"/>
          <w:spacing w:val="-4"/>
          <w:w w:val="102"/>
          <w:sz w:val="24"/>
          <w:szCs w:val="24"/>
        </w:rPr>
      </w:r>
    </w:p>
    <w:p>
      <w:pPr>
        <w:pStyle w:val="Normal"/>
        <w:shd w:fill="FFFFFF" w:val="clear"/>
        <w:spacing w:before="43" w:after="0"/>
        <w:ind w:left="274" w:hanging="0"/>
        <w:jc w:val="both"/>
        <w:rPr>
          <w:color w:val="000000"/>
          <w:spacing w:val="-4"/>
          <w:w w:val="102"/>
          <w:sz w:val="24"/>
          <w:szCs w:val="24"/>
        </w:rPr>
      </w:pPr>
      <w:r>
        <w:rPr>
          <w:color w:val="000000"/>
          <w:spacing w:val="-4"/>
          <w:w w:val="102"/>
          <w:sz w:val="24"/>
          <w:szCs w:val="24"/>
        </w:rPr>
        <w:t>Теряясь в белом крине</w:t>
      </w:r>
    </w:p>
    <w:p>
      <w:pPr>
        <w:pStyle w:val="Normal"/>
        <w:shd w:fill="FFFFFF" w:val="clear"/>
        <w:ind w:left="293" w:hanging="0"/>
        <w:jc w:val="both"/>
        <w:rPr/>
      </w:pPr>
      <w:r>
        <w:rPr>
          <w:color w:val="000000"/>
          <w:spacing w:val="-4"/>
          <w:w w:val="102"/>
          <w:sz w:val="24"/>
          <w:szCs w:val="24"/>
        </w:rPr>
        <w:t>На благодатной горней луговине</w:t>
      </w:r>
      <w:r>
        <w:rPr>
          <w:color w:val="000000"/>
          <w:spacing w:val="-4"/>
          <w:w w:val="102"/>
          <w:sz w:val="24"/>
          <w:szCs w:val="24"/>
          <w:vertAlign w:val="superscript"/>
        </w:rPr>
        <w:t>17</w:t>
      </w:r>
      <w:r>
        <w:rPr>
          <w:color w:val="000000"/>
          <w:spacing w:val="-4"/>
          <w:w w:val="102"/>
          <w:sz w:val="24"/>
          <w:szCs w:val="24"/>
        </w:rPr>
        <w:t>.</w:t>
      </w:r>
    </w:p>
    <w:p>
      <w:pPr>
        <w:pStyle w:val="Normal"/>
        <w:shd w:fill="FFFFFF" w:val="clear"/>
        <w:spacing w:lineRule="exact" w:line="240" w:before="226" w:after="0"/>
        <w:ind w:right="62" w:firstLine="278"/>
        <w:jc w:val="both"/>
        <w:rPr>
          <w:color w:val="000000"/>
          <w:spacing w:val="-4"/>
          <w:w w:val="102"/>
          <w:sz w:val="24"/>
          <w:szCs w:val="24"/>
        </w:rPr>
      </w:pPr>
      <w:r>
        <w:rPr>
          <w:color w:val="000000"/>
          <w:spacing w:val="-4"/>
          <w:w w:val="102"/>
          <w:sz w:val="24"/>
          <w:szCs w:val="24"/>
        </w:rPr>
        <w:t>В «Песни песней», хотя она и имеет форму эротической поэ</w:t>
        <w:softHyphen/>
        <w:t>мы, несомненно, также отображено мистическое переживание воссоединения души с Господом. Рабия, посвященная из секты суфиев (мусульманских мистиков), постоянно говорит о Боге как о своем возлюбленном. Многие другие, включая христианских святых, также писали о своих глубочайших и сокровеннейших переживаниях словами, применимыми к сексуальной любви.</w:t>
      </w:r>
    </w:p>
    <w:p>
      <w:pPr>
        <w:pStyle w:val="Normal"/>
        <w:shd w:fill="FFFFFF" w:val="clear"/>
        <w:spacing w:lineRule="exact" w:line="240"/>
        <w:ind w:left="14" w:right="53" w:firstLine="264"/>
        <w:jc w:val="both"/>
        <w:rPr>
          <w:color w:val="000000"/>
          <w:spacing w:val="-4"/>
          <w:w w:val="102"/>
          <w:sz w:val="24"/>
          <w:szCs w:val="24"/>
        </w:rPr>
      </w:pPr>
      <w:r>
        <w:rPr>
          <w:color w:val="000000"/>
          <w:spacing w:val="-4"/>
          <w:w w:val="102"/>
          <w:sz w:val="24"/>
          <w:szCs w:val="24"/>
        </w:rPr>
        <w:t>Это никоим образом не означает, что такое переживание есть «ничто иное» как смещенная сексуальность. В некоторых случаях это явление можно объяснить именно так; в других оно, несом</w:t>
        <w:softHyphen/>
        <w:t>ненно, относится к внутреннему переживанию, протекающему не в физиологической, а в психологической сфере. Религиозные мистики в результате таких переживаний ощущали себя заново родившимися или преобразованными; это перерождение часто объяснялось возрождением души и иногда называлось внутрен</w:t>
        <w:softHyphen/>
        <w:t>ним рождением божественного ребенка.</w:t>
      </w:r>
    </w:p>
    <w:p>
      <w:pPr>
        <w:pStyle w:val="Normal"/>
        <w:shd w:fill="FFFFFF" w:val="clear"/>
        <w:spacing w:lineRule="exact" w:line="226" w:before="10" w:after="0"/>
        <w:ind w:firstLine="360"/>
        <w:jc w:val="both"/>
        <w:rPr/>
      </w:pPr>
      <w:r>
        <w:rPr>
          <w:color w:val="000000"/>
          <w:spacing w:val="-4"/>
          <w:w w:val="102"/>
          <w:sz w:val="24"/>
          <w:szCs w:val="24"/>
        </w:rPr>
        <w:t>Стремление к экстазу, хотя оно ощущается не каждым, гово</w:t>
        <w:softHyphen/>
        <w:t>рит о широко распространенной и прочувствованной потребнос</w:t>
        <w:softHyphen/>
        <w:t>ти людей. Она находит выражение во множестве форм и значе</w:t>
        <w:softHyphen/>
        <w:t>ний. Только что я обсуждала его в весьма положительном аспекте. Но не следует забывать, что желание окунуться в бессоз</w:t>
        <w:softHyphen/>
        <w:t xml:space="preserve">нательное — даже страстное стремление такого рода — может иметь совсем иное значение и исход. Иногда это — аи </w:t>
      </w:r>
      <w:r>
        <w:rPr>
          <w:color w:val="000000"/>
          <w:spacing w:val="-4"/>
          <w:w w:val="102"/>
          <w:sz w:val="24"/>
          <w:szCs w:val="24"/>
          <w:lang w:val="en-US"/>
        </w:rPr>
        <w:t>fond</w:t>
      </w:r>
      <w:r>
        <w:rPr>
          <w:color w:val="000000"/>
          <w:spacing w:val="-4"/>
          <w:w w:val="102"/>
          <w:sz w:val="24"/>
          <w:szCs w:val="24"/>
        </w:rPr>
        <w:t>* рег</w:t>
        <w:softHyphen/>
        <w:t>рессивная или отступническая тенденция, желание «уйти от са</w:t>
        <w:softHyphen/>
        <w:t>мого себя». В этом случае действительно наблюдается желание на некоторое время затеряться или забыться — с выраженным ак</w:t>
        <w:softHyphen/>
        <w:t>центом на бегство от ответственности и трудностей реальной жизни. Человек, ищущий такого рода забытья, надеется на неко</w:t>
        <w:softHyphen/>
        <w:t>торое время успокоить ощущение собственной неполноценнос</w:t>
        <w:softHyphen/>
        <w:t>ти, если только удастся усыпить сознание с его критической позицией. Ибо тогда на передний план может выйти бессозна</w:t>
        <w:softHyphen/>
        <w:t>тельная инстинктивная личность и взять ситуацию под свой кон</w:t>
        <w:softHyphen/>
        <w:t>троль, и можно будет некоторое время не беспокоиться о личной ответственности. Человеком будет управлять некто иной и поэ</w:t>
        <w:softHyphen/>
        <w:t>тому его нельзя считать ответственным за последствия. Таковыми могут быть доводы ренегата. Но он никогда не излагает их вслух, даже самому себе; ибо иначе не сможет оставаться неви</w:t>
        <w:softHyphen/>
        <w:t>новным, прикрываясь непониманием того, что изменил делу че</w:t>
        <w:softHyphen/>
        <w:t>ловеческой свободы.</w:t>
      </w:r>
    </w:p>
    <w:p>
      <w:pPr>
        <w:pStyle w:val="Normal"/>
        <w:shd w:fill="FFFFFF" w:val="clear"/>
        <w:spacing w:lineRule="exact" w:line="240" w:before="34" w:after="0"/>
        <w:ind w:left="72" w:right="14" w:firstLine="293"/>
        <w:jc w:val="both"/>
        <w:rPr>
          <w:color w:val="000000"/>
          <w:spacing w:val="-4"/>
          <w:w w:val="102"/>
          <w:sz w:val="24"/>
          <w:szCs w:val="24"/>
        </w:rPr>
      </w:pPr>
      <w:r>
        <w:rPr>
          <w:color w:val="000000"/>
          <w:spacing w:val="-4"/>
          <w:w w:val="102"/>
          <w:sz w:val="24"/>
          <w:szCs w:val="24"/>
        </w:rPr>
        <w:t>Избавления от придирок сознания и чувства долга можно дос</w:t>
        <w:softHyphen/>
        <w:t>тичь с помощью сексуальных объятий, когда индивид теряется в океане инстинкта. Или его можно найти в пристрастии к алко</w:t>
        <w:softHyphen/>
        <w:t>голю или какому-нибудь из наркотиков, приносящих забытье и эйфорию. Сходную этиологию могут иметь невротическая сонли</w:t>
        <w:softHyphen/>
        <w:t>вость и крайняя усталость при неврастении. В наиболее серьез</w:t>
        <w:softHyphen/>
        <w:t>ных случаях, когда вызванный жизнью и темпераментом кон</w:t>
        <w:softHyphen/>
        <w:t>фликт оказывается неразрешимым, погружение в материнские глубины бессознательного может быть столь глубоким, что соз</w:t>
        <w:softHyphen/>
        <w:t>нательная психика окажется во власти архетипического материа</w:t>
        <w:softHyphen/>
        <w:t>ла, результатом чего может быть психотическое состояние.</w:t>
      </w:r>
    </w:p>
    <w:p>
      <w:pPr>
        <w:pStyle w:val="Normal"/>
        <w:shd w:fill="FFFFFF" w:val="clear"/>
        <w:spacing w:lineRule="exact" w:line="240" w:before="5" w:after="0"/>
        <w:ind w:left="48" w:right="58" w:firstLine="293"/>
        <w:jc w:val="both"/>
        <w:rPr>
          <w:color w:val="000000"/>
          <w:spacing w:val="-4"/>
          <w:w w:val="102"/>
          <w:sz w:val="24"/>
          <w:szCs w:val="24"/>
        </w:rPr>
      </w:pPr>
      <w:r>
        <w:rPr>
          <w:color w:val="000000"/>
          <w:spacing w:val="-4"/>
          <w:w w:val="102"/>
          <w:sz w:val="24"/>
          <w:szCs w:val="24"/>
        </w:rPr>
        <w:t>Однако в стремлении к экстазу отнюдь не всегда просматри</w:t>
        <w:softHyphen/>
        <w:t>вается отступническая тенденция. Как уже отмечалось, экстаз яв</w:t>
        <w:softHyphen/>
        <w:t>ляется частью переживания воссоединения обособленных частей психики. Многие считают его средством освобождения от нич</w:t>
        <w:softHyphen/>
        <w:t>тожности эго посредством растворения или объединения с си</w:t>
        <w:softHyphen/>
        <w:t>лой, превосходящей самого индивида. Если характер и значение этого переживания таковы, то оно не мешает человеку в выпол</w:t>
        <w:softHyphen/>
        <w:t>нении его жизненной задачи; скорее оно обеспечивает вдохнове</w:t>
        <w:softHyphen/>
        <w:t>ние, с помощью которого, наконец, оказывается возможным ре</w:t>
        <w:softHyphen/>
        <w:t>шение задач, ранее казавшихся невыполнимыми.</w:t>
      </w:r>
    </w:p>
    <w:p>
      <w:pPr>
        <w:pStyle w:val="Normal"/>
        <w:shd w:fill="FFFFFF" w:val="clear"/>
        <w:spacing w:lineRule="exact" w:line="240" w:before="38" w:after="0"/>
        <w:ind w:left="5" w:right="19" w:firstLine="355"/>
        <w:jc w:val="both"/>
        <w:rPr>
          <w:color w:val="000000"/>
          <w:spacing w:val="-4"/>
          <w:w w:val="102"/>
          <w:sz w:val="24"/>
          <w:szCs w:val="24"/>
        </w:rPr>
      </w:pPr>
      <w:r>
        <w:rPr>
          <w:color w:val="000000"/>
          <w:spacing w:val="-4"/>
          <w:w w:val="102"/>
          <w:sz w:val="24"/>
          <w:szCs w:val="24"/>
        </w:rPr>
        <w:t>Художнику его искусство (или его гений) представляется без</w:t>
        <w:softHyphen/>
        <w:t>личным творческим духом, почти божественным созданием, су</w:t>
        <w:softHyphen/>
        <w:t>ществующим и творящим совершенно независимо от эго-сознания. Когда его охватывает порыв к творчеству, он чувствует себя приподнято; он возбужден и воодушевлен духом. То, что он изображает, он придумывает не сам; оно приходит неизвестно откуда даже для него самого. Это творчество совершенно иного рода, чем творчество рационального мыслителя. Здесь творение не является продуктом мышления. Оно представляется, слышит</w:t>
        <w:softHyphen/>
        <w:t>ся или преподносится. Например, Ницше утверждает, что прак</w:t>
        <w:softHyphen/>
        <w:t>тически все произведение «Так говорил Заратустра» громко проз</w:t>
        <w:softHyphen/>
        <w:t>вучало в его ушах, когда он бродил по горам, в состоянии экстаза повторяя звучавшие слова для себя. Вся работа была преподнесе</w:t>
        <w:softHyphen/>
        <w:t>на ему практически в завершенном виде. В такие периоды вдох</w:t>
        <w:softHyphen/>
        <w:t>новения и экстаза поэты всех времен ощущали приток божественной энергии; это переживание очищало их от налета смер</w:t>
        <w:softHyphen/>
        <w:t>тности, обуславливающей внутренний раскол. На короткий пе</w:t>
        <w:softHyphen/>
        <w:t>риод времени такой индивид, отдаваясь во власть превосходящей его силе, ощущает себя единым целым.</w:t>
      </w:r>
    </w:p>
    <w:p>
      <w:pPr>
        <w:pStyle w:val="Normal"/>
        <w:shd w:fill="FFFFFF" w:val="clear"/>
        <w:spacing w:lineRule="exact" w:line="240"/>
        <w:ind w:right="10" w:firstLine="264"/>
        <w:jc w:val="both"/>
        <w:rPr/>
      </w:pPr>
      <w:r>
        <w:rPr>
          <w:color w:val="000000"/>
          <w:spacing w:val="-4"/>
          <w:w w:val="102"/>
          <w:sz w:val="24"/>
          <w:szCs w:val="24"/>
        </w:rPr>
        <w:t>В культовых религиях, где благоговение перед богом и вдох</w:t>
        <w:softHyphen/>
        <w:t>новленность ощущались частью ритуала, цель религиозных обря</w:t>
        <w:softHyphen/>
        <w:t>дов заключалась в достижении экстаза, в котором верующий чувс</w:t>
        <w:softHyphen/>
        <w:t>твовал себя одержимым своим богом</w:t>
      </w:r>
      <w:r>
        <w:rPr>
          <w:color w:val="000000"/>
          <w:spacing w:val="-4"/>
          <w:w w:val="102"/>
          <w:sz w:val="24"/>
          <w:szCs w:val="24"/>
          <w:vertAlign w:val="superscript"/>
        </w:rPr>
        <w:t>18</w:t>
      </w:r>
      <w:r>
        <w:rPr>
          <w:color w:val="000000"/>
          <w:spacing w:val="-4"/>
          <w:w w:val="102"/>
          <w:sz w:val="24"/>
          <w:szCs w:val="24"/>
        </w:rPr>
        <w:t>. Во многие периоды человеческой истории такое состояние стремились вызвать наме</w:t>
        <w:softHyphen/>
        <w:t>ренно, прибегая к различным средствам. Экстатическое, подобное трансу состояние, вызывают дикие, продолжительные танцы дер</w:t>
        <w:softHyphen/>
        <w:t>вишей в мусульманских странах. С той же целью практикуют все</w:t>
        <w:softHyphen/>
        <w:t>возможные воздержания шаманы некоторых племен американ</w:t>
        <w:softHyphen/>
        <w:t>ских индейцев и эскимосов, голоданием, отшельничеством и самоистязанием доводя себя чуть ли не до сумасшествия. Само</w:t>
        <w:softHyphen/>
        <w:t>бичевание играло также роль в ритуально вызываемом экстазе средневековых флагеллантов, культ которых сохранился до ны</w:t>
        <w:softHyphen/>
        <w:t>нешних времен. Аналогичным образом, наверное, можно объяс</w:t>
        <w:softHyphen/>
        <w:t>нить сообщения о том, что христианские мученики во время пы</w:t>
        <w:softHyphen/>
        <w:t>ток на дыбе или даже при сожжении заживо часто не выказывали признаков боли, а напротив, всем своим видом выражали восторг. В Индии йоги добиваются такого экстатического состояния, на</w:t>
        <w:softHyphen/>
        <w:t>зываемого самадхи, посредством медитации и других упражнений системы йогов, из которых на Западе наиболее известными, веро</w:t>
        <w:softHyphen/>
        <w:t>ятно, являются упражнения по управлению дыханием, или прана. Во многих уголках земного шара в ритуальных обрядах, предназ</w:t>
        <w:softHyphen/>
        <w:t>наченных вызывать состояние транса или возбуждения, в допол</w:t>
        <w:softHyphen/>
        <w:t>нение к алкоголю использовались такие наркотики, как: гашиш, сома, марихуана или мескалин.</w:t>
      </w:r>
    </w:p>
    <w:p>
      <w:pPr>
        <w:pStyle w:val="Normal"/>
        <w:shd w:fill="FFFFFF" w:val="clear"/>
        <w:spacing w:lineRule="exact" w:line="240" w:before="5" w:after="0"/>
        <w:ind w:left="5" w:firstLine="283"/>
        <w:jc w:val="both"/>
        <w:rPr>
          <w:color w:val="000000"/>
          <w:spacing w:val="-4"/>
          <w:w w:val="102"/>
          <w:sz w:val="24"/>
          <w:szCs w:val="24"/>
        </w:rPr>
      </w:pPr>
      <w:r>
        <w:rPr>
          <w:color w:val="000000"/>
          <w:spacing w:val="-4"/>
          <w:w w:val="102"/>
          <w:sz w:val="24"/>
          <w:szCs w:val="24"/>
        </w:rPr>
        <w:t>Особое значение ритуалы-оргии имели в поклонении Диони</w:t>
        <w:softHyphen/>
        <w:t>су. Ибо он был не только фаллическим богом плодородия, но и богом вина, поэзии, экстаза и просвещения. Его празднества от</w:t>
        <w:softHyphen/>
        <w:t>мечались менадами — женщинами, упивавшимися вином, кото</w:t>
        <w:softHyphen/>
        <w:t>рое считалось духом самого бога. В этом состоянии они устраи</w:t>
        <w:softHyphen/>
        <w:t>вали оргии в лесах, убивали оленей, символизировавших самого Диониса, и сырым ели их мясо. Как говорит Гаррисон:</w:t>
      </w:r>
    </w:p>
    <w:p>
      <w:pPr>
        <w:pStyle w:val="Normal"/>
        <w:jc w:val="center"/>
        <w:rPr>
          <w:i/>
          <w:i/>
          <w:color w:val="000000"/>
          <w:spacing w:val="-4"/>
          <w:w w:val="102"/>
          <w:sz w:val="24"/>
          <w:szCs w:val="24"/>
        </w:rPr>
      </w:pPr>
      <w:r>
        <w:rPr>
          <w:i/>
          <w:color w:val="000000"/>
          <w:spacing w:val="-4"/>
          <w:w w:val="102"/>
          <w:sz w:val="24"/>
          <w:szCs w:val="24"/>
        </w:rPr>
        <w:t>«Менады — безумные священные женщины, посвятившие себя поклонению Дионису. Но они представляют собой нечто большее, ибо не только прислуживают богу, но и удостаиваются его наития [курсив мой]»19</w:t>
      </w:r>
    </w:p>
    <w:p>
      <w:pPr>
        <w:pStyle w:val="Normal"/>
        <w:shd w:fill="FFFFFF" w:val="clear"/>
        <w:ind w:left="389" w:hanging="0"/>
        <w:jc w:val="both"/>
        <w:rPr>
          <w:color w:val="000000"/>
          <w:spacing w:val="-4"/>
          <w:w w:val="102"/>
          <w:sz w:val="24"/>
          <w:szCs w:val="24"/>
        </w:rPr>
      </w:pPr>
      <w:r>
        <w:rPr>
          <w:color w:val="000000"/>
          <w:spacing w:val="-4"/>
          <w:w w:val="102"/>
          <w:sz w:val="24"/>
          <w:szCs w:val="24"/>
        </w:rPr>
        <w:t>Она цитирует из «Вакханок» Еврипида следующее:</w:t>
      </w:r>
    </w:p>
    <w:p>
      <w:pPr>
        <w:pStyle w:val="Normal"/>
        <w:shd w:fill="FFFFFF" w:val="clear"/>
        <w:spacing w:lineRule="exact" w:line="216" w:before="110" w:after="0"/>
        <w:ind w:left="446" w:right="1037" w:hanging="0"/>
        <w:jc w:val="center"/>
        <w:rPr/>
      </w:pPr>
      <w:r>
        <w:rPr>
          <w:i/>
          <w:color w:val="000000"/>
          <w:spacing w:val="-4"/>
          <w:w w:val="102"/>
          <w:sz w:val="24"/>
          <w:szCs w:val="24"/>
        </w:rPr>
        <w:t>«Я видал там диких белых женщин, о Царь, Конечности которых метались как стрелы, но сейчас, Оставив Фивы далеко позади, я пришел поведать тебе О странных их деяниях»</w:t>
      </w:r>
      <w:r>
        <w:rPr>
          <w:i/>
          <w:color w:val="000000"/>
          <w:spacing w:val="-4"/>
          <w:w w:val="102"/>
          <w:sz w:val="24"/>
          <w:szCs w:val="24"/>
          <w:vertAlign w:val="superscript"/>
        </w:rPr>
        <w:t>20</w:t>
      </w:r>
      <w:r>
        <w:rPr>
          <w:i/>
          <w:color w:val="000000"/>
          <w:spacing w:val="-4"/>
          <w:w w:val="102"/>
          <w:sz w:val="24"/>
          <w:szCs w:val="24"/>
        </w:rPr>
        <w:t>.</w:t>
      </w:r>
    </w:p>
    <w:p>
      <w:pPr>
        <w:pStyle w:val="Normal"/>
        <w:shd w:fill="FFFFFF" w:val="clear"/>
        <w:spacing w:before="101" w:after="0"/>
        <w:ind w:left="283" w:hanging="0"/>
        <w:jc w:val="both"/>
        <w:rPr>
          <w:color w:val="000000"/>
          <w:spacing w:val="-4"/>
          <w:w w:val="102"/>
          <w:sz w:val="24"/>
          <w:szCs w:val="24"/>
        </w:rPr>
      </w:pPr>
      <w:r>
        <w:rPr>
          <w:color w:val="000000"/>
          <w:spacing w:val="-4"/>
          <w:w w:val="102"/>
          <w:sz w:val="24"/>
          <w:szCs w:val="24"/>
        </w:rPr>
        <w:t>Далее этот же автор пишет:</w:t>
      </w:r>
    </w:p>
    <w:p>
      <w:pPr>
        <w:pStyle w:val="Normal"/>
        <w:shd w:fill="FFFFFF" w:val="clear"/>
        <w:spacing w:lineRule="exact" w:line="216" w:before="120" w:after="0"/>
        <w:ind w:left="293" w:right="298" w:firstLine="144"/>
        <w:jc w:val="center"/>
        <w:rPr/>
      </w:pPr>
      <w:r>
        <w:rPr>
          <w:i/>
          <w:color w:val="000000"/>
          <w:spacing w:val="-4"/>
          <w:w w:val="102"/>
          <w:sz w:val="24"/>
          <w:szCs w:val="24"/>
        </w:rPr>
        <w:t>«Менада — сумасшедшая, вакханка [тоже из поклонниц Диони</w:t>
        <w:softHyphen/>
        <w:t>са] — стремительная и безумная, или нечто в этом роде... Сумас</w:t>
        <w:softHyphen/>
        <w:t>шедшая, Безумная, Чистая — это просто различные способы опи</w:t>
        <w:softHyphen/>
        <w:t>сания женщины, находящейся под влиянием бога Диониса. ... Когда люди становятся высокоцивилизованными, безумие, за иск</w:t>
        <w:softHyphen/>
        <w:t>лючением поэтов и философов, уже не представляется богодан</w:t>
        <w:softHyphen/>
        <w:t>ным, каковым оно есть на самом деле»</w:t>
      </w:r>
      <w:r>
        <w:rPr>
          <w:i/>
          <w:color w:val="000000"/>
          <w:spacing w:val="-4"/>
          <w:w w:val="102"/>
          <w:sz w:val="24"/>
          <w:szCs w:val="24"/>
          <w:vertAlign w:val="superscript"/>
        </w:rPr>
        <w:t>21</w:t>
      </w:r>
      <w:r>
        <w:rPr>
          <w:i/>
          <w:color w:val="000000"/>
          <w:spacing w:val="-4"/>
          <w:w w:val="102"/>
          <w:sz w:val="24"/>
          <w:szCs w:val="24"/>
        </w:rPr>
        <w:t>.</w:t>
      </w:r>
    </w:p>
    <w:p>
      <w:pPr>
        <w:pStyle w:val="Normal"/>
        <w:shd w:fill="FFFFFF" w:val="clear"/>
        <w:spacing w:lineRule="exact" w:line="240" w:before="250" w:after="0"/>
        <w:ind w:left="10" w:firstLine="269"/>
        <w:jc w:val="both"/>
        <w:rPr>
          <w:color w:val="000000"/>
          <w:spacing w:val="-4"/>
          <w:w w:val="102"/>
          <w:sz w:val="24"/>
          <w:szCs w:val="24"/>
        </w:rPr>
      </w:pPr>
      <w:r>
        <w:rPr>
          <w:color w:val="000000"/>
          <w:spacing w:val="-4"/>
          <w:w w:val="102"/>
          <w:sz w:val="24"/>
          <w:szCs w:val="24"/>
        </w:rPr>
        <w:t>Именно желание возвыситься до состояния божественного сознания или достичь божественного безумия, быть вдохновлен</w:t>
        <w:softHyphen/>
        <w:t>ным до уровня, настолько превышающего нормальный, что его можно описать только как ощущение пребывания вне себя, ле</w:t>
        <w:softHyphen/>
        <w:t>жит в основе многих религиозных обрядов эмоционального или даже оргиастического характера. С точки зрения рационального или обычного человека эти проявления возбуждения, эти край</w:t>
        <w:softHyphen/>
        <w:t>ности, практикуемые во имя религии, больше напоминают рас</w:t>
        <w:softHyphen/>
        <w:t>пущенность, чем религию. Но для тех, кто испытывает эти пере</w:t>
        <w:softHyphen/>
        <w:t>живания, они имеют ценность, необъяснимую рациональным языком и не соответствующую традиционному образу мышле</w:t>
        <w:softHyphen/>
        <w:t>ния. Благодаря им индивид соприкасается с могущественной и неотвратимой энергией инстинкта, залегающей в глубине чело</w:t>
        <w:softHyphen/>
        <w:t>веческой психики. Он воссоединяется с безличным источником жизни; он добивается внутреннего брачного союза со .своей ду</w:t>
        <w:softHyphen/>
        <w:t>шой. Благодаря такому объединению с внутренним духом в нем восстанавливается первоначальный поток жизни.</w:t>
      </w:r>
    </w:p>
    <w:p>
      <w:pPr>
        <w:pStyle w:val="Normal"/>
        <w:shd w:fill="FFFFFF" w:val="clear"/>
        <w:spacing w:lineRule="exact" w:line="240"/>
        <w:ind w:left="43" w:right="5" w:hanging="0"/>
        <w:jc w:val="both"/>
        <w:rPr>
          <w:color w:val="000000"/>
          <w:spacing w:val="-4"/>
          <w:w w:val="102"/>
          <w:sz w:val="24"/>
          <w:szCs w:val="24"/>
        </w:rPr>
      </w:pPr>
      <w:r>
        <w:rPr>
          <w:color w:val="000000"/>
          <w:spacing w:val="-4"/>
          <w:w w:val="102"/>
          <w:sz w:val="24"/>
          <w:szCs w:val="24"/>
        </w:rPr>
        <w:t>А что касается иного аспекта этих переживаний — разврата, не</w:t>
        <w:softHyphen/>
        <w:t>истовства, отречения от самоконтроля, попирания культуры и пре</w:t>
        <w:softHyphen/>
        <w:t>небрежения благопристойностью, то они также могут явиться результатом объединения с силами бессознательного; ибо высво</w:t>
        <w:softHyphen/>
        <w:t>бождаемые таким образом энергии могут быть как созидательны</w:t>
        <w:softHyphen/>
        <w:t>ми, так и разрушительными. Примером этого аспекта воссоедине</w:t>
        <w:softHyphen/>
        <w:t>ния с коллективными инстинктивными силами бессознательного служит волна динамизма, поднявшаяся в Европе в наше время. Отдавшиеся этому динамизму испытали облегчение, аналогичное экстазу менад, что, вероятно, объясняет его широко распростра</w:t>
        <w:softHyphen/>
        <w:t>ненное и глубокое влияние.</w:t>
      </w:r>
    </w:p>
    <w:p>
      <w:pPr>
        <w:pStyle w:val="Normal"/>
        <w:shd w:fill="FFFFFF" w:val="clear"/>
        <w:spacing w:lineRule="exact" w:line="240" w:before="10" w:after="0"/>
        <w:ind w:left="19" w:firstLine="288"/>
        <w:jc w:val="both"/>
        <w:rPr>
          <w:color w:val="000000"/>
          <w:spacing w:val="-4"/>
          <w:w w:val="102"/>
          <w:sz w:val="24"/>
          <w:szCs w:val="24"/>
        </w:rPr>
      </w:pPr>
      <w:r>
        <w:rPr>
          <w:color w:val="000000"/>
          <w:spacing w:val="-4"/>
          <w:w w:val="102"/>
          <w:sz w:val="24"/>
          <w:szCs w:val="24"/>
        </w:rPr>
        <w:t>Могло бы оказаться чрезвычайно полезным, если бы изучение религиозного переживания экстаза предоставило какую-либо ин</w:t>
        <w:softHyphen/>
        <w:t>формацию относительно того, как человек может установить по</w:t>
        <w:softHyphen/>
        <w:t>ложительную связь с подобным динамизмом, а не беспомощно поддаваться его очарованию. Нет никакого сомнения в том, что контакт с инстинктивными глубинами обновляет жизнь, каким бы опасным подобный контакт ни был для всей системы созна</w:t>
        <w:softHyphen/>
        <w:t>тельных ценностей, с таким трудом построенной. Кроме того, когда экстаз переживается, за неимением лучшего выражения, скажем — «правильным образом», то он оказывается не деструк</w:t>
        <w:softHyphen/>
        <w:t>тивным, а благотворным. Индивиды, имеющие опыт таких пере</w:t>
        <w:softHyphen/>
        <w:t>живаний, утверждают, что благодаря объединению с динамичес</w:t>
        <w:softHyphen/>
        <w:t>кой силой, кажущейся им Богом, испытали чувство освобождения или целостности.</w:t>
      </w:r>
    </w:p>
    <w:p>
      <w:pPr>
        <w:pStyle w:val="Normal"/>
        <w:shd w:fill="FFFFFF" w:val="clear"/>
        <w:spacing w:lineRule="exact" w:line="240" w:before="10" w:after="0"/>
        <w:ind w:left="10" w:right="5" w:firstLine="283"/>
        <w:jc w:val="both"/>
        <w:rPr>
          <w:color w:val="000000"/>
          <w:spacing w:val="-4"/>
          <w:w w:val="102"/>
          <w:sz w:val="24"/>
          <w:szCs w:val="24"/>
        </w:rPr>
      </w:pPr>
      <w:r>
        <w:rPr>
          <w:color w:val="000000"/>
          <w:spacing w:val="-4"/>
          <w:w w:val="102"/>
          <w:sz w:val="24"/>
          <w:szCs w:val="24"/>
        </w:rPr>
        <w:t>При всем при этом новое осознание может серьезно противо</w:t>
        <w:softHyphen/>
        <w:t>речить сознательным позициям, которые ранее считались пра</w:t>
        <w:softHyphen/>
        <w:t>вильными и нравственными. По этой причине прямое соприкос</w:t>
        <w:softHyphen/>
        <w:t>новение с внутренними безличными силами всегда представляет собой сложную проблему для человека, осознающего моральное обязательство поиска целостности. Ибо это соприкосновение, несомненно, принесет с собой необходимость переоценки мно</w:t>
        <w:softHyphen/>
        <w:t>гого из того, что ранее считалось само собой разумеющимся. Оно может поставить задачи, на решение которых потребуются годы сознательных усилий. Высказывание Христа: «Не мир я принес вам, но меч» — сегодня настолько же отвечает истине, как и в былые времена.</w:t>
      </w:r>
    </w:p>
    <w:p>
      <w:pPr>
        <w:pStyle w:val="Normal"/>
        <w:jc w:val="both"/>
        <w:rPr>
          <w:color w:val="000000"/>
          <w:spacing w:val="-4"/>
          <w:w w:val="102"/>
          <w:sz w:val="24"/>
          <w:szCs w:val="24"/>
        </w:rPr>
      </w:pPr>
      <w:r>
        <w:rPr>
          <w:color w:val="000000"/>
          <w:spacing w:val="-4"/>
          <w:w w:val="102"/>
          <w:sz w:val="24"/>
          <w:szCs w:val="24"/>
        </w:rPr>
        <w:t>Те, кто пытается описать состояние экстаза, обычно использу</w:t>
        <w:softHyphen/>
        <w:t>ют язык эротической любви. Сущность переживания, по-види</w:t>
        <w:softHyphen/>
        <w:t>мому, заключается в том, что во время экстаза индивид теряет свое собственное «Я» и сливается с чем-то вне себя самого. Он ощущает это не как потерю, а как приобретение, как если бы он тем самым обновляется или преобразуется, или превращается в единое целое. Нечто иное, превосходящее силой, достоинством и властью его эго, овладевает его обителью, которая охотно осво</w:t>
        <w:softHyphen/>
        <w:t>бождается. Это иное может быть добрым демоном или злым. В момент экстаза индивид не в состоянии определить его характер, ибо все его существо сосредоточено на внутреннем объединении.</w:t>
      </w:r>
    </w:p>
    <w:p>
      <w:pPr>
        <w:pStyle w:val="Normal"/>
        <w:shd w:fill="FFFFFF" w:val="clear"/>
        <w:spacing w:lineRule="exact" w:line="240" w:before="58" w:after="0"/>
        <w:ind w:left="14" w:right="10" w:hanging="0"/>
        <w:jc w:val="both"/>
        <w:rPr>
          <w:color w:val="000000"/>
          <w:spacing w:val="-4"/>
          <w:w w:val="102"/>
          <w:sz w:val="24"/>
          <w:szCs w:val="24"/>
        </w:rPr>
      </w:pPr>
      <w:r>
        <w:rPr>
          <w:color w:val="000000"/>
          <w:spacing w:val="-4"/>
          <w:w w:val="102"/>
          <w:sz w:val="24"/>
          <w:szCs w:val="24"/>
        </w:rPr>
        <w:t>Эго исцеляется от своей ограниченности и обособленности и, объединяясь с безличным демоном инстинктивной жизни, обре</w:t>
        <w:softHyphen/>
        <w:t>тает целостность.</w:t>
      </w:r>
    </w:p>
    <w:p>
      <w:pPr>
        <w:pStyle w:val="Normal"/>
        <w:shd w:fill="FFFFFF" w:val="clear"/>
        <w:spacing w:lineRule="exact" w:line="240"/>
        <w:ind w:firstLine="288"/>
        <w:jc w:val="both"/>
        <w:rPr>
          <w:color w:val="000000"/>
          <w:spacing w:val="-4"/>
          <w:w w:val="102"/>
          <w:sz w:val="24"/>
          <w:szCs w:val="24"/>
        </w:rPr>
      </w:pPr>
      <w:r>
        <w:rPr>
          <w:color w:val="000000"/>
          <w:spacing w:val="-4"/>
          <w:w w:val="102"/>
          <w:sz w:val="24"/>
          <w:szCs w:val="24"/>
        </w:rPr>
        <w:t>В момент этой внутренней капитуляции может случиться так, что индивид окажется не в состоянии волноваться относительно характера иного, куда он позволяет себе погрузиться. Однако воз</w:t>
        <w:softHyphen/>
        <w:t>действие на все его существо будет во многом зависеть от того, демоническое или божественное это иное. Вспомним, как Иоанн предупреждал своих учеников: «убедитесь от Господа ли духи» или от дьявола. Он не одинок в предостережении тех, кто следу</w:t>
        <w:softHyphen/>
        <w:t>ет по экстатической дороге; ибо место бога, к которому они взы</w:t>
        <w:softHyphen/>
        <w:t>вают, могут насильственно захватить вероломные или злые духи. Вероятно, именно по причине сомнительного исхода этих экста</w:t>
        <w:softHyphen/>
        <w:t>тических переживаний и были введены ограничения, которыми человек пытался контролировать внутренние безличные силы психики. Эти сдерживания, издавна практикуемые римско-като</w:t>
        <w:softHyphen/>
        <w:t>лической церковью, достигли своего апогея во времена пуритан, пытавшихся подавлять все спонтанные или врожденные порывы внутреннего духа посредством развития контроля со стороны сознательного эго.</w:t>
      </w:r>
    </w:p>
    <w:p>
      <w:pPr>
        <w:pStyle w:val="Normal"/>
        <w:shd w:fill="FFFFFF" w:val="clear"/>
        <w:spacing w:lineRule="exact" w:line="240" w:before="144" w:after="0"/>
        <w:ind w:left="5" w:firstLine="355"/>
        <w:jc w:val="both"/>
        <w:rPr/>
      </w:pPr>
      <w:r>
        <w:rPr>
          <w:color w:val="000000"/>
          <w:spacing w:val="-4"/>
          <w:w w:val="102"/>
          <w:sz w:val="24"/>
          <w:szCs w:val="24"/>
        </w:rPr>
        <w:t>При слишком жестком подавлении инстинктивного выраже</w:t>
        <w:softHyphen/>
        <w:t>ния жизни оно рано или поздно должно вырваться из своего за</w:t>
        <w:softHyphen/>
        <w:t>точения. И тогда его проявление будет не адаптированным, а скорее всего примет атавистическую или деструктивную форму. Например, во времена пика пуританских сдерживаний в Запад</w:t>
        <w:softHyphen/>
        <w:t>ной Европе и Америке появилась архаическая и извращенная форма фаллического культа в виде ведовства</w:t>
      </w:r>
      <w:r>
        <w:rPr>
          <w:color w:val="000000"/>
          <w:spacing w:val="-4"/>
          <w:w w:val="102"/>
          <w:sz w:val="24"/>
          <w:szCs w:val="24"/>
          <w:vertAlign w:val="superscript"/>
        </w:rPr>
        <w:t>22</w:t>
      </w:r>
      <w:r>
        <w:rPr>
          <w:color w:val="000000"/>
          <w:spacing w:val="-4"/>
          <w:w w:val="102"/>
          <w:sz w:val="24"/>
          <w:szCs w:val="24"/>
        </w:rPr>
        <w:t>. Центральные ри</w:t>
        <w:softHyphen/>
        <w:t>туалы шабашей ведьм носили сексуальный характер. Их главным действующим лицом был мужчина, олицетворяющий дьявола. Женщины поклонялись ему как фаллическому богу и выполня</w:t>
        <w:softHyphen/>
        <w:t>ли с ним сексуальные обряды, часто извращенного характера. Этот культ удалось искоренить лишь с огромнейшими труднос</w:t>
        <w:softHyphen/>
        <w:t>тями и фантастической жестокостью, которая, несомненно, яв</w:t>
        <w:softHyphen/>
        <w:t>лялась порождением ада, а не небес. Сотни людей отречению предпочли пытки и сожжение заживо. Переживаемый в их оргиастических обрядах экстаз отличался такой реальностью и значи</w:t>
        <w:softHyphen/>
        <w:t>мостью, что они были готовы скорее пойти на смерть, чем отка</w:t>
        <w:softHyphen/>
        <w:t>заться от него. Этот исторический факт свидетельствует о ценности и важности такого переживания, даже если оно обле</w:t>
        <w:softHyphen/>
        <w:t>чено в извращенную форму. Насколько же больше должно означать ощущение воссоединения с Богом для тех, кто испытал его? Тем не менее, и оно небезопасно. Если в результате обретения целостности психическая структура не окрепнет — если однобо</w:t>
        <w:softHyphen/>
        <w:t>кость сознательной позиции не будет уравновешиваться призна</w:t>
        <w:softHyphen/>
        <w:t>нием и одобрением другой стороны — индивид не сможет выдер</w:t>
        <w:softHyphen/>
        <w:t>жать наплыва бессознательных, примитивных сил и потеряет человеческое лицо в потоке инстинктивных влечений. Но если он достигнет достаточной внутренней стабильности, чтобы вы</w:t>
        <w:softHyphen/>
        <w:t>держать этот натиск, то высвободившиеся новые энергии преоб</w:t>
        <w:softHyphen/>
        <w:t>разуют его.</w:t>
      </w:r>
    </w:p>
    <w:p>
      <w:pPr>
        <w:pStyle w:val="Normal"/>
        <w:shd w:fill="FFFFFF" w:val="clear"/>
        <w:spacing w:lineRule="exact" w:line="240" w:before="5" w:after="0"/>
        <w:ind w:firstLine="274"/>
        <w:jc w:val="both"/>
        <w:rPr/>
      </w:pPr>
      <w:r>
        <w:rPr>
          <w:color w:val="000000"/>
          <w:spacing w:val="-4"/>
          <w:w w:val="102"/>
          <w:sz w:val="24"/>
          <w:szCs w:val="24"/>
        </w:rPr>
        <w:t xml:space="preserve">В романе Чарльза Моргана </w:t>
      </w:r>
      <w:r>
        <w:rPr>
          <w:color w:val="000000"/>
          <w:spacing w:val="-4"/>
          <w:w w:val="102"/>
          <w:sz w:val="24"/>
          <w:szCs w:val="24"/>
          <w:lang w:val="en-US"/>
        </w:rPr>
        <w:t>Sparkenbroke</w:t>
      </w:r>
      <w:r>
        <w:rPr>
          <w:color w:val="000000"/>
          <w:spacing w:val="-4"/>
          <w:w w:val="102"/>
          <w:sz w:val="24"/>
          <w:szCs w:val="24"/>
        </w:rPr>
        <w:t xml:space="preserve"> представлено очень интересное обсуждение поиска экстаза и освобождения от рабс</w:t>
        <w:softHyphen/>
        <w:t>тва собственного «я», которое он может дать. Главный герой по</w:t>
        <w:softHyphen/>
        <w:t>вествования страстно стремится к этому состоянию, полагая, что оно может принести ему озарение или даже преобразование. Морган описывает его в трех аспектах или формах: экстаз свер</w:t>
        <w:softHyphen/>
        <w:t>шившегося полового акта, достигаемый слиянием с любимой женщиной, которая в романе, очевидно, символизирует фигуру анимы; экстаз акта художественного творения, являющийся ре</w:t>
        <w:softHyphen/>
        <w:t>зультатом объединения художника со своим гением; и экстаз смерти, воссоединения с мировым духом — с Богом.</w:t>
      </w:r>
    </w:p>
    <w:p>
      <w:pPr>
        <w:pStyle w:val="Normal"/>
        <w:shd w:fill="FFFFFF" w:val="clear"/>
        <w:spacing w:lineRule="exact" w:line="240"/>
        <w:ind w:left="5" w:firstLine="278"/>
        <w:jc w:val="both"/>
        <w:rPr/>
      </w:pPr>
      <w:r>
        <w:rPr>
          <w:color w:val="000000"/>
          <w:spacing w:val="-4"/>
          <w:w w:val="102"/>
          <w:sz w:val="24"/>
          <w:szCs w:val="24"/>
        </w:rPr>
        <w:t>Буддисты</w:t>
      </w:r>
      <w:r>
        <w:rPr>
          <w:color w:val="000000"/>
          <w:spacing w:val="-4"/>
          <w:w w:val="102"/>
          <w:sz w:val="24"/>
          <w:szCs w:val="24"/>
          <w:vertAlign w:val="superscript"/>
        </w:rPr>
        <w:t>23</w:t>
      </w:r>
      <w:r>
        <w:rPr>
          <w:color w:val="000000"/>
          <w:spacing w:val="-4"/>
          <w:w w:val="102"/>
          <w:sz w:val="24"/>
          <w:szCs w:val="24"/>
        </w:rPr>
        <w:t xml:space="preserve"> описывают четыре стадии или аспекта самадхи, или просветления, в наивысшей из которых ограниченный разум ищущего достигает гармонии с его источником, дхарма-кайя, бо</w:t>
        <w:softHyphen/>
        <w:t>жественным телом (или состоянием) совершенного просветле</w:t>
        <w:softHyphen/>
        <w:t>ния. В этом состоянии экстаза разум ищущего перестает быть ог</w:t>
        <w:softHyphen/>
        <w:t>раниченным и вливается в разум безграничный.</w:t>
      </w:r>
    </w:p>
    <w:p>
      <w:pPr>
        <w:pStyle w:val="Normal"/>
        <w:shd w:fill="FFFFFF" w:val="clear"/>
        <w:spacing w:lineRule="exact" w:line="235" w:before="82" w:after="0"/>
        <w:ind w:firstLine="360"/>
        <w:jc w:val="both"/>
        <w:rPr>
          <w:color w:val="000000"/>
          <w:spacing w:val="-4"/>
          <w:w w:val="102"/>
          <w:sz w:val="24"/>
          <w:szCs w:val="24"/>
        </w:rPr>
      </w:pPr>
      <w:r>
        <w:rPr>
          <w:color w:val="000000"/>
          <w:spacing w:val="-4"/>
          <w:w w:val="102"/>
          <w:sz w:val="24"/>
          <w:szCs w:val="24"/>
        </w:rPr>
        <w:t>Такие описания, очевидно, отражают субъективные пережива</w:t>
        <w:softHyphen/>
        <w:t>ния, которые психолог должен признать действительными, даже если не может согласиться с теологическими или иными гипоте</w:t>
        <w:softHyphen/>
        <w:t>зами, выдвигаемыми для их объяснения. Во время экстаза, вне всякого сомнения, появляется ощущение расширения сознания, при котором, выражаясь словами буддистов, ограниченный ра</w:t>
        <w:softHyphen/>
        <w:t>зум или личное эго замешается безграничным разумом, все-разумом или, на языке психологии, безличным психическим факто</w:t>
        <w:softHyphen/>
        <w:t>ром, превосходящим сознание как по силе, так и по масштабу. Ощущение отдачи себя чему-то вне эго приносит с собой чувс</w:t>
        <w:softHyphen/>
        <w:t>тво целостности, которое сохраняется после того, как экстатичес</w:t>
        <w:softHyphen/>
        <w:t>кое состояние проходит, и может иметь своим результатом даль</w:t>
        <w:softHyphen/>
        <w:t>нейшее развитие и объединение личности. В человеке сильнее выражается подлинная индивидуальность, он становится менее разобщенным и более целостным. Все это можно видеть со сто</w:t>
        <w:softHyphen/>
        <w:t>роны. Испытавшему это индивиду кажется, что переменился це</w:t>
        <w:softHyphen/>
        <w:t>лый мир. Это объясняется тем, что изменилась сама структура его психики. Его настроения, реакции, мысли — все его восприятие самого себя — уже не такие как прежде. Его восприятие ок</w:t>
        <w:softHyphen/>
        <w:t>ружающего мира также изменилось, и в результате конфликты, ранее казавшиеся неразрешимыми, теперь видятся с иной сторо</w:t>
        <w:softHyphen/>
        <w:t>ны. Его реакции вместо частичных, а потому не вполне адекват</w:t>
        <w:softHyphen/>
        <w:t>ных, становятся объединенными, так как теперь они исходят из более глубокого и фундаментального уровня.</w:t>
      </w:r>
    </w:p>
    <w:p>
      <w:pPr>
        <w:pStyle w:val="Normal"/>
        <w:shd w:fill="FFFFFF" w:val="clear"/>
        <w:spacing w:lineRule="exact" w:line="235" w:before="29" w:after="0"/>
        <w:ind w:left="110" w:right="67" w:firstLine="288"/>
        <w:jc w:val="both"/>
        <w:rPr/>
      </w:pPr>
      <w:r>
        <w:rPr>
          <w:color w:val="000000"/>
          <w:spacing w:val="-4"/>
          <w:w w:val="102"/>
          <w:sz w:val="24"/>
          <w:szCs w:val="24"/>
        </w:rPr>
        <w:t>Переживания западных религиозных мистиков столь часто выражаются в -сексуальных терминах вероятно потому, что их ин</w:t>
        <w:softHyphen/>
        <w:t>тересует аспект поисков целостности, символизируемый слияни</w:t>
        <w:softHyphen/>
        <w:t>ем с фигурой души, анимой или анимусом. Возможно, там, где это переживание связано с дальнейшим изучением бессознатель</w:t>
        <w:softHyphen/>
        <w:t>ного, а участвующая в воссоединении фигура имеет тот же пол, что и сознательное эго (Мудрец в случае мужчины, Великая Мать в случае женщины), экстаз имеет иную форму.</w:t>
      </w:r>
    </w:p>
    <w:p>
      <w:pPr>
        <w:pStyle w:val="Normal"/>
        <w:shd w:fill="FFFFFF" w:val="clear"/>
        <w:spacing w:lineRule="exact" w:line="235" w:before="24" w:after="0"/>
        <w:ind w:left="14" w:right="120" w:firstLine="278"/>
        <w:jc w:val="both"/>
        <w:rPr>
          <w:color w:val="000000"/>
          <w:spacing w:val="-4"/>
          <w:w w:val="102"/>
          <w:sz w:val="24"/>
          <w:szCs w:val="24"/>
        </w:rPr>
      </w:pPr>
      <w:r>
        <w:rPr>
          <w:color w:val="000000"/>
          <w:spacing w:val="-4"/>
          <w:w w:val="102"/>
          <w:sz w:val="24"/>
          <w:szCs w:val="24"/>
        </w:rPr>
        <w:t>Для жителя Запада добиваться экстаза как самоцели или сле</w:t>
        <w:softHyphen/>
        <w:t>довать по пути восточных йогов либо средневековых религиоз</w:t>
        <w:softHyphen/>
        <w:t>ных мистиков, очевидно, было бы совершенно неправильно и даже опасно. Ибо на Западе мы традиционно придерживаемся поиска истины, следуя лишь дорогой науки, и отрекаемся от об</w:t>
        <w:softHyphen/>
        <w:t>ретенного на этом пути сознания только на свой страх и риск. Для того чтобы мы испытали расширение личности, являющее</w:t>
        <w:softHyphen/>
        <w:t>ся результатом присовокупления безличных сил вне нашего ог</w:t>
        <w:softHyphen/>
        <w:t>раниченного сознания, это переживание должно сопровождаться не отрицанием всего того, что построили наши отцы, а расшире</w:t>
        <w:softHyphen/>
        <w:t>нием их завоеваний. Проигнорированные ими аспекты данного переживания, в свою очередь, должны быть включены в наше мировоззрение. Другими словами, к этим странным и неизведан</w:t>
        <w:softHyphen/>
        <w:t>ным областям психики мы должны подходить, основываясь на психологических научных наблюдениях. Позволяя себе соприка</w:t>
        <w:softHyphen/>
        <w:t>саться с внутренними безличными или архетипическими реалия</w:t>
        <w:softHyphen/>
        <w:t>ми, мы должны стремиться понять их и включить в свою сово</w:t>
        <w:softHyphen/>
        <w:t>купную психику.</w:t>
      </w:r>
    </w:p>
    <w:p>
      <w:pPr>
        <w:pStyle w:val="Normal"/>
        <w:shd w:fill="FFFFFF" w:val="clear"/>
        <w:spacing w:lineRule="exact" w:line="240" w:before="14" w:after="0"/>
        <w:ind w:right="34" w:hanging="0"/>
        <w:jc w:val="both"/>
        <w:rPr>
          <w:color w:val="000000"/>
          <w:spacing w:val="-4"/>
          <w:w w:val="102"/>
          <w:sz w:val="24"/>
          <w:szCs w:val="24"/>
        </w:rPr>
      </w:pPr>
      <w:r>
        <w:rPr>
          <w:color w:val="000000"/>
          <w:spacing w:val="-4"/>
          <w:w w:val="102"/>
          <w:sz w:val="24"/>
          <w:szCs w:val="24"/>
        </w:rPr>
        <w:t>Если индивид без оглядки погружается в экстатическое пере</w:t>
        <w:softHyphen/>
        <w:t>живание и в результате временного жертвования индивидуальной сознательной позицией позволяет безличным силам психики поглотить себя, он обретает ощущение целостности, это верно; но когда он снова придет в себя, то может вернуться в прежнее состояние ограниченного сознания, безоговорочно управляемого сознательным эго, тогда как тот аспект личности, который про</w:t>
        <w:softHyphen/>
        <w:t>будился во время экстаза, снова уйдет в бессознательное. Таким образом, его сознание окажется расколотым, и он будет жить как две отдельные личности.</w:t>
      </w:r>
    </w:p>
    <w:p>
      <w:pPr>
        <w:pStyle w:val="Normal"/>
        <w:shd w:fill="FFFFFF" w:val="clear"/>
        <w:spacing w:lineRule="exact" w:line="240"/>
        <w:ind w:left="5" w:right="24" w:firstLine="288"/>
        <w:jc w:val="both"/>
        <w:rPr>
          <w:color w:val="000000"/>
          <w:spacing w:val="-4"/>
          <w:w w:val="102"/>
          <w:sz w:val="24"/>
          <w:szCs w:val="24"/>
        </w:rPr>
      </w:pPr>
      <w:r>
        <w:rPr>
          <w:color w:val="000000"/>
          <w:spacing w:val="-4"/>
          <w:w w:val="102"/>
          <w:sz w:val="24"/>
          <w:szCs w:val="24"/>
        </w:rPr>
        <w:t>В других случаях, испытавший такое переживание человек, может остаться в экстатическом состоянии, полностью перейдя на уровень «высшего» сознания. Если это случится, он потеряет контакт с повседневной реальностью: отдалившись от самого се</w:t>
        <w:softHyphen/>
        <w:t>бя, он может стать фанатиком или даже психически больным че</w:t>
        <w:softHyphen/>
        <w:t>ловеком, когда то, что ранее было его сознательной личностью, погрузится в пучину бессознательного и исчезнет из виду. Этому человеку удается избежать ощущения конфликта точно так же, как это удается индивиду, полностью идентифицирующему себя с собственной рациональной сознательной личностью и подавля</w:t>
        <w:softHyphen/>
        <w:t>ющему иррациональные переживания.</w:t>
      </w:r>
    </w:p>
    <w:p>
      <w:pPr>
        <w:pStyle w:val="Normal"/>
        <w:shd w:fill="FFFFFF" w:val="clear"/>
        <w:spacing w:lineRule="exact" w:line="240"/>
        <w:ind w:left="10" w:right="10" w:firstLine="293"/>
        <w:jc w:val="both"/>
        <w:rPr/>
      </w:pPr>
      <w:r>
        <w:rPr>
          <w:color w:val="000000"/>
          <w:spacing w:val="-4"/>
          <w:w w:val="102"/>
          <w:sz w:val="24"/>
          <w:szCs w:val="24"/>
        </w:rPr>
        <w:t>Но если человеку, испытавшему экстатическое переживание, удается сохранить свою сознательную точку зрения и ее ценнос</w:t>
        <w:softHyphen/>
        <w:t>ти и к тому же удержать хлынувшую из самых глубин психики волну, то ему придется вытерпеть конфликт, который неизбежно создадут два столь отличающихся компонента, ему придется ис</w:t>
        <w:softHyphen/>
        <w:t>кать способ примирить их. Такая позиция является единственной мерой предосторожности от попадания под чары безличных, демонических сил бессознательного; в этом состоит современ</w:t>
        <w:softHyphen/>
        <w:t>ный способ следования совету Иоанна «испытать духи»</w:t>
      </w:r>
      <w:r>
        <w:rPr>
          <w:color w:val="000000"/>
          <w:spacing w:val="-4"/>
          <w:w w:val="102"/>
          <w:sz w:val="24"/>
          <w:szCs w:val="24"/>
          <w:vertAlign w:val="superscript"/>
        </w:rPr>
        <w:t>24</w:t>
      </w:r>
      <w:r>
        <w:rPr>
          <w:color w:val="000000"/>
          <w:spacing w:val="-4"/>
          <w:w w:val="102"/>
          <w:sz w:val="24"/>
          <w:szCs w:val="24"/>
        </w:rPr>
        <w:t>. Если предпринятое усилие окажется успешным, будет заключен тес</w:t>
        <w:softHyphen/>
        <w:t>ный внутренний союз, зарубцуется раскол между личностной и безличной частями психики, и индивид станет целостным, завер</w:t>
        <w:softHyphen/>
        <w:t>шенным существом.</w:t>
      </w:r>
    </w:p>
    <w:p>
      <w:pPr>
        <w:pStyle w:val="Normal"/>
        <w:shd w:fill="FFFFFF" w:val="clear"/>
        <w:spacing w:lineRule="exact" w:line="240"/>
        <w:ind w:left="19" w:right="38" w:hanging="0"/>
        <w:jc w:val="both"/>
        <w:rPr/>
      </w:pPr>
      <w:r>
        <w:rPr>
          <w:color w:val="000000"/>
          <w:spacing w:val="-4"/>
          <w:w w:val="102"/>
          <w:sz w:val="24"/>
          <w:szCs w:val="24"/>
        </w:rPr>
        <w:t>Это краткое обсуждение проявляющихся в сексуальности инс</w:t>
        <w:softHyphen/>
        <w:t xml:space="preserve">тинктивных сил только лишь указало на множество аспектов жизни, которые вытекают из </w:t>
      </w:r>
      <w:r>
        <w:rPr>
          <w:color w:val="000000"/>
          <w:spacing w:val="-4"/>
          <w:w w:val="102"/>
          <w:sz w:val="24"/>
          <w:szCs w:val="24"/>
          <w:lang w:val="en-US"/>
        </w:rPr>
        <w:t>libido</w:t>
      </w:r>
      <w:r>
        <w:rPr>
          <w:color w:val="000000"/>
          <w:spacing w:val="-4"/>
          <w:w w:val="102"/>
          <w:sz w:val="24"/>
          <w:szCs w:val="24"/>
        </w:rPr>
        <w:t xml:space="preserve"> </w:t>
      </w:r>
      <w:r>
        <w:rPr>
          <w:color w:val="000000"/>
          <w:spacing w:val="-4"/>
          <w:w w:val="102"/>
          <w:sz w:val="24"/>
          <w:szCs w:val="24"/>
          <w:lang w:val="en-US"/>
        </w:rPr>
        <w:t>sexualis</w:t>
      </w:r>
      <w:r>
        <w:rPr>
          <w:color w:val="000000"/>
          <w:spacing w:val="-4"/>
          <w:w w:val="102"/>
          <w:sz w:val="24"/>
          <w:szCs w:val="24"/>
        </w:rPr>
        <w:t>, служащее не только удовлетворению физиологического влечения и биологической цели воспроизведения. Многие другие направления культурного и религиозного развития также берут свое начало из этого перво</w:t>
        <w:softHyphen/>
        <w:t>источника. Многое из того, что наиболее характерно для челове</w:t>
        <w:softHyphen/>
        <w:t>ка, было достигнуто благодаря его борьбе за освобождение от господства этого необыкновенного и могучего инстинкта, потен</w:t>
        <w:softHyphen/>
        <w:t>циальные возможности которого так мало понимались. Буддисты справедливо утверждают, что петух, олицетворение сексуальнос</w:t>
        <w:softHyphen/>
        <w:t>ти, — это одно из трех существ, неутолимое желание которого поддерживает вечное вращение колеса жизни</w:t>
      </w:r>
      <w:r>
        <w:rPr>
          <w:color w:val="000000"/>
          <w:spacing w:val="-4"/>
          <w:w w:val="102"/>
          <w:sz w:val="24"/>
          <w:szCs w:val="24"/>
          <w:vertAlign w:val="superscript"/>
        </w:rPr>
        <w:t>35</w:t>
      </w:r>
      <w:r>
        <w:rPr>
          <w:color w:val="000000"/>
          <w:spacing w:val="-4"/>
          <w:w w:val="102"/>
          <w:sz w:val="24"/>
          <w:szCs w:val="24"/>
        </w:rPr>
        <w:t>.</w:t>
      </w:r>
    </w:p>
    <w:p>
      <w:pPr>
        <w:pStyle w:val="Normal"/>
        <w:shd w:fill="FFFFFF" w:val="clear"/>
        <w:spacing w:lineRule="exact" w:line="216" w:before="586" w:after="0"/>
        <w:ind w:left="38" w:hanging="0"/>
        <w:jc w:val="both"/>
        <w:rPr/>
      </w:pPr>
      <w:r>
        <w:rPr>
          <w:color w:val="000000"/>
          <w:spacing w:val="-4"/>
          <w:w w:val="102"/>
          <w:lang w:val="en-US"/>
        </w:rPr>
        <w:t xml:space="preserve">1. </w:t>
      </w:r>
      <w:r>
        <w:rPr>
          <w:color w:val="000000"/>
          <w:spacing w:val="-4"/>
          <w:w w:val="102"/>
        </w:rPr>
        <w:t>См</w:t>
      </w:r>
      <w:r>
        <w:rPr>
          <w:color w:val="000000"/>
          <w:spacing w:val="-4"/>
          <w:w w:val="102"/>
          <w:lang w:val="en-US"/>
        </w:rPr>
        <w:t>. C.G. Jung, Symbols of Transformation (C.W., 5).</w:t>
      </w:r>
    </w:p>
    <w:p>
      <w:pPr>
        <w:pStyle w:val="Normal"/>
        <w:shd w:fill="FFFFFF" w:val="clear"/>
        <w:spacing w:lineRule="exact" w:line="216"/>
        <w:ind w:left="14" w:hanging="0"/>
        <w:jc w:val="both"/>
        <w:rPr>
          <w:color w:val="000000"/>
          <w:spacing w:val="-4"/>
          <w:w w:val="102"/>
        </w:rPr>
      </w:pPr>
      <w:r>
        <w:rPr>
          <w:color w:val="000000"/>
          <w:spacing w:val="-4"/>
          <w:w w:val="102"/>
        </w:rPr>
        <w:t>2. См. выше, с. 34—36.</w:t>
      </w:r>
    </w:p>
    <w:p>
      <w:pPr>
        <w:pStyle w:val="Normal"/>
        <w:shd w:fill="FFFFFF" w:val="clear"/>
        <w:spacing w:lineRule="exact" w:line="216" w:before="14" w:after="0"/>
        <w:ind w:left="230" w:right="58" w:hanging="216"/>
        <w:jc w:val="both"/>
        <w:rPr/>
      </w:pPr>
      <w:r>
        <w:rPr>
          <w:color w:val="000000"/>
          <w:spacing w:val="-4"/>
          <w:w w:val="102"/>
        </w:rPr>
        <w:t>3. В отношении Духа Плодородия и связанных с ним обрядов см. М</w:t>
      </w:r>
      <w:r>
        <w:rPr>
          <w:color w:val="000000"/>
          <w:spacing w:val="-4"/>
          <w:w w:val="102"/>
          <w:lang w:val="en-US"/>
        </w:rPr>
        <w:t>.</w:t>
      </w:r>
      <w:r>
        <w:rPr>
          <w:color w:val="000000"/>
          <w:spacing w:val="-4"/>
          <w:w w:val="102"/>
        </w:rPr>
        <w:t>Е</w:t>
      </w:r>
      <w:r>
        <w:rPr>
          <w:color w:val="000000"/>
          <w:spacing w:val="-4"/>
          <w:w w:val="102"/>
          <w:lang w:val="en-US"/>
        </w:rPr>
        <w:t>. Harding, Woman s Mysteries.</w:t>
      </w:r>
    </w:p>
    <w:p>
      <w:pPr>
        <w:pStyle w:val="Normal"/>
        <w:shd w:fill="FFFFFF" w:val="clear"/>
        <w:spacing w:lineRule="exact" w:line="211" w:before="14" w:after="0"/>
        <w:ind w:left="226" w:right="58" w:hanging="216"/>
        <w:jc w:val="both"/>
        <w:rPr/>
      </w:pPr>
      <w:r>
        <w:rPr>
          <w:color w:val="000000"/>
          <w:spacing w:val="-4"/>
          <w:w w:val="102"/>
          <w:lang w:val="en-US"/>
        </w:rPr>
        <w:t xml:space="preserve">4. </w:t>
      </w:r>
      <w:r>
        <w:rPr>
          <w:color w:val="000000"/>
          <w:spacing w:val="-4"/>
          <w:w w:val="102"/>
        </w:rPr>
        <w:t>См</w:t>
      </w:r>
      <w:r>
        <w:rPr>
          <w:color w:val="000000"/>
          <w:spacing w:val="-4"/>
          <w:w w:val="102"/>
          <w:lang w:val="en-US"/>
        </w:rPr>
        <w:t xml:space="preserve">. </w:t>
      </w:r>
      <w:r>
        <w:rPr>
          <w:color w:val="000000"/>
          <w:spacing w:val="-4"/>
          <w:w w:val="102"/>
        </w:rPr>
        <w:t>В</w:t>
      </w:r>
      <w:r>
        <w:rPr>
          <w:color w:val="000000"/>
          <w:spacing w:val="-4"/>
          <w:w w:val="102"/>
          <w:lang w:val="en-US"/>
        </w:rPr>
        <w:t xml:space="preserve">. Spencer and FJ. Gillen, The Northern Tribes of Central Australia, p. 265. </w:t>
      </w:r>
      <w:r>
        <w:rPr>
          <w:color w:val="000000"/>
          <w:spacing w:val="-4"/>
          <w:w w:val="102"/>
        </w:rPr>
        <w:t>См</w:t>
      </w:r>
      <w:r>
        <w:rPr>
          <w:color w:val="000000"/>
          <w:spacing w:val="-4"/>
          <w:w w:val="102"/>
          <w:lang w:val="en-US"/>
        </w:rPr>
        <w:t xml:space="preserve">. </w:t>
      </w:r>
      <w:r>
        <w:rPr>
          <w:color w:val="000000"/>
          <w:spacing w:val="-4"/>
          <w:w w:val="102"/>
        </w:rPr>
        <w:t>также</w:t>
      </w:r>
      <w:r>
        <w:rPr>
          <w:color w:val="000000"/>
          <w:spacing w:val="-4"/>
          <w:w w:val="102"/>
          <w:lang w:val="en-US"/>
        </w:rPr>
        <w:t xml:space="preserve"> R. Briffault, The Mothers, II, 46.</w:t>
      </w:r>
    </w:p>
    <w:p>
      <w:pPr>
        <w:pStyle w:val="Normal"/>
        <w:shd w:fill="FFFFFF" w:val="clear"/>
        <w:spacing w:lineRule="exact" w:line="211" w:before="5" w:after="0"/>
        <w:ind w:left="216" w:right="53" w:hanging="206"/>
        <w:jc w:val="both"/>
        <w:rPr/>
      </w:pPr>
      <w:r>
        <w:rPr>
          <w:color w:val="000000"/>
          <w:spacing w:val="-4"/>
          <w:w w:val="102"/>
          <w:lang w:val="en-US"/>
        </w:rPr>
        <w:t xml:space="preserve">5. </w:t>
      </w:r>
      <w:r>
        <w:rPr>
          <w:color w:val="000000"/>
          <w:spacing w:val="-4"/>
          <w:w w:val="102"/>
        </w:rPr>
        <w:t>Эта</w:t>
      </w:r>
      <w:r>
        <w:rPr>
          <w:color w:val="000000"/>
          <w:spacing w:val="-4"/>
          <w:w w:val="102"/>
          <w:lang w:val="en-US"/>
        </w:rPr>
        <w:t xml:space="preserve"> </w:t>
      </w:r>
      <w:r>
        <w:rPr>
          <w:color w:val="000000"/>
          <w:spacing w:val="-4"/>
          <w:w w:val="102"/>
        </w:rPr>
        <w:t>история</w:t>
      </w:r>
      <w:r>
        <w:rPr>
          <w:color w:val="000000"/>
          <w:spacing w:val="-4"/>
          <w:w w:val="102"/>
          <w:lang w:val="en-US"/>
        </w:rPr>
        <w:t xml:space="preserve"> </w:t>
      </w:r>
      <w:r>
        <w:rPr>
          <w:color w:val="000000"/>
          <w:spacing w:val="-4"/>
          <w:w w:val="102"/>
        </w:rPr>
        <w:t>взята</w:t>
      </w:r>
      <w:r>
        <w:rPr>
          <w:color w:val="000000"/>
          <w:spacing w:val="-4"/>
          <w:w w:val="102"/>
          <w:lang w:val="en-US"/>
        </w:rPr>
        <w:t xml:space="preserve"> </w:t>
      </w:r>
      <w:r>
        <w:rPr>
          <w:color w:val="000000"/>
          <w:spacing w:val="-4"/>
          <w:w w:val="102"/>
        </w:rPr>
        <w:t>из</w:t>
      </w:r>
      <w:r>
        <w:rPr>
          <w:color w:val="000000"/>
          <w:spacing w:val="-4"/>
          <w:w w:val="102"/>
          <w:lang w:val="en-US"/>
        </w:rPr>
        <w:t xml:space="preserve"> </w:t>
      </w:r>
      <w:r>
        <w:rPr>
          <w:color w:val="000000"/>
          <w:spacing w:val="-4"/>
          <w:w w:val="102"/>
        </w:rPr>
        <w:t>лекции</w:t>
      </w:r>
      <w:r>
        <w:rPr>
          <w:color w:val="000000"/>
          <w:spacing w:val="-4"/>
          <w:w w:val="102"/>
          <w:lang w:val="en-US"/>
        </w:rPr>
        <w:t xml:space="preserve"> </w:t>
      </w:r>
      <w:r>
        <w:rPr>
          <w:color w:val="000000"/>
          <w:spacing w:val="-4"/>
          <w:w w:val="102"/>
        </w:rPr>
        <w:t>П</w:t>
      </w:r>
      <w:r>
        <w:rPr>
          <w:color w:val="000000"/>
          <w:spacing w:val="-4"/>
          <w:w w:val="102"/>
          <w:lang w:val="en-US"/>
        </w:rPr>
        <w:t xml:space="preserve">. </w:t>
      </w:r>
      <w:r>
        <w:rPr>
          <w:color w:val="000000"/>
          <w:spacing w:val="-4"/>
          <w:w w:val="102"/>
        </w:rPr>
        <w:t>Радина</w:t>
      </w:r>
      <w:r>
        <w:rPr>
          <w:color w:val="000000"/>
          <w:spacing w:val="-4"/>
          <w:w w:val="102"/>
          <w:lang w:val="en-US"/>
        </w:rPr>
        <w:t xml:space="preserve"> </w:t>
      </w:r>
      <w:r>
        <w:rPr>
          <w:color w:val="000000"/>
          <w:spacing w:val="-4"/>
          <w:w w:val="102"/>
        </w:rPr>
        <w:t>См</w:t>
      </w:r>
      <w:r>
        <w:rPr>
          <w:color w:val="000000"/>
          <w:spacing w:val="-4"/>
          <w:w w:val="102"/>
          <w:lang w:val="en-US"/>
        </w:rPr>
        <w:t xml:space="preserve">. P. Radin, The Trickster, </w:t>
      </w:r>
      <w:r>
        <w:rPr>
          <w:color w:val="000000"/>
          <w:spacing w:val="-4"/>
          <w:w w:val="102"/>
        </w:rPr>
        <w:t>с</w:t>
      </w:r>
      <w:r>
        <w:rPr>
          <w:color w:val="000000"/>
          <w:spacing w:val="-4"/>
          <w:w w:val="102"/>
          <w:lang w:val="en-US"/>
        </w:rPr>
        <w:t xml:space="preserve"> </w:t>
      </w:r>
      <w:r>
        <w:rPr>
          <w:color w:val="000000"/>
          <w:spacing w:val="-4"/>
          <w:w w:val="102"/>
        </w:rPr>
        <w:t>комментариями</w:t>
      </w:r>
      <w:r>
        <w:rPr>
          <w:color w:val="000000"/>
          <w:spacing w:val="-4"/>
          <w:w w:val="102"/>
          <w:lang w:val="en-US"/>
        </w:rPr>
        <w:t xml:space="preserve"> </w:t>
      </w:r>
      <w:r>
        <w:rPr>
          <w:color w:val="000000"/>
          <w:spacing w:val="-4"/>
          <w:w w:val="102"/>
        </w:rPr>
        <w:t>К</w:t>
      </w:r>
      <w:r>
        <w:rPr>
          <w:color w:val="000000"/>
          <w:spacing w:val="-4"/>
          <w:w w:val="102"/>
          <w:lang w:val="en-US"/>
        </w:rPr>
        <w:t>.</w:t>
      </w:r>
      <w:r>
        <w:rPr>
          <w:color w:val="000000"/>
          <w:spacing w:val="-4"/>
          <w:w w:val="102"/>
        </w:rPr>
        <w:t>Г</w:t>
      </w:r>
      <w:r>
        <w:rPr>
          <w:color w:val="000000"/>
          <w:spacing w:val="-4"/>
          <w:w w:val="102"/>
          <w:lang w:val="en-US"/>
        </w:rPr>
        <w:t xml:space="preserve">. </w:t>
      </w:r>
      <w:r>
        <w:rPr>
          <w:color w:val="000000"/>
          <w:spacing w:val="-4"/>
          <w:w w:val="102"/>
        </w:rPr>
        <w:t>Юнга</w:t>
      </w:r>
      <w:r>
        <w:rPr>
          <w:color w:val="000000"/>
          <w:spacing w:val="-4"/>
          <w:w w:val="102"/>
          <w:lang w:val="en-US"/>
        </w:rPr>
        <w:t xml:space="preserve"> </w:t>
      </w:r>
      <w:r>
        <w:rPr>
          <w:color w:val="000000"/>
          <w:spacing w:val="-4"/>
          <w:w w:val="102"/>
        </w:rPr>
        <w:t>и</w:t>
      </w:r>
      <w:r>
        <w:rPr>
          <w:color w:val="000000"/>
          <w:spacing w:val="-4"/>
          <w:w w:val="102"/>
          <w:lang w:val="en-US"/>
        </w:rPr>
        <w:t xml:space="preserve"> </w:t>
      </w:r>
      <w:r>
        <w:rPr>
          <w:color w:val="000000"/>
          <w:spacing w:val="-4"/>
          <w:w w:val="102"/>
        </w:rPr>
        <w:t>К</w:t>
      </w:r>
      <w:r>
        <w:rPr>
          <w:color w:val="000000"/>
          <w:spacing w:val="-4"/>
          <w:w w:val="102"/>
          <w:lang w:val="en-US"/>
        </w:rPr>
        <w:t xml:space="preserve">. </w:t>
      </w:r>
      <w:r>
        <w:rPr>
          <w:color w:val="000000"/>
          <w:spacing w:val="-4"/>
          <w:w w:val="102"/>
        </w:rPr>
        <w:t>Кереньи</w:t>
      </w:r>
      <w:r>
        <w:rPr>
          <w:color w:val="000000"/>
          <w:spacing w:val="-4"/>
          <w:w w:val="102"/>
          <w:lang w:val="en-US"/>
        </w:rPr>
        <w:t xml:space="preserve">. </w:t>
      </w:r>
      <w:r>
        <w:rPr>
          <w:color w:val="000000"/>
          <w:spacing w:val="-4"/>
          <w:w w:val="102"/>
        </w:rPr>
        <w:t>[Рус. пер. Радии П. Трикстер. — СПб: Евразия, 1999. — 288 с].</w:t>
      </w:r>
    </w:p>
    <w:p>
      <w:pPr>
        <w:pStyle w:val="Normal"/>
        <w:shd w:fill="FFFFFF" w:val="clear"/>
        <w:spacing w:lineRule="exact" w:line="211" w:before="10" w:after="0"/>
        <w:ind w:left="216" w:right="62" w:hanging="206"/>
        <w:jc w:val="both"/>
        <w:rPr>
          <w:color w:val="000000"/>
          <w:spacing w:val="-4"/>
          <w:w w:val="102"/>
        </w:rPr>
      </w:pPr>
      <w:r>
        <w:rPr>
          <w:color w:val="000000"/>
          <w:spacing w:val="-4"/>
          <w:w w:val="102"/>
        </w:rPr>
        <w:t>6. На более прогрессивной стадии психологического развития обнажен</w:t>
        <w:softHyphen/>
        <w:t>ность часто используется для выражения символического значения. Приведенные выше интерпретации к таким случаям не относятся.</w:t>
      </w:r>
    </w:p>
    <w:p>
      <w:pPr>
        <w:pStyle w:val="Normal"/>
        <w:shd w:fill="FFFFFF" w:val="clear"/>
        <w:spacing w:lineRule="exact" w:line="211"/>
        <w:ind w:left="14" w:hanging="0"/>
        <w:jc w:val="both"/>
        <w:rPr/>
      </w:pPr>
      <w:r>
        <w:rPr>
          <w:color w:val="000000"/>
          <w:spacing w:val="-4"/>
          <w:w w:val="102"/>
        </w:rPr>
        <w:t xml:space="preserve">7. </w:t>
      </w:r>
      <w:r>
        <w:rPr>
          <w:color w:val="000000"/>
          <w:spacing w:val="-4"/>
          <w:w w:val="102"/>
          <w:lang w:val="en-US"/>
        </w:rPr>
        <w:t>India</w:t>
      </w:r>
      <w:r>
        <w:rPr>
          <w:color w:val="000000"/>
          <w:spacing w:val="-4"/>
          <w:w w:val="102"/>
        </w:rPr>
        <w:t>'</w:t>
      </w:r>
      <w:r>
        <w:rPr>
          <w:color w:val="000000"/>
          <w:spacing w:val="-4"/>
          <w:w w:val="102"/>
          <w:lang w:val="en-US"/>
        </w:rPr>
        <w:t>s</w:t>
      </w:r>
      <w:r>
        <w:rPr>
          <w:color w:val="000000"/>
          <w:spacing w:val="-4"/>
          <w:w w:val="102"/>
        </w:rPr>
        <w:t xml:space="preserve"> </w:t>
      </w:r>
      <w:r>
        <w:rPr>
          <w:color w:val="000000"/>
          <w:spacing w:val="-4"/>
          <w:w w:val="102"/>
          <w:lang w:val="en-US"/>
        </w:rPr>
        <w:t>Love</w:t>
      </w:r>
      <w:r>
        <w:rPr>
          <w:color w:val="000000"/>
          <w:spacing w:val="-4"/>
          <w:w w:val="102"/>
        </w:rPr>
        <w:t xml:space="preserve"> </w:t>
      </w:r>
      <w:r>
        <w:rPr>
          <w:color w:val="000000"/>
          <w:spacing w:val="-4"/>
          <w:w w:val="102"/>
          <w:lang w:val="en-US"/>
        </w:rPr>
        <w:t>Lyrics</w:t>
      </w:r>
      <w:r>
        <w:rPr>
          <w:color w:val="000000"/>
          <w:spacing w:val="-4"/>
          <w:w w:val="102"/>
        </w:rPr>
        <w:t xml:space="preserve">, </w:t>
      </w:r>
      <w:r>
        <w:rPr>
          <w:color w:val="000000"/>
          <w:spacing w:val="-4"/>
          <w:w w:val="102"/>
          <w:lang w:val="en-US"/>
        </w:rPr>
        <w:t>including</w:t>
      </w:r>
      <w:r>
        <w:rPr>
          <w:color w:val="000000"/>
          <w:spacing w:val="-4"/>
          <w:w w:val="102"/>
        </w:rPr>
        <w:t xml:space="preserve"> </w:t>
      </w:r>
      <w:r>
        <w:rPr>
          <w:color w:val="000000"/>
          <w:spacing w:val="-4"/>
          <w:w w:val="102"/>
          <w:lang w:val="en-US"/>
        </w:rPr>
        <w:t>The</w:t>
      </w:r>
      <w:r>
        <w:rPr>
          <w:color w:val="000000"/>
          <w:spacing w:val="-4"/>
          <w:w w:val="102"/>
        </w:rPr>
        <w:t xml:space="preserve"> </w:t>
      </w:r>
      <w:r>
        <w:rPr>
          <w:color w:val="000000"/>
          <w:spacing w:val="-4"/>
          <w:w w:val="102"/>
          <w:lang w:val="en-US"/>
        </w:rPr>
        <w:t>Garden</w:t>
      </w:r>
      <w:r>
        <w:rPr>
          <w:color w:val="000000"/>
          <w:spacing w:val="-4"/>
          <w:w w:val="102"/>
        </w:rPr>
        <w:t xml:space="preserve"> </w:t>
      </w:r>
      <w:r>
        <w:rPr>
          <w:color w:val="000000"/>
          <w:spacing w:val="-4"/>
          <w:w w:val="102"/>
          <w:lang w:val="en-US"/>
        </w:rPr>
        <w:t>of</w:t>
      </w:r>
      <w:r>
        <w:rPr>
          <w:color w:val="000000"/>
          <w:spacing w:val="-4"/>
          <w:w w:val="102"/>
        </w:rPr>
        <w:t xml:space="preserve"> </w:t>
      </w:r>
      <w:r>
        <w:rPr>
          <w:color w:val="000000"/>
          <w:spacing w:val="-4"/>
          <w:w w:val="102"/>
          <w:lang w:val="en-US"/>
        </w:rPr>
        <w:t>Kama</w:t>
      </w:r>
      <w:r>
        <w:rPr>
          <w:color w:val="000000"/>
          <w:spacing w:val="-4"/>
          <w:w w:val="102"/>
        </w:rPr>
        <w:t xml:space="preserve">, </w:t>
      </w:r>
      <w:r>
        <w:rPr>
          <w:color w:val="000000"/>
          <w:spacing w:val="-4"/>
          <w:w w:val="102"/>
          <w:lang w:val="en-US"/>
        </w:rPr>
        <w:t>p</w:t>
      </w:r>
      <w:r>
        <w:rPr>
          <w:color w:val="000000"/>
          <w:spacing w:val="-4"/>
          <w:w w:val="102"/>
        </w:rPr>
        <w:t>. 1.</w:t>
      </w:r>
    </w:p>
    <w:p>
      <w:pPr>
        <w:pStyle w:val="Normal"/>
        <w:shd w:fill="FFFFFF" w:val="clear"/>
        <w:spacing w:lineRule="exact" w:line="211" w:before="10" w:after="0"/>
        <w:ind w:left="206" w:hanging="197"/>
        <w:jc w:val="both"/>
        <w:rPr/>
      </w:pPr>
      <w:r>
        <w:rPr>
          <w:color w:val="000000"/>
          <w:spacing w:val="-4"/>
          <w:w w:val="102"/>
          <w:lang w:val="en-US"/>
        </w:rPr>
        <w:t xml:space="preserve">8. cm. Jung, «Marrige as a Psychological Relationship» </w:t>
      </w:r>
      <w:r>
        <w:rPr>
          <w:color w:val="000000"/>
          <w:spacing w:val="-4"/>
          <w:w w:val="102"/>
        </w:rPr>
        <w:t>в</w:t>
      </w:r>
      <w:r>
        <w:rPr>
          <w:color w:val="000000"/>
          <w:spacing w:val="-4"/>
          <w:w w:val="102"/>
          <w:lang w:val="en-US"/>
        </w:rPr>
        <w:t xml:space="preserve"> The Development of Persona/if).' </w:t>
      </w:r>
      <w:r>
        <w:rPr>
          <w:color w:val="000000"/>
          <w:spacing w:val="-4"/>
          <w:w w:val="102"/>
        </w:rPr>
        <w:t>(</w:t>
      </w:r>
      <w:r>
        <w:rPr>
          <w:color w:val="000000"/>
          <w:spacing w:val="-4"/>
          <w:w w:val="102"/>
          <w:lang w:val="en-US"/>
        </w:rPr>
        <w:t>C</w:t>
      </w:r>
      <w:r>
        <w:rPr>
          <w:color w:val="000000"/>
          <w:spacing w:val="-4"/>
          <w:w w:val="102"/>
        </w:rPr>
        <w:t>.</w:t>
      </w:r>
      <w:r>
        <w:rPr>
          <w:color w:val="000000"/>
          <w:spacing w:val="-4"/>
          <w:w w:val="102"/>
          <w:lang w:val="en-US"/>
        </w:rPr>
        <w:t>W</w:t>
      </w:r>
      <w:r>
        <w:rPr>
          <w:color w:val="000000"/>
          <w:spacing w:val="-4"/>
          <w:w w:val="102"/>
        </w:rPr>
        <w:t>. 17). [Юнг К.Г. Брак как психологическое отношение. //   Юнг   К.Г.   Конфликты  детской  души.   —   М.:   Канон,   1995,   с. 209-225.]</w:t>
      </w:r>
    </w:p>
    <w:p>
      <w:pPr>
        <w:pStyle w:val="Normal"/>
        <w:shd w:fill="FFFFFF" w:val="clear"/>
        <w:spacing w:lineRule="exact" w:line="211" w:before="5" w:after="0"/>
        <w:ind w:left="202" w:right="58" w:hanging="202"/>
        <w:jc w:val="both"/>
        <w:rPr/>
      </w:pPr>
      <w:r>
        <w:rPr>
          <w:color w:val="000000"/>
          <w:spacing w:val="-4"/>
          <w:w w:val="102"/>
        </w:rPr>
        <w:t xml:space="preserve">9. Эта тема подробно обсуждается в </w:t>
      </w:r>
      <w:r>
        <w:rPr>
          <w:color w:val="000000"/>
          <w:spacing w:val="-4"/>
          <w:w w:val="102"/>
          <w:lang w:val="en-US"/>
        </w:rPr>
        <w:t>Harding</w:t>
      </w:r>
      <w:r>
        <w:rPr>
          <w:color w:val="000000"/>
          <w:spacing w:val="-4"/>
          <w:w w:val="102"/>
        </w:rPr>
        <w:t xml:space="preserve">, </w:t>
      </w:r>
      <w:r>
        <w:rPr>
          <w:color w:val="000000"/>
          <w:spacing w:val="-4"/>
          <w:w w:val="102"/>
          <w:lang w:val="en-US"/>
        </w:rPr>
        <w:t>The</w:t>
      </w:r>
      <w:r>
        <w:rPr>
          <w:color w:val="000000"/>
          <w:spacing w:val="-4"/>
          <w:w w:val="102"/>
        </w:rPr>
        <w:t xml:space="preserve"> </w:t>
      </w:r>
      <w:r>
        <w:rPr>
          <w:color w:val="000000"/>
          <w:spacing w:val="-4"/>
          <w:w w:val="102"/>
          <w:lang w:val="en-US"/>
        </w:rPr>
        <w:t>Way</w:t>
      </w:r>
      <w:r>
        <w:rPr>
          <w:color w:val="000000"/>
          <w:spacing w:val="-4"/>
          <w:w w:val="102"/>
        </w:rPr>
        <w:t xml:space="preserve"> </w:t>
      </w:r>
      <w:r>
        <w:rPr>
          <w:color w:val="000000"/>
          <w:spacing w:val="-4"/>
          <w:w w:val="102"/>
          <w:lang w:val="en-US"/>
        </w:rPr>
        <w:t>of</w:t>
      </w:r>
      <w:r>
        <w:rPr>
          <w:color w:val="000000"/>
          <w:spacing w:val="-4"/>
          <w:w w:val="102"/>
        </w:rPr>
        <w:t xml:space="preserve"> </w:t>
      </w:r>
      <w:r>
        <w:rPr>
          <w:color w:val="000000"/>
          <w:spacing w:val="-4"/>
          <w:w w:val="102"/>
          <w:lang w:val="en-US"/>
        </w:rPr>
        <w:t>All</w:t>
      </w:r>
      <w:r>
        <w:rPr>
          <w:color w:val="000000"/>
          <w:spacing w:val="-4"/>
          <w:w w:val="102"/>
        </w:rPr>
        <w:t xml:space="preserve"> </w:t>
      </w:r>
      <w:r>
        <w:rPr>
          <w:color w:val="000000"/>
          <w:spacing w:val="-4"/>
          <w:w w:val="102"/>
          <w:lang w:val="en-US"/>
        </w:rPr>
        <w:t>Woman</w:t>
      </w:r>
      <w:r>
        <w:rPr>
          <w:color w:val="000000"/>
          <w:spacing w:val="-4"/>
          <w:w w:val="102"/>
        </w:rPr>
        <w:t xml:space="preserve">, </w:t>
      </w:r>
      <w:r>
        <w:rPr>
          <w:color w:val="000000"/>
          <w:spacing w:val="-4"/>
          <w:w w:val="102"/>
          <w:lang w:val="en-US"/>
        </w:rPr>
        <w:t>chaps</w:t>
      </w:r>
      <w:r>
        <w:rPr>
          <w:color w:val="000000"/>
          <w:spacing w:val="-4"/>
          <w:w w:val="102"/>
        </w:rPr>
        <w:t xml:space="preserve">. </w:t>
      </w:r>
      <w:r>
        <w:rPr>
          <w:color w:val="000000"/>
          <w:spacing w:val="-4"/>
          <w:w w:val="102"/>
          <w:lang w:val="en-US"/>
        </w:rPr>
        <w:t xml:space="preserve">I and II. </w:t>
      </w:r>
      <w:r>
        <w:rPr>
          <w:color w:val="000000"/>
          <w:spacing w:val="-4"/>
          <w:w w:val="102"/>
        </w:rPr>
        <w:t>См</w:t>
      </w:r>
      <w:r>
        <w:rPr>
          <w:color w:val="000000"/>
          <w:spacing w:val="-4"/>
          <w:w w:val="102"/>
          <w:lang w:val="en-US"/>
        </w:rPr>
        <w:t xml:space="preserve">. </w:t>
      </w:r>
      <w:r>
        <w:rPr>
          <w:color w:val="000000"/>
          <w:spacing w:val="-4"/>
          <w:w w:val="102"/>
        </w:rPr>
        <w:t>также</w:t>
      </w:r>
      <w:r>
        <w:rPr>
          <w:color w:val="000000"/>
          <w:spacing w:val="-4"/>
          <w:w w:val="102"/>
          <w:lang w:val="en-US"/>
        </w:rPr>
        <w:t xml:space="preserve"> Jung, «Anima and Animus», </w:t>
      </w:r>
      <w:r>
        <w:rPr>
          <w:color w:val="000000"/>
          <w:spacing w:val="-4"/>
          <w:w w:val="102"/>
        </w:rPr>
        <w:t>в</w:t>
      </w:r>
      <w:r>
        <w:rPr>
          <w:color w:val="000000"/>
          <w:spacing w:val="-4"/>
          <w:w w:val="102"/>
          <w:lang w:val="en-US"/>
        </w:rPr>
        <w:t xml:space="preserve"> Two Essays on Analytical Ps)&gt;cho/og)&gt; (C.W. 7) </w:t>
      </w:r>
      <w:r>
        <w:rPr>
          <w:color w:val="000000"/>
          <w:spacing w:val="-4"/>
          <w:w w:val="102"/>
        </w:rPr>
        <w:t>и</w:t>
      </w:r>
      <w:r>
        <w:rPr>
          <w:color w:val="000000"/>
          <w:spacing w:val="-4"/>
          <w:w w:val="102"/>
          <w:lang w:val="en-US"/>
        </w:rPr>
        <w:t xml:space="preserve"> «Mind and Earth», </w:t>
      </w:r>
      <w:r>
        <w:rPr>
          <w:color w:val="000000"/>
          <w:spacing w:val="-4"/>
          <w:w w:val="102"/>
        </w:rPr>
        <w:t>в</w:t>
      </w:r>
      <w:r>
        <w:rPr>
          <w:color w:val="000000"/>
          <w:spacing w:val="-4"/>
          <w:w w:val="102"/>
          <w:lang w:val="en-US"/>
        </w:rPr>
        <w:t xml:space="preserve"> Contributions to Analy</w:t>
        <w:softHyphen/>
        <w:t>tical Psychology', pp. 128—132.</w:t>
      </w:r>
    </w:p>
    <w:p>
      <w:pPr>
        <w:pStyle w:val="Normal"/>
        <w:shd w:fill="FFFFFF" w:val="clear"/>
        <w:spacing w:lineRule="exact" w:line="211" w:before="10" w:after="0"/>
        <w:ind w:left="197" w:right="67" w:hanging="182"/>
        <w:jc w:val="both"/>
        <w:rPr/>
      </w:pPr>
      <w:r>
        <w:rPr>
          <w:color w:val="000000"/>
          <w:spacing w:val="-4"/>
          <w:w w:val="102"/>
        </w:rPr>
        <w:t>10. Слово душа употребляется здесь в психологическом, а не в теологи</w:t>
        <w:softHyphen/>
        <w:t>ческом смысле. Согласно Юнгу термин душа «в действительности яв</w:t>
        <w:softHyphen/>
        <w:t>ляется обозначением полусознательного психического комплекса, достигшего частичной автономии функционирования. ... Автономия комплекса души, естественно, поддерживает идею невидимого лич</w:t>
        <w:softHyphen/>
        <w:t>ностного существа, живущего, по-видимому, в мире, весьма отлича</w:t>
        <w:softHyphen/>
        <w:t>ющемся от нашего». (</w:t>
      </w:r>
      <w:r>
        <w:rPr>
          <w:color w:val="000000"/>
          <w:spacing w:val="-4"/>
          <w:w w:val="102"/>
          <w:lang w:val="en-US"/>
        </w:rPr>
        <w:t>Two</w:t>
      </w:r>
      <w:r>
        <w:rPr>
          <w:color w:val="000000"/>
          <w:spacing w:val="-4"/>
          <w:w w:val="102"/>
        </w:rPr>
        <w:t xml:space="preserve"> </w:t>
      </w:r>
      <w:r>
        <w:rPr>
          <w:color w:val="000000"/>
          <w:spacing w:val="-4"/>
          <w:w w:val="102"/>
          <w:lang w:val="en-US"/>
        </w:rPr>
        <w:t>Essays</w:t>
      </w:r>
      <w:r>
        <w:rPr>
          <w:color w:val="000000"/>
          <w:spacing w:val="-4"/>
          <w:w w:val="102"/>
        </w:rPr>
        <w:t xml:space="preserve"> </w:t>
      </w:r>
      <w:r>
        <w:rPr>
          <w:color w:val="000000"/>
          <w:spacing w:val="-4"/>
          <w:w w:val="102"/>
          <w:lang w:val="en-US"/>
        </w:rPr>
        <w:t>on</w:t>
      </w:r>
      <w:r>
        <w:rPr>
          <w:color w:val="000000"/>
          <w:spacing w:val="-4"/>
          <w:w w:val="102"/>
        </w:rPr>
        <w:t xml:space="preserve"> </w:t>
      </w:r>
      <w:r>
        <w:rPr>
          <w:color w:val="000000"/>
          <w:spacing w:val="-4"/>
          <w:w w:val="102"/>
          <w:lang w:val="en-US"/>
        </w:rPr>
        <w:t>Analytical</w:t>
      </w:r>
      <w:r>
        <w:rPr>
          <w:color w:val="000000"/>
          <w:spacing w:val="-4"/>
          <w:w w:val="102"/>
        </w:rPr>
        <w:t xml:space="preserve"> </w:t>
      </w:r>
      <w:r>
        <w:rPr>
          <w:color w:val="000000"/>
          <w:spacing w:val="-4"/>
          <w:w w:val="102"/>
          <w:lang w:val="en-US"/>
        </w:rPr>
        <w:t>Psychology</w:t>
      </w:r>
      <w:r>
        <w:rPr>
          <w:color w:val="000000"/>
          <w:spacing w:val="-4"/>
          <w:w w:val="102"/>
          <w:vertAlign w:val="superscript"/>
        </w:rPr>
        <w:t>1</w:t>
      </w:r>
      <w:r>
        <w:rPr>
          <w:color w:val="000000"/>
          <w:spacing w:val="-4"/>
          <w:w w:val="102"/>
        </w:rPr>
        <w:t xml:space="preserve"> [</w:t>
      </w:r>
      <w:r>
        <w:rPr>
          <w:color w:val="000000"/>
          <w:spacing w:val="-4"/>
          <w:w w:val="102"/>
          <w:lang w:val="en-US"/>
        </w:rPr>
        <w:t>C</w:t>
      </w:r>
      <w:r>
        <w:rPr>
          <w:color w:val="000000"/>
          <w:spacing w:val="-4"/>
          <w:w w:val="102"/>
        </w:rPr>
        <w:t>.</w:t>
      </w:r>
      <w:r>
        <w:rPr>
          <w:color w:val="000000"/>
          <w:spacing w:val="-4"/>
          <w:w w:val="102"/>
          <w:lang w:val="en-US"/>
        </w:rPr>
        <w:t>W</w:t>
      </w:r>
      <w:r>
        <w:rPr>
          <w:color w:val="000000"/>
          <w:spacing w:val="-4"/>
          <w:w w:val="102"/>
        </w:rPr>
        <w:t xml:space="preserve">. 7], </w:t>
      </w:r>
      <w:r>
        <w:rPr>
          <w:color w:val="000000"/>
          <w:spacing w:val="-4"/>
          <w:w w:val="102"/>
          <w:lang w:val="en-US"/>
        </w:rPr>
        <w:t>pp</w:t>
      </w:r>
      <w:r>
        <w:rPr>
          <w:color w:val="000000"/>
          <w:spacing w:val="-4"/>
          <w:w w:val="102"/>
        </w:rPr>
        <w:t xml:space="preserve">. 215, 216). См. также определения «души» и «образа души» в работе «Психологические типы»; и в </w:t>
      </w:r>
      <w:r>
        <w:rPr>
          <w:color w:val="000000"/>
          <w:spacing w:val="-4"/>
          <w:w w:val="102"/>
          <w:lang w:val="en-US"/>
        </w:rPr>
        <w:t>Harding</w:t>
      </w:r>
      <w:r>
        <w:rPr>
          <w:color w:val="000000"/>
          <w:spacing w:val="-4"/>
          <w:w w:val="102"/>
        </w:rPr>
        <w:t xml:space="preserve">, </w:t>
      </w:r>
      <w:r>
        <w:rPr>
          <w:color w:val="000000"/>
          <w:spacing w:val="-4"/>
          <w:w w:val="102"/>
          <w:lang w:val="en-US"/>
        </w:rPr>
        <w:t>The</w:t>
      </w:r>
      <w:r>
        <w:rPr>
          <w:color w:val="000000"/>
          <w:spacing w:val="-4"/>
          <w:w w:val="102"/>
        </w:rPr>
        <w:t xml:space="preserve"> </w:t>
      </w:r>
      <w:r>
        <w:rPr>
          <w:color w:val="000000"/>
          <w:spacing w:val="-4"/>
          <w:w w:val="102"/>
          <w:lang w:val="en-US"/>
        </w:rPr>
        <w:t>Way</w:t>
      </w:r>
      <w:r>
        <w:rPr>
          <w:color w:val="000000"/>
          <w:spacing w:val="-4"/>
          <w:w w:val="102"/>
        </w:rPr>
        <w:t xml:space="preserve"> </w:t>
      </w:r>
      <w:r>
        <w:rPr>
          <w:color w:val="000000"/>
          <w:spacing w:val="-4"/>
          <w:w w:val="102"/>
          <w:lang w:val="en-US"/>
        </w:rPr>
        <w:t>of</w:t>
      </w:r>
      <w:r>
        <w:rPr>
          <w:color w:val="000000"/>
          <w:spacing w:val="-4"/>
          <w:w w:val="102"/>
        </w:rPr>
        <w:t xml:space="preserve"> </w:t>
      </w:r>
      <w:r>
        <w:rPr>
          <w:color w:val="000000"/>
          <w:spacing w:val="-4"/>
          <w:w w:val="102"/>
          <w:lang w:val="en-US"/>
        </w:rPr>
        <w:t>All</w:t>
      </w:r>
      <w:r>
        <w:rPr>
          <w:color w:val="000000"/>
          <w:spacing w:val="-4"/>
          <w:w w:val="102"/>
        </w:rPr>
        <w:t xml:space="preserve"> </w:t>
      </w:r>
      <w:r>
        <w:rPr>
          <w:color w:val="000000"/>
          <w:spacing w:val="-4"/>
          <w:w w:val="102"/>
          <w:lang w:val="en-US"/>
        </w:rPr>
        <w:t>Womans</w:t>
      </w:r>
      <w:r>
        <w:rPr>
          <w:color w:val="000000"/>
          <w:spacing w:val="-4"/>
          <w:w w:val="102"/>
        </w:rPr>
        <w:t xml:space="preserve">, </w:t>
      </w:r>
      <w:r>
        <w:rPr>
          <w:color w:val="000000"/>
          <w:spacing w:val="-4"/>
          <w:w w:val="102"/>
          <w:lang w:val="en-US"/>
        </w:rPr>
        <w:t>chaps</w:t>
      </w:r>
      <w:r>
        <w:rPr>
          <w:color w:val="000000"/>
          <w:spacing w:val="-4"/>
          <w:w w:val="102"/>
        </w:rPr>
        <w:t xml:space="preserve">. </w:t>
      </w:r>
      <w:r>
        <w:rPr>
          <w:color w:val="000000"/>
          <w:spacing w:val="-4"/>
          <w:w w:val="102"/>
          <w:lang w:val="en-US"/>
        </w:rPr>
        <w:t>I</w:t>
      </w:r>
      <w:r>
        <w:rPr>
          <w:color w:val="000000"/>
          <w:spacing w:val="-4"/>
          <w:w w:val="102"/>
        </w:rPr>
        <w:t xml:space="preserve"> </w:t>
      </w:r>
      <w:r>
        <w:rPr>
          <w:color w:val="000000"/>
          <w:spacing w:val="-4"/>
          <w:w w:val="102"/>
          <w:lang w:val="en-US"/>
        </w:rPr>
        <w:t>and</w:t>
      </w:r>
      <w:r>
        <w:rPr>
          <w:color w:val="000000"/>
          <w:spacing w:val="-4"/>
          <w:w w:val="102"/>
        </w:rPr>
        <w:t xml:space="preserve"> </w:t>
      </w:r>
      <w:r>
        <w:rPr>
          <w:color w:val="000000"/>
          <w:spacing w:val="-4"/>
          <w:w w:val="102"/>
          <w:lang w:val="en-US"/>
        </w:rPr>
        <w:t>II</w:t>
      </w:r>
      <w:r>
        <w:rPr>
          <w:color w:val="000000"/>
          <w:spacing w:val="-4"/>
          <w:w w:val="102"/>
        </w:rPr>
        <w:t>.</w:t>
      </w:r>
    </w:p>
    <w:p>
      <w:pPr>
        <w:pStyle w:val="Normal"/>
        <w:shd w:fill="FFFFFF" w:val="clear"/>
        <w:spacing w:lineRule="exact" w:line="211" w:before="24" w:after="0"/>
        <w:ind w:left="14" w:hanging="0"/>
        <w:jc w:val="both"/>
        <w:rPr>
          <w:color w:val="000000"/>
          <w:spacing w:val="-4"/>
          <w:w w:val="102"/>
        </w:rPr>
      </w:pPr>
      <w:r>
        <w:rPr>
          <w:color w:val="000000"/>
          <w:spacing w:val="-4"/>
          <w:w w:val="102"/>
        </w:rPr>
        <w:t>П. Я бы посоветовала читателю обратиться к таким работам Юнга, как:</w:t>
      </w:r>
    </w:p>
    <w:p>
      <w:pPr>
        <w:pStyle w:val="Normal"/>
        <w:shd w:fill="FFFFFF" w:val="clear"/>
        <w:spacing w:lineRule="exact" w:line="211"/>
        <w:ind w:left="235" w:hanging="0"/>
        <w:jc w:val="both"/>
        <w:rPr/>
      </w:pPr>
      <w:r>
        <w:rPr>
          <w:color w:val="000000"/>
          <w:spacing w:val="-4"/>
          <w:w w:val="102"/>
          <w:lang w:val="en-US"/>
        </w:rPr>
        <w:t xml:space="preserve">Two Essays on Analytical Psychology' (C.W. 7) </w:t>
      </w:r>
      <w:r>
        <w:rPr>
          <w:color w:val="000000"/>
          <w:spacing w:val="-4"/>
          <w:w w:val="102"/>
        </w:rPr>
        <w:t>и</w:t>
      </w:r>
      <w:r>
        <w:rPr>
          <w:color w:val="000000"/>
          <w:spacing w:val="-4"/>
          <w:w w:val="102"/>
          <w:lang w:val="en-US"/>
        </w:rPr>
        <w:t xml:space="preserve"> A/on.</w:t>
      </w:r>
    </w:p>
    <w:p>
      <w:pPr>
        <w:pStyle w:val="Normal"/>
        <w:shd w:fill="FFFFFF" w:val="clear"/>
        <w:spacing w:lineRule="exact" w:line="211" w:before="5" w:after="0"/>
        <w:ind w:left="206" w:right="58" w:hanging="134"/>
        <w:jc w:val="both"/>
        <w:rPr/>
      </w:pPr>
      <w:r>
        <w:rPr>
          <w:color w:val="000000"/>
          <w:spacing w:val="-4"/>
          <w:w w:val="102"/>
          <w:lang w:val="en-US"/>
        </w:rPr>
        <w:t xml:space="preserve">12. cm. Jung, «Marriage as a Psychological Relationship», </w:t>
      </w:r>
      <w:r>
        <w:rPr>
          <w:color w:val="000000"/>
          <w:spacing w:val="-4"/>
          <w:w w:val="102"/>
        </w:rPr>
        <w:t>в</w:t>
      </w:r>
      <w:r>
        <w:rPr>
          <w:color w:val="000000"/>
          <w:spacing w:val="-4"/>
          <w:w w:val="102"/>
          <w:lang w:val="en-US"/>
        </w:rPr>
        <w:t xml:space="preserve"> The Development of Personality (C.W. 17); Bertine, Human Relationships.</w:t>
      </w:r>
    </w:p>
    <w:p>
      <w:pPr>
        <w:pStyle w:val="Normal"/>
        <w:shd w:fill="FFFFFF" w:val="clear"/>
        <w:ind w:left="288" w:hanging="0"/>
        <w:jc w:val="both"/>
        <w:rPr/>
      </w:pPr>
      <w:r>
        <w:rPr>
          <w:color w:val="000000"/>
          <w:spacing w:val="-4"/>
          <w:w w:val="102"/>
        </w:rPr>
        <w:t xml:space="preserve">Ь. Николас Барно Дельфин, Книга Ламбспринка, в </w:t>
      </w:r>
      <w:r>
        <w:rPr>
          <w:color w:val="000000"/>
          <w:spacing w:val="-4"/>
          <w:w w:val="102"/>
          <w:lang w:val="en-US"/>
        </w:rPr>
        <w:t>White</w:t>
      </w:r>
      <w:r>
        <w:rPr>
          <w:color w:val="000000"/>
          <w:spacing w:val="-4"/>
          <w:w w:val="102"/>
        </w:rPr>
        <w:t xml:space="preserve"> (</w:t>
      </w:r>
      <w:r>
        <w:rPr>
          <w:color w:val="000000"/>
          <w:spacing w:val="-4"/>
          <w:w w:val="102"/>
          <w:lang w:val="en-US"/>
        </w:rPr>
        <w:t>tr</w:t>
      </w:r>
      <w:r>
        <w:rPr>
          <w:color w:val="000000"/>
          <w:spacing w:val="-4"/>
          <w:w w:val="102"/>
        </w:rPr>
        <w:t xml:space="preserve">.). </w:t>
      </w:r>
      <w:r>
        <w:rPr>
          <w:color w:val="000000"/>
          <w:spacing w:val="-4"/>
          <w:w w:val="102"/>
          <w:lang w:val="en-US"/>
        </w:rPr>
        <w:t xml:space="preserve">The Her-metic Museum, vol. I, p. 276. </w:t>
      </w:r>
      <w:r>
        <w:rPr>
          <w:color w:val="000000"/>
          <w:spacing w:val="-4"/>
          <w:w w:val="102"/>
        </w:rPr>
        <w:t>См</w:t>
      </w:r>
      <w:r>
        <w:rPr>
          <w:color w:val="000000"/>
          <w:spacing w:val="-4"/>
          <w:w w:val="102"/>
          <w:lang w:val="en-US"/>
        </w:rPr>
        <w:t xml:space="preserve">. </w:t>
      </w:r>
      <w:r>
        <w:rPr>
          <w:color w:val="000000"/>
          <w:spacing w:val="-4"/>
          <w:w w:val="102"/>
        </w:rPr>
        <w:t>также</w:t>
      </w:r>
      <w:r>
        <w:rPr>
          <w:color w:val="000000"/>
          <w:spacing w:val="-4"/>
          <w:w w:val="102"/>
          <w:lang w:val="en-US"/>
        </w:rPr>
        <w:t xml:space="preserve"> </w:t>
      </w:r>
      <w:r>
        <w:rPr>
          <w:color w:val="000000"/>
          <w:spacing w:val="-4"/>
          <w:w w:val="102"/>
        </w:rPr>
        <w:t>фронтиспис</w:t>
      </w:r>
      <w:r>
        <w:rPr>
          <w:color w:val="000000"/>
          <w:spacing w:val="-4"/>
          <w:w w:val="102"/>
          <w:lang w:val="en-US"/>
        </w:rPr>
        <w:t>.</w:t>
      </w:r>
    </w:p>
    <w:p>
      <w:pPr>
        <w:pStyle w:val="Normal"/>
        <w:shd w:fill="FFFFFF" w:val="clear"/>
        <w:spacing w:lineRule="exact" w:line="178" w:before="38" w:after="0"/>
        <w:ind w:left="288" w:hanging="197"/>
        <w:jc w:val="both"/>
        <w:rPr/>
      </w:pPr>
      <w:r>
        <w:rPr>
          <w:color w:val="000000"/>
          <w:spacing w:val="-4"/>
          <w:w w:val="102"/>
          <w:lang w:val="en-US"/>
        </w:rPr>
        <w:t>14.  «The Incest Taboo and the Virgin Archetypes», Eranos-Jahrbuch XII, 254-307.</w:t>
      </w:r>
    </w:p>
    <w:p>
      <w:pPr>
        <w:pStyle w:val="Normal"/>
        <w:shd w:fill="FFFFFF" w:val="clear"/>
        <w:spacing w:lineRule="exact" w:line="211" w:before="43" w:after="0"/>
        <w:ind w:left="269" w:hanging="192"/>
        <w:jc w:val="both"/>
        <w:rPr/>
      </w:pPr>
      <w:r>
        <w:rPr>
          <w:color w:val="000000"/>
          <w:spacing w:val="-4"/>
          <w:w w:val="102"/>
        </w:rPr>
        <w:t xml:space="preserve">15. См. Юнг К.Г. </w:t>
      </w:r>
      <w:r>
        <w:rPr>
          <w:color w:val="000000"/>
          <w:spacing w:val="-4"/>
          <w:w w:val="102"/>
          <w:lang w:val="en-US"/>
        </w:rPr>
        <w:t>Mysterium</w:t>
      </w:r>
      <w:r>
        <w:rPr>
          <w:color w:val="000000"/>
          <w:spacing w:val="-4"/>
          <w:w w:val="102"/>
        </w:rPr>
        <w:t xml:space="preserve"> </w:t>
      </w:r>
      <w:r>
        <w:rPr>
          <w:color w:val="000000"/>
          <w:spacing w:val="-4"/>
          <w:w w:val="102"/>
          <w:lang w:val="en-US"/>
        </w:rPr>
        <w:t>Coniunctionis</w:t>
      </w:r>
      <w:r>
        <w:rPr>
          <w:color w:val="000000"/>
          <w:spacing w:val="-4"/>
          <w:w w:val="102"/>
        </w:rPr>
        <w:t>, §108—109: «Психопатологичес</w:t>
        <w:softHyphen/>
        <w:t>кая проблема кровосмешения является отклоняющейся от нормы, ес</w:t>
        <w:softHyphen/>
        <w:t>тественной формой единения противоположностей, которое либо во</w:t>
        <w:softHyphen/>
        <w:t>обще никогда не было осознано, как психическая задача, либо, если и было когда-то осознано, то потом вышло из поля зрения. Актерами в этой проблемной драме являются мужчина и женщина, в алхимии — Царь и Царица, Солнце и Луна».</w:t>
      </w:r>
    </w:p>
    <w:p>
      <w:pPr>
        <w:pStyle w:val="Normal"/>
        <w:shd w:fill="FFFFFF" w:val="clear"/>
        <w:spacing w:lineRule="exact" w:line="211" w:before="5" w:after="0"/>
        <w:ind w:left="62" w:hanging="0"/>
        <w:jc w:val="both"/>
        <w:rPr>
          <w:color w:val="000000"/>
          <w:spacing w:val="-4"/>
          <w:w w:val="102"/>
        </w:rPr>
      </w:pPr>
      <w:r>
        <w:rPr>
          <w:color w:val="000000"/>
          <w:spacing w:val="-4"/>
          <w:w w:val="102"/>
        </w:rPr>
        <w:t>16. См. Юнг К.Г. Психология переноса.</w:t>
      </w:r>
    </w:p>
    <w:p>
      <w:pPr>
        <w:pStyle w:val="Normal"/>
        <w:shd w:fill="FFFFFF" w:val="clear"/>
        <w:spacing w:lineRule="exact" w:line="202" w:before="29" w:after="0"/>
        <w:ind w:left="254" w:right="19" w:hanging="197"/>
        <w:jc w:val="both"/>
        <w:rPr>
          <w:color w:val="000000"/>
          <w:spacing w:val="-4"/>
          <w:w w:val="102"/>
        </w:rPr>
      </w:pPr>
      <w:r>
        <w:rPr>
          <w:color w:val="000000"/>
          <w:spacing w:val="-4"/>
          <w:w w:val="102"/>
        </w:rPr>
        <w:t>17. Сан Хуан де ла Крус. Темная ночь. Перевод Б. Дубина. //Поэзия испан</w:t>
        <w:softHyphen/>
        <w:t>ского Возрождения. - М.: Художественная литература, 1990. — С. 187-188.</w:t>
      </w:r>
    </w:p>
    <w:p>
      <w:pPr>
        <w:pStyle w:val="Normal"/>
        <w:shd w:fill="FFFFFF" w:val="clear"/>
        <w:spacing w:lineRule="exact" w:line="206" w:before="38" w:after="0"/>
        <w:ind w:left="250" w:right="19" w:hanging="202"/>
        <w:jc w:val="both"/>
        <w:rPr/>
      </w:pPr>
      <w:r>
        <w:rPr>
          <w:color w:val="000000"/>
          <w:spacing w:val="-4"/>
          <w:w w:val="102"/>
          <w:lang w:val="en-US"/>
        </w:rPr>
        <w:t xml:space="preserve">18. </w:t>
      </w:r>
      <w:r>
        <w:rPr>
          <w:color w:val="000000"/>
          <w:spacing w:val="-4"/>
          <w:w w:val="102"/>
        </w:rPr>
        <w:t>См</w:t>
      </w:r>
      <w:r>
        <w:rPr>
          <w:color w:val="000000"/>
          <w:spacing w:val="-4"/>
          <w:w w:val="102"/>
          <w:lang w:val="en-US"/>
        </w:rPr>
        <w:t>. Harding, Woman's Mysteries, Ancient and Modern, chap. XY, «Rebirth and Immortality».</w:t>
      </w:r>
    </w:p>
    <w:p>
      <w:pPr>
        <w:pStyle w:val="Normal"/>
        <w:shd w:fill="FFFFFF" w:val="clear"/>
        <w:spacing w:lineRule="exact" w:line="206" w:before="10" w:after="0"/>
        <w:ind w:left="43" w:hanging="0"/>
        <w:jc w:val="both"/>
        <w:rPr/>
      </w:pPr>
      <w:r>
        <w:rPr>
          <w:color w:val="000000"/>
          <w:spacing w:val="-4"/>
          <w:w w:val="102"/>
          <w:lang w:val="en-US"/>
        </w:rPr>
        <w:t>19. J.Harrison, op. cit., p. 401.</w:t>
      </w:r>
    </w:p>
    <w:p>
      <w:pPr>
        <w:pStyle w:val="Normal"/>
        <w:shd w:fill="FFFFFF" w:val="clear"/>
        <w:spacing w:lineRule="exact" w:line="206"/>
        <w:ind w:left="24" w:hanging="0"/>
        <w:jc w:val="both"/>
        <w:rPr>
          <w:color w:val="000000"/>
          <w:spacing w:val="-4"/>
          <w:w w:val="102"/>
          <w:lang w:val="en-US"/>
        </w:rPr>
      </w:pPr>
      <w:r>
        <w:rPr>
          <w:color w:val="000000"/>
          <w:spacing w:val="-4"/>
          <w:w w:val="102"/>
          <w:lang w:val="en-US"/>
        </w:rPr>
        <w:t>20. Ibid., p. 395.</w:t>
      </w:r>
    </w:p>
    <w:p>
      <w:pPr>
        <w:pStyle w:val="Normal"/>
        <w:shd w:fill="FFFFFF" w:val="clear"/>
        <w:spacing w:lineRule="exact" w:line="206" w:before="5" w:after="0"/>
        <w:ind w:left="24" w:hanging="0"/>
        <w:jc w:val="both"/>
        <w:rPr>
          <w:color w:val="000000"/>
          <w:spacing w:val="-4"/>
          <w:w w:val="102"/>
          <w:lang w:val="en-US"/>
        </w:rPr>
      </w:pPr>
      <w:r>
        <w:rPr>
          <w:color w:val="000000"/>
          <w:spacing w:val="-4"/>
          <w:w w:val="102"/>
          <w:lang w:val="en-US"/>
        </w:rPr>
        <w:t>21. Ibid., p. 396.</w:t>
      </w:r>
    </w:p>
    <w:p>
      <w:pPr>
        <w:pStyle w:val="Normal"/>
        <w:shd w:fill="FFFFFF" w:val="clear"/>
        <w:spacing w:lineRule="exact" w:line="216" w:before="24" w:after="0"/>
        <w:ind w:left="19" w:hanging="0"/>
        <w:jc w:val="both"/>
        <w:rPr/>
      </w:pPr>
      <w:r>
        <w:rPr>
          <w:color w:val="000000"/>
          <w:spacing w:val="-4"/>
          <w:w w:val="102"/>
          <w:lang w:val="en-US"/>
        </w:rPr>
        <w:t xml:space="preserve">22. </w:t>
      </w:r>
      <w:r>
        <w:rPr>
          <w:color w:val="000000"/>
          <w:spacing w:val="-4"/>
          <w:w w:val="102"/>
        </w:rPr>
        <w:t>См</w:t>
      </w:r>
      <w:r>
        <w:rPr>
          <w:color w:val="000000"/>
          <w:spacing w:val="-4"/>
          <w:w w:val="102"/>
          <w:lang w:val="en-US"/>
        </w:rPr>
        <w:t xml:space="preserve">. </w:t>
      </w:r>
      <w:r>
        <w:rPr>
          <w:color w:val="000000"/>
          <w:spacing w:val="-4"/>
          <w:w w:val="102"/>
        </w:rPr>
        <w:t>М</w:t>
      </w:r>
      <w:r>
        <w:rPr>
          <w:color w:val="000000"/>
          <w:spacing w:val="-4"/>
          <w:w w:val="102"/>
          <w:lang w:val="en-US"/>
        </w:rPr>
        <w:t>.</w:t>
      </w:r>
      <w:r>
        <w:rPr>
          <w:color w:val="000000"/>
          <w:spacing w:val="-4"/>
          <w:w w:val="102"/>
        </w:rPr>
        <w:t>А</w:t>
      </w:r>
      <w:r>
        <w:rPr>
          <w:color w:val="000000"/>
          <w:spacing w:val="-4"/>
          <w:w w:val="102"/>
          <w:lang w:val="en-US"/>
        </w:rPr>
        <w:t>. Murray, The Witch-Cult in Western Europe.</w:t>
      </w:r>
    </w:p>
    <w:p>
      <w:pPr>
        <w:pStyle w:val="Normal"/>
        <w:shd w:fill="FFFFFF" w:val="clear"/>
        <w:spacing w:lineRule="exact" w:line="216"/>
        <w:ind w:left="19" w:hanging="0"/>
        <w:jc w:val="both"/>
        <w:rPr>
          <w:color w:val="000000"/>
          <w:spacing w:val="-4"/>
          <w:w w:val="102"/>
        </w:rPr>
      </w:pPr>
      <w:r>
        <w:rPr>
          <w:color w:val="000000"/>
          <w:spacing w:val="-4"/>
          <w:w w:val="102"/>
        </w:rPr>
        <w:t>23. Эванс-Венц В.И. Тибетская йога и тайные доктрины.</w:t>
      </w:r>
    </w:p>
    <w:p>
      <w:pPr>
        <w:pStyle w:val="Normal"/>
        <w:shd w:fill="FFFFFF" w:val="clear"/>
        <w:spacing w:lineRule="exact" w:line="216" w:before="10" w:after="0"/>
        <w:ind w:left="216" w:right="24" w:hanging="202"/>
        <w:jc w:val="both"/>
        <w:rPr/>
      </w:pPr>
      <w:r>
        <w:rPr>
          <w:color w:val="000000"/>
          <w:spacing w:val="-4"/>
          <w:w w:val="102"/>
        </w:rPr>
        <w:t>24. См. в работах Юнга обсуждение следующих тем: инфляция личности в результате включения безличных факторов на примере отца Кристи</w:t>
        <w:softHyphen/>
        <w:t>ны Альберты («</w:t>
      </w:r>
      <w:r>
        <w:rPr>
          <w:color w:val="000000"/>
          <w:spacing w:val="-4"/>
          <w:w w:val="102"/>
          <w:lang w:val="en-US"/>
        </w:rPr>
        <w:t>The</w:t>
      </w:r>
      <w:r>
        <w:rPr>
          <w:color w:val="000000"/>
          <w:spacing w:val="-4"/>
          <w:w w:val="102"/>
        </w:rPr>
        <w:t xml:space="preserve"> </w:t>
      </w:r>
      <w:r>
        <w:rPr>
          <w:color w:val="000000"/>
          <w:spacing w:val="-4"/>
          <w:w w:val="102"/>
          <w:lang w:val="en-US"/>
        </w:rPr>
        <w:t>Mana</w:t>
      </w:r>
      <w:r>
        <w:rPr>
          <w:color w:val="000000"/>
          <w:spacing w:val="-4"/>
          <w:w w:val="102"/>
        </w:rPr>
        <w:t xml:space="preserve"> </w:t>
      </w:r>
      <w:r>
        <w:rPr>
          <w:color w:val="000000"/>
          <w:spacing w:val="-4"/>
          <w:w w:val="102"/>
          <w:lang w:val="en-US"/>
        </w:rPr>
        <w:t>Personality</w:t>
      </w:r>
      <w:r>
        <w:rPr>
          <w:color w:val="000000"/>
          <w:spacing w:val="-4"/>
          <w:w w:val="102"/>
        </w:rPr>
        <w:t xml:space="preserve">», </w:t>
      </w:r>
      <w:r>
        <w:rPr>
          <w:color w:val="000000"/>
          <w:spacing w:val="-4"/>
          <w:w w:val="102"/>
          <w:lang w:val="en-US"/>
        </w:rPr>
        <w:t>in</w:t>
      </w:r>
      <w:r>
        <w:rPr>
          <w:color w:val="000000"/>
          <w:spacing w:val="-4"/>
          <w:w w:val="102"/>
        </w:rPr>
        <w:t xml:space="preserve"> </w:t>
      </w:r>
      <w:r>
        <w:rPr>
          <w:color w:val="000000"/>
          <w:spacing w:val="-4"/>
          <w:w w:val="102"/>
          <w:lang w:val="en-US"/>
        </w:rPr>
        <w:t>Two</w:t>
      </w:r>
      <w:r>
        <w:rPr>
          <w:color w:val="000000"/>
          <w:spacing w:val="-4"/>
          <w:w w:val="102"/>
        </w:rPr>
        <w:t xml:space="preserve"> </w:t>
      </w:r>
      <w:r>
        <w:rPr>
          <w:color w:val="000000"/>
          <w:spacing w:val="-4"/>
          <w:w w:val="102"/>
          <w:lang w:val="en-US"/>
        </w:rPr>
        <w:t>Essays</w:t>
      </w:r>
      <w:r>
        <w:rPr>
          <w:color w:val="000000"/>
          <w:spacing w:val="-4"/>
          <w:w w:val="102"/>
        </w:rPr>
        <w:t xml:space="preserve"> </w:t>
      </w:r>
      <w:r>
        <w:rPr>
          <w:color w:val="000000"/>
          <w:spacing w:val="-4"/>
          <w:w w:val="102"/>
          <w:lang w:val="en-US"/>
        </w:rPr>
        <w:t>on</w:t>
      </w:r>
      <w:r>
        <w:rPr>
          <w:color w:val="000000"/>
          <w:spacing w:val="-4"/>
          <w:w w:val="102"/>
        </w:rPr>
        <w:t xml:space="preserve"> </w:t>
      </w:r>
      <w:r>
        <w:rPr>
          <w:color w:val="000000"/>
          <w:spacing w:val="-4"/>
          <w:w w:val="102"/>
          <w:lang w:val="en-US"/>
        </w:rPr>
        <w:t>Analytical</w:t>
      </w:r>
      <w:r>
        <w:rPr>
          <w:color w:val="000000"/>
          <w:spacing w:val="-4"/>
          <w:w w:val="102"/>
        </w:rPr>
        <w:t xml:space="preserve"> </w:t>
      </w:r>
      <w:r>
        <w:rPr>
          <w:color w:val="000000"/>
          <w:spacing w:val="-4"/>
          <w:w w:val="102"/>
          <w:lang w:val="en-US"/>
        </w:rPr>
        <w:t>Psycho</w:t>
      </w:r>
      <w:r>
        <w:rPr>
          <w:color w:val="000000"/>
          <w:spacing w:val="-4"/>
          <w:w w:val="102"/>
        </w:rPr>
        <w:t xml:space="preserve"> -</w:t>
      </w:r>
      <w:r>
        <w:rPr>
          <w:color w:val="000000"/>
          <w:spacing w:val="-4"/>
          <w:w w:val="102"/>
          <w:lang w:val="en-US"/>
        </w:rPr>
        <w:t>log</w:t>
      </w:r>
      <w:r>
        <w:rPr>
          <w:color w:val="000000"/>
          <w:spacing w:val="-4"/>
          <w:w w:val="102"/>
        </w:rPr>
        <w:t>)' [</w:t>
      </w:r>
      <w:r>
        <w:rPr>
          <w:color w:val="000000"/>
          <w:spacing w:val="-4"/>
          <w:w w:val="102"/>
          <w:lang w:val="en-US"/>
        </w:rPr>
        <w:t>C</w:t>
      </w:r>
      <w:r>
        <w:rPr>
          <w:color w:val="000000"/>
          <w:spacing w:val="-4"/>
          <w:w w:val="102"/>
        </w:rPr>
        <w:t>.</w:t>
      </w:r>
      <w:r>
        <w:rPr>
          <w:color w:val="000000"/>
          <w:spacing w:val="-4"/>
          <w:w w:val="102"/>
          <w:lang w:val="en-US"/>
        </w:rPr>
        <w:t>W</w:t>
      </w:r>
      <w:r>
        <w:rPr>
          <w:color w:val="000000"/>
          <w:spacing w:val="-4"/>
          <w:w w:val="102"/>
        </w:rPr>
        <w:t>. 7]); позиция современного психолога по отношению к ре</w:t>
        <w:softHyphen/>
        <w:t>лигиозному переживанию ("</w:t>
      </w:r>
      <w:r>
        <w:rPr>
          <w:color w:val="000000"/>
          <w:spacing w:val="-4"/>
          <w:w w:val="102"/>
          <w:lang w:val="en-US"/>
        </w:rPr>
        <w:t>Psychology</w:t>
      </w:r>
      <w:r>
        <w:rPr>
          <w:color w:val="000000"/>
          <w:spacing w:val="-4"/>
          <w:w w:val="102"/>
        </w:rPr>
        <w:t xml:space="preserve"> </w:t>
      </w:r>
      <w:r>
        <w:rPr>
          <w:color w:val="000000"/>
          <w:spacing w:val="-4"/>
          <w:w w:val="102"/>
          <w:lang w:val="en-US"/>
        </w:rPr>
        <w:t>and</w:t>
      </w:r>
      <w:r>
        <w:rPr>
          <w:color w:val="000000"/>
          <w:spacing w:val="-4"/>
          <w:w w:val="102"/>
        </w:rPr>
        <w:t xml:space="preserve"> </w:t>
      </w:r>
      <w:r>
        <w:rPr>
          <w:color w:val="000000"/>
          <w:spacing w:val="-4"/>
          <w:w w:val="102"/>
          <w:lang w:val="en-US"/>
        </w:rPr>
        <w:t>Religion</w:t>
      </w:r>
      <w:r>
        <w:rPr>
          <w:color w:val="000000"/>
          <w:spacing w:val="-4"/>
          <w:w w:val="102"/>
        </w:rPr>
        <w:t xml:space="preserve">», </w:t>
      </w:r>
      <w:r>
        <w:rPr>
          <w:color w:val="000000"/>
          <w:spacing w:val="-4"/>
          <w:w w:val="102"/>
          <w:lang w:val="en-US"/>
        </w:rPr>
        <w:t>in</w:t>
      </w:r>
      <w:r>
        <w:rPr>
          <w:color w:val="000000"/>
          <w:spacing w:val="-4"/>
          <w:w w:val="102"/>
        </w:rPr>
        <w:t xml:space="preserve"> </w:t>
      </w:r>
      <w:r>
        <w:rPr>
          <w:color w:val="000000"/>
          <w:spacing w:val="-4"/>
          <w:w w:val="102"/>
          <w:lang w:val="en-US"/>
        </w:rPr>
        <w:t>Psychology</w:t>
      </w:r>
      <w:r>
        <w:rPr>
          <w:color w:val="000000"/>
          <w:spacing w:val="-4"/>
          <w:w w:val="102"/>
        </w:rPr>
        <w:t xml:space="preserve"> </w:t>
      </w:r>
      <w:r>
        <w:rPr>
          <w:color w:val="000000"/>
          <w:spacing w:val="-4"/>
          <w:w w:val="102"/>
          <w:lang w:val="en-US"/>
        </w:rPr>
        <w:t>and</w:t>
      </w:r>
      <w:r>
        <w:rPr>
          <w:color w:val="000000"/>
          <w:spacing w:val="-4"/>
          <w:w w:val="102"/>
        </w:rPr>
        <w:t xml:space="preserve"> </w:t>
      </w:r>
      <w:r>
        <w:rPr>
          <w:color w:val="000000"/>
          <w:spacing w:val="-4"/>
          <w:w w:val="102"/>
          <w:lang w:val="en-US"/>
        </w:rPr>
        <w:t>Religion</w:t>
      </w:r>
      <w:r>
        <w:rPr>
          <w:color w:val="000000"/>
          <w:spacing w:val="-4"/>
          <w:w w:val="102"/>
        </w:rPr>
        <w:t xml:space="preserve">: </w:t>
      </w:r>
      <w:r>
        <w:rPr>
          <w:color w:val="000000"/>
          <w:spacing w:val="-4"/>
          <w:w w:val="102"/>
          <w:lang w:val="en-US"/>
        </w:rPr>
        <w:t>West</w:t>
      </w:r>
      <w:r>
        <w:rPr>
          <w:color w:val="000000"/>
          <w:spacing w:val="-4"/>
          <w:w w:val="102"/>
        </w:rPr>
        <w:t xml:space="preserve"> </w:t>
      </w:r>
      <w:r>
        <w:rPr>
          <w:color w:val="000000"/>
          <w:spacing w:val="-4"/>
          <w:w w:val="102"/>
          <w:lang w:val="en-US"/>
        </w:rPr>
        <w:t>and</w:t>
      </w:r>
      <w:r>
        <w:rPr>
          <w:color w:val="000000"/>
          <w:spacing w:val="-4"/>
          <w:w w:val="102"/>
        </w:rPr>
        <w:t xml:space="preserve"> </w:t>
      </w:r>
      <w:r>
        <w:rPr>
          <w:color w:val="000000"/>
          <w:spacing w:val="-4"/>
          <w:w w:val="102"/>
          <w:lang w:val="en-US"/>
        </w:rPr>
        <w:t>East</w:t>
      </w:r>
      <w:r>
        <w:rPr>
          <w:color w:val="000000"/>
          <w:spacing w:val="-4"/>
          <w:w w:val="102"/>
        </w:rPr>
        <w:t xml:space="preserve"> [</w:t>
      </w:r>
      <w:r>
        <w:rPr>
          <w:color w:val="000000"/>
          <w:spacing w:val="-4"/>
          <w:w w:val="102"/>
          <w:lang w:val="en-US"/>
        </w:rPr>
        <w:t>C</w:t>
      </w:r>
      <w:r>
        <w:rPr>
          <w:color w:val="000000"/>
          <w:spacing w:val="-4"/>
          <w:w w:val="102"/>
        </w:rPr>
        <w:t>.</w:t>
      </w:r>
      <w:r>
        <w:rPr>
          <w:color w:val="000000"/>
          <w:spacing w:val="-4"/>
          <w:w w:val="102"/>
          <w:lang w:val="en-US"/>
        </w:rPr>
        <w:t>W</w:t>
      </w:r>
      <w:r>
        <w:rPr>
          <w:color w:val="000000"/>
          <w:spacing w:val="-4"/>
          <w:w w:val="102"/>
        </w:rPr>
        <w:t>. 11]); западная научная позиция и восточ</w:t>
        <w:softHyphen/>
        <w:t>ная йога («Секрет Золотого Цветка» в Юнг К.Г. Йога и Запад).</w:t>
      </w:r>
    </w:p>
    <w:p>
      <w:pPr>
        <w:pStyle w:val="Normal"/>
        <w:jc w:val="both"/>
        <w:rPr>
          <w:color w:val="000000"/>
          <w:spacing w:val="-4"/>
          <w:w w:val="102"/>
        </w:rPr>
      </w:pPr>
      <w:r>
        <w:rPr>
          <w:color w:val="000000"/>
          <w:spacing w:val="-4"/>
          <w:w w:val="102"/>
        </w:rPr>
        <w:t>25. В отношении обсуждения роли, которую сексуальность может играть в психологическом развитии см. ниже, «</w:t>
      </w:r>
      <w:r>
        <w:rPr>
          <w:color w:val="000000"/>
          <w:spacing w:val="-4"/>
          <w:w w:val="102"/>
          <w:lang w:val="en-US"/>
        </w:rPr>
        <w:t>Coniunctio</w:t>
      </w:r>
      <w:r>
        <w:rPr>
          <w:color w:val="000000"/>
          <w:spacing w:val="-4"/>
          <w:w w:val="102"/>
        </w:rPr>
        <w:t xml:space="preserve">» в гл.12; см. также Юнг К.Г. Психология переноса, Юнг К.Г. </w:t>
      </w:r>
      <w:r>
        <w:rPr>
          <w:color w:val="000000"/>
          <w:spacing w:val="-4"/>
          <w:w w:val="102"/>
          <w:lang w:val="en-US"/>
        </w:rPr>
        <w:t>Mysterium</w:t>
      </w:r>
      <w:r>
        <w:rPr>
          <w:color w:val="000000"/>
          <w:spacing w:val="-4"/>
          <w:w w:val="102"/>
        </w:rPr>
        <w:t xml:space="preserve"> </w:t>
      </w:r>
      <w:r>
        <w:rPr>
          <w:color w:val="000000"/>
          <w:spacing w:val="-4"/>
          <w:w w:val="102"/>
          <w:lang w:val="en-US"/>
        </w:rPr>
        <w:t>Coniunctionis</w:t>
      </w:r>
    </w:p>
    <w:p>
      <w:pPr>
        <w:pStyle w:val="Normal"/>
        <w:jc w:val="both"/>
        <w:rPr>
          <w:color w:val="000000"/>
          <w:spacing w:val="-4"/>
          <w:w w:val="102"/>
        </w:rPr>
      </w:pPr>
      <w:r>
        <w:rPr>
          <w:color w:val="000000"/>
          <w:spacing w:val="-4"/>
          <w:w w:val="102"/>
        </w:rPr>
      </w:r>
    </w:p>
    <w:p>
      <w:pPr>
        <w:pStyle w:val="Normal"/>
        <w:jc w:val="center"/>
        <w:rPr>
          <w:b/>
          <w:b/>
          <w:color w:val="000000"/>
          <w:spacing w:val="-4"/>
          <w:w w:val="102"/>
          <w:sz w:val="32"/>
          <w:szCs w:val="32"/>
        </w:rPr>
      </w:pPr>
      <w:r>
        <w:rPr>
          <w:b/>
          <w:color w:val="000000"/>
          <w:spacing w:val="-4"/>
          <w:w w:val="102"/>
          <w:sz w:val="32"/>
          <w:szCs w:val="32"/>
        </w:rPr>
        <w:t>7</w:t>
      </w:r>
    </w:p>
    <w:p>
      <w:pPr>
        <w:pStyle w:val="Normal"/>
        <w:jc w:val="center"/>
        <w:rPr>
          <w:b/>
          <w:b/>
          <w:color w:val="000000"/>
          <w:spacing w:val="-4"/>
          <w:w w:val="102"/>
          <w:sz w:val="32"/>
          <w:szCs w:val="32"/>
        </w:rPr>
      </w:pPr>
      <w:r>
        <w:rPr>
          <w:b/>
          <w:color w:val="000000"/>
          <w:spacing w:val="-4"/>
          <w:w w:val="102"/>
          <w:sz w:val="32"/>
          <w:szCs w:val="32"/>
        </w:rPr>
        <w:t>ВОСПРОИЗВЕДЕНИЕ</w:t>
      </w:r>
    </w:p>
    <w:p>
      <w:pPr>
        <w:pStyle w:val="Normal"/>
        <w:shd w:fill="FFFFFF" w:val="clear"/>
        <w:spacing w:before="859" w:after="0"/>
        <w:ind w:left="187" w:hanging="0"/>
        <w:jc w:val="both"/>
        <w:rPr/>
      </w:pPr>
      <w:r>
        <w:rPr>
          <w:b/>
          <w:i/>
          <w:color w:val="000000"/>
          <w:spacing w:val="-4"/>
          <w:w w:val="102"/>
          <w:sz w:val="25"/>
          <w:szCs w:val="25"/>
          <w:lang w:val="en-US"/>
        </w:rPr>
        <w:t>II</w:t>
      </w:r>
      <w:r>
        <w:rPr>
          <w:b/>
          <w:i/>
          <w:color w:val="000000"/>
          <w:spacing w:val="-4"/>
          <w:w w:val="102"/>
          <w:sz w:val="25"/>
          <w:szCs w:val="25"/>
        </w:rPr>
        <w:t xml:space="preserve"> Материнство: Лелеющее и Пожирающее</w:t>
      </w:r>
    </w:p>
    <w:p>
      <w:pPr>
        <w:pStyle w:val="Normal"/>
        <w:shd w:fill="FFFFFF" w:val="clear"/>
        <w:spacing w:lineRule="exact" w:line="230" w:before="326" w:after="0"/>
        <w:ind w:left="110" w:firstLine="283"/>
        <w:jc w:val="both"/>
        <w:rPr>
          <w:color w:val="000000"/>
          <w:spacing w:val="-4"/>
          <w:w w:val="102"/>
          <w:sz w:val="24"/>
          <w:szCs w:val="24"/>
        </w:rPr>
      </w:pPr>
      <w:r>
        <w:rPr>
          <w:color w:val="000000"/>
          <w:spacing w:val="-4"/>
          <w:w w:val="102"/>
          <w:sz w:val="24"/>
          <w:szCs w:val="24"/>
        </w:rPr>
        <w:t>Инстинкт, обеспечивающий продолжение рода, достигает сво</w:t>
        <w:softHyphen/>
        <w:t>ей цели через удовлетворение сексуальности лишь отчасти. Нас</w:t>
        <w:softHyphen/>
        <w:t>лаждение от этого удовлетворения соблазняет индивида играть активную роль в оплодотворении яйцеклетки. Но конечный ре</w:t>
        <w:softHyphen/>
        <w:t>зультат этого акта, в том, что касается самого сексуального вле</w:t>
        <w:softHyphen/>
        <w:t>чения, является сопутствующим явлением — случайным следс</w:t>
        <w:softHyphen/>
        <w:t>твием, которое ничего не прибавляет и не убавляет от переживания полового акта как такового.</w:t>
      </w:r>
    </w:p>
    <w:p>
      <w:pPr>
        <w:pStyle w:val="Normal"/>
        <w:shd w:fill="FFFFFF" w:val="clear"/>
        <w:spacing w:lineRule="exact" w:line="240" w:before="19" w:after="0"/>
        <w:ind w:right="38" w:firstLine="269"/>
        <w:jc w:val="both"/>
        <w:rPr>
          <w:color w:val="000000"/>
          <w:spacing w:val="-4"/>
          <w:w w:val="102"/>
          <w:sz w:val="24"/>
          <w:szCs w:val="24"/>
        </w:rPr>
      </w:pPr>
      <w:r>
        <w:rPr>
          <w:color w:val="000000"/>
          <w:spacing w:val="-4"/>
          <w:w w:val="102"/>
          <w:sz w:val="24"/>
          <w:szCs w:val="24"/>
        </w:rPr>
        <w:t>У всех живых существ, за исключением человека, отсутствует осознание связи между половым сношением и беременностью. Даже у людей, полностью осведомленных о такой связи, знание может быть чисто интеллектуальным; обычно оно не является не</w:t>
        <w:softHyphen/>
        <w:t>отъемлемой частью ни стремления к сексуальному контакту, ни фактического переживания полового акта. Это особенно справед</w:t>
        <w:softHyphen/>
        <w:t>ливо в случае мужчин, но не относится в такой же мере к женщи</w:t>
        <w:softHyphen/>
        <w:t>нам. Материнский инстинкт настолько важен, что репродуктив</w:t>
        <w:softHyphen/>
        <w:t>ное влечение может появиться в форме желания иметь детей без какого-либо внутреннего физиологического или психологическо</w:t>
        <w:softHyphen/>
        <w:t>го осознания стремления к половому сношению. У таких женщин сексуальный аспект репродуктивного инстинкта подавлен или не</w:t>
        <w:softHyphen/>
        <w:t>достаточно развит. Тем не менее, некоторые фригидные или пол</w:t>
        <w:softHyphen/>
        <w:t>ностью нечувствительные в сексуальном плане женщины страстно хотят забеременеть — странное явление, вероятно, встречающее</w:t>
        <w:softHyphen/>
        <w:t>ся только в условиях современной цивилизации. Эта ситуация имеет психологический аналог: иногда в процес</w:t>
        <w:softHyphen/>
        <w:t>се развития любви перескакивается стадия, на которой акцент фокусируется на любви к партнеру, эта стадия должна занимать промежуточное положение между детской стадией любви к роди</w:t>
        <w:softHyphen/>
        <w:t>телям и родительской стадией любви к ребенку. Многие молодые люди переходят непосредственно, или почти непосредственно, из детства в положение родителя не только внешне, но и по харак</w:t>
        <w:softHyphen/>
        <w:t>теру любовных отношений, которые они способны устанавли</w:t>
        <w:softHyphen/>
        <w:t>вать. Например, девушка в детстве и юности сосредотачивает свою любовь на ком-то старше и мудрее себя, на том, кто может защитить и направить ее — другими словами, на реальном или суррогатном родителе. Затем она выходит замуж. Практически немедленно она либо превращает своего мужа в отца, либо при</w:t>
        <w:softHyphen/>
        <w:t>нимает его за ребенка и соответственным образом поступает по отношению к нему. Переход аналогичного типа может происхо</w:t>
        <w:softHyphen/>
        <w:t>дить и у мужчин. Однако в связи с большей настоятельностью сексуального импульса у мужчины, этот переход встречается у мужчин не так часто, за исключением случаев, когда отношение к матери явилось особенно важным элементом в эмоциональном развитии мужчины.</w:t>
      </w:r>
    </w:p>
    <w:p>
      <w:pPr>
        <w:pStyle w:val="Normal"/>
        <w:shd w:fill="FFFFFF" w:val="clear"/>
        <w:spacing w:lineRule="exact" w:line="240"/>
        <w:ind w:left="14" w:right="19" w:firstLine="283"/>
        <w:jc w:val="both"/>
        <w:rPr>
          <w:color w:val="000000"/>
          <w:spacing w:val="-4"/>
          <w:w w:val="102"/>
          <w:sz w:val="24"/>
          <w:szCs w:val="24"/>
        </w:rPr>
      </w:pPr>
      <w:r>
        <w:rPr>
          <w:color w:val="000000"/>
          <w:spacing w:val="-4"/>
          <w:w w:val="102"/>
          <w:sz w:val="24"/>
          <w:szCs w:val="24"/>
        </w:rPr>
        <w:t>Сам сексуальный импульс удовлетворяется совокуплением, и это, по-видимому, отмечает завершение цикла. Но если происхо</w:t>
        <w:softHyphen/>
        <w:t>дит оплодотворение и начинает развиваться зародыш, в организ</w:t>
        <w:softHyphen/>
        <w:t>ме женщины и, как правило, в ее психологическом состоянии, происходят изменения. Такая физиологическая и психологичес</w:t>
        <w:softHyphen/>
        <w:t>кая трансформация мужчину не затрагивает; он может даже не знать того факта, что результатом акта, в котором он принимал участие, явилась беременность, ибо после того, как сперматозо</w:t>
        <w:softHyphen/>
        <w:t>ид покидает его тело, их дороги расходятся.</w:t>
      </w:r>
    </w:p>
    <w:p>
      <w:pPr>
        <w:pStyle w:val="Normal"/>
        <w:shd w:fill="FFFFFF" w:val="clear"/>
        <w:spacing w:lineRule="exact" w:line="240"/>
        <w:ind w:firstLine="360"/>
        <w:jc w:val="both"/>
        <w:rPr>
          <w:color w:val="000000"/>
          <w:spacing w:val="-4"/>
          <w:w w:val="102"/>
          <w:sz w:val="24"/>
          <w:szCs w:val="24"/>
        </w:rPr>
      </w:pPr>
      <w:r>
        <w:rPr>
          <w:color w:val="000000"/>
          <w:spacing w:val="-4"/>
          <w:w w:val="102"/>
          <w:sz w:val="24"/>
          <w:szCs w:val="24"/>
        </w:rPr>
        <w:t>Однако в случае с женщиной ситуация совершенно иная. Ес</w:t>
        <w:softHyphen/>
        <w:t>ли она достаточно сознательна и интроспективна, для того чтобы критически оценивать свое субъективное состояние, то заметит, что реагирует по-новому. Ее ощущения, мысли и те глубинные импульсы, которые поднимаются из бессознательных уровней, претерпевают характерную для беременности перемену. Такая психологическая перемена каким-то образом связана с протекаю</w:t>
        <w:softHyphen/>
        <w:t>щими в женском теле физиологическими процессами. Эти про</w:t>
        <w:softHyphen/>
        <w:t>цессы протекают за порогом сознания, и женщина не может ни непосредственно наблюдать их. ни контролировать; они дают знать о себе только своим физиологическим следствием. Новые психологические факторы, связанные с биологическими измене</w:t>
        <w:softHyphen/>
        <w:t>ниями, также зарождаются за порогом сознания, и их действие проявляется в необычных настроениях и изменившихся взглядах на жизнь, которые совсем не зависят от возможных представле</w:t>
        <w:softHyphen/>
        <w:t>ний о материнстве; они возникают сами по себе и могут казаться странными. Они составляют новое восприятие жизни.</w:t>
      </w:r>
    </w:p>
    <w:p>
      <w:pPr>
        <w:pStyle w:val="Normal"/>
        <w:shd w:fill="FFFFFF" w:val="clear"/>
        <w:spacing w:lineRule="exact" w:line="240" w:before="10" w:after="0"/>
        <w:ind w:left="19" w:right="14" w:firstLine="302"/>
        <w:jc w:val="both"/>
        <w:rPr/>
      </w:pPr>
      <w:r>
        <w:rPr>
          <w:color w:val="000000"/>
          <w:spacing w:val="-4"/>
          <w:w w:val="102"/>
          <w:sz w:val="24"/>
          <w:szCs w:val="24"/>
        </w:rPr>
        <w:t>Может наблюдаться реакция и на более глубоком уровне бес</w:t>
        <w:softHyphen/>
        <w:t>сознательного. Беременность обычно высвобождает образы зага</w:t>
        <w:softHyphen/>
        <w:t>дочного и архаического типа, поднимающиеся из бездонных кладезей бессознательного. Это явление связано с тем фактом, что вынашивание плода является коллективной или родовой за</w:t>
        <w:softHyphen/>
        <w:t>дачей, навязываемой инстинктом для сохранения рода. В то же самое время, это и личное дело, имеющее индивидуальное зна</w:t>
        <w:softHyphen/>
        <w:t>чение для каждого мужчины и каждой женщины. Но с их сто</w:t>
        <w:softHyphen/>
        <w:t>роны было бы ошибкой считать его исключительно личным; ибо, производя на свет потомство, они подчиняются одному из древнейших законов природы, а именно тому, что жизнь инди</w:t>
        <w:softHyphen/>
        <w:t>вида должна быть посвящена не только самосохранению, но и продолжению рода. По этой причине переживание материнства приводит женщину к непосредственному соприкосновению с изначальным женским естеством, дремлющим в глубине ее, которое пробуждается ото сна, когда начинается выполнение ве</w:t>
        <w:softHyphen/>
        <w:t>ковой задачи воспроизведения. Эта архетипическая женщина принимает большее участие в управлении ситуацией, чем пред</w:t>
        <w:softHyphen/>
        <w:t>ставляет себе большинство женщин. Если бы это было не так, то как бы смогла женщина, не имеющая никакого опыта или инс</w:t>
        <w:softHyphen/>
        <w:t>труктажа в отношении беременности и деторождения, так ска</w:t>
        <w:softHyphen/>
        <w:t>зать, инстинктивно знать, как кормить ребенка в матке и как его рожать, когда придет нужное время?</w:t>
      </w:r>
    </w:p>
    <w:p>
      <w:pPr>
        <w:pStyle w:val="Normal"/>
        <w:shd w:fill="FFFFFF" w:val="clear"/>
        <w:spacing w:lineRule="exact" w:line="240"/>
        <w:ind w:left="29" w:firstLine="269"/>
        <w:jc w:val="both"/>
        <w:rPr>
          <w:color w:val="000000"/>
          <w:spacing w:val="-4"/>
          <w:w w:val="102"/>
          <w:sz w:val="24"/>
          <w:szCs w:val="24"/>
        </w:rPr>
      </w:pPr>
      <w:r>
        <w:rPr>
          <w:color w:val="000000"/>
          <w:spacing w:val="-4"/>
          <w:w w:val="102"/>
          <w:sz w:val="24"/>
          <w:szCs w:val="24"/>
        </w:rPr>
        <w:t>Несколько неуместно употреблять слово «знать» в обсуждении бессознательных инстинктивных функций, которые может безо</w:t>
        <w:softHyphen/>
        <w:t>шибочно выполнять каждое живое существо женского пола. Тем не менее, для каждой женщины, становящейся матерью, они составляют новое переживание, по крайней мере часть которого требует сознательного содействия. Она не знает, в чем заключа</w:t>
        <w:softHyphen/>
        <w:t>ется это содействие до тех пор, пока не наступит соответствую</w:t>
        <w:softHyphen/>
        <w:t>щий момент. И тогда, у нее возникает несколько иррациональ</w:t>
        <w:softHyphen/>
        <w:t>ное ощущение, что она знала это испокон веков. Однажды одна молодая мать сказала мне: «Роды беспокоили меня, ибо я боя</w:t>
        <w:softHyphen/>
        <w:t xml:space="preserve">лась, что по незнанию могу сделать что-нибудь не так. Однако </w:t>
      </w:r>
    </w:p>
    <w:p>
      <w:pPr>
        <w:pStyle w:val="Normal"/>
        <w:shd w:fill="FFFFFF" w:val="clear"/>
        <w:spacing w:lineRule="exact" w:line="245" w:before="48" w:after="0"/>
        <w:ind w:right="144" w:hanging="0"/>
        <w:jc w:val="both"/>
        <w:rPr>
          <w:color w:val="000000"/>
          <w:spacing w:val="-4"/>
          <w:w w:val="102"/>
          <w:sz w:val="24"/>
          <w:szCs w:val="24"/>
        </w:rPr>
      </w:pPr>
      <w:r>
        <w:rPr>
          <w:color w:val="000000"/>
          <w:spacing w:val="-4"/>
          <w:w w:val="102"/>
          <w:sz w:val="24"/>
          <w:szCs w:val="24"/>
        </w:rPr>
        <w:t>когда пришло время, я неожиданно поняла, что знала о них все, начиная с сотворения мира». Это неосознаваемое «знание» исхо</w:t>
        <w:softHyphen/>
        <w:t>дит от архетипической женщины в бессознательном, пережив</w:t>
        <w:softHyphen/>
        <w:t>шей бесконечное число деторождении в далеком прошлом.</w:t>
      </w:r>
    </w:p>
    <w:p>
      <w:pPr>
        <w:pStyle w:val="Normal"/>
        <w:shd w:fill="FFFFFF" w:val="clear"/>
        <w:spacing w:lineRule="exact" w:line="245"/>
        <w:ind w:left="14" w:right="110" w:firstLine="264"/>
        <w:jc w:val="both"/>
        <w:rPr>
          <w:color w:val="000000"/>
          <w:spacing w:val="-4"/>
          <w:w w:val="102"/>
          <w:sz w:val="24"/>
          <w:szCs w:val="24"/>
        </w:rPr>
      </w:pPr>
      <w:r>
        <w:rPr>
          <w:color w:val="000000"/>
          <w:spacing w:val="-4"/>
          <w:w w:val="102"/>
          <w:sz w:val="24"/>
          <w:szCs w:val="24"/>
        </w:rPr>
        <w:t>Материалы, касающиеся этого архетипа, наличествуют в боль</w:t>
        <w:softHyphen/>
        <w:t>шом изобилии. С самого начала истории он являлся темой мифов и легенд, демонстрирующих его действие в духовной и эмоцио</w:t>
        <w:softHyphen/>
        <w:t>нальной сферах, а также развитие и изменение на протяжении столетий. Так, примитивные космогонии часто вполне буквально рассматривают землю как мать, породившую человеческую расу. Дополнительные свидетельства предоставляет нам унаследован</w:t>
        <w:softHyphen/>
        <w:t>ный миром запас статуй и изображений, представляющих Вели</w:t>
        <w:softHyphen/>
        <w:t>кую Мать.</w:t>
      </w:r>
    </w:p>
    <w:p>
      <w:pPr>
        <w:pStyle w:val="Normal"/>
        <w:shd w:fill="FFFFFF" w:val="clear"/>
        <w:spacing w:lineRule="exact" w:line="245"/>
        <w:ind w:left="38" w:right="86" w:firstLine="264"/>
        <w:jc w:val="both"/>
        <w:rPr>
          <w:color w:val="000000"/>
          <w:spacing w:val="-4"/>
          <w:w w:val="102"/>
          <w:sz w:val="24"/>
          <w:szCs w:val="24"/>
        </w:rPr>
      </w:pPr>
      <w:r>
        <w:rPr>
          <w:color w:val="000000"/>
          <w:spacing w:val="-4"/>
          <w:w w:val="102"/>
          <w:sz w:val="24"/>
          <w:szCs w:val="24"/>
        </w:rPr>
        <w:t>Эти произведения искусства чрезвычайно помогают в изуче</w:t>
        <w:softHyphen/>
        <w:t>нии значения материнского архетипа. Фигура матери привлекала художника в человеке всех времен и народов, и он ощущал необ</w:t>
        <w:softHyphen/>
        <w:t>ходимость выразить в живописи и скульптуре то, что она означа</w:t>
        <w:softHyphen/>
        <w:t>ет для него. Юнг пишет:</w:t>
      </w:r>
    </w:p>
    <w:p>
      <w:pPr>
        <w:pStyle w:val="Normal"/>
        <w:shd w:fill="FFFFFF" w:val="clear"/>
        <w:spacing w:lineRule="exact" w:line="216" w:before="86" w:after="0"/>
        <w:ind w:left="346" w:right="350" w:firstLine="115"/>
        <w:jc w:val="center"/>
        <w:rPr/>
      </w:pPr>
      <w:r>
        <w:rPr>
          <w:i/>
          <w:color w:val="000000"/>
          <w:spacing w:val="-4"/>
          <w:w w:val="102"/>
          <w:sz w:val="24"/>
          <w:szCs w:val="24"/>
        </w:rPr>
        <w:t>«Ближайшим изначальным образом является мать, так как она во всех отношениях представляет собой самый близкий объект и источник чрезвычайно сильных переживаний; кроме того, эти пе</w:t>
        <w:softHyphen/>
        <w:t>реживания приходятся на самый впечатлительный период челове</w:t>
        <w:softHyphen/>
        <w:t>ческой жизни. Так как в детстве сознание развито еще слабо, то мы не можем говорить здесь об "индивидуальном" переживании. Однако мать является архетипическим переживанием; она извес</w:t>
        <w:softHyphen/>
        <w:t>тна более или менее бессознательному ребенку не как определен</w:t>
        <w:softHyphen/>
        <w:t>ная индивидуальная женская личность, а как мать, как архетип, наделенный существенными возможностями»</w:t>
      </w:r>
      <w:r>
        <w:rPr>
          <w:i/>
          <w:color w:val="000000"/>
          <w:spacing w:val="-4"/>
          <w:w w:val="102"/>
          <w:sz w:val="24"/>
          <w:szCs w:val="24"/>
          <w:vertAlign w:val="superscript"/>
        </w:rPr>
        <w:t>1</w:t>
      </w:r>
      <w:r>
        <w:rPr>
          <w:i/>
          <w:color w:val="000000"/>
          <w:spacing w:val="-4"/>
          <w:w w:val="102"/>
          <w:sz w:val="24"/>
          <w:szCs w:val="24"/>
        </w:rPr>
        <w:t>.</w:t>
      </w:r>
    </w:p>
    <w:p>
      <w:pPr>
        <w:pStyle w:val="Normal"/>
        <w:shd w:fill="FFFFFF" w:val="clear"/>
        <w:spacing w:lineRule="exact" w:line="245" w:before="91" w:after="0"/>
        <w:ind w:left="91" w:right="19" w:firstLine="254"/>
        <w:jc w:val="both"/>
        <w:rPr>
          <w:color w:val="000000"/>
          <w:spacing w:val="-4"/>
          <w:w w:val="102"/>
          <w:sz w:val="24"/>
          <w:szCs w:val="24"/>
        </w:rPr>
      </w:pPr>
      <w:r>
        <w:rPr>
          <w:color w:val="000000"/>
          <w:spacing w:val="-4"/>
          <w:w w:val="102"/>
          <w:sz w:val="24"/>
          <w:szCs w:val="24"/>
        </w:rPr>
        <w:t>Своими попытками выразить эти «существенные возможнос</w:t>
        <w:softHyphen/>
        <w:t>ти» в конкретной форме человек пытался освободиться от их внутреннего бремени. Впоследствии посредством исполняемых перед облеченным в конкретную форму образом обрядов он мог выразить свое отношение к ценности, представляемой этими возможностями; одновременно он мог отделить себя как свобод</w:t>
        <w:softHyphen/>
        <w:t>ного индивида от безличного демонического инстинкта, выража</w:t>
        <w:softHyphen/>
        <w:t>емого этим образом.</w:t>
      </w:r>
    </w:p>
    <w:p>
      <w:pPr>
        <w:pStyle w:val="Normal"/>
        <w:shd w:fill="FFFFFF" w:val="clear"/>
        <w:spacing w:lineRule="exact" w:line="240"/>
        <w:jc w:val="both"/>
        <w:rPr/>
      </w:pPr>
      <w:r>
        <w:rPr>
          <w:color w:val="000000"/>
          <w:spacing w:val="-4"/>
          <w:w w:val="102"/>
          <w:sz w:val="24"/>
          <w:szCs w:val="24"/>
        </w:rPr>
        <w:t>По этой причине художники обычно изображали Мать не в личной форме, воспроизводящей сходство с их собственной мате</w:t>
        <w:softHyphen/>
        <w:t>рью, а в универсальной — как Мать Землю, Мать Богиню или Ве</w:t>
        <w:softHyphen/>
        <w:t>ликую Мать. Миссис Ольга Фройбе-Каптейн собрала коллекцию</w:t>
      </w:r>
      <w:r>
        <w:rPr>
          <w:color w:val="000000"/>
          <w:spacing w:val="-4"/>
          <w:w w:val="102"/>
          <w:sz w:val="24"/>
          <w:szCs w:val="24"/>
          <w:vertAlign w:val="superscript"/>
        </w:rPr>
        <w:t xml:space="preserve">2  </w:t>
      </w:r>
      <w:r>
        <w:rPr>
          <w:color w:val="000000"/>
          <w:spacing w:val="-4"/>
          <w:w w:val="102"/>
          <w:sz w:val="24"/>
          <w:szCs w:val="24"/>
        </w:rPr>
        <w:t>насчитывающую более тысячи изображений этой богини, относя</w:t>
        <w:softHyphen/>
        <w:t>щихся ко всем периодам исторических и доисторических времен со всех уголков земли. Эта коллекция, существенно пополненная, была использована Эрихом Нойманном в основе его классичес</w:t>
        <w:softHyphen/>
        <w:t>кой интерпретации значения этого фундаментального архетипа</w:t>
      </w:r>
      <w:r>
        <w:rPr>
          <w:color w:val="000000"/>
          <w:spacing w:val="-4"/>
          <w:w w:val="102"/>
          <w:sz w:val="24"/>
          <w:szCs w:val="24"/>
          <w:vertAlign w:val="superscript"/>
        </w:rPr>
        <w:t>3</w:t>
      </w:r>
      <w:r>
        <w:rPr>
          <w:color w:val="000000"/>
          <w:spacing w:val="-4"/>
          <w:w w:val="102"/>
          <w:sz w:val="24"/>
          <w:szCs w:val="24"/>
        </w:rPr>
        <w:t>. Универсальность образа просто впечатляет. И действительно, тот факт, что на протяжении веков создано столь великое множество изображений женщины-матери, является свидетельством страс</w:t>
        <w:softHyphen/>
        <w:t>тного интереса человека к переживанию женщины как существа, вынашивающего и вскармливающего жизнь. Представляем ли мы себе ее как мать или просто называем символом плодородия, — остается фактом, что женщина как создательница и кормилица жизни имела потрясающее значение для человечества. Художни</w:t>
        <w:softHyphen/>
        <w:t>ки стремились сотворить общий, универсальный образ женщины, который бы воплощал в себе присущие ей силу и влияние: каж</w:t>
        <w:softHyphen/>
        <w:t>дый пытался запечатлеть свой внутренний образ этого аспекта женственности.</w:t>
      </w:r>
    </w:p>
    <w:p>
      <w:pPr>
        <w:pStyle w:val="Normal"/>
        <w:shd w:fill="FFFFFF" w:val="clear"/>
        <w:spacing w:lineRule="exact" w:line="240" w:before="5" w:after="0"/>
        <w:ind w:left="5" w:firstLine="269"/>
        <w:jc w:val="both"/>
        <w:rPr>
          <w:color w:val="000000"/>
          <w:spacing w:val="-4"/>
          <w:w w:val="102"/>
          <w:sz w:val="24"/>
          <w:szCs w:val="24"/>
        </w:rPr>
      </w:pPr>
      <w:r>
        <w:rPr>
          <w:color w:val="000000"/>
          <w:spacing w:val="-4"/>
          <w:w w:val="102"/>
          <w:sz w:val="24"/>
          <w:szCs w:val="24"/>
        </w:rPr>
        <w:t>Этот внутренний образ воспроизводился бесчисленное коли</w:t>
        <w:softHyphen/>
        <w:t>чество раз. Часто для того чтобы он сохранился как нетленное изображение, его вырезали из самых твердых и долговечных мате</w:t>
        <w:softHyphen/>
        <w:t>риалов. Например, многие статуи высечены из камня во времена, когда человек использовал самые простейшие из инструментов. Нас поражает удивительная сила и настойчивость, побуждавшая первобытного человека, внимание которого было крайне неустой</w:t>
        <w:softHyphen/>
        <w:t>чивым, к целенаправленному усилию, необходимому для выпол</w:t>
        <w:softHyphen/>
        <w:t>нения такой работы.</w:t>
      </w:r>
    </w:p>
    <w:p>
      <w:pPr>
        <w:pStyle w:val="Normal"/>
        <w:shd w:fill="FFFFFF" w:val="clear"/>
        <w:spacing w:lineRule="exact" w:line="240"/>
        <w:ind w:right="43" w:hanging="0"/>
        <w:jc w:val="both"/>
        <w:rPr>
          <w:color w:val="000000"/>
          <w:spacing w:val="-4"/>
          <w:w w:val="102"/>
          <w:sz w:val="24"/>
          <w:szCs w:val="24"/>
        </w:rPr>
      </w:pPr>
      <w:r>
        <w:rPr>
          <w:color w:val="000000"/>
          <w:spacing w:val="-4"/>
          <w:w w:val="102"/>
          <w:sz w:val="24"/>
          <w:szCs w:val="24"/>
        </w:rPr>
        <w:t>Похоже, глубокий инстинкт заставлял человека отразить в долговечной форме образы самых важных переживаний. Совер</w:t>
        <w:softHyphen/>
        <w:t>шенно естественно, что наиболее часто воспроизводились обра</w:t>
        <w:softHyphen/>
        <w:t>зы, олицетворяющие человеческие переживания наиболее общего или универсального характера, так называемые архетипические образы. Ибо архетипы сформированы в результате накопления бесчисленных реальных переживаний, пронизывающих всю ис</w:t>
        <w:softHyphen/>
        <w:t>торию человеческой расы. Они служат психологическими анало</w:t>
        <w:softHyphen/>
        <w:t>гами инстинктов, выступая, так сказать, инстинктивными пат</w:t>
        <w:softHyphen/>
        <w:t>тернами. Один из самых фундаментальных архетипов — это образ матери. Воспоминания о матери универсальны и простира</w:t>
        <w:softHyphen/>
        <w:t>ются в глубокое детство каждого индивида. Мать была самым важным и неизбежным фактом в жизни ребенка задолго до того, как отец начал играть какую-либо существенную роль. Воспоминания о матери уходят своими корнями в самую отдаленную ро</w:t>
        <w:softHyphen/>
        <w:t>довую память. В ранних обществах семья состояла из матери и детей; отец был лишь приходящим гостем. Так, для расы, так же как и для ребенка, мать представляется тем, «кто всегда рядом». Она служит извечной, нескончаемой, изначальной первопричиной.</w:t>
      </w:r>
    </w:p>
    <w:p>
      <w:pPr>
        <w:pStyle w:val="Normal"/>
        <w:shd w:fill="FFFFFF" w:val="clear"/>
        <w:spacing w:lineRule="exact" w:line="240"/>
        <w:ind w:right="14" w:firstLine="264"/>
        <w:jc w:val="both"/>
        <w:rPr>
          <w:color w:val="000000"/>
          <w:spacing w:val="-4"/>
          <w:w w:val="102"/>
          <w:sz w:val="24"/>
          <w:szCs w:val="24"/>
        </w:rPr>
      </w:pPr>
      <w:r>
        <w:rPr>
          <w:color w:val="000000"/>
          <w:spacing w:val="-4"/>
          <w:w w:val="102"/>
          <w:sz w:val="24"/>
          <w:szCs w:val="24"/>
        </w:rPr>
        <w:t>Соответственно, мать или зрелая женщина является универ</w:t>
        <w:softHyphen/>
        <w:t>сальным персонажем почти всех мифологий. Иногда почитаются мать и дочь, как в греческом поклонении Деметре и Персефоне; временами — это мать и сын, например, Иштар и Таммуз, Афро</w:t>
        <w:softHyphen/>
        <w:t>дита и Адонис; или изредка — бабушка и ее внук-герой, как в не</w:t>
        <w:softHyphen/>
        <w:t>которых мифах американских индейцев. Самые ранние религиоз</w:t>
        <w:softHyphen/>
        <w:t>ные обряды человечества в значительной мере связаны с этой Великой Матерью, ее делами, атрибутами и отношением к людям. Тот биологический факт, что мать служит источником жизни на физическом уровне представляет собой, вероятно, самую раннюю форму архетипического образа, вошедшую в религиозный ритуал. Однако религиозные символы не являются неизменными и твер</w:t>
        <w:softHyphen/>
        <w:t>до установившимися на все времена. В ходе длительных стадий истории они подвергаются очень медленному изменению, тесно связанному с эволюцией культуры. Трансформация символов со</w:t>
        <w:softHyphen/>
        <w:t>ответствует психологическому развитию людей, протекающему по мере модификации инстинктов, осуществляющейся на протяже</w:t>
        <w:softHyphen/>
        <w:t>нии столетий в процессе, названном Юнгом психизацией. Эволю</w:t>
        <w:softHyphen/>
        <w:t>ция греческих богов от бесшабашных искателей приключений «Илиады» до безмятежных обитателей Олимпа более поздних гре</w:t>
        <w:softHyphen/>
        <w:t>ческих поэтов и философов — замечательный пример перемен, происходящих в характере народных богов в процессе перехода людей от варварства к цивилизации.</w:t>
      </w:r>
    </w:p>
    <w:p>
      <w:pPr>
        <w:pStyle w:val="Normal"/>
        <w:shd w:fill="FFFFFF" w:val="clear"/>
        <w:spacing w:lineRule="exact" w:line="240"/>
        <w:ind w:left="34" w:right="5" w:firstLine="269"/>
        <w:jc w:val="both"/>
        <w:rPr>
          <w:color w:val="000000"/>
          <w:spacing w:val="-4"/>
          <w:w w:val="102"/>
          <w:sz w:val="24"/>
          <w:szCs w:val="24"/>
        </w:rPr>
      </w:pPr>
      <w:r>
        <w:rPr>
          <w:color w:val="000000"/>
          <w:spacing w:val="-4"/>
          <w:w w:val="102"/>
          <w:sz w:val="24"/>
          <w:szCs w:val="24"/>
        </w:rPr>
        <w:t>Аналогичное изменение претерпевают символы, появляющи</w:t>
        <w:softHyphen/>
        <w:t>еся в сновидениях современных индивидов. В переходный пери</w:t>
        <w:softHyphen/>
        <w:t>од, например, в процессе анализа, архетипические образы часто возникают в сновидениях и фантазиях в довольно архаических формах. Это указывает на активацию в психике древних или глу</w:t>
        <w:softHyphen/>
        <w:t>боко укоренившихся в психической структуре проблем или тем, требующих внимания.</w:t>
      </w:r>
    </w:p>
    <w:p>
      <w:pPr>
        <w:pStyle w:val="Normal"/>
        <w:shd w:fill="FFFFFF" w:val="clear"/>
        <w:spacing w:lineRule="exact" w:line="240" w:before="43" w:after="0"/>
        <w:ind w:left="38" w:hanging="0"/>
        <w:jc w:val="both"/>
        <w:rPr>
          <w:color w:val="000000"/>
          <w:spacing w:val="-4"/>
          <w:w w:val="102"/>
          <w:sz w:val="24"/>
          <w:szCs w:val="24"/>
        </w:rPr>
      </w:pPr>
      <w:r>
        <w:rPr>
          <w:color w:val="000000"/>
          <w:spacing w:val="-4"/>
          <w:w w:val="102"/>
          <w:sz w:val="24"/>
          <w:szCs w:val="24"/>
        </w:rPr>
        <w:t>Например, когда отношения с родителями развиваются не должным образом и индивид начинает понимать, что его прод</w:t>
        <w:softHyphen/>
        <w:t>вижение вперед блокируется, в сновидениях начинают появ</w:t>
        <w:softHyphen/>
        <w:t>ляться архетипы родителей. Поначалу они могут возникать под маской современности; но если проблема не может быть разрешена на этом культурном уровне, то встречающиеся в сновиде</w:t>
        <w:softHyphen/>
        <w:t>ниях и фантазиях образы начнут принимать все более и более отдаленные и архаические формы. Сперва в содержании снови</w:t>
        <w:softHyphen/>
        <w:t>дения может быть представлена реальная мать, затем бабушка и наконец образ обобщенной пожилой женщины. Это может быть старуха из прошлого — в случае европейца, возможно, старомод</w:t>
        <w:softHyphen/>
        <w:t>ная крестьянка или средневековая фигура, а в случае американ</w:t>
        <w:softHyphen/>
        <w:t>ца — старая няня-негритянка или индейская скво. Иногда этой фигурой выступает мифологическая старая карга, едва сохраня</w:t>
        <w:softHyphen/>
        <w:t>ющая человеческий облик и отличающаяся архаическим или ди</w:t>
        <w:softHyphen/>
        <w:t>ким поведением.</w:t>
      </w:r>
    </w:p>
    <w:p>
      <w:pPr>
        <w:pStyle w:val="Normal"/>
        <w:shd w:fill="FFFFFF" w:val="clear"/>
        <w:spacing w:lineRule="exact" w:line="240" w:before="19" w:after="0"/>
        <w:ind w:left="19" w:right="19" w:firstLine="283"/>
        <w:jc w:val="both"/>
        <w:rPr>
          <w:color w:val="000000"/>
          <w:spacing w:val="-4"/>
          <w:w w:val="102"/>
          <w:sz w:val="24"/>
          <w:szCs w:val="24"/>
        </w:rPr>
      </w:pPr>
      <w:r>
        <w:rPr>
          <w:color w:val="000000"/>
          <w:spacing w:val="-4"/>
          <w:w w:val="102"/>
          <w:sz w:val="24"/>
          <w:szCs w:val="24"/>
        </w:rPr>
        <w:t>При подобных обстоятельствах проблема должна разрешаться более фундаментально. Такой индивид не способен принять пси</w:t>
        <w:softHyphen/>
        <w:t>хологическое мировоззрение своего поколения, считая его само собой разумеющимся. Он должен вернуться к психическим исто</w:t>
        <w:softHyphen/>
        <w:t>кам и повторить в своих переживаниях историю расы. Этот про</w:t>
        <w:softHyphen/>
        <w:t>цесс может протекать бессознательно, в сновидениях или фанта</w:t>
        <w:softHyphen/>
        <w:t>зиях, не понимаемых человеком. Но вся ценность данного процесса не может быть усвоена, если повторение не переживать сознательно, ибо уроки прошлого способствуют осуществлению адаптации к современной жизни только посредством сознатель</w:t>
        <w:softHyphen/>
        <w:t>ного понимания.</w:t>
      </w:r>
    </w:p>
    <w:p>
      <w:pPr>
        <w:pStyle w:val="Normal"/>
        <w:shd w:fill="FFFFFF" w:val="clear"/>
        <w:spacing w:lineRule="exact" w:line="240"/>
        <w:ind w:right="43" w:firstLine="360"/>
        <w:jc w:val="both"/>
        <w:rPr>
          <w:color w:val="000000"/>
          <w:spacing w:val="-4"/>
          <w:w w:val="102"/>
          <w:sz w:val="24"/>
          <w:szCs w:val="24"/>
        </w:rPr>
      </w:pPr>
      <w:r>
        <w:rPr>
          <w:color w:val="000000"/>
          <w:spacing w:val="-4"/>
          <w:w w:val="102"/>
          <w:sz w:val="24"/>
          <w:szCs w:val="24"/>
        </w:rPr>
        <w:t>Индивид, по какой-либо причине неспособный безоговороч</w:t>
        <w:softHyphen/>
        <w:t>но обосноваться на стадии, достигнутой его поколением, должен самостоятельно прожить долгую историю развития человечества и прийти к психической цивилизованности путем сознательного процесса. Поскольку он не разделяет культурного развития сво</w:t>
        <w:softHyphen/>
        <w:t>ей эпохи, которое ко многим приходит совершенно естественно как унаследованный дар, то ему необходимо добиться этого уров</w:t>
        <w:softHyphen/>
        <w:t>ня культуры собственными усилиями. Развитие должно стать ин</w:t>
        <w:softHyphen/>
        <w:t>дивидуальным достижением. Этот процесс соответствует психи</w:t>
        <w:softHyphen/>
        <w:t>ческой эволюции, способствовать которой предназначены религиозные инициации. В некоторых религиозных системах та</w:t>
        <w:softHyphen/>
        <w:t>кой воспитательный процесс разработан лишь приблизительно; однако в других, особенно на Востоке, достигнута весьма высо</w:t>
        <w:softHyphen/>
        <w:t>кая степень специализации. На практике обнаружено, что выде</w:t>
        <w:softHyphen/>
        <w:t>ляемые этими системами уровни сознания, соответствуют стади</w:t>
        <w:softHyphen/>
        <w:t>ям развития, через которые проходит индивид в процессе психоанализа, вдобавок, используемые в религиозных ритуалах символы часто удивительным образом соответствуют тем, что по являются в сновидениях и фантазиях в ходе анализа. Считалось, что индивиды, посвященные в обряды древних религиозных сис</w:t>
        <w:softHyphen/>
        <w:t>тем, тем самым освобождаются от животной или инстинктивной сущности. Таким образом, они наделялись душой и из простых животных превращались в людей: мы бы сказали, что они стано</w:t>
        <w:softHyphen/>
        <w:t>вились сознательными индивидами.</w:t>
      </w:r>
    </w:p>
    <w:p>
      <w:pPr>
        <w:pStyle w:val="Normal"/>
        <w:shd w:fill="FFFFFF" w:val="clear"/>
        <w:spacing w:lineRule="exact" w:line="240"/>
        <w:ind w:left="5" w:right="43" w:firstLine="283"/>
        <w:jc w:val="both"/>
        <w:rPr>
          <w:color w:val="000000"/>
          <w:spacing w:val="-4"/>
          <w:w w:val="102"/>
          <w:sz w:val="24"/>
          <w:szCs w:val="24"/>
        </w:rPr>
      </w:pPr>
      <w:r>
        <w:rPr>
          <w:color w:val="000000"/>
          <w:spacing w:val="-4"/>
          <w:w w:val="102"/>
          <w:sz w:val="24"/>
          <w:szCs w:val="24"/>
        </w:rPr>
        <w:t>Отношение индивида к матери — это один из решающих фак</w:t>
        <w:softHyphen/>
        <w:t>торов психологического развития ибо ранние отношения с мате</w:t>
        <w:softHyphen/>
        <w:t>рью означают зависимость и потому что для ребенка она пред</w:t>
        <w:softHyphen/>
        <w:t>ставляет женскую сторону жизни. Как отмечает Юнг:</w:t>
      </w:r>
    </w:p>
    <w:p>
      <w:pPr>
        <w:pStyle w:val="Normal"/>
        <w:shd w:fill="FFFFFF" w:val="clear"/>
        <w:spacing w:lineRule="exact" w:line="221" w:before="110" w:after="0"/>
        <w:ind w:left="298" w:right="322" w:firstLine="144"/>
        <w:jc w:val="center"/>
        <w:rPr/>
      </w:pPr>
      <w:r>
        <w:rPr>
          <w:i/>
          <w:color w:val="000000"/>
          <w:spacing w:val="-4"/>
          <w:w w:val="102"/>
          <w:sz w:val="24"/>
          <w:szCs w:val="24"/>
        </w:rPr>
        <w:t>«В бессознательном мать всегда остается сильнодействующим изначальным образом, определяющим и окрашивающим в инди</w:t>
        <w:softHyphen/>
        <w:t>видуальной сознательной жизни наше отношение к женщине, к обществу и к миру материи и духа. Однако это влияние настоль</w:t>
        <w:softHyphen/>
        <w:t>ко тонкое, что, как правило, сознательно данный процесс не рас</w:t>
        <w:softHyphen/>
        <w:t>познается»</w:t>
      </w:r>
      <w:r>
        <w:rPr>
          <w:i/>
          <w:color w:val="000000"/>
          <w:spacing w:val="-4"/>
          <w:w w:val="102"/>
          <w:sz w:val="24"/>
          <w:szCs w:val="24"/>
          <w:vertAlign w:val="superscript"/>
        </w:rPr>
        <w:t>4</w:t>
      </w:r>
      <w:r>
        <w:rPr>
          <w:i/>
          <w:color w:val="000000"/>
          <w:spacing w:val="-4"/>
          <w:w w:val="102"/>
          <w:sz w:val="24"/>
          <w:szCs w:val="24"/>
        </w:rPr>
        <w:t>.</w:t>
      </w:r>
    </w:p>
    <w:p>
      <w:pPr>
        <w:pStyle w:val="Normal"/>
        <w:shd w:fill="FFFFFF" w:val="clear"/>
        <w:spacing w:lineRule="exact" w:line="240" w:before="106" w:after="0"/>
        <w:ind w:left="14" w:right="38" w:firstLine="283"/>
        <w:jc w:val="both"/>
        <w:rPr/>
      </w:pPr>
      <w:r>
        <w:rPr>
          <w:color w:val="000000"/>
          <w:spacing w:val="-4"/>
          <w:w w:val="102"/>
          <w:sz w:val="24"/>
          <w:szCs w:val="24"/>
        </w:rPr>
        <w:t>Таким образом, мать представляет принцип привязанности, чувственных ценностей и любви. Юнг назвал его принципом эроса</w:t>
      </w:r>
      <w:r>
        <w:rPr>
          <w:color w:val="000000"/>
          <w:spacing w:val="-4"/>
          <w:w w:val="102"/>
          <w:sz w:val="24"/>
          <w:szCs w:val="24"/>
          <w:vertAlign w:val="superscript"/>
        </w:rPr>
        <w:t>5</w:t>
      </w:r>
      <w:r>
        <w:rPr>
          <w:color w:val="000000"/>
          <w:spacing w:val="-4"/>
          <w:w w:val="102"/>
          <w:sz w:val="24"/>
          <w:szCs w:val="24"/>
        </w:rPr>
        <w:t>.</w:t>
      </w:r>
    </w:p>
    <w:p>
      <w:pPr>
        <w:pStyle w:val="Normal"/>
        <w:shd w:fill="FFFFFF" w:val="clear"/>
        <w:spacing w:lineRule="exact" w:line="240"/>
        <w:ind w:left="14" w:firstLine="245"/>
        <w:jc w:val="both"/>
        <w:rPr>
          <w:color w:val="000000"/>
          <w:spacing w:val="-4"/>
          <w:w w:val="102"/>
          <w:sz w:val="24"/>
          <w:szCs w:val="24"/>
        </w:rPr>
      </w:pPr>
      <w:r>
        <w:rPr>
          <w:color w:val="000000"/>
          <w:spacing w:val="-4"/>
          <w:w w:val="102"/>
          <w:sz w:val="24"/>
          <w:szCs w:val="24"/>
        </w:rPr>
        <w:t>До тех пор, пока эрос находится под влиянием матери и сим</w:t>
        <w:softHyphen/>
        <w:t>волизируется ее образом, он продолжает оставаться неразвитым. Ибо, когда чувственными ценностями наделяется мать, инициа</w:t>
        <w:softHyphen/>
        <w:t>тива неизбежно принадлежит ей. Ребенок выступает лишь реци</w:t>
        <w:softHyphen/>
        <w:t>пиентом чувства, а не его инициатором, и поэтому не исследует и не развивает потенциальные возможности своего характера. Для человека, чье отношение к матери осталось неизменным и не вы</w:t>
        <w:softHyphen/>
        <w:t>зывающим возражений, любовь означает не «Я люблю», а «Я лю</w:t>
        <w:softHyphen/>
        <w:t>бим». Способность любить как зрелый человек можно обрести только после того, как индивид избавится от детской привязан</w:t>
        <w:softHyphen/>
        <w:t>ности к матери. До тех пор, пока будет нуждаться в материнской любви, он будет оставаться зависимым. Если он не может сам да</w:t>
        <w:softHyphen/>
        <w:t>рить любовь и теплоту чувств, значит он не способен ни к какой личной инициативе в сфере любви. Его позиция может казаться доминирующей, ибо он требовательный реципиент — «семейный божок», которому мать всегда готова услужить. Но его любовная жизнь скована априорной близостью с матерью — которая, буду</w:t>
        <w:softHyphen/>
        <w:t>чи первой, определила условия, регулирующие весь мир ребенка.</w:t>
      </w:r>
    </w:p>
    <w:p>
      <w:pPr>
        <w:pStyle w:val="Normal"/>
        <w:jc w:val="both"/>
        <w:rPr>
          <w:color w:val="000000"/>
          <w:spacing w:val="-4"/>
          <w:w w:val="102"/>
          <w:sz w:val="24"/>
          <w:szCs w:val="24"/>
        </w:rPr>
      </w:pPr>
      <w:r>
        <w:rPr>
          <w:color w:val="000000"/>
          <w:spacing w:val="-4"/>
          <w:w w:val="102"/>
          <w:sz w:val="24"/>
          <w:szCs w:val="24"/>
        </w:rPr>
        <w:t>Повзрослев, такой ребенок может оказаться в достаточной ме</w:t>
        <w:softHyphen/>
        <w:t>ре приспособленным к жизни вне семейного круга и даже выра</w:t>
        <w:softHyphen/>
        <w:t>ботать высоко дифференцированное отношение к интеллектуаль</w:t>
        <w:softHyphen/>
        <w:t>ной и мужской стороне жизни, где он вполне компетентен.</w:t>
      </w:r>
    </w:p>
    <w:p>
      <w:pPr>
        <w:pStyle w:val="Normal"/>
        <w:shd w:fill="FFFFFF" w:val="clear"/>
        <w:spacing w:lineRule="exact" w:line="240" w:before="19" w:after="0"/>
        <w:ind w:left="29" w:firstLine="331"/>
        <w:jc w:val="both"/>
        <w:rPr>
          <w:color w:val="000000"/>
          <w:spacing w:val="-4"/>
          <w:w w:val="102"/>
          <w:sz w:val="24"/>
          <w:szCs w:val="24"/>
        </w:rPr>
      </w:pPr>
      <w:r>
        <w:rPr>
          <w:color w:val="000000"/>
          <w:spacing w:val="-4"/>
          <w:w w:val="102"/>
          <w:sz w:val="24"/>
          <w:szCs w:val="24"/>
        </w:rPr>
        <w:t>Однако в своих эмоциях он склонен оставаться весьма инфан</w:t>
        <w:softHyphen/>
        <w:t>тильным, ибо ему не удалось освободиться от материнской зави</w:t>
        <w:softHyphen/>
        <w:t>симости. Такое состояние настолько распространено, что многие люди едва ли осознают его существование. Представление зрелых мужчин и женщин о связи между ребенком и матерью как об идеале любви можно назвать почти нормальным. Однако хотя та</w:t>
        <w:softHyphen/>
        <w:t>кие отношения абсолютно приемлемы для детей, они едва ли со</w:t>
        <w:softHyphen/>
        <w:t>ответствуют эмоциональным нуждам взрослых. До тех пор, пока эрос остается под влиянием матери, мужчины и женщины не мо</w:t>
        <w:softHyphen/>
        <w:t>гут представить себе нового идеала взаимоотношений, не говоря уже о том, чтобы наладить их в реальности.</w:t>
      </w:r>
    </w:p>
    <w:p>
      <w:pPr>
        <w:pStyle w:val="Normal"/>
        <w:shd w:fill="FFFFFF" w:val="clear"/>
        <w:spacing w:lineRule="exact" w:line="240" w:before="10" w:after="0"/>
        <w:ind w:left="14" w:right="10" w:firstLine="293"/>
        <w:jc w:val="both"/>
        <w:rPr>
          <w:color w:val="000000"/>
          <w:spacing w:val="-4"/>
          <w:w w:val="102"/>
          <w:sz w:val="24"/>
          <w:szCs w:val="24"/>
        </w:rPr>
      </w:pPr>
      <w:r>
        <w:rPr>
          <w:color w:val="000000"/>
          <w:spacing w:val="-4"/>
          <w:w w:val="102"/>
          <w:sz w:val="24"/>
          <w:szCs w:val="24"/>
        </w:rPr>
        <w:t>Следует помнить, что предшественником эмоции, называемой нами любовью, является не сексуальный инстинкт и не отноше</w:t>
        <w:softHyphen/>
        <w:t>ния между половыми партнерами, а материнский инстинкт и от</w:t>
        <w:softHyphen/>
        <w:t>ношение матери к ребенку. Поэтому, если эго отношение не бу</w:t>
        <w:softHyphen/>
        <w:t>дет позитивным и не будет развиваться благоприятным образом, вся жизнь взрослого человека будет затруднена отсутствием фун</w:t>
        <w:softHyphen/>
        <w:t>дамента, на котором он смог бы выстроить свои последующие взаимоотношения. Материнская забота о потомстве, даже среди животных, несла в себе зачатки любви задолго до появления ка</w:t>
        <w:softHyphen/>
        <w:t>ких-либо отношений между зрелыми представителями противо</w:t>
        <w:softHyphen/>
        <w:t>положных полов — не считая мимолетных сближений с целью полового удовлетворения. Совершенно справедливо, что такая забота, будучи не более чем биологическим побуждением, осно</w:t>
        <w:softHyphen/>
        <w:t>вывалась на идентификации с потомством; тем не менее, в ней можно видеть верные признаки предшественницы любви.</w:t>
      </w:r>
    </w:p>
    <w:p>
      <w:pPr>
        <w:pStyle w:val="Normal"/>
        <w:shd w:fill="FFFFFF" w:val="clear"/>
        <w:spacing w:lineRule="exact" w:line="240"/>
        <w:ind w:left="5" w:right="38" w:firstLine="355"/>
        <w:jc w:val="both"/>
        <w:rPr>
          <w:color w:val="000000"/>
          <w:spacing w:val="-4"/>
          <w:w w:val="102"/>
          <w:sz w:val="24"/>
          <w:szCs w:val="24"/>
        </w:rPr>
      </w:pPr>
      <w:r>
        <w:rPr>
          <w:color w:val="000000"/>
          <w:spacing w:val="-4"/>
          <w:w w:val="102"/>
          <w:sz w:val="24"/>
          <w:szCs w:val="24"/>
        </w:rPr>
        <w:t>В древние времена, как и в некоторых примитивных племенах сегодня, половой контакт сопровождался не нежностью, а борь</w:t>
        <w:softHyphen/>
        <w:t>бой. В сексуальной игре искушенных любовников элемент борь</w:t>
        <w:softHyphen/>
        <w:t>бы часто присутствует как инстинктивный признак, обычно про</w:t>
        <w:softHyphen/>
        <w:t>являющийся в виде игры вследствие психической модификации инстинкта. Тем не менее, он все равно еще несет на себе отпеча</w:t>
        <w:softHyphen/>
        <w:t>ток более примитивного и дикого прошлого. Действительно, да</w:t>
        <w:softHyphen/>
        <w:t>же современные, так называемые цивилизованные личности мо</w:t>
        <w:softHyphen/>
        <w:t>гут обнаружить в себе скрытые элементы садизма или мазохизма, вытесненные в бессознательное и ожидающие лишь момента половых сношений, чтобы поднять свои уродливые головы. Ког</w:t>
        <w:softHyphen/>
        <w:t>да — относительно поздно в человеческой эволюции — появи</w:t>
        <w:softHyphen/>
        <w:t>лось устойчивое спаривание, возникла определенная предан</w:t>
        <w:softHyphen/>
        <w:t>ность по отношению к партнеру. Однако вначале такой союз заключался в большей мере для защиты потомства, а не из-за эмоциональной связи в паре. Даже теперь в браке, где умерла лю</w:t>
        <w:softHyphen/>
        <w:t>бовь, муж и жена могут решать семейную проблему, ставя во гла</w:t>
        <w:softHyphen/>
        <w:t>ву угла потребности детей, в ущерб своим желаниям или требо</w:t>
        <w:softHyphen/>
        <w:t>ваниям ситуации. Ибо любовь, известная нам сегодня, выросла из отношения матери к ребенку, и с самого начала она была лю</w:t>
        <w:softHyphen/>
        <w:t>бовью матери к ребенку, а не любовью ребенка к матери.</w:t>
      </w:r>
    </w:p>
    <w:p>
      <w:pPr>
        <w:pStyle w:val="Normal"/>
        <w:shd w:fill="FFFFFF" w:val="clear"/>
        <w:spacing w:lineRule="exact" w:line="240"/>
        <w:ind w:right="10" w:firstLine="274"/>
        <w:jc w:val="both"/>
        <w:rPr/>
      </w:pPr>
      <w:r>
        <w:rPr>
          <w:color w:val="000000"/>
          <w:spacing w:val="-4"/>
          <w:w w:val="102"/>
          <w:sz w:val="24"/>
          <w:szCs w:val="24"/>
        </w:rPr>
        <w:t>Однако на своем самом примитивном уровне — среди необра</w:t>
        <w:softHyphen/>
        <w:t>зованных аборигенов какой-нибудь отсталой страны или у якобы цивилизованных и развитых жителей Запада — любовь матери к собственному ребенку является бессознательной инстинктивной реакцией. Это пока ещё не реальная забота об отпрыске как от</w:t>
        <w:softHyphen/>
        <w:t>дельном существе; такая любовь скорее основывается на иденти</w:t>
        <w:softHyphen/>
        <w:t>фикации. Мать реагирует на своего ребенка так, как если бы он все еще оставался частью ее собственного тела, как это было в пе</w:t>
        <w:softHyphen/>
        <w:t>риод беременности. Ребенок — это часть ее, она любит его так же, как любит себя и распоряжается им по своему усмотрению. Инс</w:t>
        <w:softHyphen/>
        <w:t>тинктивная идентификация служит основой и источником мате</w:t>
        <w:softHyphen/>
        <w:t>ринской любви, какие бы изменения та не претерпевала. У жи</w:t>
        <w:softHyphen/>
        <w:t>вотных и людей примитивной культуры не существует законов, защищающих молодое поколение, даже если им пренебрегают и плохо обращаются или воспитывают и кормят лишь так, как дик</w:t>
        <w:softHyphen/>
        <w:t>тует бессознательный инстинкт матери. Если младенец кажется ей лишним, она может бросить его или убить так же легко, как при иных обстоятельствах может пожертвовать собственным благопо</w:t>
        <w:softHyphen/>
        <w:t>лучием или даже жизнью ради его зашиты.</w:t>
      </w:r>
    </w:p>
    <w:p>
      <w:pPr>
        <w:pStyle w:val="Normal"/>
        <w:shd w:fill="FFFFFF" w:val="clear"/>
        <w:spacing w:lineRule="exact" w:line="240"/>
        <w:ind w:firstLine="360"/>
        <w:jc w:val="both"/>
        <w:rPr/>
      </w:pPr>
      <w:r>
        <w:rPr>
          <w:color w:val="000000"/>
          <w:spacing w:val="-4"/>
          <w:w w:val="102"/>
          <w:sz w:val="24"/>
          <w:szCs w:val="24"/>
        </w:rPr>
        <w:t>По этой причине архетипическая фигура матери6 в самых при</w:t>
        <w:softHyphen/>
        <w:t>митивных мифах и скульптурах изображается огромной, всемогу</w:t>
        <w:softHyphen/>
        <w:t>щей и подавляющей. Соответственно, практиковавшиеся в связи с ней ритуалы были направлены не на поиск любви, а на уми</w:t>
        <w:softHyphen/>
        <w:t>ротворение. В этих мифах мать представлена в ее варварском или животном аспекте, крайне отталкивающем для цивилизованных людей. С другой стороны, сегодня мы нередко слышим, как от</w:t>
        <w:softHyphen/>
        <w:t>чаявшиеся матери бросают или убивают нежелательных младен</w:t>
        <w:softHyphen/>
        <w:t>цев даже в христианских странах. А при близком знакомстве с неприглядной стороной семейных историй обнаруживается, что так называемые отвергнутые дети вырастают даже в ситуациях, когда физическое и материальное благополучие ребенка всегда служило объектом пристального внимания. В сновидениях таких детей или мужчин и женщин, вырастающих из них, обнаруживаются следы архетипической, первобытной матери. Ибо она ока</w:t>
        <w:softHyphen/>
        <w:t>зала намного большее влияние на их психологическое развитие, чем показная сознательная позиция реальной матери, забота ко</w:t>
        <w:softHyphen/>
        <w:t>торой о их счастье и здоровье была поверхностной.</w:t>
      </w:r>
    </w:p>
    <w:p>
      <w:pPr>
        <w:pStyle w:val="Normal"/>
        <w:shd w:fill="FFFFFF" w:val="clear"/>
        <w:spacing w:lineRule="exact" w:line="240"/>
        <w:ind w:right="58" w:hanging="0"/>
        <w:jc w:val="both"/>
        <w:rPr/>
      </w:pPr>
      <w:r>
        <w:rPr>
          <w:color w:val="000000"/>
          <w:spacing w:val="-4"/>
          <w:w w:val="102"/>
          <w:sz w:val="24"/>
          <w:szCs w:val="24"/>
        </w:rPr>
        <w:t>Эту ситуацию иллюстрирует история одного очень впечатли</w:t>
        <w:softHyphen/>
        <w:t>тельного художника, вся жизнь которого была исковеркана стра</w:t>
        <w:softHyphen/>
        <w:t>хом и горечью. Эти отрицательные чувства были направлены на его покойную мать и старшую сестру, а в особенности — на ка</w:t>
        <w:softHyphen/>
        <w:t>толическую церковь. Он ощущал, что его сестра и церковь (</w:t>
      </w:r>
      <w:r>
        <w:rPr>
          <w:color w:val="000000"/>
          <w:spacing w:val="-4"/>
          <w:w w:val="102"/>
          <w:sz w:val="24"/>
          <w:szCs w:val="24"/>
          <w:lang w:val="en-US"/>
        </w:rPr>
        <w:t>Ma</w:t>
      </w:r>
      <w:r>
        <w:rPr>
          <w:color w:val="000000"/>
          <w:spacing w:val="-4"/>
          <w:w w:val="102"/>
          <w:sz w:val="24"/>
          <w:szCs w:val="24"/>
        </w:rPr>
        <w:softHyphen/>
      </w:r>
      <w:r>
        <w:rPr>
          <w:color w:val="000000"/>
          <w:spacing w:val="-4"/>
          <w:w w:val="102"/>
          <w:sz w:val="24"/>
          <w:szCs w:val="24"/>
          <w:lang w:val="en-US"/>
        </w:rPr>
        <w:t>ter</w:t>
      </w:r>
      <w:r>
        <w:rPr>
          <w:color w:val="000000"/>
          <w:spacing w:val="-4"/>
          <w:w w:val="102"/>
          <w:sz w:val="24"/>
          <w:szCs w:val="24"/>
        </w:rPr>
        <w:t xml:space="preserve"> </w:t>
      </w:r>
      <w:r>
        <w:rPr>
          <w:color w:val="000000"/>
          <w:spacing w:val="-4"/>
          <w:w w:val="102"/>
          <w:sz w:val="24"/>
          <w:szCs w:val="24"/>
          <w:lang w:val="en-US"/>
        </w:rPr>
        <w:t>Ecclesid</w:t>
      </w:r>
      <w:r>
        <w:rPr>
          <w:color w:val="000000"/>
          <w:spacing w:val="-4"/>
          <w:w w:val="102"/>
          <w:sz w:val="24"/>
          <w:szCs w:val="24"/>
        </w:rPr>
        <w:t>) стремятся подавить его, задавить и уничтожить. В хо</w:t>
        <w:softHyphen/>
        <w:t>де анализа он весьма эмоционально вспомнил один эпизод, имевший место, когда ему было шесть или семь лет. Он играл на пустыре возле дома, куда ему было запрещено ходить, поскольку там собирались городские бродяги и хулиганы. Однако он был мальчишкой, и пустырь привлекал его своей атмосферой неизве</w:t>
        <w:softHyphen/>
        <w:t>данности и приключений. На этот раз, пробравшись через дыру в заборе, он увидел двух полицейских, которые шли через пло</w:t>
        <w:softHyphen/>
        <w:t>щадку навстречу друг другу. У одного из них в руках был свер</w:t>
        <w:softHyphen/>
        <w:t>ток. Мальчишка нырнул за куст и оставался там незамеченным. Мужчины встретились как раз напротив его укрытия и разверну</w:t>
        <w:softHyphen/>
        <w:t>ли сверток. Мальчик с ужасом увидел, что в нем было тело мер</w:t>
        <w:softHyphen/>
        <w:t>твого ребенка. Интуитивно он понял, что младенца «выбросила» его собственная мать. Тут в игру вступило его бессознательное, и он почувствовал, что и его собственная мать хотела избавиться от него, но ей помешали, и в этом причина ее постоянных приди</w:t>
        <w:softHyphen/>
        <w:t>рок к нему, вдобавок он почувствовал, что это тайное желание матери было известно его сестре, которая только и .ждала удоб</w:t>
        <w:softHyphen/>
        <w:t>ного случая, чтобы претворить его в жизнь. Нет необходимости говорить, что он не осмелился рассказать об увиденном матери; и хотя со временем этот эпизод утратил свою яркость, образ бес</w:t>
        <w:softHyphen/>
        <w:t>человечной матери остался в нем, оказывая травмирующее влия</w:t>
        <w:softHyphen/>
        <w:t>ние на всю его жизнь до тех пор, пока в возрасте сорока восьми лет он не обратился ко мне за помощью. Эта проблема, как и следовало ожидать, явилась фокальным моментом его анализа, и незадолго до его смерти в нем родилось новое чувство и впервые в своей жизни он смог любить и доверять. Это переживание для него было подобно возрождению, и он отразил его в рисунке, на котором ребенку открывает глаза красивая обнаженная женщи</w:t>
        <w:softHyphen/>
        <w:t>на, очевидно, представляющая одновременно аниму и мать в ее божественном аспекте</w:t>
      </w:r>
      <w:r>
        <w:rPr>
          <w:color w:val="000000"/>
          <w:spacing w:val="-4"/>
          <w:w w:val="102"/>
          <w:sz w:val="24"/>
          <w:szCs w:val="24"/>
          <w:vertAlign w:val="superscript"/>
        </w:rPr>
        <w:t>7</w:t>
      </w:r>
      <w:r>
        <w:rPr>
          <w:color w:val="000000"/>
          <w:spacing w:val="-4"/>
          <w:w w:val="102"/>
          <w:sz w:val="24"/>
          <w:szCs w:val="24"/>
        </w:rPr>
        <w:t>. Ибо его глаза действительно открылись чтобы увидеть совершенно новый мир. Он возродился малень</w:t>
        <w:softHyphen/>
        <w:t>ким ребенком, но к сожалению через неделю умер в результате несчастного случая.</w:t>
      </w:r>
    </w:p>
    <w:p>
      <w:pPr>
        <w:pStyle w:val="Normal"/>
        <w:shd w:fill="FFFFFF" w:val="clear"/>
        <w:spacing w:lineRule="exact" w:line="240"/>
        <w:ind w:right="29" w:firstLine="274"/>
        <w:jc w:val="both"/>
        <w:rPr/>
      </w:pPr>
      <w:r>
        <w:rPr>
          <w:color w:val="000000"/>
          <w:spacing w:val="-4"/>
          <w:w w:val="102"/>
          <w:sz w:val="24"/>
          <w:szCs w:val="24"/>
        </w:rPr>
        <w:t>В этом случае присутствовали реальные и весьма травматичес</w:t>
        <w:softHyphen/>
        <w:t>кие переживания, вполне объясняющие негативный аспект пред</w:t>
        <w:softHyphen/>
        <w:t>ставляемого образа матери, который сохранялся у пациента на протяжении значительной части его анализа. Они были настоль</w:t>
        <w:softHyphen/>
        <w:t>ко тяжелыми, что, невзирая на пришедшие в конце концов инсайт и обновление, этот человек не смог создать для себя новую жизнь. Однако существуют и другие случаи, когда, несмотря на отсутствие подобных переживаний в детстве, которые могли бы стать фокусом негативного аспекта архетипического образа в бес</w:t>
        <w:softHyphen/>
        <w:t>сознательном, этот образ все же появляется в сновидениях в не</w:t>
        <w:softHyphen/>
        <w:t>гативной форме</w:t>
      </w:r>
      <w:r>
        <w:rPr>
          <w:color w:val="000000"/>
          <w:spacing w:val="-4"/>
          <w:w w:val="102"/>
          <w:sz w:val="24"/>
          <w:szCs w:val="24"/>
          <w:vertAlign w:val="superscript"/>
        </w:rPr>
        <w:t>8</w:t>
      </w:r>
      <w:r>
        <w:rPr>
          <w:color w:val="000000"/>
          <w:spacing w:val="-4"/>
          <w:w w:val="102"/>
          <w:sz w:val="24"/>
          <w:szCs w:val="24"/>
        </w:rPr>
        <w:t>, в особенности в том случае, когда индивид сто</w:t>
        <w:softHyphen/>
        <w:t>ит перед новым начинанием, но его удерживает детская потребность в одобрении или поддержке. В такой момент ему может присниться старая колдунья, убивающая и поедающая ма</w:t>
        <w:softHyphen/>
        <w:t>леньких животных, мгновенно превращающихся в человеческих младенцев. Это его собственные жизненные усилия поглощают</w:t>
        <w:softHyphen/>
        <w:t>ся архетипической матерью, представляющей бессознательный источник, от которого не удалось освободиться.</w:t>
      </w:r>
    </w:p>
    <w:p>
      <w:pPr>
        <w:pStyle w:val="Normal"/>
        <w:shd w:fill="FFFFFF" w:val="clear"/>
        <w:spacing w:lineRule="exact" w:line="240" w:before="235" w:after="0"/>
        <w:ind w:left="19" w:right="10" w:firstLine="269"/>
        <w:jc w:val="both"/>
        <w:rPr/>
      </w:pPr>
      <w:r>
        <w:rPr>
          <w:color w:val="000000"/>
          <w:spacing w:val="-4"/>
          <w:w w:val="102"/>
          <w:sz w:val="24"/>
          <w:szCs w:val="24"/>
        </w:rPr>
        <w:t>На протяжении многих веков человек пытался каким-то обра</w:t>
        <w:softHyphen/>
        <w:t>зом изобразить этот источник — темную пучину, из которой он появился как отдельное существо. Его всегда завораживала по</w:t>
        <w:softHyphen/>
        <w:t>лость женской утробы, откуда выходит ребенок, омываемый там изначальными водами. Таинство рождения, казалось, хранит в себе секрет самой жизни — жизни и тела и духа. Это таинство олицетворяется как беременной женщиной, так и женским чре</w:t>
        <w:softHyphen/>
        <w:t>вом. Поэтому большому округлому камню часто поклонялись как матери</w:t>
      </w:r>
      <w:r>
        <w:rPr>
          <w:color w:val="000000"/>
          <w:spacing w:val="-4"/>
          <w:w w:val="102"/>
          <w:sz w:val="24"/>
          <w:szCs w:val="24"/>
          <w:vertAlign w:val="superscript"/>
        </w:rPr>
        <w:t>9</w:t>
      </w:r>
      <w:r>
        <w:rPr>
          <w:color w:val="000000"/>
          <w:spacing w:val="-4"/>
          <w:w w:val="102"/>
          <w:sz w:val="24"/>
          <w:szCs w:val="24"/>
        </w:rPr>
        <w:t>, а темная пещера или круглое здание использовались в качестве аналога женской утробы, где можно было разыгрывать таинство второго рождения.</w:t>
      </w:r>
    </w:p>
    <w:p>
      <w:pPr>
        <w:pStyle w:val="Normal"/>
        <w:shd w:fill="FFFFFF" w:val="clear"/>
        <w:spacing w:lineRule="exact" w:line="240" w:before="29" w:after="0"/>
        <w:ind w:left="43" w:right="10" w:hanging="0"/>
        <w:jc w:val="both"/>
        <w:rPr>
          <w:color w:val="000000"/>
          <w:spacing w:val="-4"/>
          <w:w w:val="102"/>
          <w:sz w:val="24"/>
          <w:szCs w:val="24"/>
        </w:rPr>
      </w:pPr>
      <w:r>
        <w:rPr>
          <w:color w:val="000000"/>
          <w:spacing w:val="-4"/>
          <w:w w:val="102"/>
          <w:sz w:val="24"/>
          <w:szCs w:val="24"/>
        </w:rPr>
        <w:t>Встречается множество каменных форм, представляющих Мать Богиню. Иногда это просто закругленный конус; или же на его вершине может находиться шишка, а по бокам располагаться выпуклости или поперечины, так что он грубо напоминает чело</w:t>
        <w:softHyphen/>
        <w:t>веческую фигуру и имитирует каменную женщину. В прошлые времена подобным каменным матерям приносили в жертву чело</w:t>
        <w:softHyphen/>
        <w:t>веческих младенцев. Мать Богиня, дарительница жизни и плодородия, хранительница рожениц, является одновременно Ужасной, Пожирательницей и Смертью. Она представляет компульсивное влечение порождать жизнь, независимое от воли и функциониру</w:t>
        <w:softHyphen/>
        <w:t>ющее в женщине совершенно слепо. После того как молодое по</w:t>
        <w:softHyphen/>
        <w:t>томство покидает ее чрево, она кормит его грудью и лелеет, пока к этому ее побуждают собственные биологические влечения; но впоследствии ни само потомство, ни его благополучие ее не бес</w:t>
        <w:softHyphen/>
        <w:t>покоят. Для нее оно существует только лишь как средство реали</w:t>
        <w:softHyphen/>
        <w:t>зации собственных инстинктов.</w:t>
      </w:r>
    </w:p>
    <w:p>
      <w:pPr>
        <w:pStyle w:val="Normal"/>
        <w:shd w:fill="FFFFFF" w:val="clear"/>
        <w:spacing w:lineRule="exact" w:line="240" w:before="14" w:after="0"/>
        <w:ind w:left="14" w:firstLine="288"/>
        <w:jc w:val="both"/>
        <w:rPr/>
      </w:pPr>
      <w:r>
        <w:rPr>
          <w:color w:val="000000"/>
          <w:spacing w:val="-4"/>
          <w:w w:val="102"/>
          <w:sz w:val="24"/>
          <w:szCs w:val="24"/>
        </w:rPr>
        <w:t>В кельтских странах Мать Богиню представлял большой камен</w:t>
        <w:softHyphen/>
        <w:t>ный котел</w:t>
      </w:r>
      <w:r>
        <w:rPr>
          <w:color w:val="000000"/>
          <w:spacing w:val="-4"/>
          <w:w w:val="102"/>
          <w:sz w:val="24"/>
          <w:szCs w:val="24"/>
          <w:vertAlign w:val="superscript"/>
        </w:rPr>
        <w:t>10</w:t>
      </w:r>
      <w:r>
        <w:rPr>
          <w:color w:val="000000"/>
          <w:spacing w:val="-4"/>
          <w:w w:val="102"/>
          <w:sz w:val="24"/>
          <w:szCs w:val="24"/>
        </w:rPr>
        <w:t>, над которым свершались человеческие жертвоприно</w:t>
        <w:softHyphen/>
        <w:t>шения. Сцена такого жертвоприношения вычеканена на внутрен</w:t>
        <w:softHyphen/>
        <w:t>ней стороне серебряного сосуда «</w:t>
      </w:r>
      <w:r>
        <w:rPr>
          <w:color w:val="000000"/>
          <w:spacing w:val="-4"/>
          <w:w w:val="102"/>
          <w:sz w:val="24"/>
          <w:szCs w:val="24"/>
          <w:lang w:val="en-US"/>
        </w:rPr>
        <w:t>Cauldron</w:t>
      </w:r>
      <w:r>
        <w:rPr>
          <w:color w:val="000000"/>
          <w:spacing w:val="-4"/>
          <w:w w:val="102"/>
          <w:sz w:val="24"/>
          <w:szCs w:val="24"/>
        </w:rPr>
        <w:t xml:space="preserve"> </w:t>
      </w:r>
      <w:r>
        <w:rPr>
          <w:color w:val="000000"/>
          <w:spacing w:val="-4"/>
          <w:w w:val="102"/>
          <w:sz w:val="24"/>
          <w:szCs w:val="24"/>
          <w:lang w:val="en-US"/>
        </w:rPr>
        <w:t>of</w:t>
      </w:r>
      <w:r>
        <w:rPr>
          <w:color w:val="000000"/>
          <w:spacing w:val="-4"/>
          <w:w w:val="102"/>
          <w:sz w:val="24"/>
          <w:szCs w:val="24"/>
        </w:rPr>
        <w:t xml:space="preserve"> </w:t>
      </w:r>
      <w:r>
        <w:rPr>
          <w:color w:val="000000"/>
          <w:spacing w:val="-4"/>
          <w:w w:val="102"/>
          <w:sz w:val="24"/>
          <w:szCs w:val="24"/>
          <w:lang w:val="en-US"/>
        </w:rPr>
        <w:t>Gundestrup</w:t>
      </w:r>
      <w:r>
        <w:rPr>
          <w:color w:val="000000"/>
          <w:spacing w:val="-4"/>
          <w:w w:val="102"/>
          <w:sz w:val="24"/>
          <w:szCs w:val="24"/>
        </w:rPr>
        <w:t xml:space="preserve">» (см. вкладную иллюстрацию </w:t>
      </w:r>
      <w:r>
        <w:rPr>
          <w:color w:val="000000"/>
          <w:spacing w:val="-4"/>
          <w:w w:val="102"/>
          <w:sz w:val="24"/>
          <w:szCs w:val="24"/>
          <w:lang w:val="en-US"/>
        </w:rPr>
        <w:t>VI</w:t>
      </w:r>
      <w:r>
        <w:rPr>
          <w:color w:val="000000"/>
          <w:spacing w:val="-4"/>
          <w:w w:val="102"/>
          <w:sz w:val="24"/>
          <w:szCs w:val="24"/>
        </w:rPr>
        <w:t>). Нам сообщают, что умерщвление жертв — обычно это были плененные воины, а не младенцы, ко</w:t>
        <w:softHyphen/>
        <w:t>торых во фригийском ритуале приносили в жертву родители — возлагалось на верховную жрицу. Когда в жертву приносились младенцы, считалось, что богиня впитывает их кровь, которая вос</w:t>
        <w:softHyphen/>
        <w:t>станавливает ее собственное плодородие. В кельтских жертвопри</w:t>
        <w:softHyphen/>
        <w:t>ношениях кровь жертв, убитых над котлом, представляющем утробу Великой Матери, служила еще одной цели, так как котел становился некоторого рода крестильной купелью. Предполага</w:t>
        <w:softHyphen/>
        <w:t>лось, что искупавшиеся в нем люди наделялись вечной жизнью, тогда как испившим из него крови даровалась благодать озарения.</w:t>
      </w:r>
    </w:p>
    <w:p>
      <w:pPr>
        <w:pStyle w:val="Normal"/>
        <w:shd w:fill="FFFFFF" w:val="clear"/>
        <w:spacing w:lineRule="exact" w:line="240"/>
        <w:ind w:left="10" w:right="48" w:firstLine="274"/>
        <w:jc w:val="both"/>
        <w:rPr>
          <w:color w:val="000000"/>
          <w:spacing w:val="-4"/>
          <w:w w:val="102"/>
          <w:sz w:val="24"/>
          <w:szCs w:val="24"/>
        </w:rPr>
      </w:pPr>
      <w:r>
        <w:rPr>
          <w:color w:val="000000"/>
          <w:spacing w:val="-4"/>
          <w:w w:val="102"/>
          <w:sz w:val="24"/>
          <w:szCs w:val="24"/>
        </w:rPr>
        <w:t>Этот ритуал, очевидно, связан с легендами о магическом кот</w:t>
        <w:softHyphen/>
        <w:t>ле, часто упоминающемся в романтической литературе двенадца</w:t>
        <w:softHyphen/>
        <w:t>того и тринадцатого столетий. Эти темы относятся к намного бо</w:t>
        <w:softHyphen/>
        <w:t>лее раннему времени: многие из них датируются дохристианским и даже доисторическим периодом. К ним принадлежит, и история о Бранвэн, дочери Лера. повествующая о котле, который мог вос</w:t>
        <w:softHyphen/>
        <w:t>крешать мертвых:</w:t>
      </w:r>
    </w:p>
    <w:p>
      <w:pPr>
        <w:pStyle w:val="Normal"/>
        <w:shd w:fill="FFFFFF" w:val="clear"/>
        <w:spacing w:lineRule="exact" w:line="211" w:before="134" w:after="0"/>
        <w:ind w:left="278" w:right="350" w:firstLine="144"/>
        <w:jc w:val="center"/>
        <w:rPr/>
      </w:pPr>
      <w:r>
        <w:rPr>
          <w:i/>
          <w:color w:val="000000"/>
          <w:spacing w:val="-4"/>
          <w:w w:val="102"/>
          <w:sz w:val="24"/>
          <w:szCs w:val="24"/>
        </w:rPr>
        <w:t xml:space="preserve">«И </w:t>
      </w:r>
      <w:r>
        <w:rPr>
          <w:i/>
          <w:color w:val="000000"/>
          <w:spacing w:val="-4"/>
          <w:w w:val="102"/>
          <w:sz w:val="24"/>
          <w:szCs w:val="24"/>
          <w:lang w:val="en-US"/>
        </w:rPr>
        <w:t>Bendigeid</w:t>
      </w:r>
      <w:r>
        <w:rPr>
          <w:i/>
          <w:color w:val="000000"/>
          <w:spacing w:val="-4"/>
          <w:w w:val="102"/>
          <w:sz w:val="24"/>
          <w:szCs w:val="24"/>
        </w:rPr>
        <w:t xml:space="preserve"> </w:t>
      </w:r>
      <w:r>
        <w:rPr>
          <w:i/>
          <w:color w:val="000000"/>
          <w:spacing w:val="-4"/>
          <w:w w:val="102"/>
          <w:sz w:val="24"/>
          <w:szCs w:val="24"/>
          <w:lang w:val="en-US"/>
        </w:rPr>
        <w:t>Vran</w:t>
      </w:r>
      <w:r>
        <w:rPr>
          <w:i/>
          <w:color w:val="000000"/>
          <w:spacing w:val="-4"/>
          <w:w w:val="102"/>
          <w:sz w:val="24"/>
          <w:szCs w:val="24"/>
        </w:rPr>
        <w:t xml:space="preserve"> начал свой сказ и поведал: "Я дам тебе котел, ценный тем, что если в него бросить одного из убиенных твоих людей, то назавтра он будет в расцвете своих сил, вот только речь к нему не вернется»11</w:t>
      </w:r>
      <w:r>
        <w:rPr>
          <w:color w:val="000000"/>
          <w:spacing w:val="-4"/>
          <w:w w:val="102"/>
          <w:sz w:val="24"/>
          <w:szCs w:val="24"/>
        </w:rPr>
        <w:t>.</w:t>
      </w:r>
    </w:p>
    <w:p>
      <w:pPr>
        <w:pStyle w:val="Normal"/>
        <w:shd w:fill="FFFFFF" w:val="clear"/>
        <w:spacing w:lineRule="exact" w:line="240"/>
        <w:ind w:left="10" w:right="10" w:hanging="0"/>
        <w:jc w:val="both"/>
        <w:rPr/>
      </w:pPr>
      <w:r>
        <w:rPr>
          <w:color w:val="000000"/>
          <w:spacing w:val="-4"/>
          <w:w w:val="102"/>
          <w:sz w:val="24"/>
          <w:szCs w:val="24"/>
        </w:rPr>
        <w:t xml:space="preserve">Позднее </w:t>
      </w:r>
      <w:r>
        <w:rPr>
          <w:color w:val="000000"/>
          <w:spacing w:val="-4"/>
          <w:w w:val="102"/>
          <w:sz w:val="24"/>
          <w:szCs w:val="24"/>
          <w:lang w:val="en-US"/>
        </w:rPr>
        <w:t>Bendigeid</w:t>
      </w:r>
      <w:r>
        <w:rPr>
          <w:color w:val="000000"/>
          <w:spacing w:val="-4"/>
          <w:w w:val="102"/>
          <w:sz w:val="24"/>
          <w:szCs w:val="24"/>
        </w:rPr>
        <w:t xml:space="preserve"> </w:t>
      </w:r>
      <w:r>
        <w:rPr>
          <w:color w:val="000000"/>
          <w:spacing w:val="-4"/>
          <w:w w:val="102"/>
          <w:sz w:val="24"/>
          <w:szCs w:val="24"/>
          <w:lang w:val="en-US"/>
        </w:rPr>
        <w:t>Vran</w:t>
      </w:r>
      <w:r>
        <w:rPr>
          <w:color w:val="000000"/>
          <w:spacing w:val="-4"/>
          <w:w w:val="102"/>
          <w:sz w:val="24"/>
          <w:szCs w:val="24"/>
        </w:rPr>
        <w:t xml:space="preserve"> рассказал, как к нему попал этот ко</w:t>
        <w:softHyphen/>
        <w:t>тел из Ирландии. По-видимому именно этот котел ранее принад</w:t>
        <w:softHyphen/>
        <w:t>лежал богам древней Ирландии Туата дв Дананн, что означает «племена богини Дану» (Дану была лунной матерью богиней). Одна легенда рассказывает, что когда племена богини Дану оби тали в Азии и воевали с сирийцами, они смогли одержать побе</w:t>
        <w:softHyphen/>
        <w:t>ду, так как владели искусством возвращать к жизни павших в сражении. Говорится также, что в Ирландии у племен богини Дану был колодец, вода из которого исцеляла смертельно раненых</w:t>
      </w:r>
      <w:r>
        <w:rPr>
          <w:color w:val="000000"/>
          <w:spacing w:val="-4"/>
          <w:w w:val="102"/>
          <w:sz w:val="24"/>
          <w:szCs w:val="24"/>
          <w:vertAlign w:val="superscript"/>
        </w:rPr>
        <w:t>12</w:t>
      </w:r>
      <w:r>
        <w:rPr>
          <w:color w:val="000000"/>
          <w:spacing w:val="-4"/>
          <w:w w:val="102"/>
          <w:sz w:val="24"/>
          <w:szCs w:val="24"/>
        </w:rPr>
        <w:t>. Маккаллох</w:t>
      </w:r>
      <w:r>
        <w:rPr>
          <w:color w:val="000000"/>
          <w:spacing w:val="-4"/>
          <w:w w:val="102"/>
          <w:sz w:val="24"/>
          <w:szCs w:val="24"/>
          <w:vertAlign w:val="superscript"/>
        </w:rPr>
        <w:t>13</w:t>
      </w:r>
      <w:r>
        <w:rPr>
          <w:color w:val="000000"/>
          <w:spacing w:val="-4"/>
          <w:w w:val="102"/>
          <w:sz w:val="24"/>
          <w:szCs w:val="24"/>
        </w:rPr>
        <w:t xml:space="preserve"> пересказывает другой кельтский миф, упоминаю</w:t>
        <w:softHyphen/>
        <w:t>щий о котле, который приносил изобилие и даровал жизнь умер</w:t>
        <w:softHyphen/>
        <w:t>шим. Он принадлежал Керридвен, жившей у озера Бала в Уэль</w:t>
        <w:softHyphen/>
        <w:t xml:space="preserve">се, которая «добыла» его в Стране под Волнами. Она была богиней изобилия и вдохновения, ибо ее отец, </w:t>
      </w:r>
      <w:r>
        <w:rPr>
          <w:color w:val="000000"/>
          <w:spacing w:val="-4"/>
          <w:w w:val="102"/>
          <w:sz w:val="24"/>
          <w:szCs w:val="24"/>
          <w:lang w:val="en-US"/>
        </w:rPr>
        <w:t>Ogywen</w:t>
      </w:r>
      <w:r>
        <w:rPr>
          <w:color w:val="000000"/>
          <w:spacing w:val="-4"/>
          <w:w w:val="102"/>
          <w:sz w:val="24"/>
          <w:szCs w:val="24"/>
        </w:rPr>
        <w:t>, был бо</w:t>
        <w:softHyphen/>
        <w:t>гом языка, поэзии и алфавита, то есть, богом магических рун. Этот котел связан с «Граалем», также называемом котлом, кото</w:t>
        <w:softHyphen/>
        <w:t>рый, благодаря Артуру, был доставлен — или украден — из Ая-нувна, потустороннего мира. Котел также обладал животворной силой, а эликсир, готовящийся в нем в течение одного года, да</w:t>
        <w:softHyphen/>
        <w:t>ровал вдохновение и знание всех вещей тем, кто отведал его.</w:t>
      </w:r>
    </w:p>
    <w:p>
      <w:pPr>
        <w:pStyle w:val="Normal"/>
        <w:shd w:fill="FFFFFF" w:val="clear"/>
        <w:spacing w:lineRule="exact" w:line="240" w:before="5" w:after="0"/>
        <w:ind w:right="5" w:firstLine="269"/>
        <w:jc w:val="both"/>
        <w:rPr/>
      </w:pPr>
      <w:r>
        <w:rPr>
          <w:color w:val="000000"/>
          <w:spacing w:val="-4"/>
          <w:w w:val="102"/>
          <w:sz w:val="24"/>
          <w:szCs w:val="24"/>
        </w:rPr>
        <w:t>Этот символизм знаком нам по христианскому таинству кре</w:t>
        <w:softHyphen/>
        <w:t xml:space="preserve">щения. Купель, или источник живительной воды, известна как </w:t>
      </w:r>
      <w:r>
        <w:rPr>
          <w:color w:val="000000"/>
          <w:spacing w:val="-4"/>
          <w:w w:val="102"/>
          <w:sz w:val="24"/>
          <w:szCs w:val="24"/>
          <w:lang w:val="en-US"/>
        </w:rPr>
        <w:t>uterus</w:t>
      </w:r>
      <w:r>
        <w:rPr>
          <w:color w:val="000000"/>
          <w:spacing w:val="-4"/>
          <w:w w:val="102"/>
          <w:sz w:val="24"/>
          <w:szCs w:val="24"/>
        </w:rPr>
        <w:t xml:space="preserve"> </w:t>
      </w:r>
      <w:r>
        <w:rPr>
          <w:color w:val="000000"/>
          <w:spacing w:val="-4"/>
          <w:w w:val="102"/>
          <w:sz w:val="24"/>
          <w:szCs w:val="24"/>
          <w:lang w:val="en-US"/>
        </w:rPr>
        <w:t>ecdesiae</w:t>
      </w:r>
      <w:r>
        <w:rPr>
          <w:color w:val="000000"/>
          <w:spacing w:val="-4"/>
          <w:w w:val="102"/>
          <w:sz w:val="24"/>
          <w:szCs w:val="24"/>
        </w:rPr>
        <w:t>. В старых церквях, в особенности нормандского стиля, она имеет форму выдолбленного камня. Предполагается, что погружение в эту купель наделяет участника обряда бессмер</w:t>
        <w:softHyphen/>
        <w:t>тной душой, аналогично представлениям о том, что погружение в кельтский котел воскрешает умерших или дарует вечную жизнь. Идея матери, первоисточника жизни тела, здесь развивается в идею божественной матери, дарующей бессмертный дух бренно</w:t>
        <w:softHyphen/>
        <w:t>му существу, которое в результате погружения в живительные во</w:t>
        <w:softHyphen/>
        <w:t>ды купели рождается вторично.</w:t>
      </w:r>
    </w:p>
    <w:p>
      <w:pPr>
        <w:pStyle w:val="Normal"/>
        <w:jc w:val="both"/>
        <w:rPr/>
      </w:pPr>
      <w:r>
        <w:rPr>
          <w:color w:val="000000"/>
          <w:spacing w:val="-4"/>
          <w:w w:val="102"/>
          <w:sz w:val="24"/>
          <w:szCs w:val="24"/>
        </w:rPr>
        <w:t>Представляющий мать символ претерпел аналогичное разви</w:t>
        <w:softHyphen/>
        <w:t>тие и в Египте. Амфора с водой символизировала Мать Исиду, чьей эмблемой был амулет, вероятно, представляющий льняной бант, завязанный так, что он очень напоминал Пафосскую ка</w:t>
        <w:softHyphen/>
        <w:t xml:space="preserve">менную Великую Мать. На празднестве </w:t>
      </w:r>
      <w:r>
        <w:rPr>
          <w:color w:val="000000"/>
          <w:spacing w:val="-4"/>
          <w:w w:val="102"/>
          <w:sz w:val="24"/>
          <w:szCs w:val="24"/>
          <w:lang w:val="en-US"/>
        </w:rPr>
        <w:t>Phallephoria</w:t>
      </w:r>
      <w:r>
        <w:rPr>
          <w:color w:val="000000"/>
          <w:spacing w:val="-4"/>
          <w:w w:val="102"/>
          <w:sz w:val="24"/>
          <w:szCs w:val="24"/>
          <w:vertAlign w:val="superscript"/>
        </w:rPr>
        <w:t>1</w:t>
      </w:r>
      <w:r>
        <w:rPr>
          <w:color w:val="000000"/>
          <w:spacing w:val="-4"/>
          <w:w w:val="102"/>
          <w:sz w:val="24"/>
          <w:szCs w:val="24"/>
        </w:rPr>
        <w:t>*, эту амфору с водой несли перед огромным изваянием фаллоса Осириса. Она символизировала женский созидательный принцип, матку, а во</w:t>
        <w:softHyphen/>
        <w:t>да в ней представляла влагу, дарующую плодородие. На рис. 7 мы видим Нут, вариацию Исиды, изображенную в виде дерева-нумена. Рисунок воспроизводит виньетку из «Книги мертвых», текст которой гласит: «"Слава тебе, сикоморра богини Нут! Даруй мне немного воды и воздуха, что пребывают в тебе." Богиня стоит в дереве... Она окропляет водой [умершего], стоящего на коленях у подножия дерева»</w:t>
      </w:r>
      <w:r>
        <w:rPr>
          <w:color w:val="000000"/>
          <w:spacing w:val="-4"/>
          <w:w w:val="102"/>
          <w:sz w:val="24"/>
          <w:szCs w:val="24"/>
          <w:vertAlign w:val="superscript"/>
        </w:rPr>
        <w:t>15</w:t>
      </w:r>
      <w:r>
        <w:rPr>
          <w:color w:val="000000"/>
          <w:spacing w:val="-4"/>
          <w:w w:val="102"/>
          <w:sz w:val="24"/>
          <w:szCs w:val="24"/>
        </w:rPr>
        <w:t>.</w:t>
      </w:r>
    </w:p>
    <w:p>
      <w:pPr>
        <w:pStyle w:val="Normal"/>
        <w:spacing w:before="144" w:after="0"/>
        <w:ind w:left="331" w:right="926" w:hanging="0"/>
        <w:jc w:val="both"/>
        <w:rPr>
          <w:color w:val="000000"/>
          <w:spacing w:val="-4"/>
          <w:w w:val="102"/>
          <w:sz w:val="24"/>
          <w:szCs w:val="24"/>
        </w:rPr>
      </w:pPr>
      <w:r>
        <w:rPr>
          <w:color w:val="000000"/>
          <w:spacing w:val="-4"/>
          <w:w w:val="102"/>
          <w:sz w:val="24"/>
          <w:szCs w:val="24"/>
        </w:rPr>
        <w:drawing>
          <wp:inline distT="0" distB="0" distL="0" distR="0">
            <wp:extent cx="3126740" cy="43764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 t="-8" r="-12" b="-8"/>
                    <a:stretch>
                      <a:fillRect/>
                    </a:stretch>
                  </pic:blipFill>
                  <pic:spPr bwMode="auto">
                    <a:xfrm>
                      <a:off x="0" y="0"/>
                      <a:ext cx="3126740" cy="4376420"/>
                    </a:xfrm>
                    <a:prstGeom prst="rect">
                      <a:avLst/>
                    </a:prstGeom>
                  </pic:spPr>
                </pic:pic>
              </a:graphicData>
            </a:graphic>
          </wp:inline>
        </w:drawing>
      </w:r>
    </w:p>
    <w:p>
      <w:pPr>
        <w:pStyle w:val="Normal"/>
        <w:numPr>
          <w:ilvl w:val="0"/>
          <w:numId w:val="0"/>
        </w:numPr>
        <w:shd w:fill="FFFFFF" w:val="clear"/>
        <w:spacing w:before="432" w:after="0"/>
        <w:ind w:left="269" w:hanging="0"/>
        <w:jc w:val="both"/>
        <w:outlineLvl w:val="0"/>
        <w:rPr>
          <w:i/>
          <w:i/>
          <w:color w:val="000000"/>
          <w:spacing w:val="-4"/>
          <w:w w:val="102"/>
          <w:sz w:val="24"/>
          <w:szCs w:val="24"/>
        </w:rPr>
      </w:pPr>
      <w:r>
        <w:rPr>
          <w:i/>
          <w:color w:val="000000"/>
          <w:spacing w:val="-4"/>
          <w:w w:val="102"/>
          <w:sz w:val="24"/>
          <w:szCs w:val="24"/>
        </w:rPr>
        <w:t>Рис. 7. Богиня Нут в виде Дерева-нумена, дарующего воду</w:t>
      </w:r>
    </w:p>
    <w:p>
      <w:pPr>
        <w:pStyle w:val="Normal"/>
        <w:shd w:fill="FFFFFF" w:val="clear"/>
        <w:spacing w:lineRule="exact" w:line="240"/>
        <w:ind w:right="53" w:hanging="0"/>
        <w:jc w:val="both"/>
        <w:rPr/>
      </w:pPr>
      <w:r>
        <w:rPr>
          <w:color w:val="000000"/>
          <w:spacing w:val="-4"/>
          <w:w w:val="102"/>
          <w:sz w:val="24"/>
          <w:szCs w:val="24"/>
        </w:rPr>
        <w:t>Но Исида была не только матерью, дарующей жизнь. Некото</w:t>
        <w:softHyphen/>
        <w:t>рые элементы из легенды о ней</w:t>
      </w:r>
      <w:r>
        <w:rPr>
          <w:color w:val="000000"/>
          <w:spacing w:val="-4"/>
          <w:w w:val="102"/>
          <w:sz w:val="24"/>
          <w:szCs w:val="24"/>
          <w:vertAlign w:val="superscript"/>
        </w:rPr>
        <w:t>16</w:t>
      </w:r>
      <w:r>
        <w:rPr>
          <w:color w:val="000000"/>
          <w:spacing w:val="-4"/>
          <w:w w:val="102"/>
          <w:sz w:val="24"/>
          <w:szCs w:val="24"/>
        </w:rPr>
        <w:t xml:space="preserve"> указывают на негативный ас</w:t>
        <w:softHyphen/>
        <w:t>пект матери. Например, дважды в своей жизни она с большой нежностью выхаживала укушенных змеей, которую она сама же сотворила для нападения на них. Это свидетельствует о материн</w:t>
        <w:softHyphen/>
        <w:t>ском инстинкте, во что бы то ни стало требующем какого-нибудь объекта материнской опеки. Этот инстинкт примитивен, следо</w:t>
        <w:softHyphen/>
        <w:t>вание ему может даже ранить объект любви, если в результате он окажется в руках матери подобно беспомощному младенцу. Непреодолимое влечение матери кого-нибудь лелеять и воспиты</w:t>
        <w:softHyphen/>
        <w:t>вать может привести к возникновению потребности, в ходе раз</w:t>
        <w:softHyphen/>
        <w:t>решения которой будут удовлетворяться ее собственный инс</w:t>
        <w:softHyphen/>
        <w:t>тинкт и страстное стремление.</w:t>
      </w:r>
    </w:p>
    <w:p>
      <w:pPr>
        <w:pStyle w:val="Normal"/>
        <w:shd w:fill="FFFFFF" w:val="clear"/>
        <w:spacing w:lineRule="exact" w:line="240"/>
        <w:ind w:right="19" w:firstLine="259"/>
        <w:jc w:val="both"/>
        <w:rPr>
          <w:color w:val="000000"/>
          <w:spacing w:val="-4"/>
          <w:w w:val="102"/>
          <w:sz w:val="24"/>
          <w:szCs w:val="24"/>
        </w:rPr>
      </w:pPr>
      <w:r>
        <w:rPr>
          <w:color w:val="000000"/>
          <w:spacing w:val="-4"/>
          <w:w w:val="102"/>
          <w:sz w:val="24"/>
          <w:szCs w:val="24"/>
        </w:rPr>
        <w:t>В легенде об Исиде подобные эпизоды описываются прими</w:t>
        <w:softHyphen/>
        <w:t>тивно просто. Не наблюдается никакой попытки скрыть выраже</w:t>
        <w:softHyphen/>
        <w:t>ние инстинкта за маской добропорядочных чувств. Мать-Исида следовала своим импульсам, не подавляя их: слияние негативно</w:t>
        <w:softHyphen/>
        <w:t>го и позитивного аспектов не вызывало у нее никакого конфлик</w:t>
        <w:softHyphen/>
        <w:t>та, и, по-видимому, не ощущали его и поклонявшиеся ей. Про</w:t>
        <w:softHyphen/>
        <w:t>тиворечивый характер богини мог быть несколько непонятен ее поклонникам более поздних столетий, но, возможно, они отно</w:t>
        <w:softHyphen/>
        <w:t>сили его к числу божественных загадок. Ибо в процессе выработ</w:t>
        <w:softHyphen/>
        <w:t>ки сознательной и этической позиции человека противостояние «да» и «нет» в примитивном инстинкте во все большей мере вы</w:t>
        <w:softHyphen/>
        <w:t>теснялось на задний план. Боги продолжали проявлять двойс</w:t>
        <w:softHyphen/>
        <w:t>твенность, от которой человек стремился избавиться отчасти пос</w:t>
        <w:softHyphen/>
        <w:t>редством психической модификации инстинктов и отчасти посредством вытеснения. Так, история об Исиде, ее ядовитом черве и магии, с помощью которой она изгоняла его яд, превра</w:t>
        <w:softHyphen/>
        <w:t>тилась в заклинание, произносимое для лечения змеиных укусов. Действительно, если Исида создала яд, то она может и нейтрали</w:t>
        <w:softHyphen/>
        <w:t>зовать его действие.</w:t>
      </w:r>
    </w:p>
    <w:p>
      <w:pPr>
        <w:pStyle w:val="Normal"/>
        <w:shd w:fill="FFFFFF" w:val="clear"/>
        <w:spacing w:lineRule="exact" w:line="240" w:before="19" w:after="0"/>
        <w:ind w:left="29" w:firstLine="331"/>
        <w:jc w:val="both"/>
        <w:rPr>
          <w:color w:val="000000"/>
          <w:spacing w:val="-4"/>
          <w:w w:val="102"/>
          <w:sz w:val="24"/>
          <w:szCs w:val="24"/>
        </w:rPr>
      </w:pPr>
      <w:r>
        <w:rPr>
          <w:color w:val="000000"/>
          <w:spacing w:val="-4"/>
          <w:w w:val="102"/>
          <w:sz w:val="24"/>
          <w:szCs w:val="24"/>
        </w:rPr>
        <w:t>Мать, в самый древний период представляемая холодным твер</w:t>
        <w:softHyphen/>
        <w:t>дым камнем, в более цивилизованные времена символизируется животворной водой. Эта перемена соответствует эволюции мате</w:t>
        <w:softHyphen/>
        <w:t>ринского импульса. В самый отдаленный период материнство представляло собой не более чем биологический факт. Ребенок оберегался просто как часть матери. Мягкость, нежность и любовь не считались добродетелью; если такие чувства существовали вооб</w:t>
        <w:softHyphen/>
        <w:t>ще, то их, вероятно, принимали за слабость. Преобладала дикость, грубость и несгибаемость бессознательного функционирования. Однако шаг за шагом, с постепенной модификацией материнского инстинкта, появилась доброта. Мать стала заботиться о своем ре</w:t>
        <w:softHyphen/>
        <w:t>бенке и его благополучии независимо от собственного. Ребенок стал осознаваться как нечто обособленное: он обрел определенные индивидуальные права и не приносился полностью в жертву инс</w:t>
        <w:softHyphen/>
        <w:t>тинктивным запросам матери. Мать Исиду, достопамятную своей любовью и тоской по умершему Осирису, представлял не камень, а амфора с водой, хотя ее собственная эмблема напоминала мно</w:t>
        <w:softHyphen/>
        <w:t>жество священных камней культа матери примитивных культур.</w:t>
      </w:r>
    </w:p>
    <w:p>
      <w:pPr>
        <w:pStyle w:val="Normal"/>
        <w:shd w:fill="FFFFFF" w:val="clear"/>
        <w:spacing w:lineRule="exact" w:line="240" w:before="5" w:after="0"/>
        <w:ind w:left="10" w:right="5" w:firstLine="278"/>
        <w:jc w:val="both"/>
        <w:rPr/>
      </w:pPr>
      <w:r>
        <w:rPr>
          <w:color w:val="000000"/>
          <w:spacing w:val="-4"/>
          <w:w w:val="102"/>
          <w:sz w:val="24"/>
          <w:szCs w:val="24"/>
        </w:rPr>
        <w:t>На следующей стадии амфору заменил кубок с духовным на</w:t>
        <w:softHyphen/>
        <w:t>питком. Мать из первоначальной дарительницы физической жизни превратилась теперь в дарительницу жизни на духовном уровне. На этот переход уже указывал символизм кельтского кот</w:t>
        <w:softHyphen/>
        <w:t>ла — предшественника Святого Грааля17 из Артурова цикла. Фор</w:t>
        <w:softHyphen/>
        <w:t>ма самого Грааля варьирует. Определенно и наверняка нам ни</w:t>
        <w:softHyphen/>
        <w:t>когда не сообщают, что же он собой представлял. Часто — это камень с магическими свойствами, или блюдо, дававшее каждо</w:t>
        <w:softHyphen/>
        <w:t>му его любимую еду; иногда — это чаша с нектаром богов или котел, способный возвращать к жизни умерших. В средневеко</w:t>
        <w:softHyphen/>
        <w:t>вых вариантах этих историй Грааль обретает форму христианско</w:t>
        <w:softHyphen/>
        <w:t>го символизма и представлен чашей, которой пользовались во время Тайной вечери. В чаше находится копье, с него все еще стекает кровь. Этим копьем римский сотник Лонгин пронзил те</w:t>
        <w:softHyphen/>
        <w:t>ло Христа. Изнутри чаши струится неземной свет. Это кубок, превратившийся в божественный сосуд с эликсиром бессмертия, в непревзойденное сокровище.</w:t>
      </w:r>
    </w:p>
    <w:p>
      <w:pPr>
        <w:pStyle w:val="Normal"/>
        <w:shd w:fill="FFFFFF" w:val="clear"/>
        <w:spacing w:lineRule="exact" w:line="240"/>
        <w:ind w:right="38" w:firstLine="360"/>
        <w:jc w:val="both"/>
        <w:rPr>
          <w:color w:val="000000"/>
          <w:spacing w:val="-4"/>
          <w:w w:val="102"/>
          <w:sz w:val="24"/>
          <w:szCs w:val="24"/>
        </w:rPr>
      </w:pPr>
      <w:r>
        <w:rPr>
          <w:color w:val="000000"/>
          <w:spacing w:val="-4"/>
          <w:w w:val="102"/>
          <w:sz w:val="24"/>
          <w:szCs w:val="24"/>
        </w:rPr>
        <w:t>С течением столетий постепенно изменилась и сама идея бес</w:t>
        <w:softHyphen/>
        <w:t>смертия. Начиналась она как конкретное материалистическое желание избежать физической смерти, тогда как изображение жизни после смерти в точности повторяло земное существова</w:t>
        <w:softHyphen/>
        <w:t>ние. В Египте, например, в могилу клали копии обычных домаш</w:t>
        <w:softHyphen/>
        <w:t>них предметов, чтобы ка, или душа, не была лишена того, что ей может понадобиться в загробной жизни. Американские индейцы, придерживавшиеся несколько иных представлений, надеялись, что покинув знакомые охотничьи угодья на земле, они попадут в места, изобилующие дичью. Эти благодатные места всегда «счас</w:t>
        <w:softHyphen/>
        <w:t>тливые», то есть лучше земных. В этом видна попытка превзой</w:t>
        <w:softHyphen/>
        <w:t>ти физическую жизнь посредством восхваления ее особенностей в потустороннем мире. Этот процесс знаком нам по представле</w:t>
        <w:softHyphen/>
        <w:t>ниям о небе как о городе с золотыми улицами, белыми одеяни</w:t>
        <w:softHyphen/>
        <w:t>ями и несмолкаемой музыкой. Подобное стремление подойти к Духовному посредством выхода за границы физического отража</w:t>
        <w:softHyphen/>
        <w:t>ет мышление средневековых философов, пытавшихся постичь характер нематериального, представляя вещи все меньшего и меньшего размера из все более и более тонкой субстанции. Но у средневекового человека материальная субстанция не исчезала, как бы сильно он не утончал ее. Эта попытка постичь сущность внутренней реальности, путем освобождения ее от материальнос</w:t>
        <w:softHyphen/>
        <w:t>ти, привела к многим необычным размышлениям, таким, напри</w:t>
        <w:softHyphen/>
        <w:t>мер, как вопрос, сколько ангелов может одновременно размес</w:t>
        <w:softHyphen/>
        <w:t>титься на острие иглы.</w:t>
      </w:r>
    </w:p>
    <w:p>
      <w:pPr>
        <w:pStyle w:val="Normal"/>
        <w:shd w:fill="FFFFFF" w:val="clear"/>
        <w:spacing w:lineRule="exact" w:line="240"/>
        <w:ind w:right="29" w:firstLine="283"/>
        <w:jc w:val="both"/>
        <w:rPr/>
      </w:pPr>
      <w:r>
        <w:rPr>
          <w:color w:val="000000"/>
          <w:spacing w:val="-4"/>
          <w:w w:val="102"/>
          <w:sz w:val="24"/>
          <w:szCs w:val="24"/>
        </w:rPr>
        <w:t>Постепенно желание жить после смерти сменилось надеждой на бессмертие в нематериальном, духовном теле. В конечном итоге оно превратилось в стремление создать в психике безлич</w:t>
        <w:softHyphen/>
        <w:t>ную, бессмертную искру, которая бы представляла совокупную или целостную индивидуальность. Эта бессмертная искра не мо</w:t>
        <w:softHyphen/>
        <w:t>жет быть создана сознательным усилием или силой воли, так как ее существование аналогично жизни физического ребенка, кото</w:t>
        <w:softHyphen/>
        <w:t>рый должен родиться. Таким образом, человек снова возвраща</w:t>
        <w:softHyphen/>
        <w:t>ется к матери, дарительнице жизни, первоисточнику как земно</w:t>
        <w:softHyphen/>
        <w:t xml:space="preserve">го, так и духовного рождения. Великой Матери. Земная мать трансформируется в небесную мать — </w:t>
      </w:r>
      <w:r>
        <w:rPr>
          <w:color w:val="000000"/>
          <w:spacing w:val="-4"/>
          <w:w w:val="102"/>
          <w:sz w:val="24"/>
          <w:szCs w:val="24"/>
          <w:lang w:val="en-US"/>
        </w:rPr>
        <w:t>mater</w:t>
      </w:r>
      <w:r>
        <w:rPr>
          <w:color w:val="000000"/>
          <w:spacing w:val="-4"/>
          <w:w w:val="102"/>
          <w:sz w:val="24"/>
          <w:szCs w:val="24"/>
        </w:rPr>
        <w:t xml:space="preserve"> </w:t>
      </w:r>
      <w:r>
        <w:rPr>
          <w:color w:val="000000"/>
          <w:spacing w:val="-4"/>
          <w:w w:val="102"/>
          <w:sz w:val="24"/>
          <w:szCs w:val="24"/>
          <w:lang w:val="en-US"/>
        </w:rPr>
        <w:t>coelestis</w:t>
      </w:r>
      <w:r>
        <w:rPr>
          <w:color w:val="000000"/>
          <w:spacing w:val="-4"/>
          <w:w w:val="102"/>
          <w:sz w:val="24"/>
          <w:szCs w:val="24"/>
        </w:rPr>
        <w:t>, Софию, бо</w:t>
        <w:softHyphen/>
        <w:t>жественную мудрость.</w:t>
      </w:r>
    </w:p>
    <w:p>
      <w:pPr>
        <w:pStyle w:val="Normal"/>
        <w:shd w:fill="FFFFFF" w:val="clear"/>
        <w:spacing w:lineRule="exact" w:line="240"/>
        <w:ind w:left="14" w:right="10" w:firstLine="278"/>
        <w:jc w:val="both"/>
        <w:rPr>
          <w:color w:val="000000"/>
          <w:spacing w:val="-4"/>
          <w:w w:val="102"/>
          <w:sz w:val="24"/>
          <w:szCs w:val="24"/>
        </w:rPr>
      </w:pPr>
      <w:r>
        <w:rPr>
          <w:color w:val="000000"/>
          <w:spacing w:val="-4"/>
          <w:w w:val="102"/>
          <w:sz w:val="24"/>
          <w:szCs w:val="24"/>
        </w:rPr>
        <w:t>Подобную эволюцию можно наблюдать и в олицетворениях Великой Матери. В смутные времена далекого прошлого Богиню Мать символизировало животное — подтверждение того факта, что у людей материнский импульс мотивируется животным инс</w:t>
        <w:softHyphen/>
        <w:t>тинктом. Чем глубже во времени мы прослеживаем образ мате</w:t>
        <w:softHyphen/>
        <w:t>ри, тем ближе подходим к животной концепции. Артемида какое-то время была медведицей; Кибела — львицей, так же как и Атаргатис; Геката, богиня Луны — трехглавой собакой; а Исиду отождествляли с Хатхор, богиней-коровой. В последующие сто</w:t>
        <w:softHyphen/>
        <w:t>летия, когда широкое распространение приобрела эллинизиро</w:t>
        <w:softHyphen/>
        <w:t>ванная форма египетских мистерий, Осирису, богу Луны и суп</w:t>
        <w:softHyphen/>
        <w:t>ругу Исиды, в Серапеуме поклонялись в облике священного быка Аписа. Объясняя этот культ животных, должно быть казав</w:t>
        <w:softHyphen/>
        <w:t>шийся необычайно варварским культурным грекам, Плутарх за</w:t>
        <w:softHyphen/>
        <w:t>являет, что бык Апис — это не сам Осирис, а его дух. Это дает нам ключ к эволюции религиозной мысли.</w:t>
      </w:r>
    </w:p>
    <w:p>
      <w:pPr>
        <w:pStyle w:val="Normal"/>
        <w:shd w:fill="FFFFFF" w:val="clear"/>
        <w:spacing w:lineRule="exact" w:line="240" w:before="19" w:after="0"/>
        <w:ind w:left="19" w:hanging="0"/>
        <w:jc w:val="both"/>
        <w:rPr/>
      </w:pPr>
      <w:r>
        <w:rPr>
          <w:color w:val="000000"/>
          <w:spacing w:val="-4"/>
          <w:w w:val="102"/>
          <w:sz w:val="24"/>
          <w:szCs w:val="24"/>
        </w:rPr>
        <w:t xml:space="preserve">Сперва бог выступает животным. Позднее он сопровождается животными, как показано на вкладной иллюстрации </w:t>
      </w:r>
      <w:r>
        <w:rPr>
          <w:color w:val="000000"/>
          <w:spacing w:val="-4"/>
          <w:w w:val="102"/>
          <w:sz w:val="24"/>
          <w:szCs w:val="24"/>
          <w:lang w:val="en-US"/>
        </w:rPr>
        <w:t>III</w:t>
      </w:r>
      <w:r>
        <w:rPr>
          <w:color w:val="000000"/>
          <w:spacing w:val="-4"/>
          <w:w w:val="102"/>
          <w:sz w:val="24"/>
          <w:szCs w:val="24"/>
        </w:rPr>
        <w:t xml:space="preserve"> и мно</w:t>
        <w:softHyphen/>
        <w:t>гочисленных других изображениях со всего мира. Еще позднее животная сущность бога представлена маской, которую он носит. Даже сегодня американские индейцы, изображая богов в своих ритуальных танцах, надевают маски животных. На вкладной ил</w:t>
        <w:softHyphen/>
        <w:t xml:space="preserve">люстрации </w:t>
      </w:r>
      <w:r>
        <w:rPr>
          <w:color w:val="000000"/>
          <w:spacing w:val="-4"/>
          <w:w w:val="102"/>
          <w:sz w:val="24"/>
          <w:szCs w:val="24"/>
          <w:lang w:val="en-US"/>
        </w:rPr>
        <w:t>VII</w:t>
      </w:r>
      <w:r>
        <w:rPr>
          <w:color w:val="000000"/>
          <w:spacing w:val="-4"/>
          <w:w w:val="102"/>
          <w:sz w:val="24"/>
          <w:szCs w:val="24"/>
        </w:rPr>
        <w:t xml:space="preserve"> показана каменная статуя с маской львицы. Она изображает египетскую богиню Сехмет, противную сторону или супругу Птаха. Она была не только защитницей душ, но и оли</w:t>
        <w:softHyphen/>
        <w:t>цетворением страшного, обжигающего и разрушительного жара солнечных лучей</w:t>
      </w:r>
      <w:r>
        <w:rPr>
          <w:color w:val="000000"/>
          <w:spacing w:val="-4"/>
          <w:w w:val="102"/>
          <w:sz w:val="24"/>
          <w:szCs w:val="24"/>
          <w:vertAlign w:val="superscript"/>
        </w:rPr>
        <w:t>18</w:t>
      </w:r>
      <w:r>
        <w:rPr>
          <w:color w:val="000000"/>
          <w:spacing w:val="-4"/>
          <w:w w:val="102"/>
          <w:sz w:val="24"/>
          <w:szCs w:val="24"/>
        </w:rPr>
        <w:t>. Именно эти качества представляет маска львицы на нашей иллюстрации. Но дух бога все еще остается жи</w:t>
        <w:softHyphen/>
        <w:t>вотным, и животные-спутники Великой Матери, должно быть, постоянно напоминали верующим о более диких и жестоких ас</w:t>
        <w:softHyphen/>
        <w:t>пектах ее характера, которые отчасти исчезли в результате эволю</w:t>
        <w:softHyphen/>
        <w:t>ции образа богини. Однако животные продолжают сопровождать ее, ибо богиню можно постичь только в свете ее прошлого.</w:t>
      </w:r>
    </w:p>
    <w:p>
      <w:pPr>
        <w:pStyle w:val="Normal"/>
        <w:shd w:fill="FFFFFF" w:val="clear"/>
        <w:spacing w:lineRule="exact" w:line="240"/>
        <w:ind w:left="10" w:right="19" w:firstLine="269"/>
        <w:jc w:val="both"/>
        <w:rPr>
          <w:color w:val="000000"/>
          <w:spacing w:val="-4"/>
          <w:w w:val="102"/>
          <w:sz w:val="24"/>
          <w:szCs w:val="24"/>
        </w:rPr>
      </w:pPr>
      <w:r>
        <w:rPr>
          <w:color w:val="000000"/>
          <w:spacing w:val="-4"/>
          <w:w w:val="102"/>
          <w:sz w:val="24"/>
          <w:szCs w:val="24"/>
        </w:rPr>
        <w:t>Психологическое значение этой постепенной перемены по</w:t>
        <w:softHyphen/>
        <w:t>нятно. В далеком прошлом материнский инстинкт по своему ха</w:t>
        <w:softHyphen/>
        <w:t>рактеру был всецело животным. Мать, будь то звериная или че</w:t>
        <w:softHyphen/>
        <w:t>ловеческая, при определенных обстоятельствах могла отдать собственную жизнь, защищая потомство; в другой ситуации она с такой же легкостью могла убить и съесть его. Такая жестокость была полностью инстинктивной и бессознательной; в ней не бы</w:t>
        <w:softHyphen/>
        <w:t>ло никакого эготизма или себялюбия. Однако с развитием циви</w:t>
        <w:softHyphen/>
        <w:t>лизации материнские эмоции выросли в нечто, приближающее</w:t>
        <w:softHyphen/>
        <w:t>ся к тому, что называется любовью.</w:t>
      </w:r>
    </w:p>
    <w:p>
      <w:pPr>
        <w:pStyle w:val="Normal"/>
        <w:shd w:fill="FFFFFF" w:val="clear"/>
        <w:spacing w:lineRule="exact" w:line="240" w:before="5" w:after="0"/>
        <w:ind w:right="29" w:firstLine="269"/>
        <w:jc w:val="both"/>
        <w:rPr/>
      </w:pPr>
      <w:r>
        <w:rPr>
          <w:color w:val="000000"/>
          <w:spacing w:val="-4"/>
          <w:w w:val="102"/>
          <w:sz w:val="24"/>
          <w:szCs w:val="24"/>
        </w:rPr>
        <w:t>В то же самое время Мать Богиня постепенно возвысилась над своей животной сущностью. Начиная с грубого анималистическо</w:t>
        <w:softHyphen/>
        <w:t>го представления, ее изображения постепенно достигли возвы</w:t>
        <w:softHyphen/>
        <w:t>шенного духовного выражения. Например, существует небольшое грубое каменное вавилонское изваяние Артемиды, или Иштар, на котором она едва напоминает человеческий облик; ее фигура — не более чем каменный столб, опоясанный множеством грудей, а изо рта выступает язык. Статуя более позднего периода изобража</w:t>
        <w:softHyphen/>
        <w:t>ет эту Артемиду, в такой же ритуальной позе, все еще с множес</w:t>
        <w:softHyphen/>
        <w:t>твом грудей и в окружении своих детей-животных. Однако прои</w:t>
        <w:softHyphen/>
        <w:t>зошла большая перемена. Изящество и красота линий отражают утонченность чувств, оставившую далеко позади ощущения лю</w:t>
        <w:softHyphen/>
        <w:t>дей, которые создавали грубые, почти нечеловеческие фигурки, символизировавшие Великую Мать на заре человечества</w:t>
      </w:r>
      <w:r>
        <w:rPr>
          <w:color w:val="000000"/>
          <w:spacing w:val="-4"/>
          <w:w w:val="102"/>
          <w:sz w:val="24"/>
          <w:szCs w:val="24"/>
          <w:vertAlign w:val="superscript"/>
        </w:rPr>
        <w:t>19</w:t>
      </w:r>
      <w:r>
        <w:rPr>
          <w:color w:val="000000"/>
          <w:spacing w:val="-4"/>
          <w:w w:val="102"/>
          <w:sz w:val="24"/>
          <w:szCs w:val="24"/>
        </w:rPr>
        <w:t>.</w:t>
      </w:r>
    </w:p>
    <w:p>
      <w:pPr>
        <w:pStyle w:val="Normal"/>
        <w:shd w:fill="FFFFFF" w:val="clear"/>
        <w:spacing w:lineRule="exact" w:line="240"/>
        <w:ind w:right="24" w:hanging="0"/>
        <w:jc w:val="both"/>
        <w:rPr/>
      </w:pPr>
      <w:r>
        <w:rPr>
          <w:color w:val="000000"/>
          <w:spacing w:val="-4"/>
          <w:w w:val="102"/>
          <w:sz w:val="24"/>
          <w:szCs w:val="24"/>
        </w:rPr>
        <w:t>Великая Мать — почти повсеместный религиозный символ. Этот факт отражает универсальность проблемы, присущей отно</w:t>
        <w:softHyphen/>
        <w:t>шению человека к собственной матери, а также его зависимости от безличный или архетипической матери, источника самой жизни. Ибо если его жизнь время от времени не будет обновляться контактом с ее инстинктивными истоками, она зачахнет. Его те</w:t>
        <w:softHyphen/>
        <w:t>ло должно восстанавливаться во сне, а дух — погружением в тем</w:t>
        <w:softHyphen/>
        <w:t>ные течения, протекающие за пределами понимания сознатель</w:t>
        <w:softHyphen/>
        <w:t>ного интеллекта. Его устремление к материнским глубинам служит выражением потребности обновления; но в то же время оно является и угрозой, опасностью на его пути. Ибо в этих глу</w:t>
        <w:softHyphen/>
        <w:t>бинах он может затеряться сам, вместе со своими проблемами и конфликтами; может обрести вечный покой, растворившись в изначальных водах бытия. Но это означает смерть для сознатель</w:t>
        <w:softHyphen/>
        <w:t>ной личности. Как пишет Юнг:</w:t>
      </w:r>
    </w:p>
    <w:p>
      <w:pPr>
        <w:pStyle w:val="Normal"/>
        <w:shd w:fill="FFFFFF" w:val="clear"/>
        <w:spacing w:lineRule="exact" w:line="216" w:before="115" w:after="0"/>
        <w:ind w:left="293" w:right="312" w:firstLine="139"/>
        <w:jc w:val="center"/>
        <w:rPr/>
      </w:pPr>
      <w:r>
        <w:rPr>
          <w:i/>
          <w:color w:val="000000"/>
          <w:spacing w:val="-4"/>
          <w:w w:val="102"/>
          <w:sz w:val="24"/>
          <w:szCs w:val="24"/>
        </w:rPr>
        <w:t>«На заре жизни сын отрывается от матери и домашнего очага для того, чтобы с боем подняться до предначертанных ему высот. Он всегда видит своего злейшего врага перед собой, но он носит его в себе — смертельную устремленность к пучине, страстное жела</w:t>
        <w:softHyphen/>
        <w:t>ние утонуть в своих собственных истоках, быть затянутым в царс</w:t>
        <w:softHyphen/>
        <w:t>тво Матерей. Его жизнь — непрестанная борьба за выживание, от</w:t>
        <w:softHyphen/>
        <w:t>чаянное и вместе с тем мимолетное освобождение от вездесущей ночи. Этой смертью грозит ему не внешний враг, а его собствен</w:t>
        <w:softHyphen/>
        <w:t>ное внутреннее стремление к неподвижности и глубокому покою всеведущего небытия, к всевидящему сну в океане приходящего и уходящего. Даже в своих возвышенных устремлениях к гармонии и равновесию, к глубинам философии и восторгу художника, он ищет смерти, неподвижности, удовлетворенности и покоя»</w:t>
      </w:r>
      <w:r>
        <w:rPr>
          <w:i/>
          <w:color w:val="000000"/>
          <w:spacing w:val="-4"/>
          <w:w w:val="102"/>
          <w:sz w:val="24"/>
          <w:szCs w:val="24"/>
          <w:vertAlign w:val="superscript"/>
        </w:rPr>
        <w:t>20</w:t>
      </w:r>
      <w:r>
        <w:rPr>
          <w:i/>
          <w:color w:val="000000"/>
          <w:spacing w:val="-4"/>
          <w:w w:val="102"/>
          <w:sz w:val="24"/>
          <w:szCs w:val="24"/>
        </w:rPr>
        <w:t>.</w:t>
      </w:r>
    </w:p>
    <w:p>
      <w:pPr>
        <w:pStyle w:val="Normal"/>
        <w:jc w:val="both"/>
        <w:rPr/>
      </w:pPr>
      <w:r>
        <w:rPr>
          <w:color w:val="000000"/>
          <w:spacing w:val="-4"/>
          <w:w w:val="102"/>
          <w:sz w:val="24"/>
          <w:szCs w:val="24"/>
        </w:rPr>
        <w:t>Часть проблемы, связанной с этим безличным источником жизни, остается. Но та ее часть, что связана с детским отноше</w:t>
        <w:softHyphen/>
        <w:t>нием к собственной матери, должна разрешаться, уступая место проблемам и реакциям взрослой жизни. Детство — лишь пере</w:t>
        <w:softHyphen/>
        <w:t>ходная стадия. Ребенок вырастает и сам становится родителем. Таким образом, проблема детей и родителей постепенно меняет полярность. На физиологическом уровне это изменение в боль</w:t>
        <w:softHyphen/>
        <w:t>шинстве случаев происходит без особых осложнений; соответс</w:t>
        <w:softHyphen/>
        <w:t>твующая психологическая трансформация зачастую отстает. Нес</w:t>
        <w:softHyphen/>
        <w:t>мотря на это, у девушки двадцати с небольшим лет, независимо от того есть у нее дети или нет, начинает развиваться материн</w:t>
        <w:softHyphen/>
        <w:t>ский комплекс. В ней начинает психологически выражаться женственность, и не только пробуждением архетипа партнера, но и действенностью образа матери — взрослея, она должна стать матерью внутренне-</w:t>
      </w:r>
      <w:r>
        <w:rPr>
          <w:color w:val="000000"/>
          <w:spacing w:val="-4"/>
          <w:w w:val="102"/>
          <w:sz w:val="24"/>
          <w:szCs w:val="24"/>
          <w:vertAlign w:val="superscript"/>
        </w:rPr>
        <w:t>21</w:t>
      </w:r>
    </w:p>
    <w:p>
      <w:pPr>
        <w:pStyle w:val="Normal"/>
        <w:shd w:fill="FFFFFF" w:val="clear"/>
        <w:spacing w:lineRule="exact" w:line="235" w:before="14" w:after="0"/>
        <w:ind w:left="43" w:firstLine="293"/>
        <w:jc w:val="both"/>
        <w:rPr>
          <w:color w:val="000000"/>
          <w:spacing w:val="-4"/>
          <w:w w:val="102"/>
          <w:sz w:val="24"/>
          <w:szCs w:val="24"/>
        </w:rPr>
      </w:pPr>
      <w:r>
        <w:rPr>
          <w:color w:val="000000"/>
          <w:spacing w:val="-4"/>
          <w:w w:val="102"/>
          <w:sz w:val="24"/>
          <w:szCs w:val="24"/>
        </w:rPr>
        <w:t>Проблема ребенка и его усилий освободиться от матери очень подробно обсуждалась современными психологами. Тогда как проблема женщины и ее отношения к собственному материнско</w:t>
        <w:softHyphen/>
        <w:t>му инстинкту, несмотря на ее значимость, не удостоилась боль</w:t>
        <w:softHyphen/>
        <w:t>шого внимания.</w:t>
      </w:r>
    </w:p>
    <w:p>
      <w:pPr>
        <w:pStyle w:val="Normal"/>
        <w:shd w:fill="FFFFFF" w:val="clear"/>
        <w:spacing w:lineRule="exact" w:line="240" w:before="19" w:after="0"/>
        <w:ind w:left="24" w:right="14" w:firstLine="278"/>
        <w:jc w:val="both"/>
        <w:rPr>
          <w:color w:val="000000"/>
          <w:spacing w:val="-4"/>
          <w:w w:val="102"/>
          <w:sz w:val="24"/>
          <w:szCs w:val="24"/>
        </w:rPr>
      </w:pPr>
      <w:r>
        <w:rPr>
          <w:color w:val="000000"/>
          <w:spacing w:val="-4"/>
          <w:w w:val="102"/>
          <w:sz w:val="24"/>
          <w:szCs w:val="24"/>
        </w:rPr>
        <w:t>Когда архетип матери, представляющий женскую сущность, проявляется в современной женщине в своей наименее развитой форме, то есть, просто в виде биологической функции рождения и выращивания потомства, в отношениях женщины к своему сексуальному партнеру скорее всего будет превалировать инстин</w:t>
        <w:softHyphen/>
        <w:t>ктивная тяга к материнству, а не сексуальное влечение. Ее дейс</w:t>
        <w:softHyphen/>
        <w:t>твиями и эмоциями будет управлять стремление иметь детей не</w:t>
        <w:softHyphen/>
        <w:t>зависимо от того, будет ли оно осознанным желанием или просто инстинктивным импульсом. Если она поддастся этому сугубо ма</w:t>
        <w:softHyphen/>
        <w:t>теринскому импульсу, то, вероятно, вынуждена будет искать от</w:t>
        <w:softHyphen/>
        <w:t>ношений с мужчиной, даже не любя его, а брак с ним будет прос</w:t>
        <w:softHyphen/>
        <w:t>то возможностью забеременеть. Она может вступать с ним в половые сношения исключительно в целях зачатия ребенка.</w:t>
      </w:r>
    </w:p>
    <w:p>
      <w:pPr>
        <w:pStyle w:val="Normal"/>
        <w:ind w:firstLine="360"/>
        <w:jc w:val="both"/>
        <w:rPr/>
      </w:pPr>
      <w:r>
        <w:rPr>
          <w:color w:val="000000"/>
          <w:spacing w:val="-4"/>
          <w:w w:val="102"/>
          <w:sz w:val="24"/>
          <w:szCs w:val="24"/>
        </w:rPr>
        <w:t>Как ни удивительно, мужчина не всегда распознает подобную стратегию и не замечает хладнокровной эксплуатации собствен</w:t>
        <w:softHyphen/>
        <w:t>ных чувств ради удовлетворения безличного инстинкта. Мужчина не чувствует, что его используют, напротив, его может привлекать подобная позиция женщины: он может считать ее милой и благо</w:t>
        <w:softHyphen/>
        <w:t>родной, и даже идеализировать недостаток естественной сексуаль</w:t>
        <w:softHyphen/>
        <w:t>ности, который часто сопутствует такой некомпенсируемой влас</w:t>
        <w:softHyphen/>
        <w:t>ти материнского инстинкта, принимая его за свидетельство духовности или бескорыстия. «Любви» такой женщины в действи</w:t>
        <w:softHyphen/>
        <w:t>тельности недостает подлинного чувства, и вполне вероятно, что ее отношение к ребенку, явившемуся результатом такого, союза, также будет эгоистичным и эгоцентричным. Если желание иметь детей оказывается лишь выражением инстинкта, исключительной целью которого является удовлетворение биологической потреб</w:t>
        <w:softHyphen/>
        <w:t>ности, и если это желание не будет иметь содержательной созна</w:t>
        <w:softHyphen/>
        <w:t>тельной связи с совокупной личностью женщины, то оно будет лишено психологической или эмоциональной ценности. Такая женщина может оказаться в демонической власти материнского инстинкта, вынуждающего ее вынашивать детей, которых впос</w:t>
        <w:softHyphen/>
        <w:t>ледствии будет считать лишь своим придаткам, личной собствен</w:t>
        <w:softHyphen/>
        <w:t>ностью без индивидуальных или человеческих прав.</w:t>
      </w:r>
    </w:p>
    <w:p>
      <w:pPr>
        <w:pStyle w:val="Normal"/>
        <w:shd w:fill="FFFFFF" w:val="clear"/>
        <w:spacing w:lineRule="exact" w:line="240" w:before="48" w:after="0"/>
        <w:ind w:right="5" w:firstLine="283"/>
        <w:jc w:val="both"/>
        <w:rPr>
          <w:color w:val="000000"/>
          <w:spacing w:val="-4"/>
          <w:w w:val="102"/>
          <w:sz w:val="24"/>
          <w:szCs w:val="24"/>
        </w:rPr>
      </w:pPr>
      <w:r>
        <w:rPr>
          <w:color w:val="000000"/>
          <w:spacing w:val="-4"/>
          <w:w w:val="102"/>
          <w:sz w:val="24"/>
          <w:szCs w:val="24"/>
        </w:rPr>
        <w:t>Женщина, находящаяся на ранней стадии развития, метафо</w:t>
        <w:softHyphen/>
        <w:t>рически выражаясь, пожирает своих детей. Неподконтрольная сила побуждает ее к эмоциональной подпитке за счет тех, на ком она сосредотачивает материнскую заботу и внимание. Она выг</w:t>
        <w:softHyphen/>
        <w:t>лядит в высшей степени нежной и заботливой, но всегда остает</w:t>
        <w:softHyphen/>
        <w:t>ся сомнение: не ищет ли она в действительности эмоциональной пищи. Она процветает в своем «самопожертвовании», тогда как объекты ее благодеяний часто слабеют и увядают. В таком случае материнский импульс действует наподобие каменной матери да</w:t>
        <w:softHyphen/>
        <w:t>лекого прошлого.</w:t>
      </w:r>
    </w:p>
    <w:p>
      <w:pPr>
        <w:pStyle w:val="Normal"/>
        <w:shd w:fill="FFFFFF" w:val="clear"/>
        <w:spacing w:lineRule="exact" w:line="240" w:before="5" w:after="0"/>
        <w:ind w:left="10" w:firstLine="278"/>
        <w:jc w:val="both"/>
        <w:rPr>
          <w:color w:val="000000"/>
          <w:spacing w:val="-4"/>
          <w:w w:val="102"/>
          <w:sz w:val="24"/>
          <w:szCs w:val="24"/>
        </w:rPr>
      </w:pPr>
      <w:r>
        <w:rPr>
          <w:color w:val="000000"/>
          <w:spacing w:val="-4"/>
          <w:w w:val="102"/>
          <w:sz w:val="24"/>
          <w:szCs w:val="24"/>
        </w:rPr>
        <w:t>Нет необходимости говорить, что сама женщина так называе</w:t>
        <w:softHyphen/>
        <w:t>мого «очень материнского» типа не осознает реального характе</w:t>
        <w:softHyphen/>
        <w:t>ра собственных импульсов. Она убеждена, что ее мотивы вполне сердечны и альтруистичны. Однако истинная сущность ее учас</w:t>
        <w:softHyphen/>
        <w:t>тия часто обнаруживается, когда объект опеки становится неза</w:t>
        <w:softHyphen/>
        <w:t>висимым и больше не нуждается в ее заботе или же переносит свою зависимость на кого-нибудь другого. Если «любовь» жен</w:t>
        <w:softHyphen/>
        <w:t>щины представляет собой искреннее расположение к ребенку, то она будет продолжать любить, даже потеряв права на него. Одна</w:t>
        <w:softHyphen/>
        <w:t>ко, если враждебность и негодование пробуждаются, когда дитя перестает цепляться за подол ее платья, то мы должны подвер</w:t>
        <w:softHyphen/>
        <w:t>гнуть сомнению основу привязанности.</w:t>
      </w:r>
    </w:p>
    <w:p>
      <w:pPr>
        <w:pStyle w:val="Normal"/>
        <w:shd w:fill="FFFFFF" w:val="clear"/>
        <w:spacing w:lineRule="exact" w:line="240"/>
        <w:ind w:left="5" w:right="5" w:firstLine="269"/>
        <w:jc w:val="both"/>
        <w:rPr>
          <w:color w:val="000000"/>
          <w:spacing w:val="-4"/>
          <w:w w:val="102"/>
          <w:sz w:val="24"/>
          <w:szCs w:val="24"/>
        </w:rPr>
      </w:pPr>
      <w:r>
        <w:rPr>
          <w:color w:val="000000"/>
          <w:spacing w:val="-4"/>
          <w:w w:val="102"/>
          <w:sz w:val="24"/>
          <w:szCs w:val="24"/>
        </w:rPr>
        <w:t>Древнему царю Соломону был хорошо известен такой крите</w:t>
        <w:softHyphen/>
        <w:t>рий материнской любви. Однажды он выступал судьей в споре двух женщин, которые явились к нему с младенцами: одним мер</w:t>
        <w:softHyphen/>
        <w:t>твым, а другим живым. Каждая из них называла себя матерью живого ребенка.</w:t>
      </w:r>
    </w:p>
    <w:p>
      <w:pPr>
        <w:pStyle w:val="Normal"/>
        <w:shd w:fill="FFFFFF" w:val="clear"/>
        <w:spacing w:lineRule="exact" w:line="216" w:before="115" w:after="0"/>
        <w:ind w:left="298" w:right="298" w:firstLine="154"/>
        <w:jc w:val="center"/>
        <w:rPr>
          <w:i/>
          <w:i/>
          <w:color w:val="000000"/>
          <w:spacing w:val="-4"/>
          <w:w w:val="102"/>
          <w:sz w:val="24"/>
          <w:szCs w:val="24"/>
        </w:rPr>
      </w:pPr>
      <w:r>
        <w:rPr>
          <w:i/>
          <w:color w:val="000000"/>
          <w:spacing w:val="-4"/>
          <w:w w:val="102"/>
          <w:sz w:val="24"/>
          <w:szCs w:val="24"/>
        </w:rPr>
        <w:t>«И сказал царь: эта говорит: мой сын живой, а твой сын мер</w:t>
        <w:softHyphen/>
        <w:t>твый; а та говорит: нет, твой сын мертвый, а мой сын живой.</w:t>
      </w:r>
    </w:p>
    <w:p>
      <w:pPr>
        <w:pStyle w:val="Normal"/>
        <w:shd w:fill="FFFFFF" w:val="clear"/>
        <w:spacing w:lineRule="exact" w:line="216" w:before="5" w:after="0"/>
        <w:ind w:left="446" w:hanging="0"/>
        <w:jc w:val="center"/>
        <w:rPr>
          <w:i/>
          <w:i/>
          <w:color w:val="000000"/>
          <w:spacing w:val="-4"/>
          <w:w w:val="102"/>
          <w:sz w:val="24"/>
          <w:szCs w:val="24"/>
        </w:rPr>
      </w:pPr>
      <w:r>
        <w:rPr>
          <w:i/>
          <w:color w:val="000000"/>
          <w:spacing w:val="-4"/>
          <w:w w:val="102"/>
          <w:sz w:val="24"/>
          <w:szCs w:val="24"/>
        </w:rPr>
        <w:t>И сказал царь: подайте мне меч. И принесли меч царю.</w:t>
      </w:r>
    </w:p>
    <w:p>
      <w:pPr>
        <w:pStyle w:val="Normal"/>
        <w:shd w:fill="FFFFFF" w:val="clear"/>
        <w:spacing w:lineRule="exact" w:line="216"/>
        <w:ind w:left="307" w:right="293" w:firstLine="144"/>
        <w:jc w:val="center"/>
        <w:rPr>
          <w:i/>
          <w:i/>
          <w:color w:val="000000"/>
          <w:spacing w:val="-4"/>
          <w:w w:val="102"/>
          <w:sz w:val="24"/>
          <w:szCs w:val="24"/>
        </w:rPr>
      </w:pPr>
      <w:r>
        <w:rPr>
          <w:i/>
          <w:color w:val="000000"/>
          <w:spacing w:val="-4"/>
          <w:w w:val="102"/>
          <w:sz w:val="24"/>
          <w:szCs w:val="24"/>
        </w:rPr>
        <w:t>И сказал царь: рассеките живое дитя надвое, и отдайте полови</w:t>
        <w:softHyphen/>
        <w:t>ну одной, и половину другой.</w:t>
      </w:r>
    </w:p>
    <w:p>
      <w:pPr>
        <w:pStyle w:val="Normal"/>
        <w:shd w:fill="FFFFFF" w:val="clear"/>
        <w:spacing w:lineRule="exact" w:line="216"/>
        <w:ind w:left="302" w:right="288" w:firstLine="139"/>
        <w:jc w:val="center"/>
        <w:rPr>
          <w:i/>
          <w:i/>
          <w:color w:val="000000"/>
          <w:spacing w:val="-4"/>
          <w:w w:val="102"/>
          <w:sz w:val="24"/>
          <w:szCs w:val="24"/>
        </w:rPr>
      </w:pPr>
      <w:r>
        <w:rPr>
          <w:i/>
          <w:color w:val="000000"/>
          <w:spacing w:val="-4"/>
          <w:w w:val="102"/>
          <w:sz w:val="24"/>
          <w:szCs w:val="24"/>
        </w:rPr>
        <w:t>И отвечала та женщина, которой сын был живой, царю, ибо взволновалась вся внутренность ее от жалости к сыну своему: о, господин мой! отдайте ей этого ребенка живого, и не умерщвляй</w:t>
        <w:softHyphen/>
        <w:t>те его. А другая говорила: пусть же не будет ни мне, ни тебе, ру</w:t>
        <w:softHyphen/>
        <w:t>бите.</w:t>
      </w:r>
    </w:p>
    <w:p>
      <w:pPr>
        <w:pStyle w:val="Normal"/>
        <w:jc w:val="center"/>
        <w:rPr/>
      </w:pPr>
      <w:r>
        <w:rPr>
          <w:i/>
          <w:color w:val="000000"/>
          <w:spacing w:val="-4"/>
          <w:w w:val="102"/>
          <w:sz w:val="24"/>
          <w:szCs w:val="24"/>
        </w:rPr>
        <w:t>И ответил царь и сказал: отдайте этой живое дитя, и не умерщ</w:t>
        <w:softHyphen/>
        <w:t>вляйте его; она его мать»</w:t>
      </w:r>
      <w:r>
        <w:rPr>
          <w:i/>
          <w:color w:val="000000"/>
          <w:spacing w:val="-4"/>
          <w:w w:val="102"/>
          <w:sz w:val="24"/>
          <w:szCs w:val="24"/>
          <w:vertAlign w:val="superscript"/>
        </w:rPr>
        <w:t>22</w:t>
      </w:r>
      <w:r>
        <w:rPr>
          <w:i/>
          <w:color w:val="000000"/>
          <w:spacing w:val="-4"/>
          <w:w w:val="102"/>
          <w:sz w:val="24"/>
          <w:szCs w:val="24"/>
        </w:rPr>
        <w:t>.</w:t>
      </w:r>
    </w:p>
    <w:p>
      <w:pPr>
        <w:pStyle w:val="Normal"/>
        <w:shd w:fill="FFFFFF" w:val="clear"/>
        <w:spacing w:lineRule="exact" w:line="240"/>
        <w:ind w:firstLine="283"/>
        <w:jc w:val="both"/>
        <w:rPr>
          <w:color w:val="000000"/>
          <w:spacing w:val="-4"/>
          <w:w w:val="102"/>
          <w:sz w:val="24"/>
          <w:szCs w:val="24"/>
        </w:rPr>
      </w:pPr>
      <w:r>
        <w:rPr>
          <w:color w:val="000000"/>
          <w:spacing w:val="-4"/>
          <w:w w:val="102"/>
          <w:sz w:val="24"/>
          <w:szCs w:val="24"/>
        </w:rPr>
        <w:t>Настоящая мать скорее потеряет своего ребенка, чем даст убить его. Но если мать не способна расстаться со своим ребен</w:t>
        <w:softHyphen/>
        <w:t>ком, даже когда ему приходит время начинать собственную жизнь, она будет отчаянно пытаться удержать его, возможно, выдвигая внешне разумные причины, стараясь помешать его ухо</w:t>
        <w:softHyphen/>
        <w:t>ду или ссылаясь- на собственное незавидное положение, либо же прибегая в качестве последнего средства к традиционному сето</w:t>
        <w:softHyphen/>
        <w:t>ванию, что это горе доведет ее до седых волос и сведет в могилу.</w:t>
      </w:r>
    </w:p>
    <w:p>
      <w:pPr>
        <w:pStyle w:val="Normal"/>
        <w:shd w:fill="FFFFFF" w:val="clear"/>
        <w:spacing w:lineRule="exact" w:line="240" w:before="5" w:after="0"/>
        <w:ind w:left="5" w:right="5" w:firstLine="274"/>
        <w:jc w:val="both"/>
        <w:rPr>
          <w:color w:val="000000"/>
          <w:spacing w:val="-4"/>
          <w:w w:val="102"/>
          <w:sz w:val="24"/>
          <w:szCs w:val="24"/>
        </w:rPr>
      </w:pPr>
      <w:r>
        <w:rPr>
          <w:color w:val="000000"/>
          <w:spacing w:val="-4"/>
          <w:w w:val="102"/>
          <w:sz w:val="24"/>
          <w:szCs w:val="24"/>
        </w:rPr>
        <w:t>Когда ребенку удается вырваться на волю — в ответ на ре</w:t>
        <w:softHyphen/>
        <w:t>альную внешнюю необходимость или перейдя к вызывающей бунтарской позиции — мать, неспособная примирить естествен</w:t>
        <w:softHyphen/>
        <w:t>ное горе, вызванное расставанием, с собственным, равно естес</w:t>
        <w:softHyphen/>
        <w:t>твенным желанием психологического роста и развития ребенка, начинает яростно противиться судьбе. Ее эмоциональное расс</w:t>
        <w:softHyphen/>
        <w:t>тройство, вызванное ренегатством ребенка, может иницииро</w:t>
        <w:softHyphen/>
        <w:t>вать серьезный психологический кризис. Женщина, казавшаяся до этих пор сильной, «донором», может эмоционально сломать</w:t>
        <w:softHyphen/>
        <w:t>ся или впасть в невротическое состояние, и это совершенно ясно покажет, что ее так называемая любовь касалась не дейс</w:t>
        <w:softHyphen/>
        <w:t>твительного благополучия ребенка, а ее собственного эмоцио</w:t>
        <w:softHyphen/>
        <w:t>нального удовлетворения. Исходя из этого, понятна ее реши</w:t>
        <w:softHyphen/>
        <w:t>мость помешать разлуке. Ее материнство может удовлетворить только осознание эмоциональной зависимости ребенка и реаги</w:t>
        <w:softHyphen/>
        <w:t>рование на нее: она настолько же зависима, как и он. Такая «осиротевшая» мать стенает: «В моей жизни -больше нет смыс</w:t>
        <w:softHyphen/>
        <w:t>ла. Я никому не нужна».</w:t>
      </w:r>
    </w:p>
    <w:p>
      <w:pPr>
        <w:pStyle w:val="Normal"/>
        <w:shd w:fill="FFFFFF" w:val="clear"/>
        <w:spacing w:lineRule="exact" w:line="240"/>
        <w:ind w:left="5" w:right="58" w:hanging="0"/>
        <w:jc w:val="both"/>
        <w:rPr/>
      </w:pPr>
      <w:r>
        <w:rPr>
          <w:color w:val="000000"/>
          <w:spacing w:val="-4"/>
          <w:w w:val="102"/>
          <w:sz w:val="24"/>
          <w:szCs w:val="24"/>
        </w:rPr>
        <w:t>Мы видели, что в самых ранних и наиболее архаичных символизациях Мать Богиня требовала жизни детей, ибо только их по</w:t>
        <w:softHyphen/>
        <w:t>жиранием могла поддерживать свою жизнь. Ритуал жертвопри</w:t>
        <w:softHyphen/>
        <w:t>ношения сына в намного более поздних мистериальных культах античности основывался на мифе о жертвоприношении, прине</w:t>
        <w:softHyphen/>
        <w:t>сенном Богиней-Матерью, однако здесь оно имело совершенно иное значение, так как цель состояла в освобождении человечес</w:t>
        <w:softHyphen/>
        <w:t>кой матери от компульсивной силы инстинктивной привязан</w:t>
        <w:softHyphen/>
        <w:t>ности к ребенку. Впечатления или переживания</w:t>
      </w:r>
      <w:r>
        <w:rPr>
          <w:color w:val="000000"/>
          <w:spacing w:val="-4"/>
          <w:w w:val="102"/>
          <w:sz w:val="24"/>
          <w:szCs w:val="24"/>
          <w:vertAlign w:val="superscript"/>
        </w:rPr>
        <w:t>23</w:t>
      </w:r>
      <w:r>
        <w:rPr>
          <w:color w:val="000000"/>
          <w:spacing w:val="-4"/>
          <w:w w:val="102"/>
          <w:sz w:val="24"/>
          <w:szCs w:val="24"/>
        </w:rPr>
        <w:t>, посредством которых современная женщина может избавиться от варварского аспекта инстинкта, соответствуют этому последнему ритуалу, где богиня жертвует своим сыном, отпуская его, или, в более поз</w:t>
        <w:softHyphen/>
        <w:t>днем варианте, даже заставляя его уйти на свободу: она добровольно отказывается от ребенка и от его зависимости и остается наедине со своим горем.</w:t>
      </w:r>
    </w:p>
    <w:p>
      <w:pPr>
        <w:pStyle w:val="Normal"/>
        <w:shd w:fill="FFFFFF" w:val="clear"/>
        <w:spacing w:lineRule="exact" w:line="240"/>
        <w:ind w:right="43" w:firstLine="288"/>
        <w:jc w:val="both"/>
        <w:rPr/>
      </w:pPr>
      <w:r>
        <w:rPr>
          <w:color w:val="000000"/>
          <w:spacing w:val="-4"/>
          <w:w w:val="102"/>
          <w:sz w:val="24"/>
          <w:szCs w:val="24"/>
        </w:rPr>
        <w:t>Особенно четко этот двойственный аспект матери отображен в индусской мифологии. Генрих Циммер в своей статье на тему индусской Мировой Матери пишет: «Она остается самой собой: совокупностью, поддерживающей равновесие противоречиями: укрывающей женской утробой, безмолвно и щедро кормящими грудью и рукой — и пожирающими челюстями смерти, перема</w:t>
        <w:softHyphen/>
        <w:t>лывающими все на кусочки»</w:t>
      </w:r>
      <w:r>
        <w:rPr>
          <w:color w:val="000000"/>
          <w:spacing w:val="-4"/>
          <w:w w:val="102"/>
          <w:sz w:val="24"/>
          <w:szCs w:val="24"/>
          <w:vertAlign w:val="superscript"/>
        </w:rPr>
        <w:t>24</w:t>
      </w:r>
      <w:r>
        <w:rPr>
          <w:color w:val="000000"/>
          <w:spacing w:val="-4"/>
          <w:w w:val="102"/>
          <w:sz w:val="24"/>
          <w:szCs w:val="24"/>
        </w:rPr>
        <w:t>.</w:t>
      </w:r>
    </w:p>
    <w:p>
      <w:pPr>
        <w:pStyle w:val="Normal"/>
        <w:shd w:fill="FFFFFF" w:val="clear"/>
        <w:spacing w:lineRule="exact" w:line="240"/>
        <w:ind w:left="5" w:right="34" w:firstLine="278"/>
        <w:jc w:val="both"/>
        <w:rPr>
          <w:color w:val="000000"/>
          <w:spacing w:val="-4"/>
          <w:w w:val="102"/>
          <w:sz w:val="24"/>
          <w:szCs w:val="24"/>
        </w:rPr>
      </w:pPr>
      <w:r>
        <w:rPr>
          <w:color w:val="000000"/>
          <w:spacing w:val="-4"/>
          <w:w w:val="102"/>
          <w:sz w:val="24"/>
          <w:szCs w:val="24"/>
        </w:rPr>
        <w:t>Ритуальное жертвоприношение сына, составляющее централь</w:t>
        <w:softHyphen/>
        <w:t>ную тему тайных учений Ближнего Востока, касающихся Великой Матери, имеет иную форму. Знаменитые легенды, описывающие ее, опять же демонстрируют эволюцию и постепенную модифи</w:t>
        <w:softHyphen/>
        <w:t>кацию материнского инстинкта на протяжении столетий.</w:t>
      </w:r>
    </w:p>
    <w:p>
      <w:pPr>
        <w:pStyle w:val="Normal"/>
        <w:shd w:fill="FFFFFF" w:val="clear"/>
        <w:spacing w:lineRule="exact" w:line="240"/>
        <w:ind w:left="14" w:right="19" w:firstLine="274"/>
        <w:jc w:val="both"/>
        <w:rPr/>
      </w:pPr>
      <w:r>
        <w:rPr>
          <w:color w:val="000000"/>
          <w:spacing w:val="-4"/>
          <w:w w:val="102"/>
          <w:sz w:val="24"/>
          <w:szCs w:val="24"/>
        </w:rPr>
        <w:t>Самая ранняя из этих легенд повествует о фригийской богине Кибеле, влюбившейся в своего сына Атгиса</w:t>
      </w:r>
      <w:r>
        <w:rPr>
          <w:color w:val="000000"/>
          <w:spacing w:val="-4"/>
          <w:w w:val="102"/>
          <w:sz w:val="24"/>
          <w:szCs w:val="24"/>
          <w:vertAlign w:val="superscript"/>
        </w:rPr>
        <w:t>25</w:t>
      </w:r>
      <w:r>
        <w:rPr>
          <w:color w:val="000000"/>
          <w:spacing w:val="-4"/>
          <w:w w:val="102"/>
          <w:sz w:val="24"/>
          <w:szCs w:val="24"/>
        </w:rPr>
        <w:t>. Однако он полю</w:t>
        <w:softHyphen/>
        <w:t>бил другую девушку, царскую дочь, и мать, рассвирепев от рев</w:t>
        <w:softHyphen/>
        <w:t>ности, наслала на него безумие. После чего Аттис оскопил себя под сосной — символом Великой Матери — и умер, истекая кро</w:t>
        <w:softHyphen/>
        <w:t>вью. Но в другом варианте мифа говорится, что его убил вепрь — животная форма самой Кибелы. Адониса, юного любовника Аф</w:t>
        <w:softHyphen/>
        <w:t>родиты, которого богиня с пеленок растила как собственного сы</w:t>
        <w:softHyphen/>
        <w:t xml:space="preserve">на, убил медведь, — служивший одно время ее олицетворением — когда она пассивно сидела рядом. Обращение к этому мифу до сих пор можно видеть в </w:t>
      </w:r>
      <w:r>
        <w:rPr>
          <w:color w:val="000000"/>
          <w:spacing w:val="-4"/>
          <w:w w:val="102"/>
          <w:sz w:val="24"/>
          <w:szCs w:val="24"/>
          <w:lang w:val="en-US"/>
        </w:rPr>
        <w:t>Ghineh</w:t>
      </w:r>
      <w:r>
        <w:rPr>
          <w:color w:val="000000"/>
          <w:spacing w:val="-4"/>
          <w:w w:val="102"/>
          <w:sz w:val="24"/>
          <w:szCs w:val="24"/>
        </w:rPr>
        <w:t>, где фигуры Адониса и Афроди</w:t>
        <w:softHyphen/>
        <w:t>ты вырезаны на поверхности большого камня</w:t>
      </w:r>
      <w:r>
        <w:rPr>
          <w:color w:val="000000"/>
          <w:spacing w:val="-4"/>
          <w:w w:val="102"/>
          <w:sz w:val="24"/>
          <w:szCs w:val="24"/>
          <w:vertAlign w:val="superscript"/>
        </w:rPr>
        <w:t>26</w:t>
      </w:r>
      <w:r>
        <w:rPr>
          <w:color w:val="000000"/>
          <w:spacing w:val="-4"/>
          <w:w w:val="102"/>
          <w:sz w:val="24"/>
          <w:szCs w:val="24"/>
        </w:rPr>
        <w:t>. Адонис изобра</w:t>
        <w:softHyphen/>
        <w:t>жен с копьем наизготовку в ожидании нападения медведя, а Аф</w:t>
        <w:softHyphen/>
        <w:t>родита — сидящей в скорбящей позе.</w:t>
      </w:r>
    </w:p>
    <w:p>
      <w:pPr>
        <w:pStyle w:val="Normal"/>
        <w:shd w:fill="FFFFFF" w:val="clear"/>
        <w:spacing w:lineRule="exact" w:line="240"/>
        <w:ind w:left="24" w:firstLine="278"/>
        <w:jc w:val="both"/>
        <w:rPr>
          <w:color w:val="000000"/>
          <w:spacing w:val="-4"/>
          <w:w w:val="102"/>
          <w:sz w:val="24"/>
          <w:szCs w:val="24"/>
        </w:rPr>
      </w:pPr>
      <w:r>
        <w:rPr>
          <w:color w:val="000000"/>
          <w:spacing w:val="-4"/>
          <w:w w:val="102"/>
          <w:sz w:val="24"/>
          <w:szCs w:val="24"/>
        </w:rPr>
        <w:t>В этих легендах мать любит свое дитя, но не хочет ни с кем де</w:t>
        <w:softHyphen/>
        <w:t>лить его. Ему не позволено уйти, и мать готова в ревнивой ярос</w:t>
        <w:softHyphen/>
        <w:t>ти скорее убить его, чем потерять. В подобном духе Иштар при</w:t>
        <w:softHyphen/>
        <w:t>говорила собственного сына Таммуза к ежегодной смерти, а Исида не позволила казнить своего врага, Сета, убившего ее му</w:t>
        <w:softHyphen/>
        <w:t>жа, Осириса, и ранившего ее сына, Гора; в результате он остался жить и повторил свое вероломное нападение. В каждом случае мать допускает смерть своего сына или юного любовника, или да</w:t>
        <w:softHyphen/>
        <w:t>же непосредственно вызывает ее, а затем скорбит о своей утрате.</w:t>
      </w:r>
    </w:p>
    <w:p>
      <w:pPr>
        <w:pStyle w:val="Normal"/>
        <w:shd w:fill="FFFFFF" w:val="clear"/>
        <w:spacing w:lineRule="exact" w:line="240" w:before="14" w:after="0"/>
        <w:ind w:left="38" w:firstLine="322"/>
        <w:jc w:val="both"/>
        <w:rPr>
          <w:color w:val="000000"/>
          <w:spacing w:val="-4"/>
          <w:w w:val="102"/>
          <w:sz w:val="24"/>
          <w:szCs w:val="24"/>
        </w:rPr>
      </w:pPr>
      <w:r>
        <w:rPr>
          <w:color w:val="000000"/>
          <w:spacing w:val="-4"/>
          <w:w w:val="102"/>
          <w:sz w:val="24"/>
          <w:szCs w:val="24"/>
        </w:rPr>
        <w:t>В наиболее варварские времена Мать Богиня пожирала чело</w:t>
        <w:softHyphen/>
        <w:t>веческих младенцев, принесенных ей в жертву, и нет никаких на</w:t>
        <w:softHyphen/>
        <w:t>меков на то, что она не испытывала удовлетворения своей кровавой трапезой. Последующие богини не требовали смерти детей своих поклонников. Вместо этого они жертвовали собственными сыновьями. По-видимому, архаический материнский инстинкт все еще продолжал функционировать у них автономно, так как они не противились гибели собственных сыновей, — на что яс</w:t>
        <w:softHyphen/>
        <w:t>но указывается там, где жертвоприношение совершает животный аналог богини — но впоследствии они оплакивали утраченных любимцев. Тем не менее, если запускающие инстинктивную ре</w:t>
        <w:softHyphen/>
        <w:t>акцию условия возникают вновь, богини повторяют свое смерто</w:t>
        <w:softHyphen/>
        <w:t>носное действо. Эти мифы отображают трагическую дилемму, с которой столкнулось человечество. Как говорит Павел: «Я делаю то, что не должен был бы делать». Кажется, будто эти несчастные богини просто не могут усвоить урок — точно так же как чело</w:t>
        <w:softHyphen/>
        <w:t>вечество, несмотря на весь ужас кровопролития, не в состоянии отыскать пути избавления от войн и нескончаемой бойни.</w:t>
      </w:r>
    </w:p>
    <w:p>
      <w:pPr>
        <w:pStyle w:val="Normal"/>
        <w:shd w:fill="FFFFFF" w:val="clear"/>
        <w:spacing w:lineRule="exact" w:line="240" w:before="5" w:after="0"/>
        <w:ind w:left="14" w:right="29" w:firstLine="274"/>
        <w:jc w:val="both"/>
        <w:rPr/>
      </w:pPr>
      <w:r>
        <w:rPr>
          <w:color w:val="000000"/>
          <w:spacing w:val="-4"/>
          <w:w w:val="102"/>
          <w:sz w:val="24"/>
          <w:szCs w:val="24"/>
        </w:rPr>
        <w:t>Переворачивая страницы истории, мы встречаем более поз</w:t>
        <w:softHyphen/>
        <w:t>днее сказание, напоминающее своим сюжетом мифы о Кибеле и Афродите. Эта история также разворачивается на восточном по</w:t>
        <w:softHyphen/>
        <w:t>бережье Средиземноморья. И снова мы встречаемся с девствен</w:t>
        <w:softHyphen/>
        <w:t>ной матерью горячо любимого сына. Он должен покинуть ее, чтобы наставлять на путь истинный человечество. Она всеми си</w:t>
        <w:softHyphen/>
        <w:t>лами пытается удержать сына, но он должен продолжить дело от</w:t>
        <w:softHyphen/>
        <w:t>ца, и мать сдается. Когда же сын попал в немилость к властям и его казнили, подобно его предшественнику Аттису, мать вместе с другими любившими его женщинами стоит у креста и оплакива</w:t>
        <w:softHyphen/>
        <w:t>ет его смерть. Мария, в свою очередь, также известна как Вели</w:t>
        <w:softHyphen/>
        <w:t>кая Мать; но она отличается от своих предшественниц тем, что ее отношение к сыну характеризуется сочувственной нежностью и добровольным содействием его миссии.</w:t>
      </w:r>
    </w:p>
    <w:p>
      <w:pPr>
        <w:pStyle w:val="Normal"/>
        <w:shd w:fill="FFFFFF" w:val="clear"/>
        <w:spacing w:lineRule="exact" w:line="240" w:before="10" w:after="0"/>
        <w:ind w:left="5" w:right="53" w:firstLine="278"/>
        <w:jc w:val="both"/>
        <w:rPr>
          <w:color w:val="000000"/>
          <w:spacing w:val="-4"/>
          <w:w w:val="102"/>
          <w:sz w:val="24"/>
          <w:szCs w:val="24"/>
        </w:rPr>
      </w:pPr>
      <w:r>
        <w:rPr>
          <w:color w:val="000000"/>
          <w:spacing w:val="-4"/>
          <w:w w:val="102"/>
          <w:sz w:val="24"/>
          <w:szCs w:val="24"/>
        </w:rPr>
        <w:t>В каждом из этих примеров сын отправляется в иную сферу, чтобы пойти по пути, предначертанному судьбой, без участия ма</w:t>
        <w:softHyphen/>
        <w:t>тери. Он — ее ребенок, но вынужден оставить ее, и она не осме</w:t>
        <w:softHyphen/>
        <w:t>ливается удерживать его. Таким образом, она освобождается от привязанности к собственному ребенку. Или, выражаясь несколь</w:t>
        <w:softHyphen/>
        <w:t>ко иначе, она избавляется от идентификации с ролью матери.</w:t>
      </w:r>
    </w:p>
    <w:p>
      <w:pPr>
        <w:pStyle w:val="Normal"/>
        <w:shd w:fill="FFFFFF" w:val="clear"/>
        <w:spacing w:lineRule="exact" w:line="240"/>
        <w:ind w:left="5" w:firstLine="355"/>
        <w:jc w:val="both"/>
        <w:rPr/>
      </w:pPr>
      <w:r>
        <w:rPr>
          <w:color w:val="000000"/>
          <w:spacing w:val="-4"/>
          <w:w w:val="102"/>
          <w:sz w:val="24"/>
          <w:szCs w:val="24"/>
        </w:rPr>
        <w:t>В мифе эта идентификация матери с ребенком должна быть разрушена посредством удаления сына в результате фактической смерти. В наше время многие женщины приносят такую жертву, отпуская сыновей бороться за нечто более ценное, чем сама жизнь. На психологическом уровне подобную жертву должны принести все женщины, чтобы не оставаться во власти слепого инстинкта. Современная женщина не предает своего сына смер</w:t>
        <w:softHyphen/>
        <w:t>ти, она должна «убить» или забыть свои притязания, не требо</w:t>
        <w:softHyphen/>
        <w:t>вать, чтобы тот оставался ребенком, ориентированным только на нее, и позволить ему пойти своей жизненной дорогой. Имен</w:t>
        <w:softHyphen/>
        <w:t>но таким способом женщина должна бороться с аспектом мате</w:t>
        <w:softHyphen/>
        <w:t>ринского инстинкта, побуждающим ее считать потомство личной собственностью, которой она вольна распоряжаться по собствен</w:t>
        <w:softHyphen/>
        <w:t>ному усмотрению ради удовлетворения своих пожеланий. Кажет</w:t>
        <w:softHyphen/>
        <w:t>ся, что такое психологическое жертвоприношение имеет столь же высокую цену, как и фактическая смерть сына. С его помощью преодолевается навязчивый, нечеловеческий аспект материнско</w:t>
        <w:softHyphen/>
        <w:t>го инстинкта каменной матери: этой жертвой женщина обучает</w:t>
        <w:softHyphen/>
        <w:t>ся давать, не требуя отдачи, и находить в этом удовлетворение. Таким образом осуществляется новый шаг в психической моди</w:t>
        <w:softHyphen/>
        <w:t>фикации инстинкта, соответствующий последовательности сим</w:t>
        <w:softHyphen/>
        <w:t>волов Великой Матери — от выдолбленного камня к амфоре и сосуду с живой водой.</w:t>
      </w:r>
    </w:p>
    <w:p>
      <w:pPr>
        <w:pStyle w:val="Normal"/>
        <w:shd w:fill="FFFFFF" w:val="clear"/>
        <w:spacing w:lineRule="exact" w:line="240" w:before="5" w:after="0"/>
        <w:ind w:right="5" w:firstLine="269"/>
        <w:jc w:val="both"/>
        <w:rPr>
          <w:color w:val="000000"/>
          <w:spacing w:val="-4"/>
          <w:w w:val="102"/>
          <w:sz w:val="24"/>
          <w:szCs w:val="24"/>
        </w:rPr>
      </w:pPr>
      <w:r>
        <w:rPr>
          <w:color w:val="000000"/>
          <w:spacing w:val="-4"/>
          <w:w w:val="102"/>
          <w:sz w:val="24"/>
          <w:szCs w:val="24"/>
        </w:rPr>
        <w:t>Достигшая этой стадии внутреннего развития женщина прод</w:t>
        <w:softHyphen/>
        <w:t>винулась далеко вперед в разрешении проблемы взаимоотноше</w:t>
        <w:softHyphen/>
        <w:t>ний матери и ребенка. Однако у средней женщины современнос</w:t>
        <w:softHyphen/>
        <w:t>ти материнский инстинкт, как правило, еще не достиг подобного уровня. Традиционный образ жизни внешне соответствует этому идеалу, но освобождение сына обычно не достигается.</w:t>
      </w:r>
    </w:p>
    <w:p>
      <w:pPr>
        <w:pStyle w:val="Normal"/>
        <w:shd w:fill="FFFFFF" w:val="clear"/>
        <w:spacing w:lineRule="exact" w:line="240" w:before="29" w:after="0"/>
        <w:ind w:left="34" w:hanging="0"/>
        <w:jc w:val="both"/>
        <w:rPr>
          <w:color w:val="000000"/>
          <w:spacing w:val="-4"/>
          <w:w w:val="102"/>
          <w:sz w:val="24"/>
          <w:szCs w:val="24"/>
        </w:rPr>
      </w:pPr>
      <w:r>
        <w:rPr>
          <w:color w:val="000000"/>
          <w:spacing w:val="-4"/>
          <w:w w:val="102"/>
          <w:sz w:val="24"/>
          <w:szCs w:val="24"/>
        </w:rPr>
        <w:t>Большинство современных женщин стремится соответство</w:t>
        <w:softHyphen/>
        <w:t>вать этому идеалу путем совершенствования инстинктивного ма</w:t>
        <w:softHyphen/>
        <w:t>теринского чувства с помощью эго-сознания и вытеснения неп</w:t>
        <w:softHyphen/>
        <w:t>риемлемых элементов. Это состояние представляет наивысшую, доступную лично для них стадию культуры. Однако существует множество женщин, которых не удовлетворяет такое решение проблемы, ибо они понимают, что необходимость играть роль матери может помешать их желанию стать целостным индиви</w:t>
        <w:softHyphen/>
        <w:t>дом. Они осознают, что материнский инстинкт должен занять свое место как единственный фундаментальный мотив, на кото</w:t>
        <w:softHyphen/>
        <w:t>ром основывается целостная человеческая личность. Такое осоз</w:t>
        <w:softHyphen/>
        <w:t>нание может привести к чрезвычайно болезненному психологи</w:t>
        <w:softHyphen/>
        <w:t>ческому конфликту, либо стать причиной плохого состояния здоровья. В таких случаях образы, появляющиеся из бессозна</w:t>
        <w:softHyphen/>
        <w:t>тельного в сновидениях и фантазиях, могут дать понять культур</w:t>
        <w:softHyphen/>
        <w:t>ной женщине, что за внешней благожелательностью глубоко внутри нее дремлют импульсы и эмоции, характерные для камен</w:t>
        <w:softHyphen/>
        <w:t>ной матери, и что они даже могут мотивировать ее внешне само</w:t>
        <w:softHyphen/>
        <w:t>отверженные действия. Именно эти неприемлемые импульсы служат причиной несчастья или невроза.</w:t>
      </w:r>
    </w:p>
    <w:p>
      <w:pPr>
        <w:pStyle w:val="Normal"/>
        <w:shd w:fill="FFFFFF" w:val="clear"/>
        <w:spacing w:lineRule="exact" w:line="240" w:before="10" w:after="0"/>
        <w:ind w:left="14" w:firstLine="264"/>
        <w:jc w:val="both"/>
        <w:rPr>
          <w:color w:val="000000"/>
          <w:spacing w:val="-4"/>
          <w:w w:val="102"/>
          <w:sz w:val="24"/>
          <w:szCs w:val="24"/>
        </w:rPr>
      </w:pPr>
      <w:r>
        <w:rPr>
          <w:color w:val="000000"/>
          <w:spacing w:val="-4"/>
          <w:w w:val="102"/>
          <w:sz w:val="24"/>
          <w:szCs w:val="24"/>
        </w:rPr>
        <w:t>До тех пор, пока женщина считает свой материнский инс</w:t>
        <w:softHyphen/>
        <w:t>тинкт приятным, ее не беспокоит его компульсивность. Ибо доброта и благородство возвышают ее в собственных глазах и вызывают уважение у людей ее круга. Но осознав лежащую в его основе сущность, женщина уже больше не может гордиться своей так называемой добродетелью. Действительная любовь к объекту, желание любить ребенка ради него самого, которое есть у большинства женщин, вступают в прямой конфликт с желанием обладать и повелевать им. То есть, потребность быть самой собой, стать целостной, противостоит материнскому инс</w:t>
        <w:softHyphen/>
        <w:t>тинкту. Ибо эти импульсы противоречивы; если женщина не может избавиться от идентификации с собственным ребенком (то есть с функцией или ролью матери), они будут нейтрализовывать друг друга или создадут неразрешимый конфликт. Ибо роль матери представляет собой архетип — древнюю внутрен</w:t>
        <w:softHyphen/>
        <w:t>нюю каменную мать.</w:t>
      </w:r>
    </w:p>
    <w:p>
      <w:pPr>
        <w:pStyle w:val="Normal"/>
        <w:shd w:fill="FFFFFF" w:val="clear"/>
        <w:spacing w:lineRule="exact" w:line="240" w:before="10" w:after="0"/>
        <w:ind w:left="10" w:right="14" w:firstLine="278"/>
        <w:jc w:val="both"/>
        <w:rPr>
          <w:color w:val="000000"/>
          <w:spacing w:val="-4"/>
          <w:w w:val="102"/>
          <w:sz w:val="24"/>
          <w:szCs w:val="24"/>
        </w:rPr>
      </w:pPr>
      <w:r>
        <w:rPr>
          <w:color w:val="000000"/>
          <w:spacing w:val="-4"/>
          <w:w w:val="102"/>
          <w:sz w:val="24"/>
          <w:szCs w:val="24"/>
        </w:rPr>
        <w:t>Когда женщина подобным образом идентифицируется с ре</w:t>
        <w:softHyphen/>
        <w:t>бенком, она отказывает ему в праве быть отдельной личностью со своей собственной индивидуальностью. В то же время ее ин</w:t>
        <w:softHyphen/>
        <w:t>дивидуальность будет столь же стесненной и несвободной, как и у него. Ее судьба и задача выходят за' рамки материнской фун</w:t>
        <w:softHyphen/>
        <w:t>кции, а также обязанностей и переживаний, которые, по сути де</w:t>
        <w:softHyphen/>
        <w:t>ла, дети не могут разделить с ней. Отказывая своему ребенку в праве быть самим собой, она лишает себя той же привилегии. Поэтому приходит время, когда мать должна пожертвовать сы</w:t>
        <w:softHyphen/>
        <w:t>ном — не только внешне, позволяя ему ступить на свой путь, но и на более глубоком, духовном уровне.</w:t>
      </w:r>
    </w:p>
    <w:p>
      <w:pPr>
        <w:pStyle w:val="Normal"/>
        <w:shd w:fill="FFFFFF" w:val="clear"/>
        <w:spacing w:lineRule="exact" w:line="240"/>
        <w:ind w:left="14" w:right="48" w:firstLine="346"/>
        <w:jc w:val="both"/>
        <w:rPr>
          <w:color w:val="000000"/>
          <w:spacing w:val="-4"/>
          <w:w w:val="102"/>
          <w:sz w:val="24"/>
          <w:szCs w:val="24"/>
        </w:rPr>
      </w:pPr>
      <w:r>
        <w:rPr>
          <w:color w:val="000000"/>
          <w:spacing w:val="-4"/>
          <w:w w:val="102"/>
          <w:sz w:val="24"/>
          <w:szCs w:val="24"/>
        </w:rPr>
        <w:t>Эту жертву современная женщина может осуществить, отка</w:t>
        <w:softHyphen/>
        <w:t>завшись идентифицироваться с ролью матери. Когда она отно</w:t>
        <w:softHyphen/>
        <w:t>сится к ребенку так, как взрослые люди относятся друг к другу, она «жертвует сыном». В глазах многих матерей этот акт кажется крайне предосудительным. Довольно часто женщина, пребывает в заблуждении, считая похвальным то, что она отказывает себе во всем, давая больше своим детям. Требуется значительный инсайт Для понимания того, что это лишь привяжет детей к ней и поме</w:t>
        <w:softHyphen/>
        <w:t>шает развитию их индивидуальности. Кроме того, это будет означать, что ее погубят не дети, а внутренний архетип матери, ее собственный бесконтрольный материнский инстинкт.</w:t>
      </w:r>
    </w:p>
    <w:p>
      <w:pPr>
        <w:pStyle w:val="Normal"/>
        <w:shd w:fill="FFFFFF" w:val="clear"/>
        <w:spacing w:lineRule="exact" w:line="240"/>
        <w:ind w:right="24" w:firstLine="269"/>
        <w:jc w:val="both"/>
        <w:rPr>
          <w:color w:val="000000"/>
          <w:spacing w:val="-4"/>
          <w:w w:val="102"/>
          <w:sz w:val="24"/>
          <w:szCs w:val="24"/>
        </w:rPr>
      </w:pPr>
      <w:r>
        <w:rPr>
          <w:color w:val="000000"/>
          <w:spacing w:val="-4"/>
          <w:w w:val="102"/>
          <w:sz w:val="24"/>
          <w:szCs w:val="24"/>
        </w:rPr>
        <w:t>Если она откажется подчиниться примитивным импульсам и для того, чтобы освободиться от их влияния, противопоставит свое эго безоговорочным требованиям материнского инстинкта, возникнет новая проблема. Если эго насильственно займет мес</w:t>
        <w:softHyphen/>
        <w:t>то материнского инстинкта, присвоив его энергию в неизменном виде, женщина станет деспотичной матерью; ибо в этом случае материнский инстинкт объединится с инстинктом власти. Эта реакция может представлять инстинктивную попытку женщины освободиться от материнского архетипа, во многом аналогичную тому, как некоторые женщины цепляются за материнство и роль матери как за средство избежать притязаний секса. Но для собс</w:t>
        <w:softHyphen/>
        <w:t>твенных детей женщина нечто большее, чем мать, как и для муж</w:t>
        <w:softHyphen/>
        <w:t>чины она нечто большее, чем сексуальный объект. Как целос</w:t>
        <w:softHyphen/>
        <w:t>тный организм она реагирует на оба типа этих инстинктивных импульсов, но ей следует выработать свое отношение к ним, а не беспомощно поддаваться их господству. Инстинктивная энергия может стать доступной для развития сознательных ценностей личности только после трансформации.</w:t>
      </w:r>
    </w:p>
    <w:p>
      <w:pPr>
        <w:pStyle w:val="Normal"/>
        <w:shd w:fill="FFFFFF" w:val="clear"/>
        <w:spacing w:lineRule="exact" w:line="230" w:before="34" w:after="0"/>
        <w:ind w:left="48" w:hanging="0"/>
        <w:jc w:val="both"/>
        <w:rPr>
          <w:color w:val="000000"/>
          <w:spacing w:val="-4"/>
          <w:w w:val="102"/>
          <w:sz w:val="24"/>
          <w:szCs w:val="24"/>
        </w:rPr>
      </w:pPr>
      <w:r>
        <w:rPr>
          <w:color w:val="000000"/>
          <w:spacing w:val="-4"/>
          <w:w w:val="102"/>
          <w:sz w:val="24"/>
          <w:szCs w:val="24"/>
        </w:rPr>
        <w:t>В современной культуре аспект материнского инстинкта, сим</w:t>
        <w:softHyphen/>
        <w:t>волизируемый каменной матерью, дремлет нераспознанным. Матери обычно любят и лелеют своих детей, а их позиция само</w:t>
        <w:softHyphen/>
        <w:t>пожертвования общеизвестна. Мы привыкли быть сентименталь</w:t>
        <w:softHyphen/>
        <w:t>ными и некритическими в вопросах таких взаимоотношений. Мы говорим о «священном материнстве» и даже отмечаем День Матери, когда каждый сын и каждая дочь шлют своим матерям подарки. Такая позиция кажется выходящей за рамки требований личных взаимоотношений, — должным образом подкрепляемых подарком на день рождения каждой конкретной матери. Сущес</w:t>
        <w:softHyphen/>
        <w:t>твует необходимость общего признания, требующего, так сказать, объединенного усилия для того чтобы помнить не твою или свою мать, а просто «Мать». В этом состоит обобщение личного чувс</w:t>
        <w:softHyphen/>
        <w:t>тва, результатом которого является перерождение эмоций детей по отношению к родителям в сентиментальность. Мать, прини</w:t>
        <w:softHyphen/>
        <w:t>мающая подарки, которыми ей воздают должное в День Матери, принимает на свой счет уважение и почет, в действительности принадлежащие материнской роли, идентифицирует себя с архе</w:t>
        <w:softHyphen/>
        <w:t>типом. Хотя ее индивидуальность представляется обогатившейся, это сознательное превосходство компенсируется и сводится к нулю в бессознательном. Ибо она стала только лишь матерью, а ее личность принесена в жертву архетипическому образу, занявше</w:t>
        <w:softHyphen/>
        <w:t>му место индивидуальности.</w:t>
      </w:r>
    </w:p>
    <w:p>
      <w:pPr>
        <w:pStyle w:val="Normal"/>
        <w:shd w:fill="FFFFFF" w:val="clear"/>
        <w:spacing w:lineRule="exact" w:line="240" w:before="24" w:after="0"/>
        <w:ind w:left="43" w:right="14" w:firstLine="278"/>
        <w:jc w:val="both"/>
        <w:rPr>
          <w:color w:val="000000"/>
          <w:spacing w:val="-4"/>
          <w:w w:val="102"/>
          <w:sz w:val="24"/>
          <w:szCs w:val="24"/>
        </w:rPr>
      </w:pPr>
      <w:r>
        <w:rPr>
          <w:color w:val="000000"/>
          <w:spacing w:val="-4"/>
          <w:w w:val="102"/>
          <w:sz w:val="24"/>
          <w:szCs w:val="24"/>
        </w:rPr>
        <w:t>Если бы это почтение вполне искренне воздавалось «матери» в религиозном духе, то оно имело бы совершенно иное значение. Тогда оно являлось бы ритуалом, целью и следствием которого были бы разрыв привязанности к собственной матери и укрепле</w:t>
        <w:softHyphen/>
        <w:t>ние связи с безличной матерью, Великой Матерью, источником всей жизни.</w:t>
      </w:r>
    </w:p>
    <w:p>
      <w:pPr>
        <w:pStyle w:val="Normal"/>
        <w:shd w:fill="FFFFFF" w:val="clear"/>
        <w:spacing w:lineRule="exact" w:line="240" w:before="14" w:after="0"/>
        <w:ind w:left="19" w:right="24" w:firstLine="288"/>
        <w:jc w:val="both"/>
        <w:rPr/>
      </w:pPr>
      <w:r>
        <w:rPr>
          <w:color w:val="000000"/>
          <w:spacing w:val="-4"/>
          <w:w w:val="102"/>
          <w:sz w:val="24"/>
          <w:szCs w:val="24"/>
        </w:rPr>
        <w:t>Сама мать может достичь стадии личного развития, позволя</w:t>
        <w:softHyphen/>
        <w:t>ющей ей отказаться от привязанности к собственному ребенку, но если сын или дочь не подвергнутся соответствующему разви</w:t>
        <w:softHyphen/>
        <w:t>тию, то они не смогут избавиться от детской зависимости, ибо намного легче оставаться ребенком, чем пускаться навстречу всем опасностям, которые подразумевает свобода. Поэтому необ</w:t>
        <w:softHyphen/>
        <w:t>ходимо, чтобы и ребенок прошел посвящение, включающее ри</w:t>
        <w:softHyphen/>
        <w:t>туальную или жертвенную смерть. Он переживает эту смерть в том, что касается его собственной матери, и таким образом осво</w:t>
        <w:softHyphen/>
        <w:t>бождается от детской привязанности к ней, возрождаясь как ди</w:t>
        <w:softHyphen/>
        <w:t>тя всеобщей матери, матери земли, матери его физического тела, которая в результате этого акта становится матерью его духа, ибо она — это и небесная мать. Древние представляли себе подобное возрождение вполне конкретным образом. Об этом свидетельс</w:t>
        <w:softHyphen/>
        <w:t>твуют изображения фараона, где его, взрослого мужчину, кормит грудью Мать Богиня</w:t>
      </w:r>
      <w:r>
        <w:rPr>
          <w:color w:val="000000"/>
          <w:spacing w:val="-4"/>
          <w:w w:val="102"/>
          <w:sz w:val="24"/>
          <w:szCs w:val="24"/>
          <w:vertAlign w:val="superscript"/>
        </w:rPr>
        <w:t>27</w:t>
      </w:r>
      <w:r>
        <w:rPr>
          <w:color w:val="000000"/>
          <w:spacing w:val="-4"/>
          <w:w w:val="102"/>
          <w:sz w:val="24"/>
          <w:szCs w:val="24"/>
        </w:rPr>
        <w:t xml:space="preserve"> — Хатхор, как небесная корова, или Исида, Великая Мать в ее человеческой форме.</w:t>
      </w:r>
    </w:p>
    <w:p>
      <w:pPr>
        <w:pStyle w:val="Normal"/>
        <w:shd w:fill="FFFFFF" w:val="clear"/>
        <w:spacing w:lineRule="exact" w:line="240"/>
        <w:ind w:firstLine="360"/>
        <w:jc w:val="both"/>
        <w:rPr/>
      </w:pPr>
      <w:r>
        <w:rPr>
          <w:color w:val="000000"/>
          <w:spacing w:val="-4"/>
          <w:w w:val="102"/>
          <w:sz w:val="24"/>
          <w:szCs w:val="24"/>
        </w:rPr>
        <w:t>Великая Мать — это не только мать одного сына, она еще и всеобщая мать; она — материнская способность всех живых су</w:t>
        <w:softHyphen/>
        <w:t>ществ женского пола порождать жизнь (как животную, так и че</w:t>
        <w:softHyphen/>
        <w:t>ловеческую). Она — источник воспроизводства, несущий в себе зачатки всего живого. Поэтому ее представляют несущей бога в самой себе. Эта тема прекрасно отображена как в христианском, так и в языческом искусстве. Св. Анна, человеческая мать Девы Марии, изображается с дочерью на руках; но и Дева Мария дер</w:t>
        <w:softHyphen/>
        <w:t>жит на руках своего ребенка, маленького Иисуса. Если мы вер</w:t>
        <w:softHyphen/>
        <w:t>немся к античности, то обнаружим множество других изображе</w:t>
        <w:softHyphen/>
        <w:t xml:space="preserve">ний этого же архетипа матери, дочери и ребенка. Например, обнаруженный в одной из комнат дворца бронзового века под Фундаментом греческого храма в Микенах небольшой предмет из слоновой кости представляет три переплетенные фигурки: матери, дочери и мальчика. Как отмечает </w:t>
      </w:r>
      <w:r>
        <w:rPr>
          <w:color w:val="000000"/>
          <w:spacing w:val="-4"/>
          <w:w w:val="102"/>
          <w:sz w:val="24"/>
          <w:szCs w:val="24"/>
          <w:lang w:val="en-US"/>
        </w:rPr>
        <w:t>Wace</w:t>
      </w:r>
      <w:r>
        <w:rPr>
          <w:color w:val="000000"/>
          <w:spacing w:val="-4"/>
          <w:w w:val="102"/>
          <w:sz w:val="24"/>
          <w:szCs w:val="24"/>
        </w:rPr>
        <w:t>, они вполне могут; символизировать двух богинь, Богиню Мать вместе с ее более молодой подругой, и их юного спутника»</w:t>
      </w:r>
      <w:r>
        <w:rPr>
          <w:color w:val="000000"/>
          <w:spacing w:val="-4"/>
          <w:w w:val="102"/>
          <w:sz w:val="24"/>
          <w:szCs w:val="24"/>
          <w:vertAlign w:val="superscript"/>
        </w:rPr>
        <w:t>28</w:t>
      </w:r>
      <w:r>
        <w:rPr>
          <w:color w:val="000000"/>
          <w:spacing w:val="-4"/>
          <w:w w:val="102"/>
          <w:sz w:val="24"/>
          <w:szCs w:val="24"/>
        </w:rPr>
        <w:t>. (См. вкладную иллюс</w:t>
        <w:softHyphen/>
        <w:t xml:space="preserve">трацию </w:t>
      </w:r>
      <w:r>
        <w:rPr>
          <w:color w:val="000000"/>
          <w:spacing w:val="-4"/>
          <w:w w:val="102"/>
          <w:sz w:val="24"/>
          <w:szCs w:val="24"/>
          <w:lang w:val="en-US"/>
        </w:rPr>
        <w:t>DC</w:t>
      </w:r>
      <w:r>
        <w:rPr>
          <w:color w:val="000000"/>
          <w:spacing w:val="-4"/>
          <w:w w:val="102"/>
          <w:sz w:val="24"/>
          <w:szCs w:val="24"/>
        </w:rPr>
        <w:t xml:space="preserve">.) Он продолжает: это «изображение двух женщин ИМ мальчика напоминает ... Элевсинскую троицу.... В любом случае  эта группа, очевидно, представляет богинь, имеющих множество имен: Деметру и Персефону, </w:t>
      </w:r>
      <w:r>
        <w:rPr>
          <w:color w:val="000000"/>
          <w:spacing w:val="-4"/>
          <w:w w:val="102"/>
          <w:sz w:val="24"/>
          <w:szCs w:val="24"/>
          <w:lang w:val="en-US"/>
        </w:rPr>
        <w:t>Demia</w:t>
      </w:r>
      <w:r>
        <w:rPr>
          <w:color w:val="000000"/>
          <w:spacing w:val="-4"/>
          <w:w w:val="102"/>
          <w:sz w:val="24"/>
          <w:szCs w:val="24"/>
        </w:rPr>
        <w:t xml:space="preserve"> и </w:t>
      </w:r>
      <w:r>
        <w:rPr>
          <w:color w:val="000000"/>
          <w:spacing w:val="-4"/>
          <w:w w:val="102"/>
          <w:sz w:val="24"/>
          <w:szCs w:val="24"/>
          <w:lang w:val="en-US"/>
        </w:rPr>
        <w:t>Auxesia</w:t>
      </w:r>
      <w:r>
        <w:rPr>
          <w:color w:val="000000"/>
          <w:spacing w:val="-4"/>
          <w:w w:val="102"/>
          <w:sz w:val="24"/>
          <w:szCs w:val="24"/>
        </w:rPr>
        <w:t>, или просто Влады</w:t>
        <w:softHyphen/>
        <w:t>чиц. Мальчик — это, естественно, одновременно и Иакх, и юный бог минойско-микенской религии... Найденные на Родосе и Кип</w:t>
        <w:softHyphen/>
        <w:t>ре терракотовые фигурки Деметры и Коры [изображают] двух бо</w:t>
        <w:softHyphen/>
        <w:t>гинь, укрытых одной накидкой. Поэтому шаль, покрывающую спины двух женщин в группе фигурок из слоновой кости, можно истолковать как аналогичный предмет одежды и как свидетельство того, что они являются микенскими предшественницами Элевсинских богинь»</w:t>
      </w:r>
      <w:r>
        <w:rPr>
          <w:color w:val="000000"/>
          <w:spacing w:val="-4"/>
          <w:w w:val="102"/>
          <w:sz w:val="24"/>
          <w:szCs w:val="24"/>
          <w:vertAlign w:val="superscript"/>
        </w:rPr>
        <w:t>29</w:t>
      </w:r>
      <w:r>
        <w:rPr>
          <w:color w:val="000000"/>
          <w:spacing w:val="-4"/>
          <w:w w:val="102"/>
          <w:sz w:val="24"/>
          <w:szCs w:val="24"/>
        </w:rPr>
        <w:t>. Эта группа, по-видимому, олицетворяет идею универсального материнского качества женщины: женщины как источника жизненной силы, представляемой ребенком. Это</w:t>
        <w:softHyphen/>
        <w:t>го ребенка можно рассматривать как бога. Именно так изобража</w:t>
        <w:softHyphen/>
        <w:t>ли Гора — сидящим в чреве всеобщей матери. Эта концепция пе</w:t>
        <w:softHyphen/>
        <w:t>решла и на христианские символы. Например, существуют статуи девы Марии в форме саркофага с небольшой дверцей в области живота, открыв которую можно видеть внутри Христа, иногда как младенца, а иногда как взрослого мужчину на кресте. В других случаях фигурки внутри живота представляют Бога Отца с Сыном на руках. Кроме того, деву Марию изображали склоняющейся о небес после вознесения и накрывающей своим звездным одеянием всю верующую паству — то есть, она представлена матерью: всех тех, кто возродился благодаря крещению.</w:t>
      </w:r>
    </w:p>
    <w:p>
      <w:pPr>
        <w:pStyle w:val="Normal"/>
        <w:shd w:fill="FFFFFF" w:val="clear"/>
        <w:spacing w:lineRule="exact" w:line="240" w:before="14" w:after="0"/>
        <w:ind w:left="14" w:right="14" w:hanging="0"/>
        <w:jc w:val="both"/>
        <w:rPr>
          <w:color w:val="000000"/>
          <w:spacing w:val="-4"/>
          <w:w w:val="102"/>
          <w:sz w:val="24"/>
          <w:szCs w:val="24"/>
        </w:rPr>
      </w:pPr>
      <w:r>
        <w:rPr>
          <w:color w:val="000000"/>
          <w:spacing w:val="-4"/>
          <w:w w:val="102"/>
          <w:sz w:val="24"/>
          <w:szCs w:val="24"/>
        </w:rPr>
        <w:t>На буддистских изображениях мы видим Майю в ее ужасном аспекте, она вмещает в своем чреве все миры — миры небес и; преисподней. В этом ее отличие от девы Марии, признающей лишь верующих; ибо Майя приемлет всех, хороших и плохих. Возможно, именно по этой причине ее изображают пожирающей матерью. Ибо эта мать (Мать-Природа, как ее следовало бы на</w:t>
        <w:softHyphen/>
        <w:t>зывать) не только дарует жизнь, но и отнимает ее. Она и плодо</w:t>
        <w:softHyphen/>
        <w:t>вита, и жестока. Ее законы направлены на продолжение сущес</w:t>
        <w:softHyphen/>
        <w:t>твования рода. Молодые особи важны, поскольку представляют новое поколение. Тем не менее, если многие из них умрут, на смену им всегда придут другие. Как индивиды они очень мало значат в глазах Матери Природы, создающей живые существа в большом изобилии, а затем всех уничтожающей. Таков естес</w:t>
        <w:softHyphen/>
        <w:t>твенный ход событий.</w:t>
      </w:r>
    </w:p>
    <w:p>
      <w:pPr>
        <w:pStyle w:val="Normal"/>
        <w:shd w:fill="FFFFFF" w:val="clear"/>
        <w:spacing w:lineRule="exact" w:line="240"/>
        <w:ind w:left="5" w:firstLine="264"/>
        <w:jc w:val="both"/>
        <w:rPr/>
      </w:pPr>
      <w:r>
        <w:rPr>
          <w:color w:val="000000"/>
          <w:spacing w:val="-4"/>
          <w:w w:val="102"/>
          <w:sz w:val="24"/>
          <w:szCs w:val="24"/>
        </w:rPr>
        <w:t>Эта двойственность Матери Природы неизменно находила свое отражение в культах Великой Матери. Она была как черной, так и белой, как разрушающей, так и созидающей. В современ</w:t>
        <w:softHyphen/>
        <w:t>ной культуре мы пренебрегаем темной или неприглядной сторо</w:t>
        <w:softHyphen/>
        <w:t>ной материнского инстинкта и обращаем сознательное внимание только на благожелательный, лелеющий, бескорыстный аспект. Однако, если доброта женщины обусловлена идентификацией с лучшей стороной материнского инстинкта, в то время как его темный, жестокий аспект подавляется, порой она будет прояв</w:t>
        <w:softHyphen/>
        <w:t>лять жестокость, даже если ею будет двигать лишь самый искрен</w:t>
        <w:softHyphen/>
        <w:t>ний, по ее мнению, альтруизм.</w:t>
      </w:r>
    </w:p>
    <w:p>
      <w:pPr>
        <w:pStyle w:val="Normal"/>
        <w:shd w:fill="FFFFFF" w:val="clear"/>
        <w:spacing w:lineRule="exact" w:line="240"/>
        <w:ind w:right="5" w:firstLine="264"/>
        <w:jc w:val="both"/>
        <w:rPr>
          <w:color w:val="000000"/>
          <w:spacing w:val="-4"/>
          <w:w w:val="102"/>
          <w:sz w:val="24"/>
          <w:szCs w:val="24"/>
        </w:rPr>
      </w:pPr>
      <w:r>
        <w:rPr>
          <w:color w:val="000000"/>
          <w:spacing w:val="-4"/>
          <w:w w:val="102"/>
          <w:sz w:val="24"/>
          <w:szCs w:val="24"/>
        </w:rPr>
        <w:t>Необходимо понимать тот момент, что хорошим или плохим, добродетельным или порочным является не инстинкт, а человек. Инстинкт — демоничен, он выходит за пределы сознательной личности. Он действует в женщине и через нее, а ее задача зак</w:t>
        <w:softHyphen/>
        <w:t>лючается в том, чтобы отделиться от его побуждений и устано</w:t>
        <w:softHyphen/>
        <w:t>вить с ним содержательный контакт. После чего женщина будет добровольно служить жизни, подчиняясь требованиям инстинкта и содействуя его целям; и тогда действие трансформированного инстинкта будет нести жизнь, а не смерть. Желание иметь детей и защищать их уже не будет функционировать просто как биоло</w:t>
        <w:softHyphen/>
        <w:t>гическое влечение, которое может подавить все порядочные че</w:t>
        <w:softHyphen/>
        <w:t>ловеческие чувства и заставить игнорировать все иные цели, оно займет соответствующее место в ее совокупной личности.</w:t>
      </w:r>
    </w:p>
    <w:p>
      <w:pPr>
        <w:pStyle w:val="Normal"/>
        <w:shd w:fill="FFFFFF" w:val="clear"/>
        <w:spacing w:lineRule="exact" w:line="240"/>
        <w:ind w:left="5" w:firstLine="274"/>
        <w:jc w:val="both"/>
        <w:rPr/>
      </w:pPr>
      <w:r>
        <w:rPr>
          <w:color w:val="000000"/>
          <w:spacing w:val="-4"/>
          <w:w w:val="102"/>
          <w:sz w:val="24"/>
          <w:szCs w:val="24"/>
        </w:rPr>
        <w:t>Но основательная трансформация инстинкта может быть осу</w:t>
        <w:softHyphen/>
        <w:t>ществлена только посредством тренировки и ценой серьезного конфликта и страданий. Материнский инстинкт не является иск</w:t>
        <w:softHyphen/>
        <w:t>лючением из правил. Для того чтобы люди не голодали, необхо</w:t>
        <w:softHyphen/>
        <w:t>димо обуздать жадность; дабы не испытывать духовного голода, следует взять под контроль плотские побуждения; для того чтобы между противоположными полами возникла любовь, требуется усмирить вожделение; и аналогичным образом, для того чтобы мать не лишила сына права на собственную жизнь, необходимо Разрушить ее инстинктивную идентификацию с «плодом собс</w:t>
        <w:softHyphen/>
        <w:t>твенного чрева». Как мы видели, трансформация материнского инстинкта включает «пожертвование сыном»</w:t>
      </w:r>
      <w:r>
        <w:rPr>
          <w:color w:val="000000"/>
          <w:spacing w:val="-4"/>
          <w:w w:val="102"/>
          <w:sz w:val="24"/>
          <w:szCs w:val="24"/>
          <w:vertAlign w:val="superscript"/>
        </w:rPr>
        <w:t>30</w:t>
      </w:r>
      <w:r>
        <w:rPr>
          <w:color w:val="000000"/>
          <w:spacing w:val="-4"/>
          <w:w w:val="102"/>
          <w:sz w:val="24"/>
          <w:szCs w:val="24"/>
        </w:rPr>
        <w:t>. Такая жертва тре</w:t>
        <w:softHyphen/>
        <w:t>бовалась от матери всегда. Она имеет несколько стадий, начиная с момента рождения ребенка вплоть до достижения им зрелости.</w:t>
      </w:r>
    </w:p>
    <w:p>
      <w:pPr>
        <w:pStyle w:val="Normal"/>
        <w:shd w:fill="FFFFFF" w:val="clear"/>
        <w:spacing w:lineRule="exact" w:line="240" w:before="5" w:after="0"/>
        <w:ind w:right="5" w:hanging="0"/>
        <w:jc w:val="both"/>
        <w:rPr>
          <w:color w:val="000000"/>
          <w:spacing w:val="-4"/>
          <w:w w:val="102"/>
          <w:sz w:val="24"/>
          <w:szCs w:val="24"/>
        </w:rPr>
      </w:pPr>
      <w:r>
        <w:rPr>
          <w:color w:val="000000"/>
          <w:spacing w:val="-4"/>
          <w:w w:val="102"/>
          <w:sz w:val="24"/>
          <w:szCs w:val="24"/>
        </w:rPr>
        <w:t>Если мать шаг за шагом добровольно не осуществит это жертвоп</w:t>
        <w:softHyphen/>
        <w:t>риношение, то не сможет избавить ребенка от обоюдной привя</w:t>
        <w:softHyphen/>
        <w:t>занности друг к другу. Во время войны необходимость в такой жертве встала с новой душераздирающей реальностью. Мать дол</w:t>
        <w:softHyphen/>
        <w:t>жна была отпустить сына исполнить долг, — возможно, трагичес</w:t>
        <w:softHyphen/>
        <w:t>кий. Она не могла ни помочь ему, ни защитить, ни утешить его и даже не знала, где он находится и как ему живется.</w:t>
      </w:r>
    </w:p>
    <w:p>
      <w:pPr>
        <w:pStyle w:val="Normal"/>
        <w:shd w:fill="FFFFFF" w:val="clear"/>
        <w:spacing w:lineRule="exact" w:line="240" w:before="5" w:after="0"/>
        <w:ind w:firstLine="283"/>
        <w:jc w:val="both"/>
        <w:rPr/>
      </w:pPr>
      <w:r>
        <w:rPr>
          <w:color w:val="000000"/>
          <w:spacing w:val="-4"/>
          <w:w w:val="102"/>
          <w:sz w:val="24"/>
          <w:szCs w:val="24"/>
        </w:rPr>
        <w:t>Интересный обычай, связанный с этим аспектом материнско</w:t>
        <w:softHyphen/>
        <w:t>го переживания, существует во многих районах Индии</w:t>
      </w:r>
      <w:r>
        <w:rPr>
          <w:color w:val="000000"/>
          <w:spacing w:val="-4"/>
          <w:w w:val="102"/>
          <w:sz w:val="24"/>
          <w:szCs w:val="24"/>
          <w:vertAlign w:val="superscript"/>
        </w:rPr>
        <w:t>31</w:t>
      </w:r>
      <w:r>
        <w:rPr>
          <w:color w:val="000000"/>
          <w:spacing w:val="-4"/>
          <w:w w:val="102"/>
          <w:sz w:val="24"/>
          <w:szCs w:val="24"/>
        </w:rPr>
        <w:t>. В день своего рождения мать вместо причитающихся ей поздравлений и подарков сама должна отдать жрецу самую дорогую свою собс</w:t>
        <w:softHyphen/>
        <w:t>твенность — в знак того, что однажды ей придется расстаться со своим сыном. Это служит ей напоминанием о том, что в роли ма</w:t>
        <w:softHyphen/>
        <w:t>тери женщина полностью не распоряжается собственным ребен</w:t>
        <w:softHyphen/>
        <w:t>ком и не может требовать вознаграждения для себя. Другими словами, она не должна ставить себе в заслугу благословение сы</w:t>
        <w:softHyphen/>
        <w:t>новьями, тогда как другие женщины, возможно, бездетны. Она выступает всего лишь инструментом исполнения воли богов, ко</w:t>
        <w:softHyphen/>
        <w:t>торые предопределили плодоносность человека и предписали ему размножаться. Мать должна быть благодарна за то, что она изб</w:t>
        <w:softHyphen/>
        <w:t>рана для выполнения этой роли, которая сопровождается горе</w:t>
        <w:softHyphen/>
        <w:t>чью и радостью, болью и восторгом — возможно, столь же важ</w:t>
        <w:softHyphen/>
        <w:t>ной, как и любая другая роль, что может выпасть на долю женщины. Но так как ребенок не является ее личным творени</w:t>
        <w:softHyphen/>
        <w:t>ем, то она не может претендовать на владение им. Он и она свя</w:t>
        <w:softHyphen/>
        <w:t>заны теснейшими из биологических уз, которые обычно служат основой единственной в своем роде духовной близости; но и мать и сын должны освободиться от этой бессознательной инс</w:t>
        <w:softHyphen/>
        <w:t>тинктивной привязанности, разграничив человеческую мать и присущий ей архетипический образ.</w:t>
      </w:r>
    </w:p>
    <w:p>
      <w:pPr>
        <w:pStyle w:val="Normal"/>
        <w:shd w:fill="FFFFFF" w:val="clear"/>
        <w:spacing w:lineRule="exact" w:line="240"/>
        <w:ind w:left="5" w:right="48" w:hanging="0"/>
        <w:jc w:val="both"/>
        <w:rPr>
          <w:color w:val="000000"/>
          <w:spacing w:val="-4"/>
          <w:w w:val="102"/>
          <w:sz w:val="24"/>
          <w:szCs w:val="24"/>
        </w:rPr>
      </w:pPr>
      <w:r>
        <w:rPr>
          <w:color w:val="000000"/>
          <w:spacing w:val="-4"/>
          <w:w w:val="102"/>
          <w:sz w:val="24"/>
          <w:szCs w:val="24"/>
        </w:rPr>
        <w:t>Женщина, понимающая недостаточность «естественной» или инстинктивной позиции по отношению к своей материнской функции и неудовлетворенная традиционной манерой поведения по причине своего более тонкого осознания внутренних скрытых тенденций, может усомниться в характере собственных чувств. Моральный конфликт, возникающий в результате этого подозре</w:t>
        <w:softHyphen/>
        <w:t>ния, может побудить ее вернуться в прошлое и самой испытать силу древних установок, которые давно отброшены или вытесне</w:t>
        <w:softHyphen/>
        <w:t>ны. Кажется, будто конфликт каким-то непонятным образом обо</w:t>
        <w:softHyphen/>
        <w:t>собляет ее с целью перенести прошлое в настоящее. Она вынуждена сознательно в сжатой форме пережить эмоциональную исто</w:t>
        <w:softHyphen/>
        <w:t>рию расы. Собственной ассимиляцией древних грубых аспектов материнского инстинкта она выполняет культурную задачу, имеющую реальную ценность: своим актом она делает возможным развитие новой позиции. Каждая женщина, способная удержать в сознании древний хладнокровный аспект материнского инстин</w:t>
        <w:softHyphen/>
        <w:t>кта вместе с его мягким и благожелательным аспектом и прими</w:t>
        <w:softHyphen/>
        <w:t>рить их друг с другом не только в мыслях, но и в фактической ре</w:t>
        <w:softHyphen/>
        <w:t>альности, на шаг опережает культуру своих современниц. Она свершила творческий акт; ибо она переступила границы сознания того поколения, в котором родилась. Она выступает первооткры</w:t>
        <w:softHyphen/>
        <w:t>вателем новой, более культурной позиции, когда индивид осво</w:t>
        <w:softHyphen/>
        <w:t>бождается от. непреодолимой власти слепого материнского инс</w:t>
        <w:softHyphen/>
        <w:t>тинкта и становится способным истинно любить объект.</w:t>
      </w:r>
    </w:p>
    <w:p>
      <w:pPr>
        <w:pStyle w:val="Normal"/>
        <w:shd w:fill="FFFFFF" w:val="clear"/>
        <w:spacing w:lineRule="exact" w:line="211" w:before="586" w:after="0"/>
        <w:ind w:left="226" w:right="58" w:hanging="192"/>
        <w:jc w:val="both"/>
        <w:rPr/>
      </w:pPr>
      <w:r>
        <w:rPr>
          <w:color w:val="000000"/>
          <w:spacing w:val="-4"/>
          <w:w w:val="102"/>
          <w:lang w:val="en-US"/>
        </w:rPr>
        <w:t xml:space="preserve">1. «Mind and Earth» in Contributions to Analytical Psychology, p. 122. </w:t>
      </w:r>
      <w:r>
        <w:rPr>
          <w:color w:val="000000"/>
          <w:spacing w:val="-4"/>
          <w:w w:val="102"/>
        </w:rPr>
        <w:t>[Рус. пер. Душа и земля//Проблемы души нашего времени. — М.: Прог</w:t>
        <w:softHyphen/>
        <w:t>ресс, 1994, с. 84-112].</w:t>
      </w:r>
    </w:p>
    <w:p>
      <w:pPr>
        <w:pStyle w:val="Normal"/>
        <w:numPr>
          <w:ilvl w:val="0"/>
          <w:numId w:val="0"/>
        </w:numPr>
        <w:shd w:fill="FFFFFF" w:val="clear"/>
        <w:spacing w:lineRule="exact" w:line="211"/>
        <w:ind w:left="226" w:right="53" w:hanging="206"/>
        <w:jc w:val="both"/>
        <w:outlineLvl w:val="0"/>
        <w:rPr/>
      </w:pPr>
      <w:r>
        <w:rPr>
          <w:color w:val="000000"/>
          <w:spacing w:val="-4"/>
          <w:w w:val="102"/>
        </w:rPr>
        <w:t xml:space="preserve">2. См. также </w:t>
      </w:r>
      <w:r>
        <w:rPr>
          <w:color w:val="000000"/>
          <w:spacing w:val="-4"/>
          <w:w w:val="102"/>
          <w:lang w:val="en-US"/>
        </w:rPr>
        <w:t>Eranos</w:t>
      </w:r>
      <w:r>
        <w:rPr>
          <w:color w:val="000000"/>
          <w:spacing w:val="-4"/>
          <w:w w:val="102"/>
        </w:rPr>
        <w:t>-</w:t>
      </w:r>
      <w:r>
        <w:rPr>
          <w:color w:val="000000"/>
          <w:spacing w:val="-4"/>
          <w:w w:val="102"/>
          <w:lang w:val="en-US"/>
        </w:rPr>
        <w:t>Jahrbuch</w:t>
      </w:r>
      <w:r>
        <w:rPr>
          <w:color w:val="000000"/>
          <w:spacing w:val="-4"/>
          <w:w w:val="102"/>
        </w:rPr>
        <w:t xml:space="preserve"> 1938, посвященный теме «Великой Мате</w:t>
        <w:softHyphen/>
        <w:t>ри».),</w:t>
      </w:r>
    </w:p>
    <w:p>
      <w:pPr>
        <w:pStyle w:val="Normal"/>
        <w:shd w:fill="FFFFFF" w:val="clear"/>
        <w:spacing w:lineRule="exact" w:line="211"/>
        <w:ind w:left="230" w:right="48" w:hanging="211"/>
        <w:jc w:val="both"/>
        <w:rPr/>
      </w:pPr>
      <w:r>
        <w:rPr>
          <w:color w:val="000000"/>
          <w:spacing w:val="-4"/>
          <w:w w:val="102"/>
          <w:lang w:val="en-US"/>
        </w:rPr>
        <w:t xml:space="preserve">3. Neumann, The Great Mother. </w:t>
      </w:r>
      <w:r>
        <w:rPr>
          <w:color w:val="000000"/>
          <w:spacing w:val="-4"/>
          <w:w w:val="102"/>
        </w:rPr>
        <w:t>См</w:t>
      </w:r>
      <w:r>
        <w:rPr>
          <w:color w:val="000000"/>
          <w:spacing w:val="-4"/>
          <w:w w:val="102"/>
          <w:lang w:val="en-US"/>
        </w:rPr>
        <w:t xml:space="preserve">. </w:t>
      </w:r>
      <w:r>
        <w:rPr>
          <w:color w:val="000000"/>
          <w:spacing w:val="-4"/>
          <w:w w:val="102"/>
        </w:rPr>
        <w:t>также</w:t>
      </w:r>
      <w:r>
        <w:rPr>
          <w:color w:val="000000"/>
          <w:spacing w:val="-4"/>
          <w:w w:val="102"/>
          <w:lang w:val="en-US"/>
        </w:rPr>
        <w:t xml:space="preserve"> </w:t>
      </w:r>
      <w:r>
        <w:rPr>
          <w:color w:val="000000"/>
          <w:spacing w:val="-4"/>
          <w:w w:val="102"/>
        </w:rPr>
        <w:t>М</w:t>
      </w:r>
      <w:r>
        <w:rPr>
          <w:color w:val="000000"/>
          <w:spacing w:val="-4"/>
          <w:w w:val="102"/>
          <w:lang w:val="en-US"/>
        </w:rPr>
        <w:t>.</w:t>
      </w:r>
      <w:r>
        <w:rPr>
          <w:color w:val="000000"/>
          <w:spacing w:val="-4"/>
          <w:w w:val="102"/>
        </w:rPr>
        <w:t>Е</w:t>
      </w:r>
      <w:r>
        <w:rPr>
          <w:color w:val="000000"/>
          <w:spacing w:val="-4"/>
          <w:w w:val="102"/>
          <w:lang w:val="en-US"/>
        </w:rPr>
        <w:t>. Harding, Woman's Mysteri</w:t>
        <w:softHyphen/>
        <w:t>es, Ancient and Modem.</w:t>
      </w:r>
    </w:p>
    <w:p>
      <w:pPr>
        <w:pStyle w:val="Normal"/>
        <w:shd w:fill="FFFFFF" w:val="clear"/>
        <w:spacing w:lineRule="exact" w:line="211"/>
        <w:ind w:left="14" w:hanging="0"/>
        <w:jc w:val="both"/>
        <w:rPr>
          <w:color w:val="000000"/>
          <w:spacing w:val="-4"/>
          <w:w w:val="102"/>
          <w:lang w:val="en-US"/>
        </w:rPr>
      </w:pPr>
      <w:r>
        <w:rPr>
          <w:color w:val="000000"/>
          <w:spacing w:val="-4"/>
          <w:w w:val="102"/>
          <w:lang w:val="en-US"/>
        </w:rPr>
        <w:t>4. «Mind and Earth», in Contributions to Analytical Psychology, p. 123.</w:t>
      </w:r>
    </w:p>
    <w:p>
      <w:pPr>
        <w:pStyle w:val="Normal"/>
        <w:shd w:fill="FFFFFF" w:val="clear"/>
        <w:spacing w:lineRule="exact" w:line="211"/>
        <w:ind w:left="221" w:right="48" w:hanging="197"/>
        <w:jc w:val="both"/>
        <w:rPr/>
      </w:pPr>
      <w:r>
        <w:rPr>
          <w:color w:val="000000"/>
          <w:spacing w:val="-4"/>
          <w:w w:val="102"/>
        </w:rPr>
        <w:t>5. «</w:t>
      </w:r>
      <w:r>
        <w:rPr>
          <w:color w:val="000000"/>
          <w:spacing w:val="-4"/>
          <w:w w:val="102"/>
          <w:lang w:val="en-US"/>
        </w:rPr>
        <w:t>Woman</w:t>
      </w:r>
      <w:r>
        <w:rPr>
          <w:color w:val="000000"/>
          <w:spacing w:val="-4"/>
          <w:w w:val="102"/>
        </w:rPr>
        <w:t xml:space="preserve"> </w:t>
      </w:r>
      <w:r>
        <w:rPr>
          <w:color w:val="000000"/>
          <w:spacing w:val="-4"/>
          <w:w w:val="102"/>
          <w:lang w:val="en-US"/>
        </w:rPr>
        <w:t>in</w:t>
      </w:r>
      <w:r>
        <w:rPr>
          <w:color w:val="000000"/>
          <w:spacing w:val="-4"/>
          <w:w w:val="102"/>
        </w:rPr>
        <w:t xml:space="preserve"> </w:t>
      </w:r>
      <w:r>
        <w:rPr>
          <w:color w:val="000000"/>
          <w:spacing w:val="-4"/>
          <w:w w:val="102"/>
          <w:lang w:val="en-US"/>
        </w:rPr>
        <w:t>Europe</w:t>
      </w:r>
      <w:r>
        <w:rPr>
          <w:color w:val="000000"/>
          <w:spacing w:val="-4"/>
          <w:w w:val="102"/>
        </w:rPr>
        <w:t xml:space="preserve">», </w:t>
      </w:r>
      <w:r>
        <w:rPr>
          <w:color w:val="000000"/>
          <w:spacing w:val="-4"/>
          <w:w w:val="102"/>
          <w:lang w:val="en-US"/>
        </w:rPr>
        <w:t>ibid</w:t>
      </w:r>
      <w:r>
        <w:rPr>
          <w:color w:val="000000"/>
          <w:spacing w:val="-4"/>
          <w:w w:val="102"/>
        </w:rPr>
        <w:t xml:space="preserve">., </w:t>
      </w:r>
      <w:r>
        <w:rPr>
          <w:color w:val="000000"/>
          <w:spacing w:val="-4"/>
          <w:w w:val="102"/>
          <w:lang w:val="en-US"/>
        </w:rPr>
        <w:t>p</w:t>
      </w:r>
      <w:r>
        <w:rPr>
          <w:color w:val="000000"/>
          <w:spacing w:val="-4"/>
          <w:w w:val="102"/>
        </w:rPr>
        <w:t>. 175</w:t>
      </w:r>
      <w:r>
        <w:rPr>
          <w:color w:val="000000"/>
          <w:spacing w:val="-4"/>
          <w:w w:val="102"/>
          <w:lang w:val="en-US"/>
        </w:rPr>
        <w:t>ff</w:t>
      </w:r>
      <w:r>
        <w:rPr>
          <w:color w:val="000000"/>
          <w:spacing w:val="-4"/>
          <w:w w:val="102"/>
        </w:rPr>
        <w:t>: «Перед, этим последним вопросом [т.е. вопросом психических или человеческих взаимоотношений меж</w:t>
        <w:softHyphen/>
        <w:t>ду полами] бледнеет значимость сексуальной проблемы. Вместе с ним мы вступаем в истинно женскую сферу. Психология женщины осно</w:t>
        <w:softHyphen/>
        <w:t>вывается на принципе эроса, великом связующем и избавляющем факторе; на современном языке мы могли бы выразить понятие эро</w:t>
        <w:softHyphen/>
        <w:t xml:space="preserve">са как психическое взаимоотношение». См. также </w:t>
      </w:r>
      <w:r>
        <w:rPr>
          <w:color w:val="000000"/>
          <w:spacing w:val="-4"/>
          <w:w w:val="102"/>
          <w:lang w:val="en-US"/>
        </w:rPr>
        <w:t>Harding</w:t>
      </w:r>
      <w:r>
        <w:rPr>
          <w:color w:val="000000"/>
          <w:spacing w:val="-4"/>
          <w:w w:val="102"/>
        </w:rPr>
        <w:t xml:space="preserve">, </w:t>
      </w:r>
      <w:r>
        <w:rPr>
          <w:color w:val="000000"/>
          <w:spacing w:val="-4"/>
          <w:w w:val="102"/>
          <w:lang w:val="en-US"/>
        </w:rPr>
        <w:t>op</w:t>
      </w:r>
      <w:r>
        <w:rPr>
          <w:color w:val="000000"/>
          <w:spacing w:val="-4"/>
          <w:w w:val="102"/>
        </w:rPr>
        <w:t xml:space="preserve">. </w:t>
      </w:r>
      <w:r>
        <w:rPr>
          <w:color w:val="000000"/>
          <w:spacing w:val="-4"/>
          <w:w w:val="102"/>
          <w:lang w:val="en-US"/>
        </w:rPr>
        <w:t>cit</w:t>
      </w:r>
      <w:r>
        <w:rPr>
          <w:color w:val="000000"/>
          <w:spacing w:val="-4"/>
          <w:w w:val="102"/>
        </w:rPr>
        <w:t xml:space="preserve">., </w:t>
      </w:r>
      <w:r>
        <w:rPr>
          <w:color w:val="000000"/>
          <w:spacing w:val="-4"/>
          <w:w w:val="102"/>
          <w:lang w:val="en-US"/>
        </w:rPr>
        <w:t>pp</w:t>
      </w:r>
      <w:r>
        <w:rPr>
          <w:color w:val="000000"/>
          <w:spacing w:val="-4"/>
          <w:w w:val="102"/>
        </w:rPr>
        <w:t xml:space="preserve">. 34 </w:t>
      </w:r>
      <w:r>
        <w:rPr>
          <w:color w:val="000000"/>
          <w:spacing w:val="-4"/>
          <w:w w:val="102"/>
          <w:lang w:val="en-US"/>
        </w:rPr>
        <w:t>ff</w:t>
      </w:r>
      <w:r>
        <w:rPr>
          <w:color w:val="000000"/>
          <w:spacing w:val="-4"/>
          <w:w w:val="102"/>
        </w:rPr>
        <w:t>.</w:t>
      </w:r>
    </w:p>
    <w:p>
      <w:pPr>
        <w:pStyle w:val="Normal"/>
        <w:shd w:fill="FFFFFF" w:val="clear"/>
        <w:spacing w:lineRule="exact" w:line="211"/>
        <w:ind w:left="259" w:hanging="235"/>
        <w:jc w:val="both"/>
        <w:rPr/>
      </w:pPr>
      <w:r>
        <w:rPr>
          <w:color w:val="000000"/>
          <w:spacing w:val="-4"/>
          <w:w w:val="102"/>
        </w:rPr>
        <w:t xml:space="preserve">6. Очень интересное обсуждение этой темы см. в </w:t>
      </w:r>
      <w:r>
        <w:rPr>
          <w:color w:val="000000"/>
          <w:spacing w:val="-4"/>
          <w:w w:val="102"/>
          <w:lang w:val="en-US"/>
        </w:rPr>
        <w:t>C</w:t>
      </w:r>
      <w:r>
        <w:rPr>
          <w:color w:val="000000"/>
          <w:spacing w:val="-4"/>
          <w:w w:val="102"/>
        </w:rPr>
        <w:t>.</w:t>
      </w:r>
      <w:r>
        <w:rPr>
          <w:color w:val="000000"/>
          <w:spacing w:val="-4"/>
          <w:w w:val="102"/>
          <w:lang w:val="en-US"/>
        </w:rPr>
        <w:t>G</w:t>
      </w:r>
      <w:r>
        <w:rPr>
          <w:color w:val="000000"/>
          <w:spacing w:val="-4"/>
          <w:w w:val="102"/>
        </w:rPr>
        <w:t xml:space="preserve">. </w:t>
      </w:r>
      <w:r>
        <w:rPr>
          <w:color w:val="000000"/>
          <w:spacing w:val="-4"/>
          <w:w w:val="102"/>
          <w:lang w:val="en-US"/>
        </w:rPr>
        <w:t>Jung</w:t>
      </w:r>
      <w:r>
        <w:rPr>
          <w:color w:val="000000"/>
          <w:spacing w:val="-4"/>
          <w:w w:val="102"/>
        </w:rPr>
        <w:t xml:space="preserve">, </w:t>
      </w:r>
      <w:r>
        <w:rPr>
          <w:color w:val="000000"/>
          <w:spacing w:val="-4"/>
          <w:w w:val="102"/>
          <w:lang w:val="en-US"/>
        </w:rPr>
        <w:t>Symbols</w:t>
      </w:r>
      <w:r>
        <w:rPr>
          <w:color w:val="000000"/>
          <w:spacing w:val="-4"/>
          <w:w w:val="102"/>
        </w:rPr>
        <w:t xml:space="preserve"> </w:t>
      </w:r>
      <w:r>
        <w:rPr>
          <w:color w:val="000000"/>
          <w:spacing w:val="-4"/>
          <w:w w:val="102"/>
          <w:lang w:val="en-US"/>
        </w:rPr>
        <w:t>of</w:t>
      </w:r>
      <w:r>
        <w:rPr>
          <w:color w:val="000000"/>
          <w:spacing w:val="-4"/>
          <w:w w:val="102"/>
        </w:rPr>
        <w:t xml:space="preserve"> </w:t>
      </w:r>
      <w:r>
        <w:rPr>
          <w:color w:val="000000"/>
          <w:spacing w:val="-4"/>
          <w:w w:val="102"/>
          <w:lang w:val="en-US"/>
        </w:rPr>
        <w:t>Transformation</w:t>
      </w:r>
      <w:r>
        <w:rPr>
          <w:color w:val="000000"/>
          <w:spacing w:val="-4"/>
          <w:w w:val="102"/>
        </w:rPr>
        <w:t xml:space="preserve"> (</w:t>
      </w:r>
      <w:r>
        <w:rPr>
          <w:color w:val="000000"/>
          <w:spacing w:val="-4"/>
          <w:w w:val="102"/>
          <w:lang w:val="en-US"/>
        </w:rPr>
        <w:t>C</w:t>
      </w:r>
      <w:r>
        <w:rPr>
          <w:color w:val="000000"/>
          <w:spacing w:val="-4"/>
          <w:w w:val="102"/>
        </w:rPr>
        <w:t>.</w:t>
      </w:r>
      <w:r>
        <w:rPr>
          <w:color w:val="000000"/>
          <w:spacing w:val="-4"/>
          <w:w w:val="102"/>
          <w:lang w:val="en-US"/>
        </w:rPr>
        <w:t>W</w:t>
      </w:r>
      <w:r>
        <w:rPr>
          <w:color w:val="000000"/>
          <w:spacing w:val="-4"/>
          <w:w w:val="102"/>
        </w:rPr>
        <w:t xml:space="preserve">., 5), </w:t>
      </w:r>
      <w:r>
        <w:rPr>
          <w:color w:val="000000"/>
          <w:spacing w:val="-4"/>
          <w:w w:val="102"/>
          <w:lang w:val="en-US"/>
        </w:rPr>
        <w:t>chap</w:t>
      </w:r>
      <w:r>
        <w:rPr>
          <w:color w:val="000000"/>
          <w:spacing w:val="-4"/>
          <w:w w:val="102"/>
        </w:rPr>
        <w:t>.</w:t>
      </w:r>
      <w:r>
        <w:rPr>
          <w:color w:val="000000"/>
          <w:spacing w:val="-4"/>
          <w:w w:val="102"/>
          <w:lang w:val="en-US"/>
        </w:rPr>
        <w:t>VII</w:t>
      </w:r>
      <w:r>
        <w:rPr>
          <w:color w:val="000000"/>
          <w:spacing w:val="-4"/>
          <w:w w:val="102"/>
        </w:rPr>
        <w:t>, «</w:t>
      </w:r>
      <w:r>
        <w:rPr>
          <w:color w:val="000000"/>
          <w:spacing w:val="-4"/>
          <w:w w:val="102"/>
          <w:lang w:val="en-US"/>
        </w:rPr>
        <w:t>The</w:t>
      </w:r>
      <w:r>
        <w:rPr>
          <w:color w:val="000000"/>
          <w:spacing w:val="-4"/>
          <w:w w:val="102"/>
        </w:rPr>
        <w:t xml:space="preserve"> </w:t>
      </w:r>
      <w:r>
        <w:rPr>
          <w:color w:val="000000"/>
          <w:spacing w:val="-4"/>
          <w:w w:val="102"/>
          <w:lang w:val="en-US"/>
        </w:rPr>
        <w:t>Dual</w:t>
      </w:r>
      <w:r>
        <w:rPr>
          <w:color w:val="000000"/>
          <w:spacing w:val="-4"/>
          <w:w w:val="102"/>
        </w:rPr>
        <w:t xml:space="preserve"> </w:t>
      </w:r>
      <w:r>
        <w:rPr>
          <w:color w:val="000000"/>
          <w:spacing w:val="-4"/>
          <w:w w:val="102"/>
          <w:lang w:val="en-US"/>
        </w:rPr>
        <w:t>Mother</w:t>
      </w:r>
      <w:r>
        <w:rPr>
          <w:color w:val="000000"/>
          <w:spacing w:val="-4"/>
          <w:w w:val="102"/>
        </w:rPr>
        <w:t>».</w:t>
      </w:r>
    </w:p>
    <w:p>
      <w:pPr>
        <w:pStyle w:val="Normal"/>
        <w:shd w:fill="FFFFFF" w:val="clear"/>
        <w:spacing w:lineRule="exact" w:line="211"/>
        <w:ind w:left="29" w:hanging="0"/>
        <w:jc w:val="both"/>
        <w:rPr/>
      </w:pPr>
      <w:r>
        <w:rPr>
          <w:color w:val="000000"/>
          <w:spacing w:val="-4"/>
          <w:w w:val="102"/>
        </w:rPr>
        <w:t xml:space="preserve">7. См. вкладную иллюстрацию </w:t>
      </w:r>
      <w:r>
        <w:rPr>
          <w:color w:val="000000"/>
          <w:spacing w:val="-4"/>
          <w:w w:val="102"/>
          <w:lang w:val="en-US"/>
        </w:rPr>
        <w:t>V</w:t>
      </w:r>
      <w:r>
        <w:rPr>
          <w:color w:val="000000"/>
          <w:spacing w:val="-4"/>
          <w:w w:val="102"/>
        </w:rPr>
        <w:t>.</w:t>
      </w:r>
    </w:p>
    <w:p>
      <w:pPr>
        <w:pStyle w:val="Normal"/>
        <w:shd w:fill="FFFFFF" w:val="clear"/>
        <w:spacing w:lineRule="exact" w:line="211"/>
        <w:ind w:left="235" w:right="53" w:hanging="202"/>
        <w:jc w:val="both"/>
        <w:rPr/>
      </w:pPr>
      <w:r>
        <w:rPr>
          <w:color w:val="000000"/>
          <w:spacing w:val="-4"/>
          <w:w w:val="102"/>
        </w:rPr>
        <w:t xml:space="preserve">8. В отношении анализа материала сновидений этого типа у ребенка см. </w:t>
      </w:r>
      <w:r>
        <w:rPr>
          <w:color w:val="000000"/>
          <w:spacing w:val="-4"/>
          <w:w w:val="102"/>
          <w:lang w:val="en-US"/>
        </w:rPr>
        <w:t>J. Jacobi, Complex Archetype/Symbol in the Psychology of C. G. Jung.</w:t>
      </w:r>
    </w:p>
    <w:p>
      <w:pPr>
        <w:pStyle w:val="Normal"/>
        <w:shd w:fill="FFFFFF" w:val="clear"/>
        <w:spacing w:lineRule="exact" w:line="211"/>
        <w:ind w:left="29" w:hanging="0"/>
        <w:jc w:val="both"/>
        <w:rPr>
          <w:color w:val="000000"/>
          <w:spacing w:val="-4"/>
          <w:w w:val="102"/>
          <w:lang w:val="en-US"/>
        </w:rPr>
      </w:pPr>
      <w:r>
        <w:rPr>
          <w:color w:val="000000"/>
          <w:spacing w:val="-4"/>
          <w:w w:val="102"/>
          <w:lang w:val="en-US"/>
        </w:rPr>
        <w:t>9. cm. Harding, op. cit., pp. 39 ff.</w:t>
      </w:r>
    </w:p>
    <w:p>
      <w:pPr>
        <w:pStyle w:val="Normal"/>
        <w:shd w:fill="FFFFFF" w:val="clear"/>
        <w:spacing w:lineRule="exact" w:line="211"/>
        <w:ind w:left="245" w:right="48" w:hanging="197"/>
        <w:jc w:val="both"/>
        <w:rPr/>
      </w:pPr>
      <w:r>
        <w:rPr>
          <w:color w:val="000000"/>
          <w:spacing w:val="-4"/>
          <w:w w:val="102"/>
          <w:lang w:val="en-US"/>
        </w:rPr>
        <w:t>10. J.A. MacCullcch. The Religion of the Ancient Celts, p. 383; idem «The Abo</w:t>
        <w:softHyphen/>
        <w:t>de of the Blest», in J. Hastings, Encyclopaedia of Religion and Ethics, II, 694.</w:t>
      </w:r>
    </w:p>
    <w:p>
      <w:pPr>
        <w:pStyle w:val="Normal"/>
        <w:jc w:val="both"/>
        <w:rPr/>
      </w:pPr>
      <w:r>
        <w:rPr>
          <w:color w:val="000000"/>
          <w:spacing w:val="-4"/>
          <w:w w:val="102"/>
          <w:lang w:val="en-US"/>
        </w:rPr>
        <w:t xml:space="preserve">11. C. Guest (tr.), The Mabinogion, p.37. </w:t>
      </w:r>
      <w:r>
        <w:rPr>
          <w:color w:val="000000"/>
          <w:spacing w:val="-4"/>
          <w:w w:val="102"/>
        </w:rPr>
        <w:t>См</w:t>
      </w:r>
      <w:r>
        <w:rPr>
          <w:color w:val="000000"/>
          <w:spacing w:val="-4"/>
          <w:w w:val="102"/>
          <w:lang w:val="en-US"/>
        </w:rPr>
        <w:t>.</w:t>
      </w:r>
      <w:r>
        <w:rPr>
          <w:color w:val="000000"/>
          <w:spacing w:val="-4"/>
          <w:w w:val="102"/>
        </w:rPr>
        <w:t>также</w:t>
      </w:r>
      <w:r>
        <w:rPr>
          <w:color w:val="000000"/>
          <w:spacing w:val="-4"/>
          <w:w w:val="102"/>
          <w:lang w:val="en-US"/>
        </w:rPr>
        <w:t xml:space="preserve"> J.A.MacCulloch, Celtic Mythology, in L.H.Gray (ed.), Mythology of All Races, III, 112.</w:t>
      </w:r>
    </w:p>
    <w:p>
      <w:pPr>
        <w:pStyle w:val="Normal"/>
        <w:shd w:fill="FFFFFF" w:val="clear"/>
        <w:spacing w:lineRule="exact" w:line="216"/>
        <w:ind w:left="29" w:hanging="0"/>
        <w:jc w:val="both"/>
        <w:rPr/>
      </w:pPr>
      <w:r>
        <w:rPr>
          <w:color w:val="000000"/>
          <w:spacing w:val="-4"/>
          <w:w w:val="102"/>
          <w:lang w:val="en-US"/>
        </w:rPr>
        <w:t>12. Guest, The Mabinogion, p. 295.</w:t>
      </w:r>
    </w:p>
    <w:p>
      <w:pPr>
        <w:pStyle w:val="Normal"/>
        <w:shd w:fill="FFFFFF" w:val="clear"/>
        <w:spacing w:lineRule="exact" w:line="216"/>
        <w:ind w:left="29" w:hanging="0"/>
        <w:jc w:val="both"/>
        <w:rPr>
          <w:color w:val="000000"/>
          <w:spacing w:val="-4"/>
          <w:w w:val="102"/>
          <w:lang w:val="en-US"/>
        </w:rPr>
      </w:pPr>
      <w:r>
        <w:rPr>
          <w:color w:val="000000"/>
          <w:spacing w:val="-4"/>
          <w:w w:val="102"/>
          <w:lang w:val="en-US"/>
        </w:rPr>
        <w:t>13. Celtic Mythology, in Gray, Mythology of All Races, III, 109 ff.</w:t>
      </w:r>
    </w:p>
    <w:p>
      <w:pPr>
        <w:pStyle w:val="Normal"/>
        <w:shd w:fill="FFFFFF" w:val="clear"/>
        <w:spacing w:lineRule="exact" w:line="216"/>
        <w:ind w:left="230" w:right="34" w:hanging="202"/>
        <w:jc w:val="both"/>
        <w:rPr/>
      </w:pPr>
      <w:r>
        <w:rPr>
          <w:color w:val="000000"/>
          <w:spacing w:val="-4"/>
          <w:w w:val="102"/>
          <w:lang w:val="en-US"/>
        </w:rPr>
        <w:t xml:space="preserve">14. </w:t>
      </w:r>
      <w:r>
        <w:rPr>
          <w:color w:val="000000"/>
          <w:spacing w:val="-4"/>
          <w:w w:val="102"/>
        </w:rPr>
        <w:t>Плутарх</w:t>
      </w:r>
      <w:r>
        <w:rPr>
          <w:color w:val="000000"/>
          <w:spacing w:val="-4"/>
          <w:w w:val="102"/>
          <w:lang w:val="en-US"/>
        </w:rPr>
        <w:t xml:space="preserve">, </w:t>
      </w:r>
      <w:r>
        <w:rPr>
          <w:color w:val="000000"/>
          <w:spacing w:val="-4"/>
          <w:w w:val="102"/>
        </w:rPr>
        <w:t>Исида</w:t>
      </w:r>
      <w:r>
        <w:rPr>
          <w:color w:val="000000"/>
          <w:spacing w:val="-4"/>
          <w:w w:val="102"/>
          <w:lang w:val="en-US"/>
        </w:rPr>
        <w:t xml:space="preserve"> </w:t>
      </w:r>
      <w:r>
        <w:rPr>
          <w:color w:val="000000"/>
          <w:spacing w:val="-4"/>
          <w:w w:val="102"/>
        </w:rPr>
        <w:t>и</w:t>
      </w:r>
      <w:r>
        <w:rPr>
          <w:color w:val="000000"/>
          <w:spacing w:val="-4"/>
          <w:w w:val="102"/>
          <w:lang w:val="en-US"/>
        </w:rPr>
        <w:t xml:space="preserve"> </w:t>
      </w:r>
      <w:r>
        <w:rPr>
          <w:color w:val="000000"/>
          <w:spacing w:val="-4"/>
          <w:w w:val="102"/>
        </w:rPr>
        <w:t>Осирис</w:t>
      </w:r>
      <w:r>
        <w:rPr>
          <w:color w:val="000000"/>
          <w:spacing w:val="-4"/>
          <w:w w:val="102"/>
          <w:lang w:val="en-US"/>
        </w:rPr>
        <w:t xml:space="preserve">, </w:t>
      </w:r>
      <w:r>
        <w:rPr>
          <w:color w:val="000000"/>
          <w:spacing w:val="-4"/>
          <w:w w:val="102"/>
        </w:rPr>
        <w:t>пер</w:t>
      </w:r>
      <w:r>
        <w:rPr>
          <w:color w:val="000000"/>
          <w:spacing w:val="-4"/>
          <w:w w:val="102"/>
          <w:lang w:val="en-US"/>
        </w:rPr>
        <w:t xml:space="preserve">. </w:t>
      </w:r>
      <w:r>
        <w:rPr>
          <w:color w:val="000000"/>
          <w:spacing w:val="-4"/>
          <w:w w:val="102"/>
        </w:rPr>
        <w:t>в</w:t>
      </w:r>
      <w:r>
        <w:rPr>
          <w:color w:val="000000"/>
          <w:spacing w:val="-4"/>
          <w:w w:val="102"/>
          <w:lang w:val="en-US"/>
        </w:rPr>
        <w:t xml:space="preserve"> G.R.S.Mead, Thrice Greatest Hermes, I, pp. 279, 312.</w:t>
      </w:r>
    </w:p>
    <w:p>
      <w:pPr>
        <w:pStyle w:val="Normal"/>
        <w:shd w:fill="FFFFFF" w:val="clear"/>
        <w:spacing w:lineRule="exact" w:line="216"/>
        <w:ind w:left="29" w:hanging="0"/>
        <w:jc w:val="both"/>
        <w:rPr>
          <w:color w:val="000000"/>
          <w:spacing w:val="-4"/>
          <w:w w:val="102"/>
          <w:lang w:val="en-US"/>
        </w:rPr>
      </w:pPr>
      <w:r>
        <w:rPr>
          <w:color w:val="000000"/>
          <w:spacing w:val="-4"/>
          <w:w w:val="102"/>
          <w:lang w:val="en-US"/>
        </w:rPr>
        <w:t>15. E.A.W. Budge, The Gods of Egyptians, I, p. 107.</w:t>
      </w:r>
    </w:p>
    <w:p>
      <w:pPr>
        <w:pStyle w:val="Normal"/>
        <w:shd w:fill="FFFFFF" w:val="clear"/>
        <w:spacing w:lineRule="exact" w:line="216"/>
        <w:ind w:left="24" w:hanging="0"/>
        <w:jc w:val="both"/>
        <w:rPr>
          <w:color w:val="000000"/>
          <w:spacing w:val="-4"/>
          <w:w w:val="102"/>
          <w:lang w:val="en-US"/>
        </w:rPr>
      </w:pPr>
      <w:r>
        <w:rPr>
          <w:color w:val="000000"/>
          <w:spacing w:val="-4"/>
          <w:w w:val="102"/>
          <w:lang w:val="en-US"/>
        </w:rPr>
        <w:t>16. Frazer, op. cit., p. 260.</w:t>
      </w:r>
    </w:p>
    <w:p>
      <w:pPr>
        <w:pStyle w:val="Normal"/>
        <w:shd w:fill="FFFFFF" w:val="clear"/>
        <w:spacing w:lineRule="exact" w:line="216" w:before="5" w:after="0"/>
        <w:ind w:left="226" w:hanging="202"/>
        <w:jc w:val="both"/>
        <w:rPr/>
      </w:pPr>
      <w:r>
        <w:rPr>
          <w:color w:val="000000"/>
          <w:spacing w:val="-4"/>
          <w:w w:val="102"/>
          <w:lang w:val="en-US"/>
        </w:rPr>
        <w:t>17. MacCulloch, The Religion of the Ancient Celts, p.383; idem, «The Abode of the Blest», in Hastings, op. cit., II, p.694; idem, Celtic Mythology of All Ra</w:t>
        <w:softHyphen/>
        <w:t>ces, III, p. 202.</w:t>
      </w:r>
    </w:p>
    <w:p>
      <w:pPr>
        <w:pStyle w:val="Normal"/>
        <w:shd w:fill="FFFFFF" w:val="clear"/>
        <w:spacing w:lineRule="exact" w:line="216" w:before="5" w:after="0"/>
        <w:ind w:left="24" w:hanging="0"/>
        <w:jc w:val="both"/>
        <w:rPr>
          <w:color w:val="000000"/>
          <w:spacing w:val="-4"/>
          <w:w w:val="102"/>
          <w:lang w:val="en-US"/>
        </w:rPr>
      </w:pPr>
      <w:r>
        <w:rPr>
          <w:color w:val="000000"/>
          <w:spacing w:val="-4"/>
          <w:w w:val="102"/>
          <w:lang w:val="en-US"/>
        </w:rPr>
        <w:t>18. Budge, op. cit., I, p. 515.</w:t>
      </w:r>
    </w:p>
    <w:p>
      <w:pPr>
        <w:pStyle w:val="Normal"/>
        <w:shd w:fill="FFFFFF" w:val="clear"/>
        <w:spacing w:lineRule="exact" w:line="216" w:before="5" w:after="0"/>
        <w:ind w:left="226" w:right="14" w:hanging="206"/>
        <w:jc w:val="both"/>
        <w:rPr>
          <w:color w:val="000000"/>
          <w:spacing w:val="-4"/>
          <w:w w:val="102"/>
          <w:lang w:val="en-US"/>
        </w:rPr>
      </w:pPr>
      <w:r>
        <w:rPr>
          <w:color w:val="000000"/>
          <w:spacing w:val="-4"/>
          <w:w w:val="102"/>
          <w:lang w:val="en-US"/>
        </w:rPr>
        <w:t>19. cm. Neumann, The Great Mother and The Archetypal World of Henry Mo</w:t>
        <w:softHyphen/>
        <w:t>ore.</w:t>
      </w:r>
    </w:p>
    <w:p>
      <w:pPr>
        <w:pStyle w:val="Normal"/>
        <w:shd w:fill="FFFFFF" w:val="clear"/>
        <w:spacing w:lineRule="exact" w:line="216" w:before="10" w:after="0"/>
        <w:ind w:left="5" w:hanging="0"/>
        <w:jc w:val="both"/>
        <w:rPr>
          <w:color w:val="000000"/>
          <w:spacing w:val="-4"/>
          <w:w w:val="102"/>
          <w:lang w:val="en-US"/>
        </w:rPr>
      </w:pPr>
      <w:r>
        <w:rPr>
          <w:color w:val="000000"/>
          <w:spacing w:val="-4"/>
          <w:w w:val="102"/>
          <w:lang w:val="en-US"/>
        </w:rPr>
        <w:t>20. Symbols of Transformation, (C.W., 5), pp. 355—356.</w:t>
      </w:r>
    </w:p>
    <w:p>
      <w:pPr>
        <w:pStyle w:val="Normal"/>
        <w:shd w:fill="FFFFFF" w:val="clear"/>
        <w:spacing w:lineRule="exact" w:line="216"/>
        <w:ind w:left="221" w:right="24" w:hanging="221"/>
        <w:jc w:val="both"/>
        <w:rPr/>
      </w:pPr>
      <w:r>
        <w:rPr>
          <w:color w:val="000000"/>
          <w:spacing w:val="-4"/>
          <w:w w:val="102"/>
        </w:rPr>
        <w:t>21. См. историю о Коре и Деметре. Деметра, как мать, несет в себе свою собственную юную сторону, тогда как Кора в свою очередь становит</w:t>
        <w:softHyphen/>
        <w:t>ся Деметрой. См</w:t>
      </w:r>
      <w:r>
        <w:rPr>
          <w:color w:val="000000"/>
          <w:spacing w:val="-4"/>
          <w:w w:val="102"/>
          <w:lang w:val="en-US"/>
        </w:rPr>
        <w:t>. Jung and Kerenyi, Essays on a Science of Mythology, pp. 168 ff.</w:t>
      </w:r>
    </w:p>
    <w:p>
      <w:pPr>
        <w:pStyle w:val="Normal"/>
        <w:shd w:fill="FFFFFF" w:val="clear"/>
        <w:spacing w:lineRule="exact" w:line="216" w:before="5" w:after="0"/>
        <w:jc w:val="both"/>
        <w:rPr/>
      </w:pPr>
      <w:r>
        <w:rPr>
          <w:color w:val="000000"/>
          <w:spacing w:val="-4"/>
          <w:w w:val="102"/>
          <w:lang w:val="en-US"/>
        </w:rPr>
        <w:t xml:space="preserve">22. </w:t>
      </w:r>
      <w:r>
        <w:rPr>
          <w:color w:val="000000"/>
          <w:spacing w:val="-4"/>
          <w:w w:val="102"/>
        </w:rPr>
        <w:t>Третья</w:t>
      </w:r>
      <w:r>
        <w:rPr>
          <w:color w:val="000000"/>
          <w:spacing w:val="-4"/>
          <w:w w:val="102"/>
          <w:lang w:val="en-US"/>
        </w:rPr>
        <w:t xml:space="preserve"> </w:t>
      </w:r>
      <w:r>
        <w:rPr>
          <w:color w:val="000000"/>
          <w:spacing w:val="-4"/>
          <w:w w:val="102"/>
        </w:rPr>
        <w:t>книга</w:t>
      </w:r>
      <w:r>
        <w:rPr>
          <w:color w:val="000000"/>
          <w:spacing w:val="-4"/>
          <w:w w:val="102"/>
          <w:lang w:val="en-US"/>
        </w:rPr>
        <w:t xml:space="preserve"> </w:t>
      </w:r>
      <w:r>
        <w:rPr>
          <w:color w:val="000000"/>
          <w:spacing w:val="-4"/>
          <w:w w:val="102"/>
        </w:rPr>
        <w:t>царств</w:t>
      </w:r>
      <w:r>
        <w:rPr>
          <w:color w:val="000000"/>
          <w:spacing w:val="-4"/>
          <w:w w:val="102"/>
          <w:lang w:val="en-US"/>
        </w:rPr>
        <w:t>, 3:23—27.</w:t>
      </w:r>
    </w:p>
    <w:p>
      <w:pPr>
        <w:pStyle w:val="Normal"/>
        <w:shd w:fill="FFFFFF" w:val="clear"/>
        <w:spacing w:lineRule="exact" w:line="216"/>
        <w:ind w:left="5" w:hanging="0"/>
        <w:jc w:val="both"/>
        <w:rPr/>
      </w:pPr>
      <w:r>
        <w:rPr>
          <w:color w:val="000000"/>
          <w:spacing w:val="-4"/>
          <w:w w:val="102"/>
          <w:lang w:val="en-US"/>
        </w:rPr>
        <w:t>23. Harding, op. cit., chap. XIV.</w:t>
      </w:r>
    </w:p>
    <w:p>
      <w:pPr>
        <w:pStyle w:val="Normal"/>
        <w:shd w:fill="FFFFFF" w:val="clear"/>
        <w:spacing w:lineRule="exact" w:line="216"/>
        <w:jc w:val="both"/>
        <w:rPr>
          <w:color w:val="000000"/>
          <w:spacing w:val="-4"/>
          <w:w w:val="102"/>
          <w:lang w:val="en-US"/>
        </w:rPr>
      </w:pPr>
      <w:r>
        <w:rPr>
          <w:color w:val="000000"/>
          <w:spacing w:val="-4"/>
          <w:w w:val="102"/>
          <w:lang w:val="en-US"/>
        </w:rPr>
        <w:t>24. «The Indian World Mother», Spring, I960.)</w:t>
      </w:r>
    </w:p>
    <w:p>
      <w:pPr>
        <w:pStyle w:val="Normal"/>
        <w:shd w:fill="FFFFFF" w:val="clear"/>
        <w:spacing w:lineRule="exact" w:line="216"/>
        <w:ind w:left="216" w:right="24" w:hanging="216"/>
        <w:jc w:val="both"/>
        <w:rPr>
          <w:color w:val="000000"/>
          <w:spacing w:val="-4"/>
          <w:w w:val="102"/>
          <w:lang w:val="en-US"/>
        </w:rPr>
      </w:pPr>
      <w:r>
        <w:rPr>
          <w:color w:val="000000"/>
          <w:spacing w:val="-4"/>
          <w:w w:val="102"/>
          <w:lang w:val="en-US"/>
        </w:rPr>
        <w:t>25. Jung, Symbols of Transformation, (C.W., 5), pp. 204, 423; Harding, op. cit., pp. 141-142.</w:t>
      </w:r>
    </w:p>
    <w:p>
      <w:pPr>
        <w:pStyle w:val="Normal"/>
        <w:shd w:fill="FFFFFF" w:val="clear"/>
        <w:spacing w:lineRule="exact" w:line="216"/>
        <w:jc w:val="both"/>
        <w:rPr>
          <w:color w:val="000000"/>
          <w:spacing w:val="-4"/>
          <w:w w:val="102"/>
          <w:lang w:val="en-US"/>
        </w:rPr>
      </w:pPr>
      <w:r>
        <w:rPr>
          <w:color w:val="000000"/>
          <w:spacing w:val="-4"/>
          <w:w w:val="102"/>
          <w:lang w:val="en-US"/>
        </w:rPr>
        <w:t>26. Frazer, op. cit., p. 329.</w:t>
      </w:r>
    </w:p>
    <w:p>
      <w:pPr>
        <w:pStyle w:val="Normal"/>
        <w:shd w:fill="FFFFFF" w:val="clear"/>
        <w:spacing w:lineRule="exact" w:line="216"/>
        <w:jc w:val="both"/>
        <w:rPr/>
      </w:pPr>
      <w:r>
        <w:rPr>
          <w:color w:val="000000"/>
          <w:spacing w:val="-4"/>
          <w:w w:val="102"/>
          <w:lang w:val="en-US"/>
        </w:rPr>
        <w:t xml:space="preserve">27. </w:t>
      </w:r>
      <w:r>
        <w:rPr>
          <w:color w:val="000000"/>
          <w:spacing w:val="-4"/>
          <w:w w:val="102"/>
        </w:rPr>
        <w:t>См</w:t>
      </w:r>
      <w:r>
        <w:rPr>
          <w:color w:val="000000"/>
          <w:spacing w:val="-4"/>
          <w:w w:val="102"/>
          <w:lang w:val="en-US"/>
        </w:rPr>
        <w:t xml:space="preserve">. </w:t>
      </w:r>
      <w:r>
        <w:rPr>
          <w:color w:val="000000"/>
          <w:spacing w:val="-4"/>
          <w:w w:val="102"/>
        </w:rPr>
        <w:t>вкладную</w:t>
      </w:r>
      <w:r>
        <w:rPr>
          <w:color w:val="000000"/>
          <w:spacing w:val="-4"/>
          <w:w w:val="102"/>
          <w:lang w:val="en-US"/>
        </w:rPr>
        <w:t xml:space="preserve"> </w:t>
      </w:r>
      <w:r>
        <w:rPr>
          <w:color w:val="000000"/>
          <w:spacing w:val="-4"/>
          <w:w w:val="102"/>
        </w:rPr>
        <w:t>иллюстрацию</w:t>
      </w:r>
      <w:r>
        <w:rPr>
          <w:color w:val="000000"/>
          <w:spacing w:val="-4"/>
          <w:w w:val="102"/>
          <w:lang w:val="en-US"/>
        </w:rPr>
        <w:t xml:space="preserve"> VIII.</w:t>
      </w:r>
    </w:p>
    <w:p>
      <w:pPr>
        <w:pStyle w:val="Normal"/>
        <w:shd w:fill="FFFFFF" w:val="clear"/>
        <w:spacing w:lineRule="exact" w:line="216"/>
        <w:ind w:left="5" w:hanging="0"/>
        <w:jc w:val="both"/>
        <w:rPr/>
      </w:pPr>
      <w:r>
        <w:rPr>
          <w:color w:val="000000"/>
          <w:spacing w:val="-4"/>
          <w:w w:val="102"/>
          <w:lang w:val="en-US"/>
        </w:rPr>
        <w:t>28. Wace, Mycenae, p. 115.</w:t>
      </w:r>
    </w:p>
    <w:p>
      <w:pPr>
        <w:pStyle w:val="Normal"/>
        <w:shd w:fill="FFFFFF" w:val="clear"/>
        <w:spacing w:lineRule="exact" w:line="216"/>
        <w:jc w:val="both"/>
        <w:rPr>
          <w:color w:val="000000"/>
          <w:spacing w:val="-4"/>
          <w:w w:val="102"/>
          <w:lang w:val="en-US"/>
        </w:rPr>
      </w:pPr>
      <w:r>
        <w:rPr>
          <w:color w:val="000000"/>
          <w:spacing w:val="-4"/>
          <w:w w:val="102"/>
          <w:lang w:val="en-US"/>
        </w:rPr>
        <w:t>29. Ibid., pp. 84, 86.</w:t>
      </w:r>
    </w:p>
    <w:p>
      <w:pPr>
        <w:pStyle w:val="Normal"/>
        <w:shd w:fill="FFFFFF" w:val="clear"/>
        <w:spacing w:lineRule="exact" w:line="216"/>
        <w:ind w:left="5" w:hanging="0"/>
        <w:jc w:val="both"/>
        <w:rPr/>
      </w:pPr>
      <w:r>
        <w:rPr>
          <w:color w:val="000000"/>
          <w:spacing w:val="-4"/>
          <w:w w:val="102"/>
        </w:rPr>
        <w:t xml:space="preserve">30. Эта тема более подробно обсуждается в </w:t>
      </w:r>
      <w:r>
        <w:rPr>
          <w:color w:val="000000"/>
          <w:spacing w:val="-4"/>
          <w:w w:val="102"/>
          <w:lang w:val="en-US"/>
        </w:rPr>
        <w:t>Harding</w:t>
      </w:r>
      <w:r>
        <w:rPr>
          <w:color w:val="000000"/>
          <w:spacing w:val="-4"/>
          <w:w w:val="102"/>
        </w:rPr>
        <w:t xml:space="preserve">, </w:t>
      </w:r>
      <w:r>
        <w:rPr>
          <w:color w:val="000000"/>
          <w:spacing w:val="-4"/>
          <w:w w:val="102"/>
          <w:lang w:val="en-US"/>
        </w:rPr>
        <w:t>op</w:t>
      </w:r>
      <w:r>
        <w:rPr>
          <w:color w:val="000000"/>
          <w:spacing w:val="-4"/>
          <w:w w:val="102"/>
        </w:rPr>
        <w:t xml:space="preserve">. </w:t>
      </w:r>
      <w:r>
        <w:rPr>
          <w:color w:val="000000"/>
          <w:spacing w:val="-4"/>
          <w:w w:val="102"/>
          <w:lang w:val="en-US"/>
        </w:rPr>
        <w:t>cit</w:t>
      </w:r>
      <w:r>
        <w:rPr>
          <w:color w:val="000000"/>
          <w:spacing w:val="-4"/>
          <w:w w:val="102"/>
        </w:rPr>
        <w:t xml:space="preserve">., </w:t>
      </w:r>
      <w:r>
        <w:rPr>
          <w:color w:val="000000"/>
          <w:spacing w:val="-4"/>
          <w:w w:val="102"/>
          <w:lang w:val="en-US"/>
        </w:rPr>
        <w:t>chap</w:t>
      </w:r>
      <w:r>
        <w:rPr>
          <w:color w:val="000000"/>
          <w:spacing w:val="-4"/>
          <w:w w:val="102"/>
        </w:rPr>
        <w:t xml:space="preserve">. </w:t>
      </w:r>
      <w:r>
        <w:rPr>
          <w:color w:val="000000"/>
          <w:spacing w:val="-4"/>
          <w:w w:val="102"/>
          <w:lang w:val="en-US"/>
        </w:rPr>
        <w:t>XIV.</w:t>
      </w:r>
    </w:p>
    <w:p>
      <w:pPr>
        <w:pStyle w:val="Normal"/>
        <w:numPr>
          <w:ilvl w:val="0"/>
          <w:numId w:val="0"/>
        </w:numPr>
        <w:jc w:val="both"/>
        <w:outlineLvl w:val="0"/>
        <w:rPr>
          <w:color w:val="000000"/>
          <w:spacing w:val="-4"/>
          <w:w w:val="102"/>
          <w:lang w:val="en-US"/>
        </w:rPr>
      </w:pPr>
      <w:r>
        <w:rPr>
          <w:color w:val="000000"/>
          <w:spacing w:val="-4"/>
          <w:w w:val="102"/>
          <w:lang w:val="en-US"/>
        </w:rPr>
        <w:t>31. H. Zimmer, «The Guidence of the Soul in Hindooism», Spring, 1942</w:t>
      </w:r>
    </w:p>
    <w:p>
      <w:pPr>
        <w:pStyle w:val="Normal"/>
        <w:shd w:fill="FFFFFF" w:val="clear"/>
        <w:spacing w:before="307" w:after="0"/>
        <w:ind w:right="34" w:hanging="0"/>
        <w:jc w:val="center"/>
        <w:rPr>
          <w:b/>
          <w:b/>
          <w:color w:val="000000"/>
          <w:spacing w:val="-4"/>
          <w:w w:val="102"/>
          <w:sz w:val="32"/>
          <w:szCs w:val="32"/>
        </w:rPr>
      </w:pPr>
      <w:r>
        <w:rPr>
          <w:b/>
          <w:color w:val="000000"/>
          <w:spacing w:val="-4"/>
          <w:w w:val="102"/>
          <w:sz w:val="32"/>
          <w:szCs w:val="32"/>
        </w:rPr>
        <w:t>8</w:t>
      </w:r>
    </w:p>
    <w:p>
      <w:pPr>
        <w:pStyle w:val="Normal"/>
        <w:numPr>
          <w:ilvl w:val="0"/>
          <w:numId w:val="0"/>
        </w:numPr>
        <w:shd w:fill="FFFFFF" w:val="clear"/>
        <w:spacing w:before="389" w:after="0"/>
        <w:ind w:left="403" w:hanging="0"/>
        <w:jc w:val="center"/>
        <w:outlineLvl w:val="0"/>
        <w:rPr>
          <w:b/>
          <w:b/>
          <w:color w:val="000000"/>
          <w:spacing w:val="-4"/>
          <w:w w:val="102"/>
          <w:sz w:val="32"/>
          <w:szCs w:val="32"/>
        </w:rPr>
      </w:pPr>
      <w:r>
        <w:rPr>
          <w:b/>
          <w:color w:val="000000"/>
          <w:spacing w:val="-4"/>
          <w:w w:val="102"/>
          <w:sz w:val="32"/>
          <w:szCs w:val="32"/>
        </w:rPr>
        <w:t>ЭГО И ПРОБЛЕМА ВЛАСТИ</w:t>
      </w:r>
    </w:p>
    <w:p>
      <w:pPr>
        <w:pStyle w:val="Normal"/>
        <w:numPr>
          <w:ilvl w:val="0"/>
          <w:numId w:val="0"/>
        </w:numPr>
        <w:shd w:fill="FFFFFF" w:val="clear"/>
        <w:spacing w:before="869" w:after="0"/>
        <w:ind w:left="701" w:hanging="0"/>
        <w:jc w:val="both"/>
        <w:outlineLvl w:val="0"/>
        <w:rPr>
          <w:b/>
          <w:b/>
          <w:i/>
          <w:i/>
          <w:color w:val="000000"/>
          <w:spacing w:val="-4"/>
          <w:w w:val="102"/>
          <w:sz w:val="25"/>
          <w:szCs w:val="25"/>
        </w:rPr>
      </w:pPr>
      <w:r>
        <w:rPr>
          <w:b/>
          <w:i/>
          <w:color w:val="000000"/>
          <w:spacing w:val="-4"/>
          <w:w w:val="102"/>
          <w:sz w:val="25"/>
          <w:szCs w:val="25"/>
        </w:rPr>
        <w:t>Самоуважение и стремление к господству</w:t>
      </w:r>
    </w:p>
    <w:p>
      <w:pPr>
        <w:pStyle w:val="Normal"/>
        <w:shd w:fill="FFFFFF" w:val="clear"/>
        <w:spacing w:lineRule="exact" w:line="240" w:before="254" w:after="0"/>
        <w:ind w:right="5" w:firstLine="264"/>
        <w:jc w:val="both"/>
        <w:rPr>
          <w:color w:val="000000"/>
          <w:spacing w:val="-4"/>
          <w:w w:val="102"/>
          <w:sz w:val="24"/>
          <w:szCs w:val="24"/>
        </w:rPr>
      </w:pPr>
      <w:r>
        <w:rPr>
          <w:color w:val="000000"/>
          <w:spacing w:val="-4"/>
          <w:w w:val="102"/>
          <w:sz w:val="24"/>
          <w:szCs w:val="24"/>
        </w:rPr>
        <w:t>В предшествующих главах мы рассматривали психические си</w:t>
        <w:softHyphen/>
        <w:t>лы, лежащие в основе жизни и переживаний человека. Стреми</w:t>
        <w:softHyphen/>
        <w:t>тельные волны желания, вздымающиеся и опускающиеся подоб</w:t>
        <w:softHyphen/>
        <w:t>но приливам в огромном психическом океане, накатываются и пульсируют, увлекают за собой, невзирая на личные желания или намерения. Будучи одержимым инстинктивным влечением, ин</w:t>
        <w:softHyphen/>
        <w:t>дивид забывает о сознательных желаниях и полностью отдается служению целям непреодолимой силы, удерживающей его в сво</w:t>
        <w:softHyphen/>
        <w:t>ей власти. То, что в действительности является наименее лич</w:t>
        <w:softHyphen/>
        <w:t>ным, наименее индивидуальным, кажется жертве коллективной безличной силы самым что ни на есть его собственным, наибо</w:t>
        <w:softHyphen/>
        <w:t>лее тесно связанным с ощущением «Я». Лишь только после того как рассеивается дурман, он смутно видит, как далеко его «затя</w:t>
        <w:softHyphen/>
        <w:t>нуло», насколько серьезно утрачен контакт с ценностями, отли</w:t>
        <w:softHyphen/>
        <w:t>чающими человека от животных собратьев.</w:t>
      </w:r>
    </w:p>
    <w:p>
      <w:pPr>
        <w:pStyle w:val="Normal"/>
        <w:shd w:fill="FFFFFF" w:val="clear"/>
        <w:spacing w:lineRule="exact" w:line="240"/>
        <w:ind w:left="10" w:firstLine="274"/>
        <w:jc w:val="both"/>
        <w:rPr/>
      </w:pPr>
      <w:r>
        <w:rPr>
          <w:color w:val="000000"/>
          <w:spacing w:val="-4"/>
          <w:w w:val="102"/>
          <w:sz w:val="24"/>
          <w:szCs w:val="24"/>
        </w:rPr>
        <w:t>При обсуждении человеческой природы, основных инстин</w:t>
        <w:softHyphen/>
        <w:t>ктов и проявлений безличной части психики, я могла поговорить о том, что выступает против слепого принуждения инстинктов и связано с желаниями и интересами, отличающимися от устрем</w:t>
        <w:softHyphen/>
        <w:t>лений природы и даже внутреннего естества человека</w:t>
      </w:r>
      <w:r>
        <w:rPr>
          <w:color w:val="000000"/>
          <w:spacing w:val="-4"/>
          <w:w w:val="102"/>
          <w:sz w:val="24"/>
          <w:szCs w:val="24"/>
          <w:vertAlign w:val="superscript"/>
        </w:rPr>
        <w:t>1</w:t>
      </w:r>
      <w:r>
        <w:rPr>
          <w:color w:val="000000"/>
          <w:spacing w:val="-4"/>
          <w:w w:val="102"/>
          <w:sz w:val="24"/>
          <w:szCs w:val="24"/>
        </w:rPr>
        <w:t>.</w:t>
      </w:r>
    </w:p>
    <w:p>
      <w:pPr>
        <w:pStyle w:val="Normal"/>
        <w:shd w:fill="FFFFFF" w:val="clear"/>
        <w:spacing w:lineRule="exact" w:line="240" w:before="10" w:after="0"/>
        <w:ind w:left="24" w:hanging="0"/>
        <w:jc w:val="both"/>
        <w:rPr>
          <w:color w:val="000000"/>
          <w:spacing w:val="-4"/>
          <w:w w:val="102"/>
          <w:sz w:val="24"/>
          <w:szCs w:val="24"/>
        </w:rPr>
      </w:pPr>
      <w:r>
        <w:rPr>
          <w:color w:val="000000"/>
          <w:spacing w:val="-4"/>
          <w:w w:val="102"/>
          <w:sz w:val="24"/>
          <w:szCs w:val="24"/>
        </w:rPr>
        <w:t>Это очень странное явление, но мы настолько привыкли к не</w:t>
        <w:softHyphen/>
        <w:t>му, что обычно принимаем его во всей необычности. Насколько нам известно, то, что мы называем природой, не является силой, а тем более личностью, обособленной от естественных явлений мира. Камни, деревья и животные — это выражения природы: только через них, их строение и функции мы имеем какое-то представление о природе. Можно было бы ожидать, что и человек, со своей стороны, будет служить выражением природы, и только природы — то есть, его существование будет подчиняться тем же законам, что управляют всеми другими явлениями. Одна</w:t>
        <w:softHyphen/>
        <w:t>ко, если мы обратим внимание на себя и вспомним историю че</w:t>
        <w:softHyphen/>
        <w:t>ловечества, то станет очевидным, что в человеке действует сила, отличная от слепого инстинкта.</w:t>
      </w:r>
    </w:p>
    <w:p>
      <w:pPr>
        <w:pStyle w:val="Normal"/>
        <w:shd w:fill="FFFFFF" w:val="clear"/>
        <w:spacing w:lineRule="exact" w:line="240" w:before="10" w:after="0"/>
        <w:ind w:left="19" w:firstLine="293"/>
        <w:jc w:val="both"/>
        <w:rPr/>
      </w:pPr>
      <w:r>
        <w:rPr>
          <w:color w:val="000000"/>
          <w:spacing w:val="-4"/>
          <w:w w:val="102"/>
          <w:sz w:val="24"/>
          <w:szCs w:val="24"/>
        </w:rPr>
        <w:t>На заре жизни человеческой расы, как и в жизни каждого младенца, на сцене господствовали силы инстинкта. Но в какое-то время появилась иная сила, установившая границы беспре</w:t>
        <w:softHyphen/>
        <w:t>пятственному требованию последнего. Такая сила действует у всех народов, даже самых примитивных. Мы называем ее силой воли. Она черпает свою энергию из инстинктов и служит эго, ко</w:t>
        <w:softHyphen/>
        <w:t xml:space="preserve">торое появилось </w:t>
      </w:r>
      <w:r>
        <w:rPr>
          <w:color w:val="000000"/>
          <w:spacing w:val="-4"/>
          <w:w w:val="102"/>
          <w:sz w:val="24"/>
          <w:szCs w:val="24"/>
          <w:lang w:val="en-US"/>
        </w:rPr>
        <w:t>pan</w:t>
      </w:r>
      <w:r>
        <w:rPr>
          <w:color w:val="000000"/>
          <w:spacing w:val="-4"/>
          <w:w w:val="102"/>
          <w:sz w:val="24"/>
          <w:szCs w:val="24"/>
        </w:rPr>
        <w:t xml:space="preserve"> </w:t>
      </w:r>
      <w:r>
        <w:rPr>
          <w:color w:val="000000"/>
          <w:spacing w:val="-4"/>
          <w:w w:val="102"/>
          <w:sz w:val="24"/>
          <w:szCs w:val="24"/>
          <w:lang w:val="en-US"/>
        </w:rPr>
        <w:t>passu</w:t>
      </w:r>
      <w:r>
        <w:rPr>
          <w:color w:val="000000"/>
          <w:spacing w:val="-4"/>
          <w:w w:val="102"/>
          <w:sz w:val="24"/>
          <w:szCs w:val="24"/>
        </w:rPr>
        <w:t>* с обузданием инстинктов.</w:t>
      </w:r>
    </w:p>
    <w:p>
      <w:pPr>
        <w:pStyle w:val="Normal"/>
        <w:shd w:fill="FFFFFF" w:val="clear"/>
        <w:spacing w:lineRule="exact" w:line="240" w:before="5" w:after="0"/>
        <w:ind w:left="10" w:right="10" w:firstLine="288"/>
        <w:jc w:val="both"/>
        <w:rPr>
          <w:color w:val="000000"/>
          <w:spacing w:val="-4"/>
          <w:w w:val="102"/>
          <w:sz w:val="24"/>
          <w:szCs w:val="24"/>
        </w:rPr>
      </w:pPr>
      <w:r>
        <w:rPr>
          <w:color w:val="000000"/>
          <w:spacing w:val="-4"/>
          <w:w w:val="102"/>
          <w:sz w:val="24"/>
          <w:szCs w:val="24"/>
        </w:rPr>
        <w:t>Неизвестно, как возникло в человеке сознание. Мы распола</w:t>
        <w:softHyphen/>
        <w:t>гаем рядом мифов, повествующих о том, что древний человек ду</w:t>
        <w:softHyphen/>
        <w:t>мал об этой проблеме. Кроме того, мы можем и сегодня наблю</w:t>
        <w:softHyphen/>
        <w:t>дать это явление у очень маленьких детей. Точно так же, как каждый ребенок требует воспитания и обучения, так и прими</w:t>
        <w:softHyphen/>
        <w:t>тивный характер человека требует укрощения и одомашнивания, сдерживания и адаптации, чтобы индивид мог развиваться в культурном отношении и совершенствоваться в способности контролировать свое окружение.</w:t>
      </w:r>
    </w:p>
    <w:p>
      <w:pPr>
        <w:pStyle w:val="Normal"/>
        <w:shd w:fill="FFFFFF" w:val="clear"/>
        <w:spacing w:lineRule="exact" w:line="240"/>
        <w:ind w:right="58" w:firstLine="245"/>
        <w:jc w:val="both"/>
        <w:rPr/>
      </w:pPr>
      <w:r>
        <w:rPr>
          <w:color w:val="000000"/>
          <w:spacing w:val="-4"/>
          <w:w w:val="102"/>
          <w:sz w:val="24"/>
          <w:szCs w:val="24"/>
        </w:rPr>
        <w:t>Сдержанность и дисциплинированность, требуемые от ребен</w:t>
        <w:softHyphen/>
        <w:t>ка, достаточно тяжелы, несмотря на то, что он живет в окруже</w:t>
        <w:softHyphen/>
        <w:t>нии, где нормы поведения твердо установлены и безоговорочно принимаются окружающими людьми. Все, что ему остается — это достичь уровня самоконтроля, присущего взрослым. На</w:t>
        <w:softHyphen/>
        <w:t>сколько сложнее, должно быть, протекало зарождение соответс</w:t>
        <w:softHyphen/>
        <w:t>твующей дисциплинированности в общинах, еще не достигших цивилизованного состояния, смутно представлявшегося отдель</w:t>
        <w:softHyphen/>
        <w:t>ным индивидам. Тем не менее, сознание и эго, вероятно, заро</w:t>
        <w:softHyphen/>
        <w:t>дилось спонтанно. То, что человек способен противостоять сле</w:t>
        <w:softHyphen/>
        <w:t>пой настоятельности инстинкта, удивительно. Функция эго из всех живых существ развилась только у человека. Лишь он один украл у богов часть священной прерогативы власти, способность что-то делать по собственной инициативе, создавать нечто новое. Лишь он один научился познавать, помнить, предвидеть и судить о вещах соответственно их значимости для его благополучия Для человека появление сознания означало, что все стало ори</w:t>
        <w:softHyphen/>
        <w:t>ентированным на него. Каждое происшествие, каждое состояние уже больше не принималось просто как существующее: начиная с этого времени, все рассматривалось сквозь призму эго. Оно было хорошим — для него; или плохим — для него. Все вещи, единые в своем существовании, разделились надвое. Для него сознание раз</w:t>
        <w:softHyphen/>
        <w:t>делило первичное единство природы на пары противоположнос</w:t>
        <w:softHyphen/>
        <w:t>тей. «Ка» — сказали об этом алхимики, психологи средних веков, «две рыбы плавают в нашем море» — то есть, в океане бессозна</w:t>
        <w:softHyphen/>
        <w:t>тельного бок о бок плавают неразделенными пары противополож</w:t>
        <w:softHyphen/>
        <w:t>ностей, но сознательное эго знает, что они разделяются надвое</w:t>
      </w:r>
      <w:r>
        <w:rPr>
          <w:color w:val="000000"/>
          <w:spacing w:val="-4"/>
          <w:w w:val="102"/>
          <w:sz w:val="24"/>
          <w:szCs w:val="24"/>
          <w:vertAlign w:val="superscript"/>
        </w:rPr>
        <w:t>2</w:t>
      </w:r>
      <w:r>
        <w:rPr>
          <w:color w:val="000000"/>
          <w:spacing w:val="-4"/>
          <w:w w:val="102"/>
          <w:sz w:val="24"/>
          <w:szCs w:val="24"/>
        </w:rPr>
        <w:t>.</w:t>
      </w:r>
    </w:p>
    <w:p>
      <w:pPr>
        <w:pStyle w:val="Normal"/>
        <w:shd w:fill="FFFFFF" w:val="clear"/>
        <w:spacing w:lineRule="exact" w:line="240"/>
        <w:ind w:left="14" w:right="24" w:firstLine="245"/>
        <w:jc w:val="both"/>
        <w:rPr>
          <w:color w:val="000000"/>
          <w:spacing w:val="-4"/>
          <w:w w:val="102"/>
          <w:sz w:val="24"/>
          <w:szCs w:val="24"/>
        </w:rPr>
      </w:pPr>
      <w:r>
        <w:rPr>
          <w:color w:val="000000"/>
          <w:spacing w:val="-4"/>
          <w:w w:val="102"/>
          <w:sz w:val="24"/>
          <w:szCs w:val="24"/>
        </w:rPr>
        <w:t>Как мир раскололся для человека на пары противоположнос</w:t>
        <w:softHyphen/>
        <w:t>тей, так и сам человек оказался внутренне расколотым. Ибо часть его психики — эго-сознание — восстала против внутреннего гос</w:t>
        <w:softHyphen/>
        <w:t>подства природы. Он больше не действует под диктовку естества, а взвешивает, обдумывает, рассуждает и выбирает; в некоторой мере он может поступать так, как желает его сознание, хотя вре</w:t>
        <w:softHyphen/>
        <w:t>менами природа может заставлять его действовать иначе. В этом внутреннем разделении, вызове природе, заключается грех Люци</w:t>
        <w:softHyphen/>
        <w:t>фера, а также и грех Адама и Евы, которые, отведав плода дерева знания добра и зла, то есть знания пар противоположностей, об</w:t>
        <w:softHyphen/>
        <w:t>рели способность самостоятельного выбора. Таким образом, вместо того чтобы оставаться в слепом повиновении законам, уп</w:t>
        <w:softHyphen/>
        <w:t>равляющим всеми другими природными явлениями, прародители человечества объявили себя свободными. Но .Господь, как нам го</w:t>
        <w:softHyphen/>
        <w:t>ворят, разгневался и изрек следующее: «Очень хорошо. Берите свою свободу и делайте с ней, что хотите. Но природа уже боль</w:t>
        <w:softHyphen/>
        <w:t>ше не будет вам доброй матерью» — или, как сказано в Писании: «Терние и волчицы произрастит она [земля] тебе».</w:t>
      </w:r>
    </w:p>
    <w:p>
      <w:pPr>
        <w:pStyle w:val="Normal"/>
        <w:shd w:fill="FFFFFF" w:val="clear"/>
        <w:spacing w:lineRule="exact" w:line="240"/>
        <w:ind w:left="5" w:right="29" w:firstLine="355"/>
        <w:jc w:val="both"/>
        <w:rPr/>
      </w:pPr>
      <w:r>
        <w:rPr>
          <w:color w:val="000000"/>
          <w:spacing w:val="-4"/>
          <w:w w:val="102"/>
          <w:sz w:val="24"/>
          <w:szCs w:val="24"/>
        </w:rPr>
        <w:t>С одной точки зрения, такой подход к рассмотрению истоков сознания обоснован; эту позицию отражают мифы, в которых предполагается, что сознание было украдено у богов и потому не может быть естественным продуктом жизни на земле. Но мы, психологи, едва ли можем рассматривать эго как относящееся к Другой системе или как принцип, отличающийся от всех осталь</w:t>
        <w:softHyphen/>
        <w:t>ных. Мы обязаны исходить из того, что эго появилось в ходе естественного развития жизни на земле: то есть, сознание заро</w:t>
        <w:softHyphen/>
        <w:t>дилось из бессознательного в результате естественного эволюци</w:t>
        <w:softHyphen/>
        <w:t>онного процесса. Поэтому точнее будет сказать, что человеку присущи два внутренних естества, находящихся в противоречии друг к другу, нежели заявлять, что человек пребывает в конфлик</w:t>
        <w:softHyphen/>
        <w:t>те с природой. Ибо если бы последнее было верным, то это зна</w:t>
        <w:softHyphen/>
        <w:t>чит, что человек сам создал собственное эго. Когда в Египте встал вопрос о появлении первого бога, создателя, Хепри, отве</w:t>
        <w:softHyphen/>
        <w:t>том было то, что вначале Хепри сотворил себя сам, произнеся собственное имя. Каждый ребенок, впервые называющий себя «Я», повторяет этот акт творения. До этого момента он говорил о себе только в третьем лице: «Детка сделает»; «Масик пойдет». Затем наступает день, когда он говорит: «Я сделаю», тем самым провозглашая рождение новой индивидуальности, нового эго.</w:t>
      </w:r>
    </w:p>
    <w:p>
      <w:pPr>
        <w:pStyle w:val="Normal"/>
        <w:shd w:fill="FFFFFF" w:val="clear"/>
        <w:spacing w:lineRule="exact" w:line="240" w:before="10" w:after="0"/>
        <w:ind w:left="24" w:hanging="0"/>
        <w:jc w:val="both"/>
        <w:rPr/>
      </w:pPr>
      <w:r>
        <w:rPr>
          <w:color w:val="000000"/>
          <w:spacing w:val="-4"/>
          <w:w w:val="102"/>
          <w:sz w:val="24"/>
          <w:szCs w:val="24"/>
        </w:rPr>
        <w:t>Все это верно, но все же остается проблема: что или кто про</w:t>
        <w:softHyphen/>
        <w:t>износит имя. Возможно, пролить свет на нее поможет история культуры. Способность человека противостоять компульсивности инстинктивных влечений выработалась в результате воспита</w:t>
        <w:softHyphen/>
        <w:t>тельного процесса, начавшегося с магических или религиозных обрядов, с одной стороны, и социального давления — с другой. В далеком прошлом все происходящее в мире без личного вме</w:t>
        <w:softHyphen/>
        <w:t>шательства человека приписывалось богам, демонам или маги</w:t>
        <w:softHyphen/>
        <w:t>ческим силам, присущим естественным объектам и естествен</w:t>
        <w:softHyphen/>
        <w:t>ным явлениям. Для примитивного разума силы природы (как и внутренние инстинктивные силы человека) по закону находи</w:t>
        <w:softHyphen/>
        <w:t>лись в распоряжении богов. Всякие желания человека, затраги</w:t>
        <w:softHyphen/>
        <w:t>вающие эти силы, сдерживались запретами и табу, налагаемы</w:t>
        <w:softHyphen/>
        <w:t>ми богами. Благодаря подчинению божественно установленным ограничениям и окружавшему их суеверному страху человек на</w:t>
        <w:softHyphen/>
        <w:t>учился говорить себе «нет». Рассматривая ситуацию с этой сто</w:t>
        <w:softHyphen/>
        <w:t>роны, мы вынуждены сказать, что установить различие между собой и внутренним влечением естественного желания челове</w:t>
        <w:softHyphen/>
        <w:t>ка побудило чувство собственности богов. Но в действительнос</w:t>
        <w:softHyphen/>
        <w:t>ти это не дает ответа на вопрос. Проблема лишь немного смес</w:t>
        <w:softHyphen/>
        <w:t>тилась; для толкования воли богов и установления запретов требовался человек — знахарь или жрец. Но откуда этот чело</w:t>
        <w:softHyphen/>
        <w:t>век знал, какие табу учредили боги, и кто дал ему право требо</w:t>
        <w:softHyphen/>
        <w:t>вать от своих соплеменников подчиняться законам, идущим вразрез с естеством именно в тех областях, где требования ес</w:t>
        <w:softHyphen/>
        <w:t>тественных импульсов наиболее властны? Единственный воз</w:t>
        <w:softHyphen/>
        <w:t>можный ответ состоит в том, что действенные запреты основы</w:t>
        <w:softHyphen/>
        <w:t>вались на реакции на архетипические образы, которую знахари или жрецы способны были распознать благодаря своей незау</w:t>
        <w:softHyphen/>
        <w:t>рядной интуиции: эти запреты выражали нечто из бессознательного всего племени. В действительности табу отражали религи</w:t>
        <w:softHyphen/>
        <w:t>озный инстинкт человека, имеющий несколько иную цель, чем естественные влечения. То есть, потенциальная возможность появления эго-сознания существует в самом бессознательном. Именно это означают искры света в океане, о которых говорят алхимики</w:t>
      </w:r>
      <w:r>
        <w:rPr>
          <w:color w:val="000000"/>
          <w:spacing w:val="-4"/>
          <w:w w:val="102"/>
          <w:sz w:val="24"/>
          <w:szCs w:val="24"/>
          <w:vertAlign w:val="superscript"/>
        </w:rPr>
        <w:t>3</w:t>
      </w:r>
      <w:r>
        <w:rPr>
          <w:color w:val="000000"/>
          <w:spacing w:val="-4"/>
          <w:w w:val="102"/>
          <w:sz w:val="24"/>
          <w:szCs w:val="24"/>
        </w:rPr>
        <w:t>, и которые иногда появляются в сновидениях совре</w:t>
        <w:softHyphen/>
        <w:t>менного человека.</w:t>
      </w:r>
    </w:p>
    <w:p>
      <w:pPr>
        <w:pStyle w:val="Normal"/>
        <w:shd w:fill="FFFFFF" w:val="clear"/>
        <w:spacing w:lineRule="exact" w:line="240" w:before="14" w:after="0"/>
        <w:ind w:left="14" w:firstLine="269"/>
        <w:jc w:val="both"/>
        <w:rPr>
          <w:color w:val="000000"/>
          <w:spacing w:val="-4"/>
          <w:w w:val="102"/>
          <w:sz w:val="24"/>
          <w:szCs w:val="24"/>
        </w:rPr>
      </w:pPr>
      <w:r>
        <w:rPr>
          <w:color w:val="000000"/>
          <w:spacing w:val="-4"/>
          <w:w w:val="102"/>
          <w:sz w:val="24"/>
          <w:szCs w:val="24"/>
        </w:rPr>
        <w:t>В условиях групповой жизни сдерживанию естественного инс</w:t>
        <w:softHyphen/>
        <w:t>тинкта активно способствовали не только религиозные запреты. Соответствующее давление на инстинкт оказывали и социальные ограничения. Ибо контакт между людьми и их воздействие друг на друга также сыграли свою роль в развитии способности про</w:t>
        <w:softHyphen/>
        <w:t>тивостоять давлению врожденных импульсов. Индивид призна</w:t>
        <w:softHyphen/>
        <w:t>вал существующий социальный порядок и придерживался его от</w:t>
        <w:softHyphen/>
        <w:t>части из-за совместной групповой деятельности, которая требовалась для выживания, а отчасти из-за своей природной об</w:t>
        <w:softHyphen/>
        <w:t>щительности.</w:t>
      </w:r>
    </w:p>
    <w:p>
      <w:pPr>
        <w:pStyle w:val="Normal"/>
        <w:shd w:fill="FFFFFF" w:val="clear"/>
        <w:tabs>
          <w:tab w:val="clear" w:pos="708"/>
          <w:tab w:val="left" w:pos="6173" w:leader="none"/>
        </w:tabs>
        <w:spacing w:lineRule="exact" w:line="240"/>
        <w:ind w:right="14" w:firstLine="278"/>
        <w:jc w:val="both"/>
        <w:rPr>
          <w:color w:val="000000"/>
          <w:spacing w:val="-4"/>
          <w:w w:val="102"/>
          <w:sz w:val="24"/>
          <w:szCs w:val="24"/>
        </w:rPr>
      </w:pPr>
      <w:r>
        <w:rPr>
          <w:color w:val="000000"/>
          <w:spacing w:val="-4"/>
          <w:w w:val="102"/>
          <w:sz w:val="24"/>
          <w:szCs w:val="24"/>
        </w:rPr>
        <w:t>Таким образом, один инстинкт противопоставлялся другому, один инстинкт препятствовал другому и сдерживал его. Это по</w:t>
        <w:softHyphen/>
        <w:t>родило конфликт целей и желаний, который вызвал к жизни соз</w:t>
        <w:softHyphen/>
        <w:t>нание, ибо человек оказался перед выбором: нерешительность привела бы его к полному бездействию, результатом которого стало бы вымирание. Как было сказано, сознание пробуждается только в момент дискомфорта. Аналогично распространенной: «необходимость — мать изобретательности», конфликт можно назвать матерью сознания. Если все хорошо, мы плывем по те</w:t>
        <w:softHyphen/>
        <w:t>чению; и лишь когда положение ухудшается, мы начинаем осоз</w:t>
        <w:softHyphen/>
        <w:t>навать условия окружающей жизни и готовы играть активную роль в собственной судьбе. Это одна из причин того, почему вой</w:t>
        <w:softHyphen/>
        <w:t>на приводит к быстрому прогрессу во многих областях деятель</w:t>
        <w:softHyphen/>
        <w:t>ности, например, в научных исследованиях. Кажется, будто бы угрозы и опасности войны ускоряют человеческую жизнь. Когда Для комфортного существования большинства всего достаточно, жизнь идет своим чередом. Однако, при появлении угрозы самой жизни и возникновении дефицита в разного рода неожиданных местах, сложившаяся ситуация взывает к творческому гению, ко</w:t>
        <w:softHyphen/>
        <w:t>торый спит или, по крайней мере, дремлет в безмятежные дни мира, и люди снова начинают жить творчески. Сознание пробуж</w:t>
        <w:softHyphen/>
        <w:t>дается — во всяком случае осознание внешнего мира. Мы можем надеяться на психологическое пробуждение Если безличными силами распоряжаются боги, если именно ни даруют человеку достаток, дождь и солнечный свет, плодоро</w:t>
        <w:softHyphen/>
        <w:t>дие, здоровье и силу для победы над врагами, то человек должен</w:t>
        <w:br/>
        <w:t>повиноваться велениям богов. Как еще он может избежать опасностей и несчастий, которые серьезно угрожают жизни прими</w:t>
        <w:softHyphen/>
        <w:t>тивных народов. Божественные заповеди прежде всего выражают императив: «Ты не должен!» Они — запреты или табу. Человек считает, что для умилостивления богов должен воздерживаться от действий или поступков, кажущихся совершенно естественными.</w:t>
      </w:r>
    </w:p>
    <w:p>
      <w:pPr>
        <w:pStyle w:val="Normal"/>
        <w:shd w:fill="FFFFFF" w:val="clear"/>
        <w:tabs>
          <w:tab w:val="clear" w:pos="708"/>
          <w:tab w:val="left" w:pos="6173" w:leader="none"/>
        </w:tabs>
        <w:spacing w:lineRule="exact" w:line="240"/>
        <w:ind w:right="14" w:firstLine="278"/>
        <w:jc w:val="both"/>
        <w:rPr/>
      </w:pPr>
      <w:r>
        <w:rPr>
          <w:color w:val="000000"/>
          <w:spacing w:val="-4"/>
          <w:w w:val="102"/>
          <w:sz w:val="24"/>
          <w:szCs w:val="24"/>
        </w:rPr>
        <w:t>Или он должен угождать богам дарами или жертвоприношением — часто самого дорогого — либо практиковать воздержания, высту</w:t>
        <w:softHyphen/>
        <w:t>пающие самопожертвованием жизни. Он считает, что эти вещи угодны богам и не понимает, что реальной причиной растущего благополучия служат налагаемые на себя дисциплинированность, воздержанность и самоконтроль. Ибо из способностей, обретенных человеком в ходе тысячелетнего развития с момента появле</w:t>
        <w:softHyphen/>
        <w:t>ния первой искры сознания, интроспекция является одной из последних. Вначале сознание развивалось относительно внешне</w:t>
        <w:softHyphen/>
        <w:t>го мира; в результате явления, составляющие внутренний мир, проецировались и потому казались человеку свойственными; внешним сущностям, богам и демонам, существам и силам невидимого, но весьма реального мира.</w:t>
      </w:r>
    </w:p>
    <w:p>
      <w:pPr>
        <w:pStyle w:val="Normal"/>
        <w:shd w:fill="FFFFFF" w:val="clear"/>
        <w:spacing w:lineRule="exact" w:line="240" w:before="5" w:after="0"/>
        <w:ind w:firstLine="360"/>
        <w:jc w:val="both"/>
        <w:rPr/>
      </w:pPr>
      <w:r>
        <w:rPr>
          <w:color w:val="000000"/>
          <w:spacing w:val="-4"/>
          <w:w w:val="102"/>
          <w:sz w:val="24"/>
          <w:szCs w:val="24"/>
        </w:rPr>
        <w:t>Животные подчиняются только закону природы. Он говорит и управляет силой их собственных инстинктов. Животные безоговорочно подчиняются этому закону и не ведают внутренних</w:t>
        <w:br/>
        <w:t>конфликтов; они истинно «благочестивы» и верны, ибо голос естественных инстинктов полностью выражает их собственную сущность, и ничто не восстает против этого закона. Человек — совсем другое дело. Он не пребывает в согласии с самим собой</w:t>
        <w:br/>
        <w:t>Он подчиняется двум редко совпадающим законам. В результате человеке наблюдается внутреннее разделение. Будем ли мы рассматривать раскол в человеке как обусловленный конфликтом между человеком и природой (или человеком и богами) либо же признаем его как результат расхождения двух естественных линий внутреннего развития — зависит от того, в каком контексте мы будем рассматривать безличные инстинктивные силы: либо как присущие человеческой психике, или же мы присоединимся к теологической гипотезе, и будем считать эти силы относящимися к богам или демонам. До расцвета совре</w:t>
        <w:softHyphen/>
        <w:t>менного материалистического мировоззрения гипотеза существования божественных существ пользовалась столь широким приз</w:t>
        <w:softHyphen/>
        <w:t>нанием, что эта проблема практически не возникала. Но с разви</w:t>
        <w:softHyphen/>
        <w:t>тием интеллекта боги были свергнуты, и их место заняли законы естествознания. Все, что нельзя было объяснить этими законами, игнорировалось. Было широко распространено представление о том, что рациональное мышление может решить все проблемы. Но оставалась иррациональность самого человека. Если бы толь</w:t>
        <w:softHyphen/>
        <w:t>ко человек мог вести себя рационально, то, вероятно, можно бы</w:t>
        <w:softHyphen/>
        <w:t>ло бы избежать войн, кризисов и безумия; но, к сожалению, се</w:t>
        <w:softHyphen/>
        <w:t>годня человек способен поступать разумно не более, чем тысячу .лет тому назад. Мы продолжаем сталкиваться с иррациональным поведением человека и внутренними необузданными силами его психики.</w:t>
      </w:r>
    </w:p>
    <w:p>
      <w:pPr>
        <w:pStyle w:val="Normal"/>
        <w:shd w:fill="FFFFFF" w:val="clear"/>
        <w:spacing w:lineRule="exact" w:line="240" w:before="5" w:after="0"/>
        <w:ind w:left="19" w:firstLine="274"/>
        <w:jc w:val="both"/>
        <w:rPr>
          <w:color w:val="000000"/>
          <w:spacing w:val="-4"/>
          <w:w w:val="102"/>
          <w:sz w:val="24"/>
          <w:szCs w:val="24"/>
        </w:rPr>
      </w:pPr>
      <w:r>
        <w:rPr>
          <w:color w:val="000000"/>
          <w:spacing w:val="-4"/>
          <w:w w:val="102"/>
          <w:sz w:val="24"/>
          <w:szCs w:val="24"/>
        </w:rPr>
        <w:t>В двадцатом столетии мы живем в переходный период. Наше</w:t>
        <w:softHyphen/>
        <w:t>му рациональному научному мышлению, сопоставляющему каж</w:t>
        <w:softHyphen/>
        <w:t>дый факт с известными или познаваемыми причинами, претит гипотеза о божественных существах. Однако остающийся в нас первобытный человек продолжает создавать богов и демонов для объяснения переживаний, характеризующихся иррациональной компульсивностью, а наше религиозное естество в благоговении склоняется перед таинствами жизни, которых наша наука не в состоянии ни объяснить, ни опровергнуть.</w:t>
      </w:r>
    </w:p>
    <w:p>
      <w:pPr>
        <w:pStyle w:val="Normal"/>
        <w:shd w:fill="FFFFFF" w:val="clear"/>
        <w:spacing w:lineRule="exact" w:line="240"/>
        <w:ind w:right="38" w:firstLine="269"/>
        <w:jc w:val="both"/>
        <w:rPr/>
      </w:pPr>
      <w:r>
        <w:rPr>
          <w:color w:val="000000"/>
          <w:spacing w:val="-4"/>
          <w:w w:val="102"/>
          <w:sz w:val="24"/>
          <w:szCs w:val="24"/>
        </w:rPr>
        <w:t>Психолог занимает промежуточную позицию. От него не тре</w:t>
        <w:softHyphen/>
        <w:t>буют ответа на загадки вселенной. Полем его деятельности явля</w:t>
        <w:softHyphen/>
        <w:t>ется изучение-человека. Психолог наблюдает за энергиями и си</w:t>
        <w:softHyphen/>
        <w:t>лами, которые поднимаются из бессознательного и действуют как самостоятельные существа. Это как служит очень ценным до</w:t>
        <w:softHyphen/>
        <w:t>полнением, ибо оно позволяет научно изучать законы, управля</w:t>
        <w:softHyphen/>
        <w:t>ющие этими силами, и влияние на них сознательной позиции, не связывая себя догматическими суждениями относительно их ха</w:t>
        <w:softHyphen/>
        <w:t>рактера или происхождения. При определенных обстоятельствах эти автономные факторы могут накопить столько энергии, что фактически овладевают всем полем сознания и смещают все ос</w:t>
        <w:softHyphen/>
        <w:t>тальное во второстепенное положение. Они могут уничтожить все, что было построено за жизнь индивида. С другой стороны, когда сознательная позиция по отношению к ним модифициру</w:t>
        <w:softHyphen/>
        <w:t>ется, они могут лишиться своего угрожающего аспекта и вместо смертельного исхода или безумия нести с собой обновление жиз</w:t>
        <w:softHyphen/>
        <w:t>ни, подлинное возрождение Таким образом мы с полной уверенностью можем говорить о личностной части психики, состоящей из сознательных и кон</w:t>
        <w:softHyphen/>
        <w:t>тролируемых элементов, и безличной, складывающейся из тех элементов, что не управляются сознательным «Я», а стоят выше его, действуют независимо, часто подчиняют его своим интере</w:t>
        <w:softHyphen/>
        <w:t>сам и заставляют поступать наперекор желаниям. Когда сознание все еще составляет лишь незначительную часть психики, ограни</w:t>
        <w:softHyphen/>
        <w:t>чиваясь осознанием тела и физических потребностей, его цен</w:t>
        <w:softHyphen/>
        <w:t>тром выступает аутос. Когда же в результате захвата части прису</w:t>
        <w:softHyphen/>
        <w:t>щей инстинктам энергии и направления ее на иные цели сознание расширяется, развивается новый центр сознания: его мы называем эго. Эго обладает способностью видеть себя, по крайней мере частично, в связи с остальным миром. Аутосу это недоступно. Эго понимает, что другие тоже обладают эго-сознанием и способностью к критическому анализу. Таким образом, оно осознает то, что думают и говорят другие, и вдобавок собс</w:t>
        <w:softHyphen/>
        <w:t>твенные мысли и намерения. Оно может сказать: «Я есть то, что мыслит и делает».</w:t>
      </w:r>
    </w:p>
    <w:p>
      <w:pPr>
        <w:pStyle w:val="Normal"/>
        <w:shd w:fill="FFFFFF" w:val="clear"/>
        <w:spacing w:lineRule="exact" w:line="240"/>
        <w:ind w:left="14" w:right="10" w:firstLine="269"/>
        <w:jc w:val="both"/>
        <w:rPr>
          <w:color w:val="000000"/>
          <w:spacing w:val="-4"/>
          <w:w w:val="102"/>
          <w:sz w:val="24"/>
          <w:szCs w:val="24"/>
        </w:rPr>
      </w:pPr>
      <w:r>
        <w:rPr>
          <w:color w:val="000000"/>
          <w:spacing w:val="-4"/>
          <w:w w:val="102"/>
          <w:sz w:val="24"/>
          <w:szCs w:val="24"/>
        </w:rPr>
        <w:t>Но дальше эго продвинуться не может. Например, человек на этой стадии самосознания, как правило, не понимает, что мысли возникают вне зависимости от его желания, что в своих действи</w:t>
        <w:softHyphen/>
        <w:t>ях выступает лишь исполнителем, что он — инструмент мыслей и импульсов, исходящих от чего-то отличного от «Я». И лишь проделав следующий шаг в освобождении от инстинктивных вле</w:t>
        <w:softHyphen/>
        <w:t>чений, он начинает осознавать собственную обособленность от других, то, что другие не ориентируются на него и не зависят от него — осознавать, что его эго не тождественно его новой самос</w:t>
        <w:softHyphen/>
        <w:t>ти, которая теперь, в свою очередь, говорит «Я». Такое положе</w:t>
        <w:softHyphen/>
        <w:t>ние вещей соответствует развитию на предшествующей стадии, когда человек пришел к пониманию, что его эго не тождествен</w:t>
        <w:softHyphen/>
        <w:t>но аутосу, ибо оно может желать и добиваться целей, которые чужды и неинтересны его аутоэротическому «я».</w:t>
      </w:r>
    </w:p>
    <w:p>
      <w:pPr>
        <w:pStyle w:val="Normal"/>
        <w:shd w:fill="FFFFFF" w:val="clear"/>
        <w:spacing w:lineRule="exact" w:line="240" w:before="38" w:after="0"/>
        <w:ind w:left="53" w:hanging="0"/>
        <w:jc w:val="both"/>
        <w:rPr/>
      </w:pPr>
      <w:r>
        <w:rPr>
          <w:color w:val="000000"/>
          <w:spacing w:val="-4"/>
          <w:w w:val="102"/>
          <w:sz w:val="24"/>
          <w:szCs w:val="24"/>
        </w:rPr>
        <w:t>Проницательные мыслители древней Индии давно (во всяком случае еще до седьмого столетия н.э.) поняли, что в психике при</w:t>
        <w:softHyphen/>
        <w:t>сутствуют несколько факторов, способных называть себя «Я», и очень важно отличать эти факторы друг от друга — чтобы знать, какой из них говорит, когда человек заявляет «Я хочу» либо «Я сделаю то или это»; и для того (что еще более важно), чтобы каж</w:t>
        <w:softHyphen/>
        <w:t>дый человек выяснил для себя какое «я» говорит в нем. Эту проб</w:t>
        <w:softHyphen/>
        <w:t>лему разъясняет весьма поучительная история из «Чхандогья Упанишады»</w:t>
      </w:r>
      <w:r>
        <w:rPr>
          <w:color w:val="000000"/>
          <w:spacing w:val="-4"/>
          <w:w w:val="102"/>
          <w:sz w:val="24"/>
          <w:szCs w:val="24"/>
          <w:vertAlign w:val="superscript"/>
        </w:rPr>
        <w:t>4</w:t>
      </w:r>
      <w:r>
        <w:rPr>
          <w:color w:val="000000"/>
          <w:spacing w:val="-4"/>
          <w:w w:val="102"/>
          <w:sz w:val="24"/>
          <w:szCs w:val="24"/>
        </w:rPr>
        <w:t>. В ней говорится о том, как боги и демоны (дэвы и асуры), дети Праджапати, Бога Отца, услышали его рассказ об Атмане — Самости, — свободном от печали, старости и смерти. Он сказал: «Тот достигает и всех миров, и [исполнения] всех же</w:t>
        <w:softHyphen/>
        <w:t>ланий, кто находит и познает этого Атмана». Желая получить благословение Самости, и те и другие послали к великому богу своих представителей, дабы те подробнее разузнали о ней. Асуры послали. Вирочану, а боги — Индру. Когда эти двое явились к Праджапати, он на тридцать два года взял их в ученики, а затем спросил, зачем они пришли. Они поведали об этом, и Праджапати велел посмотреть в сосуд с водой и рассказать, что же они там увидели. Они ответили, что увидели самих себя. Далее сказа</w:t>
        <w:softHyphen/>
        <w:t>ние гласит следующее:</w:t>
      </w:r>
    </w:p>
    <w:p>
      <w:pPr>
        <w:pStyle w:val="Normal"/>
        <w:shd w:fill="FFFFFF" w:val="clear"/>
        <w:spacing w:lineRule="exact" w:line="202" w:before="149" w:after="0"/>
        <w:ind w:left="326" w:right="317" w:firstLine="149"/>
        <w:jc w:val="center"/>
        <w:rPr>
          <w:i/>
          <w:i/>
          <w:color w:val="000000"/>
          <w:spacing w:val="-4"/>
          <w:w w:val="102"/>
          <w:sz w:val="24"/>
          <w:szCs w:val="24"/>
        </w:rPr>
      </w:pPr>
      <w:r>
        <w:rPr>
          <w:i/>
          <w:color w:val="000000"/>
          <w:spacing w:val="-4"/>
          <w:w w:val="102"/>
          <w:sz w:val="24"/>
          <w:szCs w:val="24"/>
        </w:rPr>
        <w:t>«Праджапати сказал им: "Разукрасьте себя получше, наденьте прекрасные одежды, нарядитесь и поглядите в сосуд с водой... Что вы видите?"</w:t>
      </w:r>
    </w:p>
    <w:p>
      <w:pPr>
        <w:pStyle w:val="Normal"/>
        <w:shd w:fill="FFFFFF" w:val="clear"/>
        <w:spacing w:lineRule="exact" w:line="211" w:before="29" w:after="0"/>
        <w:ind w:left="317" w:right="326" w:firstLine="144"/>
        <w:jc w:val="center"/>
        <w:rPr>
          <w:i/>
          <w:i/>
          <w:color w:val="000000"/>
          <w:spacing w:val="-4"/>
          <w:w w:val="102"/>
          <w:sz w:val="24"/>
          <w:szCs w:val="24"/>
        </w:rPr>
      </w:pPr>
      <w:r>
        <w:rPr>
          <w:i/>
          <w:color w:val="000000"/>
          <w:spacing w:val="-4"/>
          <w:w w:val="102"/>
          <w:sz w:val="24"/>
          <w:szCs w:val="24"/>
        </w:rPr>
        <w:t>Они сказали: "Какие мы есть, почтенный, — разукрашенные, одетые в прекрасные одежды, наряженные, — таковы и эти [наши подобия]: разукрашенные, одетые в прекрасные одежды, наряжен</w:t>
        <w:softHyphen/>
        <w:t>ные." "Это Атман, — сказал он, — это бессмертный, бесстраш</w:t>
        <w:softHyphen/>
        <w:t>ный, это Брахман". И они удалились с успокоенным сердцем.</w:t>
      </w:r>
    </w:p>
    <w:p>
      <w:pPr>
        <w:pStyle w:val="Normal"/>
        <w:shd w:fill="FFFFFF" w:val="clear"/>
        <w:spacing w:lineRule="exact" w:line="211" w:before="5" w:after="0"/>
        <w:ind w:left="293" w:right="336" w:firstLine="144"/>
        <w:jc w:val="center"/>
        <w:rPr>
          <w:i/>
          <w:i/>
          <w:color w:val="000000"/>
          <w:spacing w:val="-4"/>
          <w:w w:val="102"/>
          <w:sz w:val="24"/>
          <w:szCs w:val="24"/>
        </w:rPr>
      </w:pPr>
      <w:r>
        <w:rPr>
          <w:i/>
          <w:color w:val="000000"/>
          <w:spacing w:val="-4"/>
          <w:w w:val="102"/>
          <w:sz w:val="24"/>
          <w:szCs w:val="24"/>
        </w:rPr>
        <w:t>И, глядя им вслед, Праджапати сказал: "Они ушли, не постиг</w:t>
        <w:softHyphen/>
        <w:t>нув и не найдя Атмана. Те, которые будут следовать этому учению, боги то или асуры, погибнут". И вот Вирочана с успокоенным сердцем пришел к Асурам. Он передал им это учение: "Лишь те</w:t>
        <w:softHyphen/>
        <w:t>ло следует здесь почитать, о теле следует заботиться. Почитающий здесь тело, заботящийся о теле достигает обоих миров — и этого и того".</w:t>
      </w:r>
    </w:p>
    <w:p>
      <w:pPr>
        <w:pStyle w:val="Normal"/>
        <w:shd w:fill="FFFFFF" w:val="clear"/>
        <w:spacing w:lineRule="exact" w:line="211" w:before="34" w:after="0"/>
        <w:ind w:left="278" w:right="350" w:firstLine="149"/>
        <w:jc w:val="center"/>
        <w:rPr>
          <w:i/>
          <w:i/>
          <w:color w:val="000000"/>
          <w:spacing w:val="-4"/>
          <w:w w:val="102"/>
          <w:sz w:val="24"/>
          <w:szCs w:val="24"/>
        </w:rPr>
      </w:pPr>
      <w:r>
        <w:rPr>
          <w:i/>
          <w:color w:val="000000"/>
          <w:spacing w:val="-4"/>
          <w:w w:val="102"/>
          <w:sz w:val="24"/>
          <w:szCs w:val="24"/>
        </w:rPr>
        <w:t>Индра же, не дойдя до богов, усмотрел в этом [скрытую] опас</w:t>
        <w:softHyphen/>
        <w:t>ность [и подумал]: "Ведь подобно тому как этот [Атман] разукра</w:t>
        <w:softHyphen/>
        <w:t>шен, когда тело разукрашено; прекрасно одет, когда оно прекрас</w:t>
        <w:softHyphen/>
        <w:t>но одето... точно так же он слеп, когда оно слепо; хром, когда оно хромает; изувечен, когда оно изувечено. Он гибнет вслед за гибе</w:t>
        <w:softHyphen/>
        <w:t>лью этого тела. Я не вижу в этом добра"».</w:t>
      </w:r>
    </w:p>
    <w:p>
      <w:pPr>
        <w:pStyle w:val="Normal"/>
        <w:shd w:fill="FFFFFF" w:val="clear"/>
        <w:spacing w:lineRule="exact" w:line="235" w:before="125" w:after="0"/>
        <w:ind w:right="72" w:firstLine="278"/>
        <w:jc w:val="both"/>
        <w:rPr>
          <w:color w:val="000000"/>
          <w:spacing w:val="-4"/>
          <w:w w:val="102"/>
          <w:sz w:val="24"/>
          <w:szCs w:val="24"/>
        </w:rPr>
      </w:pPr>
      <w:r>
        <w:rPr>
          <w:color w:val="000000"/>
          <w:spacing w:val="-4"/>
          <w:w w:val="102"/>
          <w:sz w:val="24"/>
          <w:szCs w:val="24"/>
        </w:rPr>
        <w:t>И он вернулся к Праджапати, который согласился с тем, что такое решение неудовлетворительно и пообещал Индре дать Дальнейшие наставления и глубже разъяснить проблему, если тот останется у него еще на тридцать два года.</w:t>
      </w:r>
    </w:p>
    <w:p>
      <w:pPr>
        <w:pStyle w:val="Normal"/>
        <w:shd w:fill="FFFFFF" w:val="clear"/>
        <w:jc w:val="both"/>
        <w:rPr>
          <w:color w:val="000000"/>
          <w:spacing w:val="-4"/>
          <w:w w:val="102"/>
          <w:sz w:val="24"/>
          <w:szCs w:val="24"/>
        </w:rPr>
      </w:pPr>
      <w:r>
        <w:rPr>
          <w:color w:val="000000"/>
          <w:spacing w:val="-4"/>
          <w:w w:val="102"/>
          <w:sz w:val="24"/>
          <w:szCs w:val="24"/>
        </w:rPr>
        <w:t>Если считать, что исходящие от безличной части психики инстинктивные влечения отражают непреложные божественные законы, тогда развитие эго, способного противостоять их требованиям и следовать по собственному пути, будет эквивалентно преступлению Люцифера, бросившего вызов Господу и изгнан</w:t>
        <w:softHyphen/>
        <w:t>ного с небес. Люцифер действовал по собственной инициативе. Он утверждал, что является самим собой и хозяином самому се</w:t>
        <w:softHyphen/>
        <w:t>бе. В действительности он заявлял, что является создателем са</w:t>
        <w:softHyphen/>
        <w:t>мого себя и брал на себя всю ответственность за свои поступки и их последствия. Если перевести миф на язык психологии, то это означает, что эго, бунтовщик, Люцифер в человеке, создало человеческое сознание — что оно развивалось не так, как другие естественные явления.</w:t>
      </w:r>
    </w:p>
    <w:p>
      <w:pPr>
        <w:pStyle w:val="Normal"/>
        <w:shd w:fill="FFFFFF" w:val="clear"/>
        <w:jc w:val="both"/>
        <w:rPr>
          <w:color w:val="000000"/>
          <w:spacing w:val="-4"/>
          <w:w w:val="102"/>
          <w:sz w:val="24"/>
          <w:szCs w:val="24"/>
        </w:rPr>
      </w:pPr>
      <w:r>
        <w:rPr>
          <w:color w:val="000000"/>
          <w:spacing w:val="-4"/>
          <w:w w:val="102"/>
          <w:sz w:val="24"/>
          <w:szCs w:val="24"/>
        </w:rPr>
        <w:t>Такая позиция, несомненно, абсурдна, и если объяснять ее с подобной точки зрения, то никакой серьезной поддержки она иметь не будет. Вместе с тем, если проанализировать некоторые из наших установок и реакций, то нельзя не предположить, что за ними стоит такая предпосылка. Это похоже на то. как если бы мы бессознательно допускали, что человек сам ответственен за собственное существование и деяния: кажется, что мы действи</w:t>
        <w:softHyphen/>
        <w:t>тельно предполагаем, будто человек создал самого себя. Не явля</w:t>
        <w:softHyphen/>
        <w:t>ется ли такая позиция, хоть и бессознательная, повторением преступления Люцифера? Высокомерное предположение о том, что человек сам создает собственное сознание, принесло миру невыразимые страдания и, аналогично низвержению Люцифера в ад, в наказание за безграничную гордыню. И это несмотря на то, что эго-сознание представляет собой один из величайших ша</w:t>
        <w:softHyphen/>
        <w:t>гов вперед в психологической эволюции за всю историю мира.</w:t>
      </w:r>
    </w:p>
    <w:p>
      <w:pPr>
        <w:pStyle w:val="Normal"/>
        <w:shd w:fill="FFFFFF" w:val="clear"/>
        <w:ind w:firstLine="360"/>
        <w:jc w:val="both"/>
        <w:rPr>
          <w:color w:val="000000"/>
          <w:spacing w:val="-4"/>
          <w:w w:val="102"/>
          <w:sz w:val="24"/>
          <w:szCs w:val="24"/>
        </w:rPr>
      </w:pPr>
      <w:r>
        <w:rPr>
          <w:color w:val="000000"/>
          <w:spacing w:val="-4"/>
          <w:w w:val="102"/>
          <w:sz w:val="24"/>
          <w:szCs w:val="24"/>
        </w:rPr>
        <w:t>С появлением эго человек взял на себя ответственность за свою судьбу. Однако его бунт против богов не помог в создании идеальной ситуации, а Господа и Судьбу за свои несчастья он больше уже винить не может, поэтому появилось мучительное чувство неполноценности и вины. Ощущение вины и неполно</w:t>
        <w:softHyphen/>
        <w:t>ценности, обусловленное этим бессознательным допущением, в особенности мешает современному человеку. По какой еще при</w:t>
        <w:softHyphen/>
        <w:t>чине человек, имея физический недостаток, ощущает себя не</w:t>
        <w:softHyphen/>
        <w:t>полноценным, если не вменяет этот изъян себе в вину или, по крайней мере, не считает себя ответственным за него? Или, воз</w:t>
        <w:softHyphen/>
        <w:t>можно, он полагает, что имеет право быть таким же подвижным и сильным, как его сосед? В любом случае снедающее его чувс</w:t>
        <w:softHyphen/>
        <w:t>тво неполноценности выступает лишь одной стороной проблемы, ибо оно основывается на бессознательной исходной посылке превосходства, на высокомерном требовании собственного совершенства, мешающих ему просто и естественно взглянуть на свой дефект так, как это делают животные и простые люди.</w:t>
      </w:r>
    </w:p>
    <w:p>
      <w:pPr>
        <w:pStyle w:val="Normal"/>
        <w:shd w:fill="FFFFFF" w:val="clear"/>
        <w:ind w:firstLine="360"/>
        <w:jc w:val="both"/>
        <w:rPr/>
      </w:pPr>
      <w:r>
        <w:rPr>
          <w:color w:val="000000"/>
          <w:spacing w:val="-4"/>
          <w:w w:val="102"/>
          <w:sz w:val="24"/>
          <w:szCs w:val="24"/>
        </w:rPr>
        <w:t>Это стесняющее чувство неполноценности связано как с мо</w:t>
        <w:softHyphen/>
        <w:t>ральными недостатками, так и с изъянами характера. Но здесь мы не имеем твердой почвы под ногами, ибо если человек не ут</w:t>
        <w:softHyphen/>
        <w:t>вердит себя как свободно действующее лицо, противостоящее слепым влечениям своей инстинктивной природы, он останется марионеткой внутренних безличных сил психики. С этой точки зрения мятеж Люцифера представляется моральным поступком. Ибо когда человек начал отвечать за самого себя, он не мог боль</w:t>
        <w:softHyphen/>
        <w:t>ше утверждать, что все происходящее обусловлено волей богов и перекладывать на них ответственность. Он больше не мог прое</w:t>
        <w:softHyphen/>
        <w:t>цировать свои бессознательные влечения на внешние по отноше</w:t>
        <w:softHyphen/>
        <w:t>нию к себе, невидимые, но всемогущие существа. Человек вы</w:t>
        <w:softHyphen/>
        <w:t>нужден был следить за последствиями своих действий и учиться управлять собственной судьбой, исходя из результатов своих наб</w:t>
        <w:softHyphen/>
        <w:t>людений. Он пришел к осознанию закона причины и следствия, который, согласно тибетскому тексту</w:t>
      </w:r>
      <w:r>
        <w:rPr>
          <w:color w:val="000000"/>
          <w:spacing w:val="-4"/>
          <w:w w:val="102"/>
          <w:sz w:val="24"/>
          <w:szCs w:val="24"/>
          <w:vertAlign w:val="superscript"/>
        </w:rPr>
        <w:t>5</w:t>
      </w:r>
      <w:r>
        <w:rPr>
          <w:color w:val="000000"/>
          <w:spacing w:val="-4"/>
          <w:w w:val="102"/>
          <w:sz w:val="24"/>
          <w:szCs w:val="24"/>
        </w:rPr>
        <w:t>, служит хорошим учителем для людей «малого ума» или незначительного психологического развития. Кроме того, у него начинает развиваться нравствен</w:t>
        <w:softHyphen/>
        <w:t>ность, совесть — внутренний голос, сменяющий указания богов. Вместо непреложного наставления непостижимого божества, пребывающего во внешней вселенной, где-то из глубины челове</w:t>
        <w:softHyphen/>
        <w:t>ка начали исходить законы морали. Таким образом, он взял на себя некоторую часть прерогативы богов.</w:t>
      </w:r>
    </w:p>
    <w:p>
      <w:pPr>
        <w:pStyle w:val="Normal"/>
        <w:shd w:fill="FFFFFF" w:val="clear"/>
        <w:ind w:firstLine="360"/>
        <w:jc w:val="both"/>
        <w:rPr>
          <w:color w:val="000000"/>
          <w:spacing w:val="-4"/>
          <w:w w:val="102"/>
          <w:sz w:val="24"/>
          <w:szCs w:val="24"/>
        </w:rPr>
      </w:pPr>
      <w:r>
        <w:rPr>
          <w:color w:val="000000"/>
          <w:spacing w:val="-4"/>
          <w:w w:val="102"/>
          <w:sz w:val="24"/>
          <w:szCs w:val="24"/>
        </w:rPr>
        <w:t>С развитием эго сместился центр сознания. Ранее в теле су</w:t>
        <w:softHyphen/>
        <w:t>ществовало лишь смутное сознание, ощущение потребностей, благополучия или неблагополучия: этот тусклый свет мы назвали аутосом. Это, так сказать, соматическая осведомленность, кото</w:t>
        <w:softHyphen/>
        <w:t>рую можно наблюдать у маленьких детей задолго до развития конкретного «Я». Она продолжает функционировать в течение всей жизни. Результатом изоляции сознания от нее могут быть серьезные последствия. В мифах и сновидениях это телесное осознание часто представлено животным. В сказках его символи</w:t>
        <w:softHyphen/>
        <w:t>зирует готовое прийти на помощь животное, появляющееся в критический момент — когда, например, эго-сознание не отве</w:t>
        <w:softHyphen/>
        <w:t>чает требованиям ситуации — и подсказывающее герою, что не</w:t>
        <w:softHyphen/>
        <w:t>обходимо сделать, подобно тому, как лошадь способна доставить наездника домой, даже если он сбился с пути в тумане или тем</w:t>
        <w:softHyphen/>
        <w:t>ноте. Таким же образом может реагировать на опасность и смутное сознание тела, инициируя шаги, необходимые для защиты, до того как пробуждается и включается в ситуацию эго-сознание. Когда эго организовано неадекватно или когда оно остается в бессознательном просто как потенциальная возможность, аутос продолжает функционировать как управляющий принцип даже у взрослого человека. Для таких людей наивысший интерес пред</w:t>
        <w:softHyphen/>
        <w:t>ставляют вопросы физического комфорта и благополучия. Из</w:t>
        <w:softHyphen/>
        <w:t>любленную тему разговоров составляет еда, уютная постель и по</w:t>
        <w:softHyphen/>
        <w:t>года с точки зрения комфорта и удобства; любая возникающая ситуация будет рассматриваться и оцениваться по критерию удо</w:t>
        <w:softHyphen/>
        <w:t>вольствия или неудобства. Такая эгоцентричность не результат намеренного игнорирования прав или удобства других; она воз</w:t>
        <w:softHyphen/>
        <w:t>никает просто из-за непонимания того, что для другой стороны ситуация может оказаться иной.</w:t>
      </w:r>
    </w:p>
    <w:p>
      <w:pPr>
        <w:pStyle w:val="Normal"/>
        <w:shd w:fill="FFFFFF" w:val="clear"/>
        <w:jc w:val="both"/>
        <w:rPr>
          <w:color w:val="000000"/>
          <w:spacing w:val="-4"/>
          <w:w w:val="102"/>
          <w:sz w:val="24"/>
          <w:szCs w:val="24"/>
        </w:rPr>
      </w:pPr>
      <w:r>
        <w:rPr>
          <w:color w:val="000000"/>
          <w:spacing w:val="-4"/>
          <w:w w:val="102"/>
          <w:sz w:val="24"/>
          <w:szCs w:val="24"/>
        </w:rPr>
        <w:t>Тем не менее человек, сознание которого не перешагнуло ста</w:t>
        <w:softHyphen/>
        <w:t>дию аутоса, все же может развиваться и совершенствоваться. Фо</w:t>
        <w:softHyphen/>
        <w:t>кус его интересов может сместиться от вульгарно физического к эстетическому. Такой человек может овладеть всеми тонкостями понимания культурных ценностей. Однако если сознание будет ориентировано только на последствия, касающиеся его самого, он будет оставаться на аутоэротической стадии развития. Его соз</w:t>
        <w:softHyphen/>
        <w:t>нание может расшириться и включить других, но если и для них человек будет добиваться только аутоэротических удовольствий, то будет продолжать свое пребывание под властью аутоса.</w:t>
      </w:r>
    </w:p>
    <w:p>
      <w:pPr>
        <w:pStyle w:val="Normal"/>
        <w:shd w:fill="FFFFFF" w:val="clear"/>
        <w:jc w:val="both"/>
        <w:rPr>
          <w:color w:val="000000"/>
          <w:spacing w:val="-4"/>
          <w:w w:val="102"/>
          <w:sz w:val="24"/>
          <w:szCs w:val="24"/>
        </w:rPr>
      </w:pPr>
      <w:r>
        <w:rPr>
          <w:color w:val="000000"/>
          <w:spacing w:val="-4"/>
          <w:w w:val="102"/>
          <w:sz w:val="24"/>
          <w:szCs w:val="24"/>
        </w:rPr>
        <w:t>Такой человек будет создавать впечатление индивидуалиста, но его эгоизм — не результат силы воли или сознательной решимос</w:t>
        <w:softHyphen/>
        <w:t>ти добиться своего; скорее, он обусловлен полным незнанием и неведением иных аспектов ситуации, кроме тех, что затрагивают его самого. Это бессознательный, непроизвольный эгоизм и соп</w:t>
        <w:softHyphen/>
        <w:t>ровождающее его стремление к власти также бессознательно. Та</w:t>
        <w:softHyphen/>
        <w:t>кой человек не понимает, что подчиняет себе окружение или тре</w:t>
        <w:softHyphen/>
        <w:t>бует больше, чем положено. Он был бы удивлен, узнав истинный характер своей позиции.</w:t>
      </w:r>
    </w:p>
    <w:p>
      <w:pPr>
        <w:pStyle w:val="Normal"/>
        <w:shd w:fill="FFFFFF" w:val="clear"/>
        <w:ind w:firstLine="360"/>
        <w:jc w:val="both"/>
        <w:rPr>
          <w:color w:val="000000"/>
          <w:spacing w:val="-4"/>
          <w:w w:val="102"/>
          <w:sz w:val="24"/>
          <w:szCs w:val="24"/>
        </w:rPr>
      </w:pPr>
      <w:r>
        <w:rPr>
          <w:color w:val="000000"/>
          <w:spacing w:val="-4"/>
          <w:w w:val="102"/>
          <w:sz w:val="24"/>
          <w:szCs w:val="24"/>
        </w:rPr>
        <w:t>Исходно человек, подобно другим животным, — просто мари</w:t>
        <w:softHyphen/>
        <w:t>онетка инстинкта. Если младенцем не движет инстинкт, он оста</w:t>
        <w:softHyphen/>
        <w:t>ется пассивным или спящим. С пробуждением инстинкта он ре</w:t>
        <w:softHyphen/>
        <w:t>агирует стремительно, с характерной реакцией типа «все или ничего». Он действительно осознает происходящее в окружающем его пространстве и свои действия. Но у младенца отсутствует самоосознание: психические образы проносятся в его сознании, не оставляя или почти не оставляя следа, никакого, так сказать, от</w:t>
        <w:softHyphen/>
        <w:t>печатка — как кинокадры на экране. До тех пор пока картина проецируется на экран, она находится в центре внимания, но ког</w:t>
        <w:softHyphen/>
        <w:t>да включается свет, изображение исчезает, не оставляя никакого следа. Таким является и сознание человека до развития эго.</w:t>
      </w:r>
    </w:p>
    <w:p>
      <w:pPr>
        <w:pStyle w:val="Normal"/>
        <w:shd w:fill="FFFFFF" w:val="clear"/>
        <w:jc w:val="both"/>
        <w:rPr>
          <w:color w:val="000000"/>
          <w:spacing w:val="-4"/>
          <w:w w:val="102"/>
          <w:sz w:val="24"/>
          <w:szCs w:val="24"/>
        </w:rPr>
      </w:pPr>
      <w:r>
        <w:rPr>
          <w:color w:val="000000"/>
          <w:spacing w:val="-4"/>
          <w:w w:val="102"/>
          <w:sz w:val="24"/>
          <w:szCs w:val="24"/>
        </w:rPr>
        <w:t>На следующей стадии мы наблюдаем у младенца или молодо</w:t>
        <w:softHyphen/>
        <w:t>го животного формирование так называемых условных рефлек</w:t>
        <w:softHyphen/>
        <w:t>сов. Некоторые повторяющиеся раздражители запоминаются не как образы в памяти мозга, а как соматические реакции, как па</w:t>
        <w:softHyphen/>
        <w:t>мять тела, так сказать, либо как психические образы, остающие</w:t>
        <w:softHyphen/>
        <w:t>ся в бессознательном и недоступные до тех пор, пока они не бу</w:t>
        <w:softHyphen/>
        <w:t>дут активированы соответствующими раздражителями.</w:t>
      </w:r>
    </w:p>
    <w:p>
      <w:pPr>
        <w:pStyle w:val="Normal"/>
        <w:shd w:fill="FFFFFF" w:val="clear"/>
        <w:ind w:firstLine="360"/>
        <w:jc w:val="both"/>
        <w:rPr>
          <w:color w:val="000000"/>
          <w:spacing w:val="-4"/>
          <w:w w:val="102"/>
          <w:sz w:val="24"/>
          <w:szCs w:val="24"/>
        </w:rPr>
      </w:pPr>
      <w:r>
        <w:rPr>
          <w:color w:val="000000"/>
          <w:spacing w:val="-4"/>
          <w:w w:val="102"/>
          <w:sz w:val="24"/>
          <w:szCs w:val="24"/>
        </w:rPr>
        <w:t>Например, некоторые смутные образы не может восстановить в памяти даже взрослый человек, однако с возникновением ассо</w:t>
        <w:softHyphen/>
        <w:t>циации, часто сенсорного типа, они всплывают спонтанно. Неко</w:t>
        <w:softHyphen/>
        <w:t>торые запахи могут воскресить давно забытые переживания дале</w:t>
        <w:softHyphen/>
        <w:t>кого прошлого. Либо же, отправляясь в места, где человек не был с раннего детства, он вспоминает прошлые события по мере того, как дорога открывает взору окрестности. Пейзаж кажется удиви</w:t>
        <w:softHyphen/>
        <w:t>тельно знакомым, и человек снова ощущает себя маленьким ре</w:t>
        <w:softHyphen/>
        <w:t>бенком, топающим на коротеньких ножках по пыльной дороге, не обращая внимания на проезжающие автомобили. Он снова видит заборы и дома как маленький ребенок из прошлого. Или же с по</w:t>
        <w:softHyphen/>
        <w:t>воротом дороги в ушах звучит давно забытый разговор, возмож</w:t>
        <w:softHyphen/>
        <w:t>но, о чем-то незначительном. Именно эту смутную бессознатель</w:t>
        <w:softHyphen/>
        <w:t>ную память имеет в виду Уолт Уитмен, когда пишет о зеленых дубах, навевающих мысли, которых он не может уловить в другом месте: «Иногда мне кажется, что они витают там в ожидании».</w:t>
      </w:r>
    </w:p>
    <w:p>
      <w:pPr>
        <w:pStyle w:val="Normal"/>
        <w:shd w:fill="FFFFFF" w:val="clear"/>
        <w:jc w:val="both"/>
        <w:rPr>
          <w:color w:val="000000"/>
          <w:spacing w:val="-4"/>
          <w:w w:val="102"/>
          <w:sz w:val="24"/>
          <w:szCs w:val="24"/>
        </w:rPr>
      </w:pPr>
      <w:r>
        <w:rPr>
          <w:color w:val="000000"/>
          <w:spacing w:val="-4"/>
          <w:w w:val="102"/>
          <w:sz w:val="24"/>
          <w:szCs w:val="24"/>
        </w:rPr>
        <w:t>Существуют и другие «воспоминания» — память о том, что никогда не происходило с данным конкретным человеком. Они дремлют в бессознательном в виде архетипических образов. Их предназначение — определять и направлять переживания, оста</w:t>
        <w:softHyphen/>
        <w:t>ваясь совершенно неизвестными. Сознание индивида может их различать только в том случае, если оно достигло стадии, на ко</w:t>
        <w:softHyphen/>
        <w:t>торой способно отыскать точку опоры, дающую возможность наблюдать происходящее внутри человека.</w:t>
      </w:r>
    </w:p>
    <w:p>
      <w:pPr>
        <w:pStyle w:val="Normal"/>
        <w:shd w:fill="FFFFFF" w:val="clear"/>
        <w:ind w:firstLine="360"/>
        <w:jc w:val="both"/>
        <w:rPr>
          <w:color w:val="000000"/>
          <w:spacing w:val="-4"/>
          <w:w w:val="102"/>
          <w:sz w:val="24"/>
          <w:szCs w:val="24"/>
        </w:rPr>
      </w:pPr>
      <w:r>
        <w:rPr>
          <w:color w:val="000000"/>
          <w:spacing w:val="-4"/>
          <w:w w:val="102"/>
          <w:sz w:val="24"/>
          <w:szCs w:val="24"/>
        </w:rPr>
        <w:t>Те неясные отпечатки памяти, будь то личного или архетипического характера, которые требуют для воспроизведения при</w:t>
        <w:softHyphen/>
        <w:t>сутствие внешних раздражителей, являются переживаниями, не имеющими непосредственной связи с эго, и поэтому они недос</w:t>
        <w:softHyphen/>
        <w:t>тупны произвольному припоминанию. Изначально сознание сос</w:t>
        <w:softHyphen/>
        <w:t>тоит из обособленных фрагментов осведомленности, но с посте</w:t>
        <w:softHyphen/>
        <w:t>пенным развитием центра сознания эти островки сливаются, и восприятие жизни индивидом становится привязанным к эго и подпадает под контроль воли. Так сознание обретает большую степень целостности, чем ранее. Сила эго увеличивается с каж</w:t>
        <w:softHyphen/>
        <w:t>дой дополнительно завоеванной областью психических пережи</w:t>
        <w:softHyphen/>
        <w:t>ваний, так как присущая переживанию энергия прибавляется к общему запасу и оказывается в распоряжении нового центра соз</w:t>
        <w:softHyphen/>
        <w:t>нания, то есть эго.</w:t>
      </w:r>
    </w:p>
    <w:p>
      <w:pPr>
        <w:pStyle w:val="Normal"/>
        <w:shd w:fill="FFFFFF" w:val="clear"/>
        <w:ind w:firstLine="360"/>
        <w:jc w:val="both"/>
        <w:rPr>
          <w:color w:val="000000"/>
          <w:spacing w:val="-4"/>
          <w:w w:val="102"/>
          <w:sz w:val="24"/>
          <w:szCs w:val="24"/>
        </w:rPr>
      </w:pPr>
      <w:r>
        <w:rPr>
          <w:color w:val="000000"/>
          <w:spacing w:val="-4"/>
          <w:w w:val="102"/>
          <w:sz w:val="24"/>
          <w:szCs w:val="24"/>
        </w:rPr>
        <w:t>С самого начала общинной жизни, человек, обладавший па</w:t>
        <w:softHyphen/>
        <w:t>мятью, обладал и властью, авторитетом, отличающимся от веса людей обычных; это была власть, помогавшая оспорить влияние «сильных» людей и постепенно добиться превосходства. Человек, обладавший памятью, обретал власть над самим собой и окружа</w:t>
        <w:softHyphen/>
        <w:t>ющими. Он мог предсказать, что произойдет, и предпринять не</w:t>
        <w:softHyphen/>
        <w:t>обходимые шаги. В этом заключается основа авторитета «стари</w:t>
        <w:softHyphen/>
        <w:t>ков», старейшин.</w:t>
      </w:r>
    </w:p>
    <w:p>
      <w:pPr>
        <w:pStyle w:val="Normal"/>
        <w:shd w:fill="FFFFFF" w:val="clear"/>
        <w:ind w:firstLine="360"/>
        <w:jc w:val="both"/>
        <w:rPr>
          <w:color w:val="000000"/>
          <w:spacing w:val="-4"/>
          <w:w w:val="102"/>
          <w:sz w:val="24"/>
          <w:szCs w:val="24"/>
        </w:rPr>
      </w:pPr>
      <w:r>
        <w:rPr>
          <w:color w:val="000000"/>
          <w:spacing w:val="-4"/>
          <w:w w:val="102"/>
          <w:sz w:val="24"/>
          <w:szCs w:val="24"/>
        </w:rPr>
        <w:t>Индивиды, способные помнить, что ухаживая за посевами одним способом, получаешь хороший урожай, а иначе — пло</w:t>
        <w:softHyphen/>
        <w:t>хой, несомненно находились в более выгодном положении. И, как отмечалось ранее, научившиеся управлять своими инстин</w:t>
        <w:softHyphen/>
        <w:t>ктами имели преимущество над теми, кто был не способен на это. Например, человек первым сумевший контролировать свой аппетит и сохранить достаточное количество посевного зерна, в следующем году имел лучший урожай, чем у соседей. Но прими</w:t>
        <w:softHyphen/>
        <w:t>тивному человеку для удержания в памяти информации с про</w:t>
        <w:softHyphen/>
        <w:t>шедшей зимы до грядущего урожая и соответствующего сдержи</w:t>
        <w:softHyphen/>
        <w:t>вания своего аппетита требовалось значительное напряжение памяти. Зарождение такой власти над собой можно наблюдать у маленького ребенка. Мне запомнился один поучительный слу</w:t>
        <w:softHyphen/>
        <w:t>чай, свидетелем которого я была сама. Однажды, когда я была в гостях у подруги, в комнату, поздороваться, вошел ее маленький сын, ребенок четырех лет. Ему разрешили взять кусочек пирога к своему чаю в детской. Он тут же направился к обильно глази</w:t>
        <w:softHyphen/>
        <w:t>рованному шоколадом торту, но мать напомнила ему: «Ты не за</w:t>
        <w:softHyphen/>
        <w:t>был, что случилось на днях, когда ты ел шоколадный торт?» Мальчик на мгновение задумался, а затем кивнул с серьезным видом. Мать добавила: «В таком случае, может тебе лучше бы выбрать кусочек обычного пирога?» Ребенок взял его и спокойно отправился в детскую.</w:t>
      </w:r>
    </w:p>
    <w:p>
      <w:pPr>
        <w:pStyle w:val="Normal"/>
        <w:shd w:fill="FFFFFF" w:val="clear"/>
        <w:ind w:firstLine="360"/>
        <w:jc w:val="both"/>
        <w:rPr>
          <w:color w:val="000000"/>
          <w:spacing w:val="-4"/>
          <w:w w:val="102"/>
          <w:sz w:val="24"/>
          <w:szCs w:val="24"/>
        </w:rPr>
      </w:pPr>
      <w:r>
        <w:rPr>
          <w:color w:val="000000"/>
          <w:spacing w:val="-4"/>
          <w:w w:val="102"/>
          <w:sz w:val="24"/>
          <w:szCs w:val="24"/>
        </w:rPr>
        <w:t>Этот маленький мальчик поборол инстинктивное желание по</w:t>
        <w:softHyphen/>
        <w:t>лакомиться более сладким тортом, так как понял, что тепереш</w:t>
        <w:softHyphen/>
        <w:t>нее удовольствие может привести к будущей боли, и тем самым обрел власть над собой.</w:t>
      </w:r>
    </w:p>
    <w:p>
      <w:pPr>
        <w:pStyle w:val="Normal"/>
        <w:shd w:fill="FFFFFF" w:val="clear"/>
        <w:ind w:firstLine="360"/>
        <w:jc w:val="both"/>
        <w:rPr>
          <w:color w:val="000000"/>
          <w:spacing w:val="-4"/>
          <w:w w:val="102"/>
          <w:sz w:val="24"/>
          <w:szCs w:val="24"/>
        </w:rPr>
      </w:pPr>
      <w:r>
        <w:rPr>
          <w:color w:val="000000"/>
          <w:spacing w:val="-4"/>
          <w:w w:val="102"/>
          <w:sz w:val="24"/>
          <w:szCs w:val="24"/>
        </w:rPr>
        <w:t>В первобытных общинах человек, научившийся дожидаться удобного времени для мести, обмена или каких-нибудь других целей, также имел преимущество над теми, кто мгновенно отве</w:t>
        <w:softHyphen/>
        <w:t>чал на появление раздражителей, не учитывая последствий. Ук</w:t>
        <w:softHyphen/>
        <w:t>ротив свои инстинкты, такой человек обретал власть над своими соседями, действующими более инстинктивно. Авторитет знаха</w:t>
        <w:softHyphen/>
        <w:t>рей основывался, главным образом, на подобном самоконтроле.</w:t>
      </w:r>
    </w:p>
    <w:p>
      <w:pPr>
        <w:pStyle w:val="Normal"/>
        <w:shd w:fill="FFFFFF" w:val="clear"/>
        <w:ind w:firstLine="360"/>
        <w:jc w:val="both"/>
        <w:rPr>
          <w:color w:val="000000"/>
          <w:spacing w:val="-4"/>
          <w:w w:val="102"/>
          <w:sz w:val="24"/>
          <w:szCs w:val="24"/>
        </w:rPr>
      </w:pPr>
      <w:r>
        <w:rPr>
          <w:color w:val="000000"/>
          <w:spacing w:val="-4"/>
          <w:w w:val="102"/>
          <w:sz w:val="24"/>
          <w:szCs w:val="24"/>
        </w:rPr>
        <w:t>Такие религиозные обычаи, как табу и ритуалы, первоначаль</w:t>
        <w:softHyphen/>
        <w:t>но задуманные для умилостивления богов, неизменно требовали от придерживавшегося их индивида дисциплинированности, тем самым укрепляя власть эго. Позднее стали считать, что аскетизм угоден богу сам по себе и что бог ниспошлет свою благосклон</w:t>
        <w:softHyphen/>
        <w:t>ность и благословение тем, кто будет практиковать самоограниче</w:t>
        <w:softHyphen/>
        <w:t>ние, сдержанность и воздержание. Затем богу начали совершать жертвоприношения, дабы убедить его даровать различные блага. С этой же целью практиковались и аскетические обряды. Счита</w:t>
        <w:softHyphen/>
        <w:t>лось, что бог не может отказать. В этом веровании мы видим смутный предвестник понимания того, что существование богов не является полностью обособленным и независимым от челове</w:t>
        <w:softHyphen/>
        <w:t>ческой жизни, что оно связано с человеком, определяется его действиями и установками. Казалось бы, что отсюда не очень да</w:t>
        <w:softHyphen/>
        <w:t>леко до признания богов олицетворением бессознательных фак</w:t>
        <w:softHyphen/>
        <w:t>торов человеческой психики; но прошло почти три тысячи лет с тех пор, как египтяне говорили, что боги должны являться тогда, когда человек вызывает их, и почти столько же с того времени, как индусские мудрецы поведали историю о Золотом Платье.</w:t>
      </w:r>
    </w:p>
    <w:p>
      <w:pPr>
        <w:pStyle w:val="Normal"/>
        <w:shd w:fill="FFFFFF" w:val="clear"/>
        <w:ind w:firstLine="360"/>
        <w:jc w:val="both"/>
        <w:rPr/>
      </w:pPr>
      <w:r>
        <w:rPr>
          <w:color w:val="000000"/>
          <w:spacing w:val="-4"/>
          <w:w w:val="102"/>
          <w:sz w:val="24"/>
          <w:szCs w:val="24"/>
        </w:rPr>
        <w:t>В египетских гимнах говорится о том, что богов притягивает Дым жертвоприношений, и они не могут оставаться в стороне от него: «они витали над жертвоприношением, подобно мухам». Индусские мифы изобилуют рассказами о людях, практиковав</w:t>
        <w:softHyphen/>
        <w:t>ших аскетический образ жизни, дабы обрести способность зас</w:t>
        <w:softHyphen/>
        <w:t>тавлять богов даровать блага, которой они просто не могли бы Противостоять. Одним из таких аскетов был Золотое Платье</w:t>
      </w:r>
      <w:r>
        <w:rPr>
          <w:color w:val="000000"/>
          <w:spacing w:val="-4"/>
          <w:w w:val="102"/>
          <w:sz w:val="24"/>
          <w:szCs w:val="24"/>
          <w:vertAlign w:val="superscript"/>
        </w:rPr>
        <w:t>7</w:t>
      </w:r>
      <w:r>
        <w:rPr>
          <w:color w:val="000000"/>
          <w:spacing w:val="-4"/>
          <w:w w:val="102"/>
          <w:sz w:val="24"/>
          <w:szCs w:val="24"/>
        </w:rPr>
        <w:t>. Он был одним из Асуров, демонов, которые, как мы знаем, почер</w:t>
        <w:softHyphen/>
        <w:t>пнули из наставлений Вирочану, что наивысшее добро следует искать в украшении и заботе об эго. Золотое Платье замыслил получить власть над всем миром. По этой причине он практико</w:t>
        <w:softHyphen/>
        <w:t>вал аскетизм, голодание и безбрачие вместе с крайне изнуритель</w:t>
        <w:softHyphen/>
        <w:t>ными упражнениями йоги. Он упорствовал в своем начинании долгие годы и очень многого достиг. Затем он отправился к Брах</w:t>
        <w:softHyphen/>
        <w:t>ме и потребовал награды за самодисциплину. Брахма согласился исполнить желание Золотого Платья, которое заключалось в том, чтобы его не могли убить никаким оружием ни в доме, ни на открытом воздухе, ни зверь, ни человек.</w:t>
      </w:r>
    </w:p>
    <w:p>
      <w:pPr>
        <w:pStyle w:val="Normal"/>
        <w:shd w:fill="FFFFFF" w:val="clear"/>
        <w:jc w:val="both"/>
        <w:rPr/>
      </w:pPr>
      <w:r>
        <w:rPr>
          <w:color w:val="000000"/>
          <w:spacing w:val="-4"/>
          <w:w w:val="102"/>
          <w:sz w:val="24"/>
          <w:szCs w:val="24"/>
        </w:rPr>
        <w:t>Когда это ему было обещано, Золотое Платье, чувствуя себя в полной безопасности, начал угнетать людей, которые, естествен</w:t>
        <w:softHyphen/>
        <w:t>но, не обладали защитой, тогда как он был неуязвим. Постепен</w:t>
        <w:softHyphen/>
        <w:t>но он покорил и поработил весь мир, и построил себе замок на вершине самой высокой горы. Там он и жил в пышной роскоши, в то время как остальное человечество стонало под ярмом. Сте</w:t>
        <w:softHyphen/>
        <w:t>нания страдающих, подобно запаху, поднялись к обители богов, созвавших совет для обсуждения того, что можно предпринять для избавления мира от тирана. Никто из богов не мог найти способа одолеть его, ибо он был защищен словом Брахмы. И тог</w:t>
        <w:softHyphen/>
        <w:t>да поднялся Вишну, вызвавшийся попытать счастья. Он превра</w:t>
        <w:softHyphen/>
        <w:t>тился в чудовище, полу-человека, полу-льва, и спрятался в ко</w:t>
        <w:softHyphen/>
        <w:t>лонне банкетного зала, где обычно пировал Золотое Платье. Когда пир был в полном разгаре, он расколол колонну на кусоч</w:t>
        <w:softHyphen/>
        <w:t>ки, схватил тирана и разорвал его на части. Таким образом Золо</w:t>
        <w:softHyphen/>
        <w:t>тое Платье был побежден не оружием, не зверем и не человеком, не дома и не на открытом воздухе. (См. рис. 8.)</w:t>
      </w:r>
    </w:p>
    <w:p>
      <w:pPr>
        <w:pStyle w:val="Normal"/>
        <w:shd w:fill="FFFFFF" w:val="clear"/>
        <w:ind w:firstLine="360"/>
        <w:jc w:val="both"/>
        <w:rPr>
          <w:color w:val="000000"/>
          <w:spacing w:val="-4"/>
          <w:w w:val="102"/>
          <w:sz w:val="24"/>
          <w:szCs w:val="24"/>
        </w:rPr>
      </w:pPr>
      <w:r>
        <w:rPr>
          <w:color w:val="000000"/>
          <w:spacing w:val="-4"/>
          <w:w w:val="102"/>
          <w:sz w:val="24"/>
          <w:szCs w:val="24"/>
        </w:rPr>
        <w:t>Если человек соблюдает строгую дисциплину, для того чтобы обрести власть над собой и подчинить или поработить окружаю</w:t>
        <w:softHyphen/>
        <w:t>щих, он становится угрозой обществу, ибо претендует на поло</w:t>
        <w:softHyphen/>
        <w:t>жение бога. Весьма удачным примером служит современный диктатор. Золотое Платье в конечном итоге не только вызвал не</w:t>
        <w:softHyphen/>
        <w:t>нависть человечества, но и настроил против себя силу и изобре</w:t>
        <w:softHyphen/>
        <w:t>тательность богов. Так и в случае каждого тирана найдется спа</w:t>
        <w:softHyphen/>
        <w:t>ситель, который отыщет совершенно новый путь разрешения проблемы, вырастающей из высокомерия эго. Этот спаситель, будь то бог или человек, будет обязан силой собственной беско</w:t>
        <w:softHyphen/>
        <w:t>рыстности — он будет бороться не ради своего престижа, не ради личной цели, а во благо человечества . Таким образом, эго вы</w:t>
        <w:softHyphen/>
        <w:t>тесняется новой высшей ценностью.</w:t>
      </w:r>
    </w:p>
    <w:p>
      <w:pPr>
        <w:pStyle w:val="Normal"/>
        <w:shd w:fill="FFFFFF" w:val="clear"/>
        <w:jc w:val="both"/>
        <w:rPr>
          <w:color w:val="000000"/>
          <w:spacing w:val="-4"/>
          <w:w w:val="102"/>
          <w:sz w:val="24"/>
          <w:szCs w:val="24"/>
        </w:rPr>
      </w:pPr>
      <w:r>
        <w:rPr>
          <w:color w:val="000000"/>
          <w:spacing w:val="-4"/>
          <w:w w:val="102"/>
          <w:sz w:val="24"/>
          <w:szCs w:val="24"/>
        </w:rPr>
        <w:t>Из всего сказанного очевидно, что проблема эго и его места в человеческом развитии непроста. Вполне уместно обобщить на</w:t>
        <w:softHyphen/>
        <w:t>ши знания о нем. Эго — центральный элемент проблемы отно</w:t>
        <w:softHyphen/>
        <w:t>шения личностной части психики к безличной. Эго представля</w:t>
        <w:softHyphen/>
        <w:t>ет высшую стадию развития сознания, достигнутую в данной культуре. Некоторые члены группы отстают от этого уровня; дру</w:t>
        <w:softHyphen/>
        <w:t>гие уже перешагнули его; но общий уровень культуры можно оценивать по преобладающей степени развития эго. То, чему эго еще не научилось, достигается лишь посредством героического поступка со стороны индивида, развитие которого превосходит данный уровень организации эго — подобного рыцарю, бросаю</w:t>
        <w:softHyphen/>
        <w:t>щему все во имя своих поисков, или мистику, отрекающемуся от всего земного ради духовных благ.</w:t>
      </w:r>
    </w:p>
    <w:p>
      <w:pPr>
        <w:pStyle w:val="Normal"/>
        <w:jc w:val="both"/>
        <w:rPr>
          <w:color w:val="000000"/>
          <w:spacing w:val="-4"/>
          <w:w w:val="102"/>
          <w:sz w:val="24"/>
          <w:szCs w:val="24"/>
        </w:rPr>
      </w:pPr>
      <w:r>
        <w:rPr>
          <w:color w:val="000000"/>
          <w:spacing w:val="-4"/>
          <w:w w:val="102"/>
          <w:sz w:val="24"/>
          <w:szCs w:val="24"/>
        </w:rPr>
        <w:drawing>
          <wp:inline distT="0" distB="0" distL="0" distR="0">
            <wp:extent cx="2139315" cy="28651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7" t="-13" r="-17" b="-13"/>
                    <a:stretch>
                      <a:fillRect/>
                    </a:stretch>
                  </pic:blipFill>
                  <pic:spPr bwMode="auto">
                    <a:xfrm>
                      <a:off x="0" y="0"/>
                      <a:ext cx="2139315" cy="2865120"/>
                    </a:xfrm>
                    <a:prstGeom prst="rect">
                      <a:avLst/>
                    </a:prstGeom>
                  </pic:spPr>
                </pic:pic>
              </a:graphicData>
            </a:graphic>
          </wp:inline>
        </w:drawing>
      </w:r>
    </w:p>
    <w:p>
      <w:pPr>
        <w:pStyle w:val="Normal"/>
        <w:numPr>
          <w:ilvl w:val="0"/>
          <w:numId w:val="0"/>
        </w:numPr>
        <w:shd w:fill="FFFFFF" w:val="clear"/>
        <w:jc w:val="both"/>
        <w:outlineLvl w:val="0"/>
        <w:rPr/>
      </w:pPr>
      <w:r>
        <w:rPr>
          <w:i/>
          <w:color w:val="000000"/>
          <w:spacing w:val="-4"/>
          <w:w w:val="102"/>
          <w:sz w:val="24"/>
          <w:szCs w:val="24"/>
        </w:rPr>
        <w:t>Рис. 8. Вишну в аватаре льва убивает Золотое Платье</w:t>
      </w:r>
    </w:p>
    <w:p>
      <w:pPr>
        <w:pStyle w:val="Normal"/>
        <w:shd w:fill="FFFFFF" w:val="clear"/>
        <w:ind w:firstLine="360"/>
        <w:jc w:val="both"/>
        <w:rPr>
          <w:color w:val="000000"/>
          <w:spacing w:val="-4"/>
          <w:w w:val="102"/>
          <w:sz w:val="24"/>
          <w:szCs w:val="24"/>
        </w:rPr>
      </w:pPr>
      <w:r>
        <w:rPr>
          <w:color w:val="000000"/>
          <w:spacing w:val="-4"/>
          <w:w w:val="102"/>
          <w:sz w:val="24"/>
          <w:szCs w:val="24"/>
        </w:rPr>
        <w:t>Но таких людей неизбежно очень мало, они живут обособлен</w:t>
        <w:softHyphen/>
        <w:t>но и не находят понимания у окружающих; они редко приспособлены к существующему миру, так как интересуются тем, что еще не стало частью повседневной культуры. Однако если их на</w:t>
        <w:softHyphen/>
        <w:t>чинания успешны, и дракон бессознательного будет побежден, то эти достижения могут стать основой новой культуры, нового ми</w:t>
        <w:softHyphen/>
        <w:t>рового порядка. Высшая ценность, способная освободить инди</w:t>
        <w:softHyphen/>
        <w:t>вида или мир, сперва появляется в смиренной и презираемой форме. Новое всегда выступает врагом старого, ибо рождение но</w:t>
        <w:softHyphen/>
        <w:t>вого означает смерть старого. Первооткрывателей новой эры ред</w:t>
        <w:softHyphen/>
        <w:t>ко признают или приветствуют современники. Тем не менее, но</w:t>
        <w:softHyphen/>
        <w:t>вое развивается из старого. Новая самость или центр сознания могут быть найдены, лишь когда эго-сознание окажется на пре</w:t>
        <w:softHyphen/>
        <w:t>деле своих возможностей.</w:t>
      </w:r>
    </w:p>
    <w:p>
      <w:pPr>
        <w:pStyle w:val="Normal"/>
        <w:shd w:fill="FFFFFF" w:val="clear"/>
        <w:ind w:firstLine="360"/>
        <w:jc w:val="both"/>
        <w:rPr>
          <w:color w:val="000000"/>
          <w:spacing w:val="-4"/>
          <w:w w:val="102"/>
          <w:sz w:val="24"/>
          <w:szCs w:val="24"/>
        </w:rPr>
      </w:pPr>
      <w:r>
        <w:rPr>
          <w:color w:val="000000"/>
          <w:spacing w:val="-4"/>
          <w:w w:val="102"/>
          <w:sz w:val="24"/>
          <w:szCs w:val="24"/>
        </w:rPr>
        <w:t>Так как эго возникло спонтанно, зародившись из бессознатель</w:t>
        <w:softHyphen/>
        <w:t>ной части психики в результате объединения различных элемен</w:t>
        <w:softHyphen/>
        <w:t>тов (таких, как образы памяти и тому подобное), мы обязаны го</w:t>
        <w:softHyphen/>
        <w:t>ворить об эго-комплексе как о предшествующем формированию сознательного эго</w:t>
      </w:r>
      <w:r>
        <w:rPr>
          <w:color w:val="000000"/>
          <w:spacing w:val="-4"/>
          <w:w w:val="102"/>
          <w:sz w:val="24"/>
          <w:szCs w:val="24"/>
          <w:vertAlign w:val="superscript"/>
        </w:rPr>
        <w:t>3</w:t>
      </w:r>
      <w:r>
        <w:rPr>
          <w:color w:val="000000"/>
          <w:spacing w:val="-4"/>
          <w:w w:val="102"/>
          <w:sz w:val="24"/>
          <w:szCs w:val="24"/>
        </w:rPr>
        <w:t>. Если у современных взрослых индивидов эго развито недостаточно, мы обнаруживаем, что эго-комплекс фун</w:t>
        <w:softHyphen/>
        <w:t>кционирует бессознательно. В сознании индивида на этом уров</w:t>
        <w:softHyphen/>
        <w:t>не развития может серьезно недоставать той концентрации или сосредоточения, которые характерны для людей с большим раз</w:t>
        <w:softHyphen/>
        <w:t>витием сознательного эго; однако эгоизм и стремление к власти, не осознаваемые недоразвитой личностью, могут влиять на всех, с кем она контактирует.</w:t>
      </w:r>
    </w:p>
    <w:p>
      <w:pPr>
        <w:pStyle w:val="Normal"/>
        <w:shd w:fill="FFFFFF" w:val="clear"/>
        <w:ind w:firstLine="360"/>
        <w:jc w:val="both"/>
        <w:rPr>
          <w:color w:val="000000"/>
          <w:spacing w:val="-4"/>
          <w:w w:val="102"/>
          <w:sz w:val="24"/>
          <w:szCs w:val="24"/>
        </w:rPr>
      </w:pPr>
      <w:r>
        <w:rPr>
          <w:color w:val="000000"/>
          <w:spacing w:val="-4"/>
          <w:w w:val="102"/>
          <w:sz w:val="24"/>
          <w:szCs w:val="24"/>
        </w:rPr>
        <w:t>Типичным примером такой ситуации является мягкая, доволь</w:t>
        <w:softHyphen/>
        <w:t>но невыразительная женщина, кажущаяся совершенно кроткой и уступчивой. Вместе с тем ей удается подчинить себе всю семью, причем не силой или агрессивными требованиями, а своей беспо</w:t>
        <w:softHyphen/>
        <w:t>мощностью. Никто не может перечить ей, а если кто-нибудь сде</w:t>
        <w:softHyphen/>
        <w:t>лает что-то не так, как ей хочется, результатом становятся невро</w:t>
        <w:softHyphen/>
        <w:t>тические симптомы — головная боль, приступы учащенного сердцебиения, заставляющие семью не только заботиться о «ма</w:t>
        <w:softHyphen/>
        <w:t>мочке», но и сожалеть о случившемся. У нее эгоизм и своеволие полностью бессознательны, они не воспринимаются, а лишь про</w:t>
        <w:softHyphen/>
        <w:t>являются в соматической, то есть пред-психологической форме.</w:t>
      </w:r>
    </w:p>
    <w:p>
      <w:pPr>
        <w:pStyle w:val="Normal"/>
        <w:shd w:fill="FFFFFF" w:val="clear"/>
        <w:ind w:firstLine="360"/>
        <w:jc w:val="both"/>
        <w:rPr>
          <w:color w:val="000000"/>
          <w:spacing w:val="-4"/>
          <w:w w:val="102"/>
          <w:sz w:val="24"/>
          <w:szCs w:val="24"/>
        </w:rPr>
      </w:pPr>
      <w:r>
        <w:rPr>
          <w:color w:val="000000"/>
          <w:spacing w:val="-4"/>
          <w:w w:val="102"/>
          <w:sz w:val="24"/>
          <w:szCs w:val="24"/>
        </w:rPr>
        <w:t>Когда эго станет сознательным и индивид начнет осознавать себя как «Я», реакция на трудности или препятствия уже не вы</w:t>
        <w:softHyphen/>
        <w:t>ражается в физиологической форме (в виде симптомов), а будет представлена в сознании как эмоция. То есть реакция будет психологической. Это — шаг вперед, имеющий большое культурное значение. Свершив его, женщине из нашего примера придется взглянуть в лицо неприятному факту своего бессознательного влияния в семье. Она обнаружит, что в действительности являет</w:t>
        <w:softHyphen/>
        <w:t>ся не скромной личностью, как себя представляет, а существом совершенно иного характера.</w:t>
      </w:r>
    </w:p>
    <w:p>
      <w:pPr>
        <w:pStyle w:val="Normal"/>
        <w:shd w:fill="FFFFFF" w:val="clear"/>
        <w:jc w:val="both"/>
        <w:rPr>
          <w:color w:val="000000"/>
          <w:spacing w:val="-4"/>
          <w:w w:val="102"/>
          <w:sz w:val="24"/>
          <w:szCs w:val="24"/>
        </w:rPr>
      </w:pPr>
      <w:r>
        <w:rPr>
          <w:color w:val="000000"/>
          <w:spacing w:val="-4"/>
          <w:w w:val="102"/>
          <w:sz w:val="24"/>
          <w:szCs w:val="24"/>
        </w:rPr>
        <w:t>Таким образом, выход эго из бессознательного несет с собой новую проблему, проблему стремления к власти. Для того чтобы избавиться от своих невротических симптомов, этой женщине следует отказаться от прежнего бессознательного метода доби</w:t>
        <w:softHyphen/>
        <w:t>ваться своего. В связи с этим ей необходимо выработать новый способ реагирования на жизнь; ей придется начать смотреть на вещи более прямо и самой создавать подходящие условия, а не позволять неосознаваемому эгоизму манипулировать окружени</w:t>
        <w:softHyphen/>
        <w:t>ем в свою пользу. Таким образом, она увеличит свою реальную власть как над собой, так и над своим окружением.</w:t>
      </w:r>
    </w:p>
    <w:p>
      <w:pPr>
        <w:pStyle w:val="Normal"/>
        <w:shd w:fill="FFFFFF" w:val="clear"/>
        <w:jc w:val="both"/>
        <w:rPr/>
      </w:pPr>
      <w:r>
        <w:rPr>
          <w:color w:val="000000"/>
          <w:spacing w:val="-4"/>
          <w:w w:val="102"/>
          <w:sz w:val="24"/>
          <w:szCs w:val="24"/>
        </w:rPr>
        <w:t>Присутствие эго — как сознательного «Я» либо как эго-комплекса в бессознательном — в психологии современного запад</w:t>
        <w:softHyphen/>
        <w:t>ного человека настолько универсально, что мы фактически вы</w:t>
        <w:softHyphen/>
        <w:t>нуждены говорить об «инстинкте» власти. Но мотив власти не находится на том же уровне, что и первичные инстинкты, ибо он, похоже, черпает свою энергию от одного из двух инстинктов жизни, связанных с самосохранением и воспроизведением. Ког</w:t>
        <w:softHyphen/>
        <w:t>да эго-комплексу удается вырвать энергию у одного из этих инс</w:t>
        <w:softHyphen/>
        <w:t>тинктов и присвоить ее, эго идентифицируется с ней, и появля</w:t>
        <w:softHyphen/>
        <w:t>ется комплекс власти.</w:t>
      </w:r>
    </w:p>
    <w:p>
      <w:pPr>
        <w:pStyle w:val="Normal"/>
        <w:shd w:fill="FFFFFF" w:val="clear"/>
        <w:ind w:firstLine="360"/>
        <w:jc w:val="both"/>
        <w:rPr/>
      </w:pPr>
      <w:r>
        <w:rPr>
          <w:color w:val="000000"/>
          <w:spacing w:val="-4"/>
          <w:w w:val="102"/>
          <w:sz w:val="24"/>
          <w:szCs w:val="24"/>
        </w:rPr>
        <w:t xml:space="preserve">Я чувствую некоторые колебания, разделяя «инстинкт» власти и основные инстинкты, ибо стремление к власти, несомненно, функционирует так же компульсивно, как инстинкт и связано с реакцией типа «все или ничего»; но оно так тесно переплетено с чувством собственного «Я», что, вероятно, предпочтительнее считать его частью эго-комплекса. Однако в буддистских текстах, уже упоминавшихся нами, влечение к власти рассматривается, наравне с голодом и сексом, как одно из основных желаний или </w:t>
      </w:r>
      <w:r>
        <w:rPr>
          <w:color w:val="000000"/>
          <w:spacing w:val="-4"/>
          <w:w w:val="102"/>
          <w:sz w:val="24"/>
          <w:szCs w:val="24"/>
          <w:lang w:val="en-US"/>
        </w:rPr>
        <w:t>kleshas</w:t>
      </w:r>
      <w:r>
        <w:rPr>
          <w:color w:val="000000"/>
          <w:spacing w:val="-4"/>
          <w:w w:val="102"/>
          <w:sz w:val="24"/>
          <w:szCs w:val="24"/>
        </w:rPr>
        <w:t>, энергия которых поддерживает вечное вращение колеса жизни. В этой системе стремление к власти называется гневом и символизируется змеей. Последнюю нельзя научить любить, она гипнотизирует жертву своим стеклянным взглядом и пожирает ее живьем, а будучи встревоженной или расстроенной. — автомати</w:t>
        <w:softHyphen/>
        <w:t>чески нападает как на врага, так и на друга.</w:t>
      </w:r>
    </w:p>
    <w:p>
      <w:pPr>
        <w:pStyle w:val="Normal"/>
        <w:shd w:fill="FFFFFF" w:val="clear"/>
        <w:ind w:firstLine="360"/>
        <w:jc w:val="both"/>
        <w:rPr/>
      </w:pPr>
      <w:r>
        <w:rPr>
          <w:color w:val="000000"/>
          <w:spacing w:val="-4"/>
          <w:w w:val="102"/>
          <w:sz w:val="24"/>
          <w:szCs w:val="24"/>
        </w:rPr>
        <w:t>Как мы видели выше, первоначально человек начал борьбу с компульсивностъю своих инстинктивных влечений для того, что</w:t>
        <w:softHyphen/>
        <w:t>бы более эффективно добиваться естественных целей. Например, он научился укрощать природную ненасытность, чтобы накопить запас зерна, достаточный для пропитания зимой и для следую</w:t>
        <w:softHyphen/>
        <w:t>щего посева. Это получилось, и обладание запасом продовольс</w:t>
        <w:softHyphen/>
        <w:t>твия стало источником удовлетворения само по себе, преврати</w:t>
        <w:softHyphen/>
        <w:t>лось в средство привлечения внимания, вызова, престижа. Ощущение власти стало желанным само по себе, совершенно не</w:t>
        <w:softHyphen/>
        <w:t>зависимо от той ценности, которую имело имущество в качестве реального богатства, предмета обмена и т.п. Влечение к власти переплелось с вопросом собственности.</w:t>
      </w:r>
    </w:p>
    <w:p>
      <w:pPr>
        <w:pStyle w:val="Normal"/>
        <w:shd w:fill="FFFFFF" w:val="clear"/>
        <w:ind w:firstLine="360"/>
        <w:jc w:val="both"/>
        <w:rPr/>
      </w:pPr>
      <w:r>
        <w:rPr>
          <w:color w:val="000000"/>
          <w:spacing w:val="-4"/>
          <w:w w:val="102"/>
          <w:sz w:val="24"/>
          <w:szCs w:val="24"/>
        </w:rPr>
        <w:t>Чувство власти тесно связано также и с реальной физической силой. Самый сильный индивид в группе вдобавок к престижу во</w:t>
        <w:softHyphen/>
        <w:t>ина или охотника, несомненно, может подчинить себе других. Он становится «доблестным героем». У народов примитивной культу</w:t>
        <w:softHyphen/>
        <w:t>ры такая власть имеет простое выражение. Ее обладатель может расхаживать с напыщенным видом и скандалить; он использует свою силу подобно животным, обычно проявляя при этом чувс</w:t>
        <w:softHyphen/>
        <w:t>тво собственного достоинства, которое его собратья уважают так же, как и его силу. Нередко такого индивида выбирают вождем, и он стоит во главе племени до тех пор, пока остается самым сильным его представителем. Когда его сила убывает, уступая мо</w:t>
        <w:softHyphen/>
        <w:t>щи более молодого мужчины, его заменяют и могут даже убить</w:t>
      </w:r>
      <w:r>
        <w:rPr>
          <w:color w:val="000000"/>
          <w:spacing w:val="-4"/>
          <w:w w:val="102"/>
          <w:sz w:val="24"/>
          <w:szCs w:val="24"/>
          <w:vertAlign w:val="superscript"/>
        </w:rPr>
        <w:t>9</w:t>
      </w:r>
      <w:r>
        <w:rPr>
          <w:color w:val="000000"/>
          <w:spacing w:val="-4"/>
          <w:w w:val="102"/>
          <w:sz w:val="24"/>
          <w:szCs w:val="24"/>
        </w:rPr>
        <w:t>. Но с развитием эго у индивида возникает тенденция использовать силу для подчинения собратьев, в корыстных интересах. Так рож</w:t>
        <w:softHyphen/>
        <w:t>дается тиран, громила, гангстер.</w:t>
      </w:r>
    </w:p>
    <w:p>
      <w:pPr>
        <w:pStyle w:val="Normal"/>
        <w:shd w:fill="FFFFFF" w:val="clear"/>
        <w:ind w:firstLine="360"/>
        <w:jc w:val="both"/>
        <w:rPr>
          <w:color w:val="000000"/>
          <w:spacing w:val="-4"/>
          <w:w w:val="102"/>
          <w:sz w:val="24"/>
          <w:szCs w:val="24"/>
        </w:rPr>
      </w:pPr>
      <w:r>
        <w:rPr>
          <w:color w:val="000000"/>
          <w:spacing w:val="-4"/>
          <w:w w:val="102"/>
          <w:sz w:val="24"/>
          <w:szCs w:val="24"/>
        </w:rPr>
        <w:t>Аналогичное развитие можно проследить в сфере сексуальнос</w:t>
        <w:softHyphen/>
        <w:t>ти. Поначалу инстинктивный процесс непосредственно связан с физическим влечением. Он безусловен и прост. Затем, когда компульсивное влечение сексуальности сдерживается настолько, что беспорядочная половая жизнь может быть отвергнута в пользу супружества, энергия вновь достается эго, и появляется потреб</w:t>
        <w:softHyphen/>
        <w:t>ность в обладании сексуальным объектом и потомством. В своей негативной форме выражение этой энергии в жизни проявляется как ревность, представляющая собой манифестацию власти. Здесь также на сцену выходит фактор престижа. Человек, неспособный удержать свою жену, высмеивался товарищами. Поведение жен</w:t>
        <w:softHyphen/>
        <w:t>щин начало отличаться холодностью, ибо они понимали, что в связи с настоятельностью мужских сексуальных потребностей обладают властью над мужчинами и что, спекулируя своей благос</w:t>
        <w:softHyphen/>
        <w:t>клонностью, они могут получить желаемое. Мужчины стали пох</w:t>
        <w:softHyphen/>
        <w:t>валяться своими победами над женщинами. Так объединились секс и стремление к власти.</w:t>
      </w:r>
    </w:p>
    <w:p>
      <w:pPr>
        <w:pStyle w:val="Normal"/>
        <w:shd w:fill="FFFFFF" w:val="clear"/>
        <w:ind w:firstLine="360"/>
        <w:jc w:val="both"/>
        <w:rPr>
          <w:color w:val="000000"/>
          <w:spacing w:val="-4"/>
          <w:w w:val="102"/>
          <w:sz w:val="24"/>
          <w:szCs w:val="24"/>
        </w:rPr>
      </w:pPr>
      <w:r>
        <w:rPr>
          <w:color w:val="000000"/>
          <w:spacing w:val="-4"/>
          <w:w w:val="102"/>
          <w:sz w:val="24"/>
          <w:szCs w:val="24"/>
        </w:rPr>
        <w:t>Материнский инстинкт также вносит свою долю в комплекс власти. Чувство собственного «Я» матери усиливается детьми либо непосредственно — по причине их количества или красоты, либо в связи с ее властью над ними, либо благодаря их преданности ей, или же косвенно, посредством престижа, который дети могут при</w:t>
        <w:softHyphen/>
        <w:t>нести ей своими достижениями в мире. Материнская гордость и честолюбие — это аспекты комплекса власти, принимаемые сегод</w:t>
        <w:softHyphen/>
        <w:t>ня, возможно, более терпимо, чем какие-либо другие.</w:t>
      </w:r>
    </w:p>
    <w:p>
      <w:pPr>
        <w:pStyle w:val="Normal"/>
        <w:shd w:fill="FFFFFF" w:val="clear"/>
        <w:jc w:val="both"/>
        <w:rPr>
          <w:color w:val="000000"/>
          <w:spacing w:val="-4"/>
          <w:w w:val="102"/>
          <w:sz w:val="24"/>
          <w:szCs w:val="24"/>
        </w:rPr>
      </w:pPr>
      <w:r>
        <w:rPr>
          <w:color w:val="000000"/>
          <w:spacing w:val="-4"/>
          <w:w w:val="102"/>
          <w:sz w:val="24"/>
          <w:szCs w:val="24"/>
        </w:rPr>
        <w:t>В большинстве случаев связь власти с первичными инстинкта</w:t>
        <w:softHyphen/>
        <w:t>ми естественна. Я говорю здесь не о комплексе власти или иден</w:t>
        <w:softHyphen/>
        <w:t>тификации со стремлением к власти, а о способности контроли</w:t>
        <w:softHyphen/>
        <w:t>ровать себя и свои действия, а также о возможности выбирать цель и делать то, что необходимо для ее достижения. Это — по</w:t>
        <w:softHyphen/>
        <w:t>ложительный фактор, ведущий к самодисциплине и культуре. От его развития в значительной мере зависит цивилизация. Однако там, где стремление к власти становится доминирующим, возни</w:t>
        <w:softHyphen/>
        <w:t>кающий в результате комплекс оказывает крайне неблагоприят</w:t>
        <w:softHyphen/>
        <w:t>ное воздействие на личность. Любовь к собственности становит</w:t>
        <w:softHyphen/>
        <w:t>ся непреодолимой амбицией; жажда власти несет с собой желание господствовать над другими людьми; сексуальное влече</w:t>
        <w:softHyphen/>
        <w:t>ние выражается в компульсивных попытках подчинить себе пар</w:t>
        <w:softHyphen/>
        <w:t>тнера или управлять им, часто деспотичными методами, варьиру</w:t>
        <w:softHyphen/>
        <w:t>ющими от садистских привычек до душевной пытки посредством необоснованной ревности и присвоения права полного облада</w:t>
        <w:softHyphen/>
        <w:t>ния так называемым объектом любви.</w:t>
      </w:r>
    </w:p>
    <w:p>
      <w:pPr>
        <w:pStyle w:val="Normal"/>
        <w:shd w:fill="FFFFFF" w:val="clear"/>
        <w:ind w:firstLine="360"/>
        <w:jc w:val="both"/>
        <w:rPr>
          <w:color w:val="000000"/>
          <w:spacing w:val="-4"/>
          <w:w w:val="102"/>
          <w:sz w:val="24"/>
          <w:szCs w:val="24"/>
        </w:rPr>
      </w:pPr>
      <w:r>
        <w:rPr>
          <w:color w:val="000000"/>
          <w:spacing w:val="-4"/>
          <w:w w:val="102"/>
          <w:sz w:val="24"/>
          <w:szCs w:val="24"/>
        </w:rPr>
        <w:t>Тем не менее, несмотря на эти недостатки, эго, вероятно, — величайшее достижение человечества. Своей способностью пред</w:t>
        <w:softHyphen/>
        <w:t>принимать и выполнять сложные задачи, требующие месяцев и лет концентрированного и направленного усилия, современный человек обязан только развитию эго — сосредоточению сознания под началом «Я». Примитивный человек на это не способен. Его заинтересованность и внимание слишком легко рассеиваются: перед лицом реалий момента отдаленная цель не может представ</w:t>
        <w:softHyphen/>
        <w:t>ляться достаточно ясно для того, чтобы стать реальной. Без раз</w:t>
        <w:softHyphen/>
        <w:t>вития эго и его дисциплины был бы невозможным рост совре</w:t>
        <w:softHyphen/>
        <w:t>менного мышления, современной науки и современной технологии. Человеческий интеллект, по-видимому, не вырос, — во всяком случае за исторический период времени — но весьма значительно расширилась способность человека управлять им и направлять в нужное русло.</w:t>
      </w:r>
    </w:p>
    <w:p>
      <w:pPr>
        <w:pStyle w:val="Normal"/>
        <w:shd w:fill="FFFFFF" w:val="clear"/>
        <w:ind w:firstLine="360"/>
        <w:jc w:val="both"/>
        <w:rPr>
          <w:color w:val="000000"/>
          <w:spacing w:val="-4"/>
          <w:w w:val="102"/>
          <w:sz w:val="24"/>
          <w:szCs w:val="24"/>
        </w:rPr>
      </w:pPr>
      <w:r>
        <w:rPr>
          <w:color w:val="000000"/>
          <w:spacing w:val="-4"/>
          <w:w w:val="102"/>
          <w:sz w:val="24"/>
          <w:szCs w:val="24"/>
        </w:rPr>
        <w:t>Для какого бы то ни было прогресса вообще абсолютно необ</w:t>
        <w:softHyphen/>
        <w:t>ходимо, чтобы свет сознания, столь рассеянный у примитивного человека, сфокусировался, а его неустойчивое внимание управ</w:t>
        <w:softHyphen/>
        <w:t>лялось. Особенно впечатляет достигнутый успех при сравнении современного западного человека с примитивным аборигеном какого-нибудь удаленного острова. Способность цивилизованно</w:t>
        <w:softHyphen/>
        <w:t>го человека не упускать из виду свою цель, его относительная не</w:t>
        <w:softHyphen/>
        <w:t>зависимость от компульсивности инстинктов и значительное ко</w:t>
        <w:softHyphen/>
        <w:t>личество либидо в распоряжении эго — все это свидетельствует о прогрессе, достигнутом благодаря эго-сознанию. Нынешний че</w:t>
        <w:softHyphen/>
        <w:t>ловек способен обеспечить себя не только тем, что может создать его собственное сознание, но и воспользоваться плодами усилий других людей. Он не ограничен тем, что может быть достигнуто в течение короткого периода собственной жизни; он может ис</w:t>
        <w:softHyphen/>
        <w:t>пользовать приспособления и изобретения бесчисленного мно</w:t>
        <w:softHyphen/>
        <w:t>жества других людей, создавших и распространивших нужную информацию.</w:t>
      </w:r>
    </w:p>
    <w:p>
      <w:pPr>
        <w:pStyle w:val="Normal"/>
        <w:shd w:fill="FFFFFF" w:val="clear"/>
        <w:jc w:val="both"/>
        <w:rPr/>
      </w:pPr>
      <w:r>
        <w:rPr>
          <w:color w:val="000000"/>
          <w:spacing w:val="-4"/>
          <w:w w:val="102"/>
          <w:sz w:val="24"/>
          <w:szCs w:val="24"/>
        </w:rPr>
        <w:t>Все это действительно впечатляет. Но если мы обратим вни</w:t>
        <w:softHyphen/>
        <w:t>мание на недостаточность человеческой свободы, на его зависи</w:t>
        <w:softHyphen/>
        <w:t>мость от влечений, инертность, приступы ярости и страстные желания, то увидим оборотную сторону картины, мрачную и ужасающую. Либидо, вырванное современным человеком у бес</w:t>
        <w:softHyphen/>
        <w:t>сознательного и организованное под началом эго, революциони</w:t>
        <w:softHyphen/>
        <w:t>зировало жизнь на земле. Но эта мощь — ничто по сравнению с необузданными силами природы, способными в один миг смес</w:t>
        <w:softHyphen/>
        <w:t>ти человека со всеми результатами его труда; обретенная им власть над собой только-только бросила вызов внутренним при</w:t>
        <w:softHyphen/>
        <w:t>митивным силам. Силы инстинктов и неукрощенной природы добровольно не расстаются с притязаниями на энергию, которую человек стремится присвоить; напротив, зачастую они забирают то, что эго предполагало использовать само.</w:t>
      </w:r>
    </w:p>
    <w:p>
      <w:pPr>
        <w:pStyle w:val="Normal"/>
        <w:shd w:fill="FFFFFF" w:val="clear"/>
        <w:ind w:firstLine="360"/>
        <w:jc w:val="both"/>
        <w:rPr>
          <w:color w:val="000000"/>
          <w:spacing w:val="-4"/>
          <w:w w:val="102"/>
          <w:sz w:val="24"/>
          <w:szCs w:val="24"/>
        </w:rPr>
      </w:pPr>
      <w:r>
        <w:rPr>
          <w:color w:val="000000"/>
          <w:spacing w:val="-4"/>
          <w:w w:val="102"/>
          <w:sz w:val="24"/>
          <w:szCs w:val="24"/>
        </w:rPr>
        <w:t>Как было показано выше, «инстинкт» власти питают достиже</w:t>
        <w:softHyphen/>
        <w:t>ния эго-сознания, и нередко человек, пытающийся изъять часть силы бессознательных инстинктов, сам становится жертвой тех же самых непреодолимых влечений. Он не управляет тем, что, по его мнению, находится под контролем, напротив, влечения управляют им: его волеизъявление, цели, сознательно выбранные или бессознательно навязанные, заставляют его трудиться, дейс</w:t>
        <w:softHyphen/>
        <w:t>твовать, думать под диктовку. Человек все еще не свободен. Од</w:t>
        <w:softHyphen/>
        <w:t>нако его импульсы претерпели изменение. Они больше не отли</w:t>
        <w:softHyphen/>
        <w:t>чаются невинностью, присущей простой инстинктивности. Теперь, под пагубным влиянием эго, они целенаправленны, час</w:t>
        <w:softHyphen/>
        <w:t>то отравлены своекорыстием и имеют отрицательный характер. Они составляют то, что мы называем эгоизмом. Эго, казавшееся ценнейшим и самым человечным качеством индивида, утратило свою человечность и снова функционирует как нечеловеческая движущая сила.</w:t>
      </w:r>
    </w:p>
    <w:p>
      <w:pPr>
        <w:pStyle w:val="Normal"/>
        <w:shd w:fill="FFFFFF" w:val="clear"/>
        <w:ind w:firstLine="360"/>
        <w:jc w:val="both"/>
        <w:rPr/>
      </w:pPr>
      <w:r>
        <w:rPr>
          <w:color w:val="000000"/>
          <w:spacing w:val="-4"/>
          <w:w w:val="102"/>
          <w:sz w:val="24"/>
          <w:szCs w:val="24"/>
        </w:rPr>
        <w:t>Дальнейшее продвижение вперед, для освобождения человека от непреодолимых влечений инстинктов и последующего разви</w:t>
        <w:softHyphen/>
        <w:t>тия, требует усовершенствования эго и расширения его власти. Каждое поколение людей, каждый человек в своем поколении, должны заняться дисциплинированием и развитием эго. Хотя эго-комплекс и формируется спонтанно, чтобы он не оставался в варварском состоянии, необходимо поднять его до уровня соз</w:t>
        <w:softHyphen/>
        <w:t>нания посредством настойчивых направленных усилий. Без это</w:t>
        <w:softHyphen/>
        <w:t>го никакие шаги в психологическом развитии невозможны. Превзойти же эго, если оно не достигнет должного состояния, нельзя. Обычно первое робкое появление эго можно наблюдать у ребенка, только-только выходящего из периода младенчества. В возрасте трех-четырех лет ребенок начинает вести себя как лич</w:t>
        <w:softHyphen/>
        <w:t>ность. Он говорит «Я» и постепенно понимает, что обладает внутренней властью над своими действиями. Мудрые родители или учителя подхватывают первые проявления эго и поощряют их. Там, где недалекий родитель говорит: «Ты должен делать это так, как я сказал», более проницательный советует: «Ты теперь уже большой мальчик, иди и сделай это сам». Меня часто удив</w:t>
        <w:softHyphen/>
        <w:t>ляла реакция, которую можно получить в ответ на подобный подход даже от очень маленьких детей. В период прохождения интернатуры в больнице, я обнаружила, что, взывая к ощущению собственного «Я» у трехлетних детей, можно почти всегда до</w:t>
        <w:softHyphen/>
        <w:t>биться их содействия. Если перед безболезненным уколом ска</w:t>
        <w:softHyphen/>
        <w:t>зать маленькому ребенку: «Ты уже большая девочка, ты не дол</w:t>
        <w:softHyphen/>
        <w:t>жна плакать», то она обычно собирается с духом и стойко выносит боль.</w:t>
      </w:r>
    </w:p>
    <w:p>
      <w:pPr>
        <w:pStyle w:val="Normal"/>
        <w:shd w:fill="FFFFFF" w:val="clear"/>
        <w:ind w:firstLine="360"/>
        <w:jc w:val="both"/>
        <w:rPr>
          <w:color w:val="000000"/>
          <w:spacing w:val="-4"/>
          <w:w w:val="102"/>
          <w:sz w:val="24"/>
          <w:szCs w:val="24"/>
        </w:rPr>
      </w:pPr>
      <w:r>
        <w:rPr>
          <w:color w:val="000000"/>
          <w:spacing w:val="-4"/>
          <w:w w:val="102"/>
          <w:sz w:val="24"/>
          <w:szCs w:val="24"/>
        </w:rPr>
        <w:t>Воспитывать и стимулировать эго нужно в детстве. Ребенка стоит уверить, что развитие эго приветствуется, и одновременно научить сдерживать крайности волеизъявления, которые будут ущемлять права других. Таким образом разрешаются самые се</w:t>
        <w:softHyphen/>
        <w:t>рьезные проблемы своеволия, и ребенок может набраться мужес</w:t>
        <w:softHyphen/>
        <w:t>тва и вступить в реальную жизнь, где львиную долю воспитания берет на себя закон причины и следствия.</w:t>
      </w:r>
    </w:p>
    <w:p>
      <w:pPr>
        <w:pStyle w:val="Normal"/>
        <w:shd w:fill="FFFFFF" w:val="clear"/>
        <w:ind w:firstLine="360"/>
        <w:jc w:val="both"/>
        <w:rPr>
          <w:color w:val="000000"/>
          <w:spacing w:val="-4"/>
          <w:w w:val="102"/>
          <w:sz w:val="24"/>
          <w:szCs w:val="24"/>
        </w:rPr>
      </w:pPr>
      <w:r>
        <w:rPr>
          <w:color w:val="000000"/>
          <w:spacing w:val="-4"/>
          <w:w w:val="102"/>
          <w:sz w:val="24"/>
          <w:szCs w:val="24"/>
        </w:rPr>
        <w:t>С приближением отрочества эго-импульсы разделяются на два потока. Один продолжает усиливать желание власти и престижа: в это время обычно становится выраженным стремление господс</w:t>
        <w:softHyphen/>
        <w:t>твовать над другими, а ощущение собственного «Я» определяется стремлением к власти. Второй поток, дающий о себе знать, нап</w:t>
        <w:softHyphen/>
        <w:t>равлен в сторону ослабления влияния личностного эго в пользу группы. В этом возрасте дети естественно начинают объединятся вокруг лидера, образуя группировки, команды или клубы.</w:t>
      </w:r>
    </w:p>
    <w:p>
      <w:pPr>
        <w:pStyle w:val="Normal"/>
        <w:shd w:fill="FFFFFF" w:val="clear"/>
        <w:ind w:firstLine="360"/>
        <w:jc w:val="both"/>
        <w:rPr/>
      </w:pPr>
      <w:r>
        <w:rPr>
          <w:color w:val="000000"/>
          <w:spacing w:val="-4"/>
          <w:w w:val="102"/>
          <w:sz w:val="24"/>
          <w:szCs w:val="24"/>
        </w:rPr>
        <w:t>Престиж группы приносит авторитет каждому из ее членов лично, тогда как индивидуальные эго-потребности, похоже, на</w:t>
        <w:softHyphen/>
        <w:t>ходят удовлетворение в престиже лидера. Период этого спонтан</w:t>
        <w:softHyphen/>
        <w:t>ного развития современной молодежи соответствует времени инициации в возрасте достижения половой зрелости у народов примитивной культуры. С его помощью осуществляется дальней</w:t>
        <w:softHyphen/>
        <w:t>шая дисциплинированность и совершенствование эго-импульса. Это период, когда развивающийся ребенок восприимчив к груп</w:t>
        <w:softHyphen/>
        <w:t>повой культуре, и прискорбно, если удобный момент для этого типа воспитания упускается и развитие эго у молодежи пускает</w:t>
        <w:softHyphen/>
        <w:t>ся на самотек. Довольно часто развитие принимает асоциальное направление, тогда как при должном руководстве оно может по</w:t>
        <w:softHyphen/>
        <w:t>лучить толчок, необходимый для переориентации поколения от чисто эгоцентрической направленности к заботе о социальной группе</w:t>
      </w:r>
      <w:r>
        <w:rPr>
          <w:color w:val="000000"/>
          <w:spacing w:val="-4"/>
          <w:w w:val="102"/>
          <w:sz w:val="24"/>
          <w:szCs w:val="24"/>
          <w:vertAlign w:val="superscript"/>
        </w:rPr>
        <w:t>10</w:t>
      </w:r>
      <w:r>
        <w:rPr>
          <w:color w:val="000000"/>
          <w:spacing w:val="-4"/>
          <w:w w:val="102"/>
          <w:sz w:val="24"/>
          <w:szCs w:val="24"/>
        </w:rPr>
        <w:t>.</w:t>
      </w:r>
    </w:p>
    <w:p>
      <w:pPr>
        <w:pStyle w:val="Normal"/>
        <w:shd w:fill="FFFFFF" w:val="clear"/>
        <w:ind w:firstLine="360"/>
        <w:jc w:val="both"/>
        <w:rPr/>
      </w:pPr>
      <w:r>
        <w:rPr>
          <w:color w:val="000000"/>
          <w:spacing w:val="-4"/>
          <w:w w:val="102"/>
          <w:sz w:val="24"/>
          <w:szCs w:val="24"/>
        </w:rPr>
        <w:t>Ближе к концу юности обычно наблюдается еще один инте</w:t>
        <w:softHyphen/>
        <w:t>ресный феномен развития. В возрасте двадцати лет юноши и де</w:t>
        <w:softHyphen/>
        <w:t>вушки часто проявляют интерес к безличным ценностям. Это может выглядеть как желание социальных реформ, стремление посвятить себя какой-нибудь альтруистической деятельности во благо человечества (например, социальное обеспечение или на</w:t>
        <w:softHyphen/>
        <w:t>учные исследования); или выражаться в поглощенности роман</w:t>
        <w:softHyphen/>
        <w:t>тической любовью идеального типа, либо любовью к поэзии, погруженностью в религию и т.п. Это выглядит так, словно в мо</w:t>
        <w:softHyphen/>
        <w:t>мент кульминации физического роста эго собирается вытеснить безличный принцип. Однако вскоре требования взрослой жизни возвращают юношу или девушку к необходимости зарабатывать средства на существование и заводить семью — цели, требующие дополнительных усилий со стороны эго и дальнейшего его раз</w:t>
        <w:softHyphen/>
        <w:t>вития и тренировки. А стремление заменить желания эго надличностной целью возвращается, как правило, только по прохожде</w:t>
        <w:softHyphen/>
        <w:t>нии зенита жизни, когда человек начинает свое нисхождение к старости и смерти.</w:t>
      </w:r>
    </w:p>
    <w:p>
      <w:pPr>
        <w:pStyle w:val="Normal"/>
        <w:shd w:fill="FFFFFF" w:val="clear"/>
        <w:ind w:firstLine="360"/>
        <w:jc w:val="both"/>
        <w:rPr>
          <w:color w:val="000000"/>
          <w:spacing w:val="-4"/>
          <w:w w:val="102"/>
          <w:sz w:val="24"/>
          <w:szCs w:val="24"/>
        </w:rPr>
      </w:pPr>
      <w:r>
        <w:rPr>
          <w:color w:val="000000"/>
          <w:spacing w:val="-4"/>
          <w:w w:val="102"/>
          <w:sz w:val="24"/>
          <w:szCs w:val="24"/>
        </w:rPr>
        <w:t>К этому времени индивид должен понять, что для достиже</w:t>
        <w:softHyphen/>
        <w:t>ний, возможных под руководством эго, существуют определен</w:t>
        <w:softHyphen/>
        <w:t>ные границы. Появляются признаки неудовлетворенности его властью. Затем бессознательное начинает указывать на новую об</w:t>
        <w:softHyphen/>
        <w:t>ласть приложения сил. Человек, все еще пытающийся удовлетво</w:t>
        <w:softHyphen/>
        <w:t>рить свои стремления с помощью эго и его достижений, будет ос</w:t>
        <w:softHyphen/>
        <w:t>таваться таким же недовольным и несчастным, как юноша, цепляющийся за свойственные младенчеству аутоэротические удовольствия. Но если он сумеет отыскать способ пожертвовать идентификацией с точкой зрения собственного эго, то в его жиз</w:t>
        <w:softHyphen/>
        <w:t>ни образуется новый центр; в служении ему он сможет исследо</w:t>
        <w:softHyphen/>
        <w:t>вать новые области, имеющие большее значение и ценность чем те, что доступны для эго.</w:t>
      </w:r>
    </w:p>
    <w:p>
      <w:pPr>
        <w:pStyle w:val="Normal"/>
        <w:shd w:fill="FFFFFF" w:val="clear"/>
        <w:ind w:firstLine="360"/>
        <w:jc w:val="both"/>
        <w:rPr>
          <w:color w:val="000000"/>
          <w:spacing w:val="-4"/>
          <w:w w:val="102"/>
          <w:sz w:val="24"/>
          <w:szCs w:val="24"/>
        </w:rPr>
      </w:pPr>
      <w:r>
        <w:rPr>
          <w:color w:val="000000"/>
          <w:spacing w:val="-4"/>
          <w:w w:val="102"/>
          <w:sz w:val="24"/>
          <w:szCs w:val="24"/>
        </w:rPr>
        <w:t>Развитие эго несет с собой положительные ценности, имеющие большое значение как для созревания индивида, так и для завер</w:t>
        <w:softHyphen/>
        <w:t>шения его начинаний. Наиболее важной из них является самоу</w:t>
        <w:softHyphen/>
        <w:t>важение. Вместе с ним следует назвать честолюбие положитель</w:t>
        <w:softHyphen/>
        <w:t>ного типа, выражающееся в желании хорошо выполнить работу, преуспеть в жизни и адекватно сыграть свою роль не только из-за ожидаемого престижа, но и во имя собственных внутренних стандартов. Эти качества связаны с ощущением себя личностью, «Я», индивидом, обладающим правами и гордостью — более того, человеком, способным занять достойное место в обществе и быть готовым защитить себя, будучи отрезанным от социальной под</w:t>
        <w:softHyphen/>
        <w:t>держки. Индивид с достаточно развитым эго не только компетен</w:t>
        <w:softHyphen/>
        <w:t>тен в преодолении препятствий внешнего мира, хорошо выполня</w:t>
        <w:softHyphen/>
        <w:t>ет свою работу и социально успешен, но и может выйти из состояния инертности, которое истощает энергию при решении внешних проблем. Ибо эго — это функция, развившаяся у чело</w:t>
        <w:softHyphen/>
        <w:t>века для того, чтобы справиться с первичной инертностью.</w:t>
      </w:r>
    </w:p>
    <w:p>
      <w:pPr>
        <w:pStyle w:val="Normal"/>
        <w:shd w:fill="FFFFFF" w:val="clear"/>
        <w:ind w:firstLine="360"/>
        <w:jc w:val="both"/>
        <w:rPr/>
      </w:pPr>
      <w:r>
        <w:rPr>
          <w:color w:val="000000"/>
          <w:spacing w:val="-4"/>
          <w:w w:val="102"/>
          <w:sz w:val="24"/>
          <w:szCs w:val="24"/>
        </w:rPr>
        <w:t>Когда индивиду удается добиться хорошей регуляции на уров</w:t>
        <w:softHyphen/>
        <w:t>не эго, он, как правило, вознаграждается не только достижением объективных целей, но и обретением престижа. Этот престиж обусловленный одобрением товарищей, в свою очередь, стано</w:t>
        <w:softHyphen/>
        <w:t>вится мотивом дальнейших усилий преодолеть себя и контроли</w:t>
        <w:softHyphen/>
        <w:t>ровать свое окружение. Казалось бы, такой человек преуспел на пути к достижению образа жизни, доставляющего удовольствие. Но обычно он обнаруживает, что вожделенные цели, издали ка</w:t>
        <w:softHyphen/>
        <w:t xml:space="preserve">завшиеся столь чарующими, утрачивают свою привлекательность, оказавшись в пределах досягаемости. Поначалу он с легкостью добивается их и немедленно переходит к борьбе за достижение следующей цели, отстоящей немного далее. Возможно, ему не удается добиться своего, и честолюбие ущемляется снова и снова. В любом случае наступает время, когда каждый  человек, способный к интроспекции, начинает спрашивать себя:  «Какой в этом смысл? Для чего я это делаю?» Вознаграждение за предпринятые усилия не удовлетворяет честолюбия. Некоторые смиряются с судьбой, прикрываясь циничной отговоркой, что  все — суета. Однако другие начинают задаваться вопросом, не были ли их усилия направлены на ошибочную цель. Возможно, искомая награда была подобна моркови, болтающейся на веревке перед носом осла, и реальная цель заключается, как говорят индусы, в самом приложении усилий, а не в «плодах деятельности?» В результате деятельности человек оказывает воздействие на самого себя и происходит внутренняя перемена. Ощущение себя </w:t>
      </w:r>
      <w:r>
        <w:rPr>
          <w:color w:val="000000"/>
          <w:spacing w:val="-4"/>
          <w:w w:val="102"/>
          <w:sz w:val="24"/>
          <w:szCs w:val="24"/>
          <w:lang w:val="en-US"/>
        </w:rPr>
        <w:t>t</w:t>
      </w:r>
      <w:r>
        <w:rPr>
          <w:color w:val="000000"/>
          <w:spacing w:val="-4"/>
          <w:w w:val="102"/>
          <w:sz w:val="24"/>
          <w:szCs w:val="24"/>
        </w:rPr>
        <w:t xml:space="preserve"> личностью становится сильнее и более определенным.</w:t>
      </w:r>
    </w:p>
    <w:p>
      <w:pPr>
        <w:pStyle w:val="Normal"/>
        <w:shd w:fill="FFFFFF" w:val="clear"/>
        <w:ind w:firstLine="360"/>
        <w:jc w:val="both"/>
        <w:rPr/>
      </w:pPr>
      <w:r>
        <w:rPr>
          <w:color w:val="000000"/>
          <w:spacing w:val="-4"/>
          <w:w w:val="102"/>
          <w:sz w:val="24"/>
          <w:szCs w:val="24"/>
        </w:rPr>
        <w:t xml:space="preserve">В примитивных общинах существование племени или группы </w:t>
      </w:r>
      <w:r>
        <w:rPr>
          <w:color w:val="000000"/>
          <w:spacing w:val="-4"/>
          <w:w w:val="102"/>
          <w:sz w:val="24"/>
          <w:szCs w:val="24"/>
          <w:lang w:val="en-US"/>
        </w:rPr>
        <w:t>JJ</w:t>
      </w:r>
      <w:r>
        <w:rPr>
          <w:color w:val="000000"/>
          <w:spacing w:val="-4"/>
          <w:w w:val="102"/>
          <w:sz w:val="24"/>
          <w:szCs w:val="24"/>
        </w:rPr>
        <w:t xml:space="preserve"> было более значимым, чем существование индивида, который ед</w:t>
        <w:softHyphen/>
        <w:t>ва ли представлял собой обособленную индивидуальную лич</w:t>
        <w:softHyphen/>
        <w:t>ность, о чем свидетельствует фаталистическая позиция, с кото</w:t>
        <w:softHyphen/>
        <w:t>рой он принимал смерть. В ходе эволюции сознания люди пришли к осознанию группы как реально существующего цело</w:t>
        <w:softHyphen/>
        <w:t>го задолго до того, как они стали осознавать себя как личность. В примитивных племенах инициации периода созревания пред</w:t>
        <w:softHyphen/>
        <w:t>назначены сделать мальчика или девочку членом племени; с дру</w:t>
        <w:softHyphen/>
        <w:t>гой стороны, религиозные мистерии более развитых общин все</w:t>
        <w:softHyphen/>
        <w:t>ляют в юношу или девушку отдельную душу, или. как говорится, превращают из животного в человека.</w:t>
      </w:r>
    </w:p>
    <w:p>
      <w:pPr>
        <w:pStyle w:val="Normal"/>
        <w:shd w:fill="FFFFFF" w:val="clear"/>
        <w:ind w:firstLine="360"/>
        <w:jc w:val="both"/>
        <w:rPr/>
      </w:pPr>
      <w:r>
        <w:rPr>
          <w:color w:val="000000"/>
          <w:spacing w:val="-4"/>
          <w:w w:val="102"/>
          <w:sz w:val="24"/>
          <w:szCs w:val="24"/>
        </w:rPr>
        <w:t>Сильная озабоченность личной жизнью, столь характерная для западной цивилизации, чужда народам примитивной культу</w:t>
        <w:softHyphen/>
        <w:t>ры. Жителей Востока она также занимает в намного меньшей степени, чем жителей Запада. В Индии, например, господствую</w:t>
        <w:softHyphen/>
        <w:t>щее религиозное учение гласит, что цель жизни заключается в избавлении от личностного эго посредством объединения или слияния со Всеобщим Сознанием, Атманом. Эта доктрина кон</w:t>
        <w:softHyphen/>
        <w:t>трастирует с западной концепцией значения личной души. Не лает ли это ключ к тому, какая стадия сознания должна следовать за разочарованием, столь часто приходящим в середине жизни? Не должен ли новый центр сознания сменить эго — аналогично тому, как ранее само эго заменило аутос? Индусы, несомненно, изучили внутреннюю область человеческой психики намного глубже, чем мы, ибо если мы были озабочены проблемами внеш</w:t>
        <w:softHyphen/>
        <w:t>него мира, они основательно занимались вопросами души. Мы не можем перенять их учения, принять их на веру: это означало бы регрессию наших собственных сознательных достижений. Но, возможно, следуя в своем развитии по западному пути и изучая скрытые глубины психики с помощью психоанализа, мы обнару</w:t>
        <w:softHyphen/>
        <w:t>жим, что некоторые учения действительно отвечают реальным фактам.</w:t>
      </w:r>
    </w:p>
    <w:p>
      <w:pPr>
        <w:pStyle w:val="Normal"/>
        <w:shd w:fill="FFFFFF" w:val="clear"/>
        <w:ind w:firstLine="360"/>
        <w:jc w:val="both"/>
        <w:rPr>
          <w:color w:val="000000"/>
          <w:spacing w:val="-4"/>
          <w:w w:val="102"/>
          <w:sz w:val="24"/>
          <w:szCs w:val="24"/>
        </w:rPr>
      </w:pPr>
      <w:r>
        <w:rPr>
          <w:color w:val="000000"/>
          <w:spacing w:val="-4"/>
          <w:w w:val="102"/>
          <w:sz w:val="24"/>
          <w:szCs w:val="24"/>
        </w:rPr>
        <w:t>Появление эго влечет за собой проблему стремления к власти. Ибо по мере постепенного выхода из бессознательного состоя</w:t>
        <w:softHyphen/>
        <w:t>ния и развития способности укрощать свою инстинктивную сущ</w:t>
        <w:softHyphen/>
        <w:t>ность, человек овладевает энергией, ранее присущей естествен</w:t>
        <w:softHyphen/>
        <w:t>ному процессу. Этот прогрессивный переход энергии происходит всякий раз, когда личность пытается познать и понять. Такой процесс продолжается как в необъятной сфере отношения чело</w:t>
        <w:softHyphen/>
        <w:t>вечества к миру, так и в более узкой области, затрагивающей раз</w:t>
        <w:softHyphen/>
        <w:t>витие каждого индивида. Благодаря завоеванию мира и растуще</w:t>
        <w:softHyphen/>
        <w:t>му пониманию законов природы человек стал обладателем несметных ресурсов и власти. По сравнению с обнаженным ди</w:t>
        <w:softHyphen/>
        <w:t>карем из джунглей, современный человек — царь.</w:t>
      </w:r>
    </w:p>
    <w:p>
      <w:pPr>
        <w:pStyle w:val="Normal"/>
        <w:shd w:fill="FFFFFF" w:val="clear"/>
        <w:ind w:firstLine="360"/>
        <w:jc w:val="both"/>
        <w:rPr/>
      </w:pPr>
      <w:r>
        <w:rPr>
          <w:color w:val="000000"/>
          <w:spacing w:val="-4"/>
          <w:w w:val="102"/>
          <w:sz w:val="24"/>
          <w:szCs w:val="24"/>
        </w:rPr>
        <w:t>Но ему грозит опасность забыть то, что, несмотря на свои впе</w:t>
        <w:softHyphen/>
        <w:t>чатляющие достижения, он лишь едва прикоснулся к тайнам природы и ее запасу энергии. Человек все еще продолжает оста</w:t>
        <w:softHyphen/>
        <w:t xml:space="preserve">ваться во власти естественных сил, неподвластных его контролю. Кроме того, завоевание внешнего мира оказалось возможным благодаря покорению собственных внутренних естественных сил; а сегодня, к сожалению, западного человека не очень интересует проблема умения владеть собой. Зги факты подробно освещены </w:t>
      </w:r>
      <w:r>
        <w:rPr>
          <w:color w:val="000000"/>
          <w:spacing w:val="-4"/>
          <w:w w:val="102"/>
          <w:sz w:val="24"/>
          <w:szCs w:val="24"/>
          <w:vertAlign w:val="superscript"/>
        </w:rPr>
        <w:t>в</w:t>
      </w:r>
      <w:r>
        <w:rPr>
          <w:color w:val="000000"/>
          <w:spacing w:val="-4"/>
          <w:w w:val="102"/>
          <w:sz w:val="24"/>
          <w:szCs w:val="24"/>
        </w:rPr>
        <w:t xml:space="preserve"> предшествующих главах, где показано, что борьба против ле</w:t>
        <w:softHyphen/>
        <w:t>ности, жадности и примитивной сексуальности была, по мень</w:t>
        <w:softHyphen/>
        <w:t>шей мере, лишь половиной проблемы, возникшей перед человеком в его борьбе за выживание. Здесь же мы займемся вопросом о том, каким образом человек распоряжается способностями, об</w:t>
        <w:softHyphen/>
        <w:t>ретенными в борьбе с природой, с одной стороны, и против неп</w:t>
        <w:softHyphen/>
        <w:t>реодолимой силы собственных инстинктов — с другой.</w:t>
      </w:r>
    </w:p>
    <w:p>
      <w:pPr>
        <w:pStyle w:val="Normal"/>
        <w:shd w:fill="FFFFFF" w:val="clear"/>
        <w:ind w:firstLine="360"/>
        <w:jc w:val="both"/>
        <w:rPr>
          <w:color w:val="000000"/>
          <w:spacing w:val="-4"/>
          <w:w w:val="102"/>
          <w:sz w:val="24"/>
          <w:szCs w:val="24"/>
        </w:rPr>
      </w:pPr>
      <w:r>
        <w:rPr>
          <w:color w:val="000000"/>
          <w:spacing w:val="-4"/>
          <w:w w:val="102"/>
          <w:sz w:val="24"/>
          <w:szCs w:val="24"/>
        </w:rPr>
        <w:t>К несчастью для человечества, эти два процесса протекали не</w:t>
        <w:softHyphen/>
        <w:t>равномерно; между ними не поддерживалось никакого равнове</w:t>
        <w:softHyphen/>
        <w:t>сия. На Востоке, особенно в Индии, идеал культуры связывался с покорением природных сил внутри человека, с идеей избавления его от власти собственных инстинктов и от конфликта противо</w:t>
        <w:softHyphen/>
        <w:t>положностей. Религиозное воспитание в форме системы йоги Ин</w:t>
        <w:softHyphen/>
        <w:t>дии и Тибета и Дзэн-буддизма в Китае и Японии направлено на осознание психологических влияний, в норме протекающих за порогом сознания. Благодаря специальным упражнениям адепт обретает сознательный контроль над энергиями, обычно функци</w:t>
        <w:softHyphen/>
        <w:t>онирующими автономно. Это сопровождается определенными психическими переживаниями, описанными в текстах как расши</w:t>
        <w:softHyphen/>
        <w:t>рение сознания с избавлением от страстей и желаний, привязы</w:t>
        <w:softHyphen/>
        <w:t>вающих людей к миру.</w:t>
      </w:r>
    </w:p>
    <w:p>
      <w:pPr>
        <w:pStyle w:val="Normal"/>
        <w:shd w:fill="FFFFFF" w:val="clear"/>
        <w:ind w:firstLine="360"/>
        <w:jc w:val="both"/>
        <w:rPr>
          <w:color w:val="000000"/>
          <w:spacing w:val="-4"/>
          <w:w w:val="102"/>
          <w:sz w:val="24"/>
          <w:szCs w:val="24"/>
        </w:rPr>
      </w:pPr>
      <w:r>
        <w:rPr>
          <w:color w:val="000000"/>
          <w:spacing w:val="-4"/>
          <w:w w:val="102"/>
          <w:sz w:val="24"/>
          <w:szCs w:val="24"/>
        </w:rPr>
        <w:t>Для уроженца Запада в идее, что культура и воспитание могут опираться на такую основу, присутствует нечто весьма необыч</w:t>
        <w:softHyphen/>
        <w:t>ное, ибо западный человек выбрал противоположный путь в сво</w:t>
        <w:softHyphen/>
        <w:t>ем культурном развитии. Если жители Востока обратились внутрь, добиваясь овладения внутренней сферой, то западный человек направил свой взор вовне и разработал методику управ</w:t>
        <w:softHyphen/>
        <w:t>ления внешним миром. Это, соответственно, интровертивный путь и экстравертивный. Каждый из них дал человеку контроль над энергией, отвоеванной у неизвестного в природе, в самой жизни. Однако, в связи с тем, что развитие было однобоким, и экстравертивные народы мачо знали об интровертивном пути, а интровертивные — не интересовались экстравертивными дости</w:t>
        <w:softHyphen/>
        <w:t>жениями, прогресс человечества в целом имел серьезные недос</w:t>
        <w:softHyphen/>
        <w:t>татки и представители обеих культур оставались незрелыми в том или ином отношении.</w:t>
      </w:r>
    </w:p>
    <w:p>
      <w:pPr>
        <w:pStyle w:val="Normal"/>
        <w:shd w:fill="FFFFFF" w:val="clear"/>
        <w:ind w:firstLine="360"/>
        <w:jc w:val="both"/>
        <w:rPr>
          <w:color w:val="000000"/>
          <w:spacing w:val="-4"/>
          <w:w w:val="102"/>
          <w:sz w:val="24"/>
          <w:szCs w:val="24"/>
        </w:rPr>
      </w:pPr>
      <w:r>
        <w:rPr>
          <w:color w:val="000000"/>
          <w:spacing w:val="-4"/>
          <w:w w:val="102"/>
          <w:sz w:val="24"/>
          <w:szCs w:val="24"/>
        </w:rPr>
        <w:t>В случае западной культуры проделанная над силами приро</w:t>
        <w:softHyphen/>
        <w:t>ды работа высвободила энергию для эго. Однако эго идентифи</w:t>
        <w:softHyphen/>
        <w:t>цировалось с обретенной властью, вызвавшей его инфляцию. Возможно, более правильным будет сказать, что сформировавше</w:t>
        <w:softHyphen/>
        <w:t>муся эго не удалось полностью отделиться от остального бессоз</w:t>
        <w:softHyphen/>
        <w:t>нательного, и оно продолжало идентифицироваться с ним. С уве</w:t>
        <w:softHyphen/>
        <w:t>личением контроля над природой возрастала и инфляция.</w:t>
      </w:r>
    </w:p>
    <w:p>
      <w:pPr>
        <w:pStyle w:val="Normal"/>
        <w:shd w:fill="FFFFFF" w:val="clear"/>
        <w:ind w:firstLine="360"/>
        <w:jc w:val="both"/>
        <w:rPr>
          <w:color w:val="000000"/>
          <w:spacing w:val="-4"/>
          <w:w w:val="102"/>
          <w:sz w:val="24"/>
          <w:szCs w:val="24"/>
        </w:rPr>
      </w:pPr>
      <w:r>
        <w:rPr>
          <w:color w:val="000000"/>
          <w:spacing w:val="-4"/>
          <w:w w:val="102"/>
          <w:sz w:val="24"/>
          <w:szCs w:val="24"/>
        </w:rPr>
        <w:t>Внутренний человек ощущал себя творцом жизни или, по крайней мере, ее хозяином. Однако, к сожалению, это поставило эго в очень неудобное положение. Ведь если оно было хозяином и ста</w:t>
        <w:softHyphen/>
        <w:t>вило себе в заслугу ситуации, когда все шло хорошо, то и в слу</w:t>
        <w:softHyphen/>
        <w:t>чае неблагоприятного положения вещей оно должно было брать вину на себя. И так как даже сегодня, имея за собой весь опыт прошлых столетий, человек еще ни в коей мере полностью не способен управлять природой, его отягощает чувство вины и не</w:t>
        <w:softHyphen/>
        <w:t>полноценности, являющееся оборотной стороной собственного могущества.</w:t>
      </w:r>
    </w:p>
    <w:p>
      <w:pPr>
        <w:pStyle w:val="Normal"/>
        <w:shd w:fill="FFFFFF" w:val="clear"/>
        <w:ind w:firstLine="360"/>
        <w:jc w:val="both"/>
        <w:rPr>
          <w:color w:val="000000"/>
          <w:spacing w:val="-4"/>
          <w:w w:val="102"/>
          <w:sz w:val="24"/>
          <w:szCs w:val="24"/>
        </w:rPr>
      </w:pPr>
      <w:r>
        <w:rPr>
          <w:color w:val="000000"/>
          <w:spacing w:val="-4"/>
          <w:w w:val="102"/>
          <w:sz w:val="24"/>
          <w:szCs w:val="24"/>
        </w:rPr>
        <w:t>Когда событие внешнего мира делает очевидной недостаточ</w:t>
        <w:softHyphen/>
        <w:t>ность его сил и понимания для предотвращения катастрофы, современный человек чувствует себя виноватым. Мы нередко слышим как кто-нибудь называет «ужасным» голод или иное несчастье — ведь с нашими техническими знаниями нужно уметь предотвращать такого рода вещи. При этом говорящий возлагает ответственность и вину на кого-то другого, но, тем не менее, предполагает, что человечество в целом должно быть способно управлять силами природы. Чувство вины оказывается еще силь</w:t>
        <w:softHyphen/>
        <w:t>нее, если несчастье обусловлено недостаточным пониманием психологических условий. В современной истории имеется при</w:t>
        <w:softHyphen/>
        <w:t>мер, в значительной мере коснувшийся нас всех. Пацифистская позиция демократических государств после первой мировой вой</w:t>
        <w:softHyphen/>
        <w:t>ны определялась искренним желанием мира и честной игры всех сторон. Тот факт, что она потерпела крах и из бессознательного в мир вырвался разрушительный динамизм, — в немалой степе</w:t>
        <w:softHyphen/>
        <w:t>ни обязанный своим начальным успехом этой самой позиции па</w:t>
        <w:softHyphen/>
        <w:t>цифизма — глубоко шокировал множество людей, испытываю</w:t>
        <w:softHyphen/>
        <w:t>щих вину и озадаченных тем, что в своем стремлении к миру и Доброй воле их поколение на деле порождало ненависть и войну.</w:t>
      </w:r>
    </w:p>
    <w:p>
      <w:pPr>
        <w:pStyle w:val="Normal"/>
        <w:shd w:fill="FFFFFF" w:val="clear"/>
        <w:ind w:firstLine="360"/>
        <w:jc w:val="both"/>
        <w:rPr>
          <w:color w:val="000000"/>
          <w:spacing w:val="-4"/>
          <w:w w:val="102"/>
          <w:sz w:val="24"/>
          <w:szCs w:val="24"/>
        </w:rPr>
      </w:pPr>
      <w:r>
        <w:rPr>
          <w:color w:val="000000"/>
          <w:spacing w:val="-4"/>
          <w:w w:val="102"/>
          <w:sz w:val="24"/>
          <w:szCs w:val="24"/>
        </w:rPr>
        <w:t>Это поистине отрезвляющая мысль. Но порок заключается не столько в неспособности создать утопические условия, сколько в бессознательном «божественном всемогуществе», предполагаю</w:t>
        <w:softHyphen/>
        <w:t>щем способность человечества построить утопию, если только оно захочет. Это предвзятое мнение зависит от инфляции эго за счет сил, берущих начало от источника самой жизни. И эго нас</w:t>
        <w:softHyphen/>
        <w:t>траивается на такое всемогущество. В действительности же оно выступает лишь марионеткой в руках этих сил, и высокомерное Допущение нереальной власти обуславливает в корне ошибочное отношение к жизни.</w:t>
      </w:r>
    </w:p>
    <w:p>
      <w:pPr>
        <w:pStyle w:val="Normal"/>
        <w:shd w:fill="FFFFFF" w:val="clear"/>
        <w:ind w:firstLine="360"/>
        <w:jc w:val="both"/>
        <w:rPr>
          <w:color w:val="000000"/>
          <w:spacing w:val="-4"/>
          <w:w w:val="102"/>
          <w:sz w:val="24"/>
          <w:szCs w:val="24"/>
        </w:rPr>
      </w:pPr>
      <w:r>
        <w:rPr>
          <w:color w:val="000000"/>
          <w:spacing w:val="-4"/>
          <w:w w:val="102"/>
          <w:sz w:val="24"/>
          <w:szCs w:val="24"/>
        </w:rPr>
        <w:t>Человек, переполненный чувством вины за неудачу человечес</w:t>
        <w:softHyphen/>
        <w:t>тва, страдает и от инфляции, но из-за отрицательной идентифи</w:t>
        <w:softHyphen/>
        <w:t>кации с безличными силами результат инфляции сугубо негатив</w:t>
        <w:softHyphen/>
        <w:t>ный. Это бывает у людей, считающих себя самыми плохими, ничтожнейшими из живущих. Подобное душевное состояние па</w:t>
        <w:softHyphen/>
        <w:t>рализует все усилия и оправдывает полную инертность. «Зачем мне пытаться сделать это?» — говорит такой индивид. «Я только все испорчу. Кто-нибудь другой, кто угодно может сделать это лучше меня». Негативная инфляция мешает жить. Эго безмятеж</w:t>
        <w:softHyphen/>
        <w:t>но занимает позицию отрицания. Оно никогда не берется ни за что сложное, поэтому ничему стоящему не обучается и не разви</w:t>
        <w:softHyphen/>
        <w:t>вается, а индивид остается изолированным от жизни.</w:t>
      </w:r>
    </w:p>
    <w:p>
      <w:pPr>
        <w:pStyle w:val="Normal"/>
        <w:shd w:fill="FFFFFF" w:val="clear"/>
        <w:ind w:firstLine="360"/>
        <w:jc w:val="both"/>
        <w:rPr/>
      </w:pPr>
      <w:r>
        <w:rPr>
          <w:color w:val="000000"/>
          <w:spacing w:val="-4"/>
          <w:w w:val="102"/>
          <w:sz w:val="24"/>
          <w:szCs w:val="24"/>
        </w:rPr>
        <w:t>Отрицательная инфляция приводит к застою. Аналогичным образом и положительная инфляция, заставляющая эго чувство</w:t>
        <w:softHyphen/>
        <w:t>вать себя могущественным, господствующим и «всегда правым», также мешает жизни. Ибо личность, чье эго страдает от вторже</w:t>
        <w:softHyphen/>
        <w:t>ния безличных сил, не контактирует с жизнью напрямую. Такой индивид смотрит на жизнь и ее задачи не реалистически, на уровне своих достижений, а подходит к ним с самонадеянностью хозяина. Он бессознательно идентифицирует себя с какой-ни</w:t>
        <w:softHyphen/>
        <w:t>будь известной личностью — Наполеоном, Бетховеном или Христом. Такой образ в специальной терминологии называется архетипом «мана-личности»'</w:t>
      </w:r>
      <w:r>
        <w:rPr>
          <w:color w:val="000000"/>
          <w:spacing w:val="-4"/>
          <w:w w:val="102"/>
          <w:sz w:val="24"/>
          <w:szCs w:val="24"/>
          <w:vertAlign w:val="superscript"/>
        </w:rPr>
        <w:t>1</w:t>
      </w:r>
      <w:r>
        <w:rPr>
          <w:color w:val="000000"/>
          <w:spacing w:val="-4"/>
          <w:w w:val="102"/>
          <w:sz w:val="24"/>
          <w:szCs w:val="24"/>
        </w:rPr>
        <w:t>. Иногда предположение индивида о своем превосходстве оказывается действенным, окружающие от</w:t>
        <w:softHyphen/>
        <w:t>носятся к нему с почтением, которого требует такая установка, и следуют за ним как за лидером. В этом случае он может преуспе</w:t>
        <w:softHyphen/>
        <w:t>вать до тех пор, пока будет действовать его идентификация. Но сам будет оставаться недоразвитым как человек, как мужчина, ибо вместо того чтобы жить своей собственной жизнью, он жи</w:t>
        <w:softHyphen/>
        <w:t>вет жизнью архетипической фигуры, наделенной безличными си</w:t>
        <w:softHyphen/>
        <w:t>лами. Пока идентификация длится, он владеет ситуацией; однако фактически его психика одержима, и сам он лишь в незначитель</w:t>
        <w:softHyphen/>
        <w:t>ной мере определяет свои поступки и мысли. Если инфляция прекратится, он останется опустошенным, разуверившимся в своих силах и беспомощным; если идентификация с сильнодейс</w:t>
        <w:softHyphen/>
        <w:t>твующим архетипом станет полной, он потеряет свою человеч</w:t>
        <w:softHyphen/>
        <w:t>ность, то есть рассудок.</w:t>
      </w:r>
    </w:p>
    <w:p>
      <w:pPr>
        <w:pStyle w:val="Normal"/>
        <w:shd w:fill="FFFFFF" w:val="clear"/>
        <w:ind w:firstLine="360"/>
        <w:jc w:val="both"/>
        <w:rPr>
          <w:color w:val="000000"/>
          <w:spacing w:val="-4"/>
          <w:w w:val="102"/>
          <w:sz w:val="24"/>
          <w:szCs w:val="24"/>
        </w:rPr>
      </w:pPr>
      <w:r>
        <w:rPr>
          <w:color w:val="000000"/>
          <w:spacing w:val="-4"/>
          <w:w w:val="102"/>
          <w:sz w:val="24"/>
          <w:szCs w:val="24"/>
        </w:rPr>
        <w:t>Когда же предположение о собственном могуществе совсем не соответствует реальным способностям человека, оно вызывает не одобрение, а насмешку и враждебное отношение. Такая реакция со стороны окружающих может образумить и помочь скорректи</w:t>
        <w:softHyphen/>
        <w:t>ровать свою позицию. Но если идентификация с мана-личностью окажется глубокой, ее нельзя будет нейтрализовать сознательным усилием, так как в этом случае сознательное эго окажется запол</w:t>
        <w:softHyphen/>
        <w:t>ненным инстинктивной энергией бессознательной роли. Инди</w:t>
        <w:softHyphen/>
        <w:t>вид будет одержим идеей, что его неправильно понимают и преследуют. Сознательно он ощущает себя мучеником — иденти</w:t>
        <w:softHyphen/>
        <w:t>фицируясь с той фигурой из бессознательного, которая представ</w:t>
        <w:softHyphen/>
        <w:t>ляет другую сторону мана-личности и уравновешивает ее. Такой человек не воспринимает разумных доводов; все происходящее он рассматривает в свете своей одержимости и оценивает каждую си</w:t>
        <w:softHyphen/>
        <w:t>туацию с искаженной точки зрения.</w:t>
      </w:r>
    </w:p>
    <w:p>
      <w:pPr>
        <w:pStyle w:val="Normal"/>
        <w:shd w:fill="FFFFFF" w:val="clear"/>
        <w:ind w:firstLine="360"/>
        <w:jc w:val="both"/>
        <w:rPr>
          <w:color w:val="000000"/>
          <w:spacing w:val="-4"/>
          <w:w w:val="102"/>
          <w:sz w:val="24"/>
          <w:szCs w:val="24"/>
        </w:rPr>
      </w:pPr>
      <w:r>
        <w:rPr>
          <w:color w:val="000000"/>
          <w:spacing w:val="-4"/>
          <w:w w:val="102"/>
          <w:sz w:val="24"/>
          <w:szCs w:val="24"/>
        </w:rPr>
        <w:t>Эти примеры показывают, каким образом архетипические си</w:t>
        <w:softHyphen/>
        <w:t>лы бессознательного могут вторгнуться в эго и наводнить его да</w:t>
        <w:softHyphen/>
        <w:t>же после существенного развития и обретения сознания. В этом состоит одна из опасностей, постоянно угрожающих психике. Ибо эго — это всего лишь малая часть психики, и для того что</w:t>
        <w:softHyphen/>
        <w:t>бы вырвать у природы даже незначительную часть ее энергии для своих целей, оно должно усиленно бороться. И как только эго обретает свободу, то тут же подвергается риску оказаться захва</w:t>
        <w:softHyphen/>
        <w:t>ченным вновь. Но теперь оно считает, что действующая через не</w:t>
        <w:softHyphen/>
        <w:t>го сила является его собственной.</w:t>
      </w:r>
    </w:p>
    <w:p>
      <w:pPr>
        <w:pStyle w:val="Normal"/>
        <w:shd w:fill="FFFFFF" w:val="clear"/>
        <w:ind w:firstLine="360"/>
        <w:jc w:val="both"/>
        <w:rPr>
          <w:color w:val="000000"/>
          <w:spacing w:val="-4"/>
          <w:w w:val="102"/>
          <w:sz w:val="24"/>
          <w:szCs w:val="24"/>
        </w:rPr>
      </w:pPr>
      <w:r>
        <w:rPr>
          <w:color w:val="000000"/>
          <w:spacing w:val="-4"/>
          <w:w w:val="102"/>
          <w:sz w:val="24"/>
          <w:szCs w:val="24"/>
        </w:rPr>
        <w:t>Динамическая энергия живых организмов проистекает от ос</w:t>
        <w:softHyphen/>
        <w:t>новных инстинктов. Они наделены энергией самой жизни. Ког</w:t>
        <w:softHyphen/>
        <w:t>да эго обособляется от остальной части психики, оно очень ма</w:t>
        <w:softHyphen/>
        <w:t>ло; эго голо и беззащитно перед лицом громадных сил жизни, остающихся недоступными, оно пребывает в полном неведении относительно характера и величины этих сил. То есть эго не осознает их. Или, выражаясь иначе, с позиции эго эти силы на</w:t>
        <w:softHyphen/>
        <w:t>ходятся в бессознательном. И когда эго пытается овладеть этой энергией, роли могут поменяться местами, и само эго окажется во власти сил бессознательного. Данная ситуация вызывает в па</w:t>
        <w:softHyphen/>
        <w:t>мяти старую историю об охотнике и медведе:</w:t>
      </w:r>
    </w:p>
    <w:p>
      <w:pPr>
        <w:pStyle w:val="Normal"/>
        <w:numPr>
          <w:ilvl w:val="0"/>
          <w:numId w:val="0"/>
        </w:numPr>
        <w:shd w:fill="FFFFFF" w:val="clear"/>
        <w:ind w:firstLine="360"/>
        <w:jc w:val="both"/>
        <w:outlineLvl w:val="0"/>
        <w:rPr>
          <w:color w:val="000000"/>
          <w:spacing w:val="-4"/>
          <w:w w:val="102"/>
          <w:sz w:val="24"/>
          <w:szCs w:val="24"/>
        </w:rPr>
      </w:pPr>
      <w:r>
        <w:rPr>
          <w:color w:val="000000"/>
          <w:spacing w:val="-4"/>
          <w:w w:val="102"/>
          <w:sz w:val="24"/>
          <w:szCs w:val="24"/>
        </w:rPr>
        <w:t>«Эй, я медведя поймал!» «Так тащи его сюда»! «Не могу, он не пускает!»</w:t>
      </w:r>
    </w:p>
    <w:p>
      <w:pPr>
        <w:pStyle w:val="Normal"/>
        <w:shd w:fill="FFFFFF" w:val="clear"/>
        <w:ind w:firstLine="360"/>
        <w:jc w:val="both"/>
        <w:rPr>
          <w:color w:val="000000"/>
          <w:spacing w:val="-4"/>
          <w:w w:val="102"/>
          <w:sz w:val="24"/>
          <w:szCs w:val="24"/>
        </w:rPr>
      </w:pPr>
      <w:r>
        <w:rPr>
          <w:color w:val="000000"/>
          <w:spacing w:val="-4"/>
          <w:w w:val="102"/>
          <w:sz w:val="24"/>
          <w:szCs w:val="24"/>
        </w:rPr>
        <w:t>Во времена, когда человек еще ничего не знал о законах при-Роды, он считал, что все незнакомые силы проистекают от живых существ, духов или богов. Он персонифицировал непознан</w:t>
        <w:softHyphen/>
        <w:t>ные силы мира, а так как собственная психика также была неиз</w:t>
        <w:softHyphen/>
        <w:t>веданной, то и ее силы он проецировал и аналогичным образом персонифицировал. Поэтому ему казалось, что мир населен мно</w:t>
        <w:softHyphen/>
        <w:t>жеством невидимых демонов, владеющими вселенной и всеми ее сокровищами, за исключением незначительной части, которую человек может себе отвоевать.</w:t>
      </w:r>
    </w:p>
    <w:p>
      <w:pPr>
        <w:pStyle w:val="Normal"/>
        <w:shd w:fill="FFFFFF" w:val="clear"/>
        <w:ind w:firstLine="360"/>
        <w:jc w:val="both"/>
        <w:rPr>
          <w:color w:val="000000"/>
          <w:spacing w:val="-4"/>
          <w:w w:val="102"/>
          <w:sz w:val="24"/>
          <w:szCs w:val="24"/>
        </w:rPr>
      </w:pPr>
      <w:r>
        <w:rPr>
          <w:color w:val="000000"/>
          <w:spacing w:val="-4"/>
          <w:w w:val="102"/>
          <w:sz w:val="24"/>
          <w:szCs w:val="24"/>
        </w:rPr>
        <w:t>Для увеличения своей власти эго необходимо было изъять часть энергии, принадлежащей основным инстинктам. Так оно одолело аутос и подчинило его. Но в действительности аутос, как это и должно быть, полностью не подавлен, ибо информация, предоставляемая им, крайне необходима для здоровья и благопо</w:t>
        <w:softHyphen/>
        <w:t>лучия не только тела, но и всего организма. Некоторые люди так сильно подавляют эту сторону жизни, что отсутствие сведений, которые может обеспечить только аутос, серьезно затрудняет их жизнь. Некоторые, например, не понимают, что не так, когда они голодны, замерзли или устали. Вместо того, чтобы уделить внимание естественным физиологическим потребностям, они продолжают эксплуатировать переутомленный организм до тех пор, пока он в конце концов не выходит из строя. Многие счи</w:t>
        <w:softHyphen/>
        <w:t>тают себя выше или лучше других, так как могут не прерывать работу для принятия пищи или отдыха, заявляя, что, не обращая внимания на свои маленькие неудобства и боль, добиваются большего сосредоточения. Для того чтобы эго имело в распоря</w:t>
        <w:softHyphen/>
        <w:t>жении какую-либо психологическую энергию, нужна дисципли</w:t>
        <w:softHyphen/>
        <w:t>на аутоэротического аспекта психики. Но если подавление прак</w:t>
        <w:softHyphen/>
        <w:t>тикуется ради увеличения власти и престижа эго, а не в пользу самой жизни, оно неизбежно окажется деструктивным.</w:t>
      </w:r>
    </w:p>
    <w:p>
      <w:pPr>
        <w:pStyle w:val="Normal"/>
        <w:shd w:fill="FFFFFF" w:val="clear"/>
        <w:ind w:firstLine="360"/>
        <w:jc w:val="both"/>
        <w:rPr>
          <w:color w:val="000000"/>
          <w:spacing w:val="-4"/>
          <w:w w:val="102"/>
          <w:sz w:val="24"/>
          <w:szCs w:val="24"/>
        </w:rPr>
      </w:pPr>
      <w:r>
        <w:rPr>
          <w:color w:val="000000"/>
          <w:spacing w:val="-4"/>
          <w:w w:val="102"/>
          <w:sz w:val="24"/>
          <w:szCs w:val="24"/>
        </w:rPr>
        <w:t>Ибо когда эго в своей решимости быть хозяином положения отдаляется от инстинктов слишком сильно, оно теряет контакт с внутренним течением жизни. Оно все более и более замыкается в себе, ограничивается собственными ресурсами, которые весьма незначительны, так что с течением времени внутренняя живи</w:t>
        <w:softHyphen/>
        <w:t>тельная энергия иссякает. Жизнь, протекающая в тесных преде</w:t>
        <w:softHyphen/>
        <w:t>лах сознательного эго, становится сухой и бесплодной, подверга</w:t>
        <w:softHyphen/>
        <w:t>ясь опасности смерти. Этот момент ясно иллюстрируют мифы и легенды из многих уголков мира.</w:t>
      </w:r>
    </w:p>
    <w:p>
      <w:pPr>
        <w:pStyle w:val="Normal"/>
        <w:shd w:fill="FFFFFF" w:val="clear"/>
        <w:ind w:firstLine="360"/>
        <w:jc w:val="both"/>
        <w:rPr>
          <w:color w:val="000000"/>
          <w:spacing w:val="-4"/>
          <w:w w:val="102"/>
          <w:sz w:val="24"/>
          <w:szCs w:val="24"/>
        </w:rPr>
      </w:pPr>
      <w:r>
        <w:rPr>
          <w:color w:val="000000"/>
          <w:spacing w:val="-4"/>
          <w:w w:val="102"/>
          <w:sz w:val="24"/>
          <w:szCs w:val="24"/>
        </w:rPr>
        <w:t>Как говорят, Адама и Еву изгнали из райского сада за то, что они вкусили плод древа жизни. Отведав плод с дерева познания, они обрели способность отличать добро от зла и стали смертными. То есть, в них родилось сознательное эго и, противопоставив свое волеизъявление воле Бога, олицетворяющего вечный закон природы, они были вынуждены смириться с ограничениями смертного сознания.</w:t>
      </w:r>
    </w:p>
    <w:p>
      <w:pPr>
        <w:pStyle w:val="Normal"/>
        <w:shd w:fill="FFFFFF" w:val="clear"/>
        <w:ind w:firstLine="360"/>
        <w:jc w:val="both"/>
        <w:rPr/>
      </w:pPr>
      <w:r>
        <w:rPr>
          <w:color w:val="000000"/>
          <w:spacing w:val="-4"/>
          <w:w w:val="102"/>
          <w:sz w:val="24"/>
          <w:szCs w:val="24"/>
        </w:rPr>
        <w:t>Золотое Платье из индусского мифа</w:t>
      </w:r>
      <w:r>
        <w:rPr>
          <w:color w:val="000000"/>
          <w:spacing w:val="-4"/>
          <w:w w:val="102"/>
          <w:sz w:val="24"/>
          <w:szCs w:val="24"/>
          <w:vertAlign w:val="superscript"/>
        </w:rPr>
        <w:t>12</w:t>
      </w:r>
      <w:r>
        <w:rPr>
          <w:color w:val="000000"/>
          <w:spacing w:val="-4"/>
          <w:w w:val="102"/>
          <w:sz w:val="24"/>
          <w:szCs w:val="24"/>
        </w:rPr>
        <w:t xml:space="preserve"> представляет эго. Он об</w:t>
        <w:softHyphen/>
        <w:t>рел контроль над инстинктивными силами благодаря своим уп</w:t>
        <w:softHyphen/>
        <w:t>ражнениям и аскетическому образу жизни, но использовал его только для собственной выгоды. Вишну же, служивший высшей ценности, а не своим личным интересам, символизирует психи</w:t>
        <w:softHyphen/>
        <w:t>ческий фактор, превосходящий эго.</w:t>
      </w:r>
    </w:p>
    <w:p>
      <w:pPr>
        <w:pStyle w:val="Normal"/>
        <w:shd w:fill="FFFFFF" w:val="clear"/>
        <w:ind w:firstLine="360"/>
        <w:jc w:val="both"/>
        <w:rPr>
          <w:color w:val="000000"/>
          <w:spacing w:val="-4"/>
          <w:w w:val="102"/>
          <w:sz w:val="24"/>
          <w:szCs w:val="24"/>
        </w:rPr>
      </w:pPr>
      <w:r>
        <w:rPr>
          <w:color w:val="000000"/>
          <w:spacing w:val="-4"/>
          <w:w w:val="102"/>
          <w:sz w:val="24"/>
          <w:szCs w:val="24"/>
        </w:rPr>
        <w:t>Борьба между двумя позициями, занимаемыми Золотым Пла</w:t>
        <w:softHyphen/>
        <w:t>тьем и Вишну, фактически представляет собой конфликт, кото</w:t>
        <w:softHyphen/>
        <w:t>рый должен быть разрешен в душе человека. Этот конфликт воз</w:t>
        <w:softHyphen/>
        <w:t>никает в жизни каждого великого лидера. Одним из таких лидеров был Моисей. Нам говорят, что во время своих блужда</w:t>
        <w:softHyphen/>
        <w:t>ний сыны Израилевы пришли в пустыню Син и оказались в опасности погибнуть от жажды. Моисей обратился с молитвой к Господу ниспослать им воду:</w:t>
      </w:r>
    </w:p>
    <w:p>
      <w:pPr>
        <w:pStyle w:val="Normal"/>
        <w:shd w:fill="FFFFFF" w:val="clear"/>
        <w:ind w:firstLine="360"/>
        <w:jc w:val="center"/>
        <w:rPr>
          <w:i/>
          <w:i/>
          <w:color w:val="000000"/>
          <w:spacing w:val="-4"/>
          <w:w w:val="102"/>
          <w:sz w:val="24"/>
          <w:szCs w:val="24"/>
        </w:rPr>
      </w:pPr>
      <w:r>
        <w:rPr>
          <w:i/>
          <w:color w:val="000000"/>
          <w:spacing w:val="-4"/>
          <w:w w:val="102"/>
          <w:sz w:val="24"/>
          <w:szCs w:val="24"/>
        </w:rPr>
        <w:t>«И явилась им слава Господня.</w:t>
      </w:r>
    </w:p>
    <w:p>
      <w:pPr>
        <w:pStyle w:val="Normal"/>
        <w:shd w:fill="FFFFFF" w:val="clear"/>
        <w:ind w:firstLine="360"/>
        <w:jc w:val="center"/>
        <w:rPr>
          <w:i/>
          <w:i/>
          <w:color w:val="000000"/>
          <w:spacing w:val="-4"/>
          <w:w w:val="102"/>
          <w:sz w:val="24"/>
          <w:szCs w:val="24"/>
        </w:rPr>
      </w:pPr>
      <w:r>
        <w:rPr>
          <w:i/>
          <w:color w:val="000000"/>
          <w:spacing w:val="-4"/>
          <w:w w:val="102"/>
          <w:sz w:val="24"/>
          <w:szCs w:val="24"/>
        </w:rPr>
        <w:t>И сказал Господь Моисею, говоря:</w:t>
      </w:r>
    </w:p>
    <w:p>
      <w:pPr>
        <w:pStyle w:val="Normal"/>
        <w:shd w:fill="FFFFFF" w:val="clear"/>
        <w:ind w:firstLine="360"/>
        <w:jc w:val="center"/>
        <w:rPr>
          <w:i/>
          <w:i/>
          <w:color w:val="000000"/>
          <w:spacing w:val="-4"/>
          <w:w w:val="102"/>
          <w:sz w:val="24"/>
          <w:szCs w:val="24"/>
        </w:rPr>
      </w:pPr>
      <w:r>
        <w:rPr>
          <w:i/>
          <w:color w:val="000000"/>
          <w:spacing w:val="-4"/>
          <w:w w:val="102"/>
          <w:sz w:val="24"/>
          <w:szCs w:val="24"/>
        </w:rPr>
        <w:t>Возьми жезл и собери общество, ты и Аарон, брат твой, и ска</w:t>
        <w:softHyphen/>
        <w:t>жите в глаза их скале, и она даст из себя воду: и так ты изведешь им воду из скалы, и напоишь общество и скот его».</w:t>
      </w:r>
    </w:p>
    <w:p>
      <w:pPr>
        <w:pStyle w:val="Normal"/>
        <w:shd w:fill="FFFFFF" w:val="clear"/>
        <w:ind w:firstLine="360"/>
        <w:jc w:val="both"/>
        <w:rPr>
          <w:color w:val="000000"/>
          <w:spacing w:val="-4"/>
          <w:w w:val="102"/>
          <w:sz w:val="24"/>
          <w:szCs w:val="24"/>
        </w:rPr>
      </w:pPr>
      <w:r>
        <w:rPr>
          <w:color w:val="000000"/>
          <w:spacing w:val="-4"/>
          <w:w w:val="102"/>
          <w:sz w:val="24"/>
          <w:szCs w:val="24"/>
        </w:rPr>
        <w:t>Но Моисей был зол на народ и обратился к нему с упреками.</w:t>
      </w:r>
    </w:p>
    <w:p>
      <w:pPr>
        <w:pStyle w:val="Normal"/>
        <w:shd w:fill="FFFFFF" w:val="clear"/>
        <w:ind w:firstLine="360"/>
        <w:jc w:val="center"/>
        <w:rPr>
          <w:i/>
          <w:i/>
          <w:color w:val="000000"/>
          <w:spacing w:val="-4"/>
          <w:w w:val="102"/>
          <w:sz w:val="24"/>
          <w:szCs w:val="24"/>
        </w:rPr>
      </w:pPr>
      <w:r>
        <w:rPr>
          <w:i/>
          <w:color w:val="000000"/>
          <w:spacing w:val="-4"/>
          <w:w w:val="102"/>
          <w:sz w:val="24"/>
          <w:szCs w:val="24"/>
        </w:rPr>
        <w:t>«И сказал он им: послушайте, непокорные, разве нам из этой скаты известь для вас воду?</w:t>
      </w:r>
    </w:p>
    <w:p>
      <w:pPr>
        <w:pStyle w:val="Normal"/>
        <w:shd w:fill="FFFFFF" w:val="clear"/>
        <w:ind w:firstLine="360"/>
        <w:jc w:val="center"/>
        <w:rPr/>
      </w:pPr>
      <w:r>
        <w:rPr>
          <w:i/>
          <w:color w:val="000000"/>
          <w:spacing w:val="-4"/>
          <w:w w:val="102"/>
          <w:sz w:val="24"/>
          <w:szCs w:val="24"/>
        </w:rPr>
        <w:t>И поднял Моисей руку свою, и ударил в скалу жезлом своим дважды, и потекло много воды, и пило общество и скот его»</w:t>
      </w:r>
      <w:r>
        <w:rPr>
          <w:i/>
          <w:color w:val="000000"/>
          <w:spacing w:val="-4"/>
          <w:w w:val="102"/>
          <w:sz w:val="24"/>
          <w:szCs w:val="24"/>
          <w:vertAlign w:val="superscript"/>
        </w:rPr>
        <w:t>13</w:t>
      </w:r>
      <w:r>
        <w:rPr>
          <w:i/>
          <w:color w:val="000000"/>
          <w:spacing w:val="-4"/>
          <w:w w:val="102"/>
          <w:sz w:val="24"/>
          <w:szCs w:val="24"/>
        </w:rPr>
        <w:t>.</w:t>
      </w:r>
    </w:p>
    <w:p>
      <w:pPr>
        <w:pStyle w:val="Normal"/>
        <w:shd w:fill="FFFFFF" w:val="clear"/>
        <w:ind w:firstLine="360"/>
        <w:jc w:val="both"/>
        <w:rPr>
          <w:color w:val="000000"/>
          <w:spacing w:val="-4"/>
          <w:w w:val="102"/>
          <w:sz w:val="24"/>
          <w:szCs w:val="24"/>
        </w:rPr>
      </w:pPr>
      <w:r>
        <w:rPr>
          <w:color w:val="000000"/>
          <w:spacing w:val="-4"/>
          <w:w w:val="102"/>
          <w:sz w:val="24"/>
          <w:szCs w:val="24"/>
        </w:rPr>
        <w:t>Магический ритуал сработал, люди были спасены; но Моисей заявил, что способен сделать нечто такое, на что его собственных сил, несомненно, недостаточно; он посягнул на могущество, присущее только Господу.</w:t>
      </w:r>
    </w:p>
    <w:p>
      <w:pPr>
        <w:pStyle w:val="Normal"/>
        <w:shd w:fill="FFFFFF" w:val="clear"/>
        <w:ind w:firstLine="360"/>
        <w:jc w:val="both"/>
        <w:rPr/>
      </w:pPr>
      <w:r>
        <w:rPr>
          <w:color w:val="000000"/>
          <w:spacing w:val="-4"/>
          <w:w w:val="102"/>
          <w:sz w:val="24"/>
          <w:szCs w:val="24"/>
        </w:rPr>
        <w:t>Рассматривая это повествование как легенду, а не реальную историю, необходимо интерпретировать лежащий в его основе символизм. До этого происшествия Моисей был «героем», спас</w:t>
        <w:softHyphen/>
        <w:t>шим израильтян от египетского гнета. В своих предшествующих подвигах, остро осознавая свою человеческую способность оши</w:t>
        <w:softHyphen/>
        <w:t>баться, он проводил четкую границу между собой и вверенной ему миссией</w:t>
      </w:r>
      <w:r>
        <w:rPr>
          <w:color w:val="000000"/>
          <w:spacing w:val="-4"/>
          <w:w w:val="102"/>
          <w:sz w:val="24"/>
          <w:szCs w:val="24"/>
          <w:vertAlign w:val="superscript"/>
        </w:rPr>
        <w:t>14</w:t>
      </w:r>
      <w:r>
        <w:rPr>
          <w:color w:val="000000"/>
          <w:spacing w:val="-4"/>
          <w:w w:val="102"/>
          <w:sz w:val="24"/>
          <w:szCs w:val="24"/>
        </w:rPr>
        <w:t>, и поэтому относится к героям, которые будут обсуждаться в следующей главе; но в случае со скалой он регресси</w:t>
        <w:softHyphen/>
        <w:t>ровал и опустился до эготизма. Как мы помним, он только что спустился вниз после продолжительной беседы с Богом на горе Синай, где получил уникальное доказательство благоволения Господня. Говорится, что лицо Моисея сияло таким ярким све</w:t>
        <w:softHyphen/>
        <w:t>том, что ему пришлось прикрыть его — он стал одним из прос</w:t>
        <w:softHyphen/>
        <w:t>ветленных.</w:t>
      </w:r>
    </w:p>
    <w:p>
      <w:pPr>
        <w:pStyle w:val="Normal"/>
        <w:shd w:fill="FFFFFF" w:val="clear"/>
        <w:ind w:firstLine="360"/>
        <w:jc w:val="both"/>
        <w:rPr>
          <w:color w:val="000000"/>
          <w:spacing w:val="-4"/>
          <w:w w:val="102"/>
          <w:sz w:val="24"/>
          <w:szCs w:val="24"/>
        </w:rPr>
      </w:pPr>
      <w:r>
        <w:rPr>
          <w:color w:val="000000"/>
          <w:spacing w:val="-4"/>
          <w:w w:val="102"/>
          <w:sz w:val="24"/>
          <w:szCs w:val="24"/>
        </w:rPr>
        <w:t>В такие моменты в человеке всегда просыпается дьявол, силь</w:t>
        <w:softHyphen/>
        <w:t>но искушая его. Обычно это Люцифер, дьявол власти, высокоме</w:t>
        <w:softHyphen/>
        <w:t>рное эго. Так было и в случае с Моисеем; он идентифицировал себя с Богом, говоря: «Разве нам из этой скалы известь для вас воду?» Извлекать воду из скалы означает обладать властью над скрытыми течениями жизни. И как бы намереваясь показать, что считает себя важнейшим действующим лицом, он не только ска</w:t>
        <w:softHyphen/>
        <w:t>зал: «Разве нам известь для вас воду», но и ударил в скалу, хотя, согласно указанию, ему следовало только обратиться к ней. Пос</w:t>
        <w:softHyphen/>
        <w:t>ледствия были вполне естественными: Моисей не был допущен в землю обетованную. Этот факт свидетельствует о том, что чело</w:t>
        <w:softHyphen/>
        <w:t>век, эго которого раздуто безличными силами психики, не может войти в рай.</w:t>
      </w:r>
    </w:p>
    <w:p>
      <w:pPr>
        <w:pStyle w:val="Normal"/>
        <w:shd w:fill="FFFFFF" w:val="clear"/>
        <w:ind w:firstLine="360"/>
        <w:jc w:val="both"/>
        <w:rPr>
          <w:color w:val="000000"/>
          <w:spacing w:val="-4"/>
          <w:w w:val="102"/>
          <w:sz w:val="24"/>
          <w:szCs w:val="24"/>
        </w:rPr>
      </w:pPr>
      <w:r>
        <w:rPr>
          <w:color w:val="000000"/>
          <w:spacing w:val="-4"/>
          <w:w w:val="102"/>
          <w:sz w:val="24"/>
          <w:szCs w:val="24"/>
        </w:rPr>
        <w:t>Окончание этой истории с Моисеем заметно контрастирует с итогом другой, содержание которой во всех иных отношениях весьма сходно. Когда Иисус из Назарета пришел к Иоанну Крес</w:t>
        <w:softHyphen/>
        <w:t>тителю принять крещение, на него снизошел Божий Дух в виде голубя:</w:t>
      </w:r>
    </w:p>
    <w:p>
      <w:pPr>
        <w:pStyle w:val="Normal"/>
        <w:shd w:fill="FFFFFF" w:val="clear"/>
        <w:ind w:firstLine="360"/>
        <w:jc w:val="both"/>
        <w:rPr/>
      </w:pPr>
      <w:r>
        <w:rPr>
          <w:color w:val="000000"/>
          <w:spacing w:val="-4"/>
          <w:w w:val="102"/>
          <w:sz w:val="24"/>
          <w:szCs w:val="24"/>
        </w:rPr>
        <w:t>«И се, глас с небес глаголящий: Сей есть Сын Мой Возлюблен</w:t>
        <w:softHyphen/>
        <w:t>ный, в Котором Мое благоволение. Тогда Иисус возведен был Ду</w:t>
        <w:softHyphen/>
        <w:t>хом в пустыню, для искушения от диавола»</w:t>
      </w:r>
      <w:r>
        <w:rPr>
          <w:color w:val="000000"/>
          <w:spacing w:val="-4"/>
          <w:w w:val="102"/>
          <w:sz w:val="24"/>
          <w:szCs w:val="24"/>
          <w:vertAlign w:val="superscript"/>
        </w:rPr>
        <w:t>15</w:t>
      </w:r>
      <w:r>
        <w:rPr>
          <w:color w:val="000000"/>
          <w:spacing w:val="-4"/>
          <w:w w:val="102"/>
          <w:sz w:val="24"/>
          <w:szCs w:val="24"/>
        </w:rPr>
        <w:t>.</w:t>
      </w:r>
    </w:p>
    <w:p>
      <w:pPr>
        <w:pStyle w:val="Normal"/>
        <w:shd w:fill="FFFFFF" w:val="clear"/>
        <w:ind w:firstLine="360"/>
        <w:jc w:val="both"/>
        <w:rPr>
          <w:color w:val="000000"/>
          <w:spacing w:val="-4"/>
          <w:w w:val="102"/>
          <w:sz w:val="24"/>
          <w:szCs w:val="24"/>
        </w:rPr>
      </w:pPr>
      <w:r>
        <w:rPr>
          <w:color w:val="000000"/>
          <w:spacing w:val="-4"/>
          <w:w w:val="102"/>
          <w:sz w:val="24"/>
          <w:szCs w:val="24"/>
        </w:rPr>
        <w:t>Здесь, как и в случае с Моисеем, за просветлением следует ис</w:t>
        <w:softHyphen/>
        <w:t>кушение самомнением и искусителем опять выступает дьявол власти. Если бы Иисус действительно был Сыном Господним, то он мог бы доказать это самому себе, прыгнув с вершины Храма; тогда все люди, увидев это, признали бы в нем Мессию. Если бы он преклонился перед дьяволом власти, то получил бы все царс</w:t>
        <w:softHyphen/>
        <w:t>тва мира и их богатства. Если бы власть стала для него богом, объектом поклонения, то он смог бы править миром, подобно второму Александру, второму Цезарю. Но Иисус из Назарета рас</w:t>
        <w:softHyphen/>
        <w:t>познал характер искушавшего его духа и не поддался соблазну личного могущества.</w:t>
      </w:r>
    </w:p>
    <w:p>
      <w:pPr>
        <w:pStyle w:val="Normal"/>
        <w:shd w:fill="FFFFFF" w:val="clear"/>
        <w:ind w:firstLine="360"/>
        <w:jc w:val="both"/>
        <w:rPr>
          <w:color w:val="000000"/>
          <w:spacing w:val="-4"/>
          <w:w w:val="102"/>
          <w:sz w:val="24"/>
          <w:szCs w:val="24"/>
        </w:rPr>
      </w:pPr>
      <w:r>
        <w:rPr>
          <w:color w:val="000000"/>
          <w:spacing w:val="-4"/>
          <w:w w:val="102"/>
          <w:sz w:val="24"/>
          <w:szCs w:val="24"/>
        </w:rPr>
        <w:t>Выше отмечалось, что стремление к власти действует подобно инстинкту, и мы должны спросить себя, какой ценности служит этот инстинкт. Каждому индивиду присуще ощущение неприкос</w:t>
        <w:softHyphen/>
        <w:t>новенности собственного «Я», Как только его права ущемляют</w:t>
        <w:softHyphen/>
        <w:t>ся, пробуждается реакция власти, как если бы возникла угроза самой жизни индивида. Очевидно, здесь затрагивается сущес</w:t>
        <w:softHyphen/>
        <w:t>твенная или безусловная ценность. Поначалу она кажется отно</w:t>
        <w:softHyphen/>
        <w:t>сящейся к телу или физическому лицу, то есть, аутосу, сомати</w:t>
        <w:softHyphen/>
        <w:t>ческому «Я»; но позднее она сливается с эго, сознательным «Я». Однако эта высшая ценность принадлежит всей психике и не мо</w:t>
        <w:softHyphen/>
        <w:t>жет быть присвоена эго, не вызвав последствий, описанных в ле</w:t>
        <w:softHyphen/>
        <w:t>генде о Золотом Платье.</w:t>
      </w:r>
    </w:p>
    <w:p>
      <w:pPr>
        <w:pStyle w:val="Normal"/>
        <w:shd w:fill="FFFFFF" w:val="clear"/>
        <w:ind w:firstLine="360"/>
        <w:jc w:val="both"/>
        <w:rPr>
          <w:color w:val="000000"/>
          <w:spacing w:val="-4"/>
          <w:w w:val="102"/>
          <w:sz w:val="24"/>
          <w:szCs w:val="24"/>
        </w:rPr>
      </w:pPr>
      <w:r>
        <w:rPr>
          <w:color w:val="000000"/>
          <w:spacing w:val="-4"/>
          <w:w w:val="102"/>
          <w:sz w:val="24"/>
          <w:szCs w:val="24"/>
        </w:rPr>
        <w:t>Поэтому всякий раз, когда у индивида возникает эмоция, пре</w:t>
        <w:softHyphen/>
        <w:t>вышающая своей интенсивностью требования ситуации, в осно</w:t>
        <w:softHyphen/>
        <w:t>ве «силовой» реакции, по-видимому, лежит беспокойство о выс</w:t>
        <w:softHyphen/>
        <w:t>шей ценности. В осуждении асоциального поведения мы не должны упускать из виду этой скрытой ценности. Это важный момент в обращении не только с детьми, но и с более зрелыми личностями. Например, когда ребенка возмущает подчиненность превосходящей силе взрослого, эта ценность скрывается за одер</w:t>
        <w:softHyphen/>
        <w:t>жимостью властью аутоса. Аналогичным образом, когда взрос</w:t>
        <w:softHyphen/>
        <w:t>лый человек принимает в штыки крушение какого-то своего во</w:t>
        <w:softHyphen/>
        <w:t>леизъявления, то это происходит из-за опасения, что ущемляется сердцевина его личности. Затрагиваемая в этой реакции сила представляет фундаментальную жизненную энергию. Эту энер</w:t>
        <w:softHyphen/>
        <w:t>гию необходимо высвободить из-под влияния аутоса и эго. так как она может быть адекватно использована для совокупной лич</w:t>
        <w:softHyphen/>
        <w:t>ности только в том случае, если перейдет под контроль самости. В истории о Золотом Платье за эту трудную задачу взялся Виш</w:t>
        <w:softHyphen/>
        <w:t>ну, символизирующий более просветленное сознание, которое сменяет эго-сознание, представляемое Золотым Платьем.</w:t>
      </w:r>
    </w:p>
    <w:p>
      <w:pPr>
        <w:pStyle w:val="Normal"/>
        <w:shd w:fill="FFFFFF" w:val="clear"/>
        <w:ind w:firstLine="360"/>
        <w:jc w:val="both"/>
        <w:rPr/>
      </w:pPr>
      <w:r>
        <w:rPr>
          <w:color w:val="000000"/>
          <w:spacing w:val="-4"/>
          <w:w w:val="102"/>
          <w:sz w:val="24"/>
          <w:szCs w:val="24"/>
        </w:rPr>
        <w:t>Для того чтобы обрести Самость — центр совокупной психи</w:t>
        <w:softHyphen/>
        <w:t>ки, — человек должен избавиться от желаний эго и конфликта противоположностей. Он должен научиться действовать ради са</w:t>
        <w:softHyphen/>
        <w:t>мого действия, а не его результатов. Но этого невозможно дос</w:t>
        <w:softHyphen/>
        <w:t>тичь, отказываясь вступить в борьбу или избегая трудностей и проблем, связанных с развитием и воспитанием эго. От эго нель</w:t>
        <w:softHyphen/>
        <w:t>зя отвернуться до того, как оно полностью не исчерпает своих возможностей. Необходимо всецело исследовать способности эго-сознания, и только тогда, пожалуй, можно будет перешагнуть за общепринятый культурный уровень своего времени и выта</w:t>
        <w:softHyphen/>
        <w:t>щить из глубин бессознательного ценность, которая принесет с собой расширение и трансформацию самого сознания.</w:t>
      </w:r>
    </w:p>
    <w:p>
      <w:pPr>
        <w:pStyle w:val="Normal"/>
        <w:shd w:fill="FFFFFF" w:val="clear"/>
        <w:ind w:firstLine="360"/>
        <w:jc w:val="both"/>
        <w:rPr/>
      </w:pPr>
      <w:r>
        <w:rPr>
          <w:color w:val="000000"/>
          <w:spacing w:val="-4"/>
          <w:w w:val="102"/>
          <w:sz w:val="24"/>
          <w:szCs w:val="24"/>
        </w:rPr>
        <w:t>Подобно Индре</w:t>
      </w:r>
      <w:r>
        <w:rPr>
          <w:color w:val="000000"/>
          <w:spacing w:val="-4"/>
          <w:w w:val="102"/>
          <w:sz w:val="24"/>
          <w:szCs w:val="24"/>
          <w:vertAlign w:val="superscript"/>
        </w:rPr>
        <w:t>16</w:t>
      </w:r>
      <w:r>
        <w:rPr>
          <w:color w:val="000000"/>
          <w:spacing w:val="-4"/>
          <w:w w:val="102"/>
          <w:sz w:val="24"/>
          <w:szCs w:val="24"/>
        </w:rPr>
        <w:t>, пришедшему к заключению, что эго с его достижениями, как бы о нем ни заботились и как бы его ни приукрашали, не может дать длительного удовлетворения, мно</w:t>
        <w:softHyphen/>
        <w:t>жество людей на протяжении столетий, заполучив все, что мо</w:t>
        <w:softHyphen/>
        <w:t>жет предложить мир, оказались неудовлетворенными и разоча</w:t>
        <w:softHyphen/>
        <w:t>рованными. Нынешнее столетие не является исключением из этого правила. Как сказал Индра: «Тот (отраженный в воде) хо</w:t>
        <w:softHyphen/>
        <w:t>рошо ухожен, когда хорошо ухожен этот, и несчастлив и болен он, когда болен этот». Как мы помним, достигнув этого момен</w:t>
        <w:softHyphen/>
        <w:t>та в своей медитации, Индра вернулся к Праджапати с прось</w:t>
        <w:softHyphen/>
        <w:t>бой о дополнительной информации. По-видимому, он все еще не был готов к дальнейшему инсайту, и ему пришлось прослу</w:t>
        <w:softHyphen/>
        <w:t>жить еще тридцать два года, прежде чем оказалось возможным посвящение в следующую стадию. После чего Праджапати рас</w:t>
        <w:softHyphen/>
        <w:t>сказал ему о грезящей Самости, то есть, о том, что можно от</w:t>
        <w:softHyphen/>
        <w:t>решиться от окружающего мира и смотреть на события как на происходящие в сновидении, даже если они затрагивают чело</w:t>
        <w:softHyphen/>
        <w:t>века лично. Но Индра все еще был неудовлетворен, и Праджа</w:t>
        <w:softHyphen/>
        <w:t>пати рассказал ему о Самости, спящей без сновидений — то есть, о том, что индивид может достичь небытия на лишенной снов стадии самадхи. Но Индра возразил: «Сударь, но в таком случае он сам (его самость) не знает, что он — «Я», и не знает о существовании чего-либо вообще в мире. Он превращается в абсолютное ничто. Я не вижу в этом ничего хорошего».</w:t>
      </w:r>
    </w:p>
    <w:p>
      <w:pPr>
        <w:pStyle w:val="Normal"/>
        <w:shd w:fill="FFFFFF" w:val="clear"/>
        <w:ind w:firstLine="360"/>
        <w:jc w:val="both"/>
        <w:rPr>
          <w:color w:val="000000"/>
          <w:spacing w:val="-4"/>
          <w:w w:val="102"/>
          <w:sz w:val="24"/>
          <w:szCs w:val="24"/>
        </w:rPr>
      </w:pPr>
      <w:r>
        <w:rPr>
          <w:color w:val="000000"/>
          <w:spacing w:val="-4"/>
          <w:w w:val="102"/>
          <w:sz w:val="24"/>
          <w:szCs w:val="24"/>
        </w:rPr>
        <w:t>И тогда Праджапати согласился наконец на окончательное посвящение, в случае, если Индра согласен на последний, пя</w:t>
        <w:softHyphen/>
        <w:t>тилетний испытательный срок, что в целом составит сто один год. Ибо такое просветление — это сокровище, которое тяжело дается. На этот раз Праджапати объяснил, что за ушами нахо</w:t>
        <w:softHyphen/>
        <w:t>дится тот, кто слушает, для которого уши — лишь инструмент слуха; аналогичным образом кто-то есть за носом, кто-то — за глазами, и для них это тоже только лишь инструменты. За ра</w:t>
        <w:softHyphen/>
        <w:t>зумом, за сознанием, также стоит тот, кто знает:</w:t>
      </w:r>
    </w:p>
    <w:p>
      <w:pPr>
        <w:pStyle w:val="Normal"/>
        <w:shd w:fill="FFFFFF" w:val="clear"/>
        <w:ind w:firstLine="360"/>
        <w:jc w:val="both"/>
        <w:rPr/>
      </w:pPr>
      <w:r>
        <w:rPr>
          <w:color w:val="000000"/>
          <w:spacing w:val="-4"/>
          <w:w w:val="102"/>
          <w:sz w:val="24"/>
          <w:szCs w:val="24"/>
        </w:rPr>
        <w:t>«Я думаю, что тот, кто знает, есть Атман, а разум [сознание] — его божественное око. Он, Атман, лицезрел своим божественным оком удовольствия (которые сокрыты от других подобно золотому кладу под землей), радуется... Тот, кто знает Атман, обретает все миры и удовлетворенье всех желаний»</w:t>
      </w:r>
      <w:r>
        <w:rPr>
          <w:color w:val="000000"/>
          <w:spacing w:val="-4"/>
          <w:w w:val="102"/>
          <w:sz w:val="24"/>
          <w:szCs w:val="24"/>
          <w:vertAlign w:val="superscript"/>
        </w:rPr>
        <w:t>17</w:t>
      </w:r>
      <w:r>
        <w:rPr>
          <w:color w:val="000000"/>
          <w:spacing w:val="-4"/>
          <w:w w:val="102"/>
          <w:sz w:val="24"/>
          <w:szCs w:val="24"/>
        </w:rPr>
        <w:t>.</w:t>
      </w:r>
    </w:p>
    <w:p>
      <w:pPr>
        <w:pStyle w:val="Normal"/>
        <w:shd w:fill="FFFFFF" w:val="clear"/>
        <w:ind w:firstLine="360"/>
        <w:jc w:val="both"/>
        <w:rPr>
          <w:color w:val="000000"/>
          <w:spacing w:val="-4"/>
          <w:w w:val="102"/>
          <w:sz w:val="24"/>
          <w:szCs w:val="24"/>
        </w:rPr>
      </w:pPr>
      <w:r>
        <w:rPr>
          <w:color w:val="000000"/>
          <w:spacing w:val="-4"/>
          <w:w w:val="102"/>
          <w:sz w:val="24"/>
          <w:szCs w:val="24"/>
        </w:rPr>
        <w:t>Ценность этой истории для нашего обсуждения очевидна. В индуисткой философии проблема Самости, сознания, стоящего за эго, включающего и превосходящего эго, столетиями была пред</w:t>
        <w:softHyphen/>
        <w:t>метом глубокого психологического изучения и фокусом длитель</w:t>
        <w:softHyphen/>
        <w:t>ных целенаправленных усилий мыслителей, стремящихся постичь тайны, скрывающиеся за фасадом сознательной жизни. Описания этого состояния сознания ясно показывают, что оно заключается не в растворении эго-личности в туманной нирване, а скорее представляет собой состояние повышенного осознания, более ин</w:t>
        <w:softHyphen/>
        <w:t>тенсивного и экстенсивного, чем любое возможное при ограниче</w:t>
        <w:softHyphen/>
        <w:t>ниях эго. Ибо если тот, кто знает, что он видит, и знает то, что он видит, более сознателен, чем тот, кто просто видит, то и тот, кто знает, что его разум или сознание видит или воспринимает, и кто понимает увиденное, более сознателен, чем тот, у кого мыс</w:t>
        <w:softHyphen/>
        <w:t>ли и впечатления просто тенями проносятся в голове.</w:t>
      </w:r>
    </w:p>
    <w:p>
      <w:pPr>
        <w:pStyle w:val="Normal"/>
        <w:shd w:fill="FFFFFF" w:val="clear"/>
        <w:ind w:firstLine="360"/>
        <w:jc w:val="both"/>
        <w:rPr>
          <w:color w:val="000000"/>
          <w:spacing w:val="-4"/>
          <w:w w:val="102"/>
          <w:sz w:val="24"/>
          <w:szCs w:val="24"/>
        </w:rPr>
      </w:pPr>
      <w:r>
        <w:rPr>
          <w:color w:val="000000"/>
          <w:spacing w:val="-4"/>
          <w:w w:val="102"/>
          <w:sz w:val="24"/>
          <w:szCs w:val="24"/>
        </w:rPr>
        <w:t>Сказанное можно пояснить примером. Неспециалист, посмот</w:t>
        <w:softHyphen/>
        <w:t>рев в микроскоп, увидит в поле зрения предметное стекло и ок</w:t>
        <w:softHyphen/>
        <w:t>рашенный препарат, но не поймет увиденного. Если же на это же самое стекло посмотрит опытный специалист, его глаз увидит и распознает то, что перед ним. Он не только будет знать значение увиденного, но и фактически заметит намного больше, чем нео</w:t>
        <w:softHyphen/>
        <w:t>бученный наблюдатель. У первого сознание шире, чем у второго.</w:t>
      </w:r>
    </w:p>
    <w:p>
      <w:pPr>
        <w:pStyle w:val="Normal"/>
        <w:shd w:fill="FFFFFF" w:val="clear"/>
        <w:ind w:firstLine="360"/>
        <w:jc w:val="both"/>
        <w:rPr>
          <w:color w:val="000000"/>
          <w:spacing w:val="-4"/>
          <w:w w:val="102"/>
          <w:sz w:val="24"/>
          <w:szCs w:val="24"/>
        </w:rPr>
      </w:pPr>
      <w:r>
        <w:rPr>
          <w:color w:val="000000"/>
          <w:spacing w:val="-4"/>
          <w:w w:val="102"/>
          <w:sz w:val="24"/>
          <w:szCs w:val="24"/>
        </w:rPr>
        <w:t>Следующий шаг в психологическом развитии направлен за уровень эго-сознания и заключается в осознании этой Самости, деятеля или мыслителя, стоящего за действием или мыслью. Ес</w:t>
        <w:softHyphen/>
        <w:t>ли это будет достигнуто, то расколу между эго и инстинктивной сущностью человека, несомненно, будет положен конец.</w:t>
      </w:r>
    </w:p>
    <w:p>
      <w:pPr>
        <w:pStyle w:val="Normal"/>
        <w:numPr>
          <w:ilvl w:val="0"/>
          <w:numId w:val="0"/>
        </w:numPr>
        <w:shd w:fill="FFFFFF" w:val="clear"/>
        <w:ind w:firstLine="360"/>
        <w:jc w:val="both"/>
        <w:outlineLvl w:val="0"/>
        <w:rPr>
          <w:color w:val="000000"/>
          <w:spacing w:val="-4"/>
          <w:w w:val="102"/>
        </w:rPr>
      </w:pPr>
      <w:r>
        <w:rPr>
          <w:color w:val="000000"/>
          <w:spacing w:val="-4"/>
          <w:w w:val="102"/>
        </w:rPr>
        <w:t>1- См.  противопоставление человека естественного цивилизованному,</w:t>
      </w:r>
    </w:p>
    <w:p>
      <w:pPr>
        <w:pStyle w:val="Normal"/>
        <w:shd w:fill="FFFFFF" w:val="clear"/>
        <w:ind w:firstLine="360"/>
        <w:jc w:val="both"/>
        <w:rPr>
          <w:color w:val="000000"/>
          <w:spacing w:val="-4"/>
          <w:w w:val="102"/>
        </w:rPr>
      </w:pPr>
      <w:r>
        <w:rPr>
          <w:color w:val="000000"/>
          <w:spacing w:val="-4"/>
          <w:w w:val="102"/>
        </w:rPr>
        <w:t>или человека плотского духовному.</w:t>
      </w:r>
    </w:p>
    <w:p>
      <w:pPr>
        <w:pStyle w:val="Normal"/>
        <w:shd w:fill="FFFFFF" w:val="clear"/>
        <w:ind w:firstLine="360"/>
        <w:jc w:val="both"/>
        <w:rPr>
          <w:color w:val="000000"/>
          <w:spacing w:val="-4"/>
          <w:w w:val="102"/>
        </w:rPr>
      </w:pPr>
      <w:r>
        <w:rPr>
          <w:color w:val="000000"/>
          <w:spacing w:val="-4"/>
          <w:w w:val="102"/>
        </w:rPr>
        <w:t xml:space="preserve"> </w:t>
      </w:r>
      <w:r>
        <w:rPr>
          <w:color w:val="000000"/>
          <w:spacing w:val="-4"/>
          <w:w w:val="102"/>
        </w:rPr>
        <w:t>2. См. выше, с. 151-152.</w:t>
      </w:r>
    </w:p>
    <w:p>
      <w:pPr>
        <w:pStyle w:val="Normal"/>
        <w:shd w:fill="FFFFFF" w:val="clear"/>
        <w:ind w:firstLine="360"/>
        <w:jc w:val="both"/>
        <w:rPr/>
      </w:pPr>
      <w:r>
        <w:rPr>
          <w:color w:val="000000"/>
          <w:spacing w:val="-4"/>
          <w:w w:val="102"/>
        </w:rPr>
        <w:t xml:space="preserve"> </w:t>
      </w:r>
      <w:r>
        <w:rPr>
          <w:color w:val="000000"/>
          <w:spacing w:val="-4"/>
          <w:w w:val="102"/>
        </w:rPr>
        <w:t xml:space="preserve">3- См. Юнг К.Г. </w:t>
      </w:r>
      <w:r>
        <w:rPr>
          <w:color w:val="000000"/>
          <w:spacing w:val="-4"/>
          <w:w w:val="102"/>
          <w:lang w:val="en-US"/>
        </w:rPr>
        <w:t>Aion</w:t>
      </w:r>
      <w:r>
        <w:rPr>
          <w:color w:val="000000"/>
          <w:spacing w:val="-4"/>
          <w:w w:val="102"/>
        </w:rPr>
        <w:t>.</w:t>
      </w:r>
    </w:p>
    <w:p>
      <w:pPr>
        <w:pStyle w:val="Normal"/>
        <w:shd w:fill="FFFFFF" w:val="clear"/>
        <w:ind w:firstLine="360"/>
        <w:jc w:val="both"/>
        <w:rPr>
          <w:color w:val="000000"/>
          <w:spacing w:val="-4"/>
          <w:w w:val="102"/>
        </w:rPr>
      </w:pPr>
      <w:r>
        <w:rPr>
          <w:color w:val="000000"/>
          <w:spacing w:val="-4"/>
          <w:w w:val="102"/>
        </w:rPr>
        <w:t>4. Чхандогья Упанишады. — М.: Наука, Ладомир, 1992. — С. 137—139.</w:t>
      </w:r>
    </w:p>
    <w:p>
      <w:pPr>
        <w:pStyle w:val="Normal"/>
        <w:shd w:fill="FFFFFF" w:val="clear"/>
        <w:ind w:firstLine="360"/>
        <w:jc w:val="both"/>
        <w:rPr>
          <w:color w:val="000000"/>
          <w:spacing w:val="-4"/>
          <w:w w:val="102"/>
        </w:rPr>
      </w:pPr>
      <w:r>
        <w:rPr>
          <w:color w:val="000000"/>
          <w:spacing w:val="-4"/>
          <w:w w:val="102"/>
        </w:rPr>
        <w:t xml:space="preserve">5. См. выше, с. 46. </w:t>
      </w:r>
    </w:p>
    <w:p>
      <w:pPr>
        <w:pStyle w:val="Normal"/>
        <w:shd w:fill="FFFFFF" w:val="clear"/>
        <w:ind w:firstLine="360"/>
        <w:jc w:val="both"/>
        <w:rPr>
          <w:color w:val="000000"/>
          <w:spacing w:val="-4"/>
          <w:w w:val="102"/>
        </w:rPr>
      </w:pPr>
      <w:r>
        <w:rPr>
          <w:color w:val="000000"/>
          <w:spacing w:val="-4"/>
          <w:w w:val="102"/>
        </w:rPr>
        <w:t>6- В главе 4.</w:t>
      </w:r>
    </w:p>
    <w:p>
      <w:pPr>
        <w:pStyle w:val="Normal"/>
        <w:shd w:fill="FFFFFF" w:val="clear"/>
        <w:ind w:firstLine="360"/>
        <w:jc w:val="both"/>
        <w:rPr/>
      </w:pPr>
      <w:r>
        <w:rPr>
          <w:color w:val="000000"/>
          <w:spacing w:val="-4"/>
          <w:w w:val="102"/>
          <w:lang w:val="en-US"/>
        </w:rPr>
        <w:t xml:space="preserve">7 </w:t>
      </w:r>
      <w:r>
        <w:rPr>
          <w:color w:val="000000"/>
          <w:spacing w:val="-4"/>
          <w:w w:val="102"/>
        </w:rPr>
        <w:t>Н</w:t>
      </w:r>
      <w:r>
        <w:rPr>
          <w:color w:val="000000"/>
          <w:spacing w:val="-4"/>
          <w:w w:val="102"/>
          <w:lang w:val="en-US"/>
        </w:rPr>
        <w:t xml:space="preserve">. Zimmer, Myths and Symbols in Indian Art and Civilization, p.180, </w:t>
      </w:r>
      <w:r>
        <w:rPr>
          <w:color w:val="000000"/>
          <w:spacing w:val="-4"/>
          <w:w w:val="102"/>
        </w:rPr>
        <w:t>п</w:t>
      </w:r>
      <w:r>
        <w:rPr>
          <w:color w:val="000000"/>
          <w:spacing w:val="-4"/>
          <w:w w:val="102"/>
          <w:lang w:val="en-US"/>
        </w:rPr>
        <w:t>.; A.B. Keith, Indian Mythology, in Gray, Mythology of All Races, VI, 123.</w:t>
      </w:r>
    </w:p>
    <w:p>
      <w:pPr>
        <w:pStyle w:val="Normal"/>
        <w:shd w:fill="FFFFFF" w:val="clear"/>
        <w:ind w:firstLine="360"/>
        <w:jc w:val="both"/>
        <w:rPr/>
      </w:pPr>
      <w:r>
        <w:rPr>
          <w:color w:val="000000"/>
          <w:spacing w:val="-4"/>
          <w:w w:val="102"/>
          <w:lang w:val="en-US"/>
        </w:rPr>
        <w:t xml:space="preserve">8. </w:t>
      </w:r>
      <w:r>
        <w:rPr>
          <w:color w:val="000000"/>
          <w:spacing w:val="-4"/>
          <w:w w:val="102"/>
        </w:rPr>
        <w:t>См</w:t>
      </w:r>
      <w:r>
        <w:rPr>
          <w:color w:val="000000"/>
          <w:spacing w:val="-4"/>
          <w:w w:val="102"/>
          <w:lang w:val="en-US"/>
        </w:rPr>
        <w:t>. Jung, «Spirit and Life», in The Structure and Dynamics of the Psyche (C.W., 8), pp. 323-324.</w:t>
      </w:r>
    </w:p>
    <w:p>
      <w:pPr>
        <w:pStyle w:val="Normal"/>
        <w:shd w:fill="FFFFFF" w:val="clear"/>
        <w:ind w:firstLine="360"/>
        <w:jc w:val="both"/>
        <w:rPr>
          <w:color w:val="000000"/>
          <w:spacing w:val="-4"/>
          <w:w w:val="102"/>
          <w:lang w:val="en-US"/>
        </w:rPr>
      </w:pPr>
      <w:r>
        <w:rPr>
          <w:color w:val="000000"/>
          <w:spacing w:val="-4"/>
          <w:w w:val="102"/>
          <w:lang w:val="en-US"/>
        </w:rPr>
        <w:t>9. cm. J.G. Frazer, op. cit., p. 265.</w:t>
      </w:r>
    </w:p>
    <w:p>
      <w:pPr>
        <w:pStyle w:val="Normal"/>
        <w:shd w:fill="FFFFFF" w:val="clear"/>
        <w:ind w:firstLine="360"/>
        <w:jc w:val="both"/>
        <w:rPr>
          <w:color w:val="000000"/>
          <w:spacing w:val="-4"/>
          <w:w w:val="102"/>
        </w:rPr>
      </w:pPr>
      <w:r>
        <w:rPr>
          <w:color w:val="000000"/>
          <w:spacing w:val="-4"/>
          <w:w w:val="102"/>
        </w:rPr>
        <w:t>10.   Необходимо отметить, что эти преждевременные устремления к групповой идентификации делают молодых людей особенно подвер</w:t>
        <w:softHyphen/>
        <w:t>женными влиянию понравившегося им лидера. Это можно использо</w:t>
        <w:softHyphen/>
        <w:t>вать как в полезных целях, так и во зло. (Ср. бойскаутов, с одной сто</w:t>
        <w:softHyphen/>
        <w:t>роны, и гитлерюгенд, с другой.)</w:t>
      </w:r>
    </w:p>
    <w:p>
      <w:pPr>
        <w:pStyle w:val="Normal"/>
        <w:shd w:fill="FFFFFF" w:val="clear"/>
        <w:ind w:firstLine="360"/>
        <w:jc w:val="both"/>
        <w:rPr/>
      </w:pPr>
      <w:r>
        <w:rPr>
          <w:color w:val="000000"/>
          <w:spacing w:val="-4"/>
          <w:w w:val="102"/>
        </w:rPr>
        <w:t xml:space="preserve">11. </w:t>
      </w:r>
      <w:r>
        <w:rPr>
          <w:color w:val="000000"/>
          <w:spacing w:val="-4"/>
          <w:w w:val="102"/>
          <w:lang w:val="en-US"/>
        </w:rPr>
        <w:t>Jung</w:t>
      </w:r>
      <w:r>
        <w:rPr>
          <w:color w:val="000000"/>
          <w:spacing w:val="-4"/>
          <w:w w:val="102"/>
        </w:rPr>
        <w:t xml:space="preserve">, </w:t>
      </w:r>
      <w:r>
        <w:rPr>
          <w:color w:val="000000"/>
          <w:spacing w:val="-4"/>
          <w:w w:val="102"/>
          <w:lang w:val="en-US"/>
        </w:rPr>
        <w:t>Two</w:t>
      </w:r>
      <w:r>
        <w:rPr>
          <w:color w:val="000000"/>
          <w:spacing w:val="-4"/>
          <w:w w:val="102"/>
        </w:rPr>
        <w:t xml:space="preserve"> </w:t>
      </w:r>
      <w:r>
        <w:rPr>
          <w:color w:val="000000"/>
          <w:spacing w:val="-4"/>
          <w:w w:val="102"/>
          <w:lang w:val="en-US"/>
        </w:rPr>
        <w:t>Essays</w:t>
      </w:r>
      <w:r>
        <w:rPr>
          <w:color w:val="000000"/>
          <w:spacing w:val="-4"/>
          <w:w w:val="102"/>
        </w:rPr>
        <w:t xml:space="preserve"> </w:t>
      </w:r>
      <w:r>
        <w:rPr>
          <w:color w:val="000000"/>
          <w:spacing w:val="-4"/>
          <w:w w:val="102"/>
          <w:lang w:val="en-US"/>
        </w:rPr>
        <w:t>on</w:t>
      </w:r>
      <w:r>
        <w:rPr>
          <w:color w:val="000000"/>
          <w:spacing w:val="-4"/>
          <w:w w:val="102"/>
        </w:rPr>
        <w:t xml:space="preserve"> </w:t>
      </w:r>
      <w:r>
        <w:rPr>
          <w:color w:val="000000"/>
          <w:spacing w:val="-4"/>
          <w:w w:val="102"/>
          <w:lang w:val="en-US"/>
        </w:rPr>
        <w:t>Analytical</w:t>
      </w:r>
      <w:r>
        <w:rPr>
          <w:color w:val="000000"/>
          <w:spacing w:val="-4"/>
          <w:w w:val="102"/>
        </w:rPr>
        <w:t xml:space="preserve"> </w:t>
      </w:r>
      <w:r>
        <w:rPr>
          <w:color w:val="000000"/>
          <w:spacing w:val="-4"/>
          <w:w w:val="102"/>
          <w:lang w:val="en-US"/>
        </w:rPr>
        <w:t>Psycholog</w:t>
      </w:r>
      <w:r>
        <w:rPr>
          <w:color w:val="000000"/>
          <w:spacing w:val="-4"/>
          <w:w w:val="102"/>
        </w:rPr>
        <w:t>)&gt; (</w:t>
      </w:r>
      <w:r>
        <w:rPr>
          <w:color w:val="000000"/>
          <w:spacing w:val="-4"/>
          <w:w w:val="102"/>
          <w:lang w:val="en-US"/>
        </w:rPr>
        <w:t>C</w:t>
      </w:r>
      <w:r>
        <w:rPr>
          <w:color w:val="000000"/>
          <w:spacing w:val="-4"/>
          <w:w w:val="102"/>
        </w:rPr>
        <w:t>.</w:t>
      </w:r>
      <w:r>
        <w:rPr>
          <w:color w:val="000000"/>
          <w:spacing w:val="-4"/>
          <w:w w:val="102"/>
          <w:lang w:val="en-US"/>
        </w:rPr>
        <w:t>W</w:t>
      </w:r>
      <w:r>
        <w:rPr>
          <w:color w:val="000000"/>
          <w:spacing w:val="-4"/>
          <w:w w:val="102"/>
        </w:rPr>
        <w:t xml:space="preserve">., 7), </w:t>
      </w:r>
      <w:r>
        <w:rPr>
          <w:color w:val="000000"/>
          <w:spacing w:val="-4"/>
          <w:w w:val="102"/>
          <w:lang w:val="en-US"/>
        </w:rPr>
        <w:t>Second</w:t>
      </w:r>
      <w:r>
        <w:rPr>
          <w:color w:val="000000"/>
          <w:spacing w:val="-4"/>
          <w:w w:val="102"/>
        </w:rPr>
        <w:t xml:space="preserve"> </w:t>
      </w:r>
      <w:r>
        <w:rPr>
          <w:color w:val="000000"/>
          <w:spacing w:val="-4"/>
          <w:w w:val="102"/>
          <w:lang w:val="en-US"/>
        </w:rPr>
        <w:t>Essay</w:t>
      </w:r>
      <w:r>
        <w:rPr>
          <w:color w:val="000000"/>
          <w:spacing w:val="-4"/>
          <w:w w:val="102"/>
        </w:rPr>
        <w:t xml:space="preserve">, </w:t>
      </w:r>
      <w:r>
        <w:rPr>
          <w:color w:val="000000"/>
          <w:spacing w:val="-4"/>
          <w:w w:val="102"/>
          <w:lang w:val="en-US"/>
        </w:rPr>
        <w:t>pt</w:t>
      </w:r>
      <w:r>
        <w:rPr>
          <w:color w:val="000000"/>
          <w:spacing w:val="-4"/>
          <w:w w:val="102"/>
        </w:rPr>
        <w:t>.</w:t>
      </w:r>
      <w:r>
        <w:rPr>
          <w:color w:val="000000"/>
          <w:spacing w:val="-4"/>
          <w:w w:val="102"/>
          <w:lang w:val="en-US"/>
        </w:rPr>
        <w:t>II</w:t>
      </w:r>
      <w:r>
        <w:rPr>
          <w:color w:val="000000"/>
          <w:spacing w:val="-4"/>
          <w:w w:val="102"/>
        </w:rPr>
        <w:t xml:space="preserve">, </w:t>
      </w:r>
      <w:r>
        <w:rPr>
          <w:color w:val="000000"/>
          <w:spacing w:val="-4"/>
          <w:w w:val="102"/>
          <w:lang w:val="en-US"/>
        </w:rPr>
        <w:t>chap</w:t>
      </w:r>
      <w:r>
        <w:rPr>
          <w:color w:val="000000"/>
          <w:spacing w:val="-4"/>
          <w:w w:val="102"/>
        </w:rPr>
        <w:t>.</w:t>
      </w:r>
      <w:r>
        <w:rPr>
          <w:color w:val="000000"/>
          <w:spacing w:val="-4"/>
          <w:w w:val="102"/>
          <w:lang w:val="en-US"/>
        </w:rPr>
        <w:t>rv</w:t>
      </w:r>
      <w:r>
        <w:rPr>
          <w:color w:val="000000"/>
          <w:spacing w:val="-4"/>
          <w:w w:val="102"/>
        </w:rPr>
        <w:t>, «</w:t>
      </w:r>
      <w:r>
        <w:rPr>
          <w:color w:val="000000"/>
          <w:spacing w:val="-4"/>
          <w:w w:val="102"/>
          <w:lang w:val="en-US"/>
        </w:rPr>
        <w:t>The</w:t>
      </w:r>
      <w:r>
        <w:rPr>
          <w:color w:val="000000"/>
          <w:spacing w:val="-4"/>
          <w:w w:val="102"/>
        </w:rPr>
        <w:t xml:space="preserve"> </w:t>
      </w:r>
      <w:r>
        <w:rPr>
          <w:color w:val="000000"/>
          <w:spacing w:val="-4"/>
          <w:w w:val="102"/>
          <w:lang w:val="en-US"/>
        </w:rPr>
        <w:t>Mana</w:t>
      </w:r>
      <w:r>
        <w:rPr>
          <w:color w:val="000000"/>
          <w:spacing w:val="-4"/>
          <w:w w:val="102"/>
        </w:rPr>
        <w:t xml:space="preserve"> </w:t>
      </w:r>
      <w:r>
        <w:rPr>
          <w:color w:val="000000"/>
          <w:spacing w:val="-4"/>
          <w:w w:val="102"/>
          <w:lang w:val="en-US"/>
        </w:rPr>
        <w:t>Personality</w:t>
      </w:r>
      <w:r>
        <w:rPr>
          <w:color w:val="000000"/>
          <w:spacing w:val="-4"/>
          <w:w w:val="102"/>
        </w:rPr>
        <w:t>». [Рус. пер. — Юнг.К.Г. Психология бессознательного. — М., Канон, 1994, — С. 299—316]</w:t>
      </w:r>
    </w:p>
    <w:p>
      <w:pPr>
        <w:pStyle w:val="Normal"/>
        <w:shd w:fill="FFFFFF" w:val="clear"/>
        <w:ind w:firstLine="360"/>
        <w:jc w:val="both"/>
        <w:rPr>
          <w:color w:val="000000"/>
          <w:spacing w:val="-4"/>
          <w:w w:val="102"/>
        </w:rPr>
      </w:pPr>
      <w:r>
        <w:rPr>
          <w:color w:val="000000"/>
          <w:spacing w:val="-4"/>
          <w:w w:val="102"/>
        </w:rPr>
        <w:t>12. См. выше, с. 1216—219.</w:t>
      </w:r>
    </w:p>
    <w:p>
      <w:pPr>
        <w:pStyle w:val="Normal"/>
        <w:shd w:fill="FFFFFF" w:val="clear"/>
        <w:ind w:firstLine="360"/>
        <w:jc w:val="both"/>
        <w:rPr>
          <w:color w:val="000000"/>
          <w:spacing w:val="-4"/>
          <w:w w:val="102"/>
        </w:rPr>
      </w:pPr>
      <w:r>
        <w:rPr>
          <w:color w:val="000000"/>
          <w:spacing w:val="-4"/>
          <w:w w:val="102"/>
        </w:rPr>
        <w:t>13. Чис., 20:6-11.</w:t>
      </w:r>
    </w:p>
    <w:p>
      <w:pPr>
        <w:pStyle w:val="Normal"/>
        <w:shd w:fill="FFFFFF" w:val="clear"/>
        <w:ind w:firstLine="360"/>
        <w:jc w:val="both"/>
        <w:rPr>
          <w:color w:val="000000"/>
          <w:spacing w:val="-4"/>
          <w:w w:val="102"/>
        </w:rPr>
      </w:pPr>
      <w:r>
        <w:rPr>
          <w:color w:val="000000"/>
          <w:spacing w:val="-4"/>
          <w:w w:val="102"/>
        </w:rPr>
        <w:t>14. См. его позицию в истории с горящим кустом, Исх., 3.</w:t>
      </w:r>
    </w:p>
    <w:p>
      <w:pPr>
        <w:pStyle w:val="Normal"/>
        <w:shd w:fill="FFFFFF" w:val="clear"/>
        <w:ind w:firstLine="360"/>
        <w:jc w:val="both"/>
        <w:rPr/>
      </w:pPr>
      <w:r>
        <w:rPr>
          <w:color w:val="000000"/>
          <w:spacing w:val="-4"/>
          <w:w w:val="102"/>
          <w:lang w:val="en-US"/>
        </w:rPr>
        <w:t xml:space="preserve">15. </w:t>
      </w:r>
      <w:r>
        <w:rPr>
          <w:color w:val="000000"/>
          <w:spacing w:val="-4"/>
          <w:w w:val="102"/>
        </w:rPr>
        <w:t>Мф</w:t>
      </w:r>
      <w:r>
        <w:rPr>
          <w:color w:val="000000"/>
          <w:spacing w:val="-4"/>
          <w:w w:val="102"/>
          <w:lang w:val="en-US"/>
        </w:rPr>
        <w:t>., 3:17; 4:1.</w:t>
      </w:r>
    </w:p>
    <w:p>
      <w:pPr>
        <w:pStyle w:val="Normal"/>
        <w:shd w:fill="FFFFFF" w:val="clear"/>
        <w:ind w:firstLine="360"/>
        <w:jc w:val="both"/>
        <w:rPr/>
      </w:pPr>
      <w:r>
        <w:rPr>
          <w:color w:val="000000"/>
          <w:spacing w:val="-4"/>
          <w:w w:val="102"/>
          <w:lang w:val="en-US"/>
        </w:rPr>
        <w:t xml:space="preserve">16. </w:t>
      </w:r>
      <w:r>
        <w:rPr>
          <w:color w:val="000000"/>
          <w:spacing w:val="-4"/>
          <w:w w:val="102"/>
        </w:rPr>
        <w:t>См</w:t>
      </w:r>
      <w:r>
        <w:rPr>
          <w:color w:val="000000"/>
          <w:spacing w:val="-4"/>
          <w:w w:val="102"/>
          <w:lang w:val="en-US"/>
        </w:rPr>
        <w:t xml:space="preserve">. </w:t>
      </w:r>
      <w:r>
        <w:rPr>
          <w:color w:val="000000"/>
          <w:spacing w:val="-4"/>
          <w:w w:val="102"/>
        </w:rPr>
        <w:t>выше</w:t>
      </w:r>
      <w:r>
        <w:rPr>
          <w:color w:val="000000"/>
          <w:spacing w:val="-4"/>
          <w:w w:val="102"/>
          <w:lang w:val="en-US"/>
        </w:rPr>
        <w:t xml:space="preserve">, </w:t>
      </w:r>
      <w:r>
        <w:rPr>
          <w:color w:val="000000"/>
          <w:spacing w:val="-4"/>
          <w:w w:val="102"/>
        </w:rPr>
        <w:t>с</w:t>
      </w:r>
      <w:r>
        <w:rPr>
          <w:color w:val="000000"/>
          <w:spacing w:val="-4"/>
          <w:w w:val="102"/>
          <w:lang w:val="en-US"/>
        </w:rPr>
        <w:t>. 211</w:t>
      </w:r>
    </w:p>
    <w:p>
      <w:pPr>
        <w:pStyle w:val="Normal"/>
        <w:shd w:fill="FFFFFF" w:val="clear"/>
        <w:ind w:firstLine="360"/>
        <w:jc w:val="both"/>
        <w:rPr>
          <w:color w:val="000000"/>
          <w:spacing w:val="-4"/>
          <w:w w:val="102"/>
        </w:rPr>
      </w:pPr>
      <w:r>
        <w:rPr>
          <w:color w:val="000000"/>
          <w:spacing w:val="-4"/>
          <w:w w:val="102"/>
          <w:lang w:val="en-US"/>
        </w:rPr>
        <w:t>17. Max Muller, «The Upanishads», I, 142.</w:t>
      </w:r>
    </w:p>
    <w:p>
      <w:pPr>
        <w:pStyle w:val="Normal"/>
        <w:shd w:fill="FFFFFF" w:val="clear"/>
        <w:ind w:firstLine="360"/>
        <w:jc w:val="center"/>
        <w:rPr>
          <w:b/>
          <w:b/>
          <w:color w:val="000000"/>
          <w:spacing w:val="-4"/>
          <w:w w:val="102"/>
          <w:sz w:val="32"/>
          <w:szCs w:val="32"/>
        </w:rPr>
      </w:pPr>
      <w:r>
        <w:rPr>
          <w:b/>
          <w:color w:val="000000"/>
          <w:spacing w:val="-4"/>
          <w:w w:val="102"/>
          <w:sz w:val="32"/>
          <w:szCs w:val="32"/>
        </w:rPr>
      </w:r>
    </w:p>
    <w:p>
      <w:pPr>
        <w:pStyle w:val="Normal"/>
        <w:shd w:fill="FFFFFF" w:val="clear"/>
        <w:ind w:firstLine="360"/>
        <w:jc w:val="center"/>
        <w:rPr>
          <w:b/>
          <w:b/>
          <w:color w:val="000000"/>
          <w:spacing w:val="-4"/>
          <w:w w:val="102"/>
          <w:sz w:val="32"/>
          <w:szCs w:val="32"/>
        </w:rPr>
      </w:pPr>
      <w:r>
        <w:rPr>
          <w:b/>
          <w:color w:val="000000"/>
          <w:spacing w:val="-4"/>
          <w:w w:val="102"/>
          <w:sz w:val="32"/>
          <w:szCs w:val="32"/>
        </w:rPr>
        <w:t>9</w:t>
      </w:r>
    </w:p>
    <w:p>
      <w:pPr>
        <w:pStyle w:val="Normal"/>
        <w:numPr>
          <w:ilvl w:val="0"/>
          <w:numId w:val="0"/>
        </w:numPr>
        <w:shd w:fill="FFFFFF" w:val="clear"/>
        <w:ind w:firstLine="360"/>
        <w:jc w:val="center"/>
        <w:outlineLvl w:val="0"/>
        <w:rPr>
          <w:b/>
          <w:b/>
          <w:color w:val="000000"/>
          <w:spacing w:val="-4"/>
          <w:w w:val="102"/>
          <w:sz w:val="32"/>
          <w:szCs w:val="32"/>
        </w:rPr>
      </w:pPr>
      <w:r>
        <w:rPr>
          <w:b/>
          <w:color w:val="000000"/>
          <w:spacing w:val="-4"/>
          <w:w w:val="102"/>
          <w:sz w:val="32"/>
          <w:szCs w:val="32"/>
        </w:rPr>
        <w:t>ВНУТРЕННИЙ КОНФЛИКТ</w:t>
      </w:r>
    </w:p>
    <w:p>
      <w:pPr>
        <w:pStyle w:val="Normal"/>
        <w:numPr>
          <w:ilvl w:val="0"/>
          <w:numId w:val="0"/>
        </w:numPr>
        <w:shd w:fill="FFFFFF" w:val="clear"/>
        <w:ind w:firstLine="360"/>
        <w:jc w:val="both"/>
        <w:outlineLvl w:val="0"/>
        <w:rPr>
          <w:b/>
          <w:b/>
          <w:i/>
          <w:i/>
          <w:color w:val="000000"/>
          <w:spacing w:val="-4"/>
          <w:w w:val="102"/>
          <w:sz w:val="25"/>
          <w:szCs w:val="25"/>
        </w:rPr>
      </w:pPr>
      <w:r>
        <w:rPr>
          <w:b/>
          <w:i/>
          <w:color w:val="000000"/>
          <w:spacing w:val="-4"/>
          <w:w w:val="102"/>
          <w:sz w:val="25"/>
          <w:szCs w:val="25"/>
        </w:rPr>
        <w:t>Дракон и герой</w:t>
      </w:r>
    </w:p>
    <w:p>
      <w:pPr>
        <w:pStyle w:val="Normal"/>
        <w:shd w:fill="FFFFFF" w:val="clear"/>
        <w:ind w:firstLine="360"/>
        <w:jc w:val="both"/>
        <w:rPr/>
      </w:pPr>
      <w:r>
        <w:rPr>
          <w:color w:val="000000"/>
          <w:spacing w:val="-4"/>
          <w:w w:val="102"/>
          <w:sz w:val="24"/>
          <w:szCs w:val="24"/>
        </w:rPr>
        <w:t>Когда эго начинает развиваться и обретает самостоятель</w:t>
        <w:softHyphen/>
        <w:t>ность — некоторую силу, позволяющую противостоять могущес</w:t>
        <w:softHyphen/>
        <w:t>тву природы, а также определять и контролировать себя и свое окружение — оно постепенно начинает ощущать себя отдель</w:t>
        <w:softHyphen/>
        <w:t>ным существом. Индивид учится отличать «Я» от не «Я», уделяя все большее значение «Я». То есть осознает себя личностью. Это осознание сопровождается возбуждающим чувством индивиду</w:t>
        <w:softHyphen/>
        <w:t>альности, внутренним расширением «Я». Если его не сдержи</w:t>
        <w:softHyphen/>
        <w:t>вать, оно приведет к инфляции, лопнет, подобно лягушке, пы</w:t>
        <w:softHyphen/>
        <w:t>тавшейся раздуться до размеров быка, искусно описанной Эзопом. Именно здесь начинается зарождение типичной сило</w:t>
        <w:softHyphen/>
        <w:t>вой позиции, обсуждавшейся в предшествующей главе.</w:t>
      </w:r>
    </w:p>
    <w:p>
      <w:pPr>
        <w:pStyle w:val="Normal"/>
        <w:shd w:fill="FFFFFF" w:val="clear"/>
        <w:ind w:firstLine="360"/>
        <w:jc w:val="both"/>
        <w:rPr>
          <w:color w:val="000000"/>
          <w:spacing w:val="-4"/>
          <w:w w:val="102"/>
          <w:sz w:val="24"/>
          <w:szCs w:val="24"/>
        </w:rPr>
      </w:pPr>
      <w:r>
        <w:rPr>
          <w:color w:val="000000"/>
          <w:spacing w:val="-4"/>
          <w:w w:val="102"/>
          <w:sz w:val="24"/>
          <w:szCs w:val="24"/>
        </w:rPr>
        <w:t>Во внешнем мире эго стремится властвовать над своим окру</w:t>
        <w:softHyphen/>
        <w:t>жением и подчинить собственным интересам все вещи, людей и условия. Во внутреннем мире оно берет под свой контроль как можно больше психического содержания, и вытесняет то, что не может быть укрощено. Таким образом, возводится порог между сознательной частью психики и бессознательной. Неприемлемые элементы могут быть так глубоко вытеснены в бессознательное, что станут фактически недоступны сознанию. Эго не может ус</w:t>
        <w:softHyphen/>
        <w:t>тановить с ними контакт, и они остаются забытыми до тех пор, пока не наступит время, когда, аккумулировав значительное ко</w:t>
        <w:softHyphen/>
        <w:t>личество нереализованной энергии, они врываются в сознание, поднимая с собой из глубин совершенно неадаптированное арха</w:t>
        <w:softHyphen/>
        <w:t>ическое содержание. По этой причине они обычно деструктивны Для старательно выстроенной сознательной адаптации. Однако, когда вытесненные элементы, будучи активированными неис</w:t>
        <w:softHyphen/>
        <w:t>пользованной энергией, тем не менее не прорываются в созна</w:t>
        <w:softHyphen/>
        <w:t>ние — либо в связи с тем, что их потенциал недостаточно высок либо из-за слишком сильного сопротивления эго — они начина</w:t>
        <w:softHyphen/>
        <w:t>ют оказывать влияние на сознательную личность, притягивая ее энергию к своему бессознательному комплексу. В результате соз</w:t>
        <w:softHyphen/>
        <w:t>нательная энергия высасывается, а индивид ощущает себя исто</w:t>
        <w:softHyphen/>
        <w:t>щенным и инертным. Если посредством нового усилия эго уда</w:t>
        <w:softHyphen/>
        <w:t>ется преодолеть эту тенденцию и снова вытеснить вторгающиеся элементы, то это порождает инфляцию и самонадеянность эго, гордыню, которую древние называли высокомерием. А сам ин</w:t>
        <w:softHyphen/>
        <w:t>дивид готовится к завоеванию мира.</w:t>
      </w:r>
    </w:p>
    <w:p>
      <w:pPr>
        <w:pStyle w:val="Normal"/>
        <w:shd w:fill="FFFFFF" w:val="clear"/>
        <w:ind w:firstLine="360"/>
        <w:jc w:val="both"/>
        <w:rPr/>
      </w:pPr>
      <w:r>
        <w:rPr>
          <w:color w:val="000000"/>
          <w:spacing w:val="-4"/>
          <w:w w:val="102"/>
          <w:sz w:val="24"/>
          <w:szCs w:val="24"/>
        </w:rPr>
        <w:t>Однако, если поставленная жизнью задача кажется слишком сложной, а инертность эго - слишком большой, открывается аль</w:t>
        <w:softHyphen/>
        <w:t>тернативная возможность. Зачем продолжать борьбу? Почему бы не оставить все попытки и не плыть просто по течению? Бейнс удачно назвал такое состояние гипотезой ренегата</w:t>
      </w:r>
      <w:r>
        <w:rPr>
          <w:color w:val="000000"/>
          <w:spacing w:val="-4"/>
          <w:w w:val="102"/>
          <w:sz w:val="24"/>
          <w:szCs w:val="24"/>
          <w:vertAlign w:val="superscript"/>
        </w:rPr>
        <w:t>1</w:t>
      </w:r>
      <w:r>
        <w:rPr>
          <w:color w:val="000000"/>
          <w:spacing w:val="-4"/>
          <w:w w:val="102"/>
          <w:sz w:val="24"/>
          <w:szCs w:val="24"/>
        </w:rPr>
        <w:t>. Бейнс отмеча</w:t>
        <w:softHyphen/>
        <w:t>ет, что ренегат — не просто индивид, неспособный бороться, а фактически дезертир, предатель, который своим саботажем, сою</w:t>
        <w:softHyphen/>
        <w:t>зом со всеми деструктивными силами, затаившимися в бессозна</w:t>
        <w:softHyphen/>
        <w:t>тельном, активно подвергает опасности работу сознания в целом. Крайним выражением этой позиции является самоубийство.</w:t>
      </w:r>
    </w:p>
    <w:p>
      <w:pPr>
        <w:pStyle w:val="Normal"/>
        <w:shd w:fill="FFFFFF" w:val="clear"/>
        <w:ind w:firstLine="360"/>
        <w:jc w:val="both"/>
        <w:rPr>
          <w:color w:val="000000"/>
          <w:spacing w:val="-4"/>
          <w:w w:val="102"/>
          <w:sz w:val="24"/>
          <w:szCs w:val="24"/>
        </w:rPr>
      </w:pPr>
      <w:r>
        <w:rPr>
          <w:color w:val="000000"/>
          <w:spacing w:val="-4"/>
          <w:w w:val="102"/>
          <w:sz w:val="24"/>
          <w:szCs w:val="24"/>
        </w:rPr>
        <w:t>В своей пассивной форме отступник призывает: «Давайте от</w:t>
        <w:softHyphen/>
        <w:t>кажемся от борьбы, давайте откажемся даже не от борьбы, а от самой жизни и уснем сном смерти». Как поют оторванные от жизни люди у Теннисона:</w:t>
      </w:r>
    </w:p>
    <w:p>
      <w:pPr>
        <w:pStyle w:val="Normal"/>
        <w:shd w:fill="FFFFFF" w:val="clear"/>
        <w:ind w:firstLine="360"/>
        <w:jc w:val="center"/>
        <w:rPr>
          <w:i/>
          <w:i/>
          <w:color w:val="000000"/>
          <w:spacing w:val="-4"/>
          <w:w w:val="102"/>
          <w:sz w:val="24"/>
          <w:szCs w:val="24"/>
        </w:rPr>
      </w:pPr>
      <w:r>
        <w:rPr>
          <w:i/>
          <w:color w:val="000000"/>
          <w:spacing w:val="-4"/>
          <w:w w:val="102"/>
          <w:sz w:val="24"/>
          <w:szCs w:val="24"/>
        </w:rPr>
        <w:t>«Оставьте нас в покое.</w:t>
      </w:r>
    </w:p>
    <w:p>
      <w:pPr>
        <w:pStyle w:val="Normal"/>
        <w:shd w:fill="FFFFFF" w:val="clear"/>
        <w:ind w:firstLine="360"/>
        <w:jc w:val="center"/>
        <w:rPr>
          <w:i/>
          <w:i/>
          <w:color w:val="000000"/>
          <w:spacing w:val="-4"/>
          <w:w w:val="102"/>
          <w:sz w:val="24"/>
          <w:szCs w:val="24"/>
        </w:rPr>
      </w:pPr>
      <w:r>
        <w:rPr>
          <w:i/>
          <w:color w:val="000000"/>
          <w:spacing w:val="-4"/>
          <w:w w:val="102"/>
          <w:sz w:val="24"/>
          <w:szCs w:val="24"/>
        </w:rPr>
        <w:t>Нет ничего, что остается.</w:t>
      </w:r>
    </w:p>
    <w:p>
      <w:pPr>
        <w:pStyle w:val="Normal"/>
        <w:shd w:fill="FFFFFF" w:val="clear"/>
        <w:ind w:firstLine="360"/>
        <w:jc w:val="center"/>
        <w:rPr>
          <w:i/>
          <w:i/>
          <w:color w:val="000000"/>
          <w:spacing w:val="-4"/>
          <w:w w:val="102"/>
          <w:sz w:val="24"/>
          <w:szCs w:val="24"/>
        </w:rPr>
      </w:pPr>
      <w:r>
        <w:rPr>
          <w:i/>
          <w:color w:val="000000"/>
          <w:spacing w:val="-4"/>
          <w:w w:val="102"/>
          <w:sz w:val="24"/>
          <w:szCs w:val="24"/>
        </w:rPr>
        <w:t>Все отнимается у нас и Прошлого</w:t>
      </w:r>
    </w:p>
    <w:p>
      <w:pPr>
        <w:pStyle w:val="Normal"/>
        <w:shd w:fill="FFFFFF" w:val="clear"/>
        <w:ind w:firstLine="360"/>
        <w:jc w:val="center"/>
        <w:rPr>
          <w:i/>
          <w:i/>
          <w:color w:val="000000"/>
          <w:spacing w:val="-4"/>
          <w:w w:val="102"/>
          <w:sz w:val="24"/>
          <w:szCs w:val="24"/>
        </w:rPr>
      </w:pPr>
      <w:r>
        <w:rPr>
          <w:i/>
          <w:color w:val="000000"/>
          <w:spacing w:val="-4"/>
          <w:w w:val="102"/>
          <w:sz w:val="24"/>
          <w:szCs w:val="24"/>
        </w:rPr>
        <w:t>Становится частью неотъемлемой.</w:t>
      </w:r>
    </w:p>
    <w:p>
      <w:pPr>
        <w:pStyle w:val="Normal"/>
        <w:shd w:fill="FFFFFF" w:val="clear"/>
        <w:ind w:firstLine="360"/>
        <w:jc w:val="center"/>
        <w:rPr>
          <w:i/>
          <w:i/>
          <w:color w:val="000000"/>
          <w:spacing w:val="-4"/>
          <w:w w:val="102"/>
          <w:sz w:val="24"/>
          <w:szCs w:val="24"/>
        </w:rPr>
      </w:pPr>
      <w:r>
        <w:rPr>
          <w:i/>
          <w:color w:val="000000"/>
          <w:spacing w:val="-4"/>
          <w:w w:val="102"/>
          <w:sz w:val="24"/>
          <w:szCs w:val="24"/>
        </w:rPr>
        <w:t>Оставьте нас в покое. Какая радость нам</w:t>
      </w:r>
    </w:p>
    <w:p>
      <w:pPr>
        <w:pStyle w:val="Normal"/>
        <w:shd w:fill="FFFFFF" w:val="clear"/>
        <w:ind w:firstLine="360"/>
        <w:jc w:val="center"/>
        <w:rPr>
          <w:i/>
          <w:i/>
          <w:color w:val="000000"/>
          <w:spacing w:val="-4"/>
          <w:w w:val="102"/>
          <w:sz w:val="24"/>
          <w:szCs w:val="24"/>
        </w:rPr>
      </w:pPr>
      <w:r>
        <w:rPr>
          <w:i/>
          <w:color w:val="000000"/>
          <w:spacing w:val="-4"/>
          <w:w w:val="102"/>
          <w:sz w:val="24"/>
          <w:szCs w:val="24"/>
        </w:rPr>
        <w:t>Со злом бороться? И существует ли покой</w:t>
      </w:r>
    </w:p>
    <w:p>
      <w:pPr>
        <w:pStyle w:val="Normal"/>
        <w:shd w:fill="FFFFFF" w:val="clear"/>
        <w:ind w:firstLine="360"/>
        <w:jc w:val="center"/>
        <w:rPr>
          <w:i/>
          <w:i/>
          <w:color w:val="000000"/>
          <w:spacing w:val="-4"/>
          <w:w w:val="102"/>
          <w:sz w:val="24"/>
          <w:szCs w:val="24"/>
        </w:rPr>
      </w:pPr>
      <w:r>
        <w:rPr>
          <w:i/>
          <w:color w:val="000000"/>
          <w:spacing w:val="-4"/>
          <w:w w:val="102"/>
          <w:sz w:val="24"/>
          <w:szCs w:val="24"/>
        </w:rPr>
        <w:t>В карабканьи извечном на восходящую волну?</w:t>
      </w:r>
    </w:p>
    <w:p>
      <w:pPr>
        <w:pStyle w:val="Normal"/>
        <w:shd w:fill="FFFFFF" w:val="clear"/>
        <w:ind w:firstLine="360"/>
        <w:jc w:val="center"/>
        <w:rPr>
          <w:i/>
          <w:i/>
          <w:color w:val="000000"/>
          <w:spacing w:val="-4"/>
          <w:w w:val="102"/>
          <w:sz w:val="24"/>
          <w:szCs w:val="24"/>
        </w:rPr>
      </w:pPr>
      <w:r>
        <w:rPr>
          <w:i/>
          <w:color w:val="000000"/>
          <w:spacing w:val="-4"/>
          <w:w w:val="102"/>
          <w:sz w:val="24"/>
          <w:szCs w:val="24"/>
        </w:rPr>
        <w:t>Все имеет свой покой и молча спеет к смерти;</w:t>
      </w:r>
    </w:p>
    <w:p>
      <w:pPr>
        <w:pStyle w:val="Normal"/>
        <w:shd w:fill="FFFFFF" w:val="clear"/>
        <w:ind w:firstLine="360"/>
        <w:jc w:val="center"/>
        <w:rPr>
          <w:i/>
          <w:i/>
          <w:color w:val="000000"/>
          <w:spacing w:val="-4"/>
          <w:w w:val="102"/>
          <w:sz w:val="24"/>
          <w:szCs w:val="24"/>
        </w:rPr>
      </w:pPr>
      <w:r>
        <w:rPr>
          <w:i/>
          <w:color w:val="000000"/>
          <w:spacing w:val="-4"/>
          <w:w w:val="102"/>
          <w:sz w:val="24"/>
          <w:szCs w:val="24"/>
        </w:rPr>
        <w:t>Созревает, падает и прекращает быть:</w:t>
      </w:r>
    </w:p>
    <w:p>
      <w:pPr>
        <w:pStyle w:val="Normal"/>
        <w:shd w:fill="FFFFFF" w:val="clear"/>
        <w:ind w:firstLine="360"/>
        <w:jc w:val="center"/>
        <w:rPr>
          <w:i/>
          <w:i/>
          <w:color w:val="000000"/>
          <w:spacing w:val="-4"/>
          <w:w w:val="102"/>
          <w:sz w:val="24"/>
          <w:szCs w:val="24"/>
        </w:rPr>
      </w:pPr>
      <w:r>
        <w:rPr>
          <w:i/>
          <w:color w:val="000000"/>
          <w:spacing w:val="-4"/>
          <w:w w:val="102"/>
          <w:sz w:val="24"/>
          <w:szCs w:val="24"/>
        </w:rPr>
        <w:t>Так дайте ж долгий нам покой иль смерть,</w:t>
      </w:r>
    </w:p>
    <w:p>
      <w:pPr>
        <w:pStyle w:val="Normal"/>
        <w:shd w:fill="FFFFFF" w:val="clear"/>
        <w:ind w:firstLine="360"/>
        <w:jc w:val="center"/>
        <w:rPr/>
      </w:pPr>
      <w:r>
        <w:rPr>
          <w:i/>
          <w:color w:val="000000"/>
          <w:spacing w:val="-4"/>
          <w:w w:val="102"/>
          <w:sz w:val="24"/>
          <w:szCs w:val="24"/>
        </w:rPr>
        <w:t>Темную смерть иль блаженную безмятежность»</w:t>
      </w:r>
      <w:r>
        <w:rPr>
          <w:i/>
          <w:color w:val="000000"/>
          <w:spacing w:val="-4"/>
          <w:w w:val="102"/>
          <w:sz w:val="24"/>
          <w:szCs w:val="24"/>
          <w:vertAlign w:val="superscript"/>
        </w:rPr>
        <w:t>2</w:t>
      </w:r>
      <w:r>
        <w:rPr>
          <w:i/>
          <w:color w:val="000000"/>
          <w:spacing w:val="-4"/>
          <w:w w:val="102"/>
          <w:sz w:val="24"/>
          <w:szCs w:val="24"/>
        </w:rPr>
        <w:t>.</w:t>
      </w:r>
    </w:p>
    <w:p>
      <w:pPr>
        <w:pStyle w:val="Normal"/>
        <w:shd w:fill="FFFFFF" w:val="clear"/>
        <w:ind w:firstLine="360"/>
        <w:jc w:val="both"/>
        <w:rPr/>
      </w:pPr>
      <w:r>
        <w:rPr>
          <w:color w:val="000000"/>
          <w:spacing w:val="-4"/>
          <w:w w:val="102"/>
          <w:sz w:val="24"/>
          <w:szCs w:val="24"/>
        </w:rPr>
        <w:t>Эта позиция отображена также в «Зигфриде» Вагнера. Когда Зигфрид, заново выковав меч своего отца, то есть мужество, от</w:t>
        <w:softHyphen/>
        <w:t>правляется на поиски сокровища, он обнаруживает спящего в своей пещере дракона Фафнира, стража золотого клада. Зигфрид бросает ему вызов, но Фафнир отвечает: «</w:t>
      </w:r>
      <w:r>
        <w:rPr>
          <w:color w:val="000000"/>
          <w:spacing w:val="-4"/>
          <w:w w:val="102"/>
          <w:sz w:val="24"/>
          <w:szCs w:val="24"/>
          <w:lang w:val="en-US"/>
        </w:rPr>
        <w:t>Lass</w:t>
      </w:r>
      <w:r>
        <w:rPr>
          <w:color w:val="000000"/>
          <w:spacing w:val="-4"/>
          <w:w w:val="102"/>
          <w:sz w:val="24"/>
          <w:szCs w:val="24"/>
        </w:rPr>
        <w:t xml:space="preserve"> </w:t>
      </w:r>
      <w:r>
        <w:rPr>
          <w:color w:val="000000"/>
          <w:spacing w:val="-4"/>
          <w:w w:val="102"/>
          <w:sz w:val="24"/>
          <w:szCs w:val="24"/>
          <w:lang w:val="en-US"/>
        </w:rPr>
        <w:t>mich</w:t>
      </w:r>
      <w:r>
        <w:rPr>
          <w:color w:val="000000"/>
          <w:spacing w:val="-4"/>
          <w:w w:val="102"/>
          <w:sz w:val="24"/>
          <w:szCs w:val="24"/>
        </w:rPr>
        <w:t xml:space="preserve"> </w:t>
      </w:r>
      <w:r>
        <w:rPr>
          <w:color w:val="000000"/>
          <w:spacing w:val="-4"/>
          <w:w w:val="102"/>
          <w:sz w:val="24"/>
          <w:szCs w:val="24"/>
          <w:lang w:val="en-US"/>
        </w:rPr>
        <w:t>schlafen</w:t>
      </w:r>
      <w:r>
        <w:rPr>
          <w:color w:val="000000"/>
          <w:spacing w:val="-4"/>
          <w:w w:val="102"/>
          <w:sz w:val="24"/>
          <w:szCs w:val="24"/>
        </w:rPr>
        <w:t>» («Ос</w:t>
        <w:softHyphen/>
        <w:t>тавь меня в покое, я хочу спать»).</w:t>
      </w:r>
    </w:p>
    <w:p>
      <w:pPr>
        <w:pStyle w:val="Normal"/>
        <w:shd w:fill="FFFFFF" w:val="clear"/>
        <w:ind w:firstLine="360"/>
        <w:jc w:val="both"/>
        <w:rPr>
          <w:color w:val="000000"/>
          <w:spacing w:val="-4"/>
          <w:w w:val="102"/>
          <w:sz w:val="24"/>
          <w:szCs w:val="24"/>
        </w:rPr>
      </w:pPr>
      <w:r>
        <w:rPr>
          <w:color w:val="000000"/>
          <w:spacing w:val="-4"/>
          <w:w w:val="102"/>
          <w:sz w:val="24"/>
          <w:szCs w:val="24"/>
        </w:rPr>
        <w:t>Таким образом, первый подвиг героя состоит в том, чтобы разбудить дракона, притаившегося в бессознательном, для того чтобы тот вступил в сражение, ибо только таким способом мож</w:t>
        <w:softHyphen/>
        <w:t>но обнаружить сокровище, сокрытое за его огромной тушей.</w:t>
      </w:r>
    </w:p>
    <w:p>
      <w:pPr>
        <w:pStyle w:val="Normal"/>
        <w:shd w:fill="FFFFFF" w:val="clear"/>
        <w:ind w:firstLine="360"/>
        <w:jc w:val="both"/>
        <w:rPr>
          <w:color w:val="000000"/>
          <w:spacing w:val="-4"/>
          <w:w w:val="102"/>
          <w:sz w:val="24"/>
          <w:szCs w:val="24"/>
        </w:rPr>
      </w:pPr>
      <w:r>
        <w:rPr>
          <w:color w:val="000000"/>
          <w:spacing w:val="-4"/>
          <w:w w:val="102"/>
          <w:sz w:val="24"/>
          <w:szCs w:val="24"/>
        </w:rPr>
        <w:t>В своей активной форме отступник, возможно, даже еще более опасен. Байнс описывает эту позицию в следующем отрывке:</w:t>
      </w:r>
    </w:p>
    <w:p>
      <w:pPr>
        <w:pStyle w:val="Normal"/>
        <w:shd w:fill="FFFFFF" w:val="clear"/>
        <w:ind w:firstLine="360"/>
        <w:jc w:val="center"/>
        <w:rPr>
          <w:i/>
          <w:i/>
          <w:color w:val="000000"/>
          <w:spacing w:val="-4"/>
          <w:w w:val="102"/>
          <w:sz w:val="24"/>
          <w:szCs w:val="24"/>
        </w:rPr>
      </w:pPr>
      <w:r>
        <w:rPr>
          <w:i/>
          <w:color w:val="000000"/>
          <w:spacing w:val="-4"/>
          <w:w w:val="102"/>
          <w:sz w:val="24"/>
          <w:szCs w:val="24"/>
        </w:rPr>
        <w:t>«Есть в крови больного шизофренией нечто, ищущее насилия и ужаса демонических бессознательных сил и откликающееся на них. Нечто заходится в нем сатанинским смехом, когда бушующее мо</w:t>
        <w:softHyphen/>
        <w:t>ре кидает и вдребезги разбивает корабль. Ренегат от психики арха</w:t>
        <w:softHyphen/>
        <w:t>ичен и нигилистичен, он невольно ищет насилия, так же как зани</w:t>
        <w:softHyphen/>
        <w:t>мающий шаткое положение правитель ищет войны. Обладающие инсайтом люди могут различать присутствие этого отступническо</w:t>
        <w:softHyphen/>
        <w:t>го голоса в своем характере»3.</w:t>
      </w:r>
    </w:p>
    <w:p>
      <w:pPr>
        <w:pStyle w:val="Normal"/>
        <w:shd w:fill="FFFFFF" w:val="clear"/>
        <w:ind w:firstLine="360"/>
        <w:jc w:val="both"/>
        <w:rPr/>
      </w:pPr>
      <w:r>
        <w:rPr>
          <w:color w:val="000000"/>
          <w:spacing w:val="-4"/>
          <w:w w:val="102"/>
          <w:sz w:val="24"/>
          <w:szCs w:val="24"/>
        </w:rPr>
        <w:t>Проблема отношения человека к необузданным силам бессоз</w:t>
        <w:softHyphen/>
        <w:t>нательного столетиями отображалась в мифах и легендах, описывающих этот бесконечно повторяющийся конфликт как борьбу с драконом. Подобно всем сказочным или мифологическим существам, драконы представляют непризнанных обитателей внут</w:t>
        <w:softHyphen/>
        <w:t>реннего мира, проецируемых на внешние формы. Они — олицет</w:t>
        <w:softHyphen/>
        <w:t>ворение   безличных  сил   из  глубины   человеческой   психики, которые питают и поддерживают слабое и беззащитное сознание, или пожирают и уничтожают его.</w:t>
      </w:r>
    </w:p>
    <w:p>
      <w:pPr>
        <w:pStyle w:val="Normal"/>
        <w:shd w:fill="FFFFFF" w:val="clear"/>
        <w:ind w:firstLine="360"/>
        <w:jc w:val="both"/>
        <w:rPr>
          <w:color w:val="000000"/>
          <w:spacing w:val="-4"/>
          <w:w w:val="102"/>
          <w:sz w:val="24"/>
          <w:szCs w:val="24"/>
        </w:rPr>
      </w:pPr>
      <w:r>
        <w:rPr>
          <w:color w:val="000000"/>
          <w:spacing w:val="-4"/>
          <w:w w:val="102"/>
          <w:sz w:val="24"/>
          <w:szCs w:val="24"/>
        </w:rPr>
        <w:t>Существует огромное множество мифов о драконах и борьбе человека за избавление от их опустошительных набегов. И неза</w:t>
        <w:softHyphen/>
        <w:t>висимо от того, где эти мифы зародились — в Сирии или Индии, в Греции или кельтских государствах, на островах южных морей или среди краснокожих туземцев обеих Америк — они имеют ряд общих черт. Вместо подробного изложения конкретных приме</w:t>
        <w:softHyphen/>
        <w:t>ров я попытаюсь представить здесь их характерные особенности в виде короткого составного рассказа.</w:t>
      </w:r>
    </w:p>
    <w:p>
      <w:pPr>
        <w:pStyle w:val="Normal"/>
        <w:shd w:fill="FFFFFF" w:val="clear"/>
        <w:ind w:firstLine="360"/>
        <w:jc w:val="both"/>
        <w:rPr>
          <w:color w:val="000000"/>
          <w:spacing w:val="-4"/>
          <w:w w:val="102"/>
          <w:sz w:val="24"/>
          <w:szCs w:val="24"/>
        </w:rPr>
      </w:pPr>
      <w:r>
        <w:rPr>
          <w:color w:val="000000"/>
          <w:spacing w:val="-4"/>
          <w:w w:val="102"/>
          <w:sz w:val="24"/>
          <w:szCs w:val="24"/>
        </w:rPr>
        <w:t>Легенды рассказывают о том, как давным-давно, когда мир еще был юн, драконы беспрепятственно бродили по земле. Они жили, размножались, дрались и умирали, подчиняясь лишь зако</w:t>
        <w:softHyphen/>
        <w:t>ну создавшего их неизвестного бога. Их власть была безгранич</w:t>
        <w:softHyphen/>
        <w:t>ной и ни у кого не вызывала сомнений; но про их удаль, жизнь и смерть никто не знал, даже они сами, так как сознание, спо</w:t>
        <w:softHyphen/>
        <w:t>собное как «быть», так и «знать», еще не родилось.</w:t>
      </w:r>
    </w:p>
    <w:p>
      <w:pPr>
        <w:pStyle w:val="Normal"/>
        <w:shd w:fill="FFFFFF" w:val="clear"/>
        <w:ind w:firstLine="360"/>
        <w:jc w:val="both"/>
        <w:rPr>
          <w:color w:val="000000"/>
          <w:spacing w:val="-4"/>
          <w:w w:val="102"/>
          <w:sz w:val="24"/>
          <w:szCs w:val="24"/>
        </w:rPr>
      </w:pPr>
      <w:r>
        <w:rPr>
          <w:color w:val="000000"/>
          <w:spacing w:val="-4"/>
          <w:w w:val="102"/>
          <w:sz w:val="24"/>
          <w:szCs w:val="24"/>
        </w:rPr>
        <w:t>Но спустя столетия, вернее тысячелетия, когда драконы уже исчезли из виду, но продолжали править миром и диктовать свои условия, на сцене появилось маленькое голое существо. Оно бы</w:t>
        <w:softHyphen/>
        <w:t>ло бы совсем незначимым в общей схеме вещей, если бы по ка</w:t>
        <w:softHyphen/>
        <w:t>кой-то странной случайности, иногда называемой божьим про</w:t>
        <w:softHyphen/>
        <w:t>мыслом, это маленькое существо не обладало искрой сознания. К простому совершению действий оно добавило осознание, что именно и кем совершается. Это единственное в своем роде ка</w:t>
        <w:softHyphen/>
        <w:t>чество дало существу определенное превосходство над другими созданиями, и очень, очень медленно оно начало мечтать об ус</w:t>
        <w:softHyphen/>
        <w:t>ловиях, более пригодных для жизни, Искра сознания постепен</w:t>
        <w:softHyphen/>
        <w:t>но разгоралась. Существо посмотрело на себя, увидело достигну</w:t>
        <w:softHyphen/>
        <w:t>тое и сказало: «Мы будем подобны богам». Часть власти оно уже отняло у драконов. Человек обрел способность делать что-то по собственной инициативе, в том числе совершать поступки, не продиктованные прямой необходимостью. Он научился воздер</w:t>
        <w:softHyphen/>
        <w:t>живаться от некоторых действий, вызванных импульсами и сию</w:t>
        <w:softHyphen/>
        <w:t>минутными желаниями. Таким образом, леность и инстинкт уже не властвовали безраздельно.</w:t>
      </w:r>
    </w:p>
    <w:p>
      <w:pPr>
        <w:pStyle w:val="Normal"/>
        <w:shd w:fill="FFFFFF" w:val="clear"/>
        <w:ind w:firstLine="360"/>
        <w:jc w:val="both"/>
        <w:rPr>
          <w:color w:val="000000"/>
          <w:spacing w:val="-4"/>
          <w:w w:val="102"/>
          <w:sz w:val="24"/>
          <w:szCs w:val="24"/>
        </w:rPr>
      </w:pPr>
      <w:r>
        <w:rPr>
          <w:color w:val="000000"/>
          <w:spacing w:val="-4"/>
          <w:w w:val="102"/>
          <w:sz w:val="24"/>
          <w:szCs w:val="24"/>
        </w:rPr>
        <w:t>При этом драконы, невидимые простому глазу, немного отс</w:t>
        <w:softHyphen/>
        <w:t>транившись от жизни, по своему обыкновению спали. Человек тоже отдыхал, довольный своими достижениями. Но вскоре иск</w:t>
        <w:softHyphen/>
        <w:t>ра сознания вспыхнула в нем ярче, и он приступил к дальнейше</w:t>
        <w:softHyphen/>
        <w:t>му завоеванию внешнего и внутреннего миров. Мудрые люди племен возвели ограждения вокруг расчищенных полей и опре</w:t>
        <w:softHyphen/>
        <w:t>делили границы и табу для внутренних ценностей, защищая их от вторжения драконов, которые временами, когда этого меньше всего ожидали, пробуждались от летаргии и совершали набеги на деревни.</w:t>
      </w:r>
    </w:p>
    <w:p>
      <w:pPr>
        <w:pStyle w:val="Normal"/>
        <w:shd w:fill="FFFFFF" w:val="clear"/>
        <w:ind w:firstLine="360"/>
        <w:jc w:val="both"/>
        <w:rPr>
          <w:color w:val="000000"/>
          <w:spacing w:val="-4"/>
          <w:w w:val="102"/>
          <w:sz w:val="24"/>
          <w:szCs w:val="24"/>
        </w:rPr>
      </w:pPr>
      <w:r>
        <w:rPr>
          <w:color w:val="000000"/>
          <w:spacing w:val="-4"/>
          <w:w w:val="102"/>
          <w:sz w:val="24"/>
          <w:szCs w:val="24"/>
        </w:rPr>
        <w:t>Но драконы были старыми и неповоротливыми. Они столети</w:t>
        <w:softHyphen/>
        <w:t>ями спали и ненавидели, когда их беспокоили. Поэтому обычно они говорили друг другу: «Этот человек захватил маленькую часть наших древних владений и толику нашей власти, но она так ма</w:t>
        <w:softHyphen/>
        <w:t>ла по сравнению с обширностью наших запасов, что самым ра</w:t>
        <w:softHyphen/>
        <w:t>зумным будет не обращать на это внимания. Если он станет слишком самоуверенным, мы всегда сможем разрушить парочку его деревень, или, если возникнет необходимость, — полностью уничтожить его одним дуновением своего огненного дыхания».</w:t>
      </w:r>
    </w:p>
    <w:p>
      <w:pPr>
        <w:pStyle w:val="Normal"/>
        <w:shd w:fill="FFFFFF" w:val="clear"/>
        <w:ind w:firstLine="360"/>
        <w:jc w:val="both"/>
        <w:rPr/>
      </w:pPr>
      <w:r>
        <w:rPr>
          <w:color w:val="000000"/>
          <w:spacing w:val="-4"/>
          <w:w w:val="102"/>
          <w:sz w:val="24"/>
          <w:szCs w:val="24"/>
        </w:rPr>
        <w:t>До тех пор, пока набеги драконов оставались яркими воспоми</w:t>
        <w:softHyphen/>
        <w:t>наниями в людской памяти, крошечные человечки проявляли осторожность. Они возводили стены и подчинялись законам мудрецов и знахарей. Но молодое поколение, не помнившее времен дра</w:t>
        <w:softHyphen/>
        <w:t>конов, восстало против закона мудрецов, заявив: «Все это — прос</w:t>
        <w:softHyphen/>
        <w:t>то старые сказки. К чему нам беспокоиться попусту? Давайте есть и веселиться. Эти глупые древние хотели сделать мир благополуч</w:t>
        <w:softHyphen/>
        <w:t>ным для Цезаря или благоприятным для демократии — скажем, просто сделать мир безопасным — и теперь он безопасен, драконы не появятся больше никогда, и мы больше не верим, что когда-то драконы существовали. У нас есть все, что нужно, и, если только соседи не помешают нам, будем наслаждаться покоем и благополу</w:t>
        <w:softHyphen/>
        <w:t>чием. Былая война с драконами — это империализм, а моральный кодекс — следствие устаревшего и косного пуританства. Именно они делали старшее поколение строгим и агрессивным».</w:t>
      </w:r>
    </w:p>
    <w:p>
      <w:pPr>
        <w:pStyle w:val="Normal"/>
        <w:shd w:fill="FFFFFF" w:val="clear"/>
        <w:ind w:firstLine="360"/>
        <w:jc w:val="both"/>
        <w:rPr>
          <w:color w:val="000000"/>
          <w:spacing w:val="-4"/>
          <w:w w:val="102"/>
          <w:sz w:val="24"/>
          <w:szCs w:val="24"/>
        </w:rPr>
      </w:pPr>
      <w:r>
        <w:rPr>
          <w:color w:val="000000"/>
          <w:spacing w:val="-4"/>
          <w:w w:val="102"/>
          <w:sz w:val="24"/>
          <w:szCs w:val="24"/>
        </w:rPr>
        <w:t>И молодежь допустила обветшание стен и забыла правила и табу, которым ее учили. А потом пришло следующее поколение, не знавшее старых законов. Его представителям жилось легко и свободно. Но когда вернулись и напали драконы, осмелевшие в постепенно сгущавшемся духовном мраке, люди просто оставили отдаленные поселения и либо снова погрузились в дремотное состояние, либо начали ссориться между собой.</w:t>
      </w:r>
    </w:p>
    <w:p>
      <w:pPr>
        <w:pStyle w:val="Normal"/>
        <w:shd w:fill="FFFFFF" w:val="clear"/>
        <w:ind w:firstLine="360"/>
        <w:jc w:val="both"/>
        <w:rPr>
          <w:color w:val="000000"/>
          <w:spacing w:val="-4"/>
          <w:w w:val="102"/>
          <w:sz w:val="24"/>
          <w:szCs w:val="24"/>
        </w:rPr>
      </w:pPr>
      <w:r>
        <w:rPr>
          <w:color w:val="000000"/>
          <w:spacing w:val="-4"/>
          <w:w w:val="102"/>
          <w:sz w:val="24"/>
          <w:szCs w:val="24"/>
        </w:rPr>
        <w:t>Все это, конечно же, произошло очень давно, когда слухи о драконах еще были распространены, а некоторые люди утвержда</w:t>
        <w:softHyphen/>
        <w:t>ли, что на самом деле видели их на окраинах обжитых земель, и никто не подозревал, что драконы пребывали не во внешнем ми</w:t>
        <w:softHyphen/>
        <w:t>ре, а внутри человека. Их принимали за реально существующие создания. Некоторые говорили, что они похожи на динозавров, но, как ни странно, реальность дракона ближе нам, чем реаль</w:t>
        <w:softHyphen/>
        <w:t>ность динозавров, поэтому более естественно сказать, что дино</w:t>
        <w:softHyphen/>
        <w:t>завры похожи на драконов, а не наоборот. Другие заявляли, что драконы — это огромные змеи, и даже сегодня мы еще слышим иногда о том, что терпящие бедствие моряки видели огромную морскую змею; третьи, особенно на Востоке, утверждали, что Драконы летают по воздуху. Но все сходились во мнении, если не пренебрегали этим как небылицей, что чудовища ужасны и очень сильны, что они оберегают несметные сокровища и вдобавок, их кровь представляет собой сильнодействующее средство как для Добродетельных, так и злонамеренных свершений. Лишь драко</w:t>
        <w:softHyphen/>
        <w:t>ны могли вызывать дождь, а во времена голода или засухи следо</w:t>
        <w:softHyphen/>
        <w:t>вало пойти в драконово логово — как говорят старики — и про</w:t>
        <w:softHyphen/>
        <w:t>сить у него дождя, чтобы вернуть земле плодородие. При этом дракон требовал в жертву прекрасную девушку. А если был в осо</w:t>
        <w:softHyphen/>
        <w:t>бенно дурном расположении духа, то в качестве платы за долгож</w:t>
        <w:softHyphen/>
        <w:t>данный дождь хотел дюжину и даже больше девушек.</w:t>
      </w:r>
    </w:p>
    <w:p>
      <w:pPr>
        <w:pStyle w:val="Normal"/>
        <w:shd w:fill="FFFFFF" w:val="clear"/>
        <w:ind w:firstLine="360"/>
        <w:jc w:val="both"/>
        <w:rPr>
          <w:color w:val="000000"/>
          <w:spacing w:val="-4"/>
          <w:w w:val="102"/>
          <w:sz w:val="24"/>
          <w:szCs w:val="24"/>
        </w:rPr>
      </w:pPr>
      <w:r>
        <w:rPr>
          <w:color w:val="000000"/>
          <w:spacing w:val="-4"/>
          <w:w w:val="102"/>
          <w:sz w:val="24"/>
          <w:szCs w:val="24"/>
        </w:rPr>
        <w:t>Однако иногда дракон оставался несговорчивым и отказывал</w:t>
        <w:softHyphen/>
        <w:t>ся помочь. Проснувшись, он мог даже рассвирепеть, с ревом выб</w:t>
        <w:softHyphen/>
        <w:t>раться из своей пещеры, наброситься на просителей, принесших дары, и сожрать их. Но, забыв законы и привыкнув к легкой жиз</w:t>
        <w:softHyphen/>
        <w:t>ни, люди стали мягкими и ленивыми, и не знали, что им делать. Многие считали лучшим образом действия умилостивление дра</w:t>
        <w:softHyphen/>
        <w:t>конов. Но такие уступки лишь прибавляли чудовищам наглости. Это продолжалось до тех пор, пока ситуация не достигла крити</w:t>
        <w:softHyphen/>
        <w:t>ческой точки. И тогда люди собрались на совет и решили отпра</w:t>
        <w:softHyphen/>
        <w:t>вить группу юношей, чтобы преподать дракону урок. Они выбра</w:t>
        <w:softHyphen/>
        <w:t>ли тех, без кого, по их мнению, легко можно было обойтись — отъявленных головорезов, отличающихся грубой силой, но не блещущих умом — и отправили их на сражение. Некоторые из них достигли места назначения, но многие остановились передох</w:t>
        <w:softHyphen/>
        <w:t>нуть на обочине дороги, и дракон дохнул на них своим ядовитым дыханием, вызывающим непреодолимую сонливость, потому они и спят там до сих пор. Другие, увидев дракона, в ужасе бежали, а те, кто действительно попытался приблизиться к нему, были сра</w:t>
        <w:softHyphen/>
        <w:t>жены, и о них больше никто никогда не слышал.</w:t>
      </w:r>
    </w:p>
    <w:p>
      <w:pPr>
        <w:pStyle w:val="Normal"/>
        <w:shd w:fill="FFFFFF" w:val="clear"/>
        <w:ind w:firstLine="360"/>
        <w:jc w:val="both"/>
        <w:rPr>
          <w:color w:val="000000"/>
          <w:spacing w:val="-4"/>
          <w:w w:val="102"/>
          <w:sz w:val="24"/>
          <w:szCs w:val="24"/>
        </w:rPr>
      </w:pPr>
      <w:r>
        <w:rPr>
          <w:color w:val="000000"/>
          <w:spacing w:val="-4"/>
          <w:w w:val="102"/>
          <w:sz w:val="24"/>
          <w:szCs w:val="24"/>
        </w:rPr>
        <w:t>Как гласят многие средневековые легенды, такое положение вещей продолжалось долгие столетия. В результате нападения драконов многие общины исчезли полностью, причем не самые отсталые в отношении культурных достижений; но в других об</w:t>
        <w:softHyphen/>
        <w:t>щинах в игру вступил новый фактор. Появился человек, которо</w:t>
        <w:softHyphen/>
        <w:t>му удалось одолеть дракона, заставить его отступить и, как дос</w:t>
        <w:softHyphen/>
        <w:t>товерно заявляется, даже вернуть к жизни жертв, недавно убитых драконом, дав им выпить его крови. Самое важное то, что были также спасены принесенные в жертву дракону девушки. Такого человека назвали героем.</w:t>
      </w:r>
    </w:p>
    <w:p>
      <w:pPr>
        <w:pStyle w:val="Normal"/>
        <w:shd w:fill="FFFFFF" w:val="clear"/>
        <w:ind w:firstLine="360"/>
        <w:jc w:val="both"/>
        <w:rPr>
          <w:color w:val="000000"/>
          <w:spacing w:val="-4"/>
          <w:w w:val="102"/>
          <w:sz w:val="24"/>
          <w:szCs w:val="24"/>
        </w:rPr>
      </w:pPr>
      <w:r>
        <w:rPr>
          <w:color w:val="000000"/>
          <w:spacing w:val="-4"/>
          <w:w w:val="102"/>
          <w:sz w:val="24"/>
          <w:szCs w:val="24"/>
        </w:rPr>
        <w:t>Но в этом месте легенды и сказания приобретают отличия, так как в некоторых случаях говорится, что герой был богоподобным, божественного или полубожественного происхождения, явив</w:t>
        <w:softHyphen/>
        <w:t>шимся в этот мир исключительно ради спасения человечества. Его отвага и доблесть не вызывали сомнения, он был вооружен и защищен божественным покровительством и чудодейственными доспехами. Но существуют истории и иного рода о победителе дракона, вовсе не похожем на героя. Он был обычным человеком, зачастую довольно невзрачным представителем рода людского. Он не соответствовал образу героя внешне, не имел блистающих доспехов и сверкающего меча. Вступая в сражение, он не был уве</w:t>
        <w:softHyphen/>
        <w:t>рен в победе; он не считал себя героем, а его школьные товари</w:t>
        <w:softHyphen/>
        <w:t>щи и земляки, конечно же, не представляли его в этой роли. Ему часто недоставало даже обычной храбрости, и он любой ценой пытался избежать неприятностей. Нередко ему фактически при</w:t>
        <w:softHyphen/>
        <w:t>ходилось играть роль героя только потому, что он бежал от како</w:t>
        <w:softHyphen/>
        <w:t>го-то дела или обязательства, совершив поступок, ставивший его вне общества. Когда он оказывался оторванным от окружающих, на него нападал дракон и он вынужден был либо сражаться в оди</w:t>
        <w:softHyphen/>
        <w:t>ночку, либо смириться со своей погибелью.</w:t>
      </w:r>
    </w:p>
    <w:p>
      <w:pPr>
        <w:pStyle w:val="Normal"/>
        <w:shd w:fill="FFFFFF" w:val="clear"/>
        <w:ind w:firstLine="360"/>
        <w:jc w:val="both"/>
        <w:rPr/>
      </w:pPr>
      <w:r>
        <w:rPr>
          <w:color w:val="000000"/>
          <w:spacing w:val="-4"/>
          <w:w w:val="102"/>
          <w:sz w:val="24"/>
          <w:szCs w:val="24"/>
        </w:rPr>
        <w:t>Но этот человек не был блистательным героем, снизошед</w:t>
        <w:softHyphen/>
        <w:t>шим с небес, дабы спасти людей или избавить их от тирании дракона. Он не был божественным созданием, сила и оконча</w:t>
        <w:softHyphen/>
        <w:t>тельная победа которого ни на один миг не подвергались сом</w:t>
        <w:softHyphen/>
        <w:t>нению. Это был несчастный, слабый человек, вынужденный свершать героические поступки, казавшиеся выше его сил. Ис</w:t>
        <w:softHyphen/>
        <w:t>ход борьбы зачастую находился под большим сомнением, и не только из-за могущества дракона, но и потому, что не было уве</w:t>
        <w:softHyphen/>
        <w:t xml:space="preserve">ренности в том, что так называемый герой не пустится наутек или в критический момент не сядет под деревом наслаждаться ароматом цветов, надеясь, что дракон не заметит его, подобно быку Фердинанду у </w:t>
      </w:r>
      <w:r>
        <w:rPr>
          <w:color w:val="000000"/>
          <w:spacing w:val="-4"/>
          <w:w w:val="102"/>
          <w:sz w:val="24"/>
          <w:szCs w:val="24"/>
          <w:lang w:val="en-US"/>
        </w:rPr>
        <w:t>Munro</w:t>
      </w:r>
      <w:r>
        <w:rPr>
          <w:color w:val="000000"/>
          <w:spacing w:val="-4"/>
          <w:w w:val="102"/>
          <w:sz w:val="24"/>
          <w:szCs w:val="24"/>
        </w:rPr>
        <w:t xml:space="preserve"> </w:t>
      </w:r>
      <w:r>
        <w:rPr>
          <w:color w:val="000000"/>
          <w:spacing w:val="-4"/>
          <w:w w:val="102"/>
          <w:sz w:val="24"/>
          <w:szCs w:val="24"/>
          <w:lang w:val="en-US"/>
        </w:rPr>
        <w:t>Leaf</w:t>
      </w:r>
      <w:r>
        <w:rPr>
          <w:color w:val="000000"/>
          <w:spacing w:val="-4"/>
          <w:w w:val="102"/>
          <w:sz w:val="24"/>
          <w:szCs w:val="24"/>
        </w:rPr>
        <w:t>. (Фердинанд был специально выведен для боя быков на арене, но когда молодых бычков ста</w:t>
        <w:softHyphen/>
        <w:t>ли тренировать, опасностям корриды он предпочел созерцание красот природы.) Ибо такие герои слабохарактерны и не увере</w:t>
        <w:softHyphen/>
        <w:t>ны в себе; фактически они вообще не герои до тех пор, пока не справятся со своей задачей. По этой причине они вызывают у нас симпатию и понимание, в отличие от героев другого типа, как бы сильно мы ни восхищались их блистательной отвагой и неуязвимостью.</w:t>
      </w:r>
    </w:p>
    <w:p>
      <w:pPr>
        <w:pStyle w:val="Normal"/>
        <w:ind w:firstLine="360"/>
        <w:jc w:val="both"/>
        <w:rPr>
          <w:color w:val="000000"/>
          <w:spacing w:val="-4"/>
          <w:w w:val="102"/>
          <w:sz w:val="24"/>
          <w:szCs w:val="24"/>
        </w:rPr>
      </w:pPr>
      <w:r>
        <w:rPr>
          <w:color w:val="000000"/>
          <w:spacing w:val="-4"/>
          <w:w w:val="102"/>
          <w:sz w:val="24"/>
          <w:szCs w:val="24"/>
        </w:rPr>
        <w:t>Описанные в этих легендах события всегда представлены как происходившие «очень давно». Это означает, что они указывают на древние части психики, а не на ее сознательную, так сказать, современную часть. Драконы, силы земли, неба и преисподней представляют инстинктивные влечения жизни, которые большей частью спят, удерживаемые глубокой инертностью, подобной природной инерции. Человека естественного пробуждает от этой всепоглощающей лени лишь укол необходимости.</w:t>
      </w:r>
    </w:p>
    <w:p>
      <w:pPr>
        <w:pStyle w:val="Normal"/>
        <w:shd w:fill="FFFFFF" w:val="clear"/>
        <w:ind w:firstLine="360"/>
        <w:jc w:val="both"/>
        <w:rPr>
          <w:color w:val="000000"/>
          <w:spacing w:val="-4"/>
          <w:w w:val="102"/>
          <w:sz w:val="24"/>
          <w:szCs w:val="24"/>
        </w:rPr>
      </w:pPr>
      <w:r>
        <w:rPr>
          <w:color w:val="000000"/>
          <w:spacing w:val="-4"/>
          <w:w w:val="102"/>
          <w:sz w:val="24"/>
          <w:szCs w:val="24"/>
        </w:rPr>
        <w:t>В легендах группа часто играет довольно важную роль в отп</w:t>
        <w:softHyphen/>
        <w:t>равлении молодых мужчин на борьбу с драконами. Это обстоя</w:t>
        <w:softHyphen/>
        <w:t>тельство находит свое отражение в плясках воинов перед похо</w:t>
        <w:softHyphen/>
        <w:t>дом или охотничьих ритуалах примитивных общин. Это же мы наблюдаем в толпе болельщиков, организованно подбадриваю</w:t>
        <w:softHyphen/>
        <w:t>щих футболистов во время игры. Аналогичным образом энтузи</w:t>
        <w:softHyphen/>
        <w:t>азм лидера на многочисленном собрании может подвигнуть ря</w:t>
        <w:softHyphen/>
        <w:t>довых его участников на действия, за которые они бы не взялись самостоятельно.</w:t>
      </w:r>
    </w:p>
    <w:p>
      <w:pPr>
        <w:pStyle w:val="Normal"/>
        <w:shd w:fill="FFFFFF" w:val="clear"/>
        <w:ind w:firstLine="360"/>
        <w:jc w:val="both"/>
        <w:rPr>
          <w:color w:val="000000"/>
          <w:spacing w:val="-4"/>
          <w:w w:val="102"/>
          <w:sz w:val="24"/>
          <w:szCs w:val="24"/>
        </w:rPr>
      </w:pPr>
      <w:r>
        <w:rPr>
          <w:color w:val="000000"/>
          <w:spacing w:val="-4"/>
          <w:w w:val="102"/>
          <w:sz w:val="24"/>
          <w:szCs w:val="24"/>
        </w:rPr>
        <w:t>Однако легенды гласят, что мобилизованным таким образом юношам обычно не удается одолеть дракона; напротив, они часто оказываются жертвами его ядовитого дыхания. Это, несомненно, указывает на то, что бессознательное является принадлежностью отдельных личностей, и обращение с ним требует акта личного ге</w:t>
        <w:softHyphen/>
        <w:t>роизма. Вызванный коллективной активностью энтузиазм не вы</w:t>
        <w:softHyphen/>
        <w:t>ражает сознательной решимости и не находится под сознательным контролем; скорее он — результат вторжения в личностную пси</w:t>
        <w:softHyphen/>
        <w:t>хику коллективных импульсов или энергий, наводняющих или за</w:t>
        <w:softHyphen/>
        <w:t>топляющих сознание индивида. Поэтому по своему характеру он сродни силе дракона, как если бы один дракон был разбужен для борьбы с другим. По природе вещей коллективная или групповая активность не может породить индивидуальное сознание. Совер</w:t>
        <w:softHyphen/>
        <w:t>шенно справедливо, что когда дорога открыта актом индивидуаль</w:t>
        <w:softHyphen/>
        <w:t>ного героизма, то группа может пойти по этому же пути и восполь</w:t>
        <w:softHyphen/>
        <w:t>зоваться преимуществами, завоеванными подвигом героя. Но такие последователи не достигают того внутреннего развития или понимания, которое служит единственной гарантией индивида от последующих набегов дракона.</w:t>
      </w:r>
    </w:p>
    <w:p>
      <w:pPr>
        <w:pStyle w:val="Normal"/>
        <w:shd w:fill="FFFFFF" w:val="clear"/>
        <w:ind w:firstLine="360"/>
        <w:jc w:val="both"/>
        <w:rPr>
          <w:color w:val="000000"/>
          <w:spacing w:val="-4"/>
          <w:w w:val="102"/>
          <w:sz w:val="24"/>
          <w:szCs w:val="24"/>
        </w:rPr>
      </w:pPr>
      <w:r>
        <w:rPr>
          <w:color w:val="000000"/>
          <w:spacing w:val="-4"/>
          <w:w w:val="102"/>
          <w:sz w:val="24"/>
          <w:szCs w:val="24"/>
        </w:rPr>
        <w:t>Сказанное можно пояснить примером. Во внешнем мире мы все пользуемся благами, предоставляемыми научными знаниями. Даже маленький ребенок может пользоваться электричеством, просто повернув выключатель. Преимущества, обретенные в ито</w:t>
        <w:softHyphen/>
        <w:t>ге выигранной учеными борьбы с невежеством, доступны всем. Но это не означает, что сражение выиграли все без разбора. Ес</w:t>
        <w:softHyphen/>
        <w:t>ли бы современный город был кем-нибудь захвачен, а все ученые и механики убиты, то большинство населения оказалось бы бес</w:t>
        <w:softHyphen/>
        <w:t>помощным и в значительно худшем положении, чем намного бо</w:t>
        <w:softHyphen/>
        <w:t>лее отсталое сообщество, так как оставшиеся горожане не смог</w:t>
        <w:softHyphen/>
        <w:t>ли бы обеспечить работу всех технических приспособлений цивилизации, от которых столь существенно зависит повседневная жизнь. Кажущаяся независимость от природы лишь скрыва</w:t>
        <w:softHyphen/>
        <w:t>ет их невежество, большее чем незнание, обуславливавшее жизнь первобытного человека.</w:t>
      </w:r>
    </w:p>
    <w:p>
      <w:pPr>
        <w:pStyle w:val="Normal"/>
        <w:shd w:fill="FFFFFF" w:val="clear"/>
        <w:ind w:firstLine="360"/>
        <w:jc w:val="both"/>
        <w:rPr>
          <w:color w:val="000000"/>
          <w:spacing w:val="-4"/>
          <w:w w:val="102"/>
          <w:sz w:val="24"/>
          <w:szCs w:val="24"/>
        </w:rPr>
      </w:pPr>
      <w:r>
        <w:rPr>
          <w:color w:val="000000"/>
          <w:spacing w:val="-4"/>
          <w:w w:val="102"/>
          <w:sz w:val="24"/>
          <w:szCs w:val="24"/>
        </w:rPr>
        <w:t>В том что касается субъективной стороны жизни, мы нахо</w:t>
        <w:softHyphen/>
        <w:t>димся в аналогичной ситуации. Мы выросли в условиях цивили</w:t>
        <w:softHyphen/>
        <w:t>зации, основанной на духовных и культурных достижениях пред</w:t>
        <w:softHyphen/>
        <w:t>ков, обладавших глубоким восприятием внутренней истины в форме христианской веры. Но большинство индивидов двадцато</w:t>
        <w:softHyphen/>
        <w:t>го столетия не имеет подобного внутреннего опыта. Поэтому, когда наступает время испытаний, они оказываются гораздо бес</w:t>
        <w:softHyphen/>
        <w:t>помощнее перед лицом всеобщих моральных проблем, чем внеш</w:t>
        <w:softHyphen/>
        <w:t>не намного менее цивилизованные люди. Следовательно, леген</w:t>
        <w:softHyphen/>
        <w:t>ды совершенно верно гласят, что дракон должен быть побежден действием одиночного героя.</w:t>
      </w:r>
    </w:p>
    <w:p>
      <w:pPr>
        <w:pStyle w:val="Normal"/>
        <w:shd w:fill="FFFFFF" w:val="clear"/>
        <w:ind w:firstLine="360"/>
        <w:jc w:val="both"/>
        <w:rPr>
          <w:color w:val="000000"/>
          <w:spacing w:val="-4"/>
          <w:w w:val="102"/>
          <w:sz w:val="24"/>
          <w:szCs w:val="24"/>
        </w:rPr>
      </w:pPr>
      <w:r>
        <w:rPr>
          <w:color w:val="000000"/>
          <w:spacing w:val="-4"/>
          <w:w w:val="102"/>
          <w:sz w:val="24"/>
          <w:szCs w:val="24"/>
        </w:rPr>
        <w:t>Аллегория попытки умилостивить дракона даром в виде прек</w:t>
        <w:softHyphen/>
        <w:t>расной девушки означает, что душа мужчины, его анима, женский компонент, является первой ценностью, которой грозит опасность быть подавленной пробудившимися силами бессознательного. Па</w:t>
        <w:softHyphen/>
        <w:t>губные последствия усугубляются тем, что анима выступает фун</w:t>
        <w:softHyphen/>
        <w:t>кцией, которая должна связывать человека с бессознательным. Когда его анима подавляется, он остается беззащитным перед ли</w:t>
        <w:softHyphen/>
        <w:t>цом необузданных глубинных сил. Эта формулировка, естествен</w:t>
        <w:softHyphen/>
        <w:t>но, касается психологии мужчин. У женщин подавляется анимус, и в этом случае мы имеем историю о принце-лягушонке, или о любовнике, живущем в пещере у моря .либо, возможно, на дне мо</w:t>
        <w:softHyphen/>
        <w:t>ря, т.е. о принце, герое, защитнике, который скрыт в бессознатель</w:t>
        <w:softHyphen/>
        <w:t>ном, облаченный в неприемлемую форму.</w:t>
      </w:r>
    </w:p>
    <w:p>
      <w:pPr>
        <w:pStyle w:val="Normal"/>
        <w:shd w:fill="FFFFFF" w:val="clear"/>
        <w:ind w:firstLine="360"/>
        <w:jc w:val="both"/>
        <w:rPr>
          <w:color w:val="000000"/>
          <w:spacing w:val="-4"/>
          <w:w w:val="102"/>
          <w:sz w:val="24"/>
          <w:szCs w:val="24"/>
        </w:rPr>
      </w:pPr>
      <w:r>
        <w:rPr>
          <w:color w:val="000000"/>
          <w:spacing w:val="-4"/>
          <w:w w:val="102"/>
          <w:sz w:val="24"/>
          <w:szCs w:val="24"/>
        </w:rPr>
        <w:t>Во многих легендах о драконах, когда встает вопрос об осво</w:t>
        <w:softHyphen/>
        <w:t>бождении девушки, требуется жертвоприношение ягненка. Это означает, что мужчина должен добровольно отречься от внутрен</w:t>
        <w:softHyphen/>
        <w:t>ней детской наивности. Он не может стать сознательным до тех Пор, пока будет оставаться простодушным, подобно животным. Девушка, анима, представляет бессознательное чувство, высво</w:t>
        <w:softHyphen/>
        <w:t>божденное ценой ребячливости. Для того чтобы достичь прямой связи с собственными сокровеннейшими чувствами, ему необхо</w:t>
        <w:softHyphen/>
        <w:t>димо пожертвовать своим желанием быть маленьким ягненком Для матери и других женщин.</w:t>
      </w:r>
    </w:p>
    <w:p>
      <w:pPr>
        <w:pStyle w:val="Normal"/>
        <w:shd w:fill="FFFFFF" w:val="clear"/>
        <w:ind w:firstLine="360"/>
        <w:jc w:val="both"/>
        <w:rPr>
          <w:color w:val="000000"/>
          <w:spacing w:val="-4"/>
          <w:w w:val="102"/>
          <w:sz w:val="24"/>
          <w:szCs w:val="24"/>
        </w:rPr>
      </w:pPr>
      <w:r>
        <w:rPr>
          <w:color w:val="000000"/>
          <w:spacing w:val="-4"/>
          <w:w w:val="102"/>
          <w:sz w:val="24"/>
          <w:szCs w:val="24"/>
        </w:rPr>
        <w:t>Легенды рассказывают о двух типах героев, сражающихся с Драконом. Божественный герой, несомненно, вовсе не представ</w:t>
        <w:softHyphen/>
        <w:t>ляет человека; скорее он символизирует безличный, или божественный фактор глубинной психики, который время от времени пробуждается без сознательного желания со стороны индивида Можно сказать, что по своему героическому качеству этот герой равнозначен индивиду, вынужденному играть роль героя. Вто</w:t>
        <w:softHyphen/>
        <w:t>рой тип героя, слабая и посредственная личность, оказавшаяся героем помимо своей воли, олицетворяет хрупкую человечность заурядных мужчин. Каждому из нас хорошо известно собствен</w:t>
        <w:softHyphen/>
        <w:t>ное нежелание выступать в роли героя. Его отговорки — это оп</w:t>
        <w:softHyphen/>
        <w:t>равдания, замечаемые у людей всевозможных профессий и раз</w:t>
        <w:softHyphen/>
        <w:t>личного общественного положения. Мы встречаем их у пациента, входящего в кабинет психоаналитика и с обворожи</w:t>
        <w:softHyphen/>
        <w:t>тельной улыбкой заявляющего: «Я — инфантильный человек», равно как и у скромного индивида, который, оказавшись перед безотлагательной необходимостью решения общественной зада</w:t>
        <w:softHyphen/>
        <w:t>чи, уходит в непринужденность личной жизни со словами: «Для этого нужен кто-то способнее меня». Каждый из них отказыва</w:t>
        <w:softHyphen/>
        <w:t>ется прямо взглянуть в лицо собственному дракону и сразиться с ним.</w:t>
      </w:r>
    </w:p>
    <w:p>
      <w:pPr>
        <w:pStyle w:val="Normal"/>
        <w:shd w:fill="FFFFFF" w:val="clear"/>
        <w:ind w:firstLine="360"/>
        <w:jc w:val="both"/>
        <w:rPr>
          <w:color w:val="000000"/>
          <w:spacing w:val="-4"/>
          <w:w w:val="102"/>
          <w:sz w:val="24"/>
          <w:szCs w:val="24"/>
        </w:rPr>
      </w:pPr>
      <w:r>
        <w:rPr>
          <w:color w:val="000000"/>
          <w:spacing w:val="-4"/>
          <w:w w:val="102"/>
          <w:sz w:val="24"/>
          <w:szCs w:val="24"/>
        </w:rPr>
        <w:t>Но есть и другие, которые в аналогичных обстоятельствах го</w:t>
        <w:softHyphen/>
        <w:t>ворят: «Похоже, никого, кроме меня, больше нет. Я думаю, что должен взяться за эту работу и если она окажется мне не по си</w:t>
        <w:softHyphen/>
        <w:t>лам, то моя попытка хотя бы станет началом, которое подхватит кто-нибудь другой там, где остановился я». Или же слова могут звучать не настолько героически, подобно тому, как маленький мальчик говорит о своем больном животике: «Мама, мне опять больно! Думаю, мне необходимо что-нибудь сделать чтобы изба</w:t>
        <w:softHyphen/>
        <w:t>виться от этой боли». Каким бы маленьким ребенок ни был, он понял одно: никто другой не решит его проблему вместо него. Такую позицию нельзя назвать героической; но некоторые не рождаются героями, а становятся ими — по воле неумолимых обстоятельств. Они страдают от ударов жестокой судьбы, а затем в определенный момент в них восстает некая упрямая черта ха</w:t>
        <w:softHyphen/>
        <w:t>рактера, и они отказываются от роли беспомощной жертвы; в полном отчаянии они перевоплощаются, подобно вошедшему в поговорку червю*, и решают задачу, от которой больше не могут уклоняться, даже если эта попытка стоит страданий в настоящем и в конечном итоге может потребовать жертвы.</w:t>
      </w:r>
    </w:p>
    <w:p>
      <w:pPr>
        <w:pStyle w:val="Normal"/>
        <w:shd w:fill="FFFFFF" w:val="clear"/>
        <w:ind w:firstLine="360"/>
        <w:jc w:val="both"/>
        <w:rPr/>
      </w:pPr>
      <w:r>
        <w:rPr>
          <w:color w:val="000000"/>
          <w:spacing w:val="-4"/>
          <w:w w:val="102"/>
          <w:sz w:val="24"/>
          <w:szCs w:val="24"/>
        </w:rPr>
        <w:t>*</w:t>
      </w:r>
      <w:r>
        <w:rPr>
          <w:color w:val="000000"/>
          <w:spacing w:val="-4"/>
          <w:w w:val="102"/>
          <w:sz w:val="24"/>
          <w:szCs w:val="24"/>
          <w:lang w:val="en-US"/>
        </w:rPr>
        <w:t>Even</w:t>
      </w:r>
      <w:r>
        <w:rPr>
          <w:color w:val="000000"/>
          <w:spacing w:val="-4"/>
          <w:w w:val="102"/>
          <w:sz w:val="24"/>
          <w:szCs w:val="24"/>
        </w:rPr>
        <w:t xml:space="preserve"> </w:t>
      </w:r>
      <w:r>
        <w:rPr>
          <w:color w:val="000000"/>
          <w:spacing w:val="-4"/>
          <w:w w:val="102"/>
          <w:sz w:val="24"/>
          <w:szCs w:val="24"/>
          <w:lang w:val="en-US"/>
        </w:rPr>
        <w:t>a</w:t>
      </w:r>
      <w:r>
        <w:rPr>
          <w:color w:val="000000"/>
          <w:spacing w:val="-4"/>
          <w:w w:val="102"/>
          <w:sz w:val="24"/>
          <w:szCs w:val="24"/>
        </w:rPr>
        <w:t xml:space="preserve"> </w:t>
      </w:r>
      <w:r>
        <w:rPr>
          <w:color w:val="000000"/>
          <w:spacing w:val="-4"/>
          <w:w w:val="102"/>
          <w:sz w:val="24"/>
          <w:szCs w:val="24"/>
          <w:lang w:val="en-US"/>
        </w:rPr>
        <w:t>worm</w:t>
      </w:r>
      <w:r>
        <w:rPr>
          <w:color w:val="000000"/>
          <w:spacing w:val="-4"/>
          <w:w w:val="102"/>
          <w:sz w:val="24"/>
          <w:szCs w:val="24"/>
        </w:rPr>
        <w:t xml:space="preserve"> </w:t>
      </w:r>
      <w:r>
        <w:rPr>
          <w:color w:val="000000"/>
          <w:spacing w:val="-4"/>
          <w:w w:val="102"/>
          <w:sz w:val="24"/>
          <w:szCs w:val="24"/>
          <w:lang w:val="en-US"/>
        </w:rPr>
        <w:t>will</w:t>
      </w:r>
      <w:r>
        <w:rPr>
          <w:color w:val="000000"/>
          <w:spacing w:val="-4"/>
          <w:w w:val="102"/>
          <w:sz w:val="24"/>
          <w:szCs w:val="24"/>
        </w:rPr>
        <w:t xml:space="preserve"> </w:t>
      </w:r>
      <w:r>
        <w:rPr>
          <w:color w:val="000000"/>
          <w:spacing w:val="-4"/>
          <w:w w:val="102"/>
          <w:sz w:val="24"/>
          <w:szCs w:val="24"/>
          <w:lang w:val="en-US"/>
        </w:rPr>
        <w:t>turn</w:t>
      </w:r>
      <w:r>
        <w:rPr>
          <w:color w:val="000000"/>
          <w:spacing w:val="-4"/>
          <w:w w:val="102"/>
          <w:sz w:val="24"/>
          <w:szCs w:val="24"/>
        </w:rPr>
        <w:t xml:space="preserve"> (англ.), русский эквивалент — самого кроткого человека можно вывести из себя. — Прим. перев.</w:t>
      </w:r>
    </w:p>
    <w:p>
      <w:pPr>
        <w:pStyle w:val="Normal"/>
        <w:shd w:fill="FFFFFF" w:val="clear"/>
        <w:ind w:firstLine="360"/>
        <w:jc w:val="both"/>
        <w:rPr>
          <w:color w:val="000000"/>
          <w:spacing w:val="-4"/>
          <w:w w:val="102"/>
          <w:sz w:val="24"/>
          <w:szCs w:val="24"/>
        </w:rPr>
      </w:pPr>
      <w:r>
        <w:rPr>
          <w:color w:val="000000"/>
          <w:spacing w:val="-4"/>
          <w:w w:val="102"/>
          <w:sz w:val="24"/>
          <w:szCs w:val="24"/>
        </w:rPr>
        <w:t>К счастью для человечества, оно не испытывало недостатка в героях обоих типов. Они появлялись на сцене в тяжелые време</w:t>
        <w:softHyphen/>
        <w:t>на, вступали в бой и изменяли положение к лучшему. Они рас</w:t>
        <w:softHyphen/>
        <w:t>ширяли границы знаний, возделывали поля и оставили богатое наследство грядущим поколениям.</w:t>
      </w:r>
    </w:p>
    <w:p>
      <w:pPr>
        <w:pStyle w:val="Normal"/>
        <w:shd w:fill="FFFFFF" w:val="clear"/>
        <w:ind w:firstLine="360"/>
        <w:jc w:val="both"/>
        <w:rPr>
          <w:color w:val="000000"/>
          <w:spacing w:val="-4"/>
          <w:w w:val="102"/>
          <w:sz w:val="24"/>
          <w:szCs w:val="24"/>
        </w:rPr>
      </w:pPr>
      <w:r>
        <w:rPr>
          <w:color w:val="000000"/>
          <w:spacing w:val="-4"/>
          <w:w w:val="102"/>
          <w:sz w:val="24"/>
          <w:szCs w:val="24"/>
        </w:rPr>
        <w:t>В недавнем мировом кризисе человек снова оказался перед лицом угрозы уничтожения архаическими силами демоническо</w:t>
        <w:softHyphen/>
        <w:t>го бессознательного. Мы вновь занялись поиском лидера или ге</w:t>
        <w:softHyphen/>
        <w:t>роя, который одолел бы для нас драконов и указал путь к побе</w:t>
        <w:softHyphen/>
        <w:t>де. Под этим я понимаю не просто победу над внешним противником, а психологическую победу над враждебно настро</w:t>
        <w:softHyphen/>
        <w:t>енными и опустошительными силами, до сих пор угрожающими всему, что достигнуто в интересах цивилизации и культурного развития человечества. Это — злые силы в психической сфере, символизируемые драконами. Такая победа окажется полной только в том случае, если к ней придут обе воюющие стороны. Если же она достигается лишь одной стороной, а другая остает</w:t>
        <w:softHyphen/>
        <w:t>ся жертвой драконов, то за прекращением враждебных действий всеобщего мира не последует. Всеобщий мир может воцариться только после преодоления драконов на всей земле. К сожалению, история прошлого оставляет мало надежды на столь желанный исход конфликта. Как в прошлом, когда основная часть населе</w:t>
        <w:softHyphen/>
        <w:t>ния оставалась безразличной к драконам или пассивно страдала от их тирании, так и сегодня преобладающее большинство людей интересует лишь вопрос о том, как добиться жизненных благ для себя, а не моральные проблемы, от которых зависит благополу</w:t>
        <w:softHyphen/>
        <w:t>чие человека, и, возможно, его выживание.</w:t>
      </w:r>
    </w:p>
    <w:p>
      <w:pPr>
        <w:pStyle w:val="Normal"/>
        <w:shd w:fill="FFFFFF" w:val="clear"/>
        <w:ind w:firstLine="360"/>
        <w:jc w:val="both"/>
        <w:rPr>
          <w:color w:val="000000"/>
          <w:spacing w:val="-4"/>
          <w:w w:val="102"/>
          <w:sz w:val="24"/>
          <w:szCs w:val="24"/>
        </w:rPr>
      </w:pPr>
      <w:r>
        <w:rPr>
          <w:color w:val="000000"/>
          <w:spacing w:val="-4"/>
          <w:w w:val="102"/>
          <w:sz w:val="24"/>
          <w:szCs w:val="24"/>
        </w:rPr>
        <w:t>В легендах описывается немного людей, откликнувшихся на необходимость борьбы с драконами, но их влияние на прогресс Цивилизации неоценимо. Поэтому стоит поинтересоваться, ка</w:t>
        <w:softHyphen/>
        <w:t>кими были люди, которым приписывается свершение упоминае</w:t>
        <w:softHyphen/>
        <w:t>мых в сказаниях подвигов. Вполне вероятно, что аналогичные качества потребуются и для человека, способного повторить их свершения. При правильной интерпретации содержания легенд можно обнаружить, что их мудрость имеет непосредственное от</w:t>
        <w:softHyphen/>
        <w:t>ношение к современным проблемам.</w:t>
      </w:r>
    </w:p>
    <w:p>
      <w:pPr>
        <w:pStyle w:val="Normal"/>
        <w:shd w:fill="FFFFFF" w:val="clear"/>
        <w:ind w:firstLine="360"/>
        <w:jc w:val="both"/>
        <w:rPr>
          <w:color w:val="000000"/>
          <w:spacing w:val="-4"/>
          <w:w w:val="102"/>
          <w:sz w:val="24"/>
          <w:szCs w:val="24"/>
        </w:rPr>
      </w:pPr>
      <w:r>
        <w:rPr>
          <w:color w:val="000000"/>
          <w:spacing w:val="-4"/>
          <w:w w:val="102"/>
          <w:sz w:val="24"/>
          <w:szCs w:val="24"/>
        </w:rPr>
        <w:t>Как отмечалось выше, герои легенд разделяются на два типа. Во-первых, имеются божественные или полубожественные герои: к этому типу можно отнести многие выдающиеся фигуры различ</w:t>
        <w:softHyphen/>
        <w:t>ных религий. Примерами могут служить всевозможные аватары Кришны, богорожденные герои греческих мифов, Вольсунг из Нордической саги и сам Христос, которого можно считать выс</w:t>
        <w:softHyphen/>
        <w:t>шим примером, ибо он был как «истинным Богом», так и «ис</w:t>
        <w:softHyphen/>
        <w:t>тинным человеком». Но по своему характеру Христос ближе к обычному человеческому герою, чем к легендарным богам или полубогам.</w:t>
      </w:r>
    </w:p>
    <w:p>
      <w:pPr>
        <w:pStyle w:val="Normal"/>
        <w:shd w:fill="FFFFFF" w:val="clear"/>
        <w:ind w:firstLine="360"/>
        <w:jc w:val="both"/>
        <w:rPr/>
      </w:pPr>
      <w:r>
        <w:rPr>
          <w:color w:val="000000"/>
          <w:spacing w:val="-4"/>
          <w:w w:val="102"/>
          <w:sz w:val="24"/>
          <w:szCs w:val="24"/>
        </w:rPr>
        <w:t>Бог или богоподобный человек смотрит из своей высокой обители вниз и соболезнует страданиям человечества. Оказав</w:t>
        <w:softHyphen/>
        <w:t>шись в безвыходном положении, люди взывают к нему, и он из сострадания к ним спускается на землю, готовый употребить всю свою превосходящую силу и мудрость для избавления человека от бед, с которыми тот не в силах справиться без посторонней помощи. В индусских легендах Вишну, даже появляясь на земле в облике человека, всегда остается богом и не подвергается ни</w:t>
        <w:softHyphen/>
        <w:t>какой опасности со стороны того зла, с которым он пришел бо</w:t>
        <w:softHyphen/>
        <w:t>роться. Однако человечность Иисуса в христианской религии бо</w:t>
        <w:softHyphen/>
        <w:t>лее реальна. Рассказ об его искушении в пустыне является изложением фактического человеческого конфликта в той облас</w:t>
        <w:softHyphen/>
        <w:t>ти, где многим людям современности довелось встретиться с собственным дьяволом. Как говорит Св. апостол Павел в «Пос</w:t>
        <w:softHyphen/>
        <w:t>лании к евреям»: «Ибо мы имеем не такого первосвященника, который не может сострадать нам в немощах наших, но Кото</w:t>
        <w:softHyphen/>
        <w:t>рый, подобно нам, искушен во всем, кроме греха»</w:t>
      </w:r>
      <w:r>
        <w:rPr>
          <w:color w:val="000000"/>
          <w:spacing w:val="-4"/>
          <w:w w:val="102"/>
          <w:sz w:val="24"/>
          <w:szCs w:val="24"/>
          <w:vertAlign w:val="superscript"/>
        </w:rPr>
        <w:t>4</w:t>
      </w:r>
      <w:r>
        <w:rPr>
          <w:color w:val="000000"/>
          <w:spacing w:val="-4"/>
          <w:w w:val="102"/>
          <w:sz w:val="24"/>
          <w:szCs w:val="24"/>
        </w:rPr>
        <w:t>. Герой леген</w:t>
        <w:softHyphen/>
        <w:t>ды, хотя по общему мнению он был реальной исторической лич</w:t>
        <w:softHyphen/>
        <w:t>ностью, обычно изображается прославленной фигурой с определенными общими чертами, которые больше не являются человеческими атрибутами, а присущи архетипическому образу героя, всплывающему из бессознательного в час нужды. Этот ге</w:t>
        <w:softHyphen/>
        <w:t>роический образ в проецированной форме просматривается в подвигах отважного человека. Он служит истоком сказаний и да</w:t>
        <w:softHyphen/>
        <w:t>ет толчок к созданию такой легендарной фигуры.</w:t>
      </w:r>
    </w:p>
    <w:p>
      <w:pPr>
        <w:pStyle w:val="Normal"/>
        <w:shd w:fill="FFFFFF" w:val="clear"/>
        <w:ind w:firstLine="360"/>
        <w:jc w:val="both"/>
        <w:rPr>
          <w:color w:val="000000"/>
          <w:spacing w:val="-4"/>
          <w:w w:val="102"/>
          <w:sz w:val="24"/>
          <w:szCs w:val="24"/>
        </w:rPr>
      </w:pPr>
      <w:r>
        <w:rPr>
          <w:color w:val="000000"/>
          <w:spacing w:val="-4"/>
          <w:w w:val="102"/>
          <w:sz w:val="24"/>
          <w:szCs w:val="24"/>
        </w:rPr>
        <w:t>Разительным контрастом этому сострадательному сверхчело</w:t>
        <w:softHyphen/>
        <w:t>веку служит другой тип героя. Он полностью человечен, часто слаб и склонен ошибаться до такой степени, что вызывает со</w:t>
        <w:softHyphen/>
        <w:t>чувствие. За выполнение своей героической задачи он берется вовсе не из альтруистических соображений; в действительности он совсем не понимает, что берется за роль героя. Его мотивация к действию весьма отличается от побуждений бога-спасителя, ибо он сам втянут в проблему и ему грозит опасность; он должен бороться или умереть по собственной необходимости. Этот контраст станет более ясен после анализа хорошо известных приме</w:t>
        <w:softHyphen/>
        <w:t>ров каждого типа героев.</w:t>
      </w:r>
    </w:p>
    <w:p>
      <w:pPr>
        <w:pStyle w:val="Normal"/>
        <w:shd w:fill="FFFFFF" w:val="clear"/>
        <w:ind w:firstLine="360"/>
        <w:jc w:val="both"/>
        <w:rPr/>
      </w:pPr>
      <w:r>
        <w:rPr>
          <w:color w:val="000000"/>
          <w:spacing w:val="-4"/>
          <w:w w:val="102"/>
          <w:sz w:val="24"/>
          <w:szCs w:val="24"/>
        </w:rPr>
        <w:t>Как часто происходит в случае легендарных героев, сведения о Святом Георгии, который послужит нам примером прославлен</w:t>
        <w:softHyphen/>
        <w:t>ного героя, довольно неопределенны и запутанны:. Трудно опре</w:t>
        <w:softHyphen/>
        <w:t>делить, что является историей, а что легендой; кроме того, ска</w:t>
        <w:softHyphen/>
        <w:t>зания из разных частей мира не совпадают. Каждое святое место или святилище, посвященное памяти героя, имеет свою собс</w:t>
        <w:softHyphen/>
        <w:t>твенную версию. В том, что касается истории церкви, то Святой Георгий</w:t>
      </w:r>
      <w:r>
        <w:rPr>
          <w:color w:val="000000"/>
          <w:spacing w:val="-4"/>
          <w:w w:val="102"/>
          <w:sz w:val="24"/>
          <w:szCs w:val="24"/>
          <w:vertAlign w:val="superscript"/>
        </w:rPr>
        <w:t>5</w:t>
      </w:r>
      <w:r>
        <w:rPr>
          <w:color w:val="000000"/>
          <w:spacing w:val="-4"/>
          <w:w w:val="102"/>
          <w:sz w:val="24"/>
          <w:szCs w:val="24"/>
        </w:rPr>
        <w:t>, похоже, относится к героям восточно-средиземномор</w:t>
        <w:softHyphen/>
        <w:t>ских земель. Знаменитый храм, посвященный ему, расположен в Абиссинии, а еще один находится в деревне Ал-Хадир, лежащей между Иерусалимом и Хевроном в Палестине. Деревня берет свое название от имени святого Ал-Хадир (идентично с Ал-Хи-дир), который также почитается там; мусульмане отождествляют его с Илией, а христиане — со Святым Георгием. В Англии День Святого Георгия выпадает на 23 апреля, а празднество Ал-Хадир отмечают 26 апреля; это еще одно свидетельство их тождествен</w:t>
        <w:softHyphen/>
        <w:t>ности. Последнюю дату называют «Праздником Весны, которая все делает зеленым»; Ал-Хадир означает «Зеленый» или «Вечно-живущий». Считалось, что этот святой, по имени либо Георгий либо Ал-Хадир, обладает особой силой — в частности, способ</w:t>
        <w:softHyphen/>
        <w:t>ностью исцелять душевнобольных. Для исцеления предписыва</w:t>
        <w:softHyphen/>
        <w:t>лась следующая процедура. Во время празднования дня этого святого больного человека приводили в -храм и приносили в жер</w:t>
        <w:softHyphen/>
        <w:t>тву ягненка. Затем больного в одиночестве закрывали на всю ночь в темной пещере позади храма.</w:t>
      </w:r>
    </w:p>
    <w:p>
      <w:pPr>
        <w:pStyle w:val="Normal"/>
        <w:shd w:fill="FFFFFF" w:val="clear"/>
        <w:ind w:firstLine="360"/>
        <w:jc w:val="both"/>
        <w:rPr/>
      </w:pPr>
      <w:r>
        <w:rPr>
          <w:color w:val="000000"/>
          <w:spacing w:val="-4"/>
          <w:w w:val="102"/>
          <w:sz w:val="24"/>
          <w:szCs w:val="24"/>
        </w:rPr>
        <w:t>Очевидно, эта мера должна была способствовать установле</w:t>
        <w:softHyphen/>
        <w:t>нию контакта пациента с собственным бессознательным, так сказать, при благоприятных условиях. Аналогичный подход ис</w:t>
        <w:softHyphen/>
        <w:t>пользуется в некоторых упражнениях системы йоги, когда меди</w:t>
        <w:softHyphen/>
        <w:t>тация проводится с созерцанием священных картин до тех пор, пока не создается впечатление, что изображения оживают и са</w:t>
        <w:softHyphen/>
        <w:t>мостоятельно разворачиваются перед духовным оком</w:t>
      </w:r>
      <w:r>
        <w:rPr>
          <w:color w:val="000000"/>
          <w:spacing w:val="-4"/>
          <w:w w:val="102"/>
          <w:sz w:val="24"/>
          <w:szCs w:val="24"/>
          <w:vertAlign w:val="superscript"/>
        </w:rPr>
        <w:t>6</w:t>
      </w:r>
      <w:r>
        <w:rPr>
          <w:color w:val="000000"/>
          <w:spacing w:val="-4"/>
          <w:w w:val="102"/>
          <w:sz w:val="24"/>
          <w:szCs w:val="24"/>
        </w:rPr>
        <w:t>. В Средние века алхимики вызывали сходные видения, наблюдая за химичес</w:t>
        <w:softHyphen/>
        <w:t>кими изменениями в своих ретортах</w:t>
      </w:r>
      <w:r>
        <w:rPr>
          <w:color w:val="000000"/>
          <w:spacing w:val="-4"/>
          <w:w w:val="102"/>
          <w:sz w:val="24"/>
          <w:szCs w:val="24"/>
          <w:vertAlign w:val="superscript"/>
        </w:rPr>
        <w:t>7</w:t>
      </w:r>
      <w:r>
        <w:rPr>
          <w:color w:val="000000"/>
          <w:spacing w:val="-4"/>
          <w:w w:val="102"/>
          <w:sz w:val="24"/>
          <w:szCs w:val="24"/>
        </w:rPr>
        <w:t>, тогда как всевозможные эзотерические общества применяли другие методы, предназна</w:t>
        <w:softHyphen/>
        <w:t>ченные исцелить больного воздействием на его бессознательное. С этой целью использовались и «старшие арканы» в колоде карт таро. На картах представлен ряд архетипических тем, которые больной должен был созерцать под руководством учителя. Ожи</w:t>
        <w:softHyphen/>
        <w:t>далось, что, так сказать, нужные или здоровые образы, изобра</w:t>
        <w:softHyphen/>
        <w:t>женные на картах, постепенно заменят дефектное или дезоргани</w:t>
        <w:softHyphen/>
        <w:t>зованное содержание психики пациента.</w:t>
      </w:r>
    </w:p>
    <w:p>
      <w:pPr>
        <w:pStyle w:val="Normal"/>
        <w:shd w:fill="FFFFFF" w:val="clear"/>
        <w:ind w:firstLine="360"/>
        <w:jc w:val="both"/>
        <w:rPr/>
      </w:pPr>
      <w:r>
        <w:rPr>
          <w:color w:val="000000"/>
          <w:spacing w:val="-4"/>
          <w:w w:val="102"/>
          <w:sz w:val="24"/>
          <w:szCs w:val="24"/>
        </w:rPr>
        <w:t>Аналогичным образом в Древней Греции больные или люди с расстройствами психики приходили в храм Асклепия и спали там в Зале Сновидений. Считалось, что приснившиеся им ночью сны после их толкования жрецом или провидцем, укажут путь к лече</w:t>
        <w:softHyphen/>
        <w:t>нию. Некоторые племена североамериканских индейцев практи</w:t>
        <w:softHyphen/>
        <w:t>ковали подобные методы вплоть до прихода белого человека, а в отдельных местах они используются и в настоящее время, остава</w:t>
        <w:softHyphen/>
        <w:t>ясь частью инициации достижения половой зрелости. Навахо, Сиу и Кроу прибегают к ним в своих церемониях лечения</w:t>
      </w:r>
      <w:r>
        <w:rPr>
          <w:color w:val="000000"/>
          <w:spacing w:val="-4"/>
          <w:w w:val="102"/>
          <w:sz w:val="24"/>
          <w:szCs w:val="24"/>
          <w:vertAlign w:val="superscript"/>
        </w:rPr>
        <w:t>8</w:t>
      </w:r>
      <w:r>
        <w:rPr>
          <w:color w:val="000000"/>
          <w:spacing w:val="-4"/>
          <w:w w:val="102"/>
          <w:sz w:val="24"/>
          <w:szCs w:val="24"/>
        </w:rPr>
        <w:t>.</w:t>
      </w:r>
    </w:p>
    <w:p>
      <w:pPr>
        <w:pStyle w:val="Normal"/>
        <w:shd w:fill="FFFFFF" w:val="clear"/>
        <w:ind w:firstLine="360"/>
        <w:jc w:val="both"/>
        <w:rPr>
          <w:color w:val="000000"/>
          <w:spacing w:val="-4"/>
          <w:w w:val="102"/>
          <w:sz w:val="24"/>
          <w:szCs w:val="24"/>
        </w:rPr>
      </w:pPr>
      <w:r>
        <w:rPr>
          <w:color w:val="000000"/>
          <w:spacing w:val="-4"/>
          <w:w w:val="102"/>
          <w:sz w:val="24"/>
          <w:szCs w:val="24"/>
        </w:rPr>
        <w:t>Во всех этих случаях целью медитации, очевидно, является на</w:t>
        <w:softHyphen/>
        <w:t>лаживание положительной связи больного человека с бессозна</w:t>
        <w:softHyphen/>
        <w:t>тельным. Естественно, люди примитивной культуры, представи</w:t>
        <w:softHyphen/>
        <w:t>тели античности и даже практикующие врачи средневековья не излагали логическое обоснование этой процедуры на языке пси</w:t>
        <w:softHyphen/>
        <w:t>хологии. Такие методы, должно быть, возникли эмпирически. Возможно, сперва кто-то, обладающий хорошей интуицией в та</w:t>
        <w:softHyphen/>
        <w:t>ких вопросах, по счастливой случайности вылечился, медитируя над фантазией или сновидением. Если это так, то он подобен ге</w:t>
        <w:softHyphen/>
        <w:t>рою, который, бросая вызов опасностям, отважился исследовать неизведанные земли и вернулся обратно с сокровищем. Затем другие, нуждающиеся в аналогичной помощи, собрались с духом, чтобы последовать его примеру. Таким образом данный метод постепенно развивался и дополнялся правилами поведения и об</w:t>
        <w:softHyphen/>
        <w:t>рядами, которым предписывалось следовать, чтобы избежать опасностей и добиться благоприятных результатов.</w:t>
      </w:r>
    </w:p>
    <w:p>
      <w:pPr>
        <w:pStyle w:val="Normal"/>
        <w:shd w:fill="FFFFFF" w:val="clear"/>
        <w:ind w:firstLine="360"/>
        <w:jc w:val="both"/>
        <w:rPr>
          <w:color w:val="000000"/>
          <w:spacing w:val="-4"/>
          <w:w w:val="102"/>
          <w:sz w:val="24"/>
          <w:szCs w:val="24"/>
        </w:rPr>
      </w:pPr>
      <w:r>
        <w:rPr>
          <w:color w:val="000000"/>
          <w:spacing w:val="-4"/>
          <w:w w:val="102"/>
          <w:sz w:val="24"/>
          <w:szCs w:val="24"/>
        </w:rPr>
        <w:t>В современной аналитической психологии мы используем похожую процедуру. Предпринимается попытка восстановить по</w:t>
        <w:softHyphen/>
        <w:t>ложительную связь индивида, пребывающего в состоянии психо</w:t>
        <w:softHyphen/>
        <w:t>логического конфликта или страдающего психическим расстройс</w:t>
        <w:softHyphen/>
        <w:t>твом, с его бессознательным. Но так как заранее сложившегося мнения о том, каким должен быть характер связи, у нас нет, то мы должны следовать по исключительно недогматическому пути, собирая материал, всплывающий из бессознательного в сновиде</w:t>
        <w:softHyphen/>
        <w:t>ниях и фантазиях, и пытаясь понять, на что он указывает.</w:t>
      </w:r>
    </w:p>
    <w:p>
      <w:pPr>
        <w:pStyle w:val="Normal"/>
        <w:shd w:fill="FFFFFF" w:val="clear"/>
        <w:ind w:firstLine="360"/>
        <w:jc w:val="both"/>
        <w:rPr/>
      </w:pPr>
      <w:r>
        <w:rPr>
          <w:color w:val="000000"/>
          <w:spacing w:val="-4"/>
          <w:w w:val="102"/>
          <w:sz w:val="24"/>
          <w:szCs w:val="24"/>
        </w:rPr>
        <w:t>После этого отступления давайте вернемся к Святому Георгию. Вышеизложенные вкратце детали относятся к ранней традиции. В средневековые времена сказания о Святом Георгии были почти так же популярны, как легенды о Короле Артуре и Рыцарях Круг</w:t>
        <w:softHyphen/>
        <w:t>лого Стола. Согласно этим историям, Георгий родился в Ковен</w:t>
        <w:softHyphen/>
        <w:t>три, но многие свои подвиги он совершил на Востоке, а его первая встреча с драконом состоялась в Египте. Приведенные ниже отрывки цитируются по варианту сказания седьмого столетия</w:t>
      </w:r>
      <w:r>
        <w:rPr>
          <w:color w:val="000000"/>
          <w:spacing w:val="-4"/>
          <w:w w:val="102"/>
          <w:sz w:val="24"/>
          <w:szCs w:val="24"/>
          <w:vertAlign w:val="superscript"/>
        </w:rPr>
        <w:t>9</w:t>
      </w:r>
      <w:r>
        <w:rPr>
          <w:color w:val="000000"/>
          <w:spacing w:val="-4"/>
          <w:w w:val="102"/>
          <w:sz w:val="24"/>
          <w:szCs w:val="24"/>
        </w:rPr>
        <w:t>.</w:t>
      </w:r>
    </w:p>
    <w:p>
      <w:pPr>
        <w:pStyle w:val="Normal"/>
        <w:shd w:fill="FFFFFF" w:val="clear"/>
        <w:ind w:firstLine="360"/>
        <w:jc w:val="center"/>
        <w:rPr>
          <w:i/>
          <w:i/>
          <w:color w:val="000000"/>
          <w:spacing w:val="-4"/>
          <w:w w:val="102"/>
          <w:sz w:val="24"/>
          <w:szCs w:val="24"/>
        </w:rPr>
      </w:pPr>
      <w:r>
        <w:rPr>
          <w:i/>
          <w:color w:val="000000"/>
          <w:spacing w:val="-4"/>
          <w:w w:val="102"/>
          <w:sz w:val="24"/>
          <w:szCs w:val="24"/>
        </w:rPr>
        <w:t>«В городе Ковентри жил благородный господин, занимавший в Англии пост лорда-распорядителя на коронации. Однажды обес</w:t>
        <w:softHyphen/>
        <w:t>покоенная жена сказала ему: "Ночь за ночью, как только сладкий сон овладевает мною, мне кажется, что я беременна страшным драконом, который явится причиной смерти своих родителей".</w:t>
      </w:r>
    </w:p>
    <w:p>
      <w:pPr>
        <w:pStyle w:val="Normal"/>
        <w:shd w:fill="FFFFFF" w:val="clear"/>
        <w:ind w:firstLine="360"/>
        <w:jc w:val="both"/>
        <w:rPr>
          <w:color w:val="000000"/>
          <w:spacing w:val="-4"/>
          <w:w w:val="102"/>
          <w:sz w:val="24"/>
          <w:szCs w:val="24"/>
        </w:rPr>
      </w:pPr>
      <w:r>
        <w:rPr>
          <w:color w:val="000000"/>
          <w:spacing w:val="-4"/>
          <w:w w:val="102"/>
          <w:sz w:val="24"/>
          <w:szCs w:val="24"/>
        </w:rPr>
        <w:t>Эти слова вызвали такой ужас в его душе [что он ответил]: ''Моя дорогая и любимая жена ... сердце мое не успокоится и сон не сомкнет век моих очей до тех пор, пока я не узнаю значения этих твоих тревожных сновидений».</w:t>
      </w:r>
    </w:p>
    <w:p>
      <w:pPr>
        <w:pStyle w:val="Normal"/>
        <w:shd w:fill="FFFFFF" w:val="clear"/>
        <w:ind w:firstLine="360"/>
        <w:jc w:val="both"/>
        <w:rPr>
          <w:color w:val="000000"/>
          <w:spacing w:val="-4"/>
          <w:w w:val="102"/>
          <w:sz w:val="24"/>
          <w:szCs w:val="24"/>
        </w:rPr>
      </w:pPr>
      <w:r>
        <w:rPr>
          <w:color w:val="000000"/>
          <w:spacing w:val="-4"/>
          <w:w w:val="102"/>
          <w:sz w:val="24"/>
          <w:szCs w:val="24"/>
        </w:rPr>
        <w:t>Поскольку раскрыть смысл этих видений могла только колду</w:t>
        <w:softHyphen/>
        <w:t>нья Калайб, благородный супруг отправился на ее поиски, «взяв с собой в спутники лишь одного рыцаря, несшего под мышкой белого ягненка, которого они намеревались поднести колдунье».</w:t>
      </w:r>
    </w:p>
    <w:p>
      <w:pPr>
        <w:pStyle w:val="Normal"/>
        <w:shd w:fill="FFFFFF" w:val="clear"/>
        <w:ind w:firstLine="360"/>
        <w:jc w:val="both"/>
        <w:rPr/>
      </w:pPr>
      <w:r>
        <w:rPr>
          <w:color w:val="000000"/>
          <w:spacing w:val="-4"/>
          <w:w w:val="102"/>
          <w:sz w:val="24"/>
          <w:szCs w:val="24"/>
        </w:rPr>
        <w:t>В средневековом варианте легенды о Святом Георгии ягненка убивают в качестве подношения колдунье, добиваясь ее помощи в избавлении от кошмаров, аналогично тому, как в более древ</w:t>
        <w:softHyphen/>
        <w:t>ние времена приносили в жертву ягненка, когда душевнобольные искали исцеления в храме Ал-Хадир. Этот ягненок сродни пас</w:t>
        <w:softHyphen/>
        <w:t>хальному агнцу, которого дети Израиля приносили в жертву вза</w:t>
        <w:softHyphen/>
        <w:t>мен собственных детей, когда ангел Господень убивал всех пер</w:t>
        <w:softHyphen/>
        <w:t>венцев на земле египетской. Мы помним также замену на овна в жертвоприношении Исаака его отцом Авраамом. Пасхальный яг</w:t>
        <w:softHyphen/>
        <w:t>ненок стал символом Христа, принесенного в жертву ради спасе</w:t>
        <w:softHyphen/>
        <w:t>ния человечества, а в Апокалипсисе, спасшиеся от клеветника, когда дракон собирался пожрать новорожденного героя, победи</w:t>
        <w:softHyphen/>
        <w:t>ли его «кровию Агнца»</w:t>
      </w:r>
      <w:r>
        <w:rPr>
          <w:color w:val="000000"/>
          <w:spacing w:val="-4"/>
          <w:w w:val="102"/>
          <w:sz w:val="24"/>
          <w:szCs w:val="24"/>
          <w:vertAlign w:val="superscript"/>
        </w:rPr>
        <w:t>10</w:t>
      </w:r>
      <w:r>
        <w:rPr>
          <w:color w:val="000000"/>
          <w:spacing w:val="-4"/>
          <w:w w:val="102"/>
          <w:sz w:val="24"/>
          <w:szCs w:val="24"/>
        </w:rPr>
        <w:t>.</w:t>
      </w:r>
    </w:p>
    <w:p>
      <w:pPr>
        <w:pStyle w:val="Normal"/>
        <w:shd w:fill="FFFFFF" w:val="clear"/>
        <w:ind w:firstLine="360"/>
        <w:jc w:val="both"/>
        <w:rPr>
          <w:color w:val="000000"/>
          <w:spacing w:val="-4"/>
          <w:w w:val="102"/>
          <w:sz w:val="24"/>
          <w:szCs w:val="24"/>
        </w:rPr>
      </w:pPr>
      <w:r>
        <w:rPr>
          <w:color w:val="000000"/>
          <w:spacing w:val="-4"/>
          <w:w w:val="102"/>
          <w:sz w:val="24"/>
          <w:szCs w:val="24"/>
        </w:rPr>
        <w:t>Далее в истории о Святом Георгии рассказывается, что вско</w:t>
        <w:softHyphen/>
        <w:t>ре двое рыцарей пришли к пещере посреди темного дремучего леса. Они принесли в жертву ягненка и приблизились к ее входу. «Вход ее закрывали железные врата с медным горном, в который нужно было трубить, дабы вызвать колдунью». Из глубины пещеры раздался глухой голос:</w:t>
      </w:r>
    </w:p>
    <w:p>
      <w:pPr>
        <w:pStyle w:val="Normal"/>
        <w:shd w:fill="FFFFFF" w:val="clear"/>
        <w:ind w:firstLine="360"/>
        <w:jc w:val="center"/>
        <w:rPr>
          <w:i/>
          <w:i/>
          <w:color w:val="000000"/>
          <w:spacing w:val="-4"/>
          <w:w w:val="102"/>
          <w:sz w:val="24"/>
          <w:szCs w:val="24"/>
        </w:rPr>
      </w:pPr>
      <w:r>
        <w:rPr>
          <w:i/>
          <w:color w:val="000000"/>
          <w:spacing w:val="-4"/>
          <w:w w:val="102"/>
          <w:sz w:val="24"/>
          <w:szCs w:val="24"/>
        </w:rPr>
        <w:t>«Сэр рыцарь, возвращайся туда, откуда пришел, Необычного сына ты на свет произвел:</w:t>
      </w:r>
    </w:p>
    <w:p>
      <w:pPr>
        <w:pStyle w:val="Normal"/>
        <w:shd w:fill="FFFFFF" w:val="clear"/>
        <w:ind w:firstLine="360"/>
        <w:jc w:val="center"/>
        <w:rPr>
          <w:i/>
          <w:i/>
          <w:color w:val="000000"/>
          <w:spacing w:val="-4"/>
          <w:w w:val="102"/>
          <w:sz w:val="24"/>
          <w:szCs w:val="24"/>
        </w:rPr>
      </w:pPr>
      <w:r>
        <w:rPr>
          <w:i/>
          <w:color w:val="000000"/>
          <w:spacing w:val="-4"/>
          <w:w w:val="102"/>
          <w:sz w:val="24"/>
          <w:szCs w:val="24"/>
        </w:rPr>
        <w:t>Дракона, что надвое расколет болью Супруги твоей чрево: Оттуда выйдет отважный витязь, Что много подвигов свершит. Так возвращайся ж и не медли. Правда все, что здесь я говорю».</w:t>
      </w:r>
    </w:p>
    <w:p>
      <w:pPr>
        <w:pStyle w:val="Normal"/>
        <w:shd w:fill="FFFFFF" w:val="clear"/>
        <w:ind w:firstLine="360"/>
        <w:jc w:val="both"/>
        <w:rPr>
          <w:color w:val="000000"/>
          <w:spacing w:val="-4"/>
          <w:w w:val="102"/>
          <w:sz w:val="24"/>
          <w:szCs w:val="24"/>
        </w:rPr>
      </w:pPr>
      <w:r>
        <w:rPr>
          <w:color w:val="000000"/>
          <w:spacing w:val="-4"/>
          <w:w w:val="102"/>
          <w:sz w:val="24"/>
          <w:szCs w:val="24"/>
        </w:rPr>
        <w:t>Сказанное было повторено три раза. Лорд-распорядитель на коронации слушал молча и с недоверием. «Но другой рыцарь убедил его удовлетвориться ответом Калайб и не испытывать ее терпения». И они вернулись домой. Там он узнал, что его супру</w:t>
        <w:softHyphen/>
        <w:t>га умерла во время родов сына. Ребенка украли прямо от роже</w:t>
        <w:softHyphen/>
        <w:t>ницы, и никто не знал, где он находится. Ему рассказывали странные вещи: «На его груди природа нарисовала живой образ дракона, на правой руке — кроваво-красный крест, а на левой — Золотую Подвязку». Мать назвала сына Георгием.</w:t>
      </w:r>
    </w:p>
    <w:p>
      <w:pPr>
        <w:pStyle w:val="Normal"/>
        <w:shd w:fill="FFFFFF" w:val="clear"/>
        <w:ind w:firstLine="360"/>
        <w:jc w:val="both"/>
        <w:rPr>
          <w:color w:val="000000"/>
          <w:spacing w:val="-4"/>
          <w:w w:val="102"/>
          <w:sz w:val="24"/>
          <w:szCs w:val="24"/>
        </w:rPr>
      </w:pPr>
      <w:r>
        <w:rPr>
          <w:color w:val="000000"/>
          <w:spacing w:val="-4"/>
          <w:w w:val="102"/>
          <w:sz w:val="24"/>
          <w:szCs w:val="24"/>
        </w:rPr>
        <w:t>Эта история аналогична валлийской легенде о рождении При</w:t>
        <w:softHyphen/>
        <w:t>дери, сына Пуйла, царя Аннувна, потустороннего мира, и Рианнон, чей голос был подобен песне западного соловья. В ночь, когда родился Придери, смотреть за матерью и ее маленьким сы</w:t>
        <w:softHyphen/>
        <w:t>ном было приставлено шесть женщин.</w:t>
      </w:r>
    </w:p>
    <w:p>
      <w:pPr>
        <w:pStyle w:val="Normal"/>
        <w:shd w:fill="FFFFFF" w:val="clear"/>
        <w:ind w:firstLine="360"/>
        <w:jc w:val="center"/>
        <w:rPr>
          <w:i/>
          <w:i/>
          <w:color w:val="000000"/>
          <w:spacing w:val="-4"/>
          <w:w w:val="102"/>
          <w:sz w:val="24"/>
          <w:szCs w:val="24"/>
        </w:rPr>
      </w:pPr>
      <w:r>
        <w:rPr>
          <w:i/>
          <w:color w:val="000000"/>
          <w:spacing w:val="-4"/>
          <w:w w:val="102"/>
          <w:sz w:val="24"/>
          <w:szCs w:val="24"/>
        </w:rPr>
        <w:t>«Женщины проспали, как проспала и Рианнон, мать мальчика. Они долгое время были начеку, но с наступлением полуночи все заснули и пробудились лишь перед рассветом. Проснувшись, они взглянули туда, куда положили мальчика, и увидели, что его там нет. "О горе, — сказала одна из женщин, — ребенок пропал!"...</w:t>
      </w:r>
    </w:p>
    <w:p>
      <w:pPr>
        <w:pStyle w:val="Normal"/>
        <w:shd w:fill="FFFFFF" w:val="clear"/>
        <w:ind w:firstLine="360"/>
        <w:jc w:val="center"/>
        <w:rPr>
          <w:i/>
          <w:i/>
          <w:color w:val="000000"/>
          <w:spacing w:val="-4"/>
          <w:w w:val="102"/>
          <w:sz w:val="24"/>
          <w:szCs w:val="24"/>
        </w:rPr>
      </w:pPr>
      <w:r>
        <w:rPr>
          <w:i/>
          <w:color w:val="000000"/>
          <w:spacing w:val="-4"/>
          <w:w w:val="102"/>
          <w:sz w:val="24"/>
          <w:szCs w:val="24"/>
        </w:rPr>
        <w:t>В то время правителем Гвента Искода был Тейрнон и не было ему равных в мире. Ему принадлежала кобыла, с которой не мог</w:t>
        <w:softHyphen/>
        <w:t>ла сравниться по красоте ни одна лошадь королевства. Каждый год в ночь на первое мая она жеребилась, и никто не знал, куда девался жеребенок. Однажды ночью Тейрнон завел разговор со своей супругой:</w:t>
      </w:r>
    </w:p>
    <w:p>
      <w:pPr>
        <w:pStyle w:val="Normal"/>
        <w:shd w:fill="FFFFFF" w:val="clear"/>
        <w:ind w:firstLine="360"/>
        <w:jc w:val="center"/>
        <w:rPr>
          <w:i/>
          <w:i/>
          <w:color w:val="000000"/>
          <w:spacing w:val="-4"/>
          <w:w w:val="102"/>
          <w:sz w:val="24"/>
          <w:szCs w:val="24"/>
        </w:rPr>
      </w:pPr>
      <w:r>
        <w:rPr>
          <w:i/>
          <w:color w:val="000000"/>
          <w:spacing w:val="-4"/>
          <w:w w:val="102"/>
          <w:sz w:val="24"/>
          <w:szCs w:val="24"/>
        </w:rPr>
        <w:t>"Жена, — сказал он, — получается очень глупо, что наша кобыла каждый год жеребится, а нам не достается ни одного из ее жеребят".</w:t>
      </w:r>
    </w:p>
    <w:p>
      <w:pPr>
        <w:pStyle w:val="Normal"/>
        <w:shd w:fill="FFFFFF" w:val="clear"/>
        <w:ind w:firstLine="360"/>
        <w:jc w:val="center"/>
        <w:rPr>
          <w:color w:val="000000"/>
          <w:spacing w:val="-4"/>
          <w:w w:val="102"/>
          <w:sz w:val="24"/>
          <w:szCs w:val="24"/>
        </w:rPr>
      </w:pPr>
      <w:r>
        <w:rPr>
          <w:i/>
          <w:color w:val="000000"/>
          <w:spacing w:val="-4"/>
          <w:w w:val="102"/>
          <w:sz w:val="24"/>
          <w:szCs w:val="24"/>
        </w:rPr>
        <w:t>На следующий день он велел привести кобылу в дом и, воору</w:t>
        <w:softHyphen/>
        <w:t>жившись, ночью стал наблюдать за ней. С наступлением ночи ко</w:t>
        <w:softHyphen/>
        <w:t>была разродилась большим красивым жеребенком. Он уверенно стоял на своих ножках. Когда Тейрнон встал, чтобы взглянуть на него, он услышал страшный шум и увидел, как через окно в дом протянулась огромная когтистая лапа и схватила жеребенка за гри</w:t>
        <w:softHyphen/>
        <w:t>ву. Тогда Тейрнон обнажил свой меч и отрубил лапу по локоть, так что отсеченная часть вместе с жеребенком осталась внутри дома. Снаружи раздался стон и одновременно — грохот. Он открыл дверь и бросился на шум. Тьма ночи не позволяла ему что-либо разглядеть, но Тейрнон упорно следовал за источником шума. Тут он вспомнил, что оставил незапертой дверь и вернулся. За дверью он увидел младенца, завернутого в пеленки, а поверх них — в ат</w:t>
        <w:softHyphen/>
        <w:t>ласную накидку. Тейрнон взял мальчика на руки и обнаружил, что  он необычайно силен для своего возраста»".</w:t>
      </w:r>
    </w:p>
    <w:p>
      <w:pPr>
        <w:pStyle w:val="Normal"/>
        <w:shd w:fill="FFFFFF" w:val="clear"/>
        <w:ind w:firstLine="360"/>
        <w:jc w:val="both"/>
        <w:rPr>
          <w:color w:val="000000"/>
          <w:spacing w:val="-4"/>
          <w:w w:val="102"/>
          <w:sz w:val="24"/>
          <w:szCs w:val="24"/>
        </w:rPr>
      </w:pPr>
      <w:r>
        <w:rPr>
          <w:color w:val="000000"/>
          <w:spacing w:val="-4"/>
          <w:w w:val="102"/>
          <w:sz w:val="24"/>
          <w:szCs w:val="24"/>
        </w:rPr>
        <w:t>Тейрнон и его жена держали ребенка у себя до тех пор, пока ему не исполнилось четыре года. Затем, увидев его поразитель</w:t>
        <w:softHyphen/>
        <w:t>ное сходство с Пуйлом, они поняли, что он, должно быть, его пропавший сын, и вернули мальчика родителям.</w:t>
      </w:r>
    </w:p>
    <w:p>
      <w:pPr>
        <w:pStyle w:val="Normal"/>
        <w:shd w:fill="FFFFFF" w:val="clear"/>
        <w:ind w:firstLine="360"/>
        <w:jc w:val="both"/>
        <w:rPr>
          <w:color w:val="000000"/>
          <w:spacing w:val="-4"/>
          <w:w w:val="102"/>
          <w:sz w:val="24"/>
          <w:szCs w:val="24"/>
        </w:rPr>
      </w:pPr>
      <w:r>
        <w:rPr>
          <w:color w:val="000000"/>
          <w:spacing w:val="-4"/>
          <w:w w:val="102"/>
          <w:sz w:val="24"/>
          <w:szCs w:val="24"/>
        </w:rPr>
        <w:t>Точно также был украден у матери и Георгий. Его похитила «свирепая колдунья, которая, оберегая его как зеницу ока, прис</w:t>
        <w:softHyphen/>
        <w:t>тавила ухаживать за ним двенадцать крепких сатиров». Когда Ге</w:t>
        <w:softHyphen/>
        <w:t>оргию исполнилось четырнадцать лет, он потребовал рассказать ему о своих родителях. Калайб все открыла ему, упомянув, что она держит в заточении шесть отважнейших рыцарей мира: Св. Дениса из Франции. Св. Джеймса из Испании, Св. Антония из Италии, Св. Эндрю из Шотландии, Св. Патрика из Ирландии и Св. Дэйвида из Уэльса. «А ты, — молвила она, — рожден, чтобы быть седьмым, и кличут тебя Св. Георгием из Англии».</w:t>
      </w:r>
    </w:p>
    <w:p>
      <w:pPr>
        <w:pStyle w:val="Normal"/>
        <w:shd w:fill="FFFFFF" w:val="clear"/>
        <w:ind w:firstLine="360"/>
        <w:jc w:val="both"/>
        <w:rPr>
          <w:color w:val="000000"/>
          <w:spacing w:val="-4"/>
          <w:w w:val="102"/>
          <w:sz w:val="24"/>
          <w:szCs w:val="24"/>
        </w:rPr>
      </w:pPr>
      <w:r>
        <w:rPr>
          <w:color w:val="000000"/>
          <w:spacing w:val="-4"/>
          <w:w w:val="102"/>
          <w:sz w:val="24"/>
          <w:szCs w:val="24"/>
        </w:rPr>
        <w:t>Затем она дала ему коня по кличке Баярд, меч с доспехами и сказала:</w:t>
      </w:r>
    </w:p>
    <w:p>
      <w:pPr>
        <w:pStyle w:val="Normal"/>
        <w:shd w:fill="FFFFFF" w:val="clear"/>
        <w:ind w:firstLine="360"/>
        <w:jc w:val="center"/>
        <w:rPr>
          <w:i/>
          <w:i/>
          <w:color w:val="000000"/>
          <w:spacing w:val="-4"/>
          <w:w w:val="102"/>
          <w:sz w:val="24"/>
          <w:szCs w:val="24"/>
        </w:rPr>
      </w:pPr>
      <w:r>
        <w:rPr>
          <w:i/>
          <w:color w:val="000000"/>
          <w:spacing w:val="-4"/>
          <w:w w:val="102"/>
          <w:sz w:val="24"/>
          <w:szCs w:val="24"/>
        </w:rPr>
        <w:t>«Конь твой обладает такой мощью и неодолимой силой, что ког</w:t>
        <w:softHyphen/>
        <w:t>да ты будешь верхом на нем, ни один рыцарь в мире не сумеет одолеть тебя: доспехи твои — из чистейшей лидийской стали, ко</w:t>
        <w:softHyphen/>
        <w:t>торой не страшны ни износ, ни боевая секира: меч твой, Аскалон, выкован циклопами; он рассечет и разрубит кремень, расколет на кусочки твердейший камень: а лука седла обладает таким драго</w:t>
        <w:softHyphen/>
        <w:t>ценным достоинством, что пока оно будет с тобой, тебе будут не страшны ни измена, ни колдовство, ни насилие».</w:t>
      </w:r>
    </w:p>
    <w:p>
      <w:pPr>
        <w:pStyle w:val="Normal"/>
        <w:shd w:fill="FFFFFF" w:val="clear"/>
        <w:ind w:firstLine="360"/>
        <w:jc w:val="both"/>
        <w:rPr>
          <w:color w:val="000000"/>
          <w:spacing w:val="-4"/>
          <w:w w:val="102"/>
          <w:sz w:val="24"/>
          <w:szCs w:val="24"/>
        </w:rPr>
      </w:pPr>
      <w:r>
        <w:rPr>
          <w:color w:val="000000"/>
          <w:spacing w:val="-4"/>
          <w:w w:val="102"/>
          <w:sz w:val="24"/>
          <w:szCs w:val="24"/>
        </w:rPr>
        <w:t>Однако затем колдунья попыталась заманить его внутрь вол</w:t>
        <w:softHyphen/>
        <w:t>шебной горы, где она держала в заточении немало «молокосо</w:t>
        <w:softHyphen/>
        <w:t>сов». Но он перехитрил ее и сам запер колдунью в скале. Затем он освободил шестерых плененных витязей, и вместе они отпра</w:t>
        <w:softHyphen/>
        <w:t>вились на поиски приключений. С течением времени каждому из этих героев довелось убить дракона, но Георгий так и остался их предводителем.</w:t>
      </w:r>
    </w:p>
    <w:p>
      <w:pPr>
        <w:pStyle w:val="Normal"/>
        <w:shd w:fill="FFFFFF" w:val="clear"/>
        <w:ind w:firstLine="360"/>
        <w:jc w:val="both"/>
        <w:rPr>
          <w:color w:val="000000"/>
          <w:spacing w:val="-4"/>
          <w:w w:val="102"/>
          <w:sz w:val="24"/>
          <w:szCs w:val="24"/>
        </w:rPr>
      </w:pPr>
      <w:r>
        <w:rPr>
          <w:color w:val="000000"/>
          <w:spacing w:val="-4"/>
          <w:w w:val="102"/>
          <w:sz w:val="24"/>
          <w:szCs w:val="24"/>
        </w:rPr>
        <w:t>Он отправился в Египет, где страшный дракон держал в нео</w:t>
        <w:softHyphen/>
        <w:t>писуемом ужасе весь народ. «Истинных девственниц» приводили ему для умилостивления и «теперь во всем Египте не осталось ни одной истинной девственницы, кроме дочери царя». Георгий не</w:t>
        <w:softHyphen/>
        <w:t>медленно решил сражаться с этим драконом и спасти девушку. Он отправился в долину, где обитал дракон.</w:t>
      </w:r>
    </w:p>
    <w:p>
      <w:pPr>
        <w:pStyle w:val="Normal"/>
        <w:shd w:fill="FFFFFF" w:val="clear"/>
        <w:ind w:firstLine="360"/>
        <w:jc w:val="center"/>
        <w:rPr>
          <w:i/>
          <w:i/>
          <w:color w:val="000000"/>
          <w:spacing w:val="-4"/>
          <w:w w:val="102"/>
          <w:sz w:val="24"/>
          <w:szCs w:val="24"/>
        </w:rPr>
      </w:pPr>
      <w:r>
        <w:rPr>
          <w:i/>
          <w:color w:val="000000"/>
          <w:spacing w:val="-4"/>
          <w:w w:val="102"/>
          <w:sz w:val="24"/>
          <w:szCs w:val="24"/>
        </w:rPr>
        <w:t>«Дракон, только завидев его, оглушительно заревел, как если бы гром грянул в небесах. На эту громадину было страшно смотреть: от головы до кончика хвоста его было пятьдесят футов длины. Его чешуя блестела, как серебро, но была намного прочнее меди, а брюхо горело, как злато и превосходило размерами огромную боч</w:t>
        <w:softHyphen/>
        <w:t>ку. Дракон вразвалку вылез из своей отвратительной берлоги и так яростно набросился на отважного воина, размахивая огненными крыльями, что в первой же стычке чуть не свалил его на землю. Но рыцарь живо пришел в себя и с такой силой ударил дракона копьем, что оно разлетелось на тысячу кусочков. И тогда разъя</w:t>
        <w:softHyphen/>
        <w:t>ренное чудище, неистово взмахнув ядовитым хвостом, повергло наземь всадника и коня. Св. Георгий сильно ушиб два ребра, но, отступив немного назад, укрылся под апельсиновым деревом. Это дерево обладало весьма ценным качеством — ближе семи футов к сени его ветвей не мог приблизиться ни один ядовитый гад. Под его кроной храбрый рыцарь восстановил силы и, воспряв духом, с неистовой отвагой нанес сокрушительный удар надежным мечом Аскалоном прямо в лоснящееся брюхо огненного дракона. Из ра</w:t>
        <w:softHyphen/>
        <w:t>ны потоком хлынул отвратительный яд, доспехи рыцаря расколо</w:t>
        <w:softHyphen/>
        <w:t>лись, доблестный воин потерял сознание и некоторое время ле</w:t>
        <w:softHyphen/>
        <w:t>жал, едва дыша. Но ему повезло, ибо он оказался под ветвями апельсинового дерева, где дракон не мог его достать. Надо сказать, что плод этого дерева тоже обладал чудодейственной силой — вся</w:t>
        <w:softHyphen/>
        <w:t>кий, отведавший его, немедленно избавлялся от любых страданий и недомоганий. Благородному витязю очень повезло: немного вос</w:t>
        <w:softHyphen/>
        <w:t>становив свои силы под сенью дерева, он заметил апельсин, не</w:t>
        <w:softHyphen/>
        <w:t>давно упавший с ветки. Отведав плода, рыцарь обратился с прось</w:t>
        <w:softHyphen/>
        <w:t>бой к небесам, моля Господа (во имя его дорогих детей), наделить его такой силой и ловкостью, чтобы он смог убить яростное и страшное чудовище. После чего, восстановив силы и бодрость ду</w:t>
        <w:softHyphen/>
        <w:t>ха, он ударил дракона под крыло, в место, незащищенное чешуей. Его верный меч Аскалон, с легкостью пронзая кость, печень и сер</w:t>
        <w:softHyphen/>
        <w:t>дце дракона, по самую рукоятку вошел в рану, из которой фонта</w:t>
        <w:softHyphen/>
        <w:t>ном брызнула алая кровь, окрасившая всю траву в долине в мали</w:t>
        <w:softHyphen/>
        <w:t>новый цвет. Вся земля, ранее иссушенная огненным зловонным дыханием дракона, теперь была насквозь пропитана тем, что со</w:t>
        <w:softHyphen/>
        <w:t>чилось из его ядовитого чрева. Наконец, истощенный длительным сражением и потерей крови дракон испустил дух, уступив доблес</w:t>
        <w:softHyphen/>
        <w:t>ти победоносного рыцаря... На протяжении этой долгой и опасной схватки его верный конь лежал бездыханно и неподвижно. Это заставило доблестного воина с необычайной прытью выдавить ему в рот сок апельсина, благодаря чему весь смертоносный яд тут же был обезврежен, и конь снова стал на ноги».</w:t>
      </w:r>
    </w:p>
    <w:p>
      <w:pPr>
        <w:pStyle w:val="Normal"/>
        <w:shd w:fill="FFFFFF" w:val="clear"/>
        <w:ind w:firstLine="360"/>
        <w:jc w:val="both"/>
        <w:rPr>
          <w:color w:val="000000"/>
          <w:spacing w:val="-4"/>
          <w:w w:val="102"/>
          <w:sz w:val="24"/>
          <w:szCs w:val="24"/>
        </w:rPr>
      </w:pPr>
      <w:r>
        <w:rPr>
          <w:color w:val="000000"/>
          <w:spacing w:val="-4"/>
          <w:w w:val="102"/>
          <w:sz w:val="24"/>
          <w:szCs w:val="24"/>
        </w:rPr>
        <w:t>После всего этого Георгий сообщил принцессе, что она свободна, а позднее — женился на ней и увез с собой в Англию.</w:t>
      </w:r>
    </w:p>
    <w:p>
      <w:pPr>
        <w:pStyle w:val="Normal"/>
        <w:shd w:fill="FFFFFF" w:val="clear"/>
        <w:ind w:firstLine="360"/>
        <w:jc w:val="both"/>
        <w:rPr>
          <w:color w:val="000000"/>
          <w:spacing w:val="-4"/>
          <w:w w:val="102"/>
          <w:sz w:val="24"/>
          <w:szCs w:val="24"/>
        </w:rPr>
      </w:pPr>
      <w:r>
        <w:rPr>
          <w:color w:val="000000"/>
          <w:spacing w:val="-4"/>
          <w:w w:val="102"/>
          <w:sz w:val="24"/>
          <w:szCs w:val="24"/>
        </w:rPr>
        <w:t>Такова легенда о Святом Георгии, чудесным образом рожден</w:t>
        <w:softHyphen/>
        <w:t>ном, кому с самого начало было предопределено быть драконоубийцей, кто был отмечен знаком дракона и креста, выращен кол</w:t>
        <w:softHyphen/>
        <w:t>дуньей и вооружен неуязвимыми доспехами и непобедимым оружием. Человеческий герой ничем подобным не выделяется, ему не дана помощь свыше и перед началом испытания у него нет уверенности в победе. Георгия же колдунья величала «Св. Ге</w:t>
        <w:softHyphen/>
        <w:t>оргием английским» задолго до свершения им подвигов. Этот эпизод полностью вписывается в общую схему божественных ге</w:t>
        <w:softHyphen/>
        <w:t>роев: Будду, например, небесные жители при рождении приветс</w:t>
        <w:softHyphen/>
        <w:t>твовали как спасителя мира; Иисус из Назарета во время креще</w:t>
        <w:softHyphen/>
        <w:t>ния был провозглашен «Сыном Господа», что отмечало начало его жизни в качестве героя и за чем немедленно последовала его встреча с сатаной и искушение в пустыне. Сатана, конечно же, выступает олицетворением тех же самых психологических сил, которые представляли драконы в легенде о Св. Георгии. В Апо</w:t>
        <w:softHyphen/>
        <w:t>калипсисе сатана прямо называется драконом:</w:t>
      </w:r>
    </w:p>
    <w:p>
      <w:pPr>
        <w:pStyle w:val="Normal"/>
        <w:shd w:fill="FFFFFF" w:val="clear"/>
        <w:ind w:firstLine="360"/>
        <w:jc w:val="center"/>
        <w:rPr>
          <w:i/>
          <w:i/>
          <w:color w:val="000000"/>
          <w:spacing w:val="-4"/>
          <w:w w:val="102"/>
          <w:sz w:val="24"/>
          <w:szCs w:val="24"/>
        </w:rPr>
      </w:pPr>
      <w:r>
        <w:rPr>
          <w:i/>
          <w:color w:val="000000"/>
          <w:spacing w:val="-4"/>
          <w:w w:val="102"/>
          <w:sz w:val="24"/>
          <w:szCs w:val="24"/>
        </w:rPr>
        <w:t>«И явилось на небе великое знамение — жена, облеченная в солн</w:t>
        <w:softHyphen/>
        <w:t>це: под ногами ее луна, и на главе ее венец из двенадцати звезд.</w:t>
      </w:r>
    </w:p>
    <w:p>
      <w:pPr>
        <w:pStyle w:val="Normal"/>
        <w:shd w:fill="FFFFFF" w:val="clear"/>
        <w:ind w:firstLine="360"/>
        <w:jc w:val="center"/>
        <w:rPr>
          <w:i/>
          <w:i/>
          <w:color w:val="000000"/>
          <w:spacing w:val="-4"/>
          <w:w w:val="102"/>
          <w:sz w:val="24"/>
          <w:szCs w:val="24"/>
        </w:rPr>
      </w:pPr>
      <w:r>
        <w:rPr>
          <w:i/>
          <w:color w:val="000000"/>
          <w:spacing w:val="-4"/>
          <w:w w:val="102"/>
          <w:sz w:val="24"/>
          <w:szCs w:val="24"/>
        </w:rPr>
        <w:t>Она имела во чреве и кричала от болей и мук рождения.</w:t>
      </w:r>
    </w:p>
    <w:p>
      <w:pPr>
        <w:pStyle w:val="Normal"/>
        <w:shd w:fill="FFFFFF" w:val="clear"/>
        <w:ind w:firstLine="360"/>
        <w:jc w:val="center"/>
        <w:rPr>
          <w:i/>
          <w:i/>
          <w:color w:val="000000"/>
          <w:spacing w:val="-4"/>
          <w:w w:val="102"/>
          <w:sz w:val="24"/>
          <w:szCs w:val="24"/>
        </w:rPr>
      </w:pPr>
      <w:r>
        <w:rPr>
          <w:i/>
          <w:color w:val="000000"/>
          <w:spacing w:val="-4"/>
          <w:w w:val="102"/>
          <w:sz w:val="24"/>
          <w:szCs w:val="24"/>
        </w:rPr>
        <w:t>И другое знамение явилось на небе: вот, большой красный дракон с семью головами и десятью рогами, и на головах его семь диадем;</w:t>
      </w:r>
    </w:p>
    <w:p>
      <w:pPr>
        <w:pStyle w:val="Normal"/>
        <w:shd w:fill="FFFFFF" w:val="clear"/>
        <w:ind w:firstLine="360"/>
        <w:jc w:val="center"/>
        <w:rPr>
          <w:i/>
          <w:i/>
          <w:color w:val="000000"/>
          <w:spacing w:val="-4"/>
          <w:w w:val="102"/>
          <w:sz w:val="24"/>
          <w:szCs w:val="24"/>
        </w:rPr>
      </w:pPr>
      <w:r>
        <w:rPr>
          <w:i/>
          <w:color w:val="000000"/>
          <w:spacing w:val="-4"/>
          <w:w w:val="102"/>
          <w:sz w:val="24"/>
          <w:szCs w:val="24"/>
        </w:rPr>
        <w:t>Хвост его увлек с неба третью часть звезд и поверг их на землю. Дракон сей стал пред женою, которой надлежало родить, дабы, когда она родит, пожрать ее младенца.</w:t>
      </w:r>
    </w:p>
    <w:p>
      <w:pPr>
        <w:pStyle w:val="Normal"/>
        <w:shd w:fill="FFFFFF" w:val="clear"/>
        <w:ind w:firstLine="360"/>
        <w:jc w:val="center"/>
        <w:rPr>
          <w:i/>
          <w:i/>
          <w:color w:val="000000"/>
          <w:spacing w:val="-4"/>
          <w:w w:val="102"/>
          <w:sz w:val="24"/>
          <w:szCs w:val="24"/>
        </w:rPr>
      </w:pPr>
      <w:r>
        <w:rPr>
          <w:i/>
          <w:color w:val="000000"/>
          <w:spacing w:val="-4"/>
          <w:w w:val="102"/>
          <w:sz w:val="24"/>
          <w:szCs w:val="24"/>
        </w:rPr>
        <w:t>И родила она младенца мужеского пола, которому надлежит пас</w:t>
        <w:softHyphen/>
        <w:t>ти все народы жезлом железным; и восхищено было дитя ее к Бо</w:t>
        <w:softHyphen/>
        <w:t>гу и престолу Его.</w:t>
      </w:r>
    </w:p>
    <w:p>
      <w:pPr>
        <w:pStyle w:val="Normal"/>
        <w:shd w:fill="FFFFFF" w:val="clear"/>
        <w:ind w:firstLine="360"/>
        <w:jc w:val="center"/>
        <w:rPr>
          <w:i/>
          <w:i/>
          <w:color w:val="000000"/>
          <w:spacing w:val="-4"/>
          <w:w w:val="102"/>
          <w:sz w:val="24"/>
          <w:szCs w:val="24"/>
        </w:rPr>
      </w:pPr>
      <w:r>
        <w:rPr>
          <w:i/>
          <w:color w:val="000000"/>
          <w:spacing w:val="-4"/>
          <w:w w:val="102"/>
          <w:sz w:val="24"/>
          <w:szCs w:val="24"/>
        </w:rPr>
        <w:t>А жена убежала в пустыню, где приготовлено было зля нее мес</w:t>
        <w:softHyphen/>
        <w:t>то от Бога, чтобы питали ее там тысячу двести шестьдесят дней.</w:t>
      </w:r>
    </w:p>
    <w:p>
      <w:pPr>
        <w:pStyle w:val="Normal"/>
        <w:shd w:fill="FFFFFF" w:val="clear"/>
        <w:ind w:firstLine="360"/>
        <w:jc w:val="center"/>
        <w:rPr>
          <w:i/>
          <w:i/>
          <w:color w:val="000000"/>
          <w:spacing w:val="-4"/>
          <w:w w:val="102"/>
          <w:sz w:val="24"/>
          <w:szCs w:val="24"/>
        </w:rPr>
      </w:pPr>
      <w:r>
        <w:rPr>
          <w:i/>
          <w:color w:val="000000"/>
          <w:spacing w:val="-4"/>
          <w:w w:val="102"/>
          <w:sz w:val="24"/>
          <w:szCs w:val="24"/>
        </w:rPr>
        <w:t>И произошла на небе война: Михаил и Ангелы его воевали про</w:t>
        <w:softHyphen/>
        <w:t>тив дракона, и дракон и ангелы его воевали против них.</w:t>
      </w:r>
    </w:p>
    <w:p>
      <w:pPr>
        <w:pStyle w:val="Normal"/>
        <w:shd w:fill="FFFFFF" w:val="clear"/>
        <w:ind w:firstLine="360"/>
        <w:jc w:val="center"/>
        <w:rPr>
          <w:i/>
          <w:i/>
          <w:color w:val="000000"/>
          <w:spacing w:val="-4"/>
          <w:w w:val="102"/>
          <w:sz w:val="24"/>
          <w:szCs w:val="24"/>
        </w:rPr>
      </w:pPr>
      <w:r>
        <w:rPr>
          <w:i/>
          <w:color w:val="000000"/>
          <w:spacing w:val="-4"/>
          <w:w w:val="102"/>
          <w:sz w:val="24"/>
          <w:szCs w:val="24"/>
        </w:rPr>
        <w:t>Но не устояли, и не нашлось уже для них места на небе.</w:t>
      </w:r>
    </w:p>
    <w:p>
      <w:pPr>
        <w:pStyle w:val="Normal"/>
        <w:shd w:fill="FFFFFF" w:val="clear"/>
        <w:ind w:firstLine="360"/>
        <w:jc w:val="center"/>
        <w:rPr>
          <w:i/>
          <w:i/>
          <w:color w:val="000000"/>
          <w:spacing w:val="-4"/>
          <w:w w:val="102"/>
          <w:sz w:val="24"/>
          <w:szCs w:val="24"/>
        </w:rPr>
      </w:pPr>
      <w:r>
        <w:rPr>
          <w:i/>
          <w:color w:val="000000"/>
          <w:spacing w:val="-4"/>
          <w:w w:val="102"/>
          <w:sz w:val="24"/>
          <w:szCs w:val="24"/>
        </w:rPr>
        <w:t>И низвержен был великий дракон, древний змий, называемый Диаволом и Сатаною, обольщающий всю вселенную...</w:t>
      </w:r>
    </w:p>
    <w:p>
      <w:pPr>
        <w:pStyle w:val="Normal"/>
        <w:shd w:fill="FFFFFF" w:val="clear"/>
        <w:ind w:firstLine="360"/>
        <w:jc w:val="center"/>
        <w:rPr/>
      </w:pPr>
      <w:r>
        <w:rPr>
          <w:i/>
          <w:color w:val="000000"/>
          <w:spacing w:val="-4"/>
          <w:w w:val="102"/>
          <w:sz w:val="24"/>
          <w:szCs w:val="24"/>
        </w:rPr>
        <w:t>Они победили его кровию Агниа»</w:t>
      </w:r>
      <w:r>
        <w:rPr>
          <w:i/>
          <w:color w:val="000000"/>
          <w:spacing w:val="-4"/>
          <w:w w:val="102"/>
          <w:sz w:val="24"/>
          <w:szCs w:val="24"/>
          <w:vertAlign w:val="superscript"/>
        </w:rPr>
        <w:t>12</w:t>
      </w:r>
      <w:r>
        <w:rPr>
          <w:i/>
          <w:color w:val="000000"/>
          <w:spacing w:val="-4"/>
          <w:w w:val="102"/>
          <w:sz w:val="24"/>
          <w:szCs w:val="24"/>
        </w:rPr>
        <w:t>.</w:t>
      </w:r>
    </w:p>
    <w:p>
      <w:pPr>
        <w:pStyle w:val="Normal"/>
        <w:shd w:fill="FFFFFF" w:val="clear"/>
        <w:ind w:firstLine="360"/>
        <w:jc w:val="both"/>
        <w:rPr/>
      </w:pPr>
      <w:r>
        <w:rPr>
          <w:color w:val="000000"/>
          <w:spacing w:val="-4"/>
          <w:w w:val="102"/>
          <w:sz w:val="24"/>
          <w:szCs w:val="24"/>
        </w:rPr>
        <w:t>Это видение Св, Иоанна передает все характерные черты ле</w:t>
        <w:softHyphen/>
        <w:t>генды о герое</w:t>
      </w:r>
      <w:r>
        <w:rPr>
          <w:color w:val="000000"/>
          <w:spacing w:val="-4"/>
          <w:w w:val="102"/>
          <w:sz w:val="24"/>
          <w:szCs w:val="24"/>
          <w:vertAlign w:val="superscript"/>
        </w:rPr>
        <w:t>13</w:t>
      </w:r>
      <w:r>
        <w:rPr>
          <w:color w:val="000000"/>
          <w:spacing w:val="-4"/>
          <w:w w:val="102"/>
          <w:sz w:val="24"/>
          <w:szCs w:val="24"/>
        </w:rPr>
        <w:t>. Мы имеем здесь ребенка, которому угрожают уже полностью сформировавшиеся силы, тогда как он — пока еще беззащитен; бегство матери в пустыню; и победу в результате жер</w:t>
        <w:softHyphen/>
        <w:t>твоприношения ягненка.</w:t>
      </w:r>
    </w:p>
    <w:p>
      <w:pPr>
        <w:pStyle w:val="Normal"/>
        <w:shd w:fill="FFFFFF" w:val="clear"/>
        <w:ind w:firstLine="360"/>
        <w:jc w:val="both"/>
        <w:rPr/>
      </w:pPr>
      <w:r>
        <w:rPr>
          <w:color w:val="000000"/>
          <w:spacing w:val="-4"/>
          <w:w w:val="102"/>
          <w:sz w:val="24"/>
          <w:szCs w:val="24"/>
        </w:rPr>
        <w:t>Как необычный ребенок, выделялся и Георгий. Сразу же пос</w:t>
        <w:softHyphen/>
        <w:t>ле рождения он был украден злыми силами и воспитан колду</w:t>
        <w:softHyphen/>
        <w:t>ньей, подобно тому, как других героев растили титаны, кабиры или другие духи природы. Особенно интересны отметины на его теле. Дракон на груди говорит о его родстве с драконом, которо</w:t>
        <w:softHyphen/>
        <w:t>го он должен одолеть: как если бы дракон может быть низвергнут только отпрыском дракона. В некоторых легендах герой должен отведать крови дракона, прежде чем он станет достаточно силь</w:t>
        <w:softHyphen/>
        <w:t xml:space="preserve">ным, чтобы нанести </w:t>
      </w:r>
      <w:r>
        <w:rPr>
          <w:color w:val="000000"/>
          <w:spacing w:val="-4"/>
          <w:w w:val="102"/>
          <w:sz w:val="24"/>
          <w:szCs w:val="24"/>
          <w:lang w:val="en-US"/>
        </w:rPr>
        <w:t>coup</w:t>
      </w:r>
      <w:r>
        <w:rPr>
          <w:color w:val="000000"/>
          <w:spacing w:val="-4"/>
          <w:w w:val="102"/>
          <w:sz w:val="24"/>
          <w:szCs w:val="24"/>
        </w:rPr>
        <w:t xml:space="preserve"> </w:t>
      </w:r>
      <w:r>
        <w:rPr>
          <w:color w:val="000000"/>
          <w:spacing w:val="-4"/>
          <w:w w:val="102"/>
          <w:sz w:val="24"/>
          <w:szCs w:val="24"/>
          <w:lang w:val="en-US"/>
        </w:rPr>
        <w:t>de</w:t>
      </w:r>
      <w:r>
        <w:rPr>
          <w:color w:val="000000"/>
          <w:spacing w:val="-4"/>
          <w:w w:val="102"/>
          <w:sz w:val="24"/>
          <w:szCs w:val="24"/>
        </w:rPr>
        <w:t xml:space="preserve"> </w:t>
      </w:r>
      <w:r>
        <w:rPr>
          <w:color w:val="000000"/>
          <w:spacing w:val="-4"/>
          <w:w w:val="102"/>
          <w:sz w:val="24"/>
          <w:szCs w:val="24"/>
          <w:lang w:val="en-US"/>
        </w:rPr>
        <w:t>grace</w:t>
      </w:r>
      <w:r>
        <w:rPr>
          <w:color w:val="000000"/>
          <w:spacing w:val="-4"/>
          <w:w w:val="102"/>
          <w:sz w:val="24"/>
          <w:szCs w:val="24"/>
        </w:rPr>
        <w:t>* своему демоническому против</w:t>
        <w:softHyphen/>
        <w:t>нику. Многие детали намекают на существенное сходство между драконом и его убийцей; ибо сила дракона имеет как отрицатель</w:t>
        <w:softHyphen/>
        <w:t>ный, так и положительный характер. Ренегат в человеке по своей сути очень близок к пассивному аспекту дракона, тогда как его элемент рискованности и героики больше соответствует энергии дракона. Таким образом, человек, победивший дракона и впитав</w:t>
        <w:softHyphen/>
        <w:t>ший его силу, испив крови или съев сердце чудовища, становит</w:t>
        <w:softHyphen/>
        <w:t>ся сверхчеловеком. Он переступает границы сознания и поэтому в силе превосходит своих современников, поскольку преодолел бессознательное, которое прежде функционировало, так сказать, абсолютно вне человеческой психики. Однако в итоге этого свер</w:t>
        <w:softHyphen/>
        <w:t>шения в пределах досягаемости человека оказалась еще одна об</w:t>
        <w:softHyphen/>
        <w:t>ласть психической жизни, что расширило сферу его сознательно</w:t>
        <w:softHyphen/>
        <w:t>го контроля.</w:t>
      </w:r>
    </w:p>
    <w:p>
      <w:pPr>
        <w:pStyle w:val="Normal"/>
        <w:shd w:fill="FFFFFF" w:val="clear"/>
        <w:ind w:firstLine="360"/>
        <w:jc w:val="both"/>
        <w:rPr>
          <w:color w:val="000000"/>
          <w:spacing w:val="-4"/>
          <w:w w:val="102"/>
          <w:sz w:val="24"/>
          <w:szCs w:val="24"/>
        </w:rPr>
      </w:pPr>
      <w:r>
        <w:rPr>
          <w:color w:val="000000"/>
          <w:spacing w:val="-4"/>
          <w:w w:val="102"/>
          <w:sz w:val="24"/>
          <w:szCs w:val="24"/>
        </w:rPr>
        <w:t>Это всего лишь один из множества примеров, говорящих о родстве героя с побежденным драконом. Например, часто сообща</w:t>
        <w:softHyphen/>
        <w:t>ется, что у героя змеиные глаза, а колдун или знахарь, задача ко</w:t>
        <w:softHyphen/>
        <w:t>торого состоит в обуздании или изгнании обитателей демоничес</w:t>
        <w:softHyphen/>
        <w:t>кого мира, в результате церемонии превращения в чародея также обретает глаза змеи. Ибо во многих примитивных племенах дис</w:t>
        <w:softHyphen/>
        <w:t>циплина и испытания, предписываемые для подготовки претен</w:t>
        <w:softHyphen/>
        <w:t>дента на звание колдуна, настолько суровы, что часто подводят его к границе безумия. Человек, обладающий властью над демонами, должен сам соприкоснуться с демоническим, а после такого соприкосновения в его взгляде навсегда остается необычный блеск, а сам взгляд описывается как змеиный. Нечто подобное можно часто наблюдать в глазах людей, одержимых бессознательным. Они видят, но их глаза не отражают человеческой реакции. Одной современной женщине, чье интуитивное восприятие бессознательного сблизило ее с этой странной и непостижимой областью, однажды приснилось, что ее знакомый объявил себя магом и в доказательство своих способностей собирался вызвать огромный и разрушительный потоп в Гималаях. Она и все ос</w:t>
        <w:softHyphen/>
        <w:t>тальные жители долины пришли в ужас и обратились в бегство. Достигнув противоположного конца долины женщина огляну</w:t>
        <w:softHyphen/>
        <w:t>лась и увидела человека, который подобно огромному Будде вос</w:t>
        <w:softHyphen/>
        <w:t>седал на горе у дальнего края долины. Тут она сосредоточилась и подумала: «Если он действительно колдун, то сможет вызвать ужасную катастрофу, невзирая на все человеческие страдания, которые она повлечет за собой. Значит у него должен быть зме</w:t>
        <w:softHyphen/>
        <w:t>иный взгляд; ну а если у него человеческие глаза, то все это лишь пустое хвастовство, не заслуживающее внимания».</w:t>
      </w:r>
    </w:p>
    <w:p>
      <w:pPr>
        <w:pStyle w:val="Normal"/>
        <w:shd w:fill="FFFFFF" w:val="clear"/>
        <w:ind w:firstLine="360"/>
        <w:jc w:val="both"/>
        <w:rPr>
          <w:color w:val="000000"/>
          <w:spacing w:val="-4"/>
          <w:w w:val="102"/>
          <w:sz w:val="24"/>
          <w:szCs w:val="24"/>
        </w:rPr>
      </w:pPr>
      <w:r>
        <w:rPr>
          <w:color w:val="000000"/>
          <w:spacing w:val="-4"/>
          <w:w w:val="102"/>
          <w:sz w:val="24"/>
          <w:szCs w:val="24"/>
        </w:rPr>
        <w:t>Женщина взяла подзорную трубу, посмотрела на глаза этого человека и к своему огромному облегчению обнаружила, что его взгляд «не совсем» похож на змеиный. Поэтому, когда начался ливень, она знала, что вода не затопит долину, а лишь оросит ее. Затем она увидела себя бредущей по реке, вода достигала лишь ее колен и далеко не заливала ее с головой. Это сновидение име</w:t>
        <w:softHyphen/>
        <w:t>ло прогностическое значение в отношении исхода данного кли</w:t>
        <w:softHyphen/>
        <w:t>нического случая. Оно указывало на то, что опасность вторжения бессознательного минует без затопления им сознания. К тому же очевидно, что мужчина в сновидении символизировал героя с двусмысленным змеиным атрибутом: он мог вызвать разрушение или оказаться тем самым защитником, который укротит змею-дракона и высвободит извечно охраняемые ею оплодотворяющие потоки; сказанное означает, что между силой бессознательного и сознанием будет установлена взаимосвязь, позволяющая созида</w:t>
        <w:softHyphen/>
        <w:t>тельно использовать первую.</w:t>
      </w:r>
    </w:p>
    <w:p>
      <w:pPr>
        <w:pStyle w:val="Normal"/>
        <w:shd w:fill="FFFFFF" w:val="clear"/>
        <w:ind w:firstLine="360"/>
        <w:jc w:val="both"/>
        <w:rPr/>
      </w:pPr>
      <w:r>
        <w:rPr>
          <w:color w:val="000000"/>
          <w:spacing w:val="-4"/>
          <w:w w:val="102"/>
          <w:sz w:val="24"/>
          <w:szCs w:val="24"/>
        </w:rPr>
        <w:t>Существует множество других примеров, демонстрирующих наличие взаимосвязи между героем и змеей. В Древней Греции, например, для того чтобы посоветоваться с духом умершего героя, нужно было исполнить определенные ритуалы ворожбы у его могилы. Считалось, что душа откликнется, принимая образ змеи, которой просители должны поднести на блюдце молока. Герой в обличье змеи, отведав угощение, ответит на вопросы</w:t>
      </w:r>
      <w:r>
        <w:rPr>
          <w:color w:val="000000"/>
          <w:spacing w:val="-4"/>
          <w:w w:val="102"/>
          <w:sz w:val="24"/>
          <w:szCs w:val="24"/>
          <w:vertAlign w:val="superscript"/>
        </w:rPr>
        <w:t>14</w:t>
      </w:r>
      <w:r>
        <w:rPr>
          <w:color w:val="000000"/>
          <w:spacing w:val="-4"/>
          <w:w w:val="102"/>
          <w:sz w:val="24"/>
          <w:szCs w:val="24"/>
        </w:rPr>
        <w:t>.</w:t>
      </w:r>
    </w:p>
    <w:p>
      <w:pPr>
        <w:pStyle w:val="Normal"/>
        <w:shd w:fill="FFFFFF" w:val="clear"/>
        <w:ind w:firstLine="360"/>
        <w:jc w:val="both"/>
        <w:rPr/>
      </w:pPr>
      <w:r>
        <w:rPr>
          <w:color w:val="000000"/>
          <w:spacing w:val="-4"/>
          <w:w w:val="102"/>
          <w:sz w:val="24"/>
          <w:szCs w:val="24"/>
        </w:rPr>
        <w:t>Согласно учению одной из сект гностиков, название которой до нас не дошло, но идеи сохранились в работах Иринея</w:t>
      </w:r>
      <w:r>
        <w:rPr>
          <w:color w:val="000000"/>
          <w:spacing w:val="-4"/>
          <w:w w:val="102"/>
          <w:sz w:val="24"/>
          <w:szCs w:val="24"/>
          <w:vertAlign w:val="superscript"/>
        </w:rPr>
        <w:t>15</w:t>
      </w:r>
      <w:r>
        <w:rPr>
          <w:color w:val="000000"/>
          <w:spacing w:val="-4"/>
          <w:w w:val="102"/>
          <w:sz w:val="24"/>
          <w:szCs w:val="24"/>
        </w:rPr>
        <w:t>, змея в саду Эдема на самом деле была Сыном Господа, явившимся на землю, чтобы вывести людей из бессознательного состояния сделать их более сознательными, в результате чего они могли бы обрести свободу. Это учение, похоже, находит свое подтвержде</w:t>
        <w:softHyphen/>
        <w:t>ние в отрывке из канонического Писания, где Христос сравни</w:t>
        <w:softHyphen/>
        <w:t>вает себя со змеей, вознесенной Моисеем в пустыне</w:t>
      </w:r>
      <w:r>
        <w:rPr>
          <w:color w:val="000000"/>
          <w:spacing w:val="-4"/>
          <w:w w:val="102"/>
          <w:sz w:val="24"/>
          <w:szCs w:val="24"/>
          <w:vertAlign w:val="superscript"/>
        </w:rPr>
        <w:t>1</w:t>
      </w:r>
      <w:r>
        <w:rPr>
          <w:color w:val="000000"/>
          <w:spacing w:val="-4"/>
          <w:w w:val="102"/>
          <w:sz w:val="24"/>
          <w:szCs w:val="24"/>
        </w:rPr>
        <w:t>*. Очевидно, он подразумевает здесь собственное распятие, которое, как он предвидел, окажется спасительным для человечества, аналогично тому, как сотворенный Моисеем медный змий исцеляла укушен</w:t>
        <w:softHyphen/>
        <w:t>ных ядовитыми гадами.</w:t>
      </w:r>
    </w:p>
    <w:p>
      <w:pPr>
        <w:pStyle w:val="Normal"/>
        <w:ind w:firstLine="360"/>
        <w:jc w:val="both"/>
        <w:rPr>
          <w:color w:val="000000"/>
          <w:spacing w:val="-4"/>
          <w:w w:val="102"/>
          <w:sz w:val="24"/>
          <w:szCs w:val="24"/>
        </w:rPr>
      </w:pPr>
      <w:r>
        <w:rPr>
          <w:color w:val="000000"/>
          <w:spacing w:val="-4"/>
          <w:w w:val="102"/>
          <w:sz w:val="24"/>
          <w:szCs w:val="24"/>
        </w:rPr>
        <w:drawing>
          <wp:inline distT="0" distB="0" distL="0" distR="0">
            <wp:extent cx="2950210" cy="15601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2" t="-23" r="-12" b="-23"/>
                    <a:stretch>
                      <a:fillRect/>
                    </a:stretch>
                  </pic:blipFill>
                  <pic:spPr bwMode="auto">
                    <a:xfrm>
                      <a:off x="0" y="0"/>
                      <a:ext cx="2950210" cy="1560195"/>
                    </a:xfrm>
                    <a:prstGeom prst="rect">
                      <a:avLst/>
                    </a:prstGeom>
                  </pic:spPr>
                </pic:pic>
              </a:graphicData>
            </a:graphic>
          </wp:inline>
        </w:drawing>
      </w:r>
    </w:p>
    <w:p>
      <w:pPr>
        <w:pStyle w:val="Normal"/>
        <w:numPr>
          <w:ilvl w:val="0"/>
          <w:numId w:val="0"/>
        </w:numPr>
        <w:shd w:fill="FFFFFF" w:val="clear"/>
        <w:ind w:firstLine="360"/>
        <w:jc w:val="both"/>
        <w:outlineLvl w:val="0"/>
        <w:rPr>
          <w:color w:val="000000"/>
          <w:spacing w:val="-4"/>
          <w:w w:val="102"/>
          <w:sz w:val="24"/>
          <w:szCs w:val="24"/>
        </w:rPr>
      </w:pPr>
      <w:r>
        <w:rPr>
          <w:color w:val="000000"/>
          <w:spacing w:val="-4"/>
          <w:w w:val="102"/>
          <w:sz w:val="24"/>
          <w:szCs w:val="24"/>
        </w:rPr>
        <w:t>Рис. 9. Змея как душа мертвого героя</w:t>
      </w:r>
    </w:p>
    <w:p>
      <w:pPr>
        <w:pStyle w:val="Normal"/>
        <w:shd w:fill="FFFFFF" w:val="clear"/>
        <w:ind w:firstLine="360"/>
        <w:jc w:val="both"/>
        <w:rPr>
          <w:color w:val="000000"/>
          <w:spacing w:val="-4"/>
          <w:w w:val="102"/>
          <w:sz w:val="24"/>
          <w:szCs w:val="24"/>
        </w:rPr>
      </w:pPr>
      <w:r>
        <w:rPr>
          <w:color w:val="000000"/>
          <w:spacing w:val="-4"/>
          <w:w w:val="102"/>
          <w:sz w:val="24"/>
          <w:szCs w:val="24"/>
        </w:rPr>
        <w:t>Тема змеи, обвивающей крест, встречается и в средневековой алхимии. Николя Фламель (1330—1418) говорит о такой фигуре в своем описании древней книги, якобы найденной в молодости. Эта книга содержит как письменные труды, так и рисунки, на од</w:t>
        <w:softHyphen/>
        <w:t>ном из которых, по его словам, представлен «крест с распятой на нем змеей». Это изображение воспроизводится на рис. 10</w:t>
      </w:r>
      <w:r>
        <w:rPr>
          <w:color w:val="000000"/>
          <w:spacing w:val="-4"/>
          <w:w w:val="102"/>
          <w:sz w:val="24"/>
          <w:szCs w:val="24"/>
          <w:vertAlign w:val="superscript"/>
        </w:rPr>
        <w:t>17</w:t>
      </w:r>
      <w:r>
        <w:rPr>
          <w:color w:val="000000"/>
          <w:spacing w:val="-4"/>
          <w:w w:val="102"/>
          <w:sz w:val="24"/>
          <w:szCs w:val="24"/>
        </w:rPr>
        <w:t>. Ана</w:t>
        <w:softHyphen/>
        <w:t>логичную картину изображает работа современной женщины, приведенная на рис. 11. Здесь можно видеть змею, принесенную в жертву на увитом виноградной лозой кресте, что может означать приношение в жертву холоднокровной формы ее инстинктивности (именно жертвоприношение, а не вытеснение), с тем чтобы она снова могла жить в другой, обновленной благодаря ритуаль</w:t>
        <w:softHyphen/>
        <w:t>ной смерти, форме. Здесь следует вспомнить, что еще до того, как Иисус сказал: «Я есть виноградная лоза», а позднее объявил вино причастия своей собственной кровью, богом виноградной лозы был Дионис, дух которого наделял пьянящей силой сок виногра</w:t>
        <w:softHyphen/>
        <w:t>да. Поэтому, когда обвиваемый змеей крест покрыт виноградны</w:t>
        <w:softHyphen/>
        <w:t>ми листьями, то это указывает на исцеление посредством жер</w:t>
        <w:softHyphen/>
        <w:t>твоприношения аутоэротического аспекта инстинктов или трансформации его в чувство любви.</w:t>
      </w:r>
      <w:r>
        <w:rPr>
          <w:color w:val="000000"/>
          <w:spacing w:val="-4"/>
          <w:w w:val="102"/>
          <w:sz w:val="24"/>
          <w:szCs w:val="24"/>
        </w:rPr>
        <w:drawing>
          <wp:inline distT="0" distB="0" distL="0" distR="0">
            <wp:extent cx="2907665" cy="39376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2" t="-9" r="-12" b="-9"/>
                    <a:stretch>
                      <a:fillRect/>
                    </a:stretch>
                  </pic:blipFill>
                  <pic:spPr bwMode="auto">
                    <a:xfrm>
                      <a:off x="0" y="0"/>
                      <a:ext cx="2907665" cy="3937635"/>
                    </a:xfrm>
                    <a:prstGeom prst="rect">
                      <a:avLst/>
                    </a:prstGeom>
                  </pic:spPr>
                </pic:pic>
              </a:graphicData>
            </a:graphic>
          </wp:inline>
        </w:drawing>
      </w:r>
    </w:p>
    <w:p>
      <w:pPr>
        <w:pStyle w:val="Normal"/>
        <w:shd w:fill="FFFFFF" w:val="clear"/>
        <w:ind w:firstLine="360"/>
        <w:jc w:val="both"/>
        <w:rPr>
          <w:color w:val="000000"/>
          <w:spacing w:val="-4"/>
          <w:w w:val="102"/>
          <w:sz w:val="24"/>
          <w:szCs w:val="24"/>
        </w:rPr>
      </w:pPr>
      <w:r>
        <w:rPr>
          <w:color w:val="000000"/>
          <w:spacing w:val="-4"/>
          <w:w w:val="102"/>
          <w:sz w:val="24"/>
          <w:szCs w:val="24"/>
        </w:rPr>
        <w:t>Рис. 10. Змея на кресте (по Николя Фламелю)</w:t>
      </w:r>
    </w:p>
    <w:p>
      <w:pPr>
        <w:pStyle w:val="Normal"/>
        <w:ind w:firstLine="360"/>
        <w:jc w:val="both"/>
        <w:rPr>
          <w:color w:val="000000"/>
          <w:spacing w:val="-4"/>
          <w:w w:val="102"/>
          <w:sz w:val="24"/>
          <w:szCs w:val="24"/>
        </w:rPr>
      </w:pPr>
      <w:r>
        <w:rPr>
          <w:color w:val="000000"/>
          <w:spacing w:val="-4"/>
          <w:w w:val="102"/>
          <w:sz w:val="24"/>
          <w:szCs w:val="24"/>
        </w:rPr>
        <w:drawing>
          <wp:inline distT="0" distB="0" distL="0" distR="0">
            <wp:extent cx="2645410" cy="39135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4" t="-9" r="-14" b="-9"/>
                    <a:stretch>
                      <a:fillRect/>
                    </a:stretch>
                  </pic:blipFill>
                  <pic:spPr bwMode="auto">
                    <a:xfrm>
                      <a:off x="0" y="0"/>
                      <a:ext cx="2645410" cy="3913505"/>
                    </a:xfrm>
                    <a:prstGeom prst="rect">
                      <a:avLst/>
                    </a:prstGeom>
                  </pic:spPr>
                </pic:pic>
              </a:graphicData>
            </a:graphic>
          </wp:inline>
        </w:drawing>
      </w:r>
    </w:p>
    <w:p>
      <w:pPr>
        <w:pStyle w:val="Normal"/>
        <w:shd w:fill="FFFFFF" w:val="clear"/>
        <w:ind w:firstLine="360"/>
        <w:jc w:val="both"/>
        <w:rPr>
          <w:color w:val="000000"/>
          <w:spacing w:val="-4"/>
          <w:w w:val="102"/>
          <w:sz w:val="24"/>
          <w:szCs w:val="24"/>
        </w:rPr>
      </w:pPr>
      <w:r>
        <w:rPr>
          <w:color w:val="000000"/>
          <w:spacing w:val="-4"/>
          <w:w w:val="102"/>
          <w:sz w:val="24"/>
          <w:szCs w:val="24"/>
        </w:rPr>
        <w:t>Рис. ] 1. Змея на кресте (современный рисунок)</w:t>
      </w:r>
    </w:p>
    <w:p>
      <w:pPr>
        <w:pStyle w:val="Normal"/>
        <w:shd w:fill="FFFFFF" w:val="clear"/>
        <w:ind w:firstLine="360"/>
        <w:jc w:val="both"/>
        <w:rPr/>
      </w:pPr>
      <w:r>
        <w:rPr>
          <w:color w:val="000000"/>
          <w:spacing w:val="-4"/>
          <w:w w:val="102"/>
          <w:sz w:val="24"/>
          <w:szCs w:val="24"/>
        </w:rPr>
        <w:t>Имеется также картина Метсю, изображающая Св. Иоанна с кубком в одной руке, а другой рукой осеняющего крестом ма</w:t>
        <w:softHyphen/>
        <w:t>ленького дракона в сосуде</w:t>
      </w:r>
      <w:r>
        <w:rPr>
          <w:color w:val="000000"/>
          <w:spacing w:val="-4"/>
          <w:w w:val="102"/>
          <w:sz w:val="24"/>
          <w:szCs w:val="24"/>
          <w:vertAlign w:val="superscript"/>
        </w:rPr>
        <w:t>18</w:t>
      </w:r>
      <w:r>
        <w:rPr>
          <w:color w:val="000000"/>
          <w:spacing w:val="-4"/>
          <w:w w:val="102"/>
          <w:sz w:val="24"/>
          <w:szCs w:val="24"/>
        </w:rPr>
        <w:t>. Здесь, очевидно, дракон представля</w:t>
        <w:softHyphen/>
        <w:t xml:space="preserve">ет дух Христа, так как вино, превращающееся таинством эвхаристии в кровь Иисуса, символизирует жизнь или дух Спасителя. Аналогичную тему можно наблюдать на вкладной иллюстрации </w:t>
      </w:r>
      <w:r>
        <w:rPr>
          <w:color w:val="000000"/>
          <w:spacing w:val="-4"/>
          <w:w w:val="102"/>
          <w:sz w:val="24"/>
          <w:szCs w:val="24"/>
          <w:lang w:val="en-US"/>
        </w:rPr>
        <w:t>XI</w:t>
      </w:r>
      <w:r>
        <w:rPr>
          <w:color w:val="000000"/>
          <w:spacing w:val="-4"/>
          <w:w w:val="102"/>
          <w:sz w:val="24"/>
          <w:szCs w:val="24"/>
        </w:rPr>
        <w:t>, где Св. Иоанн держит кубок, над которым нависла змея, яв</w:t>
        <w:softHyphen/>
        <w:t>но представляющая «дух» освященного вина.</w:t>
      </w:r>
    </w:p>
    <w:p>
      <w:pPr>
        <w:pStyle w:val="Normal"/>
        <w:shd w:fill="FFFFFF" w:val="clear"/>
        <w:ind w:firstLine="360"/>
        <w:jc w:val="both"/>
        <w:rPr/>
      </w:pPr>
      <w:r>
        <w:rPr>
          <w:color w:val="000000"/>
          <w:spacing w:val="-4"/>
          <w:w w:val="102"/>
          <w:sz w:val="24"/>
          <w:szCs w:val="24"/>
        </w:rPr>
        <w:t>Но вернемся к Святому Георгию. Первой встретившейся ему опасностью была попытка колдуньи запереть его в горной пеще</w:t>
        <w:softHyphen/>
        <w:t>ре, а первый героический акт заключался в одолении этой могущественной приемной матери, пытавшейся околдовать его. В этом всегда состоит первая задача потенциального героя: он должен освободиться от матери, прежде чем встретиться со своим собственным драконом и победить его, т.е. взяться за расшире</w:t>
        <w:softHyphen/>
        <w:t>ние области приложения человеческих сил.</w:t>
      </w:r>
    </w:p>
    <w:p>
      <w:pPr>
        <w:pStyle w:val="Normal"/>
        <w:shd w:fill="FFFFFF" w:val="clear"/>
        <w:ind w:firstLine="360"/>
        <w:jc w:val="both"/>
        <w:rPr>
          <w:color w:val="000000"/>
          <w:spacing w:val="-4"/>
          <w:w w:val="102"/>
          <w:sz w:val="24"/>
          <w:szCs w:val="24"/>
        </w:rPr>
      </w:pPr>
      <w:r>
        <w:rPr>
          <w:color w:val="000000"/>
          <w:spacing w:val="-4"/>
          <w:w w:val="102"/>
          <w:sz w:val="24"/>
          <w:szCs w:val="24"/>
        </w:rPr>
        <w:t>Нам сообщают, что дракон покрыт металлической чешуей. Это напоминает о металлических драконах из алхимических трудов, где содержание бессознательного символизируется ртутью, свин</w:t>
        <w:softHyphen/>
        <w:t>цом, медью и т.д. Огненные крылья и ядовитый хвост оказались такими мощными, что герой был выбит из седла, его волшебное копье сломалось, а доспехи раскололись. Кажется, будто дракону были известны свойства этих магических даров, ибо он всегда на</w:t>
        <w:softHyphen/>
        <w:t>падает на героя таким образом, чтобы свести на нет их защиту. Герою нельзя причинить вред, когда он сидит верхом на лошади, поэтому его сперва выбивают из седла; его доспехи нельзя прон</w:t>
        <w:softHyphen/>
        <w:t>зить никаким оружием, поэтому их раскалывает змеиный яд.</w:t>
      </w:r>
    </w:p>
    <w:p>
      <w:pPr>
        <w:pStyle w:val="Normal"/>
        <w:shd w:fill="FFFFFF" w:val="clear"/>
        <w:ind w:firstLine="360"/>
        <w:jc w:val="both"/>
        <w:rPr>
          <w:color w:val="000000"/>
          <w:spacing w:val="-4"/>
          <w:w w:val="102"/>
          <w:sz w:val="24"/>
          <w:szCs w:val="24"/>
        </w:rPr>
      </w:pPr>
      <w:r>
        <w:rPr>
          <w:color w:val="000000"/>
          <w:spacing w:val="-4"/>
          <w:w w:val="102"/>
          <w:sz w:val="24"/>
          <w:szCs w:val="24"/>
        </w:rPr>
        <w:t>Подобная тактика привела бы к поражению Св. Георгия, если бы рядом не росло апельсиновое дерево, обладающее живитель</w:t>
        <w:softHyphen/>
        <w:t>ной силой. Это также является типичной особенностью. Живот</w:t>
        <w:softHyphen/>
        <w:t>ворное растение появляется именно в тот момент, когда наиболее велика опасность смертельного отравления ядом. Апельсин, напо</w:t>
        <w:softHyphen/>
        <w:t>минающий солнце золотистый плод, символизирует сознание. В одной из гностических сект причастие совершалось с использова</w:t>
        <w:softHyphen/>
        <w:t>нием другого солнцеподобного плода — дыни. Упоминаемое апельсиновое дерево напоминает и о дереве жизни, растущем у реки в Новом Иерусалиме; каждый месяц оно плодоносит разны</w:t>
        <w:softHyphen/>
        <w:t>ми плодами, а его листья исцеляют людей. Дерево жизни в саду Эдема также даровало бессмертие, а следовательно, и неуязви</w:t>
        <w:softHyphen/>
        <w:t>мость. Когда Св. Георгий отведал апельсин, раны, нанесенные ему драконом, зажили. Это означает, что приток сознания устра</w:t>
        <w:softHyphen/>
        <w:t>нил вред, нанесенный личности вторжением демонических сил бессознательного. Привлекательный штрих придает легенде тот факт, что Св. Георгий дал апельсин своему коню, и его раны так</w:t>
        <w:softHyphen/>
        <w:t>же затянулись. Победу одерживает не только сознательная сторо</w:t>
        <w:softHyphen/>
        <w:t>на героя. После изнурительной борьбы его животный инстинкт, его либидо, также восстанавливает свою прежнюю силу.</w:t>
      </w:r>
    </w:p>
    <w:p>
      <w:pPr>
        <w:pStyle w:val="Normal"/>
        <w:shd w:fill="FFFFFF" w:val="clear"/>
        <w:ind w:firstLine="360"/>
        <w:jc w:val="both"/>
        <w:rPr>
          <w:color w:val="000000"/>
          <w:spacing w:val="-4"/>
          <w:w w:val="102"/>
          <w:sz w:val="24"/>
          <w:szCs w:val="24"/>
        </w:rPr>
      </w:pPr>
      <w:r>
        <w:rPr>
          <w:color w:val="000000"/>
          <w:spacing w:val="-4"/>
          <w:w w:val="102"/>
          <w:sz w:val="24"/>
          <w:szCs w:val="24"/>
        </w:rPr>
        <w:t>Несмотря на переменный успех сражения, с самого начала было ясно, что дракон обречен, ибо этот поединок является драмой, ритуальным действом, в котором персонажи играют пре</w:t>
        <w:softHyphen/>
        <w:t>допределенную или архетипическую роль при неопределенности человечности победителя. Все сведения о том, каким Св. Георгий был в обычной человеческой жизни, утеряны. Первоначально он мог относиться ко второму типу героя, но в известных нам леген</w:t>
        <w:softHyphen/>
        <w:t>дах он блистает своей святостью и героичностью. Доблесть его стала афористичной, а подвиги — вселяют отвагу во всех его пок</w:t>
        <w:softHyphen/>
        <w:t>лонников. Как и предсказывала колдунья, Св. Георгий стал свя</w:t>
        <w:softHyphen/>
        <w:t>тым-покровителем Англии. Его крест, в сочетании с белым крес</w:t>
        <w:softHyphen/>
        <w:t>том Св. Андрея шотландского и красным крестом Св. Патрика ирландского, составляют тройной крест Юнион Джека».</w:t>
      </w:r>
    </w:p>
    <w:p>
      <w:pPr>
        <w:pStyle w:val="Normal"/>
        <w:shd w:fill="FFFFFF" w:val="clear"/>
        <w:ind w:firstLine="360"/>
        <w:jc w:val="both"/>
        <w:rPr>
          <w:color w:val="000000"/>
          <w:spacing w:val="-4"/>
          <w:w w:val="102"/>
          <w:sz w:val="24"/>
          <w:szCs w:val="24"/>
        </w:rPr>
      </w:pPr>
      <w:r>
        <w:rPr>
          <w:color w:val="000000"/>
          <w:spacing w:val="-4"/>
          <w:w w:val="102"/>
          <w:sz w:val="24"/>
          <w:szCs w:val="24"/>
        </w:rPr>
        <w:t>Св. Георгий изображен на соверене и кроне, монетах Британ</w:t>
        <w:softHyphen/>
        <w:t>ского Королевства, каждая из которых имеет символическое наз</w:t>
        <w:softHyphen/>
        <w:t>вание. Сцена поединка, представленная на монетах, совершен</w:t>
        <w:softHyphen/>
        <w:t>но ясно свидетельствует о том, что у дракона нет ни единого шанса на победу. Отношение необразованных англичан прошло</w:t>
        <w:softHyphen/>
        <w:t>го поколения к этим символическим формам иллюстрируется за</w:t>
        <w:softHyphen/>
        <w:t>бавным анекдотом.</w:t>
      </w:r>
    </w:p>
    <w:p>
      <w:pPr>
        <w:pStyle w:val="Normal"/>
        <w:shd w:fill="FFFFFF" w:val="clear"/>
        <w:ind w:firstLine="360"/>
        <w:jc w:val="center"/>
        <w:rPr/>
      </w:pPr>
      <w:r>
        <w:rPr>
          <w:i/>
          <w:color w:val="000000"/>
          <w:spacing w:val="-4"/>
          <w:w w:val="102"/>
          <w:sz w:val="24"/>
          <w:szCs w:val="24"/>
        </w:rPr>
        <w:t>Старому жителю графства Девоншир, смотрителю моста с плат</w:t>
        <w:softHyphen/>
        <w:t>ным проездом, предложили в уплату сбора крону. Он перевернул монету, взглянул на изображение, представленное там, и сказал: "Святой Георгий и дракон! Читал об этом, читал. Никогда б тако</w:t>
        <w:softHyphen/>
        <w:t>го не испугался. Подумаешь, какая-то рыба".</w:t>
      </w:r>
    </w:p>
    <w:p>
      <w:pPr>
        <w:pStyle w:val="Normal"/>
        <w:shd w:fill="FFFFFF" w:val="clear"/>
        <w:ind w:firstLine="360"/>
        <w:jc w:val="center"/>
        <w:rPr>
          <w:i/>
          <w:i/>
          <w:color w:val="000000"/>
          <w:spacing w:val="-4"/>
          <w:w w:val="102"/>
          <w:sz w:val="24"/>
          <w:szCs w:val="24"/>
        </w:rPr>
      </w:pPr>
      <w:r>
        <w:rPr>
          <w:i/>
          <w:color w:val="000000"/>
          <w:spacing w:val="-4"/>
          <w:w w:val="102"/>
          <w:sz w:val="24"/>
          <w:szCs w:val="24"/>
        </w:rPr>
        <w:t>''Но это была очень страшная рыба, — ответил путник. — Из ее ноздрей вырывался огонь".</w:t>
      </w:r>
    </w:p>
    <w:p>
      <w:pPr>
        <w:pStyle w:val="Normal"/>
        <w:shd w:fill="FFFFFF" w:val="clear"/>
        <w:ind w:firstLine="360"/>
        <w:jc w:val="center"/>
        <w:rPr>
          <w:i/>
          <w:i/>
          <w:color w:val="000000"/>
          <w:spacing w:val="-4"/>
          <w:w w:val="102"/>
          <w:sz w:val="24"/>
          <w:szCs w:val="24"/>
        </w:rPr>
      </w:pPr>
      <w:r>
        <w:rPr>
          <w:i/>
          <w:color w:val="000000"/>
          <w:spacing w:val="-4"/>
          <w:w w:val="102"/>
          <w:sz w:val="24"/>
          <w:szCs w:val="24"/>
        </w:rPr>
        <w:t>"Меня это не волнует, — сказал старик. — Все равно никогда бы не испугался. Ведь с таким хвостом ей ни в жисть не вылезти из воды!"»</w:t>
      </w:r>
    </w:p>
    <w:p>
      <w:pPr>
        <w:pStyle w:val="Normal"/>
        <w:shd w:fill="FFFFFF" w:val="clear"/>
        <w:ind w:firstLine="360"/>
        <w:jc w:val="both"/>
        <w:rPr/>
      </w:pPr>
      <w:r>
        <w:rPr>
          <w:color w:val="000000"/>
          <w:spacing w:val="-4"/>
          <w:w w:val="102"/>
          <w:sz w:val="24"/>
          <w:szCs w:val="24"/>
        </w:rPr>
        <w:t>Что же это за хвост, который удерживает дракона в воде? Как отмечалось выше, дракон — это сила природы, сила изначальной живой материи, ее слепое влечение, которое, выражаясь словами Юнга, еще не подверглось «психизации. Когда этот символ по</w:t>
        <w:softHyphen/>
        <w:t>является в сновидениях или фантазиях современного человека, либо когда перед ним во внешнем мире встает, подобно настоя</w:t>
        <w:softHyphen/>
        <w:t>щему дракону, огромная проблема или угрожающая ситуация, это означает, что в его психике пробуждаются жизненные энер</w:t>
        <w:softHyphen/>
        <w:t>гии. Но эти древние инстинктивные силы имеют очень глубокие корни. Они функционировали внутри нас и в наших предках с начала жизни на земле, поколение за поколением заставляя бороться за пищу, кров и возможность воспроизведения себе по</w:t>
        <w:softHyphen/>
        <w:t>добных, невзирая на все опасности и невзгоды безжалостной природы. Эти драконы с их длинными хвостами, простирающи</w:t>
        <w:softHyphen/>
        <w:t>мися в прошлое, к зарождению всего живого на земле, крепко цепляются за жизнь по старому, а не по новому образцу. Созна</w:t>
        <w:softHyphen/>
        <w:t>ние для них является анафемой, ибо оно выступает против бес</w:t>
        <w:softHyphen/>
        <w:t xml:space="preserve">сознательного естественной жизни; сознание стремится к духу, </w:t>
      </w:r>
      <w:r>
        <w:rPr>
          <w:color w:val="000000"/>
          <w:spacing w:val="-4"/>
          <w:w w:val="102"/>
          <w:sz w:val="24"/>
          <w:szCs w:val="24"/>
          <w:vertAlign w:val="superscript"/>
          <w:lang w:val="en-US"/>
        </w:rPr>
        <w:t>V</w:t>
      </w:r>
      <w:r>
        <w:rPr>
          <w:color w:val="000000"/>
          <w:spacing w:val="-4"/>
          <w:w w:val="102"/>
          <w:sz w:val="24"/>
          <w:szCs w:val="24"/>
        </w:rPr>
        <w:t xml:space="preserve"> пониманию, драконы же цепляются за материю.</w:t>
      </w:r>
    </w:p>
    <w:p>
      <w:pPr>
        <w:pStyle w:val="Normal"/>
        <w:shd w:fill="FFFFFF" w:val="clear"/>
        <w:ind w:firstLine="360"/>
        <w:jc w:val="both"/>
        <w:rPr/>
      </w:pPr>
      <w:r>
        <w:rPr>
          <w:color w:val="000000"/>
          <w:spacing w:val="-4"/>
          <w:w w:val="102"/>
          <w:sz w:val="24"/>
          <w:szCs w:val="24"/>
        </w:rPr>
        <w:t>Поэтому и говорится, что когда герой атакует дракона спере</w:t>
        <w:softHyphen/>
        <w:t>ди, он должен остерегаться хвоста, ибо дракон может нанести им удар сзади</w:t>
      </w:r>
      <w:r>
        <w:rPr>
          <w:color w:val="000000"/>
          <w:spacing w:val="-4"/>
          <w:w w:val="102"/>
          <w:sz w:val="24"/>
          <w:szCs w:val="24"/>
          <w:vertAlign w:val="superscript"/>
        </w:rPr>
        <w:t>19</w:t>
      </w:r>
      <w:r>
        <w:rPr>
          <w:color w:val="000000"/>
          <w:spacing w:val="-4"/>
          <w:w w:val="102"/>
          <w:sz w:val="24"/>
          <w:szCs w:val="24"/>
        </w:rPr>
        <w:t>. И тогда герой падает, откинувшись назад, — т.е. за</w:t>
        <w:softHyphen/>
        <w:t>нимает противоположную позицию. Как же часто мы это наблю</w:t>
        <w:softHyphen/>
        <w:t>даем! Если человек идет в лобовую атаку на своего конкретного дракона — например, на инертность — возникает серьезная опас</w:t>
        <w:softHyphen/>
        <w:t>ность, что он станет властным, агрессивным, эгоистичным, одер</w:t>
        <w:softHyphen/>
        <w:t>жимым демоном самодеятельности. И тогда его дух может так же определенно быть погублен компульсивной активностью, как и в противном случае ленью, т.е. он будет отравлен ядом своего вра</w:t>
        <w:softHyphen/>
        <w:t>га. Ибо дракон всегда представляет пару противоположностей. Герой может погибнуть от огненного дыхания дракона или, ос</w:t>
        <w:softHyphen/>
        <w:t>терегаясь этой опасности, может оказаться отравленным дозой драконьего яда сзади. В любом случае дракон медленно, но уве</w:t>
        <w:softHyphen/>
        <w:t>ренно увлекает свою жертву в забытье, обратно в бессознатель</w:t>
        <w:softHyphen/>
        <w:t>ное. В этот критический момент апельсин, наделяющий живот</w:t>
        <w:softHyphen/>
        <w:t>ворной силой солнца, — сознанием — бесценен.</w:t>
      </w:r>
    </w:p>
    <w:p>
      <w:pPr>
        <w:pStyle w:val="Normal"/>
        <w:shd w:fill="FFFFFF" w:val="clear"/>
        <w:ind w:firstLine="360"/>
        <w:jc w:val="both"/>
        <w:rPr>
          <w:color w:val="000000"/>
          <w:spacing w:val="-4"/>
          <w:w w:val="102"/>
          <w:sz w:val="24"/>
          <w:szCs w:val="24"/>
        </w:rPr>
      </w:pPr>
      <w:r>
        <w:rPr>
          <w:color w:val="000000"/>
          <w:spacing w:val="-4"/>
          <w:w w:val="102"/>
          <w:sz w:val="24"/>
          <w:szCs w:val="24"/>
        </w:rPr>
        <w:t>Св. Георгий и другие убийцы чудовищ бросили вызов этим опасностям и своими наступательными героическими действия</w:t>
        <w:softHyphen/>
        <w:t>ми не только одолели собственных драконов, спасаясь тем самым от погибели, но вдобавок и вырвали из драконьих лап сокрови</w:t>
        <w:softHyphen/>
        <w:t>ще. Таким образом, для первопроходцев грядущих поколений открывались земли, ранее находившиеся под господством драко</w:t>
        <w:softHyphen/>
        <w:t>на: начинался новый этап развития культуры. Эти завоевания сравнительно легко могут быть превращены в необратимое нас</w:t>
        <w:softHyphen/>
        <w:t>ледие для человечества другими, менее выдающимися людьми, которые пойдут по пути, открытому героями: шагая по их стопам и следуя их примеру, более скромные личности могут стать геро</w:t>
        <w:softHyphen/>
        <w:t>ями, так сказать, по доверенности.</w:t>
      </w:r>
    </w:p>
    <w:p>
      <w:pPr>
        <w:pStyle w:val="Normal"/>
        <w:shd w:fill="FFFFFF" w:val="clear"/>
        <w:ind w:firstLine="360"/>
        <w:jc w:val="both"/>
        <w:rPr>
          <w:color w:val="000000"/>
          <w:spacing w:val="-4"/>
          <w:w w:val="102"/>
          <w:sz w:val="24"/>
          <w:szCs w:val="24"/>
        </w:rPr>
      </w:pPr>
      <w:r>
        <w:rPr>
          <w:color w:val="000000"/>
          <w:spacing w:val="-4"/>
          <w:w w:val="102"/>
          <w:sz w:val="24"/>
          <w:szCs w:val="24"/>
        </w:rPr>
        <w:t>Новые земли символизируют аспект жизни, который прежде Функционировал автономно и воспринимался пассивно. Представляемые им ценности достались человеку исключительно как дар богов; он не мог увеличить их собственными усилиями, а ес</w:t>
        <w:softHyphen/>
        <w:t>ли бы их у него отняли, то ему пришлось бы лишь терпеть ухуд</w:t>
        <w:softHyphen/>
        <w:t>шившееся положение по мере возможности. Он был беспомощ</w:t>
        <w:softHyphen/>
        <w:t>ной марионеткой природных сил, которые могли оказаться как благосклонными, так и жестокими, или, выражаясь точнее, пол</w:t>
        <w:softHyphen/>
        <w:t>ностью равнодушными к его личным интересам и благополучию. Такая же абсолютная беспомощность царила и в случае опаснос</w:t>
        <w:softHyphen/>
        <w:t>ти со стороны неизвестного. Но после освобождения земли от всевластия дракона, благодаря подвигам дракона, все люди полу</w:t>
        <w:softHyphen/>
        <w:t>чили возможность исследовать и осваивать ее, используя созна</w:t>
        <w:softHyphen/>
        <w:t>тельные усилия и свою изобретательность.</w:t>
      </w:r>
    </w:p>
    <w:p>
      <w:pPr>
        <w:pStyle w:val="Normal"/>
        <w:shd w:fill="FFFFFF" w:val="clear"/>
        <w:ind w:firstLine="360"/>
        <w:jc w:val="both"/>
        <w:rPr>
          <w:color w:val="000000"/>
          <w:spacing w:val="-4"/>
          <w:w w:val="102"/>
          <w:sz w:val="24"/>
          <w:szCs w:val="24"/>
        </w:rPr>
      </w:pPr>
      <w:r>
        <w:rPr>
          <w:color w:val="000000"/>
          <w:spacing w:val="-4"/>
          <w:w w:val="102"/>
          <w:sz w:val="24"/>
          <w:szCs w:val="24"/>
        </w:rPr>
        <w:t>Символическая картина довольно ясна. С точки зрения пси</w:t>
        <w:softHyphen/>
        <w:t>хологии, она означает, что там, где мы бессознательны, мы выс</w:t>
        <w:softHyphen/>
        <w:t>тупаем всего лишь марионетками безличных сил природы, фун</w:t>
        <w:softHyphen/>
        <w:t>кционирующих во внутреннем мире психики так же, как они действуют и во внешнем мире объективной реальности. Общеиз</w:t>
        <w:softHyphen/>
        <w:t>вестно, например, что примитивные племена непостоянны и не</w:t>
        <w:softHyphen/>
        <w:t>надежны в своей лояльности. Сегодня они клянутся в вечной дружбе, а завтра могут напасть на своих бывших кровных братьев и предательски уничтожить их из-за необъяснимой перемены настроения. Примеры подобного непостоянства нередки даже для западных народов. В особенности житель Запада склонен быть марионеткой собственных бессознательных настроений в области чувств. Примитивный человек должен ожидать прихода как своих мыслей, так и чувств; цивилизованный же индивид обычно может самостоятельно направлять собственные мысли в нужное русло. Однако очень немногие знают, что можно вызвать по желанию чувство или даже научиться проявлять нужные эмо</w:t>
        <w:softHyphen/>
        <w:t>ции в определенным образом сложившейся ситуации, а не отра</w:t>
        <w:softHyphen/>
        <w:t>жать своим поведением недифференцированный агломерат лич</w:t>
        <w:softHyphen/>
        <w:t>ных реакций.</w:t>
      </w:r>
    </w:p>
    <w:p>
      <w:pPr>
        <w:pStyle w:val="Normal"/>
        <w:shd w:fill="FFFFFF" w:val="clear"/>
        <w:ind w:firstLine="360"/>
        <w:jc w:val="both"/>
        <w:rPr>
          <w:color w:val="000000"/>
          <w:spacing w:val="-4"/>
          <w:w w:val="102"/>
          <w:sz w:val="24"/>
          <w:szCs w:val="24"/>
        </w:rPr>
      </w:pPr>
      <w:r>
        <w:rPr>
          <w:color w:val="000000"/>
          <w:spacing w:val="-4"/>
          <w:w w:val="102"/>
          <w:sz w:val="24"/>
          <w:szCs w:val="24"/>
        </w:rPr>
        <w:t>Например, женщина занимается консервированием; предпо</w:t>
        <w:softHyphen/>
        <w:t>ложим, что в самый неподходящий момент, когда варенье нель</w:t>
        <w:softHyphen/>
        <w:t>зя оставить без присмотра, звонит телефон. И каким бы ни был разговор, столь безапелляционно прервавший ее занятие, она спонтанно отреагирует на него раздражением, а в ответ на воз</w:t>
        <w:softHyphen/>
        <w:t>можную просьбу в большей мере будет склонна ответить «нет», даже если и скроет свои чувства за маской приличия. Этот тип реакции настолько широко распространен, что выжидание «подходящего момента» для обсуждения важного вопроса, особенно с людьми вспыльчивыми, является частью повседневной диплома</w:t>
        <w:softHyphen/>
        <w:t>тии. Это делается из опасения, что проблема будет оценена су</w:t>
        <w:softHyphen/>
        <w:t>бъективно, на основании спонтанного настроения собеседника, а не объективно, по существу дела.</w:t>
      </w:r>
    </w:p>
    <w:p>
      <w:pPr>
        <w:pStyle w:val="Normal"/>
        <w:shd w:fill="FFFFFF" w:val="clear"/>
        <w:ind w:firstLine="360"/>
        <w:jc w:val="both"/>
        <w:rPr>
          <w:color w:val="000000"/>
          <w:spacing w:val="-4"/>
          <w:w w:val="102"/>
          <w:sz w:val="24"/>
          <w:szCs w:val="24"/>
        </w:rPr>
      </w:pPr>
      <w:r>
        <w:rPr>
          <w:color w:val="000000"/>
          <w:spacing w:val="-4"/>
          <w:w w:val="102"/>
          <w:sz w:val="24"/>
          <w:szCs w:val="24"/>
        </w:rPr>
        <w:t>В таких случаях сфера чувств, безусловно, в действительности еще не свободна. В той или иной мере в ней продолжает царить дракон бессознательного. Но подобное состояние настолько обычно, что очень немногие люди понимают, насколько они несвободны в этом отношении. Такое положение дел сравнимо с описываемым в легендах, когда драконы спят, а люди довольс</w:t>
        <w:softHyphen/>
        <w:t>твуются жизнью на своей ограниченной территории. Но со вре</w:t>
        <w:softHyphen/>
        <w:t>менем складывается такая жизненная ситуация, когда подобного бессознательного способа реагирования уже оказывается недос</w:t>
        <w:softHyphen/>
        <w:t>таточно. Прежний образ действия ставит под угрозу некую реаль</w:t>
        <w:softHyphen/>
        <w:t>ную ценность, и возникает необходимость объявить войну драко</w:t>
        <w:softHyphen/>
        <w:t>ну бессознательного и установить сознательный контроль над реакциями, которые до этого момента были автономными, а сле</w:t>
        <w:softHyphen/>
        <w:t>довательно, аутоэротическими.</w:t>
      </w:r>
    </w:p>
    <w:p>
      <w:pPr>
        <w:pStyle w:val="Normal"/>
        <w:shd w:fill="FFFFFF" w:val="clear"/>
        <w:ind w:firstLine="360"/>
        <w:jc w:val="both"/>
        <w:rPr>
          <w:color w:val="000000"/>
          <w:spacing w:val="-4"/>
          <w:w w:val="102"/>
          <w:sz w:val="24"/>
          <w:szCs w:val="24"/>
        </w:rPr>
      </w:pPr>
      <w:r>
        <w:rPr>
          <w:color w:val="000000"/>
          <w:spacing w:val="-4"/>
          <w:w w:val="102"/>
          <w:sz w:val="24"/>
          <w:szCs w:val="24"/>
        </w:rPr>
        <w:t>Такая ситуация нередко складывается, когда человек, позво</w:t>
        <w:softHyphen/>
        <w:t>лявший своей сфере чувств оставаться бессознательной, влюбля</w:t>
        <w:softHyphen/>
        <w:t>ется и женится. И тогда уходит в прошлое то время, когда он мог прекрасно обходиться без оформившихся чувств, возможно, бла</w:t>
        <w:softHyphen/>
        <w:t>годаря секретарше, потакавшей его прихотям и подстраивавшей</w:t>
        <w:softHyphen/>
        <w:t>ся под его настроение. Теперь же он оказывается перед женщи</w:t>
        <w:softHyphen/>
        <w:t>ной, требующей настоящей реакции и позиции, вытекающей из его подлинного отношения к ней и неменяющейся даже перед лицом трудностей. Если его реакция определяется только субъек</w:t>
        <w:softHyphen/>
        <w:t>тивным состоянием, то непременно возникают недоразумения и осложнения, мешающие развитию нормальных взаимоотноше</w:t>
        <w:softHyphen/>
        <w:t>ний между супругами. Когда появляется настоятельная необхо</w:t>
        <w:softHyphen/>
        <w:t>димость определиться со своей реакцией, твердо придерживаться занятой позиции, а настроение мужчины не соответствует ситуа</w:t>
        <w:softHyphen/>
        <w:t>ции, его чувственность, представляемая анимой, уходит из сло</w:t>
        <w:softHyphen/>
        <w:t>жившегося положения, и он ощущает себя просто опустошен</w:t>
        <w:softHyphen/>
        <w:t>ным. Когда его жена бросает ему вызов, пытаясь добиться от него истинной реакции, он чувствует, что его подгоняют или пресле</w:t>
        <w:softHyphen/>
        <w:t>дуют. Теперь его реакция на вопросы жены скорее всего будет реакцией на свое ощущение пребывания под нажимом. И чем настойчивее супруга будет требовать ответа, тем компулъсивнее будет эта его реакция, она все меньше и меньше будет поддавать</w:t>
        <w:softHyphen/>
        <w:t>ся его сознательному контролю. В мифологии это соответствует передаче девушки, анимы. во власть дракона и переходу ситуа</w:t>
        <w:softHyphen/>
        <w:t>ции из плохой в худшую.</w:t>
      </w:r>
    </w:p>
    <w:p>
      <w:pPr>
        <w:pStyle w:val="Normal"/>
        <w:shd w:fill="FFFFFF" w:val="clear"/>
        <w:ind w:firstLine="360"/>
        <w:jc w:val="both"/>
        <w:rPr/>
      </w:pPr>
      <w:r>
        <w:rPr>
          <w:color w:val="000000"/>
          <w:spacing w:val="-4"/>
          <w:w w:val="102"/>
          <w:sz w:val="24"/>
          <w:szCs w:val="24"/>
        </w:rPr>
        <w:t>Когда анима таким образом утрачивается, мужчина может вообше оказаться неспособным на какую-либо отчетливую реак</w:t>
        <w:softHyphen/>
        <w:t>цию. Он будет просто впадать в безысходное отчаяние всякий раз, когда перед ним встанет вопрос, требующий чувственной ре</w:t>
        <w:softHyphen/>
        <w:t>акции. Если он уступит такому настроению или позволит ему стать еще более неуправляемым, вызывающим реальное заболе</w:t>
        <w:softHyphen/>
        <w:t>вание, — головную боль, несварение желудка или нечто подоб</w:t>
        <w:softHyphen/>
        <w:t>ное — это будет означать, что он подчиняется внутренней отступ</w:t>
        <w:softHyphen/>
        <w:t>нической тенденции, надеясь, хотя и бессознательно, вернуться в то блаженное состояние младенчества, в котором благосклонная судьба, вселюбящая мать, организовывала все для его комфорта и благополучия без приложения малейших усилий с его стороны.</w:t>
      </w:r>
    </w:p>
    <w:p>
      <w:pPr>
        <w:pStyle w:val="Normal"/>
        <w:shd w:fill="FFFFFF" w:val="clear"/>
        <w:ind w:firstLine="360"/>
        <w:jc w:val="both"/>
        <w:rPr>
          <w:color w:val="000000"/>
          <w:spacing w:val="-4"/>
          <w:w w:val="102"/>
          <w:sz w:val="24"/>
          <w:szCs w:val="24"/>
        </w:rPr>
      </w:pPr>
      <w:r>
        <w:rPr>
          <w:color w:val="000000"/>
          <w:spacing w:val="-4"/>
          <w:w w:val="102"/>
          <w:sz w:val="24"/>
          <w:szCs w:val="24"/>
        </w:rPr>
        <w:t>Возможно, его жена согласится играть роль матери, и, пожа</w:t>
        <w:softHyphen/>
        <w:t>луй, на некоторое время все образуется. Но жизнь — не любящая мать, и рано или поздно судьба форсирует проблему. Ибо жена не может вечно исполнять роль опекунши. Она — тоже человек. Она может не вынести двойную ношу ответственности взросло</w:t>
        <w:softHyphen/>
        <w:t>го человека и подорвать здоровье. В конце концов что-то может восстать в ней против ее роли Бога для инфантильного мужа. Или, возможно, возникнет некий кризис, угрожающий адапта</w:t>
        <w:softHyphen/>
        <w:t>ции их обоих, и тогда станет ясно, что дракон вот-вот погубит все, чем они дорожат в жизни.</w:t>
      </w:r>
    </w:p>
    <w:p>
      <w:pPr>
        <w:pStyle w:val="Normal"/>
        <w:shd w:fill="FFFFFF" w:val="clear"/>
        <w:ind w:firstLine="360"/>
        <w:jc w:val="both"/>
        <w:rPr/>
      </w:pPr>
      <w:r>
        <w:rPr>
          <w:color w:val="000000"/>
          <w:spacing w:val="-4"/>
          <w:w w:val="102"/>
          <w:sz w:val="24"/>
          <w:szCs w:val="24"/>
        </w:rPr>
        <w:t>При таких обстоятельствах ситуация может быть спасена, только если мужчина найдет в себе силы на героический посту</w:t>
        <w:softHyphen/>
        <w:t>пок и сможет вернуть свою утерянную душу, аниму. Именно в такой безнадежной ситуации Св. Георгий отправился на поеди</w:t>
        <w:softHyphen/>
        <w:t>нок с драконом, поработившим весь Египет, для того чтобы пре</w:t>
        <w:softHyphen/>
        <w:t>дотвратить ужасную участь принцессы. Вероятно, следует отме</w:t>
        <w:softHyphen/>
        <w:t>тить, что для народов Средневековья Египет представлял собой страну магических сил, с одной стороны, и служил олицетворе</w:t>
        <w:softHyphen/>
        <w:t>нием вожделения и сибаритства — с другой. Таким образом, ле</w:t>
        <w:softHyphen/>
        <w:t>генда выступает аллегорией анимы, плененной драконом жад</w:t>
        <w:softHyphen/>
        <w:t>ности или аутоэротизма. В нашем примере супруг по-детски аутоэротичен, потому что его анима не дифференцировалась от инстинктивного потакания собственным желаниям, поэтому она все еще пребывает под опекой дракона эгоистичности. Св. Георий атаковал дракона и одолел его. Аналогичным образом и в нашем цивилизованном обществе признается, что мужчина и жен</w:t>
        <w:softHyphen/>
        <w:t>ена должны быть способны разрешать эмоциональные пробле</w:t>
        <w:softHyphen/>
        <w:t>мы без навязчивого вторжения эгоистичных или аутоэротических влечений. Пожелание «Поступай с другими так, как ты бы хотел, чтобы они поступали с тобой», отражает этот довольно элемен</w:t>
        <w:softHyphen/>
        <w:t>тарный шаг в культуре чувств. От нас ожидают, так же, как ожи</w:t>
        <w:softHyphen/>
        <w:t>даем и мы, что область прекрасных человеческих взаимоотноше</w:t>
        <w:softHyphen/>
        <w:t>ний должна быть доступной для всех. Но мы забываем, что драконы потакания собственным желаниям всегда захватывают не возделываемые земли, и когда индивид надеется, что некто займется его эмоциональными нуждами, подобно тому, как мать заботиться о ребенке, он оставляет область взаимоотношений открытой для дракона себялюбия.</w:t>
      </w:r>
    </w:p>
    <w:p>
      <w:pPr>
        <w:pStyle w:val="Normal"/>
        <w:shd w:fill="FFFFFF" w:val="clear"/>
        <w:ind w:firstLine="360"/>
        <w:jc w:val="both"/>
        <w:rPr>
          <w:color w:val="000000"/>
          <w:spacing w:val="-4"/>
          <w:w w:val="102"/>
          <w:sz w:val="24"/>
          <w:szCs w:val="24"/>
        </w:rPr>
      </w:pPr>
      <w:r>
        <w:rPr>
          <w:color w:val="000000"/>
          <w:spacing w:val="-4"/>
          <w:w w:val="102"/>
          <w:sz w:val="24"/>
          <w:szCs w:val="24"/>
        </w:rPr>
        <w:t>При этом индивид, вероятно, даже не подозревает, что он де</w:t>
        <w:softHyphen/>
        <w:t>лает. Он оставляет без внимания целую область жизни, предос</w:t>
        <w:softHyphen/>
        <w:t>тавляя ее самой себе и предполагая, что условия детства растя</w:t>
        <w:softHyphen/>
        <w:t>нутся на всю жизнь. Однако очень скоро он окажется жертвой одного из драконов бессознательного, который, как и подобает коварным чудовищам, зачастую появляется под обманчивой внешностью и нападает на человека без предупреждения. Драко</w:t>
        <w:softHyphen/>
        <w:t>ны не поднимают тревоги, а подкрадываются исподтишка. Они никогда не заявляют о себе такими словами как: «Я — дракон, которого убил Св. Георгий», или «Я — демон, которого одолел Св. Михаил». И поскольку они остаются неузнанными, потенци</w:t>
        <w:softHyphen/>
        <w:t>альные жертвы не взывают к святым за помощью. Выражаясь языком психологии, именно это незнание существования угрозы составляет величайшую опасность для человека, подвергающего</w:t>
        <w:softHyphen/>
        <w:t>ся наплыву примитивного либидо из бессознательного. Если бы он мог видеть опасность или искушение достаточно ясно для то</w:t>
        <w:softHyphen/>
        <w:t>го, чтобы назвать их подлинными именами, то сражение наполо</w:t>
        <w:softHyphen/>
        <w:t>вину уже было бы выигранным; ибо открытое признание угрозы Действует подобно боевому кличу, призывающему все силы соз</w:t>
        <w:softHyphen/>
        <w:t>нания к поединку. Это современный эквивалент обращения к святым за помощью; ибо таким действием сознательного распоз</w:t>
        <w:softHyphen/>
        <w:t>нания человек взывает к герою, доблестному борцу за Свет, с просьбой о помощи в борьбе с ренегатом, который всегда стре</w:t>
        <w:softHyphen/>
        <w:t>мится укрыться в смутных пределах бессознательного.</w:t>
      </w:r>
    </w:p>
    <w:p>
      <w:pPr>
        <w:pStyle w:val="Normal"/>
        <w:shd w:fill="FFFFFF" w:val="clear"/>
        <w:ind w:firstLine="360"/>
        <w:jc w:val="both"/>
        <w:rPr>
          <w:color w:val="000000"/>
          <w:spacing w:val="-4"/>
          <w:w w:val="102"/>
          <w:sz w:val="24"/>
          <w:szCs w:val="24"/>
        </w:rPr>
      </w:pPr>
      <w:r>
        <w:rPr>
          <w:color w:val="000000"/>
          <w:spacing w:val="-4"/>
          <w:w w:val="102"/>
          <w:sz w:val="24"/>
          <w:szCs w:val="24"/>
        </w:rPr>
        <w:t>Нередко, когда индивид подвергается опасности стать жер</w:t>
        <w:softHyphen/>
        <w:t>твой бессознательных психических элементов, хрупкое равновесие между здравым умом и безумием зависит от того, сумеет ли он прийти к инсайту и не отступиться от него. Перед врачом сто</w:t>
        <w:softHyphen/>
        <w:t>ит сложная задача: определить, стоит ли подталкивать пациента к осознанию того, что его странные идеи и ощущения имеют су</w:t>
        <w:softHyphen/>
        <w:t>бъективное происхождение. Если пациент поймет это, то повер</w:t>
        <w:softHyphen/>
        <w:t>нется лицом к здравому уму. Но это содержание бессознательно</w:t>
        <w:softHyphen/>
        <w:t>го настолько чуждо его представлению о самом себе, что обычно воспринимается как объективное, поступающее в его сознание извне — т.е. как если бы оно являлось следствием интриг других людей или порождением сверхъестественного мира духов.</w:t>
      </w:r>
    </w:p>
    <w:p>
      <w:pPr>
        <w:pStyle w:val="Normal"/>
        <w:shd w:fill="FFFFFF" w:val="clear"/>
        <w:ind w:firstLine="360"/>
        <w:jc w:val="both"/>
        <w:rPr>
          <w:color w:val="000000"/>
          <w:spacing w:val="-4"/>
          <w:w w:val="102"/>
          <w:sz w:val="24"/>
          <w:szCs w:val="24"/>
        </w:rPr>
      </w:pPr>
      <w:r>
        <w:rPr>
          <w:color w:val="000000"/>
          <w:spacing w:val="-4"/>
          <w:w w:val="102"/>
          <w:sz w:val="24"/>
          <w:szCs w:val="24"/>
        </w:rPr>
        <w:t>Поэтому всегда существует серьезная опасность, что, если врач назовет эти проецируемые и неассимилируемые элементы их законными именами, возникнет паника, и попытка укрепить здравый рассудок и сознательную точку зрения пациента может ускорить окончательное погружение в водоворот бессознательно</w:t>
        <w:softHyphen/>
        <w:t>го, которое предполагалось предотвратить. Однако если этот ход окажется успешным и пациент признает свои странные идеи как фантазию или иллюзию, как проекции, искажающие его пони</w:t>
        <w:softHyphen/>
        <w:t>мание окружающего мира, он не лишится рассудка, даже если иллюзия или проекция останутся проблемой, требующей даль</w:t>
        <w:softHyphen/>
        <w:t>нейшего разрешения. Он поймет, что его атакует сила бессозна</w:t>
        <w:softHyphen/>
        <w:t>тельного — дракон, с которым необходимо сражаться на субъек</w:t>
        <w:softHyphen/>
        <w:t>тивном уровне, а не бороться в объективной реальности с помощью открытых действий.</w:t>
      </w:r>
    </w:p>
    <w:p>
      <w:pPr>
        <w:pStyle w:val="Normal"/>
        <w:shd w:fill="FFFFFF" w:val="clear"/>
        <w:ind w:firstLine="360"/>
        <w:jc w:val="both"/>
        <w:rPr/>
      </w:pPr>
      <w:r>
        <w:rPr>
          <w:color w:val="000000"/>
          <w:spacing w:val="-4"/>
          <w:w w:val="102"/>
          <w:sz w:val="24"/>
          <w:szCs w:val="24"/>
        </w:rPr>
        <w:t>Эта ситуация очевидна в случае душевнобольных. Например, когда параноик жестоко нападает на собственную жену или ко</w:t>
        <w:softHyphen/>
        <w:t>го-то другого из своего круга, стороннему наблюдателю ясно, что его подозрительность и ненависть являются результатом мании, а действия служат доказательством неуравновешенного состоя</w:t>
        <w:softHyphen/>
        <w:t>ния психики. Однако не так легко распознать одержимость ана</w:t>
        <w:softHyphen/>
        <w:t>логичными иллюзиями в самом себе, когда индивида одолевает беспричинное недовольство любимым человеком или жажда мес</w:t>
        <w:softHyphen/>
        <w:t>ти в связи с мнимым пренебрежением. Слепота по отношению к собственному состоянию может быть даже большей, чем пред</w:t>
        <w:softHyphen/>
        <w:t>ставлено в приведенном выше описании этой ситуации, так как слова «беспричинное» и «мнимое» подразумевают инсайт. Мно</w:t>
        <w:softHyphen/>
        <w:t>гие люди, ощущающие себя оскорбленными или неправильно понятыми, в действительности одержимы «причинами» своих враждебных чувств в такой же мере как и самой враждебностью и возмущением. Такие причины — это не более чем рационализации, которые сами по себе служат свидетельством преобладания бессознательного функционирования.</w:t>
      </w:r>
    </w:p>
    <w:p>
      <w:pPr>
        <w:pStyle w:val="Normal"/>
        <w:shd w:fill="FFFFFF" w:val="clear"/>
        <w:ind w:firstLine="360"/>
        <w:jc w:val="both"/>
        <w:rPr>
          <w:color w:val="000000"/>
          <w:spacing w:val="-4"/>
          <w:w w:val="102"/>
          <w:sz w:val="24"/>
          <w:szCs w:val="24"/>
        </w:rPr>
      </w:pPr>
      <w:r>
        <w:rPr>
          <w:color w:val="000000"/>
          <w:spacing w:val="-4"/>
          <w:w w:val="102"/>
          <w:sz w:val="24"/>
          <w:szCs w:val="24"/>
        </w:rPr>
        <w:t>у женщины рационализации обычно встречаются в форме так называемых «десяти тысяч причин», выдвигаемых анимусом из векового запаса всех возможных поводов гнева, ненависти и вражды. У мужчины рационализации возникают в форме «деся</w:t>
        <w:softHyphen/>
        <w:t>ти тысяч возмущений». Причины его гнева отражают не столько логические рассуждения, сколько реакции, обусловленные фрус</w:t>
        <w:softHyphen/>
        <w:t>трацией бессознательных чувственных ожиданий, которые он не уточняет и едва ли осознает в достаточной мере для того, чтобы сформулировать, если его попросят об этом. Это происходит по</w:t>
        <w:softHyphen/>
        <w:t>тому, что его анима остается погруженной в чрево матери и поз</w:t>
        <w:softHyphen/>
        <w:t>воляет ему понять мир чувств только с позиции личного комфор</w:t>
        <w:softHyphen/>
        <w:t>та, обеспечиваемого, «конечно же», — без каких-либо просьб и чувства благодарности с его стороны.</w:t>
      </w:r>
    </w:p>
    <w:p>
      <w:pPr>
        <w:pStyle w:val="Normal"/>
        <w:shd w:fill="FFFFFF" w:val="clear"/>
        <w:ind w:firstLine="360"/>
        <w:jc w:val="both"/>
        <w:rPr/>
      </w:pPr>
      <w:r>
        <w:rPr>
          <w:color w:val="000000"/>
          <w:spacing w:val="-4"/>
          <w:w w:val="102"/>
          <w:sz w:val="24"/>
          <w:szCs w:val="24"/>
        </w:rPr>
        <w:t>В связи с тем, что ожидания бессознательной личности не со</w:t>
        <w:softHyphen/>
        <w:t>ответствуют реалиям человеческой жизни, они, естественно, об</w:t>
        <w:softHyphen/>
        <w:t>речены на разочарование. Рано или поздно их неминуемо разби</w:t>
        <w:softHyphen/>
        <w:t>вает сама жизнь. Обычно это происходит в результате стычки с другим человеком, который не удовлетворяет невысказанных же</w:t>
        <w:softHyphen/>
        <w:t>ланий. И тогда все отрицательные чувства индивида, являющие</w:t>
        <w:softHyphen/>
        <w:t>ся оборотной стороной бессознательного требования от жизни дать ему все, что он пожелает, сосредотачиваются на этом неве</w:t>
        <w:softHyphen/>
        <w:t xml:space="preserve">зучем человеке, как на некоторого рода козле отпущения или </w:t>
      </w:r>
      <w:r>
        <w:rPr>
          <w:color w:val="000000"/>
          <w:spacing w:val="-4"/>
          <w:w w:val="102"/>
          <w:sz w:val="24"/>
          <w:szCs w:val="24"/>
          <w:lang w:val="en-US"/>
        </w:rPr>
        <w:t>be</w:t>
      </w:r>
      <w:r>
        <w:rPr>
          <w:color w:val="000000"/>
          <w:spacing w:val="-4"/>
          <w:w w:val="102"/>
          <w:sz w:val="24"/>
          <w:szCs w:val="24"/>
        </w:rPr>
        <w:softHyphen/>
      </w:r>
      <w:r>
        <w:rPr>
          <w:color w:val="000000"/>
          <w:spacing w:val="-4"/>
          <w:w w:val="102"/>
          <w:sz w:val="24"/>
          <w:szCs w:val="24"/>
          <w:lang w:val="en-US"/>
        </w:rPr>
        <w:t>te</w:t>
      </w:r>
      <w:r>
        <w:rPr>
          <w:color w:val="000000"/>
          <w:spacing w:val="-4"/>
          <w:w w:val="102"/>
          <w:sz w:val="24"/>
          <w:szCs w:val="24"/>
        </w:rPr>
        <w:t xml:space="preserve"> </w:t>
      </w:r>
      <w:r>
        <w:rPr>
          <w:color w:val="000000"/>
          <w:spacing w:val="-4"/>
          <w:w w:val="102"/>
          <w:sz w:val="24"/>
          <w:szCs w:val="24"/>
          <w:lang w:val="en-US"/>
        </w:rPr>
        <w:t>noire</w:t>
      </w:r>
      <w:r>
        <w:rPr>
          <w:color w:val="000000"/>
          <w:spacing w:val="-4"/>
          <w:w w:val="102"/>
          <w:sz w:val="24"/>
          <w:szCs w:val="24"/>
        </w:rPr>
        <w:t xml:space="preserve">*, каждый взгляд и действие которого истолковываются как враждебные или опасные. Выражение </w:t>
      </w:r>
      <w:r>
        <w:rPr>
          <w:color w:val="000000"/>
          <w:spacing w:val="-4"/>
          <w:w w:val="102"/>
          <w:sz w:val="24"/>
          <w:szCs w:val="24"/>
          <w:lang w:val="en-US"/>
        </w:rPr>
        <w:t>bete</w:t>
      </w:r>
      <w:r>
        <w:rPr>
          <w:color w:val="000000"/>
          <w:spacing w:val="-4"/>
          <w:w w:val="102"/>
          <w:sz w:val="24"/>
          <w:szCs w:val="24"/>
        </w:rPr>
        <w:t xml:space="preserve"> </w:t>
      </w:r>
      <w:r>
        <w:rPr>
          <w:color w:val="000000"/>
          <w:spacing w:val="-4"/>
          <w:w w:val="102"/>
          <w:sz w:val="24"/>
          <w:szCs w:val="24"/>
          <w:lang w:val="en-US"/>
        </w:rPr>
        <w:t>noire</w:t>
      </w:r>
      <w:r>
        <w:rPr>
          <w:color w:val="000000"/>
          <w:spacing w:val="-4"/>
          <w:w w:val="102"/>
          <w:sz w:val="24"/>
          <w:szCs w:val="24"/>
        </w:rPr>
        <w:t>, несомненно, служит признанием в обыденной речи того факта, что дурные ха</w:t>
        <w:softHyphen/>
        <w:t>рактеристики в действительности исходят от самого обвинителя: фактически — это проекции. Именно отражение своего собс</w:t>
        <w:softHyphen/>
        <w:t>твенного «черного зверя» индивид видит в том, кто особенно раз</w:t>
        <w:softHyphen/>
        <w:t>дражает его.</w:t>
      </w:r>
    </w:p>
    <w:p>
      <w:pPr>
        <w:pStyle w:val="Normal"/>
        <w:shd w:fill="FFFFFF" w:val="clear"/>
        <w:ind w:firstLine="360"/>
        <w:jc w:val="both"/>
        <w:rPr>
          <w:color w:val="000000"/>
          <w:spacing w:val="-4"/>
          <w:w w:val="102"/>
          <w:sz w:val="24"/>
          <w:szCs w:val="24"/>
        </w:rPr>
      </w:pPr>
      <w:r>
        <w:rPr>
          <w:color w:val="000000"/>
          <w:spacing w:val="-4"/>
          <w:w w:val="102"/>
          <w:sz w:val="24"/>
          <w:szCs w:val="24"/>
        </w:rPr>
        <w:t>В «Тибетской книге мертвых», Махаяна — буддистском тексте восьмого столетия (в переводе Эванса-Венца), есть отрывок, про</w:t>
        <w:softHyphen/>
        <w:t>ясняющий эту проблему с довольно интересной точки зрения. В нем содержатся инструкции для умирающего человека относитель</w:t>
        <w:softHyphen/>
        <w:t>но того, с чем он столкнется, когда его душа покинет тело. В нем говорится, как вести себя в бардо, промежуточной области между этой жизнью и следующей. Реакции души на встретившиеся там ситуации будут определять: возродиться ли она на земле либо в од</w:t>
        <w:softHyphen/>
        <w:t>ном из миров неба или преисподней. Таким образом, после смер</w:t>
        <w:softHyphen/>
        <w:t>ти человек становится, так сказать, сам себе судьей — с психоло</w:t>
        <w:softHyphen/>
        <w:t>гической точки зрения довольно высокоразвитая концепция.</w:t>
      </w:r>
    </w:p>
    <w:p>
      <w:pPr>
        <w:pStyle w:val="Normal"/>
        <w:shd w:fill="FFFFFF" w:val="clear"/>
        <w:ind w:firstLine="360"/>
        <w:jc w:val="both"/>
        <w:rPr/>
      </w:pPr>
      <w:r>
        <w:rPr>
          <w:color w:val="000000"/>
          <w:spacing w:val="-4"/>
          <w:w w:val="102"/>
          <w:sz w:val="24"/>
          <w:szCs w:val="24"/>
        </w:rPr>
        <w:t>На одном из этапов своего пути душа встретится с «гневными божествами», которые появятся в виде ужасных демонов вожделе</w:t>
        <w:softHyphen/>
        <w:t>ния, гнева и ненависти. Умирающему советуется следующее: «О высокородный, какие бы устрашающие видения тебе ни явились признай в них свои собственные мыслеформы»</w:t>
      </w:r>
      <w:r>
        <w:rPr>
          <w:color w:val="000000"/>
          <w:spacing w:val="-4"/>
          <w:w w:val="102"/>
          <w:sz w:val="24"/>
          <w:szCs w:val="24"/>
          <w:vertAlign w:val="superscript"/>
        </w:rPr>
        <w:t>20</w:t>
      </w:r>
      <w:r>
        <w:rPr>
          <w:color w:val="000000"/>
          <w:spacing w:val="-4"/>
          <w:w w:val="102"/>
          <w:sz w:val="24"/>
          <w:szCs w:val="24"/>
        </w:rPr>
        <w:t>. Если душа смо</w:t>
        <w:softHyphen/>
        <w:t>жет преодолеть свой страх и достичь этой степени инсайта, то она избавится от их власти. Их вселяющие ужас формы рассеются и она сможет перейти к следующему испытанию. Это означает, что как только человек начинает осознавать тот факт, что демоны, ка</w:t>
        <w:softHyphen/>
        <w:t>жущиеся внешними, в действительности являются отражениями нераспознанных и грозных безличных сил, которые действуют в его собственной психике, он освобождается из-под их власти. Аналогичное наставление дается в отношении мирных божеств, также встречающихся на пути через бардо. Этим ясно демонстри</w:t>
        <w:softHyphen/>
        <w:t>руется, что человек не должен пребывать под влиянием добропо</w:t>
        <w:softHyphen/>
        <w:t>рядочного аспекта демонических сил в такой же мере, как и де</w:t>
        <w:softHyphen/>
        <w:t>монического. Чтобы освободиться от того и другого, он должен признать их в качестве «своих собственных мыслеформ».</w:t>
      </w:r>
    </w:p>
    <w:p>
      <w:pPr>
        <w:pStyle w:val="Normal"/>
        <w:shd w:fill="FFFFFF" w:val="clear"/>
        <w:ind w:firstLine="360"/>
        <w:jc w:val="both"/>
        <w:rPr>
          <w:color w:val="000000"/>
          <w:spacing w:val="-4"/>
          <w:w w:val="102"/>
          <w:sz w:val="24"/>
          <w:szCs w:val="24"/>
        </w:rPr>
      </w:pPr>
      <w:r>
        <w:rPr>
          <w:color w:val="000000"/>
          <w:spacing w:val="-4"/>
          <w:w w:val="102"/>
          <w:sz w:val="24"/>
          <w:szCs w:val="24"/>
        </w:rPr>
        <w:t>Но, к сожалению, многие покинувшие тело души не могут справиться с этим испытанием. Возможно, для успешного прео</w:t>
        <w:softHyphen/>
        <w:t>доления его без посторонней помощи требуется герой с доблес</w:t>
        <w:softHyphen/>
        <w:t>тью Св. Георгия. Однако, как уже говорилось, герои бывают двух типов, вдобавок к святым или божественным фигурам, призван</w:t>
        <w:softHyphen/>
        <w:t>ным спасти человечество, существуют и обычные, смертные лю</w:t>
        <w:softHyphen/>
        <w:t>ди, которые вынуждены, часто против собственной воли, высту</w:t>
        <w:softHyphen/>
        <w:t>пить против одного из драконов, противников прогресса. Одним из таких людей был Иона.</w:t>
      </w:r>
    </w:p>
    <w:p>
      <w:pPr>
        <w:pStyle w:val="Normal"/>
        <w:shd w:fill="FFFFFF" w:val="clear"/>
        <w:ind w:firstLine="360"/>
        <w:jc w:val="both"/>
        <w:rPr/>
      </w:pPr>
      <w:r>
        <w:rPr>
          <w:color w:val="000000"/>
          <w:spacing w:val="-4"/>
          <w:w w:val="102"/>
          <w:sz w:val="24"/>
          <w:szCs w:val="24"/>
        </w:rPr>
        <w:t>Повествование о нем представлено в Библии чисто как исто</w:t>
        <w:softHyphen/>
        <w:t>рическое и так же, как в случае со Св. Георгием, по прошествии столь значительного периода времени нет никакой возможности определить, что здесь является фактом, а что — легендой. С точ</w:t>
        <w:softHyphen/>
        <w:t>ки зрения психолога, такое разграничение не столь существенно, как для историка, ибо рассказ, несомненно, передает внутренние переживания его автора и, по всей вероятности, и типичные пе</w:t>
        <w:softHyphen/>
        <w:t>реживания поколения, к которому он принадлежал. Читая меж</w:t>
        <w:softHyphen/>
        <w:t>ду строк, мы видим, что Иона в своем окружении не был выдающейся фигурой. Он описывается просто как обычный, скромный гражданин, робкий человек, не пользующийся особым ува</w:t>
        <w:softHyphen/>
        <w:t>жением своих соседей. По-видимому, постоянного рода занятий он не имел и поэтому часто задумывался над тем, как распалась связь времен. И он услышал слово Господне, как это часто бы</w:t>
        <w:softHyphen/>
        <w:t>вает с теми, кто больше медитирует, чем действует. Голос велел ему отправиться в Ниневию, столицу, и направить на путь истин</w:t>
        <w:softHyphen/>
        <w:t>ный ее жителей, предавшихся злодеяниям. Но Иона посчитал се</w:t>
        <w:softHyphen/>
        <w:t>бя слишком незначительным человечком, никоим образом не способным взять на себя столь сложную и важную миссию, и ре</w:t>
        <w:softHyphen/>
        <w:t>шил, что внутренний голос, конечно же, ошибся. Лишь комплек</w:t>
        <w:softHyphen/>
        <w:t>су превосходства можно приписать идею предпринять нечто столь выдающееся. Как может он, необразованный житель ма</w:t>
        <w:softHyphen/>
        <w:t>ленького городка, поучать всех этих важных людей, и надеяться, что его услышат? Нет сомнения в том, что его голову заполнили и многие другие возражения и отговорки.</w:t>
      </w:r>
    </w:p>
    <w:p>
      <w:pPr>
        <w:pStyle w:val="Normal"/>
        <w:shd w:fill="FFFFFF" w:val="clear"/>
        <w:ind w:firstLine="360"/>
        <w:jc w:val="both"/>
        <w:rPr>
          <w:color w:val="000000"/>
          <w:spacing w:val="-4"/>
          <w:w w:val="102"/>
          <w:sz w:val="24"/>
          <w:szCs w:val="24"/>
        </w:rPr>
      </w:pPr>
      <w:r>
        <w:rPr>
          <w:color w:val="000000"/>
          <w:spacing w:val="-4"/>
          <w:w w:val="102"/>
          <w:sz w:val="24"/>
          <w:szCs w:val="24"/>
        </w:rPr>
        <w:t>Однако, поскольку голос был настойчив, Иона решил, что ему действительно предначертано исполнить какого-то рода миссию, но конечно же не столь большую и важную, как поход в Нине</w:t>
        <w:softHyphen/>
        <w:t>вию. Поэтому он отправился в порт и сел на первый отплываю</w:t>
        <w:softHyphen/>
        <w:t>щий корабль, — отправляющийся, как оказалось, в Фарсис — полагая, что взамен может начать служение Господу по месту прибытия. Фарсис был намного более скромным городом, чем Ниневия; к тому же он находился за морем, где Иону никто не знал, и поэтому его друзья вряд ли услышали бы о его провале, который он вполне допускал, а сам Иона избежал бы насмешек товарищей и не выставил бы себя на посмешище в их глазах. Но в пути разразился шторм, и Иону бросили в море, дабы утихоми</w:t>
        <w:softHyphen/>
        <w:t>рить гнев стихии, т.е. бессознательное не смогло смириться с его трусливым отступлением; его неповиновение внутреннему веле</w:t>
        <w:softHyphen/>
        <w:t>нию вызвало движение в глубине собственного бессознательно</w:t>
        <w:softHyphen/>
        <w:t>го, заметное всем окружающим. Его малодушие раскрылось, и Иона был изгнан из круга своих собратьев. Но теперь начинает</w:t>
        <w:softHyphen/>
        <w:t>ся необычная часть, ибо ему не дано было погибнуть. Господь Уже приготовил для него огромную рыбу — как если бы бессоз</w:t>
        <w:softHyphen/>
        <w:t>нательное заранее знало, каким путем он последует, и были сде</w:t>
        <w:softHyphen/>
        <w:t>ланы приготовления, соответствующие требованиям ситуации, — и он не умер, а был проглочен морским «драконом».</w:t>
      </w:r>
    </w:p>
    <w:p>
      <w:pPr>
        <w:pStyle w:val="Normal"/>
        <w:shd w:fill="FFFFFF" w:val="clear"/>
        <w:ind w:firstLine="360"/>
        <w:jc w:val="both"/>
        <w:rPr>
          <w:color w:val="000000"/>
          <w:spacing w:val="-4"/>
          <w:w w:val="102"/>
          <w:sz w:val="24"/>
          <w:szCs w:val="24"/>
        </w:rPr>
      </w:pPr>
      <w:r>
        <w:rPr>
          <w:color w:val="000000"/>
          <w:spacing w:val="-4"/>
          <w:w w:val="102"/>
          <w:sz w:val="24"/>
          <w:szCs w:val="24"/>
        </w:rPr>
        <w:t>Аллитерационная поэма четырнадцатого столетия описывает Незавидное положение Ионы трогательным колоритным языком:</w:t>
      </w:r>
    </w:p>
    <w:p>
      <w:pPr>
        <w:pStyle w:val="Normal"/>
        <w:shd w:fill="FFFFFF" w:val="clear"/>
        <w:ind w:firstLine="360"/>
        <w:jc w:val="center"/>
        <w:rPr>
          <w:i/>
          <w:i/>
          <w:color w:val="000000"/>
          <w:spacing w:val="-4"/>
          <w:w w:val="102"/>
          <w:sz w:val="24"/>
          <w:szCs w:val="24"/>
        </w:rPr>
      </w:pPr>
      <w:r>
        <w:rPr>
          <w:i/>
          <w:color w:val="000000"/>
          <w:spacing w:val="-4"/>
          <w:w w:val="102"/>
          <w:sz w:val="24"/>
          <w:szCs w:val="24"/>
        </w:rPr>
        <w:t>«Его челюсти были столь огромны,</w:t>
      </w:r>
    </w:p>
    <w:p>
      <w:pPr>
        <w:pStyle w:val="Normal"/>
        <w:shd w:fill="FFFFFF" w:val="clear"/>
        <w:ind w:firstLine="360"/>
        <w:jc w:val="center"/>
        <w:rPr>
          <w:i/>
          <w:i/>
          <w:color w:val="000000"/>
          <w:spacing w:val="-4"/>
          <w:w w:val="102"/>
          <w:sz w:val="24"/>
          <w:szCs w:val="24"/>
        </w:rPr>
      </w:pPr>
      <w:r>
        <w:rPr>
          <w:i/>
          <w:color w:val="000000"/>
          <w:spacing w:val="-4"/>
          <w:w w:val="102"/>
          <w:sz w:val="24"/>
          <w:szCs w:val="24"/>
        </w:rPr>
        <w:t>что Иона пролетел сквозь жабры,</w:t>
      </w:r>
    </w:p>
    <w:p>
      <w:pPr>
        <w:pStyle w:val="Normal"/>
        <w:shd w:fill="FFFFFF" w:val="clear"/>
        <w:ind w:firstLine="360"/>
        <w:jc w:val="center"/>
        <w:rPr>
          <w:i/>
          <w:i/>
          <w:color w:val="000000"/>
          <w:spacing w:val="-4"/>
          <w:w w:val="102"/>
          <w:sz w:val="24"/>
          <w:szCs w:val="24"/>
        </w:rPr>
      </w:pPr>
      <w:r>
        <w:rPr>
          <w:i/>
          <w:color w:val="000000"/>
          <w:spacing w:val="-4"/>
          <w:w w:val="102"/>
          <w:sz w:val="24"/>
          <w:szCs w:val="24"/>
        </w:rPr>
        <w:t>через скопившуюся там кровь и слизь,</w:t>
      </w:r>
    </w:p>
    <w:p>
      <w:pPr>
        <w:pStyle w:val="Normal"/>
        <w:shd w:fill="FFFFFF" w:val="clear"/>
        <w:ind w:firstLine="360"/>
        <w:jc w:val="center"/>
        <w:rPr>
          <w:i/>
          <w:i/>
          <w:color w:val="000000"/>
          <w:spacing w:val="-4"/>
          <w:w w:val="102"/>
          <w:sz w:val="24"/>
          <w:szCs w:val="24"/>
        </w:rPr>
      </w:pPr>
      <w:r>
        <w:rPr>
          <w:i/>
          <w:color w:val="000000"/>
          <w:spacing w:val="-4"/>
          <w:w w:val="102"/>
          <w:sz w:val="24"/>
          <w:szCs w:val="24"/>
        </w:rPr>
        <w:t>как пылинка через соборную дверь;</w:t>
      </w:r>
    </w:p>
    <w:p>
      <w:pPr>
        <w:pStyle w:val="Normal"/>
        <w:shd w:fill="FFFFFF" w:val="clear"/>
        <w:ind w:firstLine="360"/>
        <w:jc w:val="center"/>
        <w:rPr>
          <w:i/>
          <w:i/>
          <w:color w:val="000000"/>
          <w:spacing w:val="-4"/>
          <w:w w:val="102"/>
          <w:sz w:val="24"/>
          <w:szCs w:val="24"/>
        </w:rPr>
      </w:pPr>
      <w:r>
        <w:rPr>
          <w:i/>
          <w:color w:val="000000"/>
          <w:spacing w:val="-4"/>
          <w:w w:val="102"/>
          <w:sz w:val="24"/>
          <w:szCs w:val="24"/>
        </w:rPr>
        <w:t>он несся сквозь глотку, показавшуюся ему столбовой дорогой,</w:t>
      </w:r>
    </w:p>
    <w:p>
      <w:pPr>
        <w:pStyle w:val="Normal"/>
        <w:shd w:fill="FFFFFF" w:val="clear"/>
        <w:ind w:firstLine="360"/>
        <w:jc w:val="center"/>
        <w:rPr>
          <w:i/>
          <w:i/>
          <w:color w:val="000000"/>
          <w:spacing w:val="-4"/>
          <w:w w:val="102"/>
          <w:sz w:val="24"/>
          <w:szCs w:val="24"/>
        </w:rPr>
      </w:pPr>
      <w:r>
        <w:rPr>
          <w:i/>
          <w:color w:val="000000"/>
          <w:spacing w:val="-4"/>
          <w:w w:val="102"/>
          <w:sz w:val="24"/>
          <w:szCs w:val="24"/>
        </w:rPr>
        <w:t>вверх тормашками, да, кувырком,</w:t>
      </w:r>
    </w:p>
    <w:p>
      <w:pPr>
        <w:pStyle w:val="Normal"/>
        <w:shd w:fill="FFFFFF" w:val="clear"/>
        <w:ind w:firstLine="360"/>
        <w:jc w:val="center"/>
        <w:rPr>
          <w:i/>
          <w:i/>
          <w:color w:val="000000"/>
          <w:spacing w:val="-4"/>
          <w:w w:val="102"/>
          <w:sz w:val="24"/>
          <w:szCs w:val="24"/>
        </w:rPr>
      </w:pPr>
      <w:r>
        <w:rPr>
          <w:i/>
          <w:color w:val="000000"/>
          <w:spacing w:val="-4"/>
          <w:w w:val="102"/>
          <w:sz w:val="24"/>
          <w:szCs w:val="24"/>
        </w:rPr>
        <w:t>пока не очутился в месте просторном, как зал;</w:t>
      </w:r>
    </w:p>
    <w:p>
      <w:pPr>
        <w:pStyle w:val="Normal"/>
        <w:shd w:fill="FFFFFF" w:val="clear"/>
        <w:ind w:firstLine="360"/>
        <w:jc w:val="center"/>
        <w:rPr>
          <w:i/>
          <w:i/>
          <w:color w:val="000000"/>
          <w:spacing w:val="-4"/>
          <w:w w:val="102"/>
          <w:sz w:val="24"/>
          <w:szCs w:val="24"/>
        </w:rPr>
      </w:pPr>
      <w:r>
        <w:rPr>
          <w:i/>
          <w:color w:val="000000"/>
          <w:spacing w:val="-4"/>
          <w:w w:val="102"/>
          <w:sz w:val="24"/>
          <w:szCs w:val="24"/>
        </w:rPr>
        <w:t>он ощупал все вокруг себя, понял, что может уж встать</w:t>
      </w:r>
    </w:p>
    <w:p>
      <w:pPr>
        <w:pStyle w:val="Normal"/>
        <w:shd w:fill="FFFFFF" w:val="clear"/>
        <w:ind w:firstLine="360"/>
        <w:jc w:val="center"/>
        <w:rPr>
          <w:i/>
          <w:i/>
          <w:color w:val="000000"/>
          <w:spacing w:val="-4"/>
          <w:w w:val="102"/>
          <w:sz w:val="24"/>
          <w:szCs w:val="24"/>
        </w:rPr>
      </w:pPr>
      <w:r>
        <w:rPr>
          <w:i/>
          <w:color w:val="000000"/>
          <w:spacing w:val="-4"/>
          <w:w w:val="102"/>
          <w:sz w:val="24"/>
          <w:szCs w:val="24"/>
        </w:rPr>
        <w:t>и встал в брюхе, зловонном, как преисподняя;</w:t>
      </w:r>
    </w:p>
    <w:p>
      <w:pPr>
        <w:pStyle w:val="Normal"/>
        <w:shd w:fill="FFFFFF" w:val="clear"/>
        <w:ind w:firstLine="360"/>
        <w:jc w:val="center"/>
        <w:rPr>
          <w:i/>
          <w:i/>
          <w:color w:val="000000"/>
          <w:spacing w:val="-4"/>
          <w:w w:val="102"/>
          <w:sz w:val="24"/>
          <w:szCs w:val="24"/>
        </w:rPr>
      </w:pPr>
      <w:r>
        <w:rPr>
          <w:i/>
          <w:color w:val="000000"/>
          <w:spacing w:val="-4"/>
          <w:w w:val="102"/>
          <w:sz w:val="24"/>
          <w:szCs w:val="24"/>
        </w:rPr>
        <w:t>и тот, кто с радостью избежал бы всяческой опасности,</w:t>
      </w:r>
    </w:p>
    <w:p>
      <w:pPr>
        <w:pStyle w:val="Normal"/>
        <w:shd w:fill="FFFFFF" w:val="clear"/>
        <w:ind w:firstLine="360"/>
        <w:jc w:val="center"/>
        <w:rPr>
          <w:i/>
          <w:i/>
          <w:color w:val="000000"/>
          <w:spacing w:val="-4"/>
          <w:w w:val="102"/>
          <w:sz w:val="24"/>
          <w:szCs w:val="24"/>
        </w:rPr>
      </w:pPr>
      <w:r>
        <w:rPr>
          <w:i/>
          <w:color w:val="000000"/>
          <w:spacing w:val="-4"/>
          <w:w w:val="102"/>
          <w:sz w:val="24"/>
          <w:szCs w:val="24"/>
        </w:rPr>
        <w:t>нашел приют в обители средь дурно пахнущего жира.</w:t>
      </w:r>
    </w:p>
    <w:p>
      <w:pPr>
        <w:pStyle w:val="Normal"/>
        <w:shd w:fill="FFFFFF" w:val="clear"/>
        <w:ind w:firstLine="360"/>
        <w:jc w:val="center"/>
        <w:rPr>
          <w:i/>
          <w:i/>
          <w:color w:val="000000"/>
          <w:spacing w:val="-4"/>
          <w:w w:val="102"/>
          <w:sz w:val="24"/>
          <w:szCs w:val="24"/>
        </w:rPr>
      </w:pPr>
      <w:r>
        <w:rPr>
          <w:i/>
          <w:color w:val="000000"/>
          <w:spacing w:val="-4"/>
          <w:w w:val="102"/>
          <w:sz w:val="24"/>
          <w:szCs w:val="24"/>
        </w:rPr>
        <w:t>Он начал рыскать там и в каждом закутке искать,</w:t>
      </w:r>
    </w:p>
    <w:p>
      <w:pPr>
        <w:pStyle w:val="Normal"/>
        <w:shd w:fill="FFFFFF" w:val="clear"/>
        <w:ind w:firstLine="360"/>
        <w:jc w:val="center"/>
        <w:rPr>
          <w:i/>
          <w:i/>
          <w:color w:val="000000"/>
          <w:spacing w:val="-4"/>
          <w:w w:val="102"/>
          <w:sz w:val="24"/>
          <w:szCs w:val="24"/>
        </w:rPr>
      </w:pPr>
      <w:r>
        <w:rPr>
          <w:i/>
          <w:color w:val="000000"/>
          <w:spacing w:val="-4"/>
          <w:w w:val="102"/>
          <w:sz w:val="24"/>
          <w:szCs w:val="24"/>
        </w:rPr>
        <w:t>где лучше бы приткнуться, но ни покоя, ни облегченья он</w:t>
      </w:r>
    </w:p>
    <w:p>
      <w:pPr>
        <w:pStyle w:val="Normal"/>
        <w:shd w:fill="FFFFFF" w:val="clear"/>
        <w:ind w:firstLine="360"/>
        <w:jc w:val="center"/>
        <w:rPr>
          <w:i/>
          <w:i/>
          <w:color w:val="000000"/>
          <w:spacing w:val="-4"/>
          <w:w w:val="102"/>
          <w:sz w:val="24"/>
          <w:szCs w:val="24"/>
        </w:rPr>
      </w:pPr>
      <w:r>
        <w:rPr>
          <w:i/>
          <w:color w:val="000000"/>
          <w:spacing w:val="-4"/>
          <w:w w:val="102"/>
          <w:sz w:val="24"/>
          <w:szCs w:val="24"/>
        </w:rPr>
        <w:t>нигде не находил, повсюду — отвратительная грязь;</w:t>
      </w:r>
    </w:p>
    <w:p>
      <w:pPr>
        <w:pStyle w:val="Normal"/>
        <w:shd w:fill="FFFFFF" w:val="clear"/>
        <w:ind w:firstLine="360"/>
        <w:jc w:val="center"/>
        <w:rPr>
          <w:i/>
          <w:i/>
          <w:color w:val="000000"/>
          <w:spacing w:val="-4"/>
          <w:w w:val="102"/>
          <w:sz w:val="24"/>
          <w:szCs w:val="24"/>
        </w:rPr>
      </w:pPr>
      <w:r>
        <w:rPr>
          <w:i/>
          <w:color w:val="000000"/>
          <w:spacing w:val="-4"/>
          <w:w w:val="102"/>
          <w:sz w:val="24"/>
          <w:szCs w:val="24"/>
        </w:rPr>
        <w:t>но Бог всемилостив, как всегда;</w:t>
      </w:r>
    </w:p>
    <w:p>
      <w:pPr>
        <w:pStyle w:val="Normal"/>
        <w:shd w:fill="FFFFFF" w:val="clear"/>
        <w:ind w:firstLine="360"/>
        <w:jc w:val="center"/>
        <w:rPr>
          <w:i/>
          <w:i/>
          <w:color w:val="000000"/>
          <w:spacing w:val="-4"/>
          <w:w w:val="102"/>
          <w:sz w:val="24"/>
          <w:szCs w:val="24"/>
        </w:rPr>
      </w:pPr>
      <w:r>
        <w:rPr>
          <w:i/>
          <w:color w:val="000000"/>
          <w:spacing w:val="-4"/>
          <w:w w:val="102"/>
          <w:sz w:val="24"/>
          <w:szCs w:val="24"/>
        </w:rPr>
        <w:t>он наконец остановился и воззвал к Христу.</w:t>
      </w:r>
    </w:p>
    <w:p>
      <w:pPr>
        <w:pStyle w:val="Normal"/>
        <w:shd w:fill="FFFFFF" w:val="clear"/>
        <w:ind w:firstLine="360"/>
        <w:jc w:val="center"/>
        <w:rPr>
          <w:i/>
          <w:i/>
          <w:color w:val="000000"/>
          <w:spacing w:val="-4"/>
          <w:w w:val="102"/>
          <w:sz w:val="24"/>
          <w:szCs w:val="24"/>
        </w:rPr>
      </w:pPr>
      <w:r>
        <w:rPr>
          <w:i/>
          <w:color w:val="000000"/>
          <w:spacing w:val="-4"/>
          <w:w w:val="102"/>
          <w:sz w:val="24"/>
          <w:szCs w:val="24"/>
        </w:rPr>
        <w:t>………………………………………………</w:t>
      </w:r>
    </w:p>
    <w:p>
      <w:pPr>
        <w:pStyle w:val="Normal"/>
        <w:shd w:fill="FFFFFF" w:val="clear"/>
        <w:ind w:firstLine="360"/>
        <w:jc w:val="center"/>
        <w:rPr>
          <w:i/>
          <w:i/>
          <w:color w:val="000000"/>
          <w:spacing w:val="-4"/>
          <w:w w:val="102"/>
          <w:sz w:val="24"/>
          <w:szCs w:val="24"/>
        </w:rPr>
      </w:pPr>
      <w:r>
        <w:rPr>
          <w:i/>
          <w:color w:val="000000"/>
          <w:spacing w:val="-4"/>
          <w:w w:val="102"/>
          <w:sz w:val="24"/>
          <w:szCs w:val="24"/>
        </w:rPr>
        <w:t xml:space="preserve">Нашел тогда он укромный уголок, где не мешала </w:t>
      </w:r>
    </w:p>
    <w:p>
      <w:pPr>
        <w:pStyle w:val="Normal"/>
        <w:shd w:fill="FFFFFF" w:val="clear"/>
        <w:ind w:firstLine="360"/>
        <w:jc w:val="center"/>
        <w:rPr>
          <w:i/>
          <w:i/>
          <w:color w:val="000000"/>
          <w:spacing w:val="-4"/>
          <w:w w:val="102"/>
          <w:sz w:val="24"/>
          <w:szCs w:val="24"/>
        </w:rPr>
      </w:pPr>
      <w:r>
        <w:rPr>
          <w:i/>
          <w:color w:val="000000"/>
          <w:spacing w:val="-4"/>
          <w:w w:val="102"/>
          <w:sz w:val="24"/>
          <w:szCs w:val="24"/>
        </w:rPr>
        <w:t xml:space="preserve">ему сильно грязь, и задержался там. </w:t>
      </w:r>
    </w:p>
    <w:p>
      <w:pPr>
        <w:pStyle w:val="Normal"/>
        <w:shd w:fill="FFFFFF" w:val="clear"/>
        <w:ind w:firstLine="360"/>
        <w:jc w:val="center"/>
        <w:rPr>
          <w:i/>
          <w:i/>
          <w:color w:val="000000"/>
          <w:spacing w:val="-4"/>
          <w:w w:val="102"/>
          <w:sz w:val="24"/>
          <w:szCs w:val="24"/>
        </w:rPr>
      </w:pPr>
      <w:r>
        <w:rPr>
          <w:i/>
          <w:color w:val="000000"/>
          <w:spacing w:val="-4"/>
          <w:w w:val="102"/>
          <w:sz w:val="24"/>
          <w:szCs w:val="24"/>
        </w:rPr>
        <w:t xml:space="preserve">Устроился он здесь в безопасности, наедине со тьмою, </w:t>
      </w:r>
    </w:p>
    <w:p>
      <w:pPr>
        <w:pStyle w:val="Normal"/>
        <w:shd w:fill="FFFFFF" w:val="clear"/>
        <w:ind w:firstLine="360"/>
        <w:jc w:val="center"/>
        <w:rPr>
          <w:i/>
          <w:i/>
          <w:color w:val="000000"/>
          <w:spacing w:val="-4"/>
          <w:w w:val="102"/>
          <w:sz w:val="24"/>
          <w:szCs w:val="24"/>
        </w:rPr>
      </w:pPr>
      <w:r>
        <w:rPr>
          <w:i/>
          <w:color w:val="000000"/>
          <w:spacing w:val="-4"/>
          <w:w w:val="102"/>
          <w:sz w:val="24"/>
          <w:szCs w:val="24"/>
        </w:rPr>
        <w:t xml:space="preserve">точь-в-точь как на корме, где спал он прежде. </w:t>
      </w:r>
    </w:p>
    <w:p>
      <w:pPr>
        <w:pStyle w:val="Normal"/>
        <w:shd w:fill="FFFFFF" w:val="clear"/>
        <w:ind w:firstLine="360"/>
        <w:jc w:val="center"/>
        <w:rPr>
          <w:i/>
          <w:i/>
          <w:color w:val="000000"/>
          <w:spacing w:val="-4"/>
          <w:w w:val="102"/>
          <w:sz w:val="24"/>
          <w:szCs w:val="24"/>
        </w:rPr>
      </w:pPr>
      <w:r>
        <w:rPr>
          <w:i/>
          <w:color w:val="000000"/>
          <w:spacing w:val="-4"/>
          <w:w w:val="102"/>
          <w:sz w:val="24"/>
          <w:szCs w:val="24"/>
        </w:rPr>
        <w:t>Три дня и три ночи провел он так у чудища во чреве,</w:t>
      </w:r>
    </w:p>
    <w:p>
      <w:pPr>
        <w:pStyle w:val="Normal"/>
        <w:shd w:fill="FFFFFF" w:val="clear"/>
        <w:ind w:firstLine="360"/>
        <w:jc w:val="center"/>
        <w:rPr>
          <w:i/>
          <w:i/>
          <w:color w:val="000000"/>
          <w:spacing w:val="-4"/>
          <w:w w:val="102"/>
          <w:sz w:val="24"/>
          <w:szCs w:val="24"/>
        </w:rPr>
      </w:pPr>
      <w:r>
        <w:rPr>
          <w:i/>
          <w:color w:val="000000"/>
          <w:spacing w:val="-4"/>
          <w:w w:val="102"/>
          <w:sz w:val="24"/>
          <w:szCs w:val="24"/>
        </w:rPr>
        <w:t xml:space="preserve"> </w:t>
      </w:r>
      <w:r>
        <w:rPr>
          <w:i/>
          <w:color w:val="000000"/>
          <w:spacing w:val="-4"/>
          <w:w w:val="102"/>
          <w:sz w:val="24"/>
          <w:szCs w:val="24"/>
        </w:rPr>
        <w:t>и думал лишь о Господе, его могуществе и милости, а также о его</w:t>
      </w:r>
    </w:p>
    <w:p>
      <w:pPr>
        <w:pStyle w:val="Normal"/>
        <w:shd w:fill="FFFFFF" w:val="clear"/>
        <w:ind w:firstLine="360"/>
        <w:jc w:val="center"/>
        <w:rPr/>
      </w:pPr>
      <w:r>
        <w:rPr>
          <w:i/>
          <w:color w:val="000000"/>
          <w:spacing w:val="-4"/>
          <w:w w:val="102"/>
          <w:sz w:val="24"/>
          <w:szCs w:val="24"/>
        </w:rPr>
        <w:t xml:space="preserve"> </w:t>
      </w:r>
      <w:r>
        <w:rPr>
          <w:i/>
          <w:color w:val="000000"/>
          <w:spacing w:val="-4"/>
          <w:w w:val="102"/>
          <w:sz w:val="24"/>
          <w:szCs w:val="24"/>
        </w:rPr>
        <w:t>пределах; познал он Его в горе, не признавши в счастье»</w:t>
      </w:r>
      <w:r>
        <w:rPr>
          <w:i/>
          <w:color w:val="000000"/>
          <w:spacing w:val="-4"/>
          <w:w w:val="102"/>
          <w:sz w:val="24"/>
          <w:szCs w:val="24"/>
          <w:vertAlign w:val="superscript"/>
        </w:rPr>
        <w:t>21</w:t>
      </w:r>
      <w:r>
        <w:rPr>
          <w:i/>
          <w:color w:val="000000"/>
          <w:spacing w:val="-4"/>
          <w:w w:val="102"/>
          <w:sz w:val="24"/>
          <w:szCs w:val="24"/>
        </w:rPr>
        <w:t>.</w:t>
      </w:r>
    </w:p>
    <w:p>
      <w:pPr>
        <w:pStyle w:val="Normal"/>
        <w:shd w:fill="FFFFFF" w:val="clear"/>
        <w:ind w:firstLine="360"/>
        <w:jc w:val="both"/>
        <w:rPr>
          <w:color w:val="000000"/>
          <w:spacing w:val="-4"/>
          <w:w w:val="102"/>
          <w:sz w:val="24"/>
          <w:szCs w:val="24"/>
        </w:rPr>
      </w:pPr>
      <w:r>
        <w:rPr>
          <w:color w:val="000000"/>
          <w:spacing w:val="-4"/>
          <w:w w:val="102"/>
          <w:sz w:val="24"/>
          <w:szCs w:val="24"/>
        </w:rPr>
        <w:t>Иона, окунувшись в огромное море бессознательного, оказал</w:t>
        <w:softHyphen/>
        <w:t>ся полностью поглощен им. И в этот период абсолютного одино</w:t>
        <w:softHyphen/>
        <w:t>чества и сосредоточенности на собственных переживаниях, ког</w:t>
        <w:softHyphen/>
        <w:t>да казалось, что ужасной участи ему не избежать, он задумался о своем глупом бунте и раскаялся. Естественно, никакого другого собеседника, кроме собственного внутреннего голоса, у него не было, и разговор с этим внутренним некто изменил его жизнен</w:t>
        <w:softHyphen/>
        <w:t>ную позицию. Тем временем кит медленно подплыл к берегу и бесцеремонно отрыгнул Иону на сушу. Здесь мы видим, что от</w:t>
        <w:softHyphen/>
        <w:t>каз Ионы подчиниться внутреннему голосу оставил его в полной власти бессознательного. После этого он мог только лишь сми</w:t>
        <w:softHyphen/>
        <w:t>риться со своей судьбой. Таковы хваленая свобода человека и его высокомерие. Если человек не приемлет собственного внутрен</w:t>
        <w:softHyphen/>
        <w:t>него руководства, он превращается в простую марионетку фату</w:t>
        <w:softHyphen/>
        <w:t>ма. Если он выступает против внутреннего голоса, заявляя, что волен выбирать, что пожелает, он неизменно становится жертвой</w:t>
      </w:r>
    </w:p>
    <w:p>
      <w:pPr>
        <w:pStyle w:val="Normal"/>
        <w:shd w:fill="FFFFFF" w:val="clear"/>
        <w:ind w:firstLine="360"/>
        <w:jc w:val="both"/>
        <w:rPr/>
      </w:pPr>
      <w:r>
        <w:rPr>
          <w:color w:val="000000"/>
          <w:spacing w:val="-4"/>
          <w:w w:val="102"/>
          <w:sz w:val="24"/>
          <w:szCs w:val="24"/>
        </w:rPr>
        <w:t>закона. Какую-то свободу воли он имеет лишь когда добровольно выбирает то, что непременно должен сделать. Ибо веление из</w:t>
        <w:softHyphen/>
        <w:t>нутри является его собственным внутренним законом, и, не под</w:t>
        <w:softHyphen/>
        <w:t>чиняясь ему, он подвергается опасности. Поэтому, обсохнув на берегу, Иона отправился в Ниневию. Это еще не конец истории интересующую нас в данном повествовании часть мы уже из</w:t>
        <w:softHyphen/>
        <w:t>ложили.</w:t>
      </w:r>
    </w:p>
    <w:p>
      <w:pPr>
        <w:pStyle w:val="Normal"/>
        <w:shd w:fill="FFFFFF" w:val="clear"/>
        <w:ind w:firstLine="360"/>
        <w:jc w:val="both"/>
        <w:rPr>
          <w:color w:val="000000"/>
          <w:spacing w:val="-4"/>
          <w:w w:val="102"/>
          <w:sz w:val="24"/>
          <w:szCs w:val="24"/>
        </w:rPr>
      </w:pPr>
      <w:r>
        <w:rPr>
          <w:color w:val="000000"/>
          <w:spacing w:val="-4"/>
          <w:w w:val="102"/>
          <w:sz w:val="24"/>
          <w:szCs w:val="24"/>
        </w:rPr>
        <w:t>Сказание об Ионе — весьма поучительный миф. Переведя его на язык психологии, мы видим, что жизнь бросила Ионе вызов в виде призыва отправиться в Ниневию. Это, несомненно, он и должен был сделать. Но Иона боялся предполагаемой ответс</w:t>
        <w:softHyphen/>
        <w:t>твенности и, будучи упрямым и своевольным, решил самостоя</w:t>
        <w:softHyphen/>
        <w:t>тельно выбрать себе задачу. Его отказ принять жизнь на предла</w:t>
        <w:softHyphen/>
        <w:t>гаемых условиях вызвал в его бессознательном волнение, бурю. Это означает, что приступив к избранной самим работе и проиг</w:t>
        <w:softHyphen/>
        <w:t>норировав настоятельно необходимое дело, он оказался в нас</w:t>
        <w:softHyphen/>
        <w:t>только конфликтной ситуации и действовал столь неуравнове</w:t>
        <w:softHyphen/>
        <w:t>шенно и неадекватно, что это заметили все окружающие. В действительности его позиция поставила под угрозу все предпри</w:t>
        <w:softHyphen/>
        <w:t>ятие. Поэтому спутники выбросили Иону в море, проконсульти</w:t>
        <w:softHyphen/>
        <w:t>ровавшись предварительно (бросив жребий) с бессознательным. Это равнозначно современному обращению к психиатру с прось</w:t>
        <w:softHyphen/>
        <w:t>бой об интерпретации сновидений человека, совершающего странные поступки, или о проведении психологического тести</w:t>
        <w:softHyphen/>
        <w:t>рования, предваряющего какие-либо действия. Выбросить Иону в море — эквивалентно отправлению его в психиатрическую ле</w:t>
        <w:softHyphen/>
        <w:t>чебницу; он исчезнет из общества, дабы в одиночестве пережить свое погружение в бессознательное, из которого может никогда уже и не вернуться.</w:t>
      </w:r>
    </w:p>
    <w:p>
      <w:pPr>
        <w:pStyle w:val="Normal"/>
        <w:ind w:firstLine="360"/>
        <w:jc w:val="both"/>
        <w:rPr/>
      </w:pPr>
      <w:r>
        <w:rPr>
          <w:color w:val="000000"/>
          <w:spacing w:val="-4"/>
          <w:w w:val="102"/>
          <w:sz w:val="24"/>
          <w:szCs w:val="24"/>
        </w:rPr>
        <w:t>Интерпретируя материал подобным образом, я вполне бук</w:t>
        <w:softHyphen/>
        <w:t>вально принимаю спутников Ионы за близкие пациенту реаль</w:t>
        <w:softHyphen/>
        <w:t>ные личности. Но их можно толковать и иначе, а именно: как части психики, непосредственно незатронутые отступническими факторами, которые стремятся получить полный контроль. Ис</w:t>
        <w:softHyphen/>
        <w:t>ходя из такой предпосылки, тот эпизод, когда спутники выбро</w:t>
        <w:softHyphen/>
        <w:t>сили Иону в море, можно интерпретировать как момент решаю</w:t>
        <w:softHyphen/>
        <w:t>щего раскола в психике. Это момент, когда невротический конфликт переходит в шизофреническое состояние, и отвергну</w:t>
        <w:softHyphen/>
        <w:t>тая часть психики погружается в океан бессознательного. Это — критическая перемена, которую Юнг называет первичным симптомом психоза: «Настоящие неприятности начинаются с дезин</w:t>
        <w:softHyphen/>
        <w:t>теграции личности и лишения эго-комплекса его привычного превосходства. ... Это как крушение самых основ психики, как обвал надежно возведенного здания в результате взрыва или зем</w:t>
        <w:softHyphen/>
        <w:t>летрясения»</w:t>
      </w:r>
      <w:r>
        <w:rPr>
          <w:color w:val="000000"/>
          <w:spacing w:val="-4"/>
          <w:w w:val="102"/>
          <w:sz w:val="24"/>
          <w:szCs w:val="24"/>
          <w:vertAlign w:val="superscript"/>
        </w:rPr>
        <w:t>22</w:t>
      </w:r>
      <w:r>
        <w:rPr>
          <w:color w:val="000000"/>
          <w:spacing w:val="-4"/>
          <w:w w:val="102"/>
          <w:sz w:val="24"/>
          <w:szCs w:val="24"/>
        </w:rPr>
        <w:t>.</w:t>
      </w:r>
    </w:p>
    <w:p>
      <w:pPr>
        <w:pStyle w:val="Normal"/>
        <w:shd w:fill="FFFFFF" w:val="clear"/>
        <w:ind w:firstLine="360"/>
        <w:jc w:val="both"/>
        <w:rPr>
          <w:color w:val="000000"/>
          <w:spacing w:val="-4"/>
          <w:w w:val="102"/>
          <w:sz w:val="24"/>
          <w:szCs w:val="24"/>
        </w:rPr>
      </w:pPr>
      <w:r>
        <w:rPr>
          <w:color w:val="000000"/>
          <w:spacing w:val="-4"/>
          <w:w w:val="102"/>
          <w:sz w:val="24"/>
          <w:szCs w:val="24"/>
        </w:rPr>
        <w:t>В нашей легенде Иона представляет эго-комплекс, а его спут</w:t>
        <w:softHyphen/>
        <w:t>ники — множество привычных реакций, протекающих автоном</w:t>
        <w:softHyphen/>
        <w:t>но, без вмешательства сознания. Когда Иону бросили в море, — т.е. когда эго утратило контроль — эти «спутники» взяли управ</w:t>
        <w:softHyphen/>
        <w:t>ление на себя. Когда Иона исчез из виду в океане, или, выража</w:t>
        <w:softHyphen/>
        <w:t>ясь психологическим языком, когда его поглотила зарождающа</w:t>
        <w:softHyphen/>
        <w:t>яся шизофрения или потряс раскол психики, исчезла сознательная личность.</w:t>
      </w:r>
    </w:p>
    <w:p>
      <w:pPr>
        <w:pStyle w:val="Normal"/>
        <w:shd w:fill="FFFFFF" w:val="clear"/>
        <w:ind w:firstLine="360"/>
        <w:jc w:val="both"/>
        <w:rPr>
          <w:color w:val="000000"/>
          <w:spacing w:val="-4"/>
          <w:w w:val="102"/>
          <w:sz w:val="24"/>
          <w:szCs w:val="24"/>
        </w:rPr>
      </w:pPr>
      <w:r>
        <w:rPr>
          <w:color w:val="000000"/>
          <w:spacing w:val="-4"/>
          <w:w w:val="102"/>
          <w:sz w:val="24"/>
          <w:szCs w:val="24"/>
        </w:rPr>
        <w:t>Но нам говорят, что Господь приготовил огромную рыбу для Ионы, проглотившую его. То есть Иона погрузился в глубокую интроверсию. Это не было добровольной сознательной попыткой взглянуть проблеме в лицо и разрешить ее. В такое состояние Иону поверг душевный упадок, поэтому его лучше называть рег</w:t>
        <w:softHyphen/>
        <w:t>рессией.</w:t>
      </w:r>
    </w:p>
    <w:p>
      <w:pPr>
        <w:pStyle w:val="Normal"/>
        <w:shd w:fill="FFFFFF" w:val="clear"/>
        <w:ind w:firstLine="360"/>
        <w:jc w:val="both"/>
        <w:rPr/>
      </w:pPr>
      <w:r>
        <w:rPr>
          <w:color w:val="000000"/>
          <w:spacing w:val="-4"/>
          <w:w w:val="102"/>
          <w:sz w:val="24"/>
          <w:szCs w:val="24"/>
        </w:rPr>
        <w:t>Эта регрессия грозила увлечь Иону обратно в хаос недиффе</w:t>
        <w:softHyphen/>
        <w:t>ренцированных начал (океан). Но прежде чем это произошло, процесс был остановлен вмешательством рыбы-дракона, столь предусмотрительно оказавшейся рядом. Регрессия привела Иону в чрево огромного чудища, — символ матки — где он обрел по</w:t>
        <w:softHyphen/>
        <w:t>кой состояния до рождения. Рыба-дракон играет двойственную роль в драме, ибо, хотя она и проглатывает Иону, в то же самое время она спасает его от утопления, что характерно для архетипа матери</w:t>
      </w:r>
      <w:r>
        <w:rPr>
          <w:color w:val="000000"/>
          <w:spacing w:val="-4"/>
          <w:w w:val="102"/>
          <w:sz w:val="24"/>
          <w:szCs w:val="24"/>
          <w:vertAlign w:val="superscript"/>
        </w:rPr>
        <w:t>23</w:t>
      </w:r>
      <w:r>
        <w:rPr>
          <w:color w:val="000000"/>
          <w:spacing w:val="-4"/>
          <w:w w:val="102"/>
          <w:sz w:val="24"/>
          <w:szCs w:val="24"/>
        </w:rPr>
        <w:t>.</w:t>
      </w:r>
    </w:p>
    <w:p>
      <w:pPr>
        <w:pStyle w:val="Normal"/>
        <w:shd w:fill="FFFFFF" w:val="clear"/>
        <w:ind w:firstLine="360"/>
        <w:jc w:val="both"/>
        <w:rPr/>
      </w:pPr>
      <w:r>
        <w:rPr>
          <w:color w:val="000000"/>
          <w:spacing w:val="-4"/>
          <w:w w:val="102"/>
          <w:sz w:val="24"/>
          <w:szCs w:val="24"/>
        </w:rPr>
        <w:t>Однако, оказавшись заточенным в брюхе кита, Иона стал взы</w:t>
        <w:softHyphen/>
        <w:t>вать к Богу. Это свидетельствует о том, что он не полностью рег</w:t>
        <w:softHyphen/>
        <w:t>рессировал к хаосу, ибо в этом бедственном положении восстано</w:t>
        <w:softHyphen/>
        <w:t>вилась его связь с бессознательным. Когда индивид переживает психологический раскол, он не может самоутвердиться в водово</w:t>
        <w:softHyphen/>
        <w:t>ротах течений, бросающих его как щепку из стороны в сторону. В еще меньшей мере он способен на это, когда его эго-сознание, так сказать, рассеивается. Однако, если на фоне хаоса вод он все же ощущает себя реальной сущностью, то, по крайней мере, име</w:t>
        <w:softHyphen/>
        <w:t>ется шанс спасения. Иона оказался способен на это. Он увидел свет во тьме. В этой истории о герое и драконе свет символизи</w:t>
        <w:softHyphen/>
        <w:t>рует моральный или духовный инсайт. Евреи, частью мифологического наследия которых является это сказание, уже имели раз</w:t>
        <w:softHyphen/>
        <w:t>витое моральное сознание, тогда как соседствующие народы мог</w:t>
        <w:softHyphen/>
        <w:t>ли представить свои психологические переживания только в фор</w:t>
        <w:softHyphen/>
        <w:t>ме проекций, как продукт деятельности богов. Поэтому чаще говорится, что герой, оказавшись в чреве дракона, разжигает там огонь или обнаруживает, что сердце чудовища горит; либо же внутри дракона оказывается настолько горячо, что герой выбира</w:t>
        <w:softHyphen/>
        <w:t>ется наружу с волосами, охваченными пламенем, т.е. из жара эмо</w:t>
        <w:softHyphen/>
        <w:t>ции внутреннего переживания — из безумия — зарождается свет или инсайт.</w:t>
      </w:r>
    </w:p>
    <w:p>
      <w:pPr>
        <w:pStyle w:val="Normal"/>
        <w:shd w:fill="FFFFFF" w:val="clear"/>
        <w:ind w:firstLine="360"/>
        <w:jc w:val="both"/>
        <w:rPr>
          <w:color w:val="000000"/>
          <w:spacing w:val="-4"/>
          <w:w w:val="102"/>
          <w:sz w:val="24"/>
          <w:szCs w:val="24"/>
        </w:rPr>
      </w:pPr>
      <w:r>
        <w:rPr>
          <w:color w:val="000000"/>
          <w:spacing w:val="-4"/>
          <w:w w:val="102"/>
          <w:sz w:val="24"/>
          <w:szCs w:val="24"/>
        </w:rPr>
        <w:t>Тема света, обретенного во тьме, представляет собой часть знакомого нам учения. В Писании мы читаем о «свете, сияющем во тьме». «Те, что идут во тьме, увидят яркий свет». Все это — ал</w:t>
        <w:softHyphen/>
        <w:t>легории присущего материи духа. Как написано в «Бытии», ког</w:t>
        <w:softHyphen/>
        <w:t>да Господь создал физическое тело человека, он вдохнул в него дыхание жизни, т.е. собственный дух.</w:t>
      </w:r>
    </w:p>
    <w:p>
      <w:pPr>
        <w:pStyle w:val="Normal"/>
        <w:shd w:fill="FFFFFF" w:val="clear"/>
        <w:ind w:firstLine="360"/>
        <w:jc w:val="both"/>
        <w:rPr>
          <w:color w:val="000000"/>
          <w:spacing w:val="-4"/>
          <w:w w:val="102"/>
          <w:sz w:val="24"/>
          <w:szCs w:val="24"/>
        </w:rPr>
      </w:pPr>
      <w:r>
        <w:rPr>
          <w:color w:val="000000"/>
          <w:spacing w:val="-4"/>
          <w:w w:val="102"/>
          <w:sz w:val="24"/>
          <w:szCs w:val="24"/>
        </w:rPr>
        <w:t>Мы привыкли думать о материи и духе как о вещах прямо противоположных. Дух или сознание считаются совершенно обо</w:t>
        <w:softHyphen/>
        <w:t>собленными от материи. Дух и материя представляются дополня</w:t>
        <w:softHyphen/>
        <w:t>ющими друг друга и вечно противоборствующими противопо</w:t>
        <w:softHyphen/>
        <w:t>ложностями. Однако тайные учения многих религий и философий утверждают, что носителем духа служит материя. Согласно доктрине алхимиков, дух — это Природный свет, сокры</w:t>
        <w:softHyphen/>
        <w:t>тый в камне, или образ солнца, погребенный в центре земли. По</w:t>
        <w:softHyphen/>
        <w:t>этому философское золото, являющееся отражением солнца, т.е. светом сознания, следует искать внутри земной субстанции. Зем</w:t>
        <w:softHyphen/>
        <w:t>лю здесь следует понимать как соответствующую телу, а само учение — как гласящее, что свет, дух, в действительности явля</w:t>
        <w:softHyphen/>
        <w:t>ется неотъемлемой частью тела.</w:t>
      </w:r>
    </w:p>
    <w:p>
      <w:pPr>
        <w:pStyle w:val="Normal"/>
        <w:shd w:fill="FFFFFF" w:val="clear"/>
        <w:ind w:firstLine="360"/>
        <w:jc w:val="both"/>
        <w:rPr/>
      </w:pPr>
      <w:r>
        <w:rPr>
          <w:color w:val="000000"/>
          <w:spacing w:val="-4"/>
          <w:w w:val="102"/>
          <w:sz w:val="24"/>
          <w:szCs w:val="24"/>
        </w:rPr>
        <w:t>Такая точка зрения исключительно важна и интересна, и к тому же очень современна, хотя и противоречит общепринятому представлению о том, что тело лишено духа, который озаряет его извне, или «ниспосылается», вдыхается в него свыше. Аналогич</w:t>
        <w:softHyphen/>
        <w:t>ным образом часто предполагается, что психически больной об</w:t>
        <w:softHyphen/>
        <w:t>ременен нездоровыми идеями, и вылечить его можно только отвлечением от его собственных мыслей. Его побуждают не быть столь «глубоко погруженным в себя» или убеждают, что он вы</w:t>
        <w:softHyphen/>
        <w:t>лечится с помощью внушения какого-нибудь духа или идеи со стороны какого-то внешнего источника. Однако, современный психотерапевтический опыт, в особенности тот, что основывает</w:t>
        <w:softHyphen/>
        <w:t>ся на глубинной психологии, подтверждает обрисованное выше тайное учение. Сегодня общепризнанно, что инсайт или ориен</w:t>
        <w:softHyphen/>
        <w:t>тир, необходимые для возвращения больного шизофренией в мир реальности, должны исходить из его собственной психики;</w:t>
      </w:r>
      <w:r>
        <w:rPr>
          <w:color w:val="000000"/>
          <w:spacing w:val="-4"/>
          <w:w w:val="102"/>
          <w:sz w:val="24"/>
          <w:szCs w:val="24"/>
          <w:vertAlign w:val="superscript"/>
        </w:rPr>
        <w:t xml:space="preserve"> </w:t>
      </w:r>
      <w:r>
        <w:rPr>
          <w:color w:val="000000"/>
          <w:spacing w:val="-4"/>
          <w:w w:val="102"/>
          <w:sz w:val="24"/>
          <w:szCs w:val="24"/>
        </w:rPr>
        <w:t>их нельзя навязать извне. Как бы ясно врач ни понимал проис</w:t>
        <w:softHyphen/>
        <w:t>ходящее, он не может предоставить пациенту инсайт. Последний должен найти собственные основания для понимания ситуации. Самое большее, что может психиатр, — это направлять и под</w:t>
        <w:softHyphen/>
        <w:t>держивать больного в путешествии вглубь себя, помогая понять испытываемые переживания, пока тот сам не увидит свет, кото</w:t>
        <w:softHyphen/>
        <w:t>рый зачастую появляется совершенно не так, как это представ</w:t>
        <w:softHyphen/>
        <w:t>лялось врачу.</w:t>
      </w:r>
    </w:p>
    <w:p>
      <w:pPr>
        <w:pStyle w:val="Normal"/>
        <w:shd w:fill="FFFFFF" w:val="clear"/>
        <w:ind w:firstLine="360"/>
        <w:jc w:val="both"/>
        <w:rPr>
          <w:color w:val="000000"/>
          <w:spacing w:val="-4"/>
          <w:w w:val="102"/>
          <w:sz w:val="24"/>
          <w:szCs w:val="24"/>
        </w:rPr>
      </w:pPr>
      <w:r>
        <w:rPr>
          <w:color w:val="000000"/>
          <w:spacing w:val="-4"/>
          <w:w w:val="102"/>
          <w:sz w:val="24"/>
          <w:szCs w:val="24"/>
        </w:rPr>
        <w:t>Таким образом, миф повествует о том, что своим исцелением и возвращением в мир людей Иона обязан не самому себе и не сто</w:t>
        <w:softHyphen/>
        <w:t>ронней человеческой помощи. К необычному возрождению на земле его привели силы природы, огромный дракон, поглотивший и удерживавший его в подводном путешествии три дня и три ночи.</w:t>
      </w:r>
    </w:p>
    <w:p>
      <w:pPr>
        <w:pStyle w:val="Normal"/>
        <w:shd w:fill="FFFFFF" w:val="clear"/>
        <w:ind w:firstLine="360"/>
        <w:jc w:val="both"/>
        <w:rPr/>
      </w:pPr>
      <w:r>
        <w:rPr>
          <w:color w:val="000000"/>
          <w:spacing w:val="-4"/>
          <w:w w:val="102"/>
          <w:sz w:val="24"/>
          <w:szCs w:val="24"/>
        </w:rPr>
        <w:t xml:space="preserve">На персидской миниатюре, воспроизведенной на вкладной иллюстрации </w:t>
      </w:r>
      <w:r>
        <w:rPr>
          <w:color w:val="000000"/>
          <w:spacing w:val="-4"/>
          <w:w w:val="102"/>
          <w:sz w:val="24"/>
          <w:szCs w:val="24"/>
          <w:lang w:val="en-US"/>
        </w:rPr>
        <w:t>XII</w:t>
      </w:r>
      <w:r>
        <w:rPr>
          <w:color w:val="000000"/>
          <w:spacing w:val="-4"/>
          <w:w w:val="102"/>
          <w:sz w:val="24"/>
          <w:szCs w:val="24"/>
        </w:rPr>
        <w:t>, Иона изображен появляющимся из пасти ки</w:t>
        <w:softHyphen/>
        <w:t>та. Он обнажен, его колени подтянуты в зародышевое положе</w:t>
        <w:softHyphen/>
        <w:t>ние. Очевидно, этим подразумевается его рождение. Но так как он имеет густую бороду, то это не может быть рождением ребен</w:t>
        <w:softHyphen/>
        <w:t>ка, а скорее — возрождение зрелого мужчины. Иону приветству</w:t>
        <w:softHyphen/>
        <w:t>ет ангел, протягивающий ему новую одежду. Дарение новой одежды является одним из постоянных элементов ритуалов ини</w:t>
        <w:softHyphen/>
        <w:t>циации. Оно символизирует совершенно новую позицию и адап</w:t>
        <w:softHyphen/>
        <w:t>тацию, которые необходимы новорожденному.</w:t>
      </w:r>
    </w:p>
    <w:p>
      <w:pPr>
        <w:pStyle w:val="Normal"/>
        <w:shd w:fill="FFFFFF" w:val="clear"/>
        <w:ind w:firstLine="360"/>
        <w:jc w:val="both"/>
        <w:rPr/>
      </w:pPr>
      <w:r>
        <w:rPr>
          <w:color w:val="000000"/>
          <w:spacing w:val="-4"/>
          <w:w w:val="102"/>
          <w:sz w:val="24"/>
          <w:szCs w:val="24"/>
        </w:rPr>
        <w:t>Подобное переживание испытывают все, кто пускается в «ноч</w:t>
        <w:softHyphen/>
        <w:t>ное плавание по морю» бессознательного. Длительная интроверсия, представленная не только в сказании об Ионе тремя потра</w:t>
        <w:softHyphen/>
        <w:t>ченными в пучине днями и ночами, но и пребыванием Христа после распятия в потустороннем мире, проходит символически. Здесь встречаются характеристики тени и дракон, которого необ</w:t>
        <w:softHyphen/>
        <w:t>ходимо одолеть, а все завершается возрождением. Новая адапта</w:t>
        <w:softHyphen/>
        <w:t>ция, новое одеяние, чуть ли не новая кожа, становятся необходи</w:t>
        <w:softHyphen/>
        <w:t>мыми для того, чтобы отвечать требованиям мира, который в результате произошедшей с индивидом перемены обретает совер</w:t>
        <w:softHyphen/>
        <w:t>шенно новый аспект.</w:t>
      </w:r>
    </w:p>
    <w:p>
      <w:pPr>
        <w:pStyle w:val="Normal"/>
        <w:shd w:fill="FFFFFF" w:val="clear"/>
        <w:ind w:firstLine="360"/>
        <w:jc w:val="both"/>
        <w:rPr>
          <w:color w:val="000000"/>
          <w:spacing w:val="-4"/>
          <w:w w:val="102"/>
          <w:sz w:val="24"/>
          <w:szCs w:val="24"/>
        </w:rPr>
      </w:pPr>
      <w:r>
        <w:rPr>
          <w:color w:val="000000"/>
          <w:spacing w:val="-4"/>
          <w:w w:val="102"/>
          <w:sz w:val="24"/>
          <w:szCs w:val="24"/>
        </w:rPr>
        <w:t>Эта последовательность событий регулярно протекает в ходе психологического анализа как часть процесса трансформации. Но когда индивид отдаляется от окружающего, как это было в случае с Ионой, и наступает патологическая интроверсия, его друзья и даже врач мало чем могут помочь ему. Возможно, пси</w:t>
        <w:softHyphen/>
        <w:t>хиатр сможет предложить позицию, которая восстановит взаи</w:t>
        <w:softHyphen/>
        <w:t>мосвязь пациента с его внутренним голосом; но в остальном он может лишь наблюдать за стадиями регрессии, надеясь, что боль</w:t>
        <w:softHyphen/>
        <w:t>ной вовремя услышит свой внутренний голос и вернется в мир людей. Однако если индивид не полностью отрывается от дейс</w:t>
        <w:softHyphen/>
        <w:t>твительности — т.е. если ему только грозит вторжение динами</w:t>
        <w:softHyphen/>
        <w:t>ческого материала из бессознательного — он сможет сохранить контакт с реальностью, даже если его внимание в значительной степени не обращено на нее. В этих случаях психологически под</w:t>
        <w:softHyphen/>
        <w:t>готовленный врач, несомненно, может помочь пациенту намно</w:t>
        <w:softHyphen/>
        <w:t>го больше.</w:t>
      </w:r>
    </w:p>
    <w:p>
      <w:pPr>
        <w:pStyle w:val="Normal"/>
        <w:shd w:fill="FFFFFF" w:val="clear"/>
        <w:ind w:firstLine="360"/>
        <w:jc w:val="both"/>
        <w:rPr/>
      </w:pPr>
      <w:r>
        <w:rPr>
          <w:color w:val="000000"/>
          <w:spacing w:val="-4"/>
          <w:w w:val="102"/>
          <w:sz w:val="24"/>
          <w:szCs w:val="24"/>
        </w:rPr>
        <w:t>Часто очень трудно определить: является ли вторжение необыч</w:t>
        <w:softHyphen/>
        <w:t>ного материала из бессознательного признаком понижения поро</w:t>
        <w:softHyphen/>
        <w:t xml:space="preserve">га сознания в пределах нормы — </w:t>
      </w:r>
      <w:r>
        <w:rPr>
          <w:color w:val="000000"/>
          <w:spacing w:val="-4"/>
          <w:w w:val="102"/>
          <w:sz w:val="24"/>
          <w:szCs w:val="24"/>
          <w:lang w:val="en-US"/>
        </w:rPr>
        <w:t>abaissement</w:t>
      </w:r>
      <w:r>
        <w:rPr>
          <w:color w:val="000000"/>
          <w:spacing w:val="-4"/>
          <w:w w:val="102"/>
          <w:sz w:val="24"/>
          <w:szCs w:val="24"/>
        </w:rPr>
        <w:t xml:space="preserve"> </w:t>
      </w:r>
      <w:r>
        <w:rPr>
          <w:color w:val="000000"/>
          <w:spacing w:val="-4"/>
          <w:w w:val="102"/>
          <w:sz w:val="24"/>
          <w:szCs w:val="24"/>
          <w:lang w:val="en-US"/>
        </w:rPr>
        <w:t>du</w:t>
      </w:r>
      <w:r>
        <w:rPr>
          <w:color w:val="000000"/>
          <w:spacing w:val="-4"/>
          <w:w w:val="102"/>
          <w:sz w:val="24"/>
          <w:szCs w:val="24"/>
        </w:rPr>
        <w:t xml:space="preserve"> </w:t>
      </w:r>
      <w:r>
        <w:rPr>
          <w:color w:val="000000"/>
          <w:spacing w:val="-4"/>
          <w:w w:val="102"/>
          <w:sz w:val="24"/>
          <w:szCs w:val="24"/>
          <w:lang w:val="en-US"/>
        </w:rPr>
        <w:t>niveau</w:t>
      </w:r>
      <w:r>
        <w:rPr>
          <w:color w:val="000000"/>
          <w:spacing w:val="-4"/>
          <w:w w:val="102"/>
          <w:sz w:val="24"/>
          <w:szCs w:val="24"/>
        </w:rPr>
        <w:t xml:space="preserve"> </w:t>
      </w:r>
      <w:r>
        <w:rPr>
          <w:color w:val="000000"/>
          <w:spacing w:val="-4"/>
          <w:w w:val="102"/>
          <w:sz w:val="24"/>
          <w:szCs w:val="24"/>
          <w:lang w:val="en-US"/>
        </w:rPr>
        <w:t>mental</w:t>
      </w:r>
      <w:r>
        <w:rPr>
          <w:color w:val="000000"/>
          <w:spacing w:val="-4"/>
          <w:w w:val="102"/>
          <w:sz w:val="24"/>
          <w:szCs w:val="24"/>
        </w:rPr>
        <w:t xml:space="preserve"> — или симптомом шизофрении. Различие между этими состояниями большей частью относительно. Некоторые индивиды остаются настолько гибкими и аморфными, что могут вынести такую сте</w:t>
        <w:softHyphen/>
        <w:t>пень внутреннего хаоса, которая более сознательного человека све</w:t>
        <w:softHyphen/>
        <w:t>дет с ума. Таким образом, для каждой отдельной личности здраво</w:t>
        <w:softHyphen/>
        <w:t>мыслие зависит от способности не опуститься ниже уровня собственной интеграции. Данный момент упускается из виду, ког</w:t>
        <w:softHyphen/>
        <w:t>да безумие описывается как «переступание черты», как если бы между психическим здоровьем и психической болезнью существо</w:t>
        <w:softHyphen/>
        <w:t>вала четкая, фиксированная граница.</w:t>
      </w:r>
    </w:p>
    <w:p>
      <w:pPr>
        <w:pStyle w:val="Normal"/>
        <w:shd w:fill="FFFFFF" w:val="clear"/>
        <w:ind w:firstLine="360"/>
        <w:jc w:val="both"/>
        <w:rPr>
          <w:color w:val="000000"/>
          <w:spacing w:val="-4"/>
          <w:w w:val="102"/>
          <w:sz w:val="24"/>
          <w:szCs w:val="24"/>
        </w:rPr>
      </w:pPr>
      <w:r>
        <w:rPr>
          <w:color w:val="000000"/>
          <w:spacing w:val="-4"/>
          <w:w w:val="102"/>
          <w:sz w:val="24"/>
          <w:szCs w:val="24"/>
        </w:rPr>
        <w:t>Однако в случае подлинной шизофрении предоставляемый материал намного более беспорядочен и архаичен, чем при нев</w:t>
        <w:softHyphen/>
        <w:t>розах или временном вторжении бессознательного. Но диагноз должен основываться, главным образом, не на характере матери</w:t>
        <w:softHyphen/>
        <w:t>ала, а на способности пациента осознать и понять свое состоя</w:t>
        <w:softHyphen/>
        <w:t>ние, воспринять лежащую в основе собственного заболевания проблему как моральную, вместо того чтобы всецело отдаваться очарованию необычных переживаний. Необходимую позицию можно описать лишь как установку внутренней нравственности или честности — верности закону своего собственного существо</w:t>
        <w:softHyphen/>
        <w:t>вания. Это. несомненно, мало связано с коллективной моралью, зависящей от подчинения внешнему стандарту. В действитель</w:t>
        <w:softHyphen/>
        <w:t>ности признание проблемы в качестве моральной дилеммы обычно влечет за собой отступление от общепринятых законов морали, так как у индивида активируются и требуют признания элементы, которые согласно законам группы отвергались; дол</w:t>
        <w:softHyphen/>
        <w:t>жна быть предпринята попытка ассимилировать их в совокупную психику.</w:t>
      </w:r>
    </w:p>
    <w:p>
      <w:pPr>
        <w:pStyle w:val="Normal"/>
        <w:shd w:fill="FFFFFF" w:val="clear"/>
        <w:ind w:firstLine="360"/>
        <w:jc w:val="both"/>
        <w:rPr>
          <w:color w:val="000000"/>
          <w:spacing w:val="-4"/>
          <w:w w:val="102"/>
          <w:sz w:val="24"/>
          <w:szCs w:val="24"/>
        </w:rPr>
      </w:pPr>
      <w:r>
        <w:rPr>
          <w:color w:val="000000"/>
          <w:spacing w:val="-4"/>
          <w:w w:val="102"/>
          <w:sz w:val="24"/>
          <w:szCs w:val="24"/>
        </w:rPr>
        <w:t>Проблема ассимиляции становится насущной всякий раз, ког</w:t>
        <w:softHyphen/>
        <w:t>да происходит наплыв высокоактивного неадаптированного ма</w:t>
        <w:softHyphen/>
        <w:t>териала в сознание независимо от того, является ли новый мате</w:t>
        <w:softHyphen/>
        <w:t>риал ценным и креативным, или это обыкновенная архаическая фантазия, свидетельствующая о болезненной избыточности ак</w:t>
        <w:softHyphen/>
        <w:t>тивности, а не бьющих ключом творческих способностях. Асси</w:t>
        <w:softHyphen/>
        <w:t>миляция нового материала требует свежей точки зрения, подра</w:t>
        <w:softHyphen/>
        <w:t>зумевающей признание относительности прежних суждений. То, что ранее безоговорочно считалось хорошим, должно быть пере</w:t>
        <w:softHyphen/>
        <w:t>оценено в свете нового расширенного понимания; то же самое необходимо проделать и с тем, что считалось плохим. Если же ас</w:t>
        <w:softHyphen/>
        <w:t>симиляция не может быть осуществлена, то наплыв нового нео</w:t>
        <w:softHyphen/>
        <w:t>бычного материала может нарушить здравомыслие или сместить центр равновесия, в результате чего вся психика подвергнется та</w:t>
        <w:softHyphen/>
        <w:t>кой дезорганизации, что может развалиться сама структура лич</w:t>
        <w:softHyphen/>
        <w:t>ности, а ее элементы рассеются в переменчивых течениях кол</w:t>
        <w:softHyphen/>
        <w:t>лективного бессознательного.</w:t>
      </w:r>
    </w:p>
    <w:p>
      <w:pPr>
        <w:pStyle w:val="Normal"/>
        <w:shd w:fill="FFFFFF" w:val="clear"/>
        <w:ind w:firstLine="360"/>
        <w:jc w:val="both"/>
        <w:rPr>
          <w:color w:val="000000"/>
          <w:spacing w:val="-4"/>
          <w:w w:val="102"/>
          <w:sz w:val="24"/>
          <w:szCs w:val="24"/>
        </w:rPr>
      </w:pPr>
      <w:r>
        <w:rPr>
          <w:color w:val="000000"/>
          <w:spacing w:val="-4"/>
          <w:w w:val="102"/>
          <w:sz w:val="24"/>
          <w:szCs w:val="24"/>
        </w:rPr>
        <w:t>При снижении уровня сознания первыми утрачиваются спо</w:t>
        <w:softHyphen/>
        <w:t>собности, которые в процессе развития были обретены последни</w:t>
        <w:softHyphen/>
        <w:t>ми, а именно: высшие критические и моральные функции лич</w:t>
        <w:softHyphen/>
        <w:t>ности. Аналогичное ухудшение сознания можно наблюдать всякий раз, когда его порог понижается в результате истощения или приема депрессантов. Способность к критической оценке, хо</w:t>
        <w:softHyphen/>
        <w:t>роший вкус и различение оттенков ощущений ухудшаются задол</w:t>
        <w:softHyphen/>
        <w:t>го до того, как утрачивается контроль над моторной функцией.</w:t>
      </w:r>
    </w:p>
    <w:p>
      <w:pPr>
        <w:pStyle w:val="Normal"/>
        <w:shd w:fill="FFFFFF" w:val="clear"/>
        <w:ind w:firstLine="360"/>
        <w:jc w:val="both"/>
        <w:rPr>
          <w:color w:val="000000"/>
          <w:spacing w:val="-4"/>
          <w:w w:val="102"/>
          <w:sz w:val="24"/>
          <w:szCs w:val="24"/>
        </w:rPr>
      </w:pPr>
      <w:r>
        <w:rPr>
          <w:color w:val="000000"/>
          <w:spacing w:val="-4"/>
          <w:w w:val="102"/>
          <w:sz w:val="24"/>
          <w:szCs w:val="24"/>
        </w:rPr>
        <w:t>Эти соображения поднимают вопрос, касающийся связи умо</w:t>
        <w:softHyphen/>
        <w:t>помешательства с этическими или моральными проблемами ин</w:t>
        <w:softHyphen/>
        <w:t>дивида. Люди, которые намеренно ведут себя аморально, либо по сознательному выбору либо из-за врожденной неспособности различать добро и зло, как правило, с ума не сходят. Однако ес</w:t>
        <w:softHyphen/>
        <w:t>ли у индивида возникает конфликт из-за того, что некоторые его действия или установки не согласуются с остальной частью его психики, то осознание неполноценности собственной целостносности может оказаться достаточно сильным и вызвать невроз. С другой стороны, если конфликт останется сравнительно бессозна</w:t>
        <w:softHyphen/>
        <w:t>тельным и все его последствия тоже останутся за порогом созна</w:t>
        <w:softHyphen/>
        <w:t>ния,   то   в   результате   может   возникнуть   более   серьезное заболевание — шизофрения.</w:t>
      </w:r>
    </w:p>
    <w:p>
      <w:pPr>
        <w:pStyle w:val="Normal"/>
        <w:shd w:fill="FFFFFF" w:val="clear"/>
        <w:ind w:firstLine="360"/>
        <w:jc w:val="both"/>
        <w:rPr>
          <w:color w:val="000000"/>
          <w:spacing w:val="-4"/>
          <w:w w:val="102"/>
          <w:sz w:val="24"/>
          <w:szCs w:val="24"/>
        </w:rPr>
      </w:pPr>
      <w:r>
        <w:rPr>
          <w:color w:val="000000"/>
          <w:spacing w:val="-4"/>
          <w:w w:val="102"/>
          <w:sz w:val="24"/>
          <w:szCs w:val="24"/>
        </w:rPr>
        <w:t>Если подойти к проблеме с иной стороны, и задаться вопро</w:t>
        <w:softHyphen/>
        <w:t>сом: можно ли считать, что сутью безумия в целом является не</w:t>
        <w:softHyphen/>
        <w:t>разрешенный моральный конфликт, то на сцену выходит такое количество новых факторов, что все рассуждения становятся весь</w:t>
        <w:softHyphen/>
        <w:t>ма сложными и запутанными. Но имеется немало доказательств того что при умопомешательстве психогенного происхождения в основе заболевания обычно лежит моральная проблема. Однако довольно часто ситуация затрагивает специфический моральный аспект. Ибо она связана с проблемой психологического развития и даже эволюции. На одной стадии развития организм допускает такие действия или установки, которые на более высоком уровне вызывают серьезные нарушения. Регрессия, протекающая при психозе и в меньшей мере при неврозе, служит попыткой приро</w:t>
        <w:softHyphen/>
        <w:t>ды отыскать уровень, на котором новый материал окажется тер</w:t>
        <w:softHyphen/>
        <w:t>пимым. В случае выздоровления новая позиция выстраивается с самой нижней точки, достигнутой в ходе регрессии. Таким обра</w:t>
        <w:softHyphen/>
        <w:t>зом, пациент может ассимилировать содержание бессознательно</w:t>
        <w:softHyphen/>
        <w:t>го, так сильно тревожившее его, или, по крайней мере, по-ново</w:t>
        <w:softHyphen/>
        <w:t>му приспособиться к жизни на более прочном фундаменте.</w:t>
      </w:r>
    </w:p>
    <w:p>
      <w:pPr>
        <w:pStyle w:val="Normal"/>
        <w:shd w:fill="FFFFFF" w:val="clear"/>
        <w:ind w:firstLine="360"/>
        <w:jc w:val="both"/>
        <w:rPr/>
      </w:pPr>
      <w:r>
        <w:rPr>
          <w:color w:val="000000"/>
          <w:spacing w:val="-4"/>
          <w:w w:val="102"/>
          <w:sz w:val="24"/>
          <w:szCs w:val="24"/>
        </w:rPr>
        <w:t>В некоторых случаях заболевания шизофренией регрессия ос</w:t>
        <w:softHyphen/>
        <w:t>танавливается на младенческом уровне. Реактивируются детские реакции и соответствующий образ жизни. В благоприятных слу</w:t>
        <w:softHyphen/>
        <w:t>чаях за этой стадией заболевания следует повторение в сжатой форме психологического роста от младенчества к зрелой жизни. В Других — регрессия идет до более глубоких уровней, и наружу вы</w:t>
        <w:softHyphen/>
        <w:t>ходят более архаические импульсы. Если возвращение к прежне</w:t>
        <w:softHyphen/>
        <w:t>му состоянию не начинается в пределах регрессии, то, по-види</w:t>
        <w:softHyphen/>
        <w:t>мому, происходит нарушение психической структуры, и полное выздоровление оказывается невозможным. У больных с тяжелой формой слабоумия, составляющих значительную часть постоян</w:t>
        <w:softHyphen/>
        <w:t>ных пациентов клиник для душевнобольных, регрессия не оста</w:t>
        <w:softHyphen/>
        <w:t>новилась, и движение в обратном направлении так и не началось.</w:t>
      </w:r>
    </w:p>
    <w:p>
      <w:pPr>
        <w:pStyle w:val="Normal"/>
        <w:shd w:fill="FFFFFF" w:val="clear"/>
        <w:ind w:firstLine="360"/>
        <w:jc w:val="both"/>
        <w:rPr>
          <w:color w:val="000000"/>
          <w:spacing w:val="-4"/>
          <w:w w:val="102"/>
          <w:sz w:val="24"/>
          <w:szCs w:val="24"/>
        </w:rPr>
      </w:pPr>
      <w:r>
        <w:rPr>
          <w:color w:val="000000"/>
          <w:spacing w:val="-4"/>
          <w:w w:val="102"/>
          <w:sz w:val="24"/>
          <w:szCs w:val="24"/>
        </w:rPr>
        <w:t>Современная так называемая шоковая терапия шизофрении яв</w:t>
        <w:softHyphen/>
        <w:t>ляется методикой, с помощью которой психиатр может искусствен</w:t>
        <w:softHyphen/>
        <w:t>но взять под свой контроль далеко идущие регрессии такого рода.</w:t>
      </w:r>
    </w:p>
    <w:p>
      <w:pPr>
        <w:pStyle w:val="Normal"/>
        <w:shd w:fill="FFFFFF" w:val="clear"/>
        <w:ind w:firstLine="360"/>
        <w:jc w:val="both"/>
        <w:rPr/>
      </w:pPr>
      <w:r>
        <w:rPr>
          <w:color w:val="000000"/>
          <w:spacing w:val="-4"/>
          <w:w w:val="102"/>
          <w:sz w:val="24"/>
          <w:szCs w:val="24"/>
        </w:rPr>
        <w:t>Цель процедуры заключается в нахождении уровня, пригодного для использования в качестве прочной основы воссоздания личности Такие методики до сих пор находятся на стадии разработки, и по</w:t>
        <w:softHyphen/>
        <w:t>ка еще не ясно, какую роль в конечном итоге они будут играть в лечении шизофренических больных</w:t>
      </w:r>
      <w:r>
        <w:rPr>
          <w:color w:val="000000"/>
          <w:spacing w:val="-4"/>
          <w:w w:val="102"/>
          <w:sz w:val="24"/>
          <w:szCs w:val="24"/>
          <w:vertAlign w:val="superscript"/>
        </w:rPr>
        <w:t>24</w:t>
      </w:r>
      <w:r>
        <w:rPr>
          <w:color w:val="000000"/>
          <w:spacing w:val="-4"/>
          <w:w w:val="102"/>
          <w:sz w:val="24"/>
          <w:szCs w:val="24"/>
        </w:rPr>
        <w:t>. Но они вселяют надежду на осуществление приемлемой социальной коррекции для множества индивидов, которые в противном случае были бы навечно приго</w:t>
        <w:softHyphen/>
        <w:t>ворены к жизни в больничных условиях. Цель такого лечения — восстановление функции. Оно не предназначено подвести пациен</w:t>
        <w:softHyphen/>
        <w:t>та к инсайту своих проблем или к пониманию собственных психо</w:t>
        <w:softHyphen/>
        <w:t>тических переживаний. В результате, возвращаясь к обычной жиз</w:t>
        <w:softHyphen/>
        <w:t>ни, он не обладает большей психологической защитой, чем до заболевания. Однако если пациент с зарождающейся шизофрени</w:t>
        <w:softHyphen/>
        <w:t>ей проходит курс психоанализа, ситуация оказывается совершенно иной. Ибо этот метод позволяет понять инородный материал, прорвавшийся в сознание, и помочь согласовать его с прежними установками и ценностями. Благодаря этой методике пациент в итоге своего психического заболевания может обрести более высо</w:t>
        <w:softHyphen/>
        <w:t>кий уровень сознания и большую внутреннюю целостность.</w:t>
      </w:r>
    </w:p>
    <w:p>
      <w:pPr>
        <w:pStyle w:val="Normal"/>
        <w:shd w:fill="FFFFFF" w:val="clear"/>
        <w:ind w:firstLine="360"/>
        <w:jc w:val="both"/>
        <w:rPr/>
      </w:pPr>
      <w:r>
        <w:rPr>
          <w:color w:val="000000"/>
          <w:spacing w:val="-4"/>
          <w:w w:val="102"/>
          <w:sz w:val="24"/>
          <w:szCs w:val="24"/>
        </w:rPr>
        <w:t>Историю об Ионе можно интерпретировать и иначе. Такое толкование обычно дает католическая церковь, основываясь в своем понимании на ответе Иисуса фарисеям, когда они попро</w:t>
        <w:softHyphen/>
        <w:t>сили его о знамении. Он сказал: «Знамения не дается... кроме знамения Ионы пророка; Ибо как Иона был во чреве кита три дня и три ночи, так и Сын Человеческий будет в сердце земли три дня и три ночи»</w:t>
      </w:r>
      <w:r>
        <w:rPr>
          <w:color w:val="000000"/>
          <w:spacing w:val="-4"/>
          <w:w w:val="102"/>
          <w:sz w:val="24"/>
          <w:szCs w:val="24"/>
          <w:vertAlign w:val="superscript"/>
        </w:rPr>
        <w:t>25</w:t>
      </w:r>
      <w:r>
        <w:rPr>
          <w:color w:val="000000"/>
          <w:spacing w:val="-4"/>
          <w:w w:val="102"/>
          <w:sz w:val="24"/>
          <w:szCs w:val="24"/>
        </w:rPr>
        <w:t>. Из этого толкования мы видим, что пре</w:t>
        <w:softHyphen/>
        <w:t>бывание Ионы во чреве кита можно рассматривать как представ</w:t>
        <w:softHyphen/>
        <w:t>ляющее не только нисхождение Христа в потусторонний мир в период между его распятием и воскрешением, но и как ночное плавание по морю, которое является почти постоянным элемен</w:t>
        <w:softHyphen/>
        <w:t>том испытаний героя, как ясно показал Фробениус.</w:t>
      </w:r>
    </w:p>
    <w:p>
      <w:pPr>
        <w:pStyle w:val="Normal"/>
        <w:shd w:fill="FFFFFF" w:val="clear"/>
        <w:ind w:firstLine="360"/>
        <w:jc w:val="both"/>
        <w:rPr>
          <w:color w:val="000000"/>
          <w:spacing w:val="-4"/>
          <w:w w:val="102"/>
          <w:sz w:val="24"/>
          <w:szCs w:val="24"/>
        </w:rPr>
      </w:pPr>
      <w:r>
        <w:rPr>
          <w:color w:val="000000"/>
          <w:spacing w:val="-4"/>
          <w:w w:val="102"/>
          <w:sz w:val="24"/>
          <w:szCs w:val="24"/>
        </w:rPr>
        <w:t>Таким образом, мы видим, что глубинное погружение может быть результатом либо добровольной встречи с силами бессозна</w:t>
        <w:softHyphen/>
        <w:t>тельного, предпринятой как часть посвящения героя в тайну, когда мы говорим об интроверсии; либо неспособности отвечать требованиям жизни с вытекающим отсюда бегством от решения жизненных задач, когда мы говорим о регрессии.</w:t>
      </w:r>
    </w:p>
    <w:p>
      <w:pPr>
        <w:pStyle w:val="Normal"/>
        <w:shd w:fill="FFFFFF" w:val="clear"/>
        <w:ind w:firstLine="360"/>
        <w:jc w:val="both"/>
        <w:rPr>
          <w:color w:val="000000"/>
          <w:spacing w:val="-4"/>
          <w:w w:val="102"/>
          <w:sz w:val="24"/>
          <w:szCs w:val="24"/>
        </w:rPr>
      </w:pPr>
      <w:r>
        <w:rPr>
          <w:color w:val="000000"/>
          <w:spacing w:val="-4"/>
          <w:w w:val="102"/>
          <w:sz w:val="24"/>
          <w:szCs w:val="24"/>
        </w:rPr>
        <w:t>В случае Ионы мы имеем отказ от выполнения жизненной за</w:t>
        <w:softHyphen/>
        <w:t>дачи и очень серьезную регрессию. Но регрессия остановилась в тот момент, когда Иона пришел к согласию со своим внутренним голосом и таким образом метафорически увидел свет. Когда по</w:t>
        <w:softHyphen/>
        <w:t>добное происходит с пациентом в наше время, то служит особен</w:t>
        <w:softHyphen/>
        <w:t>но благоприятным знаком, поскольку указывает на то, что, по всей вероятности, больной сумеет вернуться к повседневной жиз</w:t>
        <w:softHyphen/>
        <w:t>ни с новым инсайтом в отношении необычного содержания, вызвавшего его расстройство. Если он вернется без инсайта, то его выздоровление будет лишь относительным или частичным. Иона понял, где он сбился с дороги, и смог изменить свою по</w:t>
        <w:softHyphen/>
        <w:t>зицию. Достигнув суши, он осознал, что должен взяться за реше</w:t>
        <w:softHyphen/>
        <w:t>ние своей моральной проблемы, начиная с того момента, когда он от нее уклонился. Он должен откровенно взглянуть на собс</w:t>
        <w:softHyphen/>
        <w:t>твенное упрямое своеволие и научиться принимать жизнь на ее условиях, как рассказывается в истории о тыквенной бутылке, которая приводится далее.</w:t>
      </w:r>
    </w:p>
    <w:p>
      <w:pPr>
        <w:pStyle w:val="Normal"/>
        <w:shd w:fill="FFFFFF" w:val="clear"/>
        <w:ind w:firstLine="360"/>
        <w:jc w:val="both"/>
        <w:rPr>
          <w:color w:val="000000"/>
          <w:spacing w:val="-4"/>
          <w:w w:val="102"/>
          <w:sz w:val="24"/>
          <w:szCs w:val="24"/>
        </w:rPr>
      </w:pPr>
      <w:r>
        <w:rPr>
          <w:color w:val="000000"/>
          <w:spacing w:val="-4"/>
          <w:w w:val="102"/>
          <w:sz w:val="24"/>
          <w:szCs w:val="24"/>
        </w:rPr>
        <w:t>В своем тяжелом испытании Иона проявил себя лишь как жал</w:t>
        <w:softHyphen/>
        <w:t>кий герой. Он предпочел бы остаться неизвестным, прожить свою жизнь в безвестности и покое. Ему пришлось сыграть роль героя и бороться с опасностями глубин потому, что он не смог взяться за приготовленную ему жизнью задачу. Он бежал от нее, как обыкновенный трус. В затруднительное положение его привела собственная отступническая тенденция. И действительно, ренега</w:t>
        <w:softHyphen/>
        <w:t>ты нередко выступают материалом, из которого выковываются ге</w:t>
        <w:softHyphen/>
        <w:t>рои. Ибо одобряемые и приемлемые элементы психики, которые являются составляющими привычного высоконравственного «добропорядочного гражданина», — это лишь часть индивида. Элементы, которые были отклонены и отброшены при формиро</w:t>
        <w:softHyphen/>
        <w:t>вании этой роли, служат единственным материалом, доступным для создания любой дополнительной структуры или роли.</w:t>
      </w:r>
    </w:p>
    <w:p>
      <w:pPr>
        <w:pStyle w:val="Normal"/>
        <w:shd w:fill="FFFFFF" w:val="clear"/>
        <w:ind w:firstLine="360"/>
        <w:jc w:val="both"/>
        <w:rPr/>
      </w:pPr>
      <w:r>
        <w:rPr>
          <w:color w:val="000000"/>
          <w:spacing w:val="-4"/>
          <w:w w:val="102"/>
          <w:sz w:val="24"/>
          <w:szCs w:val="24"/>
        </w:rPr>
        <w:t>Отброшенные или отвергнутые часта психики соответствуют «паршивой овце» в обществе — человеку, который по собствен</w:t>
        <w:softHyphen/>
        <w:t>ному выбору или необходимости живет, не пользуясь благами об</w:t>
        <w:softHyphen/>
        <w:t>щества. Если эти элементы в отдельной личности будут в мень</w:t>
        <w:softHyphen/>
        <w:t>шинстве или контролирующая психическая сила будет достаточно мощной, для того чтобы удерживать их на заднем плане, то обычная адаптация может оказаться адекватной и ус</w:t>
        <w:softHyphen/>
        <w:t>пешной. Но если равновесие будет нарушено в противополож</w:t>
        <w:softHyphen/>
        <w:t>ную сторону, то авангард могут занять неадаптированные, идущие вразрез с традиционным поведением факторы. Общество начнет с подозрением относиться к такому индивиду и может фактически исключить его из своих рядов. Такой человек должен выбрать новый путь, хочет он того или нет. Тот факт, что он не вписывается в круг общепринятых норм, заставляет его идти сво</w:t>
        <w:softHyphen/>
        <w:t>им путем, сформировать личность, выходящую за рамки коллек</w:t>
        <w:softHyphen/>
        <w:t>тивной адаптации.</w:t>
      </w:r>
    </w:p>
    <w:p>
      <w:pPr>
        <w:pStyle w:val="Normal"/>
        <w:shd w:fill="FFFFFF" w:val="clear"/>
        <w:ind w:firstLine="360"/>
        <w:jc w:val="both"/>
        <w:rPr/>
      </w:pPr>
      <w:r>
        <w:rPr>
          <w:color w:val="000000"/>
          <w:spacing w:val="-4"/>
          <w:w w:val="102"/>
          <w:sz w:val="24"/>
          <w:szCs w:val="24"/>
        </w:rPr>
        <w:t>Человек, поддавшийся отступнической тенденции, всегда ожидает от жизни поблажек или считает, что блага полагаются ему без всяких усилий с его стороны. Он не видит, что жизнь бросает ему вызов с тем, чтобы он развил свои способности пе</w:t>
        <w:softHyphen/>
        <w:t>ред лицом беспристрастной природы, дающей шанс выяснить предел своих возможностей. Скорее он принимает жизнь просто как средство для удовлетворения своих потребностей. Он подхо</w:t>
        <w:softHyphen/>
        <w:t>дит к проблеме бытия с жадно открытым ртом оперившегося птенца и относится к жизни почти как к человеку, потворствую</w:t>
        <w:softHyphen/>
        <w:t>щему или, напротив, скаредному родителю. Он считает себя лю</w:t>
        <w:softHyphen/>
        <w:t>бимым отпрыском фортуны, которому дозволено перебирать и выбирать, а если открывающиеся перед ним возможности не со</w:t>
        <w:softHyphen/>
        <w:t>ответствуют во всех деталях его требованиям, он свободно отвер</w:t>
        <w:softHyphen/>
        <w:t>гает их. Устраиваясь на работу, например, такой человек сперва узнает, какие преимущества и привилегии она может ему дать и лишь позднее, возможно, задумается над тем, что может дать он сам, для того чтобы стать приемлемым работником. Характер</w:t>
        <w:softHyphen/>
        <w:t>ным примером человека с таким складом ума был мистер Мико-бер. Он придерживался оптимистической точки зрения челове</w:t>
        <w:softHyphen/>
        <w:t>ка, несомненно знающего, что подарки судьбы ему просто причитаются. В результате он никогда не представлял себя неу</w:t>
        <w:softHyphen/>
        <w:t>дачником, и подобный образ мышления подкреплялся материн</w:t>
        <w:softHyphen/>
        <w:t>ским обожанием его жены.</w:t>
      </w:r>
    </w:p>
    <w:p>
      <w:pPr>
        <w:pStyle w:val="Normal"/>
        <w:shd w:fill="FFFFFF" w:val="clear"/>
        <w:ind w:firstLine="360"/>
        <w:jc w:val="both"/>
        <w:rPr>
          <w:color w:val="000000"/>
          <w:spacing w:val="-4"/>
          <w:w w:val="102"/>
          <w:sz w:val="24"/>
          <w:szCs w:val="24"/>
        </w:rPr>
      </w:pPr>
      <w:r>
        <w:rPr>
          <w:color w:val="000000"/>
          <w:spacing w:val="-4"/>
          <w:w w:val="102"/>
          <w:sz w:val="24"/>
          <w:szCs w:val="24"/>
        </w:rPr>
        <w:t>В других случаях индивид такого типа, не считая себя балов</w:t>
        <w:softHyphen/>
        <w:t>нем судьбы, может видеть себя пасынком жизни. И тогда он бу</w:t>
        <w:softHyphen/>
        <w:t>дет проводить время в зависти и обиде к тем, кого считает более удачливым, чем он. Но результат — один и тот же. В любом слу</w:t>
        <w:softHyphen/>
        <w:t>чае человек этого типа увиливает от ответственности и работы. Он ожидает, что успех придет к нему сам по себе, безо всякого усилия, и думает, что жизнь должна предоставить ему то, чем он из-за своей лени, бестолковости и потворства своим желаниям не может обеспечить себя сам.</w:t>
      </w:r>
    </w:p>
    <w:p>
      <w:pPr>
        <w:pStyle w:val="Normal"/>
        <w:shd w:fill="FFFFFF" w:val="clear"/>
        <w:ind w:firstLine="360"/>
        <w:jc w:val="both"/>
        <w:rPr>
          <w:color w:val="000000"/>
          <w:spacing w:val="-4"/>
          <w:w w:val="102"/>
          <w:sz w:val="24"/>
          <w:szCs w:val="24"/>
        </w:rPr>
      </w:pPr>
      <w:r>
        <w:rPr>
          <w:color w:val="000000"/>
          <w:spacing w:val="-4"/>
          <w:w w:val="102"/>
          <w:sz w:val="24"/>
          <w:szCs w:val="24"/>
        </w:rPr>
        <w:t>Таким образом, ренегат плывет по течению жизни, всегда вы</w:t>
        <w:softHyphen/>
        <w:t>бирая самый легкий путь и добиваясь лишь сиюминутного удовольствия. Он берет от жизни все, что может, и никогда ничего не создает своими собственными усилиями. Но вскоре все хоро</w:t>
        <w:softHyphen/>
        <w:t>шее заканчивается и остается лишь плохое. Постепенно положе</w:t>
        <w:softHyphen/>
        <w:t>ние вещей становится невыносимым даже для него самого. Од</w:t>
        <w:softHyphen/>
        <w:t>нако к этому времени собственным эгоизмом он, вероятно, уже оттолкнул от себя своих друзей и соседей. Ибо, не подчинившись элементарному закону общества — а именно, кто не работает тот не ест — он отказался от общего пути и коллективного образа жизни. Таким образом, у него не осталось никого, к кому бы в тяжелую минуту он мог обратиться за помощью или советом. Он оказывается в одиночестве и вынужден, хочет он того или нет, собраться с силами и сражаться с драконом самому. Мечтать о лучших временах или фантазировать о выходе из положения бес</w:t>
        <w:softHyphen/>
        <w:t>полезно. Перед ним встает неумолимый выбор: погибнуть либо собрать в кулак все свои внутренние силы и попытаться свер</w:t>
        <w:softHyphen/>
        <w:t>шить героический акт, посредством которого принятие желаемо</w:t>
        <w:softHyphen/>
        <w:t>го за действительное превращается в намерение действовать.</w:t>
      </w:r>
    </w:p>
    <w:p>
      <w:pPr>
        <w:pStyle w:val="Normal"/>
        <w:ind w:firstLine="360"/>
        <w:jc w:val="both"/>
        <w:rPr>
          <w:color w:val="000000"/>
          <w:spacing w:val="-4"/>
          <w:w w:val="102"/>
          <w:sz w:val="24"/>
          <w:szCs w:val="24"/>
        </w:rPr>
      </w:pPr>
      <w:r>
        <w:rPr>
          <w:color w:val="000000"/>
          <w:spacing w:val="-4"/>
          <w:w w:val="102"/>
          <w:sz w:val="24"/>
          <w:szCs w:val="24"/>
        </w:rPr>
        <w:t>Что же именно представляет собой дракон, которого должен смело встретить и победить ренегат? С одной стороны, мы гово</w:t>
        <w:softHyphen/>
        <w:t>рим о драконе как об олицетворении слепого влечения, поддер</w:t>
        <w:softHyphen/>
        <w:t>живающего течение жизни, внешне зачастую в невыносимых ус</w:t>
        <w:softHyphen/>
        <w:t>ловиях, и с другой — как о символе материнских глубин, бессознательного, несущего корни всего живого и все порожда</w:t>
        <w:softHyphen/>
        <w:t>ющего и порождающего жизнь, невзирая на малые шансы вы</w:t>
        <w:softHyphen/>
        <w:t>жить. Основные инстинкты или жизненные влечения функцио</w:t>
        <w:softHyphen/>
        <w:t>нируют в людях точно так же, как и во всех живых существах. Кажется, что низшие формы жизни состоят исключительно из инстинктов. Но в человеке свое главенство над слепой игрой со</w:t>
        <w:softHyphen/>
        <w:t>зидательных и разрушительных жизненных инстинктов устано</w:t>
        <w:softHyphen/>
        <w:t>вил другой принцип — эго-сознание. Мы, люди, не состоим иск</w:t>
        <w:softHyphen/>
        <w:t>лючительно из жизненных влечений. Мое эго, мое сознание, представляет собой нечто обособленное от бессознательного жизненного импульса и часто противостоит ему, имея собствен</w:t>
        <w:softHyphen/>
        <w:t>ные цели, которые могут противоречить влечению инстинкта. Однако в связи с тем, что усилие оставаться сознательным болез</w:t>
        <w:softHyphen/>
        <w:t>ненно и обременительно, каждый индивид стремится рассла</w:t>
        <w:softHyphen/>
        <w:t>биться и вновь опереться на слепую силу и вековую мудрость инстинкта. Таким образом, дракон угрожает одолеть завоеванное Ценой больших усилий сознание и снова подчинить себе челове</w:t>
        <w:softHyphen/>
        <w:t>ка. Если индивид не способен собраться с силами, чтобы противиться дракону, он позволяет себе погрузиться обратно в бессоз</w:t>
        <w:softHyphen/>
        <w:t>нательное, изначальные истоки.</w:t>
      </w:r>
    </w:p>
    <w:p>
      <w:pPr>
        <w:pStyle w:val="Normal"/>
        <w:shd w:fill="FFFFFF" w:val="clear"/>
        <w:ind w:firstLine="360"/>
        <w:jc w:val="both"/>
        <w:rPr>
          <w:color w:val="000000"/>
          <w:spacing w:val="-4"/>
          <w:w w:val="102"/>
          <w:sz w:val="24"/>
          <w:szCs w:val="24"/>
        </w:rPr>
      </w:pPr>
      <w:r>
        <w:rPr>
          <w:color w:val="000000"/>
          <w:spacing w:val="-4"/>
          <w:w w:val="102"/>
          <w:sz w:val="24"/>
          <w:szCs w:val="24"/>
        </w:rPr>
        <w:t>Сила этого влечения назад является мерой инфантильности человека, его стремления избежать лишних усилий и ответствен</w:t>
        <w:softHyphen/>
        <w:t>ности и почти неискоренимого желания иметь рядом того, кто бы все решал и делал за него, причем именно так, как хотелось бы ему самому. Даже когда с возрастом индивид избавится от стремления вернуться к матери, даже если он отвлечется от сво</w:t>
        <w:softHyphen/>
        <w:t>его желания быть понятым и одобренным, то все равно будет ощущать тягу в бессознательное, особенно когда от него потре</w:t>
        <w:softHyphen/>
        <w:t>буется некий шаг вперед. Ибо бессознательное означает избавле</w:t>
        <w:softHyphen/>
        <w:t>ние от ответственности и зачастую фактически выдвигается в ка</w:t>
        <w:softHyphen/>
        <w:t>честве оправдания невыполнения обязательств. Человек, навредивший своим легкомысленным поступком ближнему, вместо извинения просто возражает: «Но я ведь не знал», или «Я не видел» — когда очевидно, что он должен был знать или ви</w:t>
        <w:softHyphen/>
        <w:t>деть. Отрицая свою осведомленность в чем-то совершенном, он чувствует себя полностью освобожденным от вины или ответс</w:t>
        <w:softHyphen/>
        <w:t>твенности за случившееся. Это состояние авидьи, незнания, опи</w:t>
        <w:softHyphen/>
        <w:t>санное Буддой как главное препятствие на пути к просветлению. Ибо изначальную леность, инерцию материи, инертность тела можно преодолеть лишь тогда, когда организм наделен искрой божественного духа, сознания.</w:t>
      </w:r>
    </w:p>
    <w:p>
      <w:pPr>
        <w:pStyle w:val="Normal"/>
        <w:shd w:fill="FFFFFF" w:val="clear"/>
        <w:ind w:firstLine="360"/>
        <w:jc w:val="both"/>
        <w:rPr>
          <w:color w:val="000000"/>
          <w:spacing w:val="-4"/>
          <w:w w:val="102"/>
          <w:sz w:val="24"/>
          <w:szCs w:val="24"/>
        </w:rPr>
      </w:pPr>
      <w:r>
        <w:rPr>
          <w:color w:val="000000"/>
          <w:spacing w:val="-4"/>
          <w:w w:val="102"/>
          <w:sz w:val="24"/>
          <w:szCs w:val="24"/>
        </w:rPr>
        <w:t>Одно из самых важных достижений психоанализа связано именно с этой проблемой, затрагивающей не только индивидов, находящихся в непосредственной опасности психического забо</w:t>
        <w:softHyphen/>
        <w:t>левания, но и так называемых нормальных людей. Ибо посколь</w:t>
        <w:softHyphen/>
        <w:t>ку индивид шаг за шагом, начиная с самого начала, пересматри</w:t>
        <w:softHyphen/>
        <w:t>вает события и переживания в своей жизни и выносит на суд сознания поступки своей прежней несведущей и несознательной личности, он оказывается вынужденным взять на себя ответс</w:t>
        <w:softHyphen/>
        <w:t>твенность за определенные действия, совершенные в неведении, за которые в свое время он не мог считать себя ответственным. Тем не менее, в течение долгих лет, связанные с такими поступ</w:t>
        <w:softHyphen/>
        <w:t>ками переживания скрывались в его личном бессознательном, где они могли служить причиной всевозможного рода расс</w:t>
        <w:softHyphen/>
        <w:t>тройств. Сам факт, что они оставались не нейтральными, а наде</w:t>
        <w:softHyphen/>
        <w:t>ленными энергией, о чем свидетельствует душевное волнение и чувство вины, которое они приносят с собой в сознание, означа</w:t>
        <w:softHyphen/>
        <w:t>ет, что уже на той стадии у индивида имелась — хотя об этом не знал даже он сам — потенциальная самость, которая не могла позволить этим конкретным вещам остаться бессознательными, а потому невинными поступками. Другие действия, возможно та</w:t>
        <w:softHyphen/>
        <w:t>кие же неправильные, как эти, но поистине невинные — т.е. ни коим образом не наносящие ущерба или не противоречащие по</w:t>
        <w:softHyphen/>
        <w:t>тенциальному характеру индивида — остаются нейтральными.</w:t>
      </w:r>
    </w:p>
    <w:p>
      <w:pPr>
        <w:pStyle w:val="Normal"/>
        <w:shd w:fill="FFFFFF" w:val="clear"/>
        <w:jc w:val="both"/>
        <w:rPr>
          <w:color w:val="000000"/>
          <w:spacing w:val="-4"/>
          <w:w w:val="102"/>
          <w:sz w:val="24"/>
          <w:szCs w:val="24"/>
        </w:rPr>
      </w:pPr>
      <w:r>
        <w:rPr>
          <w:color w:val="000000"/>
          <w:spacing w:val="-4"/>
          <w:w w:val="102"/>
          <w:sz w:val="24"/>
          <w:szCs w:val="24"/>
        </w:rPr>
        <w:t>По мере того как индивид берет на себя ответственность за свое прежнее бессознательное, действия, которые в то время не подчинялись его контролю, были полностью автономными и без</w:t>
        <w:softHyphen/>
        <w:t>различными для личности, включаются в сознание. Некоторая его часть, ранее одержимая драконом, обретает свободу, а удерживав</w:t>
        <w:softHyphen/>
        <w:t>шаяся драконом энергия направляется на нужды индивида. Та</w:t>
        <w:softHyphen/>
        <w:t>ким образом, процесс анализа включает не только пересмотр жиз</w:t>
        <w:softHyphen/>
        <w:t>ни пациента, но и фактическое переживание прошлых событий вместе с их эмоциональным содержанием. Возвращение в детство со всеми его аффектами означает также возвращение к матери. Реактивируются прежние детские реакции, и былые ситуации мо</w:t>
        <w:softHyphen/>
        <w:t>гут быть разрешены новым, более адекватным способом.</w:t>
      </w:r>
    </w:p>
    <w:p>
      <w:pPr>
        <w:pStyle w:val="Normal"/>
        <w:shd w:fill="FFFFFF" w:val="clear"/>
        <w:jc w:val="both"/>
        <w:rPr>
          <w:color w:val="000000"/>
          <w:spacing w:val="-4"/>
          <w:w w:val="102"/>
          <w:sz w:val="24"/>
          <w:szCs w:val="24"/>
        </w:rPr>
      </w:pPr>
      <w:r>
        <w:rPr>
          <w:color w:val="000000"/>
          <w:spacing w:val="-4"/>
          <w:w w:val="102"/>
          <w:sz w:val="24"/>
          <w:szCs w:val="24"/>
        </w:rPr>
        <w:t>В результате этого повторного переживания прошлого восста</w:t>
        <w:softHyphen/>
        <w:t>навливаются те части психики, которые ранее вытеснялись и от</w:t>
        <w:softHyphen/>
        <w:t>резались от совокупной личности, а их энергия высвобождается для творческой жизни в настоящем. Однако еще большее значе</w:t>
        <w:softHyphen/>
        <w:t>ние имеет следующий факт. Как правило, такое неприемлемое содержание вытесняется, так как оно засорено безличным мате</w:t>
        <w:softHyphen/>
        <w:t>риалом из коллективного бессознательного. Будучи же реактиви</w:t>
        <w:softHyphen/>
        <w:t>рованным в анализе, оно становится доступным для понимания и предоставляет энергию и новую точку зрения, основываясь на которой, можно построить новую психическую структуру. Воз</w:t>
        <w:softHyphen/>
        <w:t>вращение к матери, но не просто регрессивное, а в результате на</w:t>
        <w:softHyphen/>
        <w:t>меренной интроверсии, может вдохнуть новую жизнь, возродить. Но всякий раз, когда предпринимаются такие искания, немину</w:t>
        <w:softHyphen/>
        <w:t>ема встреча с драконом, охраняющим сокровище, и для того что</w:t>
        <w:softHyphen/>
        <w:t>бы индивид не стал жертвой его коварного могущества, необхо</w:t>
        <w:softHyphen/>
        <w:t>димо преодолеть инфантильность, которая нацелена на отказ от всех усилий и обретение покоя и безопасности под покрови</w:t>
        <w:softHyphen/>
        <w:t>тельством матери.</w:t>
      </w:r>
    </w:p>
    <w:p>
      <w:pPr>
        <w:pStyle w:val="Normal"/>
        <w:shd w:fill="FFFFFF" w:val="clear"/>
        <w:ind w:firstLine="360"/>
        <w:jc w:val="both"/>
        <w:rPr/>
      </w:pPr>
      <w:r>
        <w:rPr>
          <w:color w:val="000000"/>
          <w:spacing w:val="-4"/>
          <w:w w:val="102"/>
          <w:sz w:val="24"/>
          <w:szCs w:val="24"/>
        </w:rPr>
        <w:t>Однако было бы ошибкой предполагать, что сознательная лич</w:t>
        <w:softHyphen/>
        <w:t>ность может взять на себя всю ответственность за безличные им</w:t>
        <w:softHyphen/>
        <w:t>пульсы, которые бомбардируют ее изнутри, или же, что силы дра</w:t>
        <w:softHyphen/>
        <w:t>кона являются личной собственностью индивида, или могут быть полностью ассимилированы. Часть того, что мы назвали драко</w:t>
        <w:softHyphen/>
        <w:t>ном, относится к психике индивида. Но остальная его часть пред</w:t>
        <w:softHyphen/>
        <w:t>ставляет безличный фактор, активация которого влечет за собой проблемы, требующие разрешения через связь между сознатель</w:t>
        <w:softHyphen/>
        <w:t>ной психикой и силами коллективного бессознательного. Но как бы усердно эти силы ни исследовались и ни приручались, всегда будут оставаться коллективные силы, которые представляются пребывающими вне психики. «Можешь ли ты удою вытащить ле</w:t>
        <w:softHyphen/>
        <w:t>виафана?»</w:t>
      </w:r>
      <w:r>
        <w:rPr>
          <w:color w:val="000000"/>
          <w:spacing w:val="-4"/>
          <w:w w:val="102"/>
          <w:sz w:val="24"/>
          <w:szCs w:val="24"/>
          <w:vertAlign w:val="superscript"/>
        </w:rPr>
        <w:t>26</w:t>
      </w:r>
      <w:r>
        <w:rPr>
          <w:color w:val="000000"/>
          <w:spacing w:val="-4"/>
          <w:w w:val="102"/>
          <w:sz w:val="24"/>
          <w:szCs w:val="24"/>
        </w:rPr>
        <w:t xml:space="preserve"> Ни один человек никогда не сможет ассимилировать всю мощь дракона, ибо она представляет собой неистощимую жизненную энергию коллективного бессознательного.</w:t>
      </w:r>
    </w:p>
    <w:p>
      <w:pPr>
        <w:pStyle w:val="Normal"/>
        <w:shd w:fill="FFFFFF" w:val="clear"/>
        <w:ind w:firstLine="360"/>
        <w:jc w:val="both"/>
        <w:rPr>
          <w:color w:val="000000"/>
          <w:spacing w:val="-4"/>
          <w:w w:val="102"/>
          <w:sz w:val="24"/>
          <w:szCs w:val="24"/>
        </w:rPr>
      </w:pPr>
      <w:r>
        <w:rPr>
          <w:color w:val="000000"/>
          <w:spacing w:val="-4"/>
          <w:w w:val="102"/>
          <w:sz w:val="24"/>
          <w:szCs w:val="24"/>
        </w:rPr>
        <w:t>Но может возникнуть следующий вопрос: если дракон — это безличное либидо, то почему иногда возникает ощущение, что он персонально преследует со злобной агрессивной энергией свою предполагаемую жертву? Почему в сновидениях он хочет сожрать именно сновидца? Этот вопрос открывает важную проблему. В обычное время, когда содержание жизни индивида ограничено повседневным кругом привычных забот, силы коллективного бессознательного остаются латентными и бездействующими. Внутренний океан безмятежно дремлет. В такие времена дракон безучастен к сознательной личности. Но может наступить мо</w:t>
        <w:softHyphen/>
        <w:t>мент, когда индивиду потребуется отвоевать у дракона дополни</w:t>
        <w:softHyphen/>
        <w:t>тельное количество энергии. Либо же может случиться так, что все его поколение — как в случае с нашим поколением — живет на уровне сознания ниже требуемого природой и цивилизацией. Тогда к извечному нежеланию бессознательного расставаться со своим сокровищем присовокупляются детская инертность и страх — неизбежные спутники жизни ниже своего уровня — вместе с отступнической тенденцией, присущей всем людям. Сумма всех этих факторов составляет персонально угрожающий аспект дракона.</w:t>
      </w:r>
    </w:p>
    <w:p>
      <w:pPr>
        <w:pStyle w:val="Normal"/>
        <w:shd w:fill="FFFFFF" w:val="clear"/>
        <w:jc w:val="both"/>
        <w:rPr>
          <w:color w:val="000000"/>
          <w:spacing w:val="-4"/>
          <w:w w:val="102"/>
          <w:sz w:val="24"/>
          <w:szCs w:val="24"/>
        </w:rPr>
      </w:pPr>
      <w:r>
        <w:rPr>
          <w:color w:val="000000"/>
          <w:spacing w:val="-4"/>
          <w:w w:val="102"/>
          <w:sz w:val="24"/>
          <w:szCs w:val="24"/>
        </w:rPr>
        <w:t>Этот момент можно проиллюстрировать двумя клиническими случаями. Первому пациенту, женщине, приснилось следующее:</w:t>
      </w:r>
    </w:p>
    <w:p>
      <w:pPr>
        <w:pStyle w:val="Normal"/>
        <w:shd w:fill="FFFFFF" w:val="clear"/>
        <w:jc w:val="center"/>
        <w:rPr>
          <w:i/>
          <w:i/>
          <w:color w:val="000000"/>
          <w:spacing w:val="-4"/>
          <w:w w:val="102"/>
          <w:sz w:val="24"/>
          <w:szCs w:val="24"/>
        </w:rPr>
      </w:pPr>
      <w:r>
        <w:rPr>
          <w:i/>
          <w:color w:val="000000"/>
          <w:spacing w:val="-4"/>
          <w:w w:val="102"/>
          <w:sz w:val="24"/>
          <w:szCs w:val="24"/>
        </w:rPr>
        <w:t>«Я прогуливалась по залитому солнцем пляжу, по мягкому и зо</w:t>
        <w:softHyphen/>
        <w:t>лотистому песку. Невдалеке, у берега, в морской воде резвились дети. Сцена в целом была умиротворяющей, наполняющей праз</w:t>
        <w:softHyphen/>
        <w:t>дничным радостным чувством. Я подошла к оставленному прили</w:t>
        <w:softHyphen/>
        <w:t>вом углублению в песке. Там я заметила какой-то черный пред</w:t>
        <w:softHyphen/>
        <w:t>мет, кусок смолы или черного янтаря. Он показался мне очень ценным, и я подняла его. Сцена вокруг немедленно изменилась.</w:t>
      </w:r>
    </w:p>
    <w:p>
      <w:pPr>
        <w:pStyle w:val="Normal"/>
        <w:shd w:fill="FFFFFF" w:val="clear"/>
        <w:jc w:val="center"/>
        <w:rPr>
          <w:i/>
          <w:i/>
          <w:color w:val="000000"/>
          <w:spacing w:val="-4"/>
          <w:w w:val="102"/>
          <w:sz w:val="24"/>
          <w:szCs w:val="24"/>
        </w:rPr>
      </w:pPr>
      <w:r>
        <w:rPr>
          <w:i/>
          <w:color w:val="000000"/>
          <w:spacing w:val="-4"/>
          <w:w w:val="102"/>
          <w:sz w:val="24"/>
          <w:szCs w:val="24"/>
        </w:rPr>
        <w:t>Небо заволокло тучами. С моря подул резкий ветер. Я поспешила домой, чтобы не оказаться застигнутой надвигающимся штормом. Но одежда, трепещущая на ветру, сковывала мои движения. Вдруг я почувствовала, что песок подо мной засасывает мои ноги. Я изо всех сил боролась с яростным ветром и зыбучим песком, угрожав</w:t>
        <w:softHyphen/>
        <w:t>шим полностью поглотить меня».</w:t>
      </w:r>
    </w:p>
    <w:p>
      <w:pPr>
        <w:pStyle w:val="Normal"/>
        <w:shd w:fill="FFFFFF" w:val="clear"/>
        <w:jc w:val="both"/>
        <w:rPr>
          <w:color w:val="000000"/>
          <w:spacing w:val="-4"/>
          <w:w w:val="102"/>
          <w:sz w:val="24"/>
          <w:szCs w:val="24"/>
        </w:rPr>
      </w:pPr>
      <w:r>
        <w:rPr>
          <w:color w:val="000000"/>
          <w:spacing w:val="-4"/>
          <w:w w:val="102"/>
          <w:sz w:val="24"/>
          <w:szCs w:val="24"/>
        </w:rPr>
        <w:t>Здесь мы видим, что как только сновидица находит динами</w:t>
        <w:softHyphen/>
        <w:t>ческий, загадочный материал, нигредо алхимиков, приятная сце</w:t>
        <w:softHyphen/>
        <w:t>на игры и невинности меняется. Сама природа свирепеет и, как кажется, пытается помешать нашедшей унести свою добычу в на</w:t>
        <w:softHyphen/>
        <w:t>дежное место и даже угрожает погубить ее.</w:t>
      </w:r>
    </w:p>
    <w:p>
      <w:pPr>
        <w:pStyle w:val="Normal"/>
        <w:shd w:fill="FFFFFF" w:val="clear"/>
        <w:jc w:val="both"/>
        <w:rPr>
          <w:color w:val="000000"/>
          <w:spacing w:val="-4"/>
          <w:w w:val="102"/>
          <w:sz w:val="24"/>
          <w:szCs w:val="24"/>
        </w:rPr>
      </w:pPr>
      <w:r>
        <w:rPr>
          <w:color w:val="000000"/>
          <w:spacing w:val="-4"/>
          <w:w w:val="102"/>
          <w:sz w:val="24"/>
          <w:szCs w:val="24"/>
        </w:rPr>
        <w:t>Во втором случае у женщины в начале анализа было следую</w:t>
        <w:softHyphen/>
        <w:t>щее сновидение:</w:t>
      </w:r>
    </w:p>
    <w:p>
      <w:pPr>
        <w:pStyle w:val="Normal"/>
        <w:shd w:fill="FFFFFF" w:val="clear"/>
        <w:jc w:val="center"/>
        <w:rPr>
          <w:i/>
          <w:i/>
          <w:color w:val="000000"/>
          <w:spacing w:val="-4"/>
          <w:w w:val="102"/>
          <w:sz w:val="24"/>
          <w:szCs w:val="24"/>
        </w:rPr>
      </w:pPr>
      <w:r>
        <w:rPr>
          <w:i/>
          <w:color w:val="000000"/>
          <w:spacing w:val="-4"/>
          <w:w w:val="102"/>
          <w:sz w:val="24"/>
          <w:szCs w:val="24"/>
        </w:rPr>
        <w:t>«Я стояла на берегу. Под ногами у меня был золотистый песок, а над головой — ярко светило солнце. Затем я оказалась одна в ка</w:t>
        <w:softHyphen/>
        <w:t>ноэ, плывущей на веслах параллельно берегу. Мое весло было от</w:t>
        <w:softHyphen/>
        <w:t>лично отполировано, и я просто поражалась скорости и легкости своего продвижения вперед. Вода была спокойна, прозрачна и неглубока. Я могла рассмотреть красивые раковины на дне.</w:t>
      </w:r>
    </w:p>
    <w:p>
      <w:pPr>
        <w:pStyle w:val="Normal"/>
        <w:shd w:fill="FFFFFF" w:val="clear"/>
        <w:jc w:val="center"/>
        <w:rPr>
          <w:i/>
          <w:i/>
          <w:color w:val="000000"/>
          <w:spacing w:val="-4"/>
          <w:w w:val="102"/>
          <w:sz w:val="24"/>
          <w:szCs w:val="24"/>
        </w:rPr>
      </w:pPr>
      <w:r>
        <w:rPr>
          <w:i/>
          <w:color w:val="000000"/>
          <w:spacing w:val="-4"/>
          <w:w w:val="102"/>
          <w:sz w:val="24"/>
          <w:szCs w:val="24"/>
        </w:rPr>
        <w:t>Вскоре прибрежная отмель закончилась, и дно резко ушло вниз. Здесь вода была темной и холодной. Теперь я заметила, что весло оказалось шероховатым и грубо отделанным. Внезапно я очути</w:t>
        <w:softHyphen/>
        <w:t>лась в воде, я плыла. Взглянув вперед, я увидела белые силуэты. При моем приближении один из них начал медленно, лениво дви</w:t>
        <w:softHyphen/>
        <w:t>гаться, и я увидела, что это акула. Она плыла прямо на меня, ши</w:t>
        <w:softHyphen/>
        <w:t>роко разинув пасть, истекающую кровью и пеной. Я осознала, ка</w:t>
        <w:softHyphen/>
        <w:t>кая опасность мне грозит, и поняла, что единственный мой шанс на спасение — это смело идти навстречу опасности. Чудовище приблизилось настолько, что я ощутила его дыхание; лишь впос</w:t>
        <w:softHyphen/>
        <w:t>ледствии мне пришло в голову, что акулы не дышат! [Значит это был настоящий дракон.] Мне захотелось узнать, не было ли кого-нибудь еще в этих опасных водах. Я оглянулась вокруг и увидела свою сестру, которая плохо плавала. Я окликнула ее и велела дер</w:t>
        <w:softHyphen/>
        <w:t>жаться позади меня. Она послушалась, но мне пришлось поддер</w:t>
        <w:softHyphen/>
        <w:t>живать ее на плаву, помогая ей рукой. Этот груз усугубил опас</w:t>
        <w:softHyphen/>
        <w:t>ность моего бедственного положения. Постепенно ко мне приблизились и другие акулы. Я почти совсем обессилела, но мне удалось доплыть до мелководья и каким-то образом добраться до безопасного места».</w:t>
      </w:r>
    </w:p>
    <w:p>
      <w:pPr>
        <w:pStyle w:val="Normal"/>
        <w:shd w:fill="FFFFFF" w:val="clear"/>
        <w:ind w:firstLine="360"/>
        <w:jc w:val="both"/>
        <w:rPr/>
      </w:pPr>
      <w:r>
        <w:rPr>
          <w:color w:val="000000"/>
          <w:spacing w:val="-4"/>
          <w:w w:val="102"/>
          <w:sz w:val="24"/>
          <w:szCs w:val="24"/>
        </w:rPr>
        <w:t>Сновидица проснулась, дрожа от ужаса и холода. Это сновидение и его ассоциации предоставляют материал, ясно показывающий, что в данной опасной ситуации были задействованы характеристики женской тени</w:t>
      </w:r>
      <w:r>
        <w:rPr>
          <w:color w:val="000000"/>
          <w:spacing w:val="-4"/>
          <w:w w:val="102"/>
          <w:sz w:val="24"/>
          <w:szCs w:val="24"/>
          <w:vertAlign w:val="superscript"/>
        </w:rPr>
        <w:t>27</w:t>
      </w:r>
      <w:r>
        <w:rPr>
          <w:color w:val="000000"/>
          <w:spacing w:val="-4"/>
          <w:w w:val="102"/>
          <w:sz w:val="24"/>
          <w:szCs w:val="24"/>
        </w:rPr>
        <w:t>. В сновидении она представлена сестрой. Последующие месяцы были посвящены осознанию и ассимиляции этих характеристик тени. После этого женщине приснился другой сон. На этот раз она намеренно отп</w:t>
        <w:softHyphen/>
        <w:t>равилась плавать. В предшествующем сновидении она находи</w:t>
        <w:softHyphen/>
        <w:t>лась в каноэ и, по-видимому, выпала из него, поскольку сказала: «Я оказалась в воде». Но теперь это было сознательно предпринятое действие.</w:t>
      </w:r>
    </w:p>
    <w:p>
      <w:pPr>
        <w:pStyle w:val="Normal"/>
        <w:shd w:fill="FFFFFF" w:val="clear"/>
        <w:jc w:val="center"/>
        <w:rPr>
          <w:i/>
          <w:i/>
          <w:color w:val="000000"/>
          <w:spacing w:val="-4"/>
          <w:w w:val="102"/>
          <w:sz w:val="24"/>
          <w:szCs w:val="24"/>
        </w:rPr>
      </w:pPr>
      <w:r>
        <w:rPr>
          <w:i/>
          <w:color w:val="000000"/>
          <w:spacing w:val="-4"/>
          <w:w w:val="102"/>
          <w:sz w:val="24"/>
          <w:szCs w:val="24"/>
        </w:rPr>
        <w:t>«Я купалась в озере и сделала лишь несколько гребков руками как оказалась скользящей через водоросли. "Насколько неприятны эти длинные извивающиеся пальцы', подумала я, и, опасаясь запутать</w:t>
        <w:softHyphen/>
        <w:t>ся в них ногами, быстро выбралась на чистую воду. Затем, энергич</w:t>
        <w:softHyphen/>
        <w:t>но работая руками, я поплыла к противоположному берегу.</w:t>
      </w:r>
    </w:p>
    <w:p>
      <w:pPr>
        <w:pStyle w:val="Normal"/>
        <w:shd w:fill="FFFFFF" w:val="clear"/>
        <w:jc w:val="center"/>
        <w:rPr>
          <w:i/>
          <w:i/>
          <w:color w:val="000000"/>
          <w:spacing w:val="-4"/>
          <w:w w:val="102"/>
          <w:sz w:val="24"/>
          <w:szCs w:val="24"/>
        </w:rPr>
      </w:pPr>
      <w:r>
        <w:rPr>
          <w:i/>
          <w:color w:val="000000"/>
          <w:spacing w:val="-4"/>
          <w:w w:val="102"/>
          <w:sz w:val="24"/>
          <w:szCs w:val="24"/>
        </w:rPr>
        <w:t>За мной увязалась девушка, щипавшая меня за ступни ног. Она очень раздражала меня. Когда я подплыла к пристани, ко мне навстречу вышли несколько человек, и я откровенно пожалова</w:t>
        <w:softHyphen/>
        <w:t>лась им, сказав: "Она могла меня утопить".</w:t>
      </w:r>
    </w:p>
    <w:p>
      <w:pPr>
        <w:pStyle w:val="Normal"/>
        <w:shd w:fill="FFFFFF" w:val="clear"/>
        <w:jc w:val="center"/>
        <w:rPr>
          <w:i/>
          <w:i/>
          <w:color w:val="000000"/>
          <w:spacing w:val="-4"/>
          <w:w w:val="102"/>
          <w:sz w:val="24"/>
          <w:szCs w:val="24"/>
        </w:rPr>
      </w:pPr>
      <w:r>
        <w:rPr>
          <w:i/>
          <w:color w:val="000000"/>
          <w:spacing w:val="-4"/>
          <w:w w:val="102"/>
          <w:sz w:val="24"/>
          <w:szCs w:val="24"/>
        </w:rPr>
        <w:t>"Ни в коем случае, — ответил кто-то из них, — она просто хоте</w:t>
        <w:softHyphen/>
        <w:t>ла с кем-нибудь поиграть"».</w:t>
      </w:r>
    </w:p>
    <w:p>
      <w:pPr>
        <w:pStyle w:val="Normal"/>
        <w:shd w:fill="FFFFFF" w:val="clear"/>
        <w:ind w:firstLine="360"/>
        <w:jc w:val="both"/>
        <w:rPr/>
      </w:pPr>
      <w:r>
        <w:rPr>
          <w:color w:val="000000"/>
          <w:spacing w:val="-4"/>
          <w:w w:val="102"/>
          <w:sz w:val="24"/>
          <w:szCs w:val="24"/>
        </w:rPr>
        <w:t>Это сновидение разительно отличается от предыдущего. Аку</w:t>
        <w:softHyphen/>
        <w:t>лу заменили водоросли. Сновидица в некотором смысле персонифицирует их сравнением с пальцами, но даже в сновидении она не очень боится запутаться в них и легко освобождается, ибо водоросли не преследуют ее. Они остаются на прежнем месте, куда ей нет необходимости возвращаться. Данная часть озера представляет опасность, но эта опасность абсолютно не имеет личной направленности. Эмоция сновидицы, в первом сновиде</w:t>
        <w:softHyphen/>
        <w:t>нии выражавшаяся в совершенно обоснованной боязни акул-лю</w:t>
        <w:softHyphen/>
        <w:t>доедов, трансформируется здесь в абсолютно безобидную и игри</w:t>
        <w:softHyphen/>
        <w:t>вую девушку, которая следует за ней и щекочет ее ступню, что наводит на мысль о легенде об Ахиллесе. Ахиллесова пята — это уязвимое место, которое мать героя закрывала ладонью, когда окунала его в Стикс. Таким образом, это означает, что в той об</w:t>
        <w:softHyphen/>
        <w:t>ласти, где человек остается зависимым от матери, он уязвим, ес</w:t>
        <w:softHyphen/>
        <w:t>ли возникает необходимость пройти испытания героя. Сновиди</w:t>
        <w:softHyphen/>
        <w:t>ца чувствует угрозу в приставании и смехе девушки, которая является новым аспектом ее тени, частью ее самой, по-видимо</w:t>
        <w:softHyphen/>
        <w:t>му, знающей слабости сновидицы и хотевшей их раскрыть, даже рискуя вызвать панику. С этой частью своей проблемы пациен</w:t>
        <w:softHyphen/>
        <w:t>тке придется разобраться самой. Но ее враг — уже не страшная акула-дракон. Сновидение ясно показывает, что ее противником выступает собственная инфантильность, вероломные проявления которой, могут подвергнуть ее опасности.</w:t>
      </w:r>
    </w:p>
    <w:p>
      <w:pPr>
        <w:pStyle w:val="Normal"/>
        <w:shd w:fill="FFFFFF" w:val="clear"/>
        <w:ind w:firstLine="360"/>
        <w:jc w:val="both"/>
        <w:rPr>
          <w:color w:val="000000"/>
          <w:spacing w:val="-4"/>
          <w:w w:val="102"/>
          <w:sz w:val="24"/>
          <w:szCs w:val="24"/>
        </w:rPr>
      </w:pPr>
      <w:r>
        <w:rPr>
          <w:color w:val="000000"/>
          <w:spacing w:val="-4"/>
          <w:w w:val="102"/>
          <w:sz w:val="24"/>
          <w:szCs w:val="24"/>
        </w:rPr>
        <w:t>Что же это за тень или отступнические качества, которые превращают нас в жертв драконов? Их перечень обширен, и до</w:t>
        <w:softHyphen/>
        <w:t>полнять его можно бесконечно. Вот несколько самых распрос</w:t>
        <w:softHyphen/>
        <w:t>траненных из этих факторов: инертность и лень, жадность, эго</w:t>
        <w:softHyphen/>
        <w:t>тизм и вожделение; и последнее в ряду, но не по значению — желание настоять на своем и подчинить себе других либо прямой агрессией, либо косвенно, требуя внимания собственной слабос</w:t>
        <w:softHyphen/>
        <w:t>тью, т.е. стремление к власти в его как позитивном, так и в не</w:t>
        <w:softHyphen/>
        <w:t>гативном аспектах, как в садистской, так и в мазохистской фор</w:t>
        <w:softHyphen/>
        <w:t>мах. Эти инстинктивные влечения особенно опасны, когда они остаются нераспознанными. Для современного западного челове</w:t>
        <w:softHyphen/>
        <w:t>ка бессознательное является наибольшим препятствием на его пути, аналогично авидье или незнанию для буддиста.</w:t>
      </w:r>
    </w:p>
    <w:p>
      <w:pPr>
        <w:pStyle w:val="Normal"/>
        <w:shd w:fill="FFFFFF" w:val="clear"/>
        <w:ind w:firstLine="360"/>
        <w:jc w:val="both"/>
        <w:rPr>
          <w:color w:val="000000"/>
          <w:spacing w:val="-4"/>
          <w:w w:val="102"/>
          <w:sz w:val="24"/>
          <w:szCs w:val="24"/>
        </w:rPr>
      </w:pPr>
      <w:r>
        <w:rPr>
          <w:color w:val="000000"/>
          <w:spacing w:val="-4"/>
          <w:w w:val="102"/>
          <w:sz w:val="24"/>
          <w:szCs w:val="24"/>
        </w:rPr>
        <w:t>Аспекты и особенности тени вначале всегда появляются в проецированной форме. Таким образом они проявляются в соз</w:t>
        <w:softHyphen/>
        <w:t>нании. Кажется, будто это не я жаден и эгоистичен, а некто дру</w:t>
        <w:softHyphen/>
        <w:t>гой завладел тем, что по праву должно быть моим. Как говорит</w:t>
        <w:softHyphen/>
        <w:t>ся в школьном анекдоте: «Ну разве Чарли не жадина — он взял самый большой кусок пирога, тот, который хотел я!» Эпитафия на старом могильном камне гласит:</w:t>
      </w:r>
    </w:p>
    <w:p>
      <w:pPr>
        <w:pStyle w:val="Normal"/>
        <w:shd w:fill="FFFFFF" w:val="clear"/>
        <w:ind w:firstLine="360"/>
        <w:jc w:val="center"/>
        <w:rPr>
          <w:i/>
          <w:i/>
          <w:color w:val="000000"/>
          <w:spacing w:val="-4"/>
          <w:w w:val="102"/>
          <w:sz w:val="24"/>
          <w:szCs w:val="24"/>
        </w:rPr>
      </w:pPr>
      <w:r>
        <w:rPr>
          <w:i/>
          <w:color w:val="000000"/>
          <w:spacing w:val="-4"/>
          <w:w w:val="102"/>
          <w:sz w:val="24"/>
          <w:szCs w:val="24"/>
        </w:rPr>
        <w:t>«Оставь в покое чужие недостатки</w:t>
      </w:r>
    </w:p>
    <w:p>
      <w:pPr>
        <w:pStyle w:val="Normal"/>
        <w:shd w:fill="FFFFFF" w:val="clear"/>
        <w:ind w:firstLine="360"/>
        <w:jc w:val="center"/>
        <w:rPr>
          <w:i/>
          <w:i/>
          <w:color w:val="000000"/>
          <w:spacing w:val="-4"/>
          <w:w w:val="102"/>
          <w:sz w:val="24"/>
          <w:szCs w:val="24"/>
        </w:rPr>
      </w:pPr>
      <w:r>
        <w:rPr>
          <w:i/>
          <w:color w:val="000000"/>
          <w:spacing w:val="-4"/>
          <w:w w:val="102"/>
          <w:sz w:val="24"/>
          <w:szCs w:val="24"/>
        </w:rPr>
        <w:t>И на себя взгляни — проблем достаточно найдется».</w:t>
      </w:r>
    </w:p>
    <w:p>
      <w:pPr>
        <w:pStyle w:val="Normal"/>
        <w:shd w:fill="FFFFFF" w:val="clear"/>
        <w:ind w:firstLine="360"/>
        <w:jc w:val="both"/>
        <w:rPr/>
      </w:pPr>
      <w:r>
        <w:rPr>
          <w:color w:val="000000"/>
          <w:spacing w:val="-4"/>
          <w:w w:val="102"/>
          <w:sz w:val="24"/>
          <w:szCs w:val="24"/>
        </w:rPr>
        <w:t>Это нескладное двустишие воплощает в себе то же предосте</w:t>
        <w:softHyphen/>
        <w:t>режение, что и высказывание Христа: «Вынь прежде бревно из твоего глаза, и тогда увидишь, как вынуть сучок из глаза брата твоего»</w:t>
      </w:r>
      <w:r>
        <w:rPr>
          <w:color w:val="000000"/>
          <w:spacing w:val="-4"/>
          <w:w w:val="102"/>
          <w:sz w:val="24"/>
          <w:szCs w:val="24"/>
          <w:vertAlign w:val="superscript"/>
        </w:rPr>
        <w:t>28</w:t>
      </w:r>
      <w:r>
        <w:rPr>
          <w:color w:val="000000"/>
          <w:spacing w:val="-4"/>
          <w:w w:val="102"/>
          <w:sz w:val="24"/>
          <w:szCs w:val="24"/>
        </w:rPr>
        <w:t>.</w:t>
      </w:r>
    </w:p>
    <w:p>
      <w:pPr>
        <w:pStyle w:val="Normal"/>
        <w:ind w:firstLine="360"/>
        <w:jc w:val="both"/>
        <w:rPr>
          <w:color w:val="000000"/>
          <w:spacing w:val="-4"/>
          <w:w w:val="102"/>
          <w:sz w:val="24"/>
          <w:szCs w:val="24"/>
        </w:rPr>
      </w:pPr>
      <w:r>
        <w:rPr>
          <w:color w:val="000000"/>
          <w:spacing w:val="-4"/>
          <w:w w:val="102"/>
          <w:sz w:val="24"/>
          <w:szCs w:val="24"/>
        </w:rPr>
        <w:t>Поэтому очевидно, что первый шаг к более развитому созна</w:t>
        <w:softHyphen/>
        <w:t>нию заключается в выяснении этих неизвестных качеств — в том, чтобы выделить их из сумрачных глубин и прямо взглянуть им в лицо. Немногие способны на это без посторонней помощи. Само</w:t>
        <w:softHyphen/>
        <w:t>анализ редко проникает за порог сознания, тогда как характерис</w:t>
        <w:softHyphen/>
        <w:t>тики тени остаются бессознательными. В результате интроспекция нередко укрепляет однобокую позицию эго, власть которого таким образом усиливается в ущерб совокупной личности. Эго начинает понимать, что что-то не в порядке только тогда, когда вытеснен</w:t>
        <w:softHyphen/>
        <w:t>ные элементы вызывают некое нарушение адаптации. Навязываемое сознанию нарушение адаптации может быть внешним, затра</w:t>
        <w:softHyphen/>
        <w:t>гивающим отношение к работе или эмоциональную жизнь, либо внутренним, субъективным. Всякий раз, когда сознание дает прис</w:t>
        <w:softHyphen/>
        <w:t>танище элементам, слишком несовместимым, чтобы оставаться незамеченными, появляется опасность возникновения всякого ро</w:t>
        <w:softHyphen/>
        <w:t>да конфликтов, тревожных состояний или психосоматических симптомов.</w:t>
      </w:r>
    </w:p>
    <w:p>
      <w:pPr>
        <w:pStyle w:val="Normal"/>
        <w:shd w:fill="FFFFFF" w:val="clear"/>
        <w:ind w:firstLine="360"/>
        <w:jc w:val="both"/>
        <w:rPr>
          <w:color w:val="000000"/>
          <w:spacing w:val="-4"/>
          <w:w w:val="102"/>
          <w:sz w:val="24"/>
          <w:szCs w:val="24"/>
        </w:rPr>
      </w:pPr>
      <w:r>
        <w:rPr>
          <w:color w:val="000000"/>
          <w:spacing w:val="-4"/>
          <w:w w:val="102"/>
          <w:sz w:val="24"/>
          <w:szCs w:val="24"/>
        </w:rPr>
        <w:t>Если в этом случае индивид начнет изучать свое бессознатель</w:t>
        <w:softHyphen/>
        <w:t>ное с помощью психоанализа, то эти скрытые характеристики и реакции станут понятными. После чего вся ситуация изменится. В результате нового инсайта то, что ранее было заболеванием или мучительным беспокойством, превращается в моральную пробле</w:t>
        <w:softHyphen/>
        <w:t>му. Если индивид способен и согласен взглянуть на черты тени как на свои собственные и признать, что они исходят от него са</w:t>
        <w:softHyphen/>
        <w:t>мого, вместо того, чтобы замечать их только у других, то его ре</w:t>
        <w:softHyphen/>
        <w:t>акции изменятся. Его гнев и раздражение уже больше не будут направлены на соседа, который ранее казался воплощением об</w:t>
        <w:softHyphen/>
        <w:t>суждаемых черт. Вместо этого индивид будет стремиться испра</w:t>
        <w:softHyphen/>
        <w:t>вить эти дефекты в своем поведении. Однако если он не захочет взяться за решение этой задачи, а благодаря обретенному в ходе анализа инсайту уже не сможет наивно относить все трудности на счет соседа, то отвергнутые качества начнут проецироваться на аналитика и сопротивление будет направлено против психи</w:t>
        <w:softHyphen/>
        <w:t>атра — ведь это он способствовал попаданию неприятных факто</w:t>
        <w:softHyphen/>
        <w:t>ров в поле зрения. Таким образом, психоаналитик заменит дра</w:t>
        <w:softHyphen/>
        <w:t>кона и будет казаться пациенту таким же опасным и враждебным, как и последний. Кроме того, энергия, вырванная у дракона посредством такого даже очень ограниченного пони</w:t>
        <w:softHyphen/>
        <w:t>мания, вместо того чтобы быть направленной на исправление не</w:t>
        <w:softHyphen/>
        <w:t>достатка, начнет использоваться для затруднения анализа и дока</w:t>
        <w:softHyphen/>
        <w:t>зательства неправоты аналитика. Но если пациент пожертвует своим совершенно естественным желанием обвинить аналитика, то первый раунд борьбы с драконом, первое сражение с отступ</w:t>
        <w:softHyphen/>
        <w:t>нической тенденцией будут выиграны. И тогда, наконец, усилия индивида могут быть направлены на изучение самих недостатков.</w:t>
      </w:r>
    </w:p>
    <w:p>
      <w:pPr>
        <w:pStyle w:val="Normal"/>
        <w:shd w:fill="FFFFFF" w:val="clear"/>
        <w:ind w:firstLine="360"/>
        <w:jc w:val="both"/>
        <w:rPr>
          <w:color w:val="000000"/>
          <w:spacing w:val="-4"/>
          <w:w w:val="102"/>
          <w:sz w:val="24"/>
          <w:szCs w:val="24"/>
        </w:rPr>
      </w:pPr>
      <w:r>
        <w:rPr>
          <w:color w:val="000000"/>
          <w:spacing w:val="-4"/>
          <w:w w:val="102"/>
          <w:sz w:val="24"/>
          <w:szCs w:val="24"/>
        </w:rPr>
        <w:t>При первом рассмотрении может показаться, что они заклю</w:t>
        <w:softHyphen/>
        <w:t>чаются просто в естественной слабости и потакании своим при</w:t>
        <w:softHyphen/>
        <w:t>хотям обычного человека; они могут показаться незначительны</w:t>
        <w:softHyphen/>
        <w:t>ми дефектами, которые вполне можно простить себе. Но как только индивид посмотрит на них более внимательно, они уже не будут выглядеть такими несущественными. Они цепки как пияв</w:t>
        <w:softHyphen/>
        <w:t>ки, и сама попытка избавиться от них, похоже, приводит к тому, что они принимают все более угрожающие размеры. Очевидно за фасадом незначительной естественной слабости скрывается неч</w:t>
        <w:softHyphen/>
        <w:t>то намного более серьезное.</w:t>
      </w:r>
    </w:p>
    <w:p>
      <w:pPr>
        <w:pStyle w:val="Normal"/>
        <w:shd w:fill="FFFFFF" w:val="clear"/>
        <w:ind w:firstLine="360"/>
        <w:jc w:val="both"/>
        <w:rPr>
          <w:color w:val="000000"/>
          <w:spacing w:val="-4"/>
          <w:w w:val="102"/>
          <w:sz w:val="24"/>
          <w:szCs w:val="24"/>
        </w:rPr>
      </w:pPr>
      <w:r>
        <w:rPr>
          <w:color w:val="000000"/>
          <w:spacing w:val="-4"/>
          <w:w w:val="102"/>
          <w:sz w:val="24"/>
          <w:szCs w:val="24"/>
        </w:rPr>
        <w:t>Эта проблема настолько широко распространена и банальна, что даже очень простой пример может ее проиллюстрировать. Я приведу его от первого лица, потому что такого рода ситуация знакома почти каждому. Например, поняв однажды, что все идет не так, как мне хотелось бы, я сказала себе, что слишком много времени трачу попусту, и в этом причина хаоса в моих делах. По</w:t>
        <w:softHyphen/>
        <w:t>этому я решила избавиться от всех своих вредных привычек и по</w:t>
        <w:softHyphen/>
        <w:t>обещала себе вставать пораньше и разобраться со всеми накопив</w:t>
        <w:softHyphen/>
        <w:t>шимися мелочами, досаждавшими мне на протяжении многих дней. Но я просыпаю или останавливается будильник, который я никогда не забывала завести. Вмешивается целый ряд мелких неприятных неожиданностей, которые мешают мне начать новую жизнь с понедельника. Возможно, мой работодатель не упускает момента сделать мне замечание по поводу очередного опоздания. Ничто не может заставить окружающих обратить пристальное внимание на недостаток, как решимость избавиться именно от этого недостатка. В центр поля зрения его выводит собственная сосредоточенность на нем индивида. Поэтому я сдерживаю все свои оправдания и решаю, что завтра мои начинания увенчают</w:t>
        <w:softHyphen/>
        <w:t>ся большим успехом. Однако во вторник все повторяется снова, равно как и в среду. Но во вторник мои дела уже в таком беспо</w:t>
        <w:softHyphen/>
        <w:t>рядке, что я едва свожу концы с концами, обещая себе, что в вос</w:t>
        <w:softHyphen/>
        <w:t>кресенье разберусь со всеми недостатками. Однако в воскресенье вкрадчивый внутренний голос шепчет:</w:t>
      </w:r>
    </w:p>
    <w:p>
      <w:pPr>
        <w:pStyle w:val="Normal"/>
        <w:shd w:fill="FFFFFF" w:val="clear"/>
        <w:ind w:firstLine="360"/>
        <w:jc w:val="center"/>
        <w:rPr>
          <w:i/>
          <w:i/>
          <w:color w:val="000000"/>
          <w:spacing w:val="-4"/>
          <w:w w:val="102"/>
          <w:sz w:val="24"/>
          <w:szCs w:val="24"/>
        </w:rPr>
      </w:pPr>
      <w:r>
        <w:rPr>
          <w:i/>
          <w:color w:val="000000"/>
          <w:spacing w:val="-4"/>
          <w:w w:val="102"/>
          <w:sz w:val="24"/>
          <w:szCs w:val="24"/>
        </w:rPr>
        <w:t>«Стыдно работать в воскресенье,</w:t>
      </w:r>
    </w:p>
    <w:p>
      <w:pPr>
        <w:pStyle w:val="Normal"/>
        <w:shd w:fill="FFFFFF" w:val="clear"/>
        <w:ind w:firstLine="360"/>
        <w:jc w:val="center"/>
        <w:rPr>
          <w:i/>
          <w:i/>
          <w:color w:val="000000"/>
          <w:spacing w:val="-4"/>
          <w:w w:val="102"/>
          <w:sz w:val="24"/>
          <w:szCs w:val="24"/>
        </w:rPr>
      </w:pPr>
      <w:r>
        <w:rPr>
          <w:i/>
          <w:color w:val="000000"/>
          <w:spacing w:val="-4"/>
          <w:w w:val="102"/>
          <w:sz w:val="24"/>
          <w:szCs w:val="24"/>
        </w:rPr>
        <w:t>когда для этого есть понедельник, вторник, среда, четверг...</w:t>
      </w:r>
    </w:p>
    <w:p>
      <w:pPr>
        <w:pStyle w:val="Normal"/>
        <w:shd w:fill="FFFFFF" w:val="clear"/>
        <w:ind w:firstLine="360"/>
        <w:jc w:val="center"/>
        <w:rPr>
          <w:i/>
          <w:i/>
          <w:color w:val="000000"/>
          <w:spacing w:val="-4"/>
          <w:w w:val="102"/>
          <w:sz w:val="24"/>
          <w:szCs w:val="24"/>
        </w:rPr>
      </w:pPr>
      <w:r>
        <w:rPr>
          <w:i/>
          <w:color w:val="000000"/>
          <w:spacing w:val="-4"/>
          <w:w w:val="102"/>
          <w:sz w:val="24"/>
          <w:szCs w:val="24"/>
        </w:rPr>
        <w:t>Просто стыдно работать в воскресенье!»</w:t>
      </w:r>
    </w:p>
    <w:p>
      <w:pPr>
        <w:pStyle w:val="Normal"/>
        <w:shd w:fill="FFFFFF" w:val="clear"/>
        <w:ind w:firstLine="360"/>
        <w:jc w:val="both"/>
        <w:rPr>
          <w:color w:val="000000"/>
          <w:spacing w:val="-4"/>
          <w:w w:val="102"/>
          <w:sz w:val="24"/>
          <w:szCs w:val="24"/>
        </w:rPr>
      </w:pPr>
      <w:r>
        <w:rPr>
          <w:color w:val="000000"/>
          <w:spacing w:val="-4"/>
          <w:w w:val="102"/>
          <w:sz w:val="24"/>
          <w:szCs w:val="24"/>
        </w:rPr>
        <w:t>К этому времени бессознательное скорее всего снова прочно берет власть в свои руки, и я крепко засыпаю — если, конечно же, меня не уволили с работы. Но затем мне снится кошмарный сон или начинается нервная головная боль. Дракон, так сказать. Угрожающе ворчит и издевательски выпускает струйку дыма, а я либо поспешно убегаю, либо открываю глаза, для того чтобы уз</w:t>
        <w:softHyphen/>
        <w:t>нать, что происходит.</w:t>
      </w:r>
    </w:p>
    <w:p>
      <w:pPr>
        <w:pStyle w:val="Normal"/>
        <w:shd w:fill="FFFFFF" w:val="clear"/>
        <w:ind w:firstLine="360"/>
        <w:jc w:val="both"/>
        <w:rPr>
          <w:color w:val="000000"/>
          <w:spacing w:val="-4"/>
          <w:w w:val="102"/>
          <w:sz w:val="24"/>
          <w:szCs w:val="24"/>
        </w:rPr>
      </w:pPr>
      <w:r>
        <w:rPr>
          <w:color w:val="000000"/>
          <w:spacing w:val="-4"/>
          <w:w w:val="102"/>
          <w:sz w:val="24"/>
          <w:szCs w:val="24"/>
        </w:rPr>
        <w:t>Наши излюбленные мелкие грешки, в конечном итоге оказы</w:t>
        <w:softHyphen/>
        <w:t>ваются не такими уж несущественными. Они отражают естествен</w:t>
        <w:softHyphen/>
        <w:t>ные реакции бессознательного организма и служат свидетельс</w:t>
        <w:softHyphen/>
        <w:t>твом отступнической тенденции в человеке, которая не терпит контроля со стороны никакого другого устремления, кроме жела</w:t>
        <w:softHyphen/>
        <w:t>ния жить просто ради продления существования. Церковь назы</w:t>
        <w:softHyphen/>
        <w:t>вает эти же самые маленькие слабости «смертными грехами». Это — внутренние человеческие факторы, соответствующие дра</w:t>
        <w:softHyphen/>
        <w:t>конам жадности, вожделения и корыстолюбия, гнева и власти, вместе с вытекающими из них последствиями в виде предательс</w:t>
        <w:softHyphen/>
        <w:t>тва и лжи. Каждому из нас присуши инертность или лень, стрем</w:t>
        <w:softHyphen/>
        <w:t>ление навечно связать дух ограниченностью бездушной материи.</w:t>
      </w:r>
    </w:p>
    <w:p>
      <w:pPr>
        <w:pStyle w:val="Normal"/>
        <w:shd w:fill="FFFFFF" w:val="clear"/>
        <w:ind w:firstLine="360"/>
        <w:jc w:val="both"/>
        <w:rPr/>
      </w:pPr>
      <w:r>
        <w:rPr>
          <w:color w:val="000000"/>
          <w:spacing w:val="-4"/>
          <w:w w:val="102"/>
          <w:sz w:val="24"/>
          <w:szCs w:val="24"/>
        </w:rPr>
        <w:t>Алхимики сталкивались с этой проблемой в проецированной форме, когда видели, как в результате нагревания или химичес</w:t>
        <w:softHyphen/>
        <w:t>кого взаимодействия веществ содержимое реторт чернело прямо на их глазах. Казалось, что вся их напряженная работа закончит</w:t>
        <w:softHyphen/>
        <w:t>ся неудачей. Вместо драгоценного золота или эликсира, они по</w:t>
        <w:softHyphen/>
        <w:t>лучали только черноту. Однако затем они обнаружили, что в не</w:t>
        <w:softHyphen/>
        <w:t>которых случаях это была всего лишь одна из стадий процесса трансформации, стадия, названная ими «нигредо».</w:t>
      </w:r>
    </w:p>
    <w:p>
      <w:pPr>
        <w:pStyle w:val="Normal"/>
        <w:shd w:fill="FFFFFF" w:val="clear"/>
        <w:ind w:firstLine="360"/>
        <w:jc w:val="both"/>
        <w:rPr/>
      </w:pPr>
      <w:r>
        <w:rPr>
          <w:color w:val="000000"/>
          <w:spacing w:val="-4"/>
          <w:w w:val="102"/>
          <w:sz w:val="24"/>
          <w:szCs w:val="24"/>
        </w:rPr>
        <w:t>Многие из них поняли, что химический процесс некоторым образом соответствует их собственному душевному или, как ска</w:t>
        <w:softHyphen/>
        <w:t>зали бы мы, психологическому состоянию, и воззвали к Господу с просьбой избавить их от ужасной духовной черноты. Юнг ци</w:t>
        <w:softHyphen/>
        <w:t xml:space="preserve">тирует из </w:t>
      </w:r>
      <w:r>
        <w:rPr>
          <w:color w:val="000000"/>
          <w:spacing w:val="-4"/>
          <w:w w:val="102"/>
          <w:sz w:val="24"/>
          <w:szCs w:val="24"/>
          <w:lang w:val="en-US"/>
        </w:rPr>
        <w:t>Splendor</w:t>
      </w:r>
      <w:r>
        <w:rPr>
          <w:color w:val="000000"/>
          <w:spacing w:val="-4"/>
          <w:w w:val="102"/>
          <w:sz w:val="24"/>
          <w:szCs w:val="24"/>
        </w:rPr>
        <w:t xml:space="preserve"> </w:t>
      </w:r>
      <w:r>
        <w:rPr>
          <w:color w:val="000000"/>
          <w:spacing w:val="-4"/>
          <w:w w:val="102"/>
          <w:sz w:val="24"/>
          <w:szCs w:val="24"/>
          <w:lang w:val="en-US"/>
        </w:rPr>
        <w:t>solis</w:t>
      </w:r>
      <w:r>
        <w:rPr>
          <w:color w:val="000000"/>
          <w:spacing w:val="-4"/>
          <w:w w:val="102"/>
          <w:sz w:val="24"/>
          <w:szCs w:val="24"/>
        </w:rPr>
        <w:t xml:space="preserve"> Трисмозина</w:t>
      </w:r>
      <w:r>
        <w:rPr>
          <w:color w:val="000000"/>
          <w:spacing w:val="-4"/>
          <w:w w:val="102"/>
          <w:sz w:val="24"/>
          <w:szCs w:val="24"/>
          <w:vertAlign w:val="superscript"/>
        </w:rPr>
        <w:t>29</w:t>
      </w:r>
      <w:r>
        <w:rPr>
          <w:color w:val="000000"/>
          <w:spacing w:val="-4"/>
          <w:w w:val="102"/>
          <w:sz w:val="24"/>
          <w:szCs w:val="24"/>
        </w:rPr>
        <w:t xml:space="preserve"> следующее:</w:t>
      </w:r>
    </w:p>
    <w:p>
      <w:pPr>
        <w:pStyle w:val="Normal"/>
        <w:shd w:fill="FFFFFF" w:val="clear"/>
        <w:ind w:firstLine="360"/>
        <w:jc w:val="center"/>
        <w:rPr>
          <w:i/>
          <w:i/>
          <w:color w:val="000000"/>
          <w:spacing w:val="-4"/>
          <w:w w:val="102"/>
          <w:sz w:val="24"/>
          <w:szCs w:val="24"/>
        </w:rPr>
      </w:pPr>
      <w:r>
        <w:rPr>
          <w:i/>
          <w:color w:val="000000"/>
          <w:spacing w:val="-4"/>
          <w:w w:val="102"/>
          <w:sz w:val="24"/>
          <w:szCs w:val="24"/>
        </w:rPr>
        <w:t>«Старые философы утверждали, что они видели, как поднимает</w:t>
        <w:softHyphen/>
        <w:t>ся туман, и как он распространяется по всей поверхности земли и они также видели бурление Моря и ... увидели, как царь Земли то</w:t>
        <w:softHyphen/>
        <w:t>нет, и услышали, как он кричит отчаянным голосом: "Кто бы ни спас меня, будет вечно жить и править вместе со мной в блеске моего царского трона"».</w:t>
      </w:r>
    </w:p>
    <w:p>
      <w:pPr>
        <w:pStyle w:val="Normal"/>
        <w:shd w:fill="FFFFFF" w:val="clear"/>
        <w:ind w:firstLine="360"/>
        <w:jc w:val="both"/>
        <w:rPr/>
      </w:pPr>
      <w:r>
        <w:rPr>
          <w:color w:val="000000"/>
          <w:spacing w:val="-4"/>
          <w:w w:val="102"/>
          <w:sz w:val="24"/>
          <w:szCs w:val="24"/>
        </w:rPr>
        <w:t xml:space="preserve">Эта ситуация представлена на вкладной иллюстрации </w:t>
      </w:r>
      <w:r>
        <w:rPr>
          <w:color w:val="000000"/>
          <w:spacing w:val="-4"/>
          <w:w w:val="102"/>
          <w:sz w:val="24"/>
          <w:szCs w:val="24"/>
          <w:lang w:val="en-US"/>
        </w:rPr>
        <w:t>XIII</w:t>
      </w:r>
      <w:r>
        <w:rPr>
          <w:color w:val="000000"/>
          <w:spacing w:val="-4"/>
          <w:w w:val="102"/>
          <w:sz w:val="24"/>
          <w:szCs w:val="24"/>
        </w:rPr>
        <w:t>, где Белая Королева встречает «черного» человека, выходящего из мо</w:t>
        <w:softHyphen/>
        <w:t>ря. Белая Королева символизирует альбедо, следующую за нигре</w:t>
        <w:softHyphen/>
        <w:t>до алхимическую стадию и, кроме того, представляет включение в ситуацию женского элемента, эроса, носителя чувств. Ибо чер</w:t>
        <w:softHyphen/>
        <w:t>ноту тени следует воспринимать не только буквально, то есть умом, но и чувством. Так как в отсутствие реакции со стороны души никакой трансформации не будет. Юнг комментирует эту легенду следующим образом: «Погружающийся в море царь — таинственная субстанция ... соответствующая христианской доминанте, которая поначалу была жива и присутствовала в соз</w:t>
        <w:softHyphen/>
        <w:t>нании но затем погрузилась в бессознательное, и теперь должна быть возвращена оттуда в обновленной форме»</w:t>
      </w:r>
      <w:r>
        <w:rPr>
          <w:color w:val="000000"/>
          <w:spacing w:val="-4"/>
          <w:w w:val="102"/>
          <w:sz w:val="24"/>
          <w:szCs w:val="24"/>
          <w:vertAlign w:val="superscript"/>
        </w:rPr>
        <w:t>30</w:t>
      </w:r>
      <w:r>
        <w:rPr>
          <w:color w:val="000000"/>
          <w:spacing w:val="-4"/>
          <w:w w:val="102"/>
          <w:sz w:val="24"/>
          <w:szCs w:val="24"/>
        </w:rPr>
        <w:t>.</w:t>
      </w:r>
    </w:p>
    <w:p>
      <w:pPr>
        <w:pStyle w:val="Normal"/>
        <w:shd w:fill="FFFFFF" w:val="clear"/>
        <w:ind w:firstLine="360"/>
        <w:jc w:val="both"/>
        <w:rPr>
          <w:color w:val="000000"/>
          <w:spacing w:val="-4"/>
          <w:w w:val="102"/>
          <w:sz w:val="24"/>
          <w:szCs w:val="24"/>
        </w:rPr>
      </w:pPr>
      <w:r>
        <w:rPr>
          <w:color w:val="000000"/>
          <w:spacing w:val="-4"/>
          <w:w w:val="102"/>
          <w:sz w:val="24"/>
          <w:szCs w:val="24"/>
        </w:rPr>
        <w:t>В те времена, когда три сильных страсти считались смертны</w:t>
        <w:softHyphen/>
        <w:t>ми грехами, была предпринята попытка одолеть их посредством аскетизма и дисциплинированности. Основные усилия воспита</w:t>
        <w:softHyphen/>
        <w:t>ния молодежи в христианских странах вплоть до недавнего вре</w:t>
        <w:softHyphen/>
        <w:t>мени были направлены на обретение контроля над этими глав</w:t>
        <w:softHyphen/>
        <w:t>ными недостатками. Но контроль или подавление оставляют человека в определенной степени опустошенным. Его жизнь ог</w:t>
        <w:softHyphen/>
        <w:t>раничивается рутиной. На смену трем великим драконам прихо</w:t>
        <w:softHyphen/>
        <w:t>дит масса маленьких дракончиков — мелкий эгоизм, мелочная жадность, вороватая похоть — некоторые из них даже маскиру</w:t>
        <w:softHyphen/>
        <w:t>ются добродетелями. Инфантилизм переименовывается в привя</w:t>
        <w:softHyphen/>
        <w:t>занность к семье; за гостеприимством скрывается жадность; эго</w:t>
        <w:softHyphen/>
        <w:t>изм обеляется как приличествующая зашита собственных интересов или даже как самоуважение; вожделение легализуется при поддержке супружеских прав и двойных стандартов; а мо</w:t>
        <w:softHyphen/>
        <w:t>ральная индифферентность открыто выходит на сцену под мас</w:t>
        <w:softHyphen/>
        <w:t>кой терпимости.</w:t>
      </w:r>
    </w:p>
    <w:p>
      <w:pPr>
        <w:pStyle w:val="Normal"/>
        <w:shd w:fill="FFFFFF" w:val="clear"/>
        <w:ind w:firstLine="360"/>
        <w:jc w:val="both"/>
        <w:rPr>
          <w:color w:val="000000"/>
          <w:spacing w:val="-4"/>
          <w:w w:val="102"/>
          <w:sz w:val="24"/>
          <w:szCs w:val="24"/>
        </w:rPr>
      </w:pPr>
      <w:r>
        <w:rPr>
          <w:color w:val="000000"/>
          <w:spacing w:val="-4"/>
          <w:w w:val="102"/>
          <w:sz w:val="24"/>
          <w:szCs w:val="24"/>
        </w:rPr>
        <w:t>Такие вещи некоторое время — столетие или около того — ос</w:t>
        <w:softHyphen/>
        <w:t>таются незамеченными. Постепенно легкая жизнь входит в при</w:t>
        <w:softHyphen/>
        <w:t>вычку, каждый избегает трудностей и ответственности, ренегат принимается за вполне цивилизованного парня. Но затем просы</w:t>
        <w:softHyphen/>
        <w:t>паются драконы и начинают дышать угрозой. Они опустошают отдаленные районы и даже вторгаются на улицы городов — по</w:t>
        <w:softHyphen/>
        <w:t>началу украдкой, ночами, но постепенно смелеют и граждане привыкают к их облику. Приходит день, когда люди пробужда</w:t>
        <w:softHyphen/>
        <w:t>ются от спячки и видят, что их город наводнен пороком и быс</w:t>
        <w:softHyphen/>
        <w:t>тро загнивает изнутри.</w:t>
      </w:r>
    </w:p>
    <w:p>
      <w:pPr>
        <w:pStyle w:val="Normal"/>
        <w:ind w:firstLine="360"/>
        <w:jc w:val="both"/>
        <w:rPr>
          <w:color w:val="000000"/>
          <w:spacing w:val="-4"/>
          <w:w w:val="102"/>
          <w:sz w:val="24"/>
          <w:szCs w:val="24"/>
        </w:rPr>
      </w:pPr>
      <w:r>
        <w:rPr>
          <w:color w:val="000000"/>
          <w:spacing w:val="-4"/>
          <w:w w:val="102"/>
          <w:sz w:val="24"/>
          <w:szCs w:val="24"/>
        </w:rPr>
        <w:t>С ужасающей ясностью становится очевидным: чтобы снова усмирить драконов требуется новый герой. В такие времена акти</w:t>
        <w:softHyphen/>
        <w:t>вировавшаяся энергия может найти выход в крестовом походе; либо новая религия может выразить извечные истины свежими символами, способными затронуть сердца людей. Или же может зародиться новая философия, способная по-новому представить старые истины. Именно это произошло, когда Фрейд начал свои исследования бессознательного. Благодаря собственной работе с пациентами он сорвал маску с одного из драконов, — вожделения — и сделал его поражение, избавление от него, делом всей своей жизни. Его исследования продолжил Адлер, атаковавший дракона власти эго. Далее последовал Юнг, нацеливший свое внимание на эгоизм, то есть на озабоченность самим собой. Он показал, каким образом может быть высвобождена присущая это</w:t>
        <w:softHyphen/>
        <w:t>му инстинктивному влечению энергия, столь необходимая для возведения обители индивидуальности. Благодаря пониманию драконовских сил, достигнутому этими учеными мужами, три об</w:t>
        <w:softHyphen/>
        <w:t>ретенных ценности стали всеобщим достоянием: новая сознатель</w:t>
        <w:softHyphen/>
        <w:t>ная позиция аутоса по отношению к сексуальности и алчности, то есть бесчеловечным влечениям; новая позиция по отношению к стремлению эго к власти; новая концепция Самости.</w:t>
      </w:r>
    </w:p>
    <w:p>
      <w:pPr>
        <w:pStyle w:val="Normal"/>
        <w:shd w:fill="FFFFFF" w:val="clear"/>
        <w:ind w:firstLine="360"/>
        <w:jc w:val="both"/>
        <w:rPr/>
      </w:pPr>
      <w:r>
        <w:rPr>
          <w:color w:val="000000"/>
          <w:spacing w:val="-4"/>
          <w:w w:val="102"/>
        </w:rPr>
        <w:t xml:space="preserve">1. </w:t>
      </w:r>
      <w:r>
        <w:rPr>
          <w:color w:val="000000"/>
          <w:spacing w:val="-4"/>
          <w:w w:val="102"/>
          <w:lang w:val="en-US"/>
        </w:rPr>
        <w:t>Baynes</w:t>
      </w:r>
      <w:r>
        <w:rPr>
          <w:color w:val="000000"/>
          <w:spacing w:val="-4"/>
          <w:w w:val="102"/>
        </w:rPr>
        <w:t xml:space="preserve">, </w:t>
      </w:r>
      <w:r>
        <w:rPr>
          <w:color w:val="000000"/>
          <w:spacing w:val="-4"/>
          <w:w w:val="102"/>
          <w:lang w:val="en-US"/>
        </w:rPr>
        <w:t>Mythology</w:t>
      </w:r>
      <w:r>
        <w:rPr>
          <w:color w:val="000000"/>
          <w:spacing w:val="-4"/>
          <w:w w:val="102"/>
        </w:rPr>
        <w:t xml:space="preserve"> </w:t>
      </w:r>
      <w:r>
        <w:rPr>
          <w:color w:val="000000"/>
          <w:spacing w:val="-4"/>
          <w:w w:val="102"/>
          <w:lang w:val="en-US"/>
        </w:rPr>
        <w:t>of</w:t>
      </w:r>
      <w:r>
        <w:rPr>
          <w:color w:val="000000"/>
          <w:spacing w:val="-4"/>
          <w:w w:val="102"/>
        </w:rPr>
        <w:t xml:space="preserve"> </w:t>
      </w:r>
      <w:r>
        <w:rPr>
          <w:color w:val="000000"/>
          <w:spacing w:val="-4"/>
          <w:w w:val="102"/>
          <w:lang w:val="en-US"/>
        </w:rPr>
        <w:t>the</w:t>
      </w:r>
      <w:r>
        <w:rPr>
          <w:color w:val="000000"/>
          <w:spacing w:val="-4"/>
          <w:w w:val="102"/>
        </w:rPr>
        <w:t xml:space="preserve"> </w:t>
      </w:r>
      <w:r>
        <w:rPr>
          <w:color w:val="000000"/>
          <w:spacing w:val="-4"/>
          <w:w w:val="102"/>
          <w:lang w:val="en-US"/>
        </w:rPr>
        <w:t>Soul</w:t>
      </w:r>
      <w:r>
        <w:rPr>
          <w:color w:val="000000"/>
          <w:spacing w:val="-4"/>
          <w:w w:val="102"/>
        </w:rPr>
        <w:t xml:space="preserve">, </w:t>
      </w:r>
      <w:r>
        <w:rPr>
          <w:color w:val="000000"/>
          <w:spacing w:val="-4"/>
          <w:w w:val="102"/>
          <w:lang w:val="en-US"/>
        </w:rPr>
        <w:t>pp</w:t>
      </w:r>
      <w:r>
        <w:rPr>
          <w:color w:val="000000"/>
          <w:spacing w:val="-4"/>
          <w:w w:val="102"/>
        </w:rPr>
        <w:t xml:space="preserve">. 40 </w:t>
      </w:r>
      <w:r>
        <w:rPr>
          <w:color w:val="000000"/>
          <w:spacing w:val="-4"/>
          <w:w w:val="102"/>
          <w:lang w:val="en-US"/>
        </w:rPr>
        <w:t>ff</w:t>
      </w:r>
      <w:r>
        <w:rPr>
          <w:color w:val="000000"/>
          <w:spacing w:val="-4"/>
          <w:w w:val="102"/>
        </w:rPr>
        <w:t>. Данная книга, представляя со</w:t>
        <w:softHyphen/>
        <w:t>бой обсуждение лечения методом аналитической психологии двух пограничных клинических случаев, основывается на проблеме гипотезы ренегата в целом. Бейнс показывает, что альтернатива прог</w:t>
        <w:softHyphen/>
        <w:t xml:space="preserve">рессивному отношению к жизни является не просто </w:t>
      </w:r>
      <w:r>
        <w:rPr>
          <w:color w:val="000000"/>
          <w:spacing w:val="-4"/>
          <w:w w:val="102"/>
          <w:lang w:val="en-US"/>
        </w:rPr>
        <w:t>laissez</w:t>
      </w:r>
      <w:r>
        <w:rPr>
          <w:color w:val="000000"/>
          <w:spacing w:val="-4"/>
          <w:w w:val="102"/>
        </w:rPr>
        <w:t>-</w:t>
      </w:r>
      <w:r>
        <w:rPr>
          <w:color w:val="000000"/>
          <w:spacing w:val="-4"/>
          <w:w w:val="102"/>
          <w:lang w:val="en-US"/>
        </w:rPr>
        <w:t>aller</w:t>
      </w:r>
      <w:r>
        <w:rPr>
          <w:color w:val="000000"/>
          <w:spacing w:val="-4"/>
          <w:w w:val="102"/>
        </w:rPr>
        <w:t xml:space="preserve"> [Чрезмерная вольность, распущенность (фр.). — Прим. ред.), а добро</w:t>
        <w:softHyphen/>
        <w:t>вольная капитуляция перед архаическими и регрессивными элемента</w:t>
        <w:softHyphen/>
        <w:t>ми психики. Согласно точке зрения Бейнса, с которой я полностью согласна, именно этот добровольный отказ от борьбы за сознание, пе</w:t>
        <w:softHyphen/>
        <w:t>реход на сторону архаических и безответственных элементов психики составляет переломный момент между неврозом и психозом — в боль</w:t>
        <w:softHyphen/>
        <w:t xml:space="preserve">шинстве случаев, а возможно даже во всех. </w:t>
      </w:r>
      <w:r>
        <w:rPr>
          <w:color w:val="000000"/>
          <w:spacing w:val="-4"/>
          <w:w w:val="102"/>
          <w:lang w:val="en-US"/>
        </w:rPr>
        <w:t>pp</w:t>
      </w:r>
      <w:r>
        <w:rPr>
          <w:color w:val="000000"/>
          <w:spacing w:val="-4"/>
          <w:w w:val="102"/>
        </w:rPr>
        <w:t xml:space="preserve">. 40 </w:t>
      </w:r>
      <w:r>
        <w:rPr>
          <w:color w:val="000000"/>
          <w:spacing w:val="-4"/>
          <w:w w:val="102"/>
          <w:lang w:val="en-US"/>
        </w:rPr>
        <w:t>ff</w:t>
      </w:r>
      <w:r>
        <w:rPr>
          <w:color w:val="000000"/>
          <w:spacing w:val="-4"/>
          <w:w w:val="102"/>
        </w:rPr>
        <w:t>.</w:t>
      </w:r>
    </w:p>
    <w:p>
      <w:pPr>
        <w:pStyle w:val="Normal"/>
        <w:shd w:fill="FFFFFF" w:val="clear"/>
        <w:ind w:firstLine="360"/>
        <w:jc w:val="both"/>
        <w:rPr>
          <w:color w:val="000000"/>
          <w:spacing w:val="-4"/>
          <w:w w:val="102"/>
          <w:lang w:val="en-US"/>
        </w:rPr>
      </w:pPr>
      <w:r>
        <w:rPr>
          <w:color w:val="000000"/>
          <w:spacing w:val="-4"/>
          <w:w w:val="102"/>
          <w:lang w:val="en-US"/>
        </w:rPr>
        <w:t>2. Tennyson, Poetical Works, «The Lotos-Eaters», «Choric Song», p. 52.</w:t>
      </w:r>
    </w:p>
    <w:p>
      <w:pPr>
        <w:pStyle w:val="Normal"/>
        <w:shd w:fill="FFFFFF" w:val="clear"/>
        <w:ind w:firstLine="360"/>
        <w:jc w:val="both"/>
        <w:rPr>
          <w:color w:val="000000"/>
          <w:spacing w:val="-4"/>
          <w:w w:val="102"/>
          <w:lang w:val="en-US"/>
        </w:rPr>
      </w:pPr>
      <w:r>
        <w:rPr>
          <w:color w:val="000000"/>
          <w:spacing w:val="-4"/>
          <w:w w:val="102"/>
          <w:lang w:val="en-US"/>
        </w:rPr>
        <w:t>3. Baynes. op. cit., p. 3.</w:t>
      </w:r>
    </w:p>
    <w:p>
      <w:pPr>
        <w:pStyle w:val="Normal"/>
        <w:shd w:fill="FFFFFF" w:val="clear"/>
        <w:ind w:firstLine="360"/>
        <w:jc w:val="both"/>
        <w:rPr/>
      </w:pPr>
      <w:r>
        <w:rPr>
          <w:color w:val="000000"/>
          <w:spacing w:val="-4"/>
          <w:w w:val="102"/>
          <w:lang w:val="en-US"/>
        </w:rPr>
        <w:t xml:space="preserve">4. </w:t>
      </w:r>
      <w:r>
        <w:rPr>
          <w:color w:val="000000"/>
          <w:spacing w:val="-4"/>
          <w:w w:val="102"/>
        </w:rPr>
        <w:t>Евр</w:t>
      </w:r>
      <w:r>
        <w:rPr>
          <w:color w:val="000000"/>
          <w:spacing w:val="-4"/>
          <w:w w:val="102"/>
          <w:lang w:val="en-US"/>
        </w:rPr>
        <w:t>., 4:15.</w:t>
      </w:r>
    </w:p>
    <w:p>
      <w:pPr>
        <w:pStyle w:val="Normal"/>
        <w:shd w:fill="FFFFFF" w:val="clear"/>
        <w:ind w:firstLine="360"/>
        <w:jc w:val="both"/>
        <w:rPr>
          <w:color w:val="000000"/>
          <w:spacing w:val="-4"/>
          <w:w w:val="102"/>
          <w:lang w:val="en-US"/>
        </w:rPr>
      </w:pPr>
      <w:r>
        <w:rPr>
          <w:color w:val="000000"/>
          <w:spacing w:val="-4"/>
          <w:w w:val="102"/>
          <w:lang w:val="en-US"/>
        </w:rPr>
        <w:t>5   E.G.W. Masterman, «Saints and Martyrs, Syrian», in Hastings, Encyclopaedia of Religion and Ethics, XI, SI ff.</w:t>
      </w:r>
    </w:p>
    <w:p>
      <w:pPr>
        <w:pStyle w:val="Normal"/>
        <w:shd w:fill="FFFFFF" w:val="clear"/>
        <w:ind w:firstLine="360"/>
        <w:jc w:val="both"/>
        <w:rPr>
          <w:color w:val="000000"/>
          <w:spacing w:val="-4"/>
          <w:w w:val="102"/>
        </w:rPr>
      </w:pPr>
      <w:r>
        <w:rPr>
          <w:color w:val="000000"/>
          <w:spacing w:val="-4"/>
          <w:w w:val="102"/>
        </w:rPr>
        <w:t>6. См. ниже, гл. 11.</w:t>
      </w:r>
    </w:p>
    <w:p>
      <w:pPr>
        <w:pStyle w:val="Normal"/>
        <w:shd w:fill="FFFFFF" w:val="clear"/>
        <w:ind w:firstLine="360"/>
        <w:jc w:val="both"/>
        <w:rPr>
          <w:color w:val="000000"/>
          <w:spacing w:val="-4"/>
          <w:w w:val="102"/>
        </w:rPr>
      </w:pPr>
      <w:r>
        <w:rPr>
          <w:color w:val="000000"/>
          <w:spacing w:val="-4"/>
          <w:w w:val="102"/>
        </w:rPr>
        <w:t>7. См. ниже, гл. 12.</w:t>
      </w:r>
    </w:p>
    <w:p>
      <w:pPr>
        <w:pStyle w:val="Normal"/>
        <w:shd w:fill="FFFFFF" w:val="clear"/>
        <w:ind w:firstLine="360"/>
        <w:jc w:val="both"/>
        <w:rPr/>
      </w:pPr>
      <w:r>
        <w:rPr>
          <w:color w:val="000000"/>
          <w:spacing w:val="-4"/>
          <w:w w:val="102"/>
        </w:rPr>
        <w:t xml:space="preserve">8. См. </w:t>
      </w:r>
      <w:r>
        <w:rPr>
          <w:color w:val="000000"/>
          <w:spacing w:val="-4"/>
          <w:w w:val="102"/>
          <w:lang w:val="en-US"/>
        </w:rPr>
        <w:t>F</w:t>
      </w:r>
      <w:r>
        <w:rPr>
          <w:color w:val="000000"/>
          <w:spacing w:val="-4"/>
          <w:w w:val="102"/>
        </w:rPr>
        <w:t>.</w:t>
      </w:r>
      <w:r>
        <w:rPr>
          <w:color w:val="000000"/>
          <w:spacing w:val="-4"/>
          <w:w w:val="102"/>
          <w:lang w:val="en-US"/>
        </w:rPr>
        <w:t>B</w:t>
      </w:r>
      <w:r>
        <w:rPr>
          <w:color w:val="000000"/>
          <w:spacing w:val="-4"/>
          <w:w w:val="102"/>
        </w:rPr>
        <w:t xml:space="preserve">. </w:t>
      </w:r>
      <w:r>
        <w:rPr>
          <w:color w:val="000000"/>
          <w:spacing w:val="-4"/>
          <w:w w:val="102"/>
          <w:lang w:val="en-US"/>
        </w:rPr>
        <w:t>Linderman</w:t>
      </w:r>
      <w:r>
        <w:rPr>
          <w:color w:val="000000"/>
          <w:spacing w:val="-4"/>
          <w:w w:val="102"/>
        </w:rPr>
        <w:t xml:space="preserve">, </w:t>
      </w:r>
      <w:r>
        <w:rPr>
          <w:color w:val="000000"/>
          <w:spacing w:val="-4"/>
          <w:w w:val="102"/>
          <w:lang w:val="en-US"/>
        </w:rPr>
        <w:t>American</w:t>
      </w:r>
      <w:r>
        <w:rPr>
          <w:color w:val="000000"/>
          <w:spacing w:val="-4"/>
          <w:w w:val="102"/>
        </w:rPr>
        <w:t xml:space="preserve"> </w:t>
      </w:r>
      <w:r>
        <w:rPr>
          <w:color w:val="000000"/>
          <w:spacing w:val="-4"/>
          <w:w w:val="102"/>
          <w:lang w:val="en-US"/>
        </w:rPr>
        <w:t>Mythology</w:t>
      </w:r>
      <w:r>
        <w:rPr>
          <w:color w:val="000000"/>
          <w:spacing w:val="-4"/>
          <w:w w:val="102"/>
        </w:rPr>
        <w:t xml:space="preserve">, </w:t>
      </w:r>
      <w:r>
        <w:rPr>
          <w:color w:val="000000"/>
          <w:spacing w:val="-4"/>
          <w:w w:val="102"/>
          <w:lang w:val="en-US"/>
        </w:rPr>
        <w:t>in</w:t>
      </w:r>
      <w:r>
        <w:rPr>
          <w:color w:val="000000"/>
          <w:spacing w:val="-4"/>
          <w:w w:val="102"/>
        </w:rPr>
        <w:t xml:space="preserve"> </w:t>
      </w:r>
      <w:r>
        <w:rPr>
          <w:color w:val="000000"/>
          <w:spacing w:val="-4"/>
          <w:w w:val="102"/>
          <w:lang w:val="en-US"/>
        </w:rPr>
        <w:t>Gray</w:t>
      </w:r>
      <w:r>
        <w:rPr>
          <w:color w:val="000000"/>
          <w:spacing w:val="-4"/>
          <w:w w:val="102"/>
        </w:rPr>
        <w:t xml:space="preserve">, </w:t>
      </w:r>
      <w:r>
        <w:rPr>
          <w:color w:val="000000"/>
          <w:spacing w:val="-4"/>
          <w:w w:val="102"/>
          <w:lang w:val="en-US"/>
        </w:rPr>
        <w:t>Mythology</w:t>
      </w:r>
      <w:r>
        <w:rPr>
          <w:color w:val="000000"/>
          <w:spacing w:val="-4"/>
          <w:w w:val="102"/>
        </w:rPr>
        <w:t xml:space="preserve"> </w:t>
      </w:r>
      <w:r>
        <w:rPr>
          <w:color w:val="000000"/>
          <w:spacing w:val="-4"/>
          <w:w w:val="102"/>
          <w:lang w:val="en-US"/>
        </w:rPr>
        <w:t>of</w:t>
      </w:r>
      <w:r>
        <w:rPr>
          <w:color w:val="000000"/>
          <w:spacing w:val="-4"/>
          <w:w w:val="102"/>
        </w:rPr>
        <w:t xml:space="preserve"> </w:t>
      </w:r>
      <w:r>
        <w:rPr>
          <w:color w:val="000000"/>
          <w:spacing w:val="-4"/>
          <w:w w:val="102"/>
          <w:lang w:val="en-US"/>
        </w:rPr>
        <w:t>All</w:t>
      </w:r>
      <w:r>
        <w:rPr>
          <w:color w:val="000000"/>
          <w:spacing w:val="-4"/>
          <w:w w:val="102"/>
        </w:rPr>
        <w:t xml:space="preserve"> </w:t>
      </w:r>
      <w:r>
        <w:rPr>
          <w:color w:val="000000"/>
          <w:spacing w:val="-4"/>
          <w:w w:val="102"/>
          <w:lang w:val="en-US"/>
        </w:rPr>
        <w:t>Races</w:t>
      </w:r>
      <w:r>
        <w:rPr>
          <w:color w:val="000000"/>
          <w:spacing w:val="-4"/>
          <w:w w:val="102"/>
        </w:rPr>
        <w:t xml:space="preserve">; </w:t>
      </w:r>
      <w:r>
        <w:rPr>
          <w:color w:val="000000"/>
          <w:spacing w:val="-4"/>
          <w:w w:val="102"/>
          <w:lang w:val="en-US"/>
        </w:rPr>
        <w:t>J</w:t>
      </w:r>
      <w:r>
        <w:rPr>
          <w:color w:val="000000"/>
          <w:spacing w:val="-4"/>
          <w:w w:val="102"/>
        </w:rPr>
        <w:t>.</w:t>
      </w:r>
      <w:r>
        <w:rPr>
          <w:color w:val="000000"/>
          <w:spacing w:val="-4"/>
          <w:w w:val="102"/>
          <w:lang w:val="en-US"/>
        </w:rPr>
        <w:t>G</w:t>
      </w:r>
      <w:r>
        <w:rPr>
          <w:color w:val="000000"/>
          <w:spacing w:val="-4"/>
          <w:w w:val="102"/>
        </w:rPr>
        <w:t xml:space="preserve">. </w:t>
      </w:r>
      <w:r>
        <w:rPr>
          <w:color w:val="000000"/>
          <w:spacing w:val="-4"/>
          <w:w w:val="102"/>
          <w:lang w:val="en-US"/>
        </w:rPr>
        <w:t>Neihardt</w:t>
      </w:r>
      <w:r>
        <w:rPr>
          <w:color w:val="000000"/>
          <w:spacing w:val="-4"/>
          <w:w w:val="102"/>
        </w:rPr>
        <w:t xml:space="preserve">, </w:t>
      </w:r>
      <w:r>
        <w:rPr>
          <w:color w:val="000000"/>
          <w:spacing w:val="-4"/>
          <w:w w:val="102"/>
          <w:lang w:val="en-US"/>
        </w:rPr>
        <w:t>Black</w:t>
      </w:r>
      <w:r>
        <w:rPr>
          <w:color w:val="000000"/>
          <w:spacing w:val="-4"/>
          <w:w w:val="102"/>
        </w:rPr>
        <w:t xml:space="preserve"> </w:t>
      </w:r>
      <w:r>
        <w:rPr>
          <w:color w:val="000000"/>
          <w:spacing w:val="-4"/>
          <w:w w:val="102"/>
          <w:lang w:val="en-US"/>
        </w:rPr>
        <w:t>Elk</w:t>
      </w:r>
      <w:r>
        <w:rPr>
          <w:color w:val="000000"/>
          <w:spacing w:val="-4"/>
          <w:w w:val="102"/>
        </w:rPr>
        <w:t xml:space="preserve"> </w:t>
      </w:r>
      <w:r>
        <w:rPr>
          <w:color w:val="000000"/>
          <w:spacing w:val="-4"/>
          <w:w w:val="102"/>
          <w:lang w:val="en-US"/>
        </w:rPr>
        <w:t>Speaks</w:t>
      </w:r>
      <w:r>
        <w:rPr>
          <w:color w:val="000000"/>
          <w:spacing w:val="-4"/>
          <w:w w:val="102"/>
        </w:rPr>
        <w:t xml:space="preserve">; </w:t>
      </w:r>
      <w:r>
        <w:rPr>
          <w:color w:val="000000"/>
          <w:spacing w:val="-4"/>
          <w:w w:val="102"/>
          <w:lang w:val="en-US"/>
        </w:rPr>
        <w:t>L</w:t>
      </w:r>
      <w:r>
        <w:rPr>
          <w:color w:val="000000"/>
          <w:spacing w:val="-4"/>
          <w:w w:val="102"/>
        </w:rPr>
        <w:t>.</w:t>
      </w:r>
      <w:r>
        <w:rPr>
          <w:color w:val="000000"/>
          <w:spacing w:val="-4"/>
          <w:w w:val="102"/>
          <w:lang w:val="en-US"/>
        </w:rPr>
        <w:t>A</w:t>
      </w:r>
      <w:r>
        <w:rPr>
          <w:color w:val="000000"/>
          <w:spacing w:val="-4"/>
          <w:w w:val="102"/>
        </w:rPr>
        <w:t xml:space="preserve">. </w:t>
      </w:r>
      <w:r>
        <w:rPr>
          <w:color w:val="000000"/>
          <w:spacing w:val="-4"/>
          <w:w w:val="102"/>
          <w:lang w:val="en-US"/>
        </w:rPr>
        <w:t>Armer</w:t>
      </w:r>
      <w:r>
        <w:rPr>
          <w:color w:val="000000"/>
          <w:spacing w:val="-4"/>
          <w:w w:val="102"/>
        </w:rPr>
        <w:t xml:space="preserve">, </w:t>
      </w:r>
      <w:r>
        <w:rPr>
          <w:color w:val="000000"/>
          <w:spacing w:val="-4"/>
          <w:w w:val="102"/>
          <w:lang w:val="en-US"/>
        </w:rPr>
        <w:t>The</w:t>
      </w:r>
      <w:r>
        <w:rPr>
          <w:color w:val="000000"/>
          <w:spacing w:val="-4"/>
          <w:w w:val="102"/>
        </w:rPr>
        <w:t xml:space="preserve"> </w:t>
      </w:r>
      <w:r>
        <w:rPr>
          <w:color w:val="000000"/>
          <w:spacing w:val="-4"/>
          <w:w w:val="102"/>
          <w:lang w:val="en-US"/>
        </w:rPr>
        <w:t>Mountain</w:t>
      </w:r>
      <w:r>
        <w:rPr>
          <w:color w:val="000000"/>
          <w:spacing w:val="-4"/>
          <w:w w:val="102"/>
        </w:rPr>
        <w:t xml:space="preserve"> </w:t>
      </w:r>
      <w:r>
        <w:rPr>
          <w:color w:val="000000"/>
          <w:spacing w:val="-4"/>
          <w:w w:val="102"/>
          <w:lang w:val="en-US"/>
        </w:rPr>
        <w:t>Chant</w:t>
      </w:r>
      <w:r>
        <w:rPr>
          <w:color w:val="000000"/>
          <w:spacing w:val="-4"/>
          <w:w w:val="102"/>
        </w:rPr>
        <w:t>, доку</w:t>
        <w:softHyphen/>
        <w:t>ментальный фильм о церемонии индейцев племени Навахо, проводи</w:t>
        <w:softHyphen/>
        <w:t>мой для лечения человека с психическим заболеванием.</w:t>
      </w:r>
    </w:p>
    <w:p>
      <w:pPr>
        <w:pStyle w:val="Normal"/>
        <w:shd w:fill="FFFFFF" w:val="clear"/>
        <w:ind w:firstLine="360"/>
        <w:jc w:val="both"/>
        <w:rPr>
          <w:color w:val="000000"/>
          <w:spacing w:val="-4"/>
          <w:w w:val="102"/>
          <w:lang w:val="en-US"/>
        </w:rPr>
      </w:pPr>
      <w:r>
        <w:rPr>
          <w:color w:val="000000"/>
          <w:spacing w:val="-4"/>
          <w:w w:val="102"/>
          <w:lang w:val="en-US"/>
        </w:rPr>
        <w:t>9. R. Johnson, The Famous Historie of the Seaven Champions of Christendom, pp. 3-4.</w:t>
      </w:r>
    </w:p>
    <w:p>
      <w:pPr>
        <w:pStyle w:val="Normal"/>
        <w:shd w:fill="FFFFFF" w:val="clear"/>
        <w:ind w:firstLine="360"/>
        <w:jc w:val="both"/>
        <w:rPr/>
      </w:pPr>
      <w:r>
        <w:rPr>
          <w:color w:val="000000"/>
          <w:spacing w:val="-4"/>
          <w:w w:val="102"/>
        </w:rPr>
        <w:t xml:space="preserve">10.  </w:t>
      </w:r>
      <w:r>
        <w:rPr>
          <w:color w:val="000000"/>
          <w:spacing w:val="-4"/>
          <w:w w:val="102"/>
          <w:lang w:val="en-US"/>
        </w:rPr>
        <w:t>Hex</w:t>
      </w:r>
      <w:r>
        <w:rPr>
          <w:color w:val="000000"/>
          <w:spacing w:val="-4"/>
          <w:w w:val="102"/>
        </w:rPr>
        <w:t>., 12:3-14; 21-24: Быт., 22:1-14: Кор.. 5:7-8 ("Пасха наша, Христос, заклан за нас. Посему</w:t>
      </w:r>
      <w:r>
        <w:rPr>
          <w:color w:val="000000"/>
          <w:spacing w:val="-4"/>
          <w:w w:val="102"/>
          <w:lang w:val="en-US"/>
        </w:rPr>
        <w:t xml:space="preserve"> </w:t>
      </w:r>
      <w:r>
        <w:rPr>
          <w:color w:val="000000"/>
          <w:spacing w:val="-4"/>
          <w:w w:val="102"/>
        </w:rPr>
        <w:t>станем</w:t>
      </w:r>
      <w:r>
        <w:rPr>
          <w:color w:val="000000"/>
          <w:spacing w:val="-4"/>
          <w:w w:val="102"/>
          <w:lang w:val="en-US"/>
        </w:rPr>
        <w:t xml:space="preserve"> </w:t>
      </w:r>
      <w:r>
        <w:rPr>
          <w:color w:val="000000"/>
          <w:spacing w:val="-4"/>
          <w:w w:val="102"/>
        </w:rPr>
        <w:t>праздновать</w:t>
      </w:r>
      <w:r>
        <w:rPr>
          <w:color w:val="000000"/>
          <w:spacing w:val="-4"/>
          <w:w w:val="102"/>
          <w:lang w:val="en-US"/>
        </w:rPr>
        <w:t xml:space="preserve">».): </w:t>
      </w:r>
      <w:r>
        <w:rPr>
          <w:color w:val="000000"/>
          <w:spacing w:val="-4"/>
          <w:w w:val="102"/>
        </w:rPr>
        <w:t>Откр</w:t>
      </w:r>
      <w:r>
        <w:rPr>
          <w:color w:val="000000"/>
          <w:spacing w:val="-4"/>
          <w:w w:val="102"/>
          <w:lang w:val="en-US"/>
        </w:rPr>
        <w:t>., 12:11.</w:t>
      </w:r>
    </w:p>
    <w:p>
      <w:pPr>
        <w:pStyle w:val="Normal"/>
        <w:shd w:fill="FFFFFF" w:val="clear"/>
        <w:ind w:firstLine="360"/>
        <w:jc w:val="both"/>
        <w:rPr>
          <w:color w:val="000000"/>
          <w:spacing w:val="-4"/>
          <w:w w:val="102"/>
          <w:lang w:val="en-US"/>
        </w:rPr>
      </w:pPr>
      <w:r>
        <w:rPr>
          <w:color w:val="000000"/>
          <w:spacing w:val="-4"/>
          <w:w w:val="102"/>
          <w:lang w:val="en-US"/>
        </w:rPr>
        <w:t>11. Guest, «Pwyll Prince of Dyved», in The Mabinogion, pp. 26f.</w:t>
      </w:r>
    </w:p>
    <w:p>
      <w:pPr>
        <w:pStyle w:val="Normal"/>
        <w:shd w:fill="FFFFFF" w:val="clear"/>
        <w:ind w:firstLine="360"/>
        <w:jc w:val="both"/>
        <w:rPr/>
      </w:pPr>
      <w:r>
        <w:rPr>
          <w:color w:val="000000"/>
          <w:spacing w:val="-4"/>
          <w:w w:val="102"/>
          <w:lang w:val="en-US"/>
        </w:rPr>
        <w:t xml:space="preserve">12. </w:t>
      </w:r>
      <w:r>
        <w:rPr>
          <w:color w:val="000000"/>
          <w:spacing w:val="-4"/>
          <w:w w:val="102"/>
        </w:rPr>
        <w:t>Откр</w:t>
      </w:r>
      <w:r>
        <w:rPr>
          <w:color w:val="000000"/>
          <w:spacing w:val="-4"/>
          <w:w w:val="102"/>
          <w:lang w:val="en-US"/>
        </w:rPr>
        <w:t>., 12:1-11.</w:t>
      </w:r>
    </w:p>
    <w:p>
      <w:pPr>
        <w:pStyle w:val="Normal"/>
        <w:shd w:fill="FFFFFF" w:val="clear"/>
        <w:ind w:firstLine="360"/>
        <w:jc w:val="both"/>
        <w:rPr>
          <w:color w:val="000000"/>
          <w:spacing w:val="-4"/>
          <w:w w:val="102"/>
          <w:lang w:val="en-US"/>
        </w:rPr>
      </w:pPr>
      <w:r>
        <w:rPr>
          <w:color w:val="000000"/>
          <w:spacing w:val="-4"/>
          <w:w w:val="102"/>
        </w:rPr>
        <w:t>Трансформация</w:t>
      </w:r>
      <w:r>
        <w:rPr>
          <w:color w:val="000000"/>
          <w:spacing w:val="-4"/>
          <w:w w:val="102"/>
          <w:lang w:val="en-US"/>
        </w:rPr>
        <w:t xml:space="preserve"> </w:t>
      </w:r>
      <w:r>
        <w:rPr>
          <w:color w:val="000000"/>
          <w:spacing w:val="-4"/>
          <w:w w:val="102"/>
        </w:rPr>
        <w:t>психической</w:t>
      </w:r>
      <w:r>
        <w:rPr>
          <w:color w:val="000000"/>
          <w:spacing w:val="-4"/>
          <w:w w:val="102"/>
          <w:lang w:val="en-US"/>
        </w:rPr>
        <w:t xml:space="preserve"> </w:t>
      </w:r>
      <w:r>
        <w:rPr>
          <w:color w:val="000000"/>
          <w:spacing w:val="-4"/>
          <w:w w:val="102"/>
        </w:rPr>
        <w:t>энергии</w:t>
      </w:r>
    </w:p>
    <w:p>
      <w:pPr>
        <w:pStyle w:val="Normal"/>
        <w:shd w:fill="FFFFFF" w:val="clear"/>
        <w:ind w:firstLine="360"/>
        <w:jc w:val="both"/>
        <w:rPr>
          <w:color w:val="000000"/>
          <w:spacing w:val="-4"/>
          <w:w w:val="102"/>
          <w:lang w:val="en-US"/>
        </w:rPr>
      </w:pPr>
      <w:r>
        <w:rPr>
          <w:color w:val="000000"/>
          <w:spacing w:val="-4"/>
          <w:w w:val="102"/>
          <w:lang w:val="en-US"/>
        </w:rPr>
        <w:t>301</w:t>
      </w:r>
    </w:p>
    <w:p>
      <w:pPr>
        <w:pStyle w:val="Normal"/>
        <w:shd w:fill="FFFFFF" w:val="clear"/>
        <w:ind w:firstLine="360"/>
        <w:jc w:val="both"/>
        <w:rPr/>
      </w:pPr>
      <w:r>
        <w:rPr>
          <w:color w:val="000000"/>
          <w:spacing w:val="-4"/>
          <w:w w:val="102"/>
          <w:lang w:val="en-US"/>
        </w:rPr>
        <w:t xml:space="preserve">13 </w:t>
      </w:r>
      <w:r>
        <w:rPr>
          <w:color w:val="000000"/>
          <w:spacing w:val="-4"/>
          <w:w w:val="102"/>
        </w:rPr>
        <w:t>Более</w:t>
      </w:r>
      <w:r>
        <w:rPr>
          <w:color w:val="000000"/>
          <w:spacing w:val="-4"/>
          <w:w w:val="102"/>
          <w:lang w:val="en-US"/>
        </w:rPr>
        <w:t xml:space="preserve"> </w:t>
      </w:r>
      <w:r>
        <w:rPr>
          <w:color w:val="000000"/>
          <w:spacing w:val="-4"/>
          <w:w w:val="102"/>
        </w:rPr>
        <w:t>полное</w:t>
      </w:r>
      <w:r>
        <w:rPr>
          <w:color w:val="000000"/>
          <w:spacing w:val="-4"/>
          <w:w w:val="102"/>
          <w:lang w:val="en-US"/>
        </w:rPr>
        <w:t xml:space="preserve"> </w:t>
      </w:r>
      <w:r>
        <w:rPr>
          <w:color w:val="000000"/>
          <w:spacing w:val="-4"/>
          <w:w w:val="102"/>
        </w:rPr>
        <w:t>толкование</w:t>
      </w:r>
      <w:r>
        <w:rPr>
          <w:color w:val="000000"/>
          <w:spacing w:val="-4"/>
          <w:w w:val="102"/>
          <w:lang w:val="en-US"/>
        </w:rPr>
        <w:t xml:space="preserve"> </w:t>
      </w:r>
      <w:r>
        <w:rPr>
          <w:color w:val="000000"/>
          <w:spacing w:val="-4"/>
          <w:w w:val="102"/>
        </w:rPr>
        <w:t>этого</w:t>
      </w:r>
      <w:r>
        <w:rPr>
          <w:color w:val="000000"/>
          <w:spacing w:val="-4"/>
          <w:w w:val="102"/>
          <w:lang w:val="en-US"/>
        </w:rPr>
        <w:t xml:space="preserve"> </w:t>
      </w:r>
      <w:r>
        <w:rPr>
          <w:color w:val="000000"/>
          <w:spacing w:val="-4"/>
          <w:w w:val="102"/>
        </w:rPr>
        <w:t>материала</w:t>
      </w:r>
      <w:r>
        <w:rPr>
          <w:color w:val="000000"/>
          <w:spacing w:val="-4"/>
          <w:w w:val="102"/>
          <w:lang w:val="en-US"/>
        </w:rPr>
        <w:t xml:space="preserve"> </w:t>
      </w:r>
      <w:r>
        <w:rPr>
          <w:color w:val="000000"/>
          <w:spacing w:val="-4"/>
          <w:w w:val="102"/>
        </w:rPr>
        <w:t>см</w:t>
      </w:r>
      <w:r>
        <w:rPr>
          <w:color w:val="000000"/>
          <w:spacing w:val="-4"/>
          <w:w w:val="102"/>
          <w:lang w:val="en-US"/>
        </w:rPr>
        <w:t xml:space="preserve">. </w:t>
      </w:r>
      <w:r>
        <w:rPr>
          <w:color w:val="000000"/>
          <w:spacing w:val="-4"/>
          <w:w w:val="102"/>
        </w:rPr>
        <w:t>в</w:t>
      </w:r>
      <w:r>
        <w:rPr>
          <w:color w:val="000000"/>
          <w:spacing w:val="-4"/>
          <w:w w:val="102"/>
          <w:lang w:val="en-US"/>
        </w:rPr>
        <w:t xml:space="preserve"> C.G. Jung, «Answer to Job», in Psychology and Religion: West and East, (C.W., 11), pp. 438 ff. </w:t>
      </w:r>
      <w:r>
        <w:rPr>
          <w:color w:val="000000"/>
          <w:spacing w:val="-4"/>
          <w:w w:val="102"/>
        </w:rPr>
        <w:t>[Рус. пер.'Юнг К.Г. Ответ Иову//Юнг К.Г. Ответ Иову. —М.: Канон, 1995.]</w:t>
      </w:r>
    </w:p>
    <w:p>
      <w:pPr>
        <w:pStyle w:val="Normal"/>
        <w:shd w:fill="FFFFFF" w:val="clear"/>
        <w:ind w:firstLine="360"/>
        <w:jc w:val="both"/>
        <w:rPr/>
      </w:pPr>
      <w:r>
        <w:rPr>
          <w:color w:val="000000"/>
          <w:spacing w:val="-4"/>
          <w:w w:val="102"/>
          <w:lang w:val="en-US"/>
        </w:rPr>
        <w:t xml:space="preserve">14 J. Harrison, Prolegomena to the Study of Greek Religion, pp. 325, 352. cm. </w:t>
      </w:r>
      <w:r>
        <w:rPr>
          <w:color w:val="000000"/>
          <w:spacing w:val="-4"/>
          <w:w w:val="102"/>
        </w:rPr>
        <w:t>также</w:t>
      </w:r>
      <w:r>
        <w:rPr>
          <w:color w:val="000000"/>
          <w:spacing w:val="-4"/>
          <w:w w:val="102"/>
          <w:lang w:val="en-US"/>
        </w:rPr>
        <w:t xml:space="preserve"> </w:t>
      </w:r>
      <w:r>
        <w:rPr>
          <w:color w:val="000000"/>
          <w:spacing w:val="-4"/>
          <w:w w:val="102"/>
        </w:rPr>
        <w:t>рис</w:t>
      </w:r>
      <w:r>
        <w:rPr>
          <w:color w:val="000000"/>
          <w:spacing w:val="-4"/>
          <w:w w:val="102"/>
          <w:lang w:val="en-US"/>
        </w:rPr>
        <w:t>. 9.</w:t>
      </w:r>
    </w:p>
    <w:p>
      <w:pPr>
        <w:pStyle w:val="Normal"/>
        <w:shd w:fill="FFFFFF" w:val="clear"/>
        <w:ind w:firstLine="360"/>
        <w:jc w:val="both"/>
        <w:rPr/>
      </w:pPr>
      <w:r>
        <w:rPr>
          <w:color w:val="000000"/>
          <w:spacing w:val="-4"/>
          <w:w w:val="102"/>
          <w:lang w:val="en-US"/>
        </w:rPr>
        <w:t xml:space="preserve">15  G.R-S. Mead, Fragments of a Faith Forgotten, pp. 189f. \6. </w:t>
      </w:r>
      <w:r>
        <w:rPr>
          <w:color w:val="000000"/>
          <w:spacing w:val="-4"/>
          <w:w w:val="102"/>
        </w:rPr>
        <w:t>Ин</w:t>
      </w:r>
      <w:r>
        <w:rPr>
          <w:color w:val="000000"/>
          <w:spacing w:val="-4"/>
          <w:w w:val="102"/>
          <w:lang w:val="en-US"/>
        </w:rPr>
        <w:t>„ 3:14.</w:t>
      </w:r>
    </w:p>
    <w:p>
      <w:pPr>
        <w:pStyle w:val="Normal"/>
        <w:shd w:fill="FFFFFF" w:val="clear"/>
        <w:ind w:firstLine="360"/>
        <w:jc w:val="both"/>
        <w:rPr/>
      </w:pPr>
      <w:r>
        <w:rPr>
          <w:color w:val="000000"/>
          <w:spacing w:val="-4"/>
          <w:w w:val="102"/>
          <w:lang w:val="en-US"/>
        </w:rPr>
        <w:t xml:space="preserve">17 A.E. Waite, Lives of the Alchemystical Philosophers (1858), </w:t>
      </w:r>
      <w:r>
        <w:rPr>
          <w:color w:val="000000"/>
          <w:spacing w:val="-4"/>
          <w:w w:val="102"/>
        </w:rPr>
        <w:t>цит</w:t>
      </w:r>
      <w:r>
        <w:rPr>
          <w:color w:val="000000"/>
          <w:spacing w:val="-4"/>
          <w:w w:val="102"/>
          <w:lang w:val="en-US"/>
        </w:rPr>
        <w:t xml:space="preserve">. </w:t>
      </w:r>
      <w:r>
        <w:rPr>
          <w:color w:val="000000"/>
          <w:spacing w:val="-4"/>
          <w:w w:val="102"/>
        </w:rPr>
        <w:t>в</w:t>
      </w:r>
      <w:r>
        <w:rPr>
          <w:color w:val="000000"/>
          <w:spacing w:val="-4"/>
          <w:w w:val="102"/>
          <w:lang w:val="en-US"/>
        </w:rPr>
        <w:t xml:space="preserve"> J. Read, . </w:t>
      </w:r>
      <w:r>
        <w:rPr>
          <w:color w:val="000000"/>
          <w:spacing w:val="-4"/>
          <w:w w:val="102"/>
          <w:vertAlign w:val="subscript"/>
          <w:lang w:val="en-US"/>
        </w:rPr>
        <w:t>v</w:t>
      </w:r>
      <w:r>
        <w:rPr>
          <w:color w:val="000000"/>
          <w:spacing w:val="-4"/>
          <w:w w:val="102"/>
          <w:lang w:val="en-US"/>
        </w:rPr>
        <w:t xml:space="preserve"> Prelude to Chemistry&gt;, p. 60.</w:t>
      </w:r>
    </w:p>
    <w:p>
      <w:pPr>
        <w:pStyle w:val="Normal"/>
        <w:shd w:fill="FFFFFF" w:val="clear"/>
        <w:ind w:firstLine="360"/>
        <w:jc w:val="both"/>
        <w:rPr/>
      </w:pPr>
      <w:r>
        <w:rPr>
          <w:color w:val="000000"/>
          <w:spacing w:val="-4"/>
          <w:w w:val="102"/>
        </w:rPr>
        <w:t xml:space="preserve">18   См. вкладную иллюстрацию </w:t>
      </w:r>
      <w:r>
        <w:rPr>
          <w:color w:val="000000"/>
          <w:spacing w:val="-4"/>
          <w:w w:val="102"/>
          <w:lang w:val="en-US"/>
        </w:rPr>
        <w:t>X</w:t>
      </w:r>
      <w:r>
        <w:rPr>
          <w:color w:val="000000"/>
          <w:spacing w:val="-4"/>
          <w:w w:val="102"/>
        </w:rPr>
        <w:t xml:space="preserve"> и </w:t>
      </w:r>
      <w:r>
        <w:rPr>
          <w:color w:val="000000"/>
          <w:spacing w:val="-4"/>
          <w:w w:val="102"/>
          <w:lang w:val="en-US"/>
        </w:rPr>
        <w:t>Jung</w:t>
      </w:r>
      <w:r>
        <w:rPr>
          <w:color w:val="000000"/>
          <w:spacing w:val="-4"/>
          <w:w w:val="102"/>
        </w:rPr>
        <w:t xml:space="preserve">, </w:t>
      </w:r>
      <w:r>
        <w:rPr>
          <w:color w:val="000000"/>
          <w:spacing w:val="-4"/>
          <w:w w:val="102"/>
          <w:lang w:val="en-US"/>
        </w:rPr>
        <w:t>Symbols</w:t>
      </w:r>
      <w:r>
        <w:rPr>
          <w:color w:val="000000"/>
          <w:spacing w:val="-4"/>
          <w:w w:val="102"/>
        </w:rPr>
        <w:t xml:space="preserve"> </w:t>
      </w:r>
      <w:r>
        <w:rPr>
          <w:color w:val="000000"/>
          <w:spacing w:val="-4"/>
          <w:w w:val="102"/>
          <w:lang w:val="en-US"/>
        </w:rPr>
        <w:t>of</w:t>
      </w:r>
      <w:r>
        <w:rPr>
          <w:color w:val="000000"/>
          <w:spacing w:val="-4"/>
          <w:w w:val="102"/>
        </w:rPr>
        <w:t xml:space="preserve"> </w:t>
      </w:r>
      <w:r>
        <w:rPr>
          <w:color w:val="000000"/>
          <w:spacing w:val="-4"/>
          <w:w w:val="102"/>
          <w:lang w:val="en-US"/>
        </w:rPr>
        <w:t>Transformation</w:t>
      </w:r>
      <w:r>
        <w:rPr>
          <w:color w:val="000000"/>
          <w:spacing w:val="-4"/>
          <w:w w:val="102"/>
        </w:rPr>
        <w:t>, (</w:t>
      </w:r>
      <w:r>
        <w:rPr>
          <w:color w:val="000000"/>
          <w:spacing w:val="-4"/>
          <w:w w:val="102"/>
          <w:lang w:val="en-US"/>
        </w:rPr>
        <w:t>C</w:t>
      </w:r>
      <w:r>
        <w:rPr>
          <w:color w:val="000000"/>
          <w:spacing w:val="-4"/>
          <w:w w:val="102"/>
        </w:rPr>
        <w:t>.</w:t>
      </w:r>
      <w:r>
        <w:rPr>
          <w:color w:val="000000"/>
          <w:spacing w:val="-4"/>
          <w:w w:val="102"/>
          <w:lang w:val="en-US"/>
        </w:rPr>
        <w:t>W</w:t>
      </w:r>
      <w:r>
        <w:rPr>
          <w:color w:val="000000"/>
          <w:spacing w:val="-4"/>
          <w:w w:val="102"/>
        </w:rPr>
        <w:t>., 5), где представлено более полное обсуждение всего этого воп</w:t>
        <w:softHyphen/>
        <w:t>роса.</w:t>
      </w:r>
    </w:p>
    <w:p>
      <w:pPr>
        <w:pStyle w:val="Normal"/>
        <w:shd w:fill="FFFFFF" w:val="clear"/>
        <w:ind w:firstLine="360"/>
        <w:jc w:val="both"/>
        <w:rPr/>
      </w:pPr>
      <w:r>
        <w:rPr>
          <w:color w:val="000000"/>
          <w:spacing w:val="-4"/>
          <w:w w:val="102"/>
        </w:rPr>
        <w:t xml:space="preserve">19. См. </w:t>
      </w:r>
      <w:r>
        <w:rPr>
          <w:color w:val="000000"/>
          <w:spacing w:val="-4"/>
          <w:w w:val="102"/>
          <w:lang w:val="en-US"/>
        </w:rPr>
        <w:t>Baynes</w:t>
      </w:r>
      <w:r>
        <w:rPr>
          <w:color w:val="000000"/>
          <w:spacing w:val="-4"/>
          <w:w w:val="102"/>
        </w:rPr>
        <w:t xml:space="preserve">, </w:t>
      </w:r>
      <w:r>
        <w:rPr>
          <w:color w:val="000000"/>
          <w:spacing w:val="-4"/>
          <w:w w:val="102"/>
          <w:lang w:val="en-US"/>
        </w:rPr>
        <w:t>op</w:t>
      </w:r>
      <w:r>
        <w:rPr>
          <w:color w:val="000000"/>
          <w:spacing w:val="-4"/>
          <w:w w:val="102"/>
        </w:rPr>
        <w:t xml:space="preserve">. </w:t>
      </w:r>
      <w:r>
        <w:rPr>
          <w:color w:val="000000"/>
          <w:spacing w:val="-4"/>
          <w:w w:val="102"/>
          <w:lang w:val="en-US"/>
        </w:rPr>
        <w:t>cit</w:t>
      </w:r>
      <w:r>
        <w:rPr>
          <w:color w:val="000000"/>
          <w:spacing w:val="-4"/>
          <w:w w:val="102"/>
        </w:rPr>
        <w:t xml:space="preserve">., </w:t>
      </w:r>
      <w:r>
        <w:rPr>
          <w:color w:val="000000"/>
          <w:spacing w:val="-4"/>
          <w:w w:val="102"/>
          <w:lang w:val="en-US"/>
        </w:rPr>
        <w:t>pp</w:t>
      </w:r>
      <w:r>
        <w:rPr>
          <w:color w:val="000000"/>
          <w:spacing w:val="-4"/>
          <w:w w:val="102"/>
        </w:rPr>
        <w:t>. 315</w:t>
      </w:r>
      <w:r>
        <w:rPr>
          <w:color w:val="000000"/>
          <w:spacing w:val="-4"/>
          <w:w w:val="102"/>
          <w:lang w:val="en-US"/>
        </w:rPr>
        <w:t>ff</w:t>
      </w:r>
      <w:r>
        <w:rPr>
          <w:color w:val="000000"/>
          <w:spacing w:val="-4"/>
          <w:w w:val="102"/>
        </w:rPr>
        <w:t>, где приводятся современные иллюстра</w:t>
        <w:softHyphen/>
        <w:t>ции такой ситуации вместе с исчерпывающим обсуждением пробле</w:t>
        <w:softHyphen/>
        <w:t>мы.</w:t>
      </w:r>
    </w:p>
    <w:p>
      <w:pPr>
        <w:pStyle w:val="Normal"/>
        <w:shd w:fill="FFFFFF" w:val="clear"/>
        <w:ind w:firstLine="360"/>
        <w:jc w:val="both"/>
        <w:rPr>
          <w:color w:val="000000"/>
          <w:spacing w:val="-4"/>
          <w:w w:val="102"/>
        </w:rPr>
      </w:pPr>
      <w:r>
        <w:rPr>
          <w:color w:val="000000"/>
          <w:spacing w:val="-4"/>
          <w:w w:val="102"/>
        </w:rPr>
        <w:t>20. Эванс-Венц В. И. цит. пр.</w:t>
      </w:r>
    </w:p>
    <w:p>
      <w:pPr>
        <w:pStyle w:val="Normal"/>
        <w:shd w:fill="FFFFFF" w:val="clear"/>
        <w:ind w:firstLine="360"/>
        <w:jc w:val="both"/>
        <w:rPr/>
      </w:pPr>
      <w:r>
        <w:rPr>
          <w:color w:val="000000"/>
          <w:spacing w:val="-4"/>
          <w:w w:val="102"/>
          <w:lang w:val="en-US"/>
        </w:rPr>
        <w:t xml:space="preserve">21. </w:t>
      </w:r>
      <w:r>
        <w:rPr>
          <w:color w:val="000000"/>
          <w:spacing w:val="-4"/>
          <w:w w:val="102"/>
        </w:rPr>
        <w:t>См</w:t>
      </w:r>
      <w:r>
        <w:rPr>
          <w:color w:val="000000"/>
          <w:spacing w:val="-4"/>
          <w:w w:val="102"/>
          <w:lang w:val="en-US"/>
        </w:rPr>
        <w:t>. Patience, pt. Ill, R.Morris, ed., Early English Alliterative Poems, p. 100.</w:t>
      </w:r>
    </w:p>
    <w:p>
      <w:pPr>
        <w:pStyle w:val="Normal"/>
        <w:shd w:fill="FFFFFF" w:val="clear"/>
        <w:ind w:firstLine="360"/>
        <w:jc w:val="both"/>
        <w:rPr>
          <w:color w:val="000000"/>
          <w:spacing w:val="-4"/>
          <w:w w:val="102"/>
          <w:lang w:val="en-US"/>
        </w:rPr>
      </w:pPr>
      <w:r>
        <w:rPr>
          <w:color w:val="000000"/>
          <w:spacing w:val="-4"/>
          <w:w w:val="102"/>
          <w:lang w:val="en-US"/>
        </w:rPr>
        <w:t>22. Jung, «On the Psychogenesis of Schizophrenia», in The Psychogenesis of Mental Desease. (C.W., 3), p. 240.</w:t>
      </w:r>
    </w:p>
    <w:p>
      <w:pPr>
        <w:pStyle w:val="Normal"/>
        <w:shd w:fill="FFFFFF" w:val="clear"/>
        <w:ind w:firstLine="360"/>
        <w:jc w:val="both"/>
        <w:rPr>
          <w:color w:val="000000"/>
          <w:spacing w:val="-4"/>
          <w:w w:val="102"/>
          <w:lang w:val="en-US"/>
        </w:rPr>
      </w:pPr>
      <w:r>
        <w:rPr>
          <w:color w:val="000000"/>
          <w:spacing w:val="-4"/>
          <w:w w:val="102"/>
          <w:lang w:val="en-US"/>
        </w:rPr>
        <w:t>23. Jung, Symbols of Transformation. Cf. chap. VII, «The Dual Mother».</w:t>
      </w:r>
    </w:p>
    <w:p>
      <w:pPr>
        <w:pStyle w:val="Normal"/>
        <w:shd w:fill="FFFFFF" w:val="clear"/>
        <w:ind w:firstLine="360"/>
        <w:jc w:val="both"/>
        <w:rPr>
          <w:color w:val="000000"/>
          <w:spacing w:val="-4"/>
          <w:w w:val="102"/>
          <w:lang w:val="en-US"/>
        </w:rPr>
      </w:pPr>
      <w:r>
        <w:rPr>
          <w:color w:val="000000"/>
          <w:spacing w:val="-4"/>
          <w:w w:val="102"/>
          <w:lang w:val="en-US"/>
        </w:rPr>
        <w:t>24. Jung, «On the Psychogenesis of Schizophrenia», (C.W., 3).</w:t>
      </w:r>
    </w:p>
    <w:p>
      <w:pPr>
        <w:pStyle w:val="Normal"/>
        <w:shd w:fill="FFFFFF" w:val="clear"/>
        <w:ind w:firstLine="360"/>
        <w:jc w:val="both"/>
        <w:rPr>
          <w:color w:val="000000"/>
          <w:spacing w:val="-4"/>
          <w:w w:val="102"/>
        </w:rPr>
      </w:pPr>
      <w:r>
        <w:rPr>
          <w:color w:val="000000"/>
          <w:spacing w:val="-4"/>
          <w:w w:val="102"/>
        </w:rPr>
        <w:t>25. Мф., 12:39—40.</w:t>
      </w:r>
    </w:p>
    <w:p>
      <w:pPr>
        <w:pStyle w:val="Normal"/>
        <w:shd w:fill="FFFFFF" w:val="clear"/>
        <w:ind w:firstLine="360"/>
        <w:jc w:val="both"/>
        <w:rPr>
          <w:color w:val="000000"/>
          <w:spacing w:val="-4"/>
          <w:w w:val="102"/>
        </w:rPr>
      </w:pPr>
      <w:r>
        <w:rPr>
          <w:color w:val="000000"/>
          <w:spacing w:val="-4"/>
          <w:w w:val="102"/>
        </w:rPr>
        <w:t>26. Иов, 40:20.</w:t>
      </w:r>
    </w:p>
    <w:p>
      <w:pPr>
        <w:pStyle w:val="Normal"/>
        <w:shd w:fill="FFFFFF" w:val="clear"/>
        <w:ind w:firstLine="360"/>
        <w:jc w:val="both"/>
        <w:rPr/>
      </w:pPr>
      <w:r>
        <w:rPr>
          <w:color w:val="000000"/>
          <w:spacing w:val="-4"/>
          <w:w w:val="102"/>
        </w:rPr>
        <w:t>27. Тень — термин, использовавшийся Юнгом для обозначения вытес</w:t>
        <w:softHyphen/>
        <w:t>ненной части личности. Тень — это воплощение или представитель личного бессознательного. Она часто встречается в сновидениях как довольно неопределенная фигура одного со сновидцем пола. Эта тень может сопровождать сновидца в значительной части того, что проис</w:t>
        <w:softHyphen/>
        <w:t>ходит с ним в сновидении. Поскольку она представляет неприемле</w:t>
        <w:softHyphen/>
        <w:t>мую часть личности, то часто носит негативный или даже зловещий характер. Она воплощает те качества, которые индивид больше всего ненавидит или боится в самом себе. См</w:t>
      </w:r>
      <w:r>
        <w:rPr>
          <w:color w:val="000000"/>
          <w:spacing w:val="-4"/>
          <w:w w:val="102"/>
          <w:lang w:val="en-US"/>
        </w:rPr>
        <w:t>. Jung, The Integration of the Per</w:t>
        <w:softHyphen/>
        <w:t xml:space="preserve">sonality, pp. 20, 22, 88, 91, 173: </w:t>
      </w:r>
      <w:r>
        <w:rPr>
          <w:color w:val="000000"/>
          <w:spacing w:val="-4"/>
          <w:w w:val="102"/>
        </w:rPr>
        <w:t>см</w:t>
      </w:r>
      <w:r>
        <w:rPr>
          <w:color w:val="000000"/>
          <w:spacing w:val="-4"/>
          <w:w w:val="102"/>
          <w:lang w:val="en-US"/>
        </w:rPr>
        <w:t xml:space="preserve">. </w:t>
      </w:r>
      <w:r>
        <w:rPr>
          <w:color w:val="000000"/>
          <w:spacing w:val="-4"/>
          <w:w w:val="102"/>
        </w:rPr>
        <w:t>также</w:t>
      </w:r>
      <w:r>
        <w:rPr>
          <w:color w:val="000000"/>
          <w:spacing w:val="-4"/>
          <w:w w:val="102"/>
          <w:lang w:val="en-US"/>
        </w:rPr>
        <w:t xml:space="preserve"> </w:t>
      </w:r>
      <w:r>
        <w:rPr>
          <w:color w:val="000000"/>
          <w:spacing w:val="-4"/>
          <w:w w:val="102"/>
        </w:rPr>
        <w:t>ниже</w:t>
      </w:r>
      <w:r>
        <w:rPr>
          <w:color w:val="000000"/>
          <w:spacing w:val="-4"/>
          <w:w w:val="102"/>
          <w:lang w:val="en-US"/>
        </w:rPr>
        <w:t xml:space="preserve">, </w:t>
      </w:r>
      <w:r>
        <w:rPr>
          <w:color w:val="000000"/>
          <w:spacing w:val="-4"/>
          <w:w w:val="102"/>
        </w:rPr>
        <w:t>гл</w:t>
      </w:r>
      <w:r>
        <w:rPr>
          <w:color w:val="000000"/>
          <w:spacing w:val="-4"/>
          <w:w w:val="102"/>
          <w:lang w:val="en-US"/>
        </w:rPr>
        <w:t>. 10.</w:t>
      </w:r>
    </w:p>
    <w:p>
      <w:pPr>
        <w:pStyle w:val="Normal"/>
        <w:shd w:fill="FFFFFF" w:val="clear"/>
        <w:ind w:firstLine="360"/>
        <w:jc w:val="both"/>
        <w:rPr/>
      </w:pPr>
      <w:r>
        <w:rPr>
          <w:color w:val="000000"/>
          <w:spacing w:val="-4"/>
          <w:w w:val="102"/>
          <w:lang w:val="en-US"/>
        </w:rPr>
        <w:t xml:space="preserve">28. </w:t>
      </w:r>
      <w:r>
        <w:rPr>
          <w:color w:val="000000"/>
          <w:spacing w:val="-4"/>
          <w:w w:val="102"/>
        </w:rPr>
        <w:t>Лк</w:t>
      </w:r>
      <w:r>
        <w:rPr>
          <w:color w:val="000000"/>
          <w:spacing w:val="-4"/>
          <w:w w:val="102"/>
          <w:lang w:val="en-US"/>
        </w:rPr>
        <w:t>., 6:42.</w:t>
      </w:r>
    </w:p>
    <w:p>
      <w:pPr>
        <w:pStyle w:val="Normal"/>
        <w:shd w:fill="FFFFFF" w:val="clear"/>
        <w:ind w:firstLine="360"/>
        <w:jc w:val="both"/>
        <w:rPr/>
      </w:pPr>
      <w:r>
        <w:rPr>
          <w:color w:val="000000"/>
          <w:spacing w:val="-4"/>
          <w:w w:val="102"/>
          <w:lang w:val="en-US"/>
        </w:rPr>
        <w:t xml:space="preserve">29. </w:t>
      </w:r>
      <w:r>
        <w:rPr>
          <w:color w:val="000000"/>
          <w:spacing w:val="-4"/>
          <w:w w:val="102"/>
        </w:rPr>
        <w:t>Соломон</w:t>
      </w:r>
      <w:r>
        <w:rPr>
          <w:color w:val="000000"/>
          <w:spacing w:val="-4"/>
          <w:w w:val="102"/>
          <w:lang w:val="en-US"/>
        </w:rPr>
        <w:t xml:space="preserve"> </w:t>
      </w:r>
      <w:r>
        <w:rPr>
          <w:color w:val="000000"/>
          <w:spacing w:val="-4"/>
          <w:w w:val="102"/>
        </w:rPr>
        <w:t>Трисмозин</w:t>
      </w:r>
      <w:r>
        <w:rPr>
          <w:color w:val="000000"/>
          <w:spacing w:val="-4"/>
          <w:w w:val="102"/>
          <w:lang w:val="en-US"/>
        </w:rPr>
        <w:t>, Splendor soils. [</w:t>
      </w:r>
      <w:r>
        <w:rPr>
          <w:color w:val="000000"/>
          <w:spacing w:val="-4"/>
          <w:w w:val="102"/>
        </w:rPr>
        <w:t>См</w:t>
      </w:r>
      <w:r>
        <w:rPr>
          <w:color w:val="000000"/>
          <w:spacing w:val="-4"/>
          <w:w w:val="102"/>
          <w:lang w:val="en-US"/>
        </w:rPr>
        <w:t xml:space="preserve">. </w:t>
      </w:r>
      <w:r>
        <w:rPr>
          <w:color w:val="000000"/>
          <w:spacing w:val="-4"/>
          <w:w w:val="102"/>
        </w:rPr>
        <w:t>Юнг</w:t>
      </w:r>
      <w:r>
        <w:rPr>
          <w:color w:val="000000"/>
          <w:spacing w:val="-4"/>
          <w:w w:val="102"/>
          <w:lang w:val="en-US"/>
        </w:rPr>
        <w:t xml:space="preserve"> </w:t>
      </w:r>
      <w:r>
        <w:rPr>
          <w:color w:val="000000"/>
          <w:spacing w:val="-4"/>
          <w:w w:val="102"/>
        </w:rPr>
        <w:t>К</w:t>
      </w:r>
      <w:r>
        <w:rPr>
          <w:color w:val="000000"/>
          <w:spacing w:val="-4"/>
          <w:w w:val="102"/>
          <w:lang w:val="en-US"/>
        </w:rPr>
        <w:t>.</w:t>
      </w:r>
      <w:r>
        <w:rPr>
          <w:color w:val="000000"/>
          <w:spacing w:val="-4"/>
          <w:w w:val="102"/>
        </w:rPr>
        <w:t>Г</w:t>
      </w:r>
      <w:r>
        <w:rPr>
          <w:color w:val="000000"/>
          <w:spacing w:val="-4"/>
          <w:w w:val="102"/>
          <w:lang w:val="en-US"/>
        </w:rPr>
        <w:t xml:space="preserve">. Mysterium Coniun-ctionis. </w:t>
      </w:r>
      <w:r>
        <w:rPr>
          <w:color w:val="000000"/>
          <w:spacing w:val="-4"/>
          <w:w w:val="102"/>
        </w:rPr>
        <w:t>§465, с. 347.]</w:t>
      </w:r>
    </w:p>
    <w:p>
      <w:pPr>
        <w:pStyle w:val="Normal"/>
        <w:shd w:fill="FFFFFF" w:val="clear"/>
        <w:ind w:firstLine="360"/>
        <w:jc w:val="both"/>
        <w:rPr>
          <w:color w:val="000000"/>
          <w:spacing w:val="-4"/>
          <w:w w:val="102"/>
        </w:rPr>
      </w:pPr>
      <w:r>
        <w:rPr>
          <w:color w:val="000000"/>
          <w:spacing w:val="-4"/>
          <w:w w:val="102"/>
        </w:rPr>
        <w:t>30. Там же, §466, с. 347.</w:t>
      </w:r>
    </w:p>
    <w:p>
      <w:pPr>
        <w:pStyle w:val="Normal"/>
        <w:shd w:fill="FFFFFF" w:val="clear"/>
        <w:ind w:firstLine="360"/>
        <w:jc w:val="both"/>
        <w:rPr>
          <w:color w:val="000000"/>
          <w:spacing w:val="-4"/>
          <w:w w:val="102"/>
          <w:sz w:val="24"/>
          <w:szCs w:val="24"/>
        </w:rPr>
      </w:pPr>
      <w:r>
        <w:rPr>
          <w:color w:val="000000"/>
          <w:spacing w:val="-4"/>
          <w:w w:val="102"/>
          <w:sz w:val="24"/>
          <w:szCs w:val="24"/>
        </w:rPr>
      </w:r>
    </w:p>
    <w:p>
      <w:pPr>
        <w:pStyle w:val="Normal"/>
        <w:shd w:fill="FFFFFF" w:val="clear"/>
        <w:ind w:firstLine="360"/>
        <w:jc w:val="both"/>
        <w:rPr>
          <w:color w:val="000000"/>
          <w:spacing w:val="-4"/>
          <w:w w:val="102"/>
          <w:sz w:val="24"/>
          <w:szCs w:val="24"/>
        </w:rPr>
      </w:pPr>
      <w:r>
        <w:rPr>
          <w:color w:val="000000"/>
          <w:spacing w:val="-4"/>
          <w:w w:val="102"/>
          <w:sz w:val="24"/>
          <w:szCs w:val="24"/>
        </w:rPr>
      </w:r>
    </w:p>
    <w:p>
      <w:pPr>
        <w:pStyle w:val="Normal"/>
        <w:shd w:fill="FFFFFF" w:val="clear"/>
        <w:ind w:firstLine="360"/>
        <w:jc w:val="center"/>
        <w:rPr>
          <w:b/>
          <w:b/>
          <w:color w:val="000000"/>
          <w:spacing w:val="-4"/>
          <w:w w:val="102"/>
          <w:sz w:val="32"/>
          <w:szCs w:val="32"/>
        </w:rPr>
      </w:pPr>
      <w:r>
        <w:rPr>
          <w:b/>
          <w:color w:val="000000"/>
          <w:spacing w:val="-4"/>
          <w:w w:val="102"/>
          <w:sz w:val="32"/>
          <w:szCs w:val="32"/>
        </w:rPr>
        <w:t>10</w:t>
      </w:r>
    </w:p>
    <w:p>
      <w:pPr>
        <w:pStyle w:val="Normal"/>
        <w:shd w:fill="FFFFFF" w:val="clear"/>
        <w:ind w:firstLine="360"/>
        <w:jc w:val="center"/>
        <w:rPr>
          <w:b/>
          <w:b/>
          <w:color w:val="000000"/>
          <w:spacing w:val="-4"/>
          <w:w w:val="102"/>
          <w:sz w:val="32"/>
          <w:szCs w:val="32"/>
        </w:rPr>
      </w:pPr>
      <w:r>
        <w:rPr>
          <w:b/>
          <w:color w:val="000000"/>
          <w:spacing w:val="-4"/>
          <w:w w:val="102"/>
          <w:sz w:val="32"/>
          <w:szCs w:val="32"/>
        </w:rPr>
        <w:t>ПСИХИКА КАК ЕДИНОЕ ЦЕЛОЕ</w:t>
      </w:r>
    </w:p>
    <w:p>
      <w:pPr>
        <w:pStyle w:val="Normal"/>
        <w:shd w:fill="FFFFFF" w:val="clear"/>
        <w:ind w:firstLine="360"/>
        <w:jc w:val="center"/>
        <w:rPr>
          <w:b/>
          <w:b/>
          <w:color w:val="000000"/>
          <w:spacing w:val="-4"/>
          <w:w w:val="102"/>
          <w:sz w:val="32"/>
          <w:szCs w:val="32"/>
        </w:rPr>
      </w:pPr>
      <w:r>
        <w:rPr>
          <w:b/>
          <w:color w:val="000000"/>
          <w:spacing w:val="-4"/>
          <w:w w:val="102"/>
          <w:sz w:val="32"/>
          <w:szCs w:val="32"/>
        </w:rPr>
      </w:r>
    </w:p>
    <w:p>
      <w:pPr>
        <w:pStyle w:val="Normal"/>
        <w:shd w:fill="FFFFFF" w:val="clear"/>
        <w:ind w:firstLine="360"/>
        <w:jc w:val="both"/>
        <w:rPr>
          <w:b/>
          <w:b/>
          <w:i/>
          <w:i/>
          <w:color w:val="000000"/>
          <w:spacing w:val="-4"/>
          <w:w w:val="102"/>
          <w:sz w:val="25"/>
          <w:szCs w:val="25"/>
        </w:rPr>
      </w:pPr>
      <w:r>
        <w:rPr>
          <w:b/>
          <w:i/>
          <w:color w:val="000000"/>
          <w:spacing w:val="-4"/>
          <w:w w:val="102"/>
          <w:sz w:val="25"/>
          <w:szCs w:val="25"/>
        </w:rPr>
        <w:t>Вычерчивание круга</w:t>
      </w:r>
    </w:p>
    <w:p>
      <w:pPr>
        <w:pStyle w:val="Normal"/>
        <w:shd w:fill="FFFFFF" w:val="clear"/>
        <w:ind w:firstLine="360"/>
        <w:jc w:val="both"/>
        <w:rPr>
          <w:color w:val="000000"/>
          <w:spacing w:val="-4"/>
          <w:w w:val="102"/>
          <w:sz w:val="24"/>
          <w:szCs w:val="24"/>
        </w:rPr>
      </w:pPr>
      <w:r>
        <w:rPr>
          <w:color w:val="000000"/>
          <w:spacing w:val="-4"/>
          <w:w w:val="102"/>
          <w:sz w:val="24"/>
          <w:szCs w:val="24"/>
        </w:rPr>
        <w:t>В предшествующей главе мы обрисовали проблему отношения человека к неразвитым и неукрощенным силам бессознательно</w:t>
        <w:softHyphen/>
        <w:t>го с использованием символизма дракона и героя. Было показа</w:t>
        <w:softHyphen/>
        <w:t>но, как время от времени эти силы активизируются и становят</w:t>
        <w:softHyphen/>
        <w:t>ся опасными для отдельного человека и для всей культуры и цивилизации. Ибо когда какая-то часть примитивной энергии, оставшейся инертной в бессознательном, переходит из латентно</w:t>
        <w:softHyphen/>
        <w:t>го состояния в активное, она угрожает захватить маленькую об</w:t>
        <w:softHyphen/>
        <w:t>ласть, освещенную сознанием, и появляется серьезная опасность, что искра будет погашена. Когда такое несчастье происходит с одним индивидом, он теряет над собой контроль, а его психику переполняет архаическое и непонятное содержание. Однако если подобная катастрофа касается жизни не отдельного человека, здравого рассудка не одной личности, а заходит далеко, затраги</w:t>
        <w:softHyphen/>
        <w:t>вает группы людей, даже целые нации, то под угрозой оказыва</w:t>
        <w:softHyphen/>
        <w:t>ется культура в целом, и общество может впасть в состояние кол</w:t>
        <w:softHyphen/>
        <w:t>лективного сумасшествия, т.е. варварства.</w:t>
      </w:r>
    </w:p>
    <w:p>
      <w:pPr>
        <w:pStyle w:val="Normal"/>
        <w:shd w:fill="FFFFFF" w:val="clear"/>
        <w:ind w:firstLine="360"/>
        <w:jc w:val="both"/>
        <w:rPr>
          <w:color w:val="000000"/>
          <w:spacing w:val="-4"/>
          <w:w w:val="102"/>
          <w:sz w:val="24"/>
          <w:szCs w:val="24"/>
        </w:rPr>
      </w:pPr>
      <w:r>
        <w:rPr>
          <w:color w:val="000000"/>
          <w:spacing w:val="-4"/>
          <w:w w:val="102"/>
          <w:sz w:val="24"/>
          <w:szCs w:val="24"/>
        </w:rPr>
        <w:t>Последние несколько десятилетий мы были свидетелями по</w:t>
        <w:softHyphen/>
        <w:t>добного состояния в мире. Энергии, обычно сокрытые в бессоз</w:t>
        <w:softHyphen/>
        <w:t>нательном и неадаптированные к цивилизованным ценностям, вырвались во внешний мир и снова проявили себя во всем сво</w:t>
        <w:softHyphen/>
        <w:t>ем примитивном или архаическом неистовстве. Это действитель</w:t>
        <w:softHyphen/>
        <w:t>но состояние безумия. В тоталитарных обществах, где это явле</w:t>
        <w:softHyphen/>
        <w:t>ние столь заметно выдвинулось на передний план, сами лидеры говорили о своей одержимости духом динамизма — энергией, не имеющей формы, границ и цели, энергией, которая всеобъемлю</w:t>
        <w:softHyphen/>
        <w:t>ща, то есть абсолютна, а потому даже в принципе, как подтвер</w:t>
        <w:softHyphen/>
        <w:t>дилось на практике, совершенно глуха к угрызениям совести и невосприимчива ни к одному из существующих сводов ценнос</w:t>
        <w:softHyphen/>
        <w:t>тей цивилизации и религии.</w:t>
      </w:r>
    </w:p>
    <w:p>
      <w:pPr>
        <w:pStyle w:val="Normal"/>
        <w:shd w:fill="FFFFFF" w:val="clear"/>
        <w:ind w:firstLine="360"/>
        <w:jc w:val="both"/>
        <w:rPr/>
      </w:pPr>
      <w:r>
        <w:rPr>
          <w:color w:val="000000"/>
          <w:spacing w:val="-4"/>
          <w:w w:val="102"/>
          <w:sz w:val="24"/>
          <w:szCs w:val="24"/>
        </w:rPr>
        <w:t>Двадцатый век характеризуется беспрецедентной силой этого динамического извержения. Ничего подобного не наблюдалось в мире, начиная со времен крушения Римской Империи в начале христианской эры. В промежуточный период бессознательные психические силы, похоже, пребывали в состоянии относитель</w:t>
        <w:softHyphen/>
        <w:t>ного покоя. Возникавшие волнения — а их было немало, — как правило, оставались более или менее локальными. Даже когда вспыхивали более масштабные беспорядки, некоторое подобие христианского кодекса поведения сохранялось, по крайней мере, в форме признанного идеала — несомненно, в странах христиан</w:t>
        <w:softHyphen/>
        <w:t>ского мира. Ибо символ христианства в некоторой мере сдержи</w:t>
        <w:softHyphen/>
        <w:t>вал силы бессознательного. Как сказал Юнг:</w:t>
      </w:r>
    </w:p>
    <w:p>
      <w:pPr>
        <w:pStyle w:val="Normal"/>
        <w:shd w:fill="FFFFFF" w:val="clear"/>
        <w:ind w:firstLine="360"/>
        <w:jc w:val="center"/>
        <w:rPr/>
      </w:pPr>
      <w:r>
        <w:rPr>
          <w:i/>
          <w:color w:val="000000"/>
          <w:spacing w:val="-4"/>
          <w:w w:val="102"/>
          <w:sz w:val="24"/>
          <w:szCs w:val="24"/>
        </w:rPr>
        <w:t>«Благодаря многовековым усилиям человеческого духа эти обра</w:t>
        <w:softHyphen/>
        <w:t>зы были внедрены во всеобъемлющую систему мировоззрения, приписывающую миру упорядоченность, и в то же самое время представлялись могущественной, широко распространенной и уважаемой организацией, называющейся Церковью»1.</w:t>
      </w:r>
    </w:p>
    <w:p>
      <w:pPr>
        <w:pStyle w:val="Normal"/>
        <w:shd w:fill="FFFFFF" w:val="clear"/>
        <w:ind w:firstLine="360"/>
        <w:jc w:val="both"/>
        <w:rPr>
          <w:color w:val="000000"/>
          <w:spacing w:val="-4"/>
          <w:w w:val="102"/>
          <w:sz w:val="24"/>
          <w:szCs w:val="24"/>
        </w:rPr>
      </w:pPr>
      <w:r>
        <w:rPr>
          <w:color w:val="000000"/>
          <w:spacing w:val="-4"/>
          <w:w w:val="102"/>
          <w:sz w:val="24"/>
          <w:szCs w:val="24"/>
        </w:rPr>
        <w:t>Но совсем недавно, в наше время, когда динамическому взры</w:t>
        <w:softHyphen/>
        <w:t>ву бессознательной энергии была дана возможность развернуть</w:t>
        <w:softHyphen/>
        <w:t>ся вовсю, любые обеспечения человеческих ценностей и свобод были отброшены. В опасности оказалась сама цивилизация и не только в тоталитарных государствах, но и во всем мире. Этот раз</w:t>
        <w:softHyphen/>
        <w:t>вал тесно связан с забвением и обесцениванием религиозных символов, которые, казалось, уже больше не обладали силой, не</w:t>
        <w:softHyphen/>
        <w:t>обходимой для сдерживания динамической мощи бессознатель</w:t>
        <w:softHyphen/>
        <w:t>ных энергий. Сегодня для большинства населения европейских стран христианство стало не более чем моралью. Символы и сим</w:t>
        <w:softHyphen/>
        <w:t>волические драмы, которые в предшествующие столетия, неиз</w:t>
        <w:softHyphen/>
        <w:t>менно разворачиваясь в бессознательном, вмещали в себе и адек</w:t>
        <w:softHyphen/>
        <w:t>ватно отражали таинство жизни, либо отбрасываются нами как ненаучные, не отвечающие реальности, либо воспринимаются как многие другие бессмысленные образы и истории, действи</w:t>
        <w:softHyphen/>
        <w:t>тельно освященные временем и традицией, но (за исключением тех немногих, что являются христианскими не только по опреде</w:t>
        <w:softHyphen/>
        <w:t>лению) настолько несущественны для нас, что по большей части нам даже не приходит в голову поинтересоваться их истинным значением. Аналогичный отход от религии предков произошел и в не-христианских странах.</w:t>
      </w:r>
    </w:p>
    <w:p>
      <w:pPr>
        <w:pStyle w:val="Normal"/>
        <w:shd w:fill="FFFFFF" w:val="clear"/>
        <w:ind w:firstLine="360"/>
        <w:jc w:val="both"/>
        <w:rPr/>
      </w:pPr>
      <w:r>
        <w:rPr>
          <w:color w:val="000000"/>
          <w:spacing w:val="-4"/>
          <w:w w:val="102"/>
          <w:sz w:val="24"/>
          <w:szCs w:val="24"/>
        </w:rPr>
        <w:t>Когда религиозные символы теряют свою действенность и больше не могут служить посредником между человеком и не че</w:t>
        <w:softHyphen/>
        <w:t>ловеческими созидательными и разрушительными силами, лежа</w:t>
        <w:softHyphen/>
        <w:t>щими в основе сознательной жизни, человек оказывается безза</w:t>
        <w:softHyphen/>
        <w:t>щитен перед лицом прорыва архаической энергии. Для того чтобы эти энергии не разрушили весь мир, их необходимо соб</w:t>
        <w:softHyphen/>
        <w:t>рать в новое вместилище. Слишком близкий контакт с могущес</w:t>
        <w:softHyphen/>
        <w:t>твенными и очаровывающими образами, отражающими силы бессознательного, угрожает даже здравому уму. Это — нуминозное переживание</w:t>
      </w:r>
      <w:r>
        <w:rPr>
          <w:color w:val="000000"/>
          <w:spacing w:val="-4"/>
          <w:w w:val="102"/>
          <w:sz w:val="24"/>
          <w:szCs w:val="24"/>
          <w:vertAlign w:val="superscript"/>
        </w:rPr>
        <w:t>2</w:t>
      </w:r>
      <w:r>
        <w:rPr>
          <w:color w:val="000000"/>
          <w:spacing w:val="-4"/>
          <w:w w:val="102"/>
          <w:sz w:val="24"/>
          <w:szCs w:val="24"/>
        </w:rPr>
        <w:t xml:space="preserve">, повергающее в трепет, внушающее ужас, </w:t>
      </w:r>
      <w:r>
        <w:rPr>
          <w:color w:val="000000"/>
          <w:spacing w:val="-4"/>
          <w:w w:val="102"/>
          <w:sz w:val="24"/>
          <w:szCs w:val="24"/>
          <w:lang w:val="en-US"/>
        </w:rPr>
        <w:t>tre</w:t>
      </w:r>
      <w:r>
        <w:rPr>
          <w:color w:val="000000"/>
          <w:spacing w:val="-4"/>
          <w:w w:val="102"/>
          <w:sz w:val="24"/>
          <w:szCs w:val="24"/>
        </w:rPr>
        <w:t>-</w:t>
      </w:r>
      <w:r>
        <w:rPr>
          <w:color w:val="000000"/>
          <w:spacing w:val="-4"/>
          <w:w w:val="102"/>
          <w:sz w:val="24"/>
          <w:szCs w:val="24"/>
          <w:lang w:val="en-US"/>
        </w:rPr>
        <w:t>mendum</w:t>
      </w:r>
      <w:r>
        <w:rPr>
          <w:color w:val="000000"/>
          <w:spacing w:val="-4"/>
          <w:w w:val="102"/>
          <w:sz w:val="24"/>
          <w:szCs w:val="24"/>
        </w:rPr>
        <w:t>. Оно преисполнено намеком на святость и благоговей</w:t>
        <w:softHyphen/>
        <w:t>ным страхом, который заставляет человека сжиматься от ужаса, если, конечно, выдерживает его рассудок.</w:t>
      </w:r>
    </w:p>
    <w:p>
      <w:pPr>
        <w:pStyle w:val="Normal"/>
        <w:shd w:fill="FFFFFF" w:val="clear"/>
        <w:ind w:firstLine="360"/>
        <w:jc w:val="both"/>
        <w:rPr/>
      </w:pPr>
      <w:r>
        <w:rPr>
          <w:color w:val="000000"/>
          <w:spacing w:val="-4"/>
          <w:w w:val="102"/>
          <w:sz w:val="24"/>
          <w:szCs w:val="24"/>
        </w:rPr>
        <w:t>Поэтому перед лицом такого переживания индивиду крайне необходимо отыскать емкость, которая бы адекватно заменила то вместилище, что ранее предоставляла церковь. Но что может пос</w:t>
        <w:softHyphen/>
        <w:t>лужить такой емкостью? Религиозные символы не являются тво</w:t>
        <w:softHyphen/>
        <w:t>рением человека; они не могут быть придуманы или изобретены. Жизнь рождает их спонтанно. Как говорил Юнг: «Религиозные символы выступают явлениями жизни, очевидными фактами, а не интеллектуальными убеждениями»</w:t>
      </w:r>
      <w:r>
        <w:rPr>
          <w:color w:val="000000"/>
          <w:spacing w:val="-4"/>
          <w:w w:val="102"/>
          <w:sz w:val="24"/>
          <w:szCs w:val="24"/>
          <w:vertAlign w:val="superscript"/>
        </w:rPr>
        <w:t>3</w:t>
      </w:r>
      <w:r>
        <w:rPr>
          <w:color w:val="000000"/>
          <w:spacing w:val="-4"/>
          <w:w w:val="102"/>
          <w:sz w:val="24"/>
          <w:szCs w:val="24"/>
        </w:rPr>
        <w:t>. Используя религиозную терминологию, говорят, что они «даны от Бога» или «являются в откровении» либо «наитии». Этот же факт отражает и современ</w:t>
        <w:softHyphen/>
        <w:t>ная психология, заявляющая, что они спонтанно поднимаются из бессознательного и появляются в сознании под маской символов сновидений, иллюзорных образов или другого непроизвольного автономного содержания — наподобие непрошенных мыслей, яв</w:t>
        <w:softHyphen/>
        <w:t>ляющихся мысленному взору картин, неизвестно откуда всплыва</w:t>
        <w:softHyphen/>
        <w:t>ющих навязчивых мелодий, беспричинного гнева и так далее, по всему спектру непредсказуемых психических явлений.</w:t>
      </w:r>
    </w:p>
    <w:p>
      <w:pPr>
        <w:pStyle w:val="Normal"/>
        <w:shd w:fill="FFFFFF" w:val="clear"/>
        <w:ind w:firstLine="360"/>
        <w:jc w:val="both"/>
        <w:rPr/>
      </w:pPr>
      <w:r>
        <w:rPr>
          <w:color w:val="000000"/>
          <w:spacing w:val="-4"/>
          <w:w w:val="102"/>
          <w:sz w:val="24"/>
          <w:szCs w:val="24"/>
        </w:rPr>
        <w:t>Представление о том, что эти субъективные образы, в одно время кажущиеся пустыми, а в другое — впечатляющими и даже ужасающими, могут иметь какое-либо значение или способство</w:t>
        <w:softHyphen/>
        <w:t>вать решению проблем личного или коллективного здравомыс</w:t>
        <w:softHyphen/>
        <w:t>лия, для большинства людей оказывается ошеломляющей мыс</w:t>
        <w:softHyphen/>
        <w:t>лью. В течение всех тех лет, что католическая церковь властвовала над сознанием человечества, она претендовала на место исключи</w:t>
        <w:softHyphen/>
        <w:t>тельного посредника между человеком и невидимым миром. Лич</w:t>
        <w:softHyphen/>
        <w:t>ное или индивидуальное откровение если не исключалось пол</w:t>
        <w:softHyphen/>
        <w:t>ностью, то не одобрялось. Однако сейчас немало людей ощущают настоятельную потребность установить прямой личный контакт с внутренним миром. Наше поколение разработало в рамках психо</w:t>
        <w:softHyphen/>
        <w:t>анализа методику, посредством которой отдельные личности мо</w:t>
        <w:softHyphen/>
        <w:t>гут познакомиться с тем, что происходит в бессознательном. Та</w:t>
        <w:softHyphen/>
        <w:t>ким образом вновь открываются древние символы. И поскольку подвергающийся анализу индивид не просто узнает о их сущес</w:t>
        <w:softHyphen/>
        <w:t>твовании, но и воспринимает их, они возрождаются с новым, бо</w:t>
        <w:softHyphen/>
        <w:t>лее очевидным значением и оказываются наделенными энергией, которая необходима для обеспечения дальнейшей жизни.</w:t>
      </w:r>
    </w:p>
    <w:p>
      <w:pPr>
        <w:pStyle w:val="Normal"/>
        <w:shd w:fill="FFFFFF" w:val="clear"/>
        <w:ind w:firstLine="360"/>
        <w:jc w:val="both"/>
        <w:rPr/>
      </w:pPr>
      <w:r>
        <w:rPr>
          <w:color w:val="000000"/>
          <w:spacing w:val="-4"/>
          <w:w w:val="102"/>
          <w:sz w:val="24"/>
          <w:szCs w:val="24"/>
        </w:rPr>
        <w:t>Наиважнейшие из этих символов — те, что отражают фактор целостности. Человек может быть единым целым! Эта идея, хо</w:t>
        <w:softHyphen/>
        <w:t>рошо известная древним под обозначением «сферического чело</w:t>
        <w:softHyphen/>
        <w:t xml:space="preserve">века» Платона и средневековью в виде концепции </w:t>
      </w:r>
      <w:r>
        <w:rPr>
          <w:color w:val="000000"/>
          <w:spacing w:val="-4"/>
          <w:w w:val="102"/>
          <w:sz w:val="24"/>
          <w:szCs w:val="24"/>
          <w:lang w:val="en-US"/>
        </w:rPr>
        <w:t>rotundum</w:t>
      </w:r>
      <w:r>
        <w:rPr>
          <w:color w:val="000000"/>
          <w:spacing w:val="-4"/>
          <w:w w:val="102"/>
          <w:sz w:val="24"/>
          <w:szCs w:val="24"/>
        </w:rPr>
        <w:t>, для современности является революционной. Она вновь возникает в сновидениях и иллюзорных образах множества людей, когда из-за душевных конфликтов они всерьез берутся за изучение содер</w:t>
        <w:softHyphen/>
        <w:t>жания собственного бессознательного.</w:t>
      </w:r>
    </w:p>
    <w:p>
      <w:pPr>
        <w:pStyle w:val="Normal"/>
        <w:shd w:fill="FFFFFF" w:val="clear"/>
        <w:ind w:firstLine="360"/>
        <w:jc w:val="both"/>
        <w:rPr/>
      </w:pPr>
      <w:r>
        <w:rPr>
          <w:color w:val="000000"/>
          <w:spacing w:val="-4"/>
          <w:w w:val="102"/>
          <w:sz w:val="24"/>
          <w:szCs w:val="24"/>
        </w:rPr>
        <w:t>Всякий, кто искренне стремится примириться со своим вто</w:t>
        <w:softHyphen/>
        <w:t>рым «я», со своей скрытой бессознательной стороной, найдет та</w:t>
        <w:softHyphen/>
        <w:t>кой символ, всплывающий из бессознательного. И если он пос</w:t>
        <w:softHyphen/>
        <w:t>ледует ориентирам, которые предоставляют образы сновидений, то шаг за шагом с постепенным развертыванием символизма приблизится к осознанию целостности своей внутренней жизни. Я не подразумеваю этим, что бессознательное следует считать единственным детерминантом сознательного действия. Скорее этот внутренний и, как правило, игнорировавшийся аспект пси</w:t>
        <w:softHyphen/>
        <w:t>хической реальности следует принимать во внимание как один из факторов во всех важных решениях. Ибо бессознательное допол</w:t>
        <w:softHyphen/>
        <w:t>няет и часто компенсирует однобокость и незаконченность созна</w:t>
        <w:softHyphen/>
        <w:t>тельной позиции. Если за его деятельностью наблюдать постоян</w:t>
        <w:softHyphen/>
        <w:t>но, то обнаружится, что символы сновидения не остаются статическими или стереотипными. Кроме того, они не просто компенсируют сознательную позицию, но и проявляют признаки собственного независимого существования. Они изменяются и развиваются, постепенно складываясь в узор или тему (очень по</w:t>
        <w:softHyphen/>
        <w:t xml:space="preserve">хожую на темы мифов или религиозный ритуал), которые вовсе </w:t>
      </w:r>
      <w:r>
        <w:rPr>
          <w:color w:val="000000"/>
          <w:spacing w:val="-4"/>
          <w:w w:val="102"/>
          <w:sz w:val="24"/>
          <w:szCs w:val="24"/>
          <w:vertAlign w:val="superscript"/>
        </w:rPr>
        <w:t>Не</w:t>
      </w:r>
      <w:r>
        <w:rPr>
          <w:color w:val="000000"/>
          <w:spacing w:val="-4"/>
          <w:w w:val="102"/>
          <w:sz w:val="24"/>
          <w:szCs w:val="24"/>
        </w:rPr>
        <w:t xml:space="preserve"> бессмысленны или случайны, а имеют определенную цель или конечный результат, характеризующийся большим значением.</w:t>
      </w:r>
    </w:p>
    <w:p>
      <w:pPr>
        <w:pStyle w:val="Normal"/>
        <w:ind w:firstLine="360"/>
        <w:jc w:val="both"/>
        <w:rPr/>
      </w:pPr>
      <w:r>
        <w:rPr>
          <w:color w:val="000000"/>
          <w:spacing w:val="-4"/>
          <w:w w:val="102"/>
          <w:sz w:val="24"/>
          <w:szCs w:val="24"/>
        </w:rPr>
        <w:t>Тот факт, что путь, шаг за шагом часто с совершенно неожи</w:t>
        <w:softHyphen/>
        <w:t>данными поворотами ведущий индивида к целостности, разворачивается перед ним именно таким образом, должно быть означает что психике присуши паттерны или законы развития, аналогич</w:t>
        <w:softHyphen/>
        <w:t>ные паттернам, действующим в физиологической сфере — нап</w:t>
        <w:softHyphen/>
        <w:t>ример, принципам, определяющим рост и развитие эмбриона Вряд ли нас должно удивлять обнаружение в психической жизни таких априорных паттернов, ибо физиологические факторы мы принимаем как само собой разумеющееся. Мы не сомневаемся что у зародыша сформируются легкие, готовые среагировать на воздух в момент рождения, хотя до этого он всецело находится в жидкой среде. Более того, мы удивляемся, когда природные пат</w:t>
        <w:softHyphen/>
        <w:t>терны не действуют «нормально», и живое существо развивается или реагирует не так, как мы ожидаем, исходя из своего опыта. Тем не менее, блестящая демонстрация Юнгом этих паттернов психической жизни — архетипов</w:t>
      </w:r>
      <w:r>
        <w:rPr>
          <w:color w:val="000000"/>
          <w:spacing w:val="-4"/>
          <w:w w:val="102"/>
          <w:sz w:val="24"/>
          <w:szCs w:val="24"/>
          <w:vertAlign w:val="superscript"/>
        </w:rPr>
        <w:t>4</w:t>
      </w:r>
      <w:r>
        <w:rPr>
          <w:color w:val="000000"/>
          <w:spacing w:val="-4"/>
          <w:w w:val="102"/>
          <w:sz w:val="24"/>
          <w:szCs w:val="24"/>
        </w:rPr>
        <w:t>, как он назвал их — встретила значительное сопротивление и возражения. Однако наличие этих бессознательных тем может продемонстрировать любой, кто сле</w:t>
        <w:softHyphen/>
        <w:t>дует руководству бессознательных символов. Если индивид смо</w:t>
        <w:softHyphen/>
        <w:t>жет правильно их интерпретировать, то окажется участвующим в процессе психического развития, названном Юнгом индивидуацией. Целью этого процесса является целостность, а достижение этой цели имеет огромнейшее значение не только для индивида, но и для общества.</w:t>
      </w:r>
    </w:p>
    <w:p>
      <w:pPr>
        <w:pStyle w:val="Normal"/>
        <w:shd w:fill="FFFFFF" w:val="clear"/>
        <w:ind w:firstLine="360"/>
        <w:jc w:val="both"/>
        <w:rPr>
          <w:color w:val="000000"/>
          <w:spacing w:val="-4"/>
          <w:w w:val="102"/>
          <w:sz w:val="24"/>
          <w:szCs w:val="24"/>
        </w:rPr>
      </w:pPr>
      <w:r>
        <w:rPr>
          <w:color w:val="000000"/>
          <w:spacing w:val="-4"/>
          <w:w w:val="102"/>
          <w:sz w:val="24"/>
          <w:szCs w:val="24"/>
        </w:rPr>
        <w:t>Так, если обычные мужчины и женщины смогут искренне ре</w:t>
        <w:softHyphen/>
        <w:t>ализовать — сделать реальной, достичь — в себе такую целос</w:t>
        <w:softHyphen/>
        <w:t>тность, они не только избавятся от конфликтов и разногласий в своей жизни, но и свершат нечто конструктивное в отношении тех проблем, которые угнетают человечество.</w:t>
      </w:r>
    </w:p>
    <w:p>
      <w:pPr>
        <w:pStyle w:val="Normal"/>
        <w:shd w:fill="FFFFFF" w:val="clear"/>
        <w:ind w:firstLine="360"/>
        <w:jc w:val="both"/>
        <w:rPr/>
      </w:pPr>
      <w:r>
        <w:rPr>
          <w:color w:val="000000"/>
          <w:spacing w:val="-4"/>
          <w:w w:val="102"/>
          <w:sz w:val="24"/>
          <w:szCs w:val="24"/>
        </w:rPr>
        <w:t>Таким образом, индивидуация — это современный термин, обозначающий процесс, посредством которого индивид прибли</w:t>
        <w:softHyphen/>
        <w:t>жается к собственной внутренней целостности и становится поис</w:t>
        <w:softHyphen/>
        <w:t>тине подлинным человеком. Все это смутно предполагалось и признавалось во многих системах религиозного воспитания и ини</w:t>
        <w:softHyphen/>
        <w:t>циации, целью которых служило развитие или совершенствование человека, либо, как это более широко известно, его спасение. Но Юнг с помощью научных методов доказал, что эти системы берут свое начало от бессознательных процессов, протекающих, как он показал, и у современных людей, у которых естественное развитие бессознательных символов часто приводит к аналогичной, совер</w:t>
        <w:softHyphen/>
        <w:t>шенно естественной цели. Большинство его недавних работ пос</w:t>
        <w:softHyphen/>
        <w:t>вящено именно этому аспекту психологических переживаний</w:t>
      </w:r>
      <w:r>
        <w:rPr>
          <w:color w:val="000000"/>
          <w:spacing w:val="-4"/>
          <w:w w:val="102"/>
          <w:sz w:val="24"/>
          <w:szCs w:val="24"/>
          <w:vertAlign w:val="superscript"/>
        </w:rPr>
        <w:t>5</w:t>
      </w:r>
      <w:r>
        <w:rPr>
          <w:color w:val="000000"/>
          <w:spacing w:val="-4"/>
          <w:w w:val="102"/>
          <w:sz w:val="24"/>
          <w:szCs w:val="24"/>
        </w:rPr>
        <w:t>.</w:t>
      </w:r>
    </w:p>
    <w:p>
      <w:pPr>
        <w:pStyle w:val="Normal"/>
        <w:shd w:fill="FFFFFF" w:val="clear"/>
        <w:ind w:firstLine="360"/>
        <w:jc w:val="both"/>
        <w:rPr/>
      </w:pPr>
      <w:r>
        <w:rPr>
          <w:color w:val="000000"/>
          <w:spacing w:val="-4"/>
          <w:w w:val="102"/>
          <w:sz w:val="24"/>
          <w:szCs w:val="24"/>
        </w:rPr>
        <w:t>В своих работах «Исследование процесса индивидуации» и «Психология и религия» Юнг затрагивает эволюцию символов целостности, которые имеют общую или коллективную значи</w:t>
        <w:softHyphen/>
        <w:t>мость и были широко распространены на протяжении всего хо</w:t>
        <w:softHyphen/>
        <w:t xml:space="preserve">да истории — например таких, как мандала или магический </w:t>
      </w:r>
      <w:r>
        <w:rPr>
          <w:color w:val="000000"/>
          <w:spacing w:val="-4"/>
          <w:w w:val="102"/>
          <w:sz w:val="24"/>
          <w:szCs w:val="24"/>
          <w:vertAlign w:val="subscript"/>
        </w:rPr>
        <w:t>К</w:t>
      </w:r>
      <w:r>
        <w:rPr>
          <w:color w:val="000000"/>
          <w:spacing w:val="-4"/>
          <w:w w:val="102"/>
          <w:sz w:val="24"/>
          <w:szCs w:val="24"/>
        </w:rPr>
        <w:t>руг</w:t>
      </w:r>
      <w:r>
        <w:rPr>
          <w:color w:val="000000"/>
          <w:spacing w:val="-4"/>
          <w:w w:val="102"/>
          <w:sz w:val="24"/>
          <w:szCs w:val="24"/>
          <w:vertAlign w:val="superscript"/>
        </w:rPr>
        <w:t>6</w:t>
      </w:r>
      <w:r>
        <w:rPr>
          <w:color w:val="000000"/>
          <w:spacing w:val="-4"/>
          <w:w w:val="102"/>
          <w:sz w:val="24"/>
          <w:szCs w:val="24"/>
        </w:rPr>
        <w:t>. встречающийся и в рисунках первобытного человека, и в иконографии многих, если не большинства, высокоразвитых «религий мира. Идентичные символы часто наблюдаются в про</w:t>
        <w:softHyphen/>
        <w:t>дуктах бессознательной деятельности современных мужчин и женщин. Именно эти явления составляют основную тему со</w:t>
        <w:softHyphen/>
        <w:t>держания вышеуказанных работ Юнга, хотя по понятным при</w:t>
        <w:softHyphen/>
        <w:t>чинам ему пришлось опустить материал, касающийся личных аспектов своих пациентов. Эта мера желательна и даже необхо</w:t>
        <w:softHyphen/>
        <w:t>дима для теоретического изложения. Но в то же самое время она исключает некоторую часть человеческого или личностного аспекта конкретной ситуации. Это опущение придает всему процессу некоторую холодность и оставляет читателя, если он сам не испытал подобного переживания, в недоумении относи</w:t>
        <w:softHyphen/>
        <w:t>тельно того, каким образом или почему у описанных лиц начи</w:t>
        <w:softHyphen/>
        <w:t>нается данный процесс.</w:t>
      </w:r>
    </w:p>
    <w:p>
      <w:pPr>
        <w:pStyle w:val="Normal"/>
        <w:shd w:fill="FFFFFF" w:val="clear"/>
        <w:ind w:firstLine="360"/>
        <w:jc w:val="both"/>
        <w:rPr/>
      </w:pPr>
      <w:r>
        <w:rPr>
          <w:color w:val="000000"/>
          <w:spacing w:val="-4"/>
          <w:w w:val="102"/>
          <w:sz w:val="24"/>
          <w:szCs w:val="24"/>
        </w:rPr>
        <w:t>Ряд представленных Юнгом сновидений и образов, несомнен</w:t>
        <w:softHyphen/>
        <w:t>но, не относится к разряду обычных, и подобные явления вряд ли могут наблюдаться у людей, полностью поглощенных внешними аспектами жизни. Эти сновидения или фантазии скорее отража</w:t>
        <w:softHyphen/>
        <w:t>ют скрытый, субъективный, остающийся на заднем плане аспект особого, а, следовательно, не обычного этапа жизни индивида. В случае женщины</w:t>
      </w:r>
      <w:r>
        <w:rPr>
          <w:color w:val="000000"/>
          <w:spacing w:val="-4"/>
          <w:w w:val="102"/>
          <w:sz w:val="24"/>
          <w:szCs w:val="24"/>
          <w:vertAlign w:val="superscript"/>
        </w:rPr>
        <w:t>7</w:t>
      </w:r>
      <w:r>
        <w:rPr>
          <w:color w:val="000000"/>
          <w:spacing w:val="-4"/>
          <w:w w:val="102"/>
          <w:sz w:val="24"/>
          <w:szCs w:val="24"/>
        </w:rPr>
        <w:t>, рисунки которой воспроизводятся, Юнг гово</w:t>
        <w:softHyphen/>
        <w:t>рит нам, что она пришла к завершению одной из стадий своей жизни и пребывала в состоянии серьезного конфликта и депрес</w:t>
        <w:softHyphen/>
        <w:t>сии из-за того, что ощущала себя «в тупике», как если бы нор</w:t>
        <w:softHyphen/>
        <w:t>мальное течение жизни остановилось. О мужчине, необычные сновидения которого составляют основу обсуждения в работе «Психология и религия» и в главе «Символизм сновидений и его связь с алхимией»</w:t>
      </w:r>
      <w:r>
        <w:rPr>
          <w:color w:val="000000"/>
          <w:spacing w:val="-4"/>
          <w:w w:val="102"/>
          <w:sz w:val="24"/>
          <w:szCs w:val="24"/>
          <w:vertAlign w:val="superscript"/>
        </w:rPr>
        <w:t>8</w:t>
      </w:r>
      <w:r>
        <w:rPr>
          <w:color w:val="000000"/>
          <w:spacing w:val="-4"/>
          <w:w w:val="102"/>
          <w:sz w:val="24"/>
          <w:szCs w:val="24"/>
        </w:rPr>
        <w:t>. Юнг сообщает нам только то, что он был его пациентом. Из этого мы можем заключить, что у него были каки</w:t>
        <w:softHyphen/>
        <w:t>е-то затруднения психологического характера, которые аналогич</w:t>
        <w:softHyphen/>
        <w:t>ным образом инициировали течение процесса.</w:t>
      </w:r>
    </w:p>
    <w:p>
      <w:pPr>
        <w:pStyle w:val="Normal"/>
        <w:shd w:fill="FFFFFF" w:val="clear"/>
        <w:ind w:firstLine="360"/>
        <w:jc w:val="both"/>
        <w:rPr>
          <w:color w:val="000000"/>
          <w:spacing w:val="-4"/>
          <w:w w:val="102"/>
          <w:sz w:val="24"/>
          <w:szCs w:val="24"/>
        </w:rPr>
      </w:pPr>
      <w:r>
        <w:rPr>
          <w:color w:val="000000"/>
          <w:spacing w:val="-4"/>
          <w:w w:val="102"/>
          <w:sz w:val="24"/>
          <w:szCs w:val="24"/>
        </w:rPr>
        <w:t>Выражение «инициировали течение процесса» важно, так как Указывает на то, что процесс трансформации нельзя начать по Желанию. Для того чтобы развитие достигло своего завершения, необходимо, чтобы индивид принимал в нем активное участие с привлечением собственных сознательных и добровольных уси</w:t>
        <w:softHyphen/>
        <w:t>лий. Однако по своему существу этот процесс не находится под контролем силы воли. Он самостоятельно зарождается от движе</w:t>
        <w:softHyphen/>
        <w:t>ния в бессознательном. Его можно сравнить с физиологически</w:t>
        <w:softHyphen/>
        <w:t>ми процессами, протекающими без контроля или содействия сознания.</w:t>
      </w:r>
    </w:p>
    <w:p>
      <w:pPr>
        <w:pStyle w:val="Normal"/>
        <w:shd w:fill="FFFFFF" w:val="clear"/>
        <w:ind w:firstLine="360"/>
        <w:jc w:val="both"/>
        <w:rPr>
          <w:color w:val="000000"/>
          <w:spacing w:val="-4"/>
          <w:w w:val="102"/>
          <w:sz w:val="24"/>
          <w:szCs w:val="24"/>
        </w:rPr>
      </w:pPr>
      <w:r>
        <w:rPr>
          <w:color w:val="000000"/>
          <w:spacing w:val="-4"/>
          <w:w w:val="102"/>
          <w:sz w:val="24"/>
          <w:szCs w:val="24"/>
        </w:rPr>
        <w:t>Символы, имеющие отношение к процессу становления це</w:t>
        <w:softHyphen/>
        <w:t>лостности, иногда появляются из бессознательного у совершен</w:t>
        <w:softHyphen/>
        <w:t>но безответственных людей, не имеющих никакого намерения воспринимать их серьезно или следовать по указанному ими пу</w:t>
        <w:softHyphen/>
        <w:t>ти. Это может происходить и с нормальными людьми, которые не обращают внимания на смысл и значение происходящего в бессознательном; может также наблюдаться у душевнобольных, которые, в отличие от так называемых нормальных людей, при</w:t>
        <w:softHyphen/>
        <w:t>писывают чрезмерное значение своим сновидениям, видениям и галлюцинациям. К сожалению, эти индивиды принимают подоб</w:t>
        <w:softHyphen/>
        <w:t>ные явления за объективную реальность и поэтому не доискива</w:t>
        <w:softHyphen/>
        <w:t>ются их субъективного или символического значения. В любом случае: игнорируются ли символы сновидений как не имеющие никакого значения, или принимаются только за объективную ре</w:t>
        <w:softHyphen/>
        <w:t>альность — их истинное значение ускользает от внимания, и процесс принимает циклическую форму, т.е. символы развивают</w:t>
        <w:softHyphen/>
        <w:t>ся до определенного момента, а затем вновь регрессируют до то</w:t>
        <w:softHyphen/>
        <w:t>го уровня, с которого началось их развитие. Для того чтобы прев</w:t>
        <w:softHyphen/>
        <w:t>ратить эти приливы и отливы бессознательного в непрерывную линию развития, требуется сознательное участие.</w:t>
      </w:r>
    </w:p>
    <w:p>
      <w:pPr>
        <w:pStyle w:val="Normal"/>
        <w:shd w:fill="FFFFFF" w:val="clear"/>
        <w:ind w:firstLine="360"/>
        <w:jc w:val="both"/>
        <w:rPr/>
      </w:pPr>
      <w:r>
        <w:rPr>
          <w:color w:val="000000"/>
          <w:spacing w:val="-4"/>
          <w:w w:val="102"/>
          <w:sz w:val="24"/>
          <w:szCs w:val="24"/>
        </w:rPr>
        <w:t>Другими словами, высшая ценность, обозначенная термином «индивидуация», сокрыта в бессознательном. Она подобна золотой рыбке в океане. Если человек хочет ее поймать, то ему, конечно же, нет смысла оставаться в бездействии на берегу; он должен взять лодку, выйти в море и рыбачить. Это требует сознательного волевого действия, возможно, тяжелого труда и настойчивости; но если рыбка сама не всплывет на поверхность, рыбная ловля оста</w:t>
        <w:softHyphen/>
        <w:t>нется тщетной. Древние алхимики имели обыкновение говорить о своей работе, что она требует усилий, и что эти усилия могут ока</w:t>
        <w:softHyphen/>
        <w:t xml:space="preserve">заться успешными </w:t>
      </w:r>
      <w:r>
        <w:rPr>
          <w:color w:val="000000"/>
          <w:spacing w:val="-4"/>
          <w:w w:val="102"/>
          <w:sz w:val="24"/>
          <w:szCs w:val="24"/>
          <w:lang w:val="en-US"/>
        </w:rPr>
        <w:t>Deo</w:t>
      </w:r>
      <w:r>
        <w:rPr>
          <w:color w:val="000000"/>
          <w:spacing w:val="-4"/>
          <w:w w:val="102"/>
          <w:sz w:val="24"/>
          <w:szCs w:val="24"/>
        </w:rPr>
        <w:t xml:space="preserve"> </w:t>
      </w:r>
      <w:r>
        <w:rPr>
          <w:color w:val="000000"/>
          <w:spacing w:val="-4"/>
          <w:w w:val="102"/>
          <w:sz w:val="24"/>
          <w:szCs w:val="24"/>
          <w:lang w:val="en-US"/>
        </w:rPr>
        <w:t>concedente</w:t>
      </w:r>
      <w:r>
        <w:rPr>
          <w:color w:val="000000"/>
          <w:spacing w:val="-4"/>
          <w:w w:val="102"/>
          <w:sz w:val="24"/>
          <w:szCs w:val="24"/>
        </w:rPr>
        <w:t>, только при содействии Господа.</w:t>
      </w:r>
    </w:p>
    <w:p>
      <w:pPr>
        <w:pStyle w:val="Normal"/>
        <w:shd w:fill="FFFFFF" w:val="clear"/>
        <w:ind w:firstLine="360"/>
        <w:jc w:val="both"/>
        <w:rPr>
          <w:color w:val="000000"/>
          <w:spacing w:val="-4"/>
          <w:w w:val="102"/>
          <w:sz w:val="24"/>
          <w:szCs w:val="24"/>
        </w:rPr>
      </w:pPr>
      <w:r>
        <w:rPr>
          <w:color w:val="000000"/>
          <w:spacing w:val="-4"/>
          <w:w w:val="102"/>
          <w:sz w:val="24"/>
          <w:szCs w:val="24"/>
        </w:rPr>
        <w:t>В последующих главах я намерена как можно упрощеннее об</w:t>
        <w:softHyphen/>
        <w:t>судить различные моменты, касающиеся поисков индивидуации, опуская технические детали, неизбежно появляющиеся в каждом отдельном случае. Я сосредоточусь на тех хорошо известных со</w:t>
        <w:softHyphen/>
        <w:t>бытиях повседневной жизни, которые, несмотря на свою при</w:t>
        <w:softHyphen/>
        <w:t>вычность, тем не менее могут открыть дверь к этому внутренне</w:t>
        <w:softHyphen/>
        <w:t>му переживанию.</w:t>
      </w:r>
    </w:p>
    <w:p>
      <w:pPr>
        <w:pStyle w:val="Normal"/>
        <w:shd w:fill="FFFFFF" w:val="clear"/>
        <w:ind w:firstLine="360"/>
        <w:jc w:val="both"/>
        <w:rPr>
          <w:color w:val="000000"/>
          <w:spacing w:val="-4"/>
          <w:w w:val="102"/>
          <w:sz w:val="24"/>
          <w:szCs w:val="24"/>
        </w:rPr>
      </w:pPr>
      <w:r>
        <w:rPr>
          <w:color w:val="000000"/>
          <w:spacing w:val="-4"/>
          <w:w w:val="102"/>
          <w:sz w:val="24"/>
          <w:szCs w:val="24"/>
        </w:rPr>
        <w:t>Термин индивидуация означает становление целостности и по</w:t>
        <w:softHyphen/>
        <w:t>тому подразумевает необходимость согласования сознательной и бессознательной частей психики. На практике данный процесс состоит из двух этапов. Первый из них заключается в отыскании и распознавании всех разрозненных частей психики и в сведении их вместе; второй — в их объединении и координации, вместе с присущими им энергиями так, чтобы они образовали содержа</w:t>
        <w:softHyphen/>
        <w:t>тельное целое — космос, а не хаос. В реальной жизни эти два процесса, естественно, протекают одновременно. В настоящем обсуждении они разделены только для ясности.</w:t>
      </w:r>
    </w:p>
    <w:p>
      <w:pPr>
        <w:pStyle w:val="Normal"/>
        <w:shd w:fill="FFFFFF" w:val="clear"/>
        <w:ind w:firstLine="360"/>
        <w:jc w:val="both"/>
        <w:rPr/>
      </w:pPr>
      <w:r>
        <w:rPr>
          <w:color w:val="000000"/>
          <w:spacing w:val="-4"/>
          <w:w w:val="102"/>
          <w:sz w:val="24"/>
          <w:szCs w:val="24"/>
        </w:rPr>
        <w:t>Элементы, которые необходимо свести в психике вместе, включают не только сознательные и одобренные факторы, орга</w:t>
        <w:softHyphen/>
        <w:t>низованные под началом эго, но также и некоторые другие, ос</w:t>
        <w:softHyphen/>
        <w:t>тающиеся скрытыми в бессознательном и непризнанными эго. Эти бессознательные элементы можно разделить на две группы. Первая из них охватывает непризнанные компоненты личнос</w:t>
        <w:softHyphen/>
        <w:t>тной психики — личного бессознательного, которое персонифи</w:t>
        <w:softHyphen/>
        <w:t>цирует фигура тени</w:t>
      </w:r>
      <w:r>
        <w:rPr>
          <w:color w:val="000000"/>
          <w:spacing w:val="-4"/>
          <w:w w:val="102"/>
          <w:sz w:val="24"/>
          <w:szCs w:val="24"/>
          <w:vertAlign w:val="superscript"/>
        </w:rPr>
        <w:t>9</w:t>
      </w:r>
      <w:r>
        <w:rPr>
          <w:color w:val="000000"/>
          <w:spacing w:val="-4"/>
          <w:w w:val="102"/>
          <w:sz w:val="24"/>
          <w:szCs w:val="24"/>
        </w:rPr>
        <w:t>, и в отношении которого большинство лю</w:t>
        <w:softHyphen/>
        <w:t>дей предпочитают оставаться в неведении</w:t>
      </w:r>
      <w:r>
        <w:rPr>
          <w:color w:val="000000"/>
          <w:spacing w:val="-4"/>
          <w:w w:val="102"/>
          <w:sz w:val="24"/>
          <w:szCs w:val="24"/>
          <w:vertAlign w:val="superscript"/>
        </w:rPr>
        <w:t>10</w:t>
      </w:r>
      <w:r>
        <w:rPr>
          <w:color w:val="000000"/>
          <w:spacing w:val="-4"/>
          <w:w w:val="102"/>
          <w:sz w:val="24"/>
          <w:szCs w:val="24"/>
        </w:rPr>
        <w:t>. Вторая группа включает те элементы коллективного бессознательного, которые ближе всего стоят к сознательной психике и персонифицируют</w:t>
        <w:softHyphen/>
        <w:t>ся фигурой анимы (женской души в мужчине) или анимуса (мужской души в женщине)". Эта фигура обеспечивает контакт с безличными силами, описанными в предшествующих главах; ибо анима и анимус определяются как функция взаимосвязи между «Я» и «не Я» — связующее звено между личностной пси</w:t>
        <w:softHyphen/>
        <w:t>хикой и коллективным бессознательным</w:t>
      </w:r>
      <w:r>
        <w:rPr>
          <w:color w:val="000000"/>
          <w:spacing w:val="-4"/>
          <w:w w:val="102"/>
          <w:sz w:val="24"/>
          <w:szCs w:val="24"/>
          <w:vertAlign w:val="superscript"/>
        </w:rPr>
        <w:t>12</w:t>
      </w:r>
      <w:r>
        <w:rPr>
          <w:color w:val="000000"/>
          <w:spacing w:val="-4"/>
          <w:w w:val="102"/>
          <w:sz w:val="24"/>
          <w:szCs w:val="24"/>
        </w:rPr>
        <w:t>.</w:t>
      </w:r>
    </w:p>
    <w:p>
      <w:pPr>
        <w:pStyle w:val="Normal"/>
        <w:shd w:fill="FFFFFF" w:val="clear"/>
        <w:ind w:firstLine="360"/>
        <w:jc w:val="both"/>
        <w:rPr/>
      </w:pPr>
      <w:r>
        <w:rPr>
          <w:color w:val="000000"/>
          <w:spacing w:val="-4"/>
          <w:w w:val="102"/>
          <w:sz w:val="24"/>
          <w:szCs w:val="24"/>
        </w:rPr>
        <w:t>До тех пор, пока этот психический элемент — анима или ани</w:t>
        <w:softHyphen/>
        <w:t>мус — остается неассимилированным, он будет сравнительно бес</w:t>
        <w:softHyphen/>
        <w:t>сознательным и автономным. Он может проявиться в сознании лишь под маской необъяснимых субъективных явлений, таких как эмоциональные расстройства или эмоционально окрашенные настроения в случае анимы, то есть у мужчины, или необоснован</w:t>
        <w:softHyphen/>
        <w:t>ные предположения и суждения в случае анимуса, то есть у женщины. Или же он может заявлять о себе в персонифицированной Форме в видениях или снах наяву. В других случаях его можно встретить во внешнем мире в виде анимы, проецированной на женщину, или анимуса, проецированного на мужчину. Но когда этот элемент будет присовокуплен к сознанию, а его активность примет характер функции психики, на его месте появятся другие архетипические фигуры. Ибо за областью бессознательного, пред</w:t>
        <w:softHyphen/>
        <w:t>ставляемой фигурой анимы или анимуса, лежат более глубокие слои, более отдаленные участки таинственной психической сфе</w:t>
        <w:softHyphen/>
        <w:t>ры, далеко простирающейся в изначальные глубины незнания, из которых проистекают намеки, способные при благоприятных ус</w:t>
        <w:softHyphen/>
        <w:t>ловиях вызвать панику, ужас или необычный душевный подъем даже у людей, защищенных, по их мнению, от суеверных страхов и эмоций бастионом рациональной и научной позиции.</w:t>
      </w:r>
    </w:p>
    <w:p>
      <w:pPr>
        <w:pStyle w:val="Normal"/>
        <w:shd w:fill="FFFFFF" w:val="clear"/>
        <w:ind w:firstLine="360"/>
        <w:jc w:val="both"/>
        <w:rPr>
          <w:color w:val="000000"/>
          <w:spacing w:val="-4"/>
          <w:w w:val="102"/>
          <w:sz w:val="24"/>
          <w:szCs w:val="24"/>
        </w:rPr>
      </w:pPr>
      <w:r>
        <w:rPr>
          <w:color w:val="000000"/>
          <w:spacing w:val="-4"/>
          <w:w w:val="102"/>
          <w:sz w:val="24"/>
          <w:szCs w:val="24"/>
        </w:rPr>
        <w:t>Эти более глубокие слои бессознательного представляют дру</w:t>
        <w:softHyphen/>
        <w:t>гие архетипические фигуры, время от времени появляющиеся в сновидениях и играющие свою двусмысленную роль в мифе и религии. Обычно они имеют амбивалентный характер, совмещая положительные и отрицательные черты, — например, в таких по</w:t>
        <w:softHyphen/>
        <w:t>нятиях как герой-отступник, колдун-мудрец, мать-ведьма. Пред</w:t>
        <w:softHyphen/>
        <w:t>ставляя бессознательное, они всегда двусмысленны по содержа</w:t>
        <w:softHyphen/>
        <w:t>нию — плохие/хорошие, благоприятствующие/зловещие и т.д. Для полного завершения индивидуации эти фигуры также дол</w:t>
        <w:softHyphen/>
        <w:t>жны быть ассимилированы индивидом и приобщены к функции психики. Но полная индивидуация в каком-либо абсолютном смысле является не более чем абстрактной концепцией. Ибо проблемы, связанные с отдаленными и недоступными областями коллективного бессознательного, по мере продвижения вглубь становятся все более и более неопределимыми и невразумитель</w:t>
        <w:softHyphen/>
        <w:t>ными до тех пор, пока озадаченный рассудок не останавливается перед непроницаемым мраком. Поэтому об этой части проблемы можем сказать лишь то, что она состоит из достижения удовлет</w:t>
        <w:softHyphen/>
        <w:t>ворительного контакта с безличной энергией бессознательного, с источником самой жизни, который проявляется или выражается архетипами, и что определенная трансформация этой энергии осуществляется работой, проделанной с психикой на протяжении поисков индивидуации.</w:t>
      </w:r>
    </w:p>
    <w:p>
      <w:pPr>
        <w:pStyle w:val="Normal"/>
        <w:shd w:fill="FFFFFF" w:val="clear"/>
        <w:ind w:firstLine="360"/>
        <w:jc w:val="both"/>
        <w:rPr/>
      </w:pPr>
      <w:r>
        <w:rPr>
          <w:color w:val="000000"/>
          <w:spacing w:val="-4"/>
          <w:w w:val="102"/>
          <w:sz w:val="24"/>
          <w:szCs w:val="24"/>
        </w:rPr>
        <w:t>Когда в ходе своего психологического развития индивид пос</w:t>
        <w:softHyphen/>
        <w:t>ледовательно ассимилирует тень и фигуру души (аниму или анимус), достигается расширение пределов и увеличение интенсив</w:t>
        <w:softHyphen/>
        <w:t>ности его сознания, ибо к той части психики, которой руководит эго, добавляется отвоеванная у бессознательного часть. Индивид начинает осознавать содержание и субъективные реакции, ранее недоступные сознанию или воспринимавшиеся только в проеци</w:t>
        <w:softHyphen/>
        <w:t>рованной форме. Поэтому, начиная с этого момента, необходи</w:t>
        <w:softHyphen/>
        <w:t>мо отличать то, что можно назвать сознательной личностью, от эго-комплекса. Индивид, в котором протекает такой процесс раз</w:t>
        <w:softHyphen/>
        <w:t>вития, все еще думает о себе как о «Я» и может даже не осозна</w:t>
        <w:softHyphen/>
        <w:t>вать, что это новое «Я» отличается от старого эго. Именно такие тонкие изменения в управляющих структурах делают обсуждение психических переживаний столь сложным и запутанным. На Востоке уже давно было известно, что подобные изменения в ха</w:t>
        <w:softHyphen/>
        <w:t>рактере «Я» происходят в поступательной последовательности вместе с продвижением психологического развития в результате требовательности религиозных обрядов посвящения или просвет</w:t>
        <w:softHyphen/>
        <w:t>ления. В ряде систем — например, в тантрической форме буддиз</w:t>
        <w:softHyphen/>
        <w:t>ма — описывается семь стадий сознания, хотя из практических соображений их число можно уменьшить до пяти, так как две на</w:t>
        <w:softHyphen/>
        <w:t>ивысшие стадии встречаются на земле редко даже у адептов. Считается, что каждая из этих стадий имеет своим центром от</w:t>
        <w:softHyphen/>
        <w:t>личное от других «Я», точно так же, как наша западная психоло</w:t>
        <w:softHyphen/>
        <w:t>гия признает, что первое сформировавшееся «Я» ребенка, аутос, постепенно замешается социально ориентированным «Я», эго.</w:t>
      </w:r>
    </w:p>
    <w:p>
      <w:pPr>
        <w:pStyle w:val="Normal"/>
        <w:shd w:fill="FFFFFF" w:val="clear"/>
        <w:ind w:firstLine="360"/>
        <w:jc w:val="both"/>
        <w:rPr/>
      </w:pPr>
      <w:r>
        <w:rPr>
          <w:color w:val="000000"/>
          <w:spacing w:val="-4"/>
          <w:w w:val="102"/>
          <w:sz w:val="24"/>
          <w:szCs w:val="24"/>
        </w:rPr>
        <w:t>Когда тень осознается и принимается как часть личности, ее содержание и часть энергии присовокупляются к активам эго, и в результате происходит дальнейшее развитие «Я». Аналогичным образом, когда анима или анимус присоединяются к сознатель</w:t>
        <w:softHyphen/>
        <w:t>ной психике посредством процесса, описанного во многих рели</w:t>
        <w:softHyphen/>
        <w:t>гиозных системах как внутреннее бракосочетание</w:t>
      </w:r>
      <w:r>
        <w:rPr>
          <w:color w:val="000000"/>
          <w:spacing w:val="-4"/>
          <w:w w:val="102"/>
          <w:sz w:val="24"/>
          <w:szCs w:val="24"/>
          <w:vertAlign w:val="superscript"/>
        </w:rPr>
        <w:t>13</w:t>
      </w:r>
      <w:r>
        <w:rPr>
          <w:color w:val="000000"/>
          <w:spacing w:val="-4"/>
          <w:w w:val="102"/>
          <w:sz w:val="24"/>
          <w:szCs w:val="24"/>
        </w:rPr>
        <w:t>, происходит дальнейшее расширение сознания и сознательная личность начи</w:t>
        <w:softHyphen/>
        <w:t>нает проявлять те качества собственного достоинства и уравнове</w:t>
        <w:softHyphen/>
        <w:t>шенности, которые служат признаками единственной в своем роде, уникальной или прошедшей индивидуацию личности.</w:t>
      </w:r>
    </w:p>
    <w:p>
      <w:pPr>
        <w:pStyle w:val="Normal"/>
        <w:shd w:fill="FFFFFF" w:val="clear"/>
        <w:ind w:firstLine="360"/>
        <w:jc w:val="both"/>
        <w:rPr>
          <w:color w:val="000000"/>
          <w:spacing w:val="-4"/>
          <w:w w:val="102"/>
          <w:sz w:val="24"/>
          <w:szCs w:val="24"/>
        </w:rPr>
      </w:pPr>
      <w:r>
        <w:rPr>
          <w:color w:val="000000"/>
          <w:spacing w:val="-4"/>
          <w:w w:val="102"/>
          <w:sz w:val="24"/>
          <w:szCs w:val="24"/>
        </w:rPr>
        <w:t>Однако с осознанием тени и фигуры души только часть при</w:t>
        <w:softHyphen/>
        <w:t>сущей им энергии оказывается доступной для сознательной пов</w:t>
        <w:softHyphen/>
        <w:t>седневной жизни. Другая ее часть, причем большая, уходит в ме</w:t>
        <w:softHyphen/>
        <w:t>нее  доступные   области   бессознательного.   Эта   ускользающая часть является нуминозным элементом — тем компонентом, ко</w:t>
        <w:softHyphen/>
        <w:t>торый способен вселить в нас страх или ужас, «заставить нас трястись». Именно этот жуткий или путающий элемент выделил Райдер Хаггард в своем необычайно точном изображении анимы Фигурой, названной им «Та-что-требует-повиновения». Эмоции, вызываемые этим нуминозным аспектом бессознательного действуют через симпатическую или автономную нервную систе</w:t>
        <w:softHyphen/>
        <w:t>му, неподвластную контролю произвольных центров или созна</w:t>
        <w:softHyphen/>
        <w:t>тельной воле. Поэтому они воздействуют непосредственно на те</w:t>
        <w:softHyphen/>
        <w:t>ло, вызывая необычные реакции или ощущения в кишечнике или учащенное сердцебиение. Или же они могут заставить встать волосы дыбом, либо вызвать холодный пот в жаркую погоду.</w:t>
      </w:r>
    </w:p>
    <w:p>
      <w:pPr>
        <w:pStyle w:val="Normal"/>
        <w:shd w:fill="FFFFFF" w:val="clear"/>
        <w:ind w:firstLine="360"/>
        <w:jc w:val="both"/>
        <w:rPr>
          <w:color w:val="000000"/>
          <w:spacing w:val="-4"/>
          <w:w w:val="102"/>
          <w:sz w:val="24"/>
          <w:szCs w:val="24"/>
        </w:rPr>
      </w:pPr>
      <w:r>
        <w:rPr>
          <w:color w:val="000000"/>
          <w:spacing w:val="-4"/>
          <w:w w:val="102"/>
          <w:sz w:val="24"/>
          <w:szCs w:val="24"/>
        </w:rPr>
        <w:t>Реакции такого рода протекают независимо от сознательной позиции индивида, и для того чтобы не поддаться им, часто тре</w:t>
        <w:softHyphen/>
        <w:t>буется высокая степень дисциплинированности и внутреннего развития. От способности устоять немало зависит и то неосязае</w:t>
        <w:softHyphen/>
        <w:t>мое нечто, которое называется моралью. Ибо ощущения такого типа накатываются на человека там, где он меньше всего защи</w:t>
        <w:softHyphen/>
        <w:t>щен. Они могут помешать его здравомыслию или подтолкнуть к совершению необычных действий; они могут обратить его в па</w:t>
        <w:softHyphen/>
        <w:t>нику, а в исключительных случаях даже лишить его рассудка. Ког</w:t>
        <w:softHyphen/>
        <w:t>да одна из таких фигур осознается и ассимилируется сознанием, ее мана уходит дальше в глубины бессознательного и захватыва</w:t>
        <w:softHyphen/>
        <w:t>ется, или, скорее, переходит к следующей за ней архетипической фигуре — так. например, анима или анимус приобретают все большую значимость по мере того, как тень включается в созна</w:t>
        <w:softHyphen/>
        <w:t>тельную личность.</w:t>
      </w:r>
    </w:p>
    <w:p>
      <w:pPr>
        <w:pStyle w:val="Normal"/>
        <w:shd w:fill="FFFFFF" w:val="clear"/>
        <w:ind w:firstLine="360"/>
        <w:jc w:val="both"/>
        <w:rPr>
          <w:color w:val="000000"/>
          <w:spacing w:val="-4"/>
          <w:w w:val="102"/>
          <w:sz w:val="24"/>
          <w:szCs w:val="24"/>
        </w:rPr>
      </w:pPr>
      <w:r>
        <w:rPr>
          <w:color w:val="000000"/>
          <w:spacing w:val="-4"/>
          <w:w w:val="102"/>
          <w:sz w:val="24"/>
          <w:szCs w:val="24"/>
        </w:rPr>
        <w:t>По-видимому каждый уровень бессознательного представлен архетипической фигурой, олицетворяющей этот конкретный слой и обладающей силой или маной, которая присуща этой пси</w:t>
        <w:softHyphen/>
        <w:t>хической области. Так может быть констеллирован — активиро</w:t>
        <w:softHyphen/>
        <w:t>ван приливом энергии — образ Старого Мудреца или Великой Матери, который начнет главенствовать в психологии индивида. Это господство будет продолжаться до тех пор, пока индивид не усвоит ценность, представляемую этой фигурой, и не создаст с помощью ее энергии новую позицию или психическую функцию для интеграции ее в личность. С другой стороны, если он не ре</w:t>
        <w:softHyphen/>
        <w:t>ализует свои потенциальные возможности, то останется марио</w:t>
        <w:softHyphen/>
        <w:t>неткой архетипических фигур. Например, если функция мышле</w:t>
        <w:softHyphen/>
        <w:t>ния недостаточно дифференцирована или он особенно не утруждал себя мыслями о жизненных проблемах, то фигура Ста</w:t>
        <w:softHyphen/>
        <w:t>рого Мудреца будет продолжать нести все потенциальные воз</w:t>
        <w:softHyphen/>
        <w:t>можности мудрости или понимания, даже если он достиг того пе</w:t>
        <w:softHyphen/>
        <w:t>риода в жизни, когда сам должен внести вклад в общую сумму человеческих знаний.</w:t>
      </w:r>
    </w:p>
    <w:p>
      <w:pPr>
        <w:pStyle w:val="Normal"/>
        <w:shd w:fill="FFFFFF" w:val="clear"/>
        <w:ind w:firstLine="360"/>
        <w:jc w:val="both"/>
        <w:rPr/>
      </w:pPr>
      <w:r>
        <w:rPr>
          <w:color w:val="000000"/>
          <w:spacing w:val="-4"/>
          <w:w w:val="102"/>
          <w:sz w:val="24"/>
          <w:szCs w:val="24"/>
        </w:rPr>
        <w:t>Эта фигура, конечно же, символизирует отца, но имеет больший вес, чем биологический отец: она обладает безличным и не</w:t>
        <w:softHyphen/>
        <w:t>оспоримым авторитетом, аспектом такого рода, который выше описан как нуминозный. Если данная фигура проецируется во внешний мир, как это часто случается, индивида охватывает бла</w:t>
        <w:softHyphen/>
        <w:t xml:space="preserve">гоговейный трепет перед ученостью других или же он начинает противиться тем. кто имеет, или считается имеющим, авторитет </w:t>
      </w:r>
      <w:r>
        <w:rPr>
          <w:color w:val="000000"/>
          <w:spacing w:val="-4"/>
          <w:w w:val="102"/>
          <w:sz w:val="24"/>
          <w:szCs w:val="24"/>
          <w:vertAlign w:val="subscript"/>
        </w:rPr>
        <w:t>в</w:t>
      </w:r>
      <w:r>
        <w:rPr>
          <w:color w:val="000000"/>
          <w:spacing w:val="-4"/>
          <w:w w:val="102"/>
          <w:sz w:val="24"/>
          <w:szCs w:val="24"/>
        </w:rPr>
        <w:t xml:space="preserve"> интеллектуальной сфере; т.е. фигура мудреца будет чрезмерно сильной и в результате может парализовать усилия индивида, направленные на достижение понимания. Такой человек будет оставаться неуверенным в себе и инфантильным или же будет компенсировать свое несоответствие и неполноценность эгоиз</w:t>
        <w:softHyphen/>
        <w:t>мом и безосновательной самоуверенностью.</w:t>
      </w:r>
    </w:p>
    <w:p>
      <w:pPr>
        <w:pStyle w:val="Normal"/>
        <w:shd w:fill="FFFFFF" w:val="clear"/>
        <w:ind w:firstLine="360"/>
        <w:jc w:val="both"/>
        <w:rPr>
          <w:color w:val="000000"/>
          <w:spacing w:val="-4"/>
          <w:w w:val="102"/>
          <w:sz w:val="24"/>
          <w:szCs w:val="24"/>
        </w:rPr>
      </w:pPr>
      <w:r>
        <w:rPr>
          <w:color w:val="000000"/>
          <w:spacing w:val="-4"/>
          <w:w w:val="102"/>
          <w:sz w:val="24"/>
          <w:szCs w:val="24"/>
        </w:rPr>
        <w:t>Кроме того, потенциально великий человек, личность, кото</w:t>
        <w:softHyphen/>
        <w:t>рой суждено стать лидером в мире идей, в период становления может проецировать архетипический образ Мудреца на реально</w:t>
        <w:softHyphen/>
        <w:t>го лидера или учителя либо на какую-нибудь фигуру, существу</w:t>
        <w:softHyphen/>
        <w:t>ющую лишь в его собственном воображении. Именно в такой ро</w:t>
        <w:softHyphen/>
        <w:t>ли выступал Заратустра для Ницше, не дожившего, однако, до воплощения в жизнь мудрости, увиденной им в древнем религи</w:t>
        <w:softHyphen/>
        <w:t>озном учителе, с такой убедительностью вешавшем его пером.</w:t>
      </w:r>
    </w:p>
    <w:p>
      <w:pPr>
        <w:pStyle w:val="Normal"/>
        <w:shd w:fill="FFFFFF" w:val="clear"/>
        <w:ind w:firstLine="360"/>
        <w:jc w:val="both"/>
        <w:rPr>
          <w:color w:val="000000"/>
          <w:spacing w:val="-4"/>
          <w:w w:val="102"/>
          <w:sz w:val="24"/>
          <w:szCs w:val="24"/>
        </w:rPr>
      </w:pPr>
      <w:r>
        <w:rPr>
          <w:color w:val="000000"/>
          <w:spacing w:val="-4"/>
          <w:w w:val="102"/>
          <w:sz w:val="24"/>
          <w:szCs w:val="24"/>
        </w:rPr>
        <w:t>Степень власти такой фигуры над молодым человеком служит мерой доступных для него психических ценностей — определен</w:t>
        <w:softHyphen/>
        <w:t>ную часть которых он постепенно ассимилирует и реализует в своей личности и последующих жизненных свершениях. Таким образом, констелляция архетипа может означать, что индивид стоит ниже среднего уровня цивилизации, в которой он живет, либо, что потенциально он выше этого уровня, но пока еще не до конца развил все свои достоинства.</w:t>
      </w:r>
    </w:p>
    <w:p>
      <w:pPr>
        <w:pStyle w:val="Normal"/>
        <w:shd w:fill="FFFFFF" w:val="clear"/>
        <w:ind w:firstLine="360"/>
        <w:jc w:val="both"/>
        <w:rPr/>
      </w:pPr>
      <w:r>
        <w:rPr>
          <w:color w:val="000000"/>
          <w:spacing w:val="-4"/>
          <w:w w:val="102"/>
          <w:sz w:val="24"/>
          <w:szCs w:val="24"/>
        </w:rPr>
        <w:t>Когда архетипическая фигура не проецируется на человека во внешнем мире, а действует изнутри психики индивида, она час</w:t>
        <w:softHyphen/>
        <w:t>то влияет необычным и необъяснимым образом. В таком случае мы говорим, что индивид идентифицируется с архетипом, одер</w:t>
        <w:softHyphen/>
        <w:t>жим им или страдает от вторжения бессознательного. При подоб</w:t>
        <w:softHyphen/>
        <w:t>ных обстоятельствах примитивный человек думает о реальной одержимости духом, демоном или призраком. Такого рода мыш</w:t>
        <w:softHyphen/>
        <w:t>ление действительно некоторым образом отражает ситуацию, о чем свидетельствует тот факт, что наиболее часто употребляемые в современном языке выражения подразумевают, что человек яв</w:t>
        <w:softHyphen/>
        <w:t>ляется жертвой чуждого ему фактора. Даже отбрасывая всю веру в духов как суеверие, мы продолжаем описывать индивида, нахо</w:t>
        <w:softHyphen/>
        <w:t>дящегося под влиянием архетипа, такими словами, как: «он одер</w:t>
        <w:softHyphen/>
        <w:t>жим идеей», «на него что-то нашло» или «с переменой настрое</w:t>
        <w:softHyphen/>
        <w:t>ния он придет в себя». В действительности же мы говорим, что им временно овладел чуждый дух, который говорит и действует за него. Но существует и определенное различие. Если прими</w:t>
        <w:softHyphen/>
        <w:t>тивный человек думает о «духе» как об отдельном существе, призраке или демоне, эльфе, злой фее, блуждающем огоньке или ином персонаже фольклора, современный человек имеет в виду не какое-то вымышленное или призрачное существо, а автоном</w:t>
        <w:softHyphen/>
        <w:t>ные психические факторы. Однако об их действии тем не менее можно говорить как о влиянии духа, например, воинственного духа. Множественного числа этого слова, которое звучит для нас слишком персонализованно, мы избегаем.</w:t>
      </w:r>
    </w:p>
    <w:p>
      <w:pPr>
        <w:pStyle w:val="Normal"/>
        <w:shd w:fill="FFFFFF" w:val="clear"/>
        <w:ind w:firstLine="360"/>
        <w:jc w:val="both"/>
        <w:rPr/>
      </w:pPr>
      <w:r>
        <w:rPr>
          <w:color w:val="000000"/>
          <w:spacing w:val="-4"/>
          <w:w w:val="102"/>
          <w:sz w:val="24"/>
          <w:szCs w:val="24"/>
        </w:rPr>
        <w:t xml:space="preserve">В своей работе </w:t>
      </w:r>
      <w:r>
        <w:rPr>
          <w:color w:val="000000"/>
          <w:spacing w:val="-4"/>
          <w:w w:val="102"/>
          <w:sz w:val="24"/>
          <w:szCs w:val="24"/>
          <w:lang w:val="en-US"/>
        </w:rPr>
        <w:t>Two</w:t>
      </w:r>
      <w:r>
        <w:rPr>
          <w:color w:val="000000"/>
          <w:spacing w:val="-4"/>
          <w:w w:val="102"/>
          <w:sz w:val="24"/>
          <w:szCs w:val="24"/>
        </w:rPr>
        <w:t xml:space="preserve"> </w:t>
      </w:r>
      <w:r>
        <w:rPr>
          <w:color w:val="000000"/>
          <w:spacing w:val="-4"/>
          <w:w w:val="102"/>
          <w:sz w:val="24"/>
          <w:szCs w:val="24"/>
          <w:lang w:val="en-US"/>
        </w:rPr>
        <w:t>Essays</w:t>
      </w:r>
      <w:r>
        <w:rPr>
          <w:color w:val="000000"/>
          <w:spacing w:val="-4"/>
          <w:w w:val="102"/>
          <w:sz w:val="24"/>
          <w:szCs w:val="24"/>
        </w:rPr>
        <w:t xml:space="preserve"> </w:t>
      </w:r>
      <w:r>
        <w:rPr>
          <w:color w:val="000000"/>
          <w:spacing w:val="-4"/>
          <w:w w:val="102"/>
          <w:sz w:val="24"/>
          <w:szCs w:val="24"/>
          <w:lang w:val="en-US"/>
        </w:rPr>
        <w:t>on</w:t>
      </w:r>
      <w:r>
        <w:rPr>
          <w:color w:val="000000"/>
          <w:spacing w:val="-4"/>
          <w:w w:val="102"/>
          <w:sz w:val="24"/>
          <w:szCs w:val="24"/>
        </w:rPr>
        <w:t xml:space="preserve"> </w:t>
      </w:r>
      <w:r>
        <w:rPr>
          <w:color w:val="000000"/>
          <w:spacing w:val="-4"/>
          <w:w w:val="102"/>
          <w:sz w:val="24"/>
          <w:szCs w:val="24"/>
          <w:lang w:val="en-US"/>
        </w:rPr>
        <w:t>Analytical</w:t>
      </w:r>
      <w:r>
        <w:rPr>
          <w:color w:val="000000"/>
          <w:spacing w:val="-4"/>
          <w:w w:val="102"/>
          <w:sz w:val="24"/>
          <w:szCs w:val="24"/>
        </w:rPr>
        <w:t xml:space="preserve"> </w:t>
      </w:r>
      <w:r>
        <w:rPr>
          <w:color w:val="000000"/>
          <w:spacing w:val="-4"/>
          <w:w w:val="102"/>
          <w:sz w:val="24"/>
          <w:szCs w:val="24"/>
          <w:lang w:val="en-US"/>
        </w:rPr>
        <w:t>Psychology</w:t>
      </w:r>
      <w:r>
        <w:rPr>
          <w:color w:val="000000"/>
          <w:spacing w:val="-4"/>
          <w:w w:val="102"/>
          <w:sz w:val="24"/>
          <w:szCs w:val="24"/>
        </w:rPr>
        <w:t>" Юнг опи</w:t>
        <w:softHyphen/>
        <w:t>сывает, каким образом такая архетипическая фигура, аккумули</w:t>
        <w:softHyphen/>
        <w:t>руя психическую энергию, может активироваться настолько, что прорывается в сознание, вызывая расстройство личности и на</w:t>
        <w:softHyphen/>
        <w:t>рушения адаптации. В частности, он говорит об идентификации с маной Старого Мудреца, приводящей к формированию так на</w:t>
        <w:softHyphen/>
        <w:t xml:space="preserve">зываемой мана-личности, и в качестве иллюстрации ссылается на </w:t>
      </w:r>
      <w:r>
        <w:rPr>
          <w:color w:val="000000"/>
          <w:spacing w:val="-4"/>
          <w:w w:val="102"/>
          <w:sz w:val="24"/>
          <w:szCs w:val="24"/>
          <w:lang w:val="en-US"/>
        </w:rPr>
        <w:t>H</w:t>
      </w:r>
      <w:r>
        <w:rPr>
          <w:color w:val="000000"/>
          <w:spacing w:val="-4"/>
          <w:w w:val="102"/>
          <w:sz w:val="24"/>
          <w:szCs w:val="24"/>
        </w:rPr>
        <w:t>.</w:t>
      </w:r>
      <w:r>
        <w:rPr>
          <w:color w:val="000000"/>
          <w:spacing w:val="-4"/>
          <w:w w:val="102"/>
          <w:sz w:val="24"/>
          <w:szCs w:val="24"/>
          <w:lang w:val="en-US"/>
        </w:rPr>
        <w:t>G</w:t>
      </w:r>
      <w:r>
        <w:rPr>
          <w:color w:val="000000"/>
          <w:spacing w:val="-4"/>
          <w:w w:val="102"/>
          <w:sz w:val="24"/>
          <w:szCs w:val="24"/>
        </w:rPr>
        <w:t>.</w:t>
      </w:r>
      <w:r>
        <w:rPr>
          <w:color w:val="000000"/>
          <w:spacing w:val="-4"/>
          <w:w w:val="102"/>
          <w:sz w:val="24"/>
          <w:szCs w:val="24"/>
          <w:lang w:val="en-US"/>
        </w:rPr>
        <w:t>Wells</w:t>
      </w:r>
      <w:r>
        <w:rPr>
          <w:color w:val="000000"/>
          <w:spacing w:val="-4"/>
          <w:w w:val="102"/>
          <w:sz w:val="24"/>
          <w:szCs w:val="24"/>
        </w:rPr>
        <w:t xml:space="preserve">' </w:t>
      </w:r>
      <w:r>
        <w:rPr>
          <w:color w:val="000000"/>
          <w:spacing w:val="-4"/>
          <w:w w:val="102"/>
          <w:sz w:val="24"/>
          <w:szCs w:val="24"/>
          <w:lang w:val="en-US"/>
        </w:rPr>
        <w:t>Christina</w:t>
      </w:r>
      <w:r>
        <w:rPr>
          <w:color w:val="000000"/>
          <w:spacing w:val="-4"/>
          <w:w w:val="102"/>
          <w:sz w:val="24"/>
          <w:szCs w:val="24"/>
        </w:rPr>
        <w:t xml:space="preserve"> </w:t>
      </w:r>
      <w:r>
        <w:rPr>
          <w:color w:val="000000"/>
          <w:spacing w:val="-4"/>
          <w:w w:val="102"/>
          <w:sz w:val="24"/>
          <w:szCs w:val="24"/>
          <w:lang w:val="en-US"/>
        </w:rPr>
        <w:t>Alberta</w:t>
      </w:r>
      <w:r>
        <w:rPr>
          <w:color w:val="000000"/>
          <w:spacing w:val="-4"/>
          <w:w w:val="102"/>
          <w:sz w:val="24"/>
          <w:szCs w:val="24"/>
        </w:rPr>
        <w:t>'</w:t>
      </w:r>
      <w:r>
        <w:rPr>
          <w:color w:val="000000"/>
          <w:spacing w:val="-4"/>
          <w:w w:val="102"/>
          <w:sz w:val="24"/>
          <w:szCs w:val="24"/>
          <w:lang w:val="en-US"/>
        </w:rPr>
        <w:t>s</w:t>
      </w:r>
      <w:r>
        <w:rPr>
          <w:color w:val="000000"/>
          <w:spacing w:val="-4"/>
          <w:w w:val="102"/>
          <w:sz w:val="24"/>
          <w:szCs w:val="24"/>
        </w:rPr>
        <w:t xml:space="preserve"> </w:t>
      </w:r>
      <w:r>
        <w:rPr>
          <w:color w:val="000000"/>
          <w:spacing w:val="-4"/>
          <w:w w:val="102"/>
          <w:sz w:val="24"/>
          <w:szCs w:val="24"/>
          <w:lang w:val="en-US"/>
        </w:rPr>
        <w:t>Father</w:t>
      </w:r>
      <w:r>
        <w:rPr>
          <w:color w:val="000000"/>
          <w:spacing w:val="-4"/>
          <w:w w:val="102"/>
          <w:sz w:val="24"/>
          <w:szCs w:val="24"/>
        </w:rPr>
        <w:t>. С такой же легкостью он мог бы привести в качестве примера историческую фигуру, нап</w:t>
        <w:softHyphen/>
        <w:t>ример. Жанну д'Арк. Здесь архетип героя провел человека через, массу невероятных испытаний, трансформируя обычную крес</w:t>
        <w:softHyphen/>
        <w:t>тьянскую девушку в спасительницу своего народа и поддержи</w:t>
        <w:softHyphen/>
        <w:t>вая ее ощущением значимости выполняемой миссии даже в пытках и муках смерти. Или же, если бы эти очерки были напи</w:t>
        <w:softHyphen/>
        <w:t>саны пятнадцатью годами позднее (они были опубликованы в Англии в 1928 г.), Юнг мог бы выбрать в качестве иллюстрации Гитлера. В этом случае также никому неизвестный, малообразо</w:t>
        <w:softHyphen/>
        <w:t>ванный человек стал объектом одержимости архетипической фигурой, проявившейся абсолютно типичным образом. Исступ</w:t>
        <w:softHyphen/>
        <w:t>ленное ораторское вдохновение Гитлера, совещательные разго</w:t>
        <w:softHyphen/>
        <w:t>воры с собственными внутренними голосами, гипнотическое влияние его личности на толпу — все это характерно для влия</w:t>
        <w:softHyphen/>
        <w:t>ния мана-фактора бессознательного.</w:t>
      </w:r>
    </w:p>
    <w:p>
      <w:pPr>
        <w:pStyle w:val="Normal"/>
        <w:shd w:fill="FFFFFF" w:val="clear"/>
        <w:ind w:firstLine="360"/>
        <w:jc w:val="both"/>
        <w:rPr/>
      </w:pPr>
      <w:r>
        <w:rPr>
          <w:color w:val="000000"/>
          <w:spacing w:val="-4"/>
          <w:w w:val="102"/>
          <w:sz w:val="24"/>
          <w:szCs w:val="24"/>
        </w:rPr>
        <w:t>Когда подобное вторжение из коллективного бессознательно</w:t>
        <w:softHyphen/>
        <w:t>го затрагивает только одного индивида, то его результат ограни</w:t>
        <w:softHyphen/>
        <w:t>чивается соответственно этой единичной человеческой жизнью и окружением. Но когда одновременно активируется бессознательное многих людей, даже целых наций, то нередко какой-то один человек озвучивает или олицетворяет архетип для целой группы. В результате происходит ломка существующего порядка, на мир может обрушиться волна аморфной и хаотической энергии огромной силы и динамизма. Таким образом, если зат</w:t>
        <w:softHyphen/>
        <w:t>рагивается один индивид, то в худшем случае будет один душев</w:t>
        <w:softHyphen/>
        <w:t>нобольной. Однако если это явление будет иметь широко распространенный, эпидемический характер, то его результатом вполне может стать безумие целой нации.</w:t>
      </w:r>
    </w:p>
    <w:p>
      <w:pPr>
        <w:pStyle w:val="Normal"/>
        <w:shd w:fill="FFFFFF" w:val="clear"/>
        <w:ind w:firstLine="360"/>
        <w:jc w:val="both"/>
        <w:rPr/>
      </w:pPr>
      <w:r>
        <w:rPr>
          <w:color w:val="000000"/>
          <w:spacing w:val="-4"/>
          <w:w w:val="102"/>
          <w:sz w:val="24"/>
          <w:szCs w:val="24"/>
        </w:rPr>
        <w:t>Когда в индивиде в результате какого-то жизненного пережи</w:t>
        <w:softHyphen/>
        <w:t>вания высвобождается энергия или мана архетипической фигу</w:t>
        <w:softHyphen/>
        <w:t>ры, возникает насущная проблема — как конструктивно ее ис</w:t>
        <w:softHyphen/>
        <w:t>пользовать. Если она не будет использована, то непременно реализуется деструктивным, а, возможно, даже губительным об</w:t>
        <w:softHyphen/>
        <w:t>разом. Ибо эта энергия представляет необыкновенную и нечело</w:t>
        <w:softHyphen/>
        <w:t>веческую силу, подобную демону или джинну, вырывающемуся из бутылки, в которой он более или менее надежно был заточен несколько тысячелетий</w:t>
      </w:r>
      <w:r>
        <w:rPr>
          <w:color w:val="000000"/>
          <w:spacing w:val="-4"/>
          <w:w w:val="102"/>
          <w:sz w:val="24"/>
          <w:szCs w:val="24"/>
          <w:vertAlign w:val="superscript"/>
        </w:rPr>
        <w:t>15</w:t>
      </w:r>
      <w:r>
        <w:rPr>
          <w:color w:val="000000"/>
          <w:spacing w:val="-4"/>
          <w:w w:val="102"/>
          <w:sz w:val="24"/>
          <w:szCs w:val="24"/>
        </w:rPr>
        <w:t>. Когда в индивиде пробуждается такой джинн либо вырывается на всемирный простор в результате не</w:t>
        <w:softHyphen/>
        <w:t>соответствия или крушения старых религиозных сдерживающих влияний, то загнать его обратно в бутылку уже нельзя. Как мы помним, Христос использовал эту метафору применительно к проблеме бурлящих волнений своего времени — в этом отноше</w:t>
        <w:softHyphen/>
        <w:t>нии не очень отличавшегося от двадцатого столетия. В то время в людях пробудился новый дух, который был сфокусирован и ин</w:t>
        <w:softHyphen/>
        <w:t>тенсифицирован благодаря нетрадиционным и революционным учениям Иисуса. Тогда он сказал, что этот новый дух, это вино, нельзя вернуть обратно в старую бутыль иудаизма; для него ну</w:t>
        <w:softHyphen/>
        <w:t>жен новый сосуд. Этим сосудом явилась христианская церковь вместе с ее догмой, которую в последовавшие за смертью Хрис</w:t>
        <w:softHyphen/>
        <w:t>та столетия постепенно развивали и укрепляли Отцы Церкви, на</w:t>
        <w:softHyphen/>
        <w:t>чиная с Павла. Именно этот сосуд христианской формы спустя два тысячелетия в свою очередь, по-видимому, уже оказывается непригодным для удержания духа бессознательного всех людей.</w:t>
      </w:r>
    </w:p>
    <w:p>
      <w:pPr>
        <w:pStyle w:val="Normal"/>
        <w:shd w:fill="FFFFFF" w:val="clear"/>
        <w:ind w:firstLine="360"/>
        <w:jc w:val="both"/>
        <w:rPr>
          <w:color w:val="000000"/>
          <w:spacing w:val="-4"/>
          <w:w w:val="102"/>
          <w:sz w:val="24"/>
          <w:szCs w:val="24"/>
        </w:rPr>
      </w:pPr>
      <w:r>
        <w:rPr>
          <w:color w:val="000000"/>
          <w:spacing w:val="-4"/>
          <w:w w:val="102"/>
          <w:sz w:val="24"/>
          <w:szCs w:val="24"/>
        </w:rPr>
        <w:t>Непрестанно растущий рационализм и материализм западной Цивилизации подорвал авторитет христианской этики и морали. Действительно, едва ли можно было ожидать, что они выстоят без поддержки лежащего в их основе христианского символизма, «бо</w:t>
        <w:softHyphen/>
        <w:t>жественный» характер которого обеспечивал их действенность.</w:t>
      </w:r>
    </w:p>
    <w:p>
      <w:pPr>
        <w:pStyle w:val="Normal"/>
        <w:shd w:fill="FFFFFF" w:val="clear"/>
        <w:ind w:firstLine="360"/>
        <w:jc w:val="both"/>
        <w:rPr>
          <w:color w:val="000000"/>
          <w:spacing w:val="-4"/>
          <w:w w:val="102"/>
          <w:sz w:val="24"/>
          <w:szCs w:val="24"/>
        </w:rPr>
      </w:pPr>
      <w:r>
        <w:rPr>
          <w:color w:val="000000"/>
          <w:spacing w:val="-4"/>
          <w:w w:val="102"/>
          <w:sz w:val="24"/>
          <w:szCs w:val="24"/>
        </w:rPr>
        <w:t>Таким образом, фундаментальные христианские верования были во многом дискредитированы. Наблюдался частичный или пол</w:t>
        <w:softHyphen/>
        <w:t>ный отказ от них по причине необычного и иррационального ха</w:t>
        <w:softHyphen/>
        <w:t>рактера даже в некоторых христианских церквях. Ибо современ</w:t>
        <w:softHyphen/>
        <w:t>ный научный дух не приемлет доктрины, явно противоречащие здравому рассудку — например, такие как: рождение ребенка девственницей, совмещение трех особей в одном лице, возрожде</w:t>
        <w:softHyphen/>
        <w:t>ние из мертвых и буквальное вознесение на небесную твердыню как на парящий в открытом космосе невидимый континент.</w:t>
      </w:r>
    </w:p>
    <w:p>
      <w:pPr>
        <w:pStyle w:val="Normal"/>
        <w:shd w:fill="FFFFFF" w:val="clear"/>
        <w:ind w:firstLine="360"/>
        <w:jc w:val="both"/>
        <w:rPr>
          <w:color w:val="000000"/>
          <w:spacing w:val="-4"/>
          <w:w w:val="102"/>
          <w:sz w:val="24"/>
          <w:szCs w:val="24"/>
        </w:rPr>
      </w:pPr>
      <w:r>
        <w:rPr>
          <w:color w:val="000000"/>
          <w:spacing w:val="-4"/>
          <w:w w:val="102"/>
          <w:sz w:val="24"/>
          <w:szCs w:val="24"/>
        </w:rPr>
        <w:t>Современные ученые, за исключением отдельных психологов, пока еще не отыскали ключ, способный помочь разрешить загад</w:t>
        <w:softHyphen/>
        <w:t>ку, т.е. пока еще не достигнуто понимание того, что мистические религиозные формулировки могут относиться и действительно относятся к психологической сфере, а не к внешнему миру. Они служат символами реального содержимого бессознательного. Неспособность современного интеллекта понять этот факт внес</w:t>
        <w:softHyphen/>
        <w:t>ла свой вклад в разрушение двухтысячелетнего порядка, позволяя энергии бессознательного — крепкому вину, выступающему од</w:t>
        <w:softHyphen/>
        <w:t>новременно живительным напитком и смертельным ядом — выплеснуться в народные массы, чтобы ускорить их погибель, неся непоправимый вред ценностям человечества. Для того что</w:t>
        <w:softHyphen/>
        <w:t>бы мир не постигла такая двойная катастрофа, этот сильнодейс</w:t>
        <w:softHyphen/>
        <w:t>твующий дух, эту энергию, вновь необходимо собрать в емкость, способную удержать его.</w:t>
      </w:r>
    </w:p>
    <w:p>
      <w:pPr>
        <w:pStyle w:val="Normal"/>
        <w:shd w:fill="FFFFFF" w:val="clear"/>
        <w:ind w:firstLine="360"/>
        <w:jc w:val="both"/>
        <w:rPr>
          <w:color w:val="000000"/>
          <w:spacing w:val="-4"/>
          <w:w w:val="102"/>
          <w:sz w:val="24"/>
          <w:szCs w:val="24"/>
        </w:rPr>
      </w:pPr>
      <w:r>
        <w:rPr>
          <w:color w:val="000000"/>
          <w:spacing w:val="-4"/>
          <w:w w:val="102"/>
          <w:sz w:val="24"/>
          <w:szCs w:val="24"/>
        </w:rPr>
        <w:t>В этом состоит задача второй части процесса индивидуации. Когда эта энергия собирается в подходящем сосуде или символе — под «подходящим» я имею в виду тот, который способен надеж</w:t>
        <w:softHyphen/>
        <w:t>но удерживать и адекватно выражать ее — такой символ стано</w:t>
        <w:softHyphen/>
        <w:t>вится центром психики индивида, одновременно источником ее силы и гарантией целостности. Это и центр и вместилище созна</w:t>
        <w:softHyphen/>
        <w:t>тельного индивида. Данный парадокс характерен для высшей психологической ценности. Ибо эта ценность всегда находится вне нас, так сказать, в ином измерении; поэтому она непостижи</w:t>
        <w:softHyphen/>
        <w:t>ма и может быть выражена лишь символом. Представление о том, что Самость выступает одновременно центром личности и ее вместилищем, эквивалентно утверждению о том, что Бог, выс</w:t>
        <w:softHyphen/>
        <w:t>шая ценность, является как центром круга, так и его окружнос</w:t>
        <w:softHyphen/>
        <w:t>тью. Этим теологи указывают на невозможность сказать: пребы</w:t>
        <w:softHyphen/>
        <w:t>вает ли Бог в человеке или же он объемлет все, тогда как человек является лишь пылинкой в бесконечности Господа; или, скорее, заявляют об истинности каждого из положений этого утверждения в зависимости от того, с какой точки зрения данный непос</w:t>
        <w:softHyphen/>
        <w:t>тижимый факт рассматривается.</w:t>
      </w:r>
    </w:p>
    <w:p>
      <w:pPr>
        <w:pStyle w:val="Normal"/>
        <w:shd w:fill="FFFFFF" w:val="clear"/>
        <w:ind w:firstLine="360"/>
        <w:jc w:val="both"/>
        <w:rPr>
          <w:color w:val="000000"/>
          <w:spacing w:val="-4"/>
          <w:w w:val="102"/>
          <w:sz w:val="24"/>
          <w:szCs w:val="24"/>
        </w:rPr>
      </w:pPr>
      <w:r>
        <w:rPr>
          <w:color w:val="000000"/>
          <w:spacing w:val="-4"/>
          <w:w w:val="102"/>
          <w:sz w:val="24"/>
          <w:szCs w:val="24"/>
        </w:rPr>
        <w:t>Проблему заключения динамической и безличной энергии в контейнер можно прояснить сравнением психологических усло</w:t>
        <w:softHyphen/>
        <w:t>вий нашей современной эры, в которой мы наблюдаем как дина</w:t>
        <w:softHyphen/>
        <w:t>мизм бессознательного вырвался из сдерживающих его рамок, с теми периодами нашей истории, когда эту энергию вмещал сим</w:t>
        <w:softHyphen/>
        <w:t>вол. Из них нам, естественно, наиболее знакома христианская эпоха — под которой я понимаю те столетия, когда символизм и ритуал церкви действительно жили, и не только кое-где и для кое-кого, как сегодня, а для преобладающей части населения христи</w:t>
        <w:softHyphen/>
        <w:t>анских стран. Бессознательное индивидов адекватно представля</w:t>
        <w:softHyphen/>
        <w:t>лось символическими и ритуальными событиями, снова и снова воспроизводившимися с повторением периодов церковного ка</w:t>
        <w:softHyphen/>
        <w:t>лендаря в течение года. Ибо для мужчин и женщин тех времен их собственную внутреннюю психическую драму разыгрывали персонажи из священного писания. Они действительно ощуща</w:t>
        <w:softHyphen/>
        <w:t>ли свое обновление на Пасху благодаря участию в ритуале пере</w:t>
        <w:softHyphen/>
        <w:t>живания смерти и воскрешения Христа. Они на самом деле чувс</w:t>
        <w:softHyphen/>
        <w:t>твовали свое очищение от греха посредством обряда исповеди и отпущения грехов. Для них во время литургии Христос действи</w:t>
        <w:softHyphen/>
        <w:t>тельно приносился в жертву заново, и, являясь очевидцами та</w:t>
        <w:softHyphen/>
        <w:t>инства пресуществления, они тоже перевоплощались, избавля</w:t>
        <w:softHyphen/>
        <w:t>лись от греха и воссоединялись с Ним. Эти церемонии были не просто выражением не принимаемых всерьез верований, а фак</w:t>
        <w:softHyphen/>
        <w:t>тическими психологическими переживаниями, удовлетворявши</w:t>
        <w:softHyphen/>
        <w:t>ми бессознательные потребности индивида.</w:t>
      </w:r>
    </w:p>
    <w:p>
      <w:pPr>
        <w:pStyle w:val="Normal"/>
        <w:shd w:fill="FFFFFF" w:val="clear"/>
        <w:ind w:firstLine="360"/>
        <w:jc w:val="both"/>
        <w:rPr/>
      </w:pPr>
      <w:r>
        <w:rPr>
          <w:color w:val="000000"/>
          <w:spacing w:val="-4"/>
          <w:w w:val="102"/>
          <w:sz w:val="24"/>
          <w:szCs w:val="24"/>
        </w:rPr>
        <w:t xml:space="preserve">Однако неопосредованное ощущение духа во всей его силе приходило лишь к немногим отдельным личностям. То, что это было внушающим благоговейный трепет переживанием, </w:t>
      </w:r>
      <w:r>
        <w:rPr>
          <w:color w:val="000000"/>
          <w:spacing w:val="-4"/>
          <w:w w:val="102"/>
          <w:sz w:val="24"/>
          <w:szCs w:val="24"/>
          <w:lang w:val="en-US"/>
        </w:rPr>
        <w:t>tremen</w:t>
      </w:r>
      <w:r>
        <w:rPr>
          <w:color w:val="000000"/>
          <w:spacing w:val="-4"/>
          <w:w w:val="102"/>
          <w:sz w:val="24"/>
          <w:szCs w:val="24"/>
        </w:rPr>
        <w:t>-</w:t>
      </w:r>
      <w:r>
        <w:rPr>
          <w:color w:val="000000"/>
          <w:spacing w:val="-4"/>
          <w:w w:val="102"/>
          <w:sz w:val="24"/>
          <w:szCs w:val="24"/>
          <w:lang w:val="en-US"/>
        </w:rPr>
        <w:t>dum</w:t>
      </w:r>
      <w:r>
        <w:rPr>
          <w:color w:val="000000"/>
          <w:spacing w:val="-4"/>
          <w:w w:val="102"/>
          <w:sz w:val="24"/>
          <w:szCs w:val="24"/>
        </w:rPr>
        <w:t>, ясно демонстрируют свидетельства ранних христиан, как например, описания сошествия Святого Духа в Троицын день или видение Павла на пути в Дамаск. Изложено множество по</w:t>
        <w:softHyphen/>
        <w:t>добных переживаний, так что мы имеем возможность прочитать о состоянии святых и мистиков, видения и сновидения которых вызывали наитие или ужас. Лишь позднее эти переживания бы</w:t>
        <w:softHyphen/>
        <w:t>ли сгруппированы под твердо установленными символическими и ритуальными формами, образуя фундамент церкви, обращаясь к которой многие могли найти решение жизненных проблем и покой для души. Тот факт, что это смогло произойти, служит до</w:t>
        <w:softHyphen/>
        <w:t>казательством всеобщей значимости первоначальных пережива</w:t>
        <w:softHyphen/>
        <w:t>ний, несмотря на то, что испытали их лишь немногие. Эти нем</w:t>
        <w:softHyphen/>
        <w:t>ногие обладали способностью постичь психическую реальность которая невидимо и нераспознанно присутствовала в бессозна</w:t>
        <w:softHyphen/>
        <w:t>тельном большинства их современников. Именно эту функцию во все времена выполняли художник и провидец.</w:t>
      </w:r>
    </w:p>
    <w:p>
      <w:pPr>
        <w:pStyle w:val="Normal"/>
        <w:shd w:fill="FFFFFF" w:val="clear"/>
        <w:ind w:firstLine="360"/>
        <w:jc w:val="both"/>
        <w:rPr>
          <w:color w:val="000000"/>
          <w:spacing w:val="-4"/>
          <w:w w:val="102"/>
          <w:sz w:val="24"/>
          <w:szCs w:val="24"/>
        </w:rPr>
      </w:pPr>
      <w:r>
        <w:rPr>
          <w:color w:val="000000"/>
          <w:spacing w:val="-4"/>
          <w:w w:val="102"/>
          <w:sz w:val="24"/>
          <w:szCs w:val="24"/>
        </w:rPr>
        <w:t>Но когда содержание нуминозного переживания таким обра</w:t>
        <w:softHyphen/>
        <w:t>зом организовано и, так сказать, стереотипировано превращени</w:t>
        <w:softHyphen/>
        <w:t>ем в доктрину и ритуал, неукротимый дух оказывается схвачен</w:t>
        <w:softHyphen/>
        <w:t>ным, ограниченным и связанным. Многие столетия это ограничение терпелось духом, который мог адекватно функцио</w:t>
        <w:softHyphen/>
        <w:t>нировать для людей благодаря многозначительным службам христианской церкви. Кроме того, посредством знакомых и ши</w:t>
        <w:softHyphen/>
        <w:t>роко любимых форм обычный человек мог принимать участие в таинствах, хотя и не понимал их. Таким образом, само это огра</w:t>
        <w:softHyphen/>
        <w:t>ничение было достаточным для того, чтобы уберечь индивида от прямого удара неизвестных и ужасающих сил бессознательного. Но в конце концов они вырвались из форм, которые стали бес</w:t>
        <w:softHyphen/>
        <w:t>смысленными. Однако, когда форма отбрасывается, дух при этом не рассеивается и не исчезает. Как пишет американский поэт:</w:t>
      </w:r>
    </w:p>
    <w:p>
      <w:pPr>
        <w:pStyle w:val="Normal"/>
        <w:shd w:fill="FFFFFF" w:val="clear"/>
        <w:ind w:firstLine="360"/>
        <w:jc w:val="center"/>
        <w:rPr>
          <w:i/>
          <w:i/>
          <w:color w:val="000000"/>
          <w:spacing w:val="-4"/>
          <w:w w:val="102"/>
          <w:sz w:val="24"/>
          <w:szCs w:val="24"/>
        </w:rPr>
      </w:pPr>
      <w:r>
        <w:rPr>
          <w:i/>
          <w:color w:val="000000"/>
          <w:spacing w:val="-4"/>
          <w:w w:val="102"/>
          <w:sz w:val="24"/>
          <w:szCs w:val="24"/>
        </w:rPr>
        <w:t>«[Люди] воздвигли стены храмов, дабы запереть тебя,</w:t>
      </w:r>
    </w:p>
    <w:p>
      <w:pPr>
        <w:pStyle w:val="Normal"/>
        <w:shd w:fill="FFFFFF" w:val="clear"/>
        <w:ind w:firstLine="360"/>
        <w:jc w:val="center"/>
        <w:rPr>
          <w:i/>
          <w:i/>
          <w:color w:val="000000"/>
          <w:spacing w:val="-4"/>
          <w:w w:val="102"/>
          <w:sz w:val="24"/>
          <w:szCs w:val="24"/>
        </w:rPr>
      </w:pPr>
      <w:r>
        <w:rPr>
          <w:i/>
          <w:color w:val="000000"/>
          <w:spacing w:val="-4"/>
          <w:w w:val="102"/>
          <w:sz w:val="24"/>
          <w:szCs w:val="24"/>
        </w:rPr>
        <w:t>И четко сформулировали свои жизненные верования,</w:t>
      </w:r>
    </w:p>
    <w:p>
      <w:pPr>
        <w:pStyle w:val="Normal"/>
        <w:shd w:fill="FFFFFF" w:val="clear"/>
        <w:ind w:firstLine="360"/>
        <w:jc w:val="center"/>
        <w:rPr>
          <w:i/>
          <w:i/>
          <w:color w:val="000000"/>
          <w:spacing w:val="-4"/>
          <w:w w:val="102"/>
          <w:sz w:val="24"/>
          <w:szCs w:val="24"/>
        </w:rPr>
      </w:pPr>
      <w:r>
        <w:rPr>
          <w:i/>
          <w:color w:val="000000"/>
          <w:spacing w:val="-4"/>
          <w:w w:val="102"/>
          <w:sz w:val="24"/>
          <w:szCs w:val="24"/>
        </w:rPr>
        <w:t>Дабы отгородиться от тебя.</w:t>
      </w:r>
    </w:p>
    <w:p>
      <w:pPr>
        <w:pStyle w:val="Normal"/>
        <w:shd w:fill="FFFFFF" w:val="clear"/>
        <w:ind w:firstLine="360"/>
        <w:jc w:val="center"/>
        <w:rPr>
          <w:i/>
          <w:i/>
          <w:color w:val="000000"/>
          <w:spacing w:val="-4"/>
          <w:w w:val="102"/>
          <w:sz w:val="24"/>
          <w:szCs w:val="24"/>
        </w:rPr>
      </w:pPr>
      <w:r>
        <w:rPr>
          <w:i/>
          <w:color w:val="000000"/>
          <w:spacing w:val="-4"/>
          <w:w w:val="102"/>
          <w:sz w:val="24"/>
          <w:szCs w:val="24"/>
        </w:rPr>
        <w:t>Но запертая дверь тебя не остановит,</w:t>
      </w:r>
    </w:p>
    <w:p>
      <w:pPr>
        <w:pStyle w:val="Normal"/>
        <w:shd w:fill="FFFFFF" w:val="clear"/>
        <w:ind w:firstLine="360"/>
        <w:jc w:val="center"/>
        <w:rPr>
          <w:i/>
          <w:i/>
          <w:color w:val="000000"/>
          <w:spacing w:val="-4"/>
          <w:w w:val="102"/>
          <w:sz w:val="24"/>
          <w:szCs w:val="24"/>
        </w:rPr>
      </w:pPr>
      <w:r>
        <w:rPr>
          <w:i/>
          <w:color w:val="000000"/>
          <w:spacing w:val="-4"/>
          <w:w w:val="102"/>
          <w:sz w:val="24"/>
          <w:szCs w:val="24"/>
        </w:rPr>
        <w:t>О Дух неугомонный!</w:t>
      </w:r>
    </w:p>
    <w:p>
      <w:pPr>
        <w:pStyle w:val="Normal"/>
        <w:shd w:fill="FFFFFF" w:val="clear"/>
        <w:ind w:firstLine="360"/>
        <w:jc w:val="center"/>
        <w:rPr>
          <w:i/>
          <w:i/>
          <w:color w:val="000000"/>
          <w:spacing w:val="-4"/>
          <w:w w:val="102"/>
          <w:sz w:val="24"/>
          <w:szCs w:val="24"/>
        </w:rPr>
      </w:pPr>
      <w:r>
        <w:rPr>
          <w:i/>
          <w:color w:val="000000"/>
          <w:spacing w:val="-4"/>
          <w:w w:val="102"/>
          <w:sz w:val="24"/>
          <w:szCs w:val="24"/>
        </w:rPr>
        <w:t>Ты свободен,</w:t>
      </w:r>
    </w:p>
    <w:p>
      <w:pPr>
        <w:pStyle w:val="Normal"/>
        <w:shd w:fill="FFFFFF" w:val="clear"/>
        <w:ind w:firstLine="360"/>
        <w:jc w:val="center"/>
        <w:rPr/>
      </w:pPr>
      <w:r>
        <w:rPr>
          <w:i/>
          <w:color w:val="000000"/>
          <w:spacing w:val="-4"/>
          <w:w w:val="102"/>
          <w:sz w:val="24"/>
          <w:szCs w:val="24"/>
        </w:rPr>
        <w:t>Как вольный ветер»</w:t>
      </w:r>
      <w:r>
        <w:rPr>
          <w:i/>
          <w:color w:val="000000"/>
          <w:spacing w:val="-4"/>
          <w:w w:val="102"/>
          <w:sz w:val="24"/>
          <w:szCs w:val="24"/>
          <w:vertAlign w:val="superscript"/>
        </w:rPr>
        <w:t>16</w:t>
      </w:r>
      <w:r>
        <w:rPr>
          <w:i/>
          <w:color w:val="000000"/>
          <w:spacing w:val="-4"/>
          <w:w w:val="102"/>
          <w:sz w:val="24"/>
          <w:szCs w:val="24"/>
        </w:rPr>
        <w:t>.</w:t>
      </w:r>
    </w:p>
    <w:p>
      <w:pPr>
        <w:pStyle w:val="Normal"/>
        <w:shd w:fill="FFFFFF" w:val="clear"/>
        <w:ind w:firstLine="360"/>
        <w:jc w:val="both"/>
        <w:rPr/>
      </w:pPr>
      <w:r>
        <w:rPr>
          <w:color w:val="000000"/>
          <w:spacing w:val="-4"/>
          <w:w w:val="102"/>
          <w:sz w:val="24"/>
          <w:szCs w:val="24"/>
        </w:rPr>
        <w:t>Так как нынешний век не имеет никакого коллективного сим</w:t>
        <w:softHyphen/>
        <w:t>вола, способного удержать динамический дух. каждый из нас, кто вольно или невольно исследует сферу бессознательного, подвер</w:t>
        <w:softHyphen/>
        <w:t xml:space="preserve">жен опасности прямого соприкосновения с этой могущественной и вселяющей ужас силой. К счастью, когда внешняя организация подводит нас, мы не остаемся в полном одиночестве перед лицом этого </w:t>
      </w:r>
      <w:r>
        <w:rPr>
          <w:color w:val="000000"/>
          <w:spacing w:val="-4"/>
          <w:w w:val="102"/>
          <w:sz w:val="24"/>
          <w:szCs w:val="24"/>
          <w:lang w:val="en-US"/>
        </w:rPr>
        <w:t>tremendum</w:t>
      </w:r>
      <w:r>
        <w:rPr>
          <w:color w:val="000000"/>
          <w:spacing w:val="-4"/>
          <w:w w:val="102"/>
          <w:sz w:val="24"/>
          <w:szCs w:val="24"/>
        </w:rPr>
        <w:t>, ибо работа, проделанная в прошлые столетия лучшими и храбрейшими представителями человечества, остави</w:t>
        <w:softHyphen/>
        <w:t>ла в человеческой психике свой отпечаток. Когда сознательная позиция индивида правильна</w:t>
      </w:r>
      <w:r>
        <w:rPr>
          <w:color w:val="000000"/>
          <w:spacing w:val="-4"/>
          <w:w w:val="102"/>
          <w:sz w:val="24"/>
          <w:szCs w:val="24"/>
          <w:vertAlign w:val="superscript"/>
        </w:rPr>
        <w:t>17</w:t>
      </w:r>
      <w:r>
        <w:rPr>
          <w:color w:val="000000"/>
          <w:spacing w:val="-4"/>
          <w:w w:val="102"/>
          <w:sz w:val="24"/>
          <w:szCs w:val="24"/>
        </w:rPr>
        <w:t>, залегающие глубоко внутри архе</w:t>
        <w:softHyphen/>
        <w:t>типы проявятся в полезном обличье, если человек осажден ужа</w:t>
        <w:softHyphen/>
        <w:t>сами неизведанного, и сыграют роль посредника между ним и зарождающейся угрозой, динамизмом, который легко способен раз</w:t>
        <w:softHyphen/>
        <w:t>рушить хрупкое сознание.</w:t>
      </w:r>
    </w:p>
    <w:p>
      <w:pPr>
        <w:pStyle w:val="Normal"/>
        <w:shd w:fill="FFFFFF" w:val="clear"/>
        <w:ind w:firstLine="360"/>
        <w:jc w:val="both"/>
        <w:rPr/>
      </w:pPr>
      <w:r>
        <w:rPr>
          <w:color w:val="000000"/>
          <w:spacing w:val="-4"/>
          <w:w w:val="102"/>
          <w:sz w:val="24"/>
          <w:szCs w:val="24"/>
        </w:rPr>
        <w:t>Вели в такое время человек со всей серьезностью обращается за советом к бессознательному, ему вполне может явиться сим</w:t>
        <w:softHyphen/>
        <w:t>вол, подобный тем, что в прошлом являлись его предкам — сим</w:t>
        <w:softHyphen/>
        <w:t>вол, который вберет в себя энергию, угрожающую уничтожить как его самого, так и всю цивилизацию. На пути к конечной це</w:t>
        <w:softHyphen/>
        <w:t>ли лежит множество символов; центральный из них Юнг назвал символом индивидуации, или Самостью</w:t>
      </w:r>
      <w:r>
        <w:rPr>
          <w:color w:val="000000"/>
          <w:spacing w:val="-4"/>
          <w:w w:val="102"/>
          <w:sz w:val="24"/>
          <w:szCs w:val="24"/>
          <w:vertAlign w:val="superscript"/>
        </w:rPr>
        <w:t>18</w:t>
      </w:r>
      <w:r>
        <w:rPr>
          <w:color w:val="000000"/>
          <w:spacing w:val="-4"/>
          <w:w w:val="102"/>
          <w:sz w:val="24"/>
          <w:szCs w:val="24"/>
        </w:rPr>
        <w:t>.</w:t>
      </w:r>
    </w:p>
    <w:p>
      <w:pPr>
        <w:pStyle w:val="Normal"/>
        <w:shd w:fill="FFFFFF" w:val="clear"/>
        <w:ind w:firstLine="360"/>
        <w:jc w:val="both"/>
        <w:rPr/>
      </w:pPr>
      <w:r>
        <w:rPr>
          <w:color w:val="000000"/>
          <w:spacing w:val="-4"/>
          <w:w w:val="102"/>
          <w:sz w:val="24"/>
          <w:szCs w:val="24"/>
        </w:rPr>
        <w:t>Практический поиск индивидуации включает два шага, кото</w:t>
        <w:softHyphen/>
        <w:t>рые необходимо предпринять сознательным усилием, для того чтобы работа продвигалась вперед. Первый состоит в том, чтобы собрать в своей психике все принадлежащее тебе; а второй — в отыскании правильного отношения к безличной энергии, проявляющейся в тебе — в твоих инстинктах и всех тех переживаниях, зарождающихся в тебе или в твоем окружении, которые облада</w:t>
        <w:softHyphen/>
        <w:t>ют маной, т.е. способностью взволновать тебя либо пробудить в тебе неуправляемые или компульсивные эмоции.</w:t>
      </w:r>
    </w:p>
    <w:p>
      <w:pPr>
        <w:pStyle w:val="Normal"/>
        <w:shd w:fill="FFFFFF" w:val="clear"/>
        <w:ind w:firstLine="360"/>
        <w:jc w:val="both"/>
        <w:rPr/>
      </w:pPr>
      <w:r>
        <w:rPr>
          <w:color w:val="000000"/>
          <w:spacing w:val="-4"/>
          <w:w w:val="102"/>
          <w:sz w:val="24"/>
          <w:szCs w:val="24"/>
        </w:rPr>
        <w:t>В реальной жизни эти два процесса необходимо осуществлять одновременно, но иногда ударение ставится на один, а иногда — на другой. За этими двумя шагами лежит третий, который не мо</w:t>
        <w:softHyphen/>
        <w:t>жет быть инициирован сознательным усилием, хотя и осущест</w:t>
        <w:softHyphen/>
        <w:t>вляется в результате сознательной работы. Это — трансформация безличной энергии и ее воплощение в символ, «тело», обладаю</w:t>
        <w:softHyphen/>
        <w:t>щее маной, ранее скрытой в бессознательном. Этот символ ста</w:t>
        <w:softHyphen/>
        <w:t>новится новым центром психики, Самостью.</w:t>
      </w:r>
    </w:p>
    <w:p>
      <w:pPr>
        <w:pStyle w:val="Normal"/>
        <w:shd w:fill="FFFFFF" w:val="clear"/>
        <w:ind w:firstLine="360"/>
        <w:jc w:val="both"/>
        <w:rPr/>
      </w:pPr>
      <w:r>
        <w:rPr>
          <w:color w:val="000000"/>
          <w:spacing w:val="-4"/>
          <w:w w:val="102"/>
          <w:sz w:val="24"/>
          <w:szCs w:val="24"/>
        </w:rPr>
        <w:t>Эта ценность соответствует конечному продукту поисков ал</w:t>
        <w:softHyphen/>
        <w:t xml:space="preserve">химических философов19, имеющему множество названий и форм, таких как: </w:t>
      </w:r>
      <w:r>
        <w:rPr>
          <w:color w:val="000000"/>
          <w:spacing w:val="-4"/>
          <w:w w:val="102"/>
          <w:sz w:val="24"/>
          <w:szCs w:val="24"/>
          <w:lang w:val="en-US"/>
        </w:rPr>
        <w:t>aurum</w:t>
      </w:r>
      <w:r>
        <w:rPr>
          <w:color w:val="000000"/>
          <w:spacing w:val="-4"/>
          <w:w w:val="102"/>
          <w:sz w:val="24"/>
          <w:szCs w:val="24"/>
        </w:rPr>
        <w:t xml:space="preserve"> </w:t>
      </w:r>
      <w:r>
        <w:rPr>
          <w:color w:val="000000"/>
          <w:spacing w:val="-4"/>
          <w:w w:val="102"/>
          <w:sz w:val="24"/>
          <w:szCs w:val="24"/>
          <w:lang w:val="en-US"/>
        </w:rPr>
        <w:t>nostrum</w:t>
      </w:r>
      <w:r>
        <w:rPr>
          <w:color w:val="000000"/>
          <w:spacing w:val="-4"/>
          <w:w w:val="102"/>
          <w:sz w:val="24"/>
          <w:szCs w:val="24"/>
        </w:rPr>
        <w:t xml:space="preserve"> («наше золото»), </w:t>
      </w:r>
      <w:r>
        <w:rPr>
          <w:color w:val="000000"/>
          <w:spacing w:val="-4"/>
          <w:w w:val="102"/>
          <w:sz w:val="24"/>
          <w:szCs w:val="24"/>
          <w:lang w:val="en-US"/>
        </w:rPr>
        <w:t>rotundum</w:t>
      </w:r>
      <w:r>
        <w:rPr>
          <w:color w:val="000000"/>
          <w:spacing w:val="-4"/>
          <w:w w:val="102"/>
          <w:sz w:val="24"/>
          <w:szCs w:val="24"/>
        </w:rPr>
        <w:t xml:space="preserve"> («круг</w:t>
        <w:softHyphen/>
        <w:t>лый»), философский камень, эликсир жизни и т.д. В литературе встречается более сотни наименований конечного продукта иска</w:t>
        <w:softHyphen/>
        <w:t>ний. Это говорит о том, что обозначаемая ими ценность воспри</w:t>
        <w:softHyphen/>
        <w:t>нималась и постигалась интуитивно, но полностью не понима</w:t>
        <w:softHyphen/>
        <w:t>лась и поэтому не поддавалась четкому определению. Она всегда представляла собой нечто выходящее за рамки содержания, вы</w:t>
        <w:softHyphen/>
        <w:t>ражаемого каким-либо из терминов: ибо она содержала в себе неизвестную ману бессознательного, которая безгранична и по</w:t>
        <w:softHyphen/>
        <w:t>тому в конечном итоге невыразима.</w:t>
      </w:r>
    </w:p>
    <w:p>
      <w:pPr>
        <w:pStyle w:val="Normal"/>
        <w:shd w:fill="FFFFFF" w:val="clear"/>
        <w:ind w:firstLine="360"/>
        <w:jc w:val="both"/>
        <w:rPr>
          <w:color w:val="000000"/>
          <w:spacing w:val="-4"/>
          <w:w w:val="102"/>
          <w:sz w:val="24"/>
          <w:szCs w:val="24"/>
        </w:rPr>
      </w:pPr>
      <w:r>
        <w:rPr>
          <w:color w:val="000000"/>
          <w:spacing w:val="-4"/>
          <w:w w:val="102"/>
          <w:sz w:val="24"/>
          <w:szCs w:val="24"/>
        </w:rPr>
        <w:t>Для изображения последовательных шагов процесса индиви</w:t>
        <w:softHyphen/>
        <w:t>дуации были выбраны три символа — круг психики, мандала и алхимический сосуд. Они не были выбраны произвольно, ибо, по всей вероятности, каждый индивид, в процессе индивидуации встретит эти три символа в той или иной форме в своих снови</w:t>
        <w:softHyphen/>
        <w:t>дениях и фантазиях. Однако они не обязательно появятся в при</w:t>
        <w:softHyphen/>
        <w:t>веденном здесь порядке и вряд ли будут точно соответствовать описанию. Существует поистине великое множество форм, в ко</w:t>
        <w:softHyphen/>
        <w:t>торых могут проявляться основные идеи, отражаемые фундамен</w:t>
        <w:softHyphen/>
        <w:t>тальными символами.</w:t>
      </w:r>
    </w:p>
    <w:p>
      <w:pPr>
        <w:pStyle w:val="Normal"/>
        <w:shd w:fill="FFFFFF" w:val="clear"/>
        <w:ind w:firstLine="360"/>
        <w:jc w:val="both"/>
        <w:rPr>
          <w:color w:val="000000"/>
          <w:spacing w:val="-4"/>
          <w:w w:val="102"/>
          <w:sz w:val="24"/>
          <w:szCs w:val="24"/>
        </w:rPr>
      </w:pPr>
      <w:r>
        <w:rPr>
          <w:color w:val="000000"/>
          <w:spacing w:val="-4"/>
          <w:w w:val="102"/>
          <w:sz w:val="24"/>
          <w:szCs w:val="24"/>
        </w:rPr>
        <w:t>Например, круг психики может быть представлен любым круглым предметом либо группой людей, сидящих или танцую</w:t>
        <w:softHyphen/>
        <w:t>щих в кругу, или же любым другим из тысячи возможных спосо</w:t>
        <w:softHyphen/>
        <w:t>бов. Мандала, являющаяся всего лишь другим аспектом круга психики, также может быть представлена круглым предметом или, когда подразумевается ее специфическая функция примире</w:t>
        <w:softHyphen/>
        <w:t>ния противоположностей, кругом в паре с квадратом, крестом или треугольником. В последнем случае фигуры представляются либо в виде диаграммы, либо как сочетание предметов или объектов, например: квадратная коробка на круглом столе или круглое здание на квадратном поле.</w:t>
      </w:r>
    </w:p>
    <w:p>
      <w:pPr>
        <w:pStyle w:val="Normal"/>
        <w:shd w:fill="FFFFFF" w:val="clear"/>
        <w:ind w:firstLine="360"/>
        <w:jc w:val="both"/>
        <w:rPr>
          <w:color w:val="000000"/>
          <w:spacing w:val="-4"/>
          <w:w w:val="102"/>
          <w:sz w:val="24"/>
          <w:szCs w:val="24"/>
        </w:rPr>
      </w:pPr>
      <w:r>
        <w:rPr>
          <w:color w:val="000000"/>
          <w:spacing w:val="-4"/>
          <w:w w:val="102"/>
          <w:sz w:val="24"/>
          <w:szCs w:val="24"/>
        </w:rPr>
        <w:t>Алхимический сосуд также может быть отображен множес</w:t>
        <w:softHyphen/>
        <w:t>твом форм, например, кастрюлей, яйцом или одним из симво</w:t>
        <w:softHyphen/>
        <w:t>лом матки (количество которых бесчисленно), котлом, кубком, ретортой либо другим химическим сосудом и так далее по все</w:t>
        <w:softHyphen/>
        <w:t>му ряду емкостей, в которых происходит фундаментальная трансформация. Сама трансформация может быть представле</w:t>
        <w:softHyphen/>
        <w:t>на столь же многочисленными способами — идеей приготовле</w:t>
        <w:softHyphen/>
        <w:t>ния пищи, ферментацией или инкубацией яйца. Она может быть выражена в форме химической или физической тран</w:t>
        <w:softHyphen/>
        <w:t>сформации, такой как: осаждение нерастворимой соли, образо</w:t>
        <w:softHyphen/>
        <w:t>вание кристаллов и т.д. — или трансформациями, символизи</w:t>
        <w:softHyphen/>
        <w:t>руемыми религиозными ритуалами, которые, в свою очередь, обычно основываются на естественных явлениях, таких как «омоложение» змеи, сбрасывающей кожу, или превращение гу</w:t>
        <w:softHyphen/>
        <w:t>сеницы в бабочку.</w:t>
      </w:r>
    </w:p>
    <w:p>
      <w:pPr>
        <w:pStyle w:val="Normal"/>
        <w:shd w:fill="FFFFFF" w:val="clear"/>
        <w:ind w:firstLine="360"/>
        <w:jc w:val="both"/>
        <w:rPr/>
      </w:pPr>
      <w:r>
        <w:rPr>
          <w:color w:val="000000"/>
          <w:spacing w:val="-4"/>
          <w:w w:val="102"/>
          <w:sz w:val="24"/>
          <w:szCs w:val="24"/>
        </w:rPr>
        <w:t>Хотя эти символы существенно отличаются и в отношении формы, и в отношении порядка, в котором они являются различ</w:t>
        <w:softHyphen/>
        <w:t>ным индивидам, подвергающимся анализу, они примерно соот</w:t>
        <w:softHyphen/>
        <w:t>ветствуют стадиям процесса развития. В действительности первая стадия необязательно завершается до начала второй. Более часто индивид, пройдя одну стадию, переходит к следующей только для того, чтобы затем снова вернуться к предыдущей и прочувствовать ее более полно, прежде чем следовать дальше. Алхимики, кото</w:t>
        <w:softHyphen/>
        <w:t>рые, несомненно, испытывали нечто подобное, хотя и восприни</w:t>
        <w:softHyphen/>
        <w:t>мали все в форме проекции на происходящее в своих ретортах, постоянно подчеркивали необходимость повторения процессов собственной работы. Они говорили, например, что процессы рас</w:t>
        <w:softHyphen/>
        <w:t>творения и фиксации (вероятно, кристаллизации, а возможно, и сублимации) требуют семикратного повторения. Согласно Джону Риду «предполагалось, что при многократном повторении он [про</w:t>
        <w:softHyphen/>
        <w:t>цесс] дает "квинтэссенцию" обрабатываемого материала»</w:t>
      </w:r>
      <w:r>
        <w:rPr>
          <w:color w:val="000000"/>
          <w:spacing w:val="-4"/>
          <w:w w:val="102"/>
          <w:sz w:val="24"/>
          <w:szCs w:val="24"/>
          <w:vertAlign w:val="superscript"/>
        </w:rPr>
        <w:t>30</w:t>
      </w:r>
      <w:r>
        <w:rPr>
          <w:color w:val="000000"/>
          <w:spacing w:val="-4"/>
          <w:w w:val="102"/>
          <w:sz w:val="24"/>
          <w:szCs w:val="24"/>
        </w:rPr>
        <w:t>.</w:t>
      </w:r>
    </w:p>
    <w:p>
      <w:pPr>
        <w:pStyle w:val="Normal"/>
        <w:shd w:fill="FFFFFF" w:val="clear"/>
        <w:ind w:firstLine="360"/>
        <w:jc w:val="both"/>
        <w:rPr>
          <w:color w:val="000000"/>
          <w:spacing w:val="-4"/>
          <w:w w:val="102"/>
          <w:sz w:val="24"/>
          <w:szCs w:val="24"/>
        </w:rPr>
      </w:pPr>
      <w:r>
        <w:rPr>
          <w:color w:val="000000"/>
          <w:spacing w:val="-4"/>
          <w:w w:val="102"/>
          <w:sz w:val="24"/>
          <w:szCs w:val="24"/>
        </w:rPr>
        <w:t>Используемый для представления психики круг может обоз</w:t>
        <w:softHyphen/>
        <w:t>начать лишь отдельного индивида — «меня», законченного, це</w:t>
        <w:softHyphen/>
        <w:t>лостного, обособленного от всех остальных людей. Большинство людей может предположить, что такая схема реально отражает их собственный психический статус. Однако это — иллюзия, ибо в действительности в психической сфере очень трудно определить, что относится ко «мне», а что — нет. Кроме того, многие инди</w:t>
        <w:softHyphen/>
        <w:t>виды немало страдают от ощущения собственной неполноты, как если бы в них отсутствовало нечто, должное иметь место. Другие временами забываются в трясине депрессии или в мнимом ду</w:t>
        <w:softHyphen/>
        <w:t>шевном подъеме, из которого выходят изнуренными и разбиты</w:t>
        <w:softHyphen/>
        <w:t>ми. Третьи чувствуют себя разделенными: такой индивид пред</w:t>
        <w:softHyphen/>
        <w:t>ставляет себя не одной, а двумя или даже более личностями. Четвертые настолько поглощены требованиями внешнего мира или увлекаются интересной и волнующей коллективной деятель</w:t>
        <w:softHyphen/>
        <w:t>ностью, что полностью теряют свою индивидуальность; они пе</w:t>
        <w:softHyphen/>
        <w:t>рестают осознавать, то, что сами думают, а оставаясь наедине с собой, ощущают опустошенность и умирают от скуки. Ни в од</w:t>
        <w:softHyphen/>
        <w:t>ном из этих случаев нельзя сказать, что круг реально отражает действительное состояние психики.</w:t>
      </w:r>
    </w:p>
    <w:p>
      <w:pPr>
        <w:pStyle w:val="Normal"/>
        <w:shd w:fill="FFFFFF" w:val="clear"/>
        <w:ind w:firstLine="360"/>
        <w:jc w:val="both"/>
        <w:rPr>
          <w:color w:val="000000"/>
          <w:spacing w:val="-4"/>
          <w:w w:val="102"/>
          <w:sz w:val="24"/>
          <w:szCs w:val="24"/>
        </w:rPr>
      </w:pPr>
      <w:r>
        <w:rPr>
          <w:color w:val="000000"/>
          <w:spacing w:val="-4"/>
          <w:w w:val="102"/>
          <w:sz w:val="24"/>
          <w:szCs w:val="24"/>
        </w:rPr>
        <w:t>Некоторые психологические школы говорят о «Я» или «не-Я» как об априорных категориях, которые не может смешивать ни один нормальный взрослый человек, так же, как он ни с чем не может спутать собственное физическое тело. Правда, дети дол</w:t>
        <w:softHyphen/>
        <w:t>жны научиться даже этой способности различать, тогда как взрослые иногда могут ее утрачивать. Таким образом, аналогия круга и индивида не всегда имеет силу даже на физическом уров</w:t>
        <w:softHyphen/>
        <w:t>не, где она кажется вполне очевидной. Поэтому неудивительно, что в психологической сфере затруднения и путаница оказывают</w:t>
        <w:softHyphen/>
        <w:t>ся еще большими.</w:t>
      </w:r>
    </w:p>
    <w:p>
      <w:pPr>
        <w:pStyle w:val="Normal"/>
        <w:shd w:fill="FFFFFF" w:val="clear"/>
        <w:ind w:firstLine="360"/>
        <w:jc w:val="both"/>
        <w:rPr>
          <w:color w:val="000000"/>
          <w:spacing w:val="-4"/>
          <w:w w:val="102"/>
          <w:sz w:val="24"/>
          <w:szCs w:val="24"/>
        </w:rPr>
      </w:pPr>
      <w:r>
        <w:rPr>
          <w:color w:val="000000"/>
          <w:spacing w:val="-4"/>
          <w:w w:val="102"/>
          <w:sz w:val="24"/>
          <w:szCs w:val="24"/>
        </w:rPr>
        <w:t>Но давайте на время отвлечемся от отношения личностной части психики к безличной, также называемой «не-Я», для того чтобы сперва изучить внешне намного более простой вопрос: Ка</w:t>
        <w:softHyphen/>
        <w:t>ковы границы моей собственной психики — где заканчиваюсь я и начинается тот, другой?</w:t>
      </w:r>
    </w:p>
    <w:p>
      <w:pPr>
        <w:pStyle w:val="Normal"/>
        <w:shd w:fill="FFFFFF" w:val="clear"/>
        <w:ind w:firstLine="360"/>
        <w:jc w:val="both"/>
        <w:rPr/>
      </w:pPr>
      <w:r>
        <w:rPr>
          <w:color w:val="000000"/>
          <w:spacing w:val="-4"/>
          <w:w w:val="102"/>
          <w:sz w:val="24"/>
          <w:szCs w:val="24"/>
        </w:rPr>
        <w:t>Обычно предполагается, что каждый точно знает, что отно</w:t>
        <w:softHyphen/>
        <w:t>сится к нему, что исходит от него, за что он ответственен. Одна</w:t>
        <w:softHyphen/>
        <w:t>ко провести разделительную линию между собой и другими лег</w:t>
        <w:softHyphen/>
        <w:t>ко отнюдь не всегда. Даже в сфере прямого сенсорного восприятия — «увиденного собственными глазами» или «услы</w:t>
        <w:softHyphen/>
        <w:t>шанного своими ушами» — часто имеются основания сомневать</w:t>
        <w:softHyphen/>
        <w:t>ся. Для иллюстрации этого момента следует лишь расспросить двух-трех «надежных» очевидцев о деталях дорожного происшес</w:t>
        <w:softHyphen/>
        <w:t>твия. Младенец даже не отличает свое физическое «Я» от «не-Я», о чем знает каждый, наблюдавший, как ребенок обнаруживает существование большого пальца своей ноги. Его сознание, его способность различать еще не достигли границ его тела.</w:t>
      </w:r>
    </w:p>
    <w:p>
      <w:pPr>
        <w:pStyle w:val="Normal"/>
        <w:shd w:fill="FFFFFF" w:val="clear"/>
        <w:ind w:firstLine="360"/>
        <w:jc w:val="both"/>
        <w:rPr>
          <w:color w:val="000000"/>
          <w:spacing w:val="-4"/>
          <w:w w:val="102"/>
          <w:sz w:val="24"/>
          <w:szCs w:val="24"/>
        </w:rPr>
      </w:pPr>
      <w:r>
        <w:rPr>
          <w:color w:val="000000"/>
          <w:spacing w:val="-4"/>
          <w:w w:val="102"/>
          <w:sz w:val="24"/>
          <w:szCs w:val="24"/>
        </w:rPr>
        <w:t>С ростом зрелого осознания мы начинаем понимать связь с собственным телом, но совсем незначительное ослабление соз</w:t>
        <w:softHyphen/>
        <w:t>нания может нарушить даже это ощущение. Данное обстоя</w:t>
        <w:softHyphen/>
        <w:t>тельство лежит в основе множества забавных историй о пьяни</w:t>
        <w:softHyphen/>
        <w:t>цах. Аналогичным образом состояние рассеянности, в котором случаются совершенно абсурдные промахи, может быть вызвано и поглощенностью какой-нибудь внутренней проблемой. Иног</w:t>
        <w:softHyphen/>
        <w:t>да такие веши забавны, как, например, расхожая история о по</w:t>
        <w:softHyphen/>
        <w:t>жилом джентльмене, ищущем свои очки, которые восседают на носу. Или же они могут ставить в неловкое положение, подобно ситуации, часто складывающейся в сновидениях, а иногда и в реальной жизни, когда человек выходит из дому, не замечая, что забыл надеть важный предмет одежды. В других случаях рассе</w:t>
        <w:softHyphen/>
        <w:t>янность приводит отнюдь не к забавным ситуациям. Множество несчастных случаев произошло из-за того, что кто-то, грезя, шел, не глядя, куда идет, отдавшись во власть своим автоном</w:t>
        <w:softHyphen/>
        <w:t>ным функциям, а сам пребывал в затуманенном, мечтательном состоянии. Человека, не научившегося должным образом осоз</w:t>
        <w:softHyphen/>
        <w:t>навать себя, люди примитивной культуры считают лишь частич</w:t>
        <w:softHyphen/>
        <w:t>но человеком, обладающим животной душой, полученной при рождении, и не имеющим человеческой души. По их представ</w:t>
        <w:softHyphen/>
        <w:t>лениям, последняя обретается в результате прохождения пле</w:t>
        <w:softHyphen/>
        <w:t>менных церемоний инициации.</w:t>
      </w:r>
    </w:p>
    <w:p>
      <w:pPr>
        <w:pStyle w:val="Normal"/>
        <w:shd w:fill="FFFFFF" w:val="clear"/>
        <w:ind w:firstLine="360"/>
        <w:jc w:val="both"/>
        <w:rPr>
          <w:color w:val="000000"/>
          <w:spacing w:val="-4"/>
          <w:w w:val="102"/>
          <w:sz w:val="24"/>
          <w:szCs w:val="24"/>
        </w:rPr>
      </w:pPr>
      <w:r>
        <w:rPr>
          <w:color w:val="000000"/>
          <w:spacing w:val="-4"/>
          <w:w w:val="102"/>
          <w:sz w:val="24"/>
          <w:szCs w:val="24"/>
        </w:rPr>
        <w:t>На языке психологии можно сказать, что человек, обладаю</w:t>
        <w:softHyphen/>
        <w:t>щий лишь «животной душой», имеет только соматическое или телесное сознание; обретая «человеческую душу», он получает объект-сознание. Этого состояния требует и добивается Западное воспитание. В нашей экстравертной культуре достигнута очень высокая его эффективность. Но за фактом сознавания объектов стоит вопрос: Кто осознает? Это поднимает проблему самосозна</w:t>
        <w:softHyphen/>
        <w:t>ния. В подразумеваемом здесь смысле самосознание означает осознание самого себя и роли, которую «Я» играю в наблюдае</w:t>
        <w:softHyphen/>
        <w:t>мом мной происходящем, а также осознание протекающей во мне субъективной жизни, которая связана с внешней жизнью вокруг меня, хотя и независима от нее.</w:t>
      </w:r>
    </w:p>
    <w:p>
      <w:pPr>
        <w:pStyle w:val="Normal"/>
        <w:shd w:fill="FFFFFF" w:val="clear"/>
        <w:ind w:firstLine="360"/>
        <w:jc w:val="both"/>
        <w:rPr>
          <w:color w:val="000000"/>
          <w:spacing w:val="-4"/>
          <w:w w:val="102"/>
          <w:sz w:val="24"/>
          <w:szCs w:val="24"/>
        </w:rPr>
      </w:pPr>
      <w:r>
        <w:rPr>
          <w:color w:val="000000"/>
          <w:spacing w:val="-4"/>
          <w:w w:val="102"/>
          <w:sz w:val="24"/>
          <w:szCs w:val="24"/>
        </w:rPr>
        <w:t>Общество в целом состоит из личностей, находящихся на раз</w:t>
        <w:softHyphen/>
        <w:t>ных стадиях психологического развития, обладающих сознанием, различающихся не только по уровню и протяженности осозна</w:t>
        <w:softHyphen/>
        <w:t>ния, но и по характеру. Многие, причем не только необразован</w:t>
        <w:softHyphen/>
        <w:t>ные, пребывают в полном неведении относительно сознания собственного «Я». Они могут даже отвергать идею существования отдельно протекающей психической жизни, будучи в то же самое время убежденными в точном знании того, что такое есть «Я» и «не-Я». Другие, достигнув определенного уровня развития, могут обнаружить, что полная уверенность в данном вопросе находит</w:t>
        <w:softHyphen/>
        <w:t>ся под сомнением, даже если самосознание все еще будет смут</w:t>
        <w:softHyphen/>
        <w:t>ным и рудиментарным. Это состояние подобно самочувствию юноши, который отправляется на танцы, приняв для храбрости несколько коктейлей; он стоит у входа в танцевальный зал, и ему кажется, что пол и все танцующие раскачиваются в такт музыке, и он спрашивает себя: «Это я или они?»</w:t>
      </w:r>
    </w:p>
    <w:p>
      <w:pPr>
        <w:pStyle w:val="Normal"/>
        <w:shd w:fill="FFFFFF" w:val="clear"/>
        <w:ind w:firstLine="360"/>
        <w:jc w:val="both"/>
        <w:rPr>
          <w:color w:val="000000"/>
          <w:spacing w:val="-4"/>
          <w:w w:val="102"/>
          <w:sz w:val="24"/>
          <w:szCs w:val="24"/>
        </w:rPr>
      </w:pPr>
      <w:r>
        <w:rPr>
          <w:color w:val="000000"/>
          <w:spacing w:val="-4"/>
          <w:w w:val="102"/>
          <w:sz w:val="24"/>
          <w:szCs w:val="24"/>
        </w:rPr>
        <w:t>В том что касается физического «Я» и «не-Я», т.е. на уровне телесного сознания, большинство людей обладает способностью различать. Но даже здесь самоосознание может быть не очень глубоким. Многие женщины замечали, что по щекам у них текут слезы, тогда как сами не осознавали, что плачут. А некоторые люди никогда не могут определить, чем вызвано их изнеможение: болезнью, усталостью или голодом. Изучающим физиологию предлагают провести небольшой эксперимент. Его цель — про</w:t>
        <w:softHyphen/>
        <w:t>демонстрировать относительность собственного наблюдения и Убедить в необходимости принятия во внимание того, что удач</w:t>
        <w:softHyphen/>
        <w:t>но названо «человеческим фактором». Эксперимент состоит в следующем: левую ладонь на две-три минуты погружают в холодную воду, а правую в это же время держат в горячей воде; затем обе руки одновременно погружают в сосуд с теплой водой. Воз</w:t>
        <w:softHyphen/>
        <w:t>никающие в итоге противоречивые ощущения с потрясающим эффектом демонстрируют ошибочность субъективного ощуще</w:t>
        <w:softHyphen/>
        <w:t>ния. Между ладонями, погруженными в теплую воду, как бы воз</w:t>
        <w:softHyphen/>
        <w:t>никает разногласие. Левая рука заявляет, что вода слишком горя</w:t>
        <w:softHyphen/>
        <w:t>чая; а правая категорически возражает, утверждая, что вода холодная. Обе они настолько уверены в своей правоте, что даже термометр вряд ли разрешит их спор. Требуется значительная степень отделения от собственных ощущений, для того чтобы «Я» смогло признать беспристрастное доказательство и осознать, что свидетельство рук может быть обманчивым.</w:t>
      </w:r>
    </w:p>
    <w:p>
      <w:pPr>
        <w:pStyle w:val="Normal"/>
        <w:shd w:fill="FFFFFF" w:val="clear"/>
        <w:ind w:firstLine="360"/>
        <w:jc w:val="both"/>
        <w:rPr>
          <w:color w:val="000000"/>
          <w:spacing w:val="-4"/>
          <w:w w:val="102"/>
          <w:sz w:val="24"/>
          <w:szCs w:val="24"/>
        </w:rPr>
      </w:pPr>
      <w:r>
        <w:rPr>
          <w:color w:val="000000"/>
          <w:spacing w:val="-4"/>
          <w:w w:val="102"/>
          <w:sz w:val="24"/>
          <w:szCs w:val="24"/>
        </w:rPr>
        <w:t>Примеры подобного рода можно приводить до бесконечнос</w:t>
        <w:softHyphen/>
        <w:t>ти. Вместе с тем, для многих людей оказывается неожиданнос</w:t>
        <w:softHyphen/>
        <w:t>тью, что их способность различать «Я» и «не-Я» на более высо</w:t>
        <w:softHyphen/>
        <w:t>ком уровне развита еще меньше, чем на соматическом. Немногие осознают, до какой степени они проецируют свои субъективные реакции и какая часть того, что они наблюдают в окружающем мире, берет свое начало в глубине их собственной психики. Мы смутно видим это в других и все теоретически знаем, что «смот</w:t>
        <w:softHyphen/>
        <w:t>рим на мир сквозь призму собственных очков». Когда человек разочарован или находится в состоянии депрессии, все выглядит мрачным; когда же он счастлив, ему кажется, что солнце сияет даже в облачный день. То, что эти впечатления являются резуль</w:t>
        <w:softHyphen/>
        <w:t>татом внутреннего состояния, совершенно очевидно в отноше</w:t>
        <w:softHyphen/>
        <w:t>нии других людей. Но сравнительно немногие распознают такие механизмы в себе настолько, чтобы отвлечься от радостного нас</w:t>
        <w:softHyphen/>
        <w:t>троения или уныния и обратить свое внимание в поисках реаль</w:t>
        <w:softHyphen/>
        <w:t>ной причины кажущейся яркости или мрачности внешнего мира внутрь себя.</w:t>
      </w:r>
    </w:p>
    <w:p>
      <w:pPr>
        <w:pStyle w:val="Normal"/>
        <w:shd w:fill="FFFFFF" w:val="clear"/>
        <w:ind w:firstLine="360"/>
        <w:jc w:val="both"/>
        <w:rPr>
          <w:color w:val="000000"/>
          <w:spacing w:val="-4"/>
          <w:w w:val="102"/>
          <w:sz w:val="24"/>
          <w:szCs w:val="24"/>
        </w:rPr>
      </w:pPr>
      <w:r>
        <w:rPr>
          <w:color w:val="000000"/>
          <w:spacing w:val="-4"/>
          <w:w w:val="102"/>
          <w:sz w:val="24"/>
          <w:szCs w:val="24"/>
        </w:rPr>
        <w:t>Когда неосознанное субъективное состояние полностью прое</w:t>
        <w:softHyphen/>
        <w:t>цируется на объект, индивид пребывает в полном неведении отно</w:t>
        <w:softHyphen/>
        <w:t>сительно источника своей реакции и убежден, что то, что ему нра</w:t>
        <w:softHyphen/>
        <w:t>вится или не нравится, является качеством объекта и не связано с ним самим. Простой иллюстрацией служит позиция ребенка, про</w:t>
        <w:softHyphen/>
        <w:t>тестующего за обедом: «Мама, почему мы должны есть этот про</w:t>
        <w:softHyphen/>
        <w:t>тивный десерт?» Ребенок не понимает, что все дело не в сладком, которое по вкусу всем остальным членам семьи, а в том, что это блюдо не нравится ему. Для него ужасна только пища. Но отсюда всего лишь один шаг до ощущения отвращения или неприязни к матери по той причине, что она подает такую отвратительную еду. Это – начало комплекса преследования в миниатюре.</w:t>
      </w:r>
    </w:p>
    <w:p>
      <w:pPr>
        <w:pStyle w:val="Normal"/>
        <w:shd w:fill="FFFFFF" w:val="clear"/>
        <w:ind w:firstLine="360"/>
        <w:jc w:val="both"/>
        <w:rPr>
          <w:color w:val="000000"/>
          <w:spacing w:val="-4"/>
          <w:w w:val="102"/>
          <w:sz w:val="24"/>
          <w:szCs w:val="24"/>
        </w:rPr>
      </w:pPr>
      <w:r>
        <w:rPr>
          <w:color w:val="000000"/>
          <w:spacing w:val="-4"/>
          <w:w w:val="102"/>
          <w:sz w:val="24"/>
          <w:szCs w:val="24"/>
        </w:rPr>
        <w:t>Легко можно представить, насколько сложно было бы разре</w:t>
        <w:softHyphen/>
        <w:t>шить разногласия, если бы в эксперименте с горячей и холодной водой возражающими друг другу сторонами выступали два раз</w:t>
        <w:softHyphen/>
        <w:t>личных человека, а не две руки одного индивида. Каждый из них "был бы всецело убежден в правильности собственного заключе</w:t>
        <w:softHyphen/>
        <w:t>ния. Раздражение и общая иррациональность были бы пропорци</w:t>
        <w:softHyphen/>
        <w:t>ональны собственной неспособности понять, что личные наблю</w:t>
        <w:softHyphen/>
        <w:t>дения могут быть относительными и, возможно, субъективными. При игнорировании этой вероятности неизбежно будет казаться, что оппонент ошибается, что он необъяснимо упрям или, еще ху</w:t>
        <w:softHyphen/>
        <w:t>же, настроен лишь на противоречие и развязывание ссоры. Прос</w:t>
        <w:softHyphen/>
        <w:t>то удивительно, насколько даже рассудительные люди склонны приписывать другим мотив, который вряд ли добровольно приз</w:t>
        <w:softHyphen/>
        <w:t>нали бы в себе. Обычному человеку редко приходит на ум, что его сознание подвержено подобным ограничениям в том или ином вопросе и что его взгляд на мир и свое окружение ограничен как по размаху, так и по глубине, и довольно эгоцентричен. Для того чтобы увидеть (в психологическом смысле) другую точку зрения, отличную от собственной, требуется особого рода воспитание.</w:t>
      </w:r>
    </w:p>
    <w:p>
      <w:pPr>
        <w:pStyle w:val="Normal"/>
        <w:shd w:fill="FFFFFF" w:val="clear"/>
        <w:ind w:firstLine="360"/>
        <w:jc w:val="both"/>
        <w:rPr>
          <w:color w:val="000000"/>
          <w:spacing w:val="-4"/>
          <w:w w:val="102"/>
          <w:sz w:val="24"/>
          <w:szCs w:val="24"/>
        </w:rPr>
      </w:pPr>
      <w:r>
        <w:rPr>
          <w:color w:val="000000"/>
          <w:spacing w:val="-4"/>
          <w:w w:val="102"/>
          <w:sz w:val="24"/>
          <w:szCs w:val="24"/>
        </w:rPr>
        <w:t>Почти для каждого другие люди живут и существуют, только когда они находятся в непосредственной близости. Тогда свет сознания на мгновение освещает их, но исчезнув из виду, они почти ничего не оставляют в осознании. Конечно же, в мыслях можно помнить об их существовании, воскрешать в памяти, как мы говорим. Можно предполагать, где они находятся и что дела</w:t>
        <w:softHyphen/>
        <w:t>ют. Но как только сознательное сосредоточение внимания прек</w:t>
        <w:softHyphen/>
        <w:t>ращается, они вновь погружаются в полумрак, а, возможно, да</w:t>
        <w:softHyphen/>
        <w:t>же исчезают совсем. Такую ситуацию надлежащим образом обобщила Белая Королева в своем замечании Алисе: «В действи</w:t>
        <w:softHyphen/>
        <w:t>тельности ты не существуешь, ты — лишь плод моей фантазии!» Выглядит так, словно другие люди, как только мы перестаем смотреть на них, переходят во взвешенное состояние, пока мы снова не вспомним о них, после чего они вновь возвращаются к жизни, подобно героине из сказки о Спящей Царевне. Приме</w:t>
        <w:softHyphen/>
        <w:t>ром служит сновидение современной женщины, в котором голос произнес: «Они все засыпают в стеклянном ящике». Мы знаем, что они есть, но они ничего не знают, ни о чем не думают и ни на что не влияют.</w:t>
      </w:r>
    </w:p>
    <w:p>
      <w:pPr>
        <w:pStyle w:val="Normal"/>
        <w:shd w:fill="FFFFFF" w:val="clear"/>
        <w:ind w:firstLine="360"/>
        <w:jc w:val="both"/>
        <w:rPr/>
      </w:pPr>
      <w:r>
        <w:rPr>
          <w:color w:val="000000"/>
          <w:spacing w:val="-4"/>
          <w:w w:val="102"/>
          <w:sz w:val="24"/>
          <w:szCs w:val="24"/>
        </w:rPr>
        <w:t>Свет эго-сознания очень слаб, он мерцает до тех пор, пока не вспыхнет более яркий свет. Одномоментно для нас освещена лишь очень маленькая часть мира. Этот символизм настолько верно отражает реальные факты, что каждый, кто когда-либо на время терял сознание, почти неизменно описывает свои пережи</w:t>
        <w:softHyphen/>
        <w:t>вания, упоминая о тускнеющем свете. Человек говорит: «Все вок</w:t>
        <w:softHyphen/>
        <w:t>руг потемнело», или «Комната растворилась во мраке» — он перенес временную физическую или психологическую потерю сознания. Человек, достигший высшего осознания, представляет смутность эго-сознания как удерживающую индивида в подоб</w:t>
        <w:softHyphen/>
        <w:t>ном состоянии.</w:t>
      </w:r>
    </w:p>
    <w:p>
      <w:pPr>
        <w:pStyle w:val="Normal"/>
        <w:shd w:fill="FFFFFF" w:val="clear"/>
        <w:ind w:firstLine="360"/>
        <w:jc w:val="both"/>
        <w:rPr/>
      </w:pPr>
      <w:r>
        <w:rPr>
          <w:color w:val="000000"/>
          <w:spacing w:val="-4"/>
          <w:w w:val="102"/>
          <w:sz w:val="24"/>
          <w:szCs w:val="24"/>
        </w:rPr>
        <w:t>Но когда внутри вспыхивает новое сияние, более яркое, чем свет эго-сознания, то кажется будто бы психика освещается внут</w:t>
        <w:softHyphen/>
        <w:t>ренним солнцем и поле психологического видения существенно расширяется</w:t>
      </w:r>
      <w:r>
        <w:rPr>
          <w:color w:val="000000"/>
          <w:spacing w:val="-4"/>
          <w:w w:val="102"/>
          <w:sz w:val="24"/>
          <w:szCs w:val="24"/>
          <w:vertAlign w:val="superscript"/>
        </w:rPr>
        <w:t>21</w:t>
      </w:r>
      <w:r>
        <w:rPr>
          <w:color w:val="000000"/>
          <w:spacing w:val="-4"/>
          <w:w w:val="102"/>
          <w:sz w:val="24"/>
          <w:szCs w:val="24"/>
        </w:rPr>
        <w:t>. Когда сияет этот свет, больше не нужно созна</w:t>
        <w:softHyphen/>
        <w:t>тельное усилие для того, чтобы поставить себя на место другого или вспомнить о нем. Этот другой будет оставаться живым не только для самого себя, но и для того, в ком вспыхнул свет. Ибо солнце одинаково светит для всех людей. И мой собрат четко ви</w:t>
        <w:softHyphen/>
        <w:t>ден в свете этого внутреннего солнца.</w:t>
      </w:r>
    </w:p>
    <w:p>
      <w:pPr>
        <w:pStyle w:val="Normal"/>
        <w:shd w:fill="FFFFFF" w:val="clear"/>
        <w:ind w:firstLine="360"/>
        <w:jc w:val="both"/>
        <w:rPr>
          <w:color w:val="000000"/>
          <w:spacing w:val="-4"/>
          <w:w w:val="102"/>
          <w:sz w:val="24"/>
          <w:szCs w:val="24"/>
        </w:rPr>
      </w:pPr>
      <w:r>
        <w:rPr>
          <w:color w:val="000000"/>
          <w:spacing w:val="-4"/>
          <w:w w:val="102"/>
          <w:sz w:val="24"/>
          <w:szCs w:val="24"/>
        </w:rPr>
        <w:t>Так как эго ребенка начинает свою деятельность, не обладая полной картиной вселенной и даже своего собственного мира, то ограничено и его психологическое сознание. В ходе развития свет эго-сознания усиливается, но радиус его действия в лучшем слу</w:t>
        <w:softHyphen/>
        <w:t>чае ограничивается сферой «Я»; неизведанной остается даже зна</w:t>
        <w:softHyphen/>
        <w:t>чительная часть внешнего мира, доступная познанию, а обшир</w:t>
        <w:softHyphen/>
        <w:t>ные просторы внутреннего психического царства вообще оказываются неосвещенными. Все выглядит так, как если бы из темных вод бессознательного один за другим появлялись малень</w:t>
        <w:softHyphen/>
        <w:t>кие островки. С развитием сознания они постепенно сливаются, и в результате формируется нечто подобное целостной картине окружающего. Но эта картина не является полной и часто дале</w:t>
        <w:softHyphen/>
        <w:t>ко не точна, хотя и выступает признаком довольно высокой сте</w:t>
        <w:softHyphen/>
        <w:t>пени сознания, позволяющей признать существование пробелов в собственном видении. Чем меньше образован и более ограни</w:t>
        <w:softHyphen/>
        <w:t>чен человек, тем тверже он уверен, что знает все обо всем. Этим объясняется предубежденность, столь характерная для бессозна</w:t>
        <w:softHyphen/>
        <w:t>тельных представлений человека, и та догматичность или фана</w:t>
        <w:softHyphen/>
        <w:t>тизм, с которыми он придерживается их. В противоположность этому культурный и опытный человек более склонен к сомнению понимая, что его взгляды относительны и что каждый воп</w:t>
        <w:softHyphen/>
        <w:t>рос имеет две стороны.</w:t>
      </w:r>
    </w:p>
    <w:p>
      <w:pPr>
        <w:pStyle w:val="Normal"/>
        <w:shd w:fill="FFFFFF" w:val="clear"/>
        <w:ind w:firstLine="360"/>
        <w:jc w:val="both"/>
        <w:rPr>
          <w:color w:val="000000"/>
          <w:spacing w:val="-4"/>
          <w:w w:val="102"/>
          <w:sz w:val="24"/>
          <w:szCs w:val="24"/>
        </w:rPr>
      </w:pPr>
      <w:r>
        <w:rPr>
          <w:color w:val="000000"/>
          <w:spacing w:val="-4"/>
          <w:w w:val="102"/>
          <w:sz w:val="24"/>
          <w:szCs w:val="24"/>
        </w:rPr>
        <w:t>В действительности бессознательные части психики являются, как подразумевает их определение, неизвестными. Данный факт нередко упускается из виду, ибо человеку трудно поверить, что внутри его психики автономно функционируют факторы, о кото</w:t>
        <w:softHyphen/>
        <w:t>рых ему ничего неизвестно. Индивиду часто тяжело признать их существование в себе самом, даже если их наличие убедительно доказано. Ведь это будет и признанием того, что он не является полновластным хозяином, инициирующим и контролирующим свои мысли, действия и эмоции, а выполняемая им роль, может быть навязана «другим», — неизвестным другим — чье неосозна</w:t>
        <w:softHyphen/>
        <w:t>ваемое влияние служит причиной того, что он вместо независи</w:t>
        <w:softHyphen/>
        <w:t>мого субъекта оказывается ничего не подозревающим объектом действия. Фактически он может оказаться слугой в собственном доме, а не хозяином. Временами он может подозревать, что яв</w:t>
        <w:softHyphen/>
        <w:t>ляется жертвой обмана, обнаруживая, что поступил совершенно не так, как хотел, а возможно, даже противоположно тому, как намеревался.</w:t>
      </w:r>
    </w:p>
    <w:p>
      <w:pPr>
        <w:pStyle w:val="Normal"/>
        <w:shd w:fill="FFFFFF" w:val="clear"/>
        <w:ind w:firstLine="360"/>
        <w:jc w:val="both"/>
        <w:rPr>
          <w:color w:val="000000"/>
          <w:spacing w:val="-4"/>
          <w:w w:val="102"/>
          <w:sz w:val="24"/>
          <w:szCs w:val="24"/>
        </w:rPr>
      </w:pPr>
      <w:r>
        <w:rPr>
          <w:color w:val="000000"/>
          <w:spacing w:val="-4"/>
          <w:w w:val="102"/>
          <w:sz w:val="24"/>
          <w:szCs w:val="24"/>
        </w:rPr>
        <w:t>Бессознательные факторы психики служат не только внутрен</w:t>
        <w:softHyphen/>
        <w:t>ним скрытым двигателем человека. Они воздействуют на него и снаружи, так как отражаются от окружающих объектов. Всякий раз, когда нечто интересует человека в жизни, притягивает или отталкивает его непропорционально собственной реальной зна</w:t>
        <w:softHyphen/>
        <w:t>чимости, это нечто несет на себе отпечаток какого-то психичес</w:t>
        <w:softHyphen/>
        <w:t>кого элемента, который ранее дремал в бессознательном, а теперь активировался и начинает заявлять о себе в зеркале мира, где он наконец-то оказывается в пределах досягаемости сознательной психики. Если затем индивид сможет отделить бессознательный элемент от объекта, в котором он отражается, то его можно бу</w:t>
        <w:softHyphen/>
        <w:t>дет вернуть в психику и присовокупить к сознанию.</w:t>
      </w:r>
    </w:p>
    <w:p>
      <w:pPr>
        <w:pStyle w:val="Normal"/>
        <w:shd w:fill="FFFFFF" w:val="clear"/>
        <w:ind w:firstLine="360"/>
        <w:jc w:val="both"/>
        <w:rPr>
          <w:color w:val="000000"/>
          <w:spacing w:val="-4"/>
          <w:w w:val="102"/>
          <w:sz w:val="24"/>
          <w:szCs w:val="24"/>
        </w:rPr>
      </w:pPr>
      <w:r>
        <w:rPr>
          <w:color w:val="000000"/>
          <w:spacing w:val="-4"/>
          <w:w w:val="102"/>
          <w:sz w:val="24"/>
          <w:szCs w:val="24"/>
        </w:rPr>
        <w:t>Такие психические элементы, стоящие за эго в бессознатель</w:t>
        <w:softHyphen/>
        <w:t>ном индивида, проецируются. То есть отображаются внешне в людях, предметах и ситуациях, обретающих в итоге для индиви</w:t>
        <w:softHyphen/>
        <w:t>да значение и притягивающую силу, заимствованную у неизвес</w:t>
        <w:softHyphen/>
        <w:t>тных аспектов его собственной психики. Именно этот психоло</w:t>
        <w:softHyphen/>
        <w:t>гический механизм отражает индуистская концепция майи по отношению к ощущаемому миру. Одним из ее значений являет</w:t>
        <w:softHyphen/>
        <w:t>ся «иллюзия», и для индусского философа наш интерес к внеш</w:t>
        <w:softHyphen/>
        <w:t>нему бытию служит проявлением того факта, что некоторые из наших психических ценностей существуют в форме собственных проекций на окружающий нас мир.</w:t>
      </w:r>
    </w:p>
    <w:p>
      <w:pPr>
        <w:pStyle w:val="Normal"/>
        <w:shd w:fill="FFFFFF" w:val="clear"/>
        <w:ind w:firstLine="360"/>
        <w:jc w:val="both"/>
        <w:rPr>
          <w:color w:val="000000"/>
          <w:spacing w:val="-4"/>
          <w:w w:val="102"/>
          <w:sz w:val="24"/>
          <w:szCs w:val="24"/>
        </w:rPr>
      </w:pPr>
      <w:r>
        <w:rPr>
          <w:color w:val="000000"/>
          <w:spacing w:val="-4"/>
          <w:w w:val="102"/>
          <w:sz w:val="24"/>
          <w:szCs w:val="24"/>
        </w:rPr>
        <w:t>Это явление проекции очень важно, ибо выступает одним из основных способов навязывания сознанию бессознательного со</w:t>
        <w:softHyphen/>
        <w:t>держания. Для человека с выраженным бессознательным окружа</w:t>
        <w:softHyphen/>
        <w:t>ющий мир может быть даже населен предметами, которые кажут</w:t>
        <w:softHyphen/>
        <w:t>ся живыми и способными действовать или разговаривать благодаря силе бессознательного психического материала, прое</w:t>
        <w:softHyphen/>
        <w:t>цируемого или, как кажется, присущего им. Термин «проекция» выбран не совсем удачно. Ведь сущность ситуации заключается не в том, что иллюзорно наблюдаемые в другом человеке или предмете факторы, прежде входившие в сознательную психику или принадлежавшие эго, намеренно «переводятся» на человека или предмет, выступающие теперь носителями их проекции. Скорее, в проекциях видится или обнаруживается то содержание, которое «должно быть сознательным», но остается бессознатель</w:t>
        <w:softHyphen/>
        <w:t>ным, а потому — недоступным сознанию. О людях, носителях наших проекций, мы склонны говорить: «Даже представить себе не могу, что бы я когда-либо так чувствовал или действовал, как он; я никогда бы так не поступил». Тем не менее, сам факт, что индивид считает рассматриваемое поведение несовместимым со своей сознательной позицией и в то же время эмоционально к нему относится, должен заставить его задуматься. Ибо все это — признаки проекции: типичные реакции на психическое содержа</w:t>
        <w:softHyphen/>
        <w:t>ние, которое мы в себе не осознаем.</w:t>
      </w:r>
    </w:p>
    <w:p>
      <w:pPr>
        <w:pStyle w:val="Normal"/>
        <w:shd w:fill="FFFFFF" w:val="clear"/>
        <w:ind w:firstLine="360"/>
        <w:jc w:val="both"/>
        <w:rPr>
          <w:color w:val="000000"/>
          <w:spacing w:val="-4"/>
          <w:w w:val="102"/>
          <w:sz w:val="24"/>
          <w:szCs w:val="24"/>
        </w:rPr>
      </w:pPr>
      <w:r>
        <w:rPr>
          <w:color w:val="000000"/>
          <w:spacing w:val="-4"/>
          <w:w w:val="102"/>
          <w:sz w:val="24"/>
          <w:szCs w:val="24"/>
        </w:rPr>
        <w:t>У детей и людей примитивной культуры так много потенци</w:t>
        <w:softHyphen/>
        <w:t>альной психической энергии остается бессознательной и неас</w:t>
        <w:softHyphen/>
        <w:t>симилированной, что она оживляет весь окружающий мир. Им кажется, что неодушевленные предметы двигаются, разговари</w:t>
        <w:softHyphen/>
        <w:t>вают и живут своей собственной жизнью, а животные, по их мнению, наделены сознанием и другими человеческими черта</w:t>
        <w:softHyphen/>
        <w:t>ми. На феномене проекции основывается психологическая по</w:t>
        <w:softHyphen/>
        <w:t>зиция, обозначаемая антропологами как «анимистическая». Че</w:t>
        <w:softHyphen/>
        <w:t>рез проекцию человек примитивной культуры контактирует с теми элементами собственной психики, которые ему незнакомы и остаются, так сказать, вне него. Когда с ним говорит дерево, сообщая то, что человек с более развитым сознанием распознал бы как собственные мысли, это означает, что он не способен четко формулировать свои мысли; но, тем не менее, он может быть разумным; некоторого рода мышление протекает в нем, но</w:t>
      </w:r>
    </w:p>
    <w:p>
      <w:pPr>
        <w:pStyle w:val="Normal"/>
        <w:shd w:fill="FFFFFF" w:val="clear"/>
        <w:ind w:firstLine="360"/>
        <w:jc w:val="both"/>
        <w:rPr/>
      </w:pPr>
      <w:r>
        <w:rPr>
          <w:color w:val="000000"/>
          <w:spacing w:val="-4"/>
          <w:w w:val="102"/>
          <w:sz w:val="24"/>
          <w:szCs w:val="24"/>
          <w:vertAlign w:val="subscript"/>
        </w:rPr>
        <w:t>та</w:t>
      </w:r>
      <w:r>
        <w:rPr>
          <w:color w:val="000000"/>
          <w:spacing w:val="-4"/>
          <w:w w:val="102"/>
          <w:sz w:val="24"/>
          <w:szCs w:val="24"/>
        </w:rPr>
        <w:t>к как этот процесс бессознателен, его результат озвучивается деревом.</w:t>
      </w:r>
    </w:p>
    <w:p>
      <w:pPr>
        <w:pStyle w:val="Normal"/>
        <w:shd w:fill="FFFFFF" w:val="clear"/>
        <w:ind w:firstLine="360"/>
        <w:jc w:val="both"/>
        <w:rPr>
          <w:color w:val="000000"/>
          <w:spacing w:val="-4"/>
          <w:w w:val="102"/>
          <w:sz w:val="24"/>
          <w:szCs w:val="24"/>
        </w:rPr>
      </w:pPr>
      <w:r>
        <w:rPr>
          <w:color w:val="000000"/>
          <w:spacing w:val="-4"/>
          <w:w w:val="102"/>
          <w:sz w:val="24"/>
          <w:szCs w:val="24"/>
        </w:rPr>
        <w:t>Когда человек из примитивного племени советуется со своей змеей, он совещается с собственным инстинктом. В Древней Гре</w:t>
        <w:softHyphen/>
        <w:t>ции пророческий ответ на трудный вопрос или мудрый совет в зат</w:t>
        <w:softHyphen/>
        <w:t>руднительном положении давал дух предков или какого-нибудь ге</w:t>
        <w:softHyphen/>
        <w:t>роя, принимая обличье змеи. В более развитом обществе мудрость предков или племенной опыт воплощались в правила поведения, законы, обычаи и исторические заповеди. Но даже в такой общи</w:t>
        <w:softHyphen/>
        <w:t>не при возникновении необычных ситуаций могли спонтанно повторяться былые привычки, пробуждаясь из бессознательного в час нужды, и какой-нибудь деревенский провидец или пророк не</w:t>
        <w:softHyphen/>
        <w:t>медленно обращался за советом к своей змее или внутреннему го</w:t>
        <w:softHyphen/>
        <w:t>лосу и претендовал поэтому на больший, чем человеческий, авто</w:t>
        <w:softHyphen/>
        <w:t>ритет. Такого рода действия, столь характерные для людей примитивной культуры, мы склонны называть суеверными и пред</w:t>
        <w:softHyphen/>
        <w:t>полагать, что в нынешнее время давно избавились от них.</w:t>
      </w:r>
    </w:p>
    <w:p>
      <w:pPr>
        <w:pStyle w:val="Normal"/>
        <w:shd w:fill="FFFFFF" w:val="clear"/>
        <w:ind w:firstLine="360"/>
        <w:jc w:val="both"/>
        <w:rPr>
          <w:color w:val="000000"/>
          <w:spacing w:val="-4"/>
          <w:w w:val="102"/>
          <w:sz w:val="24"/>
          <w:szCs w:val="24"/>
        </w:rPr>
      </w:pPr>
      <w:r>
        <w:rPr>
          <w:color w:val="000000"/>
          <w:spacing w:val="-4"/>
          <w:w w:val="102"/>
          <w:sz w:val="24"/>
          <w:szCs w:val="24"/>
        </w:rPr>
        <w:t>Но разве не поступает наш современник подобно человеку прошлого, когда, будучи не в состоянии решить какой-нибудь важный вопрос, обговаривает его с любимой женщиной? Ведь мысли, на которых должно основываться его решение, «прихо</w:t>
        <w:softHyphen/>
        <w:t>дят» к нему в результате его разговора с ней, хотя собственными знаниями она помочь не может. Откуда же тогда являются полез</w:t>
        <w:softHyphen/>
        <w:t>ные и уместные идеи? Очевидно, они должны исходить из собс</w:t>
        <w:softHyphen/>
        <w:t>твенного бессознательного, скрываясь совсем рядом; тем не ме</w:t>
        <w:softHyphen/>
        <w:t>нее, они остаются совершенно недоступными сознательному разуму до тех пор, пока он не натолкнется на них в конкретной женщине, воплощающей проекцию анимы и поэтому наделен</w:t>
        <w:softHyphen/>
        <w:t>ной мудростью бессознательного. Однако человеку представляет</w:t>
        <w:softHyphen/>
        <w:t>ся, что источником новых идей является реальная женщина. Тот факт, что они всего лишь отражаются от нее, можно продемонс</w:t>
        <w:softHyphen/>
        <w:t>трировать, расспросив женщину о сущности вопроса. И все рав</w:t>
        <w:softHyphen/>
        <w:t>но мужчина может остаться слепым в том, что касается действи</w:t>
        <w:softHyphen/>
        <w:t>тельной ограниченности ее познаний.</w:t>
      </w:r>
    </w:p>
    <w:p>
      <w:pPr>
        <w:pStyle w:val="Normal"/>
        <w:shd w:fill="FFFFFF" w:val="clear"/>
        <w:ind w:firstLine="360"/>
        <w:jc w:val="both"/>
        <w:rPr>
          <w:color w:val="000000"/>
          <w:spacing w:val="-4"/>
          <w:w w:val="102"/>
          <w:sz w:val="24"/>
          <w:szCs w:val="24"/>
        </w:rPr>
      </w:pPr>
      <w:r>
        <w:rPr>
          <w:color w:val="000000"/>
          <w:spacing w:val="-4"/>
          <w:w w:val="102"/>
          <w:sz w:val="24"/>
          <w:szCs w:val="24"/>
        </w:rPr>
        <w:t>Просто удивительно, как мало мы осознаем, насколько нето</w:t>
        <w:softHyphen/>
        <w:t>чен наш взгляд на мир. Практически каждый индивид имеет ка</w:t>
        <w:softHyphen/>
        <w:t>кое-нибудь психологическое слепое пятно, относительно которо</w:t>
        <w:softHyphen/>
        <w:t>го находится в блаженном неведении до тех пор, пока не наткнется на него, и в нем вспыхнут необоснованные эмоции. Возможно, это не очень легко понять в плане психологии, но на физическом уровне существует аналогичное явление. На сетчатке глаза действительно имеется слепое пятно, и его наличие демонс</w:t>
        <w:softHyphen/>
        <w:t>трирует очень простой эксперимент. Но мы редко замечаем его и не принимаем во внимание в повседневной жизни. Мы автомати</w:t>
        <w:softHyphen/>
        <w:t>чески заполняем пробел в том, что находится перед глазами, во</w:t>
        <w:softHyphen/>
        <w:t>ображаемым объектом, который согласуется с остальной карти</w:t>
        <w:softHyphen/>
        <w:t>ной, или же, двигая глазными яблоками, охватываем все поле зрения. Другими словами, мы не видим пустого места. Оно, так сказать, заполняется само собой. Например, находясь перед ауди</w:t>
        <w:softHyphen/>
        <w:t>торией, докладчик наблюдает море лиц. Теоретически ему может быть известно, что где-то в поле зрения имеется пробел, но он не замечает там пустого места, автоматически компенсируя недоста</w:t>
        <w:softHyphen/>
        <w:t>ток своего зрения движением глаз. Даже если он будет удерживать глазные яблоки неподвижно и смотреть прямо вперед, то не уви</w:t>
        <w:softHyphen/>
        <w:t>дит пустого места в общей картине. Ему будет казаться, что в этой части аудитории люди сливаются воедино. Образно можно ска</w:t>
        <w:softHyphen/>
        <w:t>зать, что для заполнения пробела он придумывает дополнитель</w:t>
        <w:softHyphen/>
        <w:t>ного, совершенно неопределенного человека.</w:t>
      </w:r>
    </w:p>
    <w:p>
      <w:pPr>
        <w:pStyle w:val="Normal"/>
        <w:shd w:fill="FFFFFF" w:val="clear"/>
        <w:ind w:firstLine="360"/>
        <w:jc w:val="both"/>
        <w:rPr>
          <w:color w:val="000000"/>
          <w:spacing w:val="-4"/>
          <w:w w:val="102"/>
          <w:sz w:val="24"/>
          <w:szCs w:val="24"/>
        </w:rPr>
      </w:pPr>
      <w:r>
        <w:rPr>
          <w:color w:val="000000"/>
          <w:spacing w:val="-4"/>
          <w:w w:val="102"/>
          <w:sz w:val="24"/>
          <w:szCs w:val="24"/>
        </w:rPr>
        <w:t>Если перенести это описание в психологическую сферу, мож</w:t>
        <w:softHyphen/>
        <w:t>но постулировать, что аналогичный механизм заполняет и об</w:t>
        <w:softHyphen/>
        <w:t>ласть психического слепого пятна, т.е. бессознательного. Можно мысленно представить себе пьесу, обыгрывающую идею этой фи</w:t>
        <w:softHyphen/>
        <w:t>зиологической особенности, где присутствовал бы негодяй, кото</w:t>
        <w:softHyphen/>
        <w:t>рый постоянно бы маскировался, используя слепое пятно. Это был бы некоторого рода человек-невидимка — незаметный для своей жертвы, но ясно видимый остальными людьми. Однако та</w:t>
        <w:softHyphen/>
        <w:t>кая история выглядит слишком фантастической, потому что большинство людей не замечает слепого пятна на сетчатке и при</w:t>
        <w:softHyphen/>
        <w:t>вычной компенсации этого недостатка зрения.</w:t>
      </w:r>
    </w:p>
    <w:p>
      <w:pPr>
        <w:pStyle w:val="Normal"/>
        <w:shd w:fill="FFFFFF" w:val="clear"/>
        <w:ind w:firstLine="360"/>
        <w:jc w:val="both"/>
        <w:rPr>
          <w:color w:val="000000"/>
          <w:spacing w:val="-4"/>
          <w:w w:val="102"/>
          <w:sz w:val="24"/>
          <w:szCs w:val="24"/>
        </w:rPr>
      </w:pPr>
      <w:r>
        <w:rPr>
          <w:color w:val="000000"/>
          <w:spacing w:val="-4"/>
          <w:w w:val="102"/>
          <w:sz w:val="24"/>
          <w:szCs w:val="24"/>
        </w:rPr>
        <w:t>Тем не менее, аналогичная драма постоянно разыгрывается в реальной жизни на психологическом уровне. Негодяем в ней выступает бессознательный элемент психики индивида, навязы</w:t>
        <w:softHyphen/>
        <w:t>вающийся в форме проекции. Ибо все бессознательные психи</w:t>
        <w:softHyphen/>
        <w:t>ческие факторы автономны и имеют выраженную тенденцию персонифицироваться, действуя как частичные души, маленькие личности. Сказанное будет справедливо и в отношении тени, анимы или анимуса и мана-личности.</w:t>
      </w:r>
    </w:p>
    <w:p>
      <w:pPr>
        <w:pStyle w:val="Normal"/>
        <w:shd w:fill="FFFFFF" w:val="clear"/>
        <w:ind w:firstLine="360"/>
        <w:jc w:val="both"/>
        <w:rPr>
          <w:color w:val="000000"/>
          <w:spacing w:val="-4"/>
          <w:w w:val="102"/>
          <w:sz w:val="24"/>
          <w:szCs w:val="24"/>
        </w:rPr>
      </w:pPr>
      <w:r>
        <w:rPr>
          <w:color w:val="000000"/>
          <w:spacing w:val="-4"/>
          <w:w w:val="102"/>
          <w:sz w:val="24"/>
          <w:szCs w:val="24"/>
        </w:rPr>
        <w:t>Любая из этих фигур может играть роль негодяя, скрывающе</w:t>
        <w:softHyphen/>
        <w:t>гося от своей жертвы, но остающегося видимым всем остальным. Естественно, такая ситуация может явиться причиной серьезного недоразумения. Но это ничто, по сравнению с неразберихой, неизбежно возникающей, когда совпадают области, соответству</w:t>
        <w:softHyphen/>
        <w:t>ющие психологическим слепым пятнам двух различных людей. В таком случае каждый из них будет принимать за негодяя, совер</w:t>
        <w:softHyphen/>
        <w:t>шающего подлости, другого. Все либидо обоих будет направлено на возложение вины, и ничего не останется на разрешение ситу</w:t>
        <w:softHyphen/>
        <w:t>ации. Если бы только противники смогли понять, что в игре действительно участвует негодяй, но при этом ни один из них «водящим» не является, то можно было бы что-нибудь сделать для устранения недоразумения. Однако они настолько поглоще</w:t>
        <w:softHyphen/>
        <w:t>ны взаимными упреками или так подавлены горечью несправед</w:t>
        <w:softHyphen/>
        <w:t>ливых подозрений и обвинений, что совершенно не видят реаль</w:t>
        <w:softHyphen/>
        <w:t>ного негодяя и поэтому даже не пытаются поймать его или предотвратить его подлые выходки.</w:t>
      </w:r>
    </w:p>
    <w:p>
      <w:pPr>
        <w:pStyle w:val="Normal"/>
        <w:ind w:firstLine="360"/>
        <w:jc w:val="both"/>
        <w:rPr>
          <w:color w:val="000000"/>
          <w:spacing w:val="-4"/>
          <w:w w:val="102"/>
          <w:sz w:val="24"/>
          <w:szCs w:val="24"/>
        </w:rPr>
      </w:pPr>
      <w:r>
        <w:rPr>
          <w:color w:val="000000"/>
          <w:spacing w:val="-4"/>
          <w:w w:val="102"/>
          <w:sz w:val="24"/>
          <w:szCs w:val="24"/>
        </w:rPr>
        <w:t>Я употребила здесь термин «водящий» по аналогии с тем, как он используется в детских играх. Дети не останавливаются, для того чтобы что-то проанализировать или задаться каким-то воп</w:t>
        <w:softHyphen/>
        <w:t>росом, а совершенно простодушно живут своими фантазиями. В результате их речь, особенно употребляемая в играх, часто обна</w:t>
        <w:softHyphen/>
        <w:t>руживает скрытую психологическую реальность. Например, этот «водящий» из детской игры, представляет собой довольно полез</w:t>
        <w:softHyphen/>
        <w:t>ное определение. В игре в пятнашки или жмурки игроки по оче</w:t>
        <w:softHyphen/>
        <w:t>реди становятся «водящим»; они носят эту кличку как одежду, которую можно передавать от одного к другому. Она присваива</w:t>
        <w:softHyphen/>
        <w:t>ется одному из игроков — «Ты — водящий!» — и его начинают избегать или бояться. Все остальные прячутся от него или с кри</w:t>
        <w:softHyphen/>
        <w:t>ками разбегаются, как если бы он был могущественным и злым чудовищем. Но когда он избавляется от этой роли, передавая ее другому, то теряет свои исключительные качества и его снова принимают в качестве рядового члена группы. И так как все де</w:t>
        <w:softHyphen/>
        <w:t>ти ясно понимают разницу между индивидом в собственном ли</w:t>
        <w:softHyphen/>
        <w:t>це и исполняемой им ролью, то после передачи этой роли друго</w:t>
        <w:softHyphen/>
        <w:t>му у ребенка не остается никакого остаточного ощущения пребывания «водящим». Если бы только мы могли следовать это</w:t>
        <w:softHyphen/>
        <w:t>му примеру во взрослой игре в прятки, где «водящим» выступа</w:t>
        <w:softHyphen/>
        <w:t>ет бессознательный фактор, вмешивающийся в сознательные че</w:t>
        <w:softHyphen/>
        <w:t>ловеческие взаимоотношения, то это существенно облегчило бы нашу жизнь. Чтобы локализовать данный фактор. Юнг предлага</w:t>
        <w:softHyphen/>
        <w:t>ет придумать персонификацию для этого невидимого носителя вреда или зла. нечто наподобие детского «водящего». Такая персонификация должна иметь форму существа, которое все посвя</w:t>
        <w:softHyphen/>
        <w:t>щенные воспринимали бы как атрибут лишь психологической реальности — «злой дух» или «ведьма».</w:t>
      </w:r>
    </w:p>
    <w:p>
      <w:pPr>
        <w:pStyle w:val="Normal"/>
        <w:shd w:fill="FFFFFF" w:val="clear"/>
        <w:ind w:firstLine="360"/>
        <w:jc w:val="both"/>
        <w:rPr>
          <w:color w:val="000000"/>
          <w:spacing w:val="-4"/>
          <w:w w:val="102"/>
          <w:sz w:val="24"/>
          <w:szCs w:val="24"/>
        </w:rPr>
      </w:pPr>
      <w:r>
        <w:rPr>
          <w:color w:val="000000"/>
          <w:spacing w:val="-4"/>
          <w:w w:val="102"/>
          <w:sz w:val="24"/>
          <w:szCs w:val="24"/>
        </w:rPr>
        <w:t>Участники некоторых народных ритуалов изливают свой гнев на человека, выступающего носителем проекции невидимых злых сил. В действительности — это попытка изгнания демонов зла посредством отделения их от жизненной ситуации и столкно</w:t>
        <w:softHyphen/>
        <w:t>вения с ними в рамках ритуала. Тем самым их деструктивные по</w:t>
        <w:softHyphen/>
        <w:t>тенциальные возможности отводятся от человеческих жизней и взаимоотношений. Но участники такого ритуала могут не знать реального значения своих действий. В результате, иногда из-за непонимания его цели, ритуал задуманный как экзорцизм, вмес</w:t>
        <w:softHyphen/>
        <w:t>то этого не дает угаснуть негодованию и гневу, связанному с вос</w:t>
        <w:softHyphen/>
        <w:t>поминаниями о причиненном зле, «требующем» отмщения на личности козла отпущения.</w:t>
      </w:r>
    </w:p>
    <w:p>
      <w:pPr>
        <w:pStyle w:val="Normal"/>
        <w:shd w:fill="FFFFFF" w:val="clear"/>
        <w:ind w:firstLine="360"/>
        <w:jc w:val="both"/>
        <w:rPr/>
      </w:pPr>
      <w:r>
        <w:rPr>
          <w:color w:val="000000"/>
          <w:spacing w:val="-4"/>
          <w:w w:val="102"/>
          <w:sz w:val="24"/>
          <w:szCs w:val="24"/>
        </w:rPr>
        <w:t>К ритуалам подобного рода -относится сжигание чучела какого-нибудь давно умершего врага общества, например, Гая Фокса в день годовщины раскрытия -«порохового заговора» в Англии. Иногда, если недовольство широких масс в стране растет, это со</w:t>
        <w:softHyphen/>
        <w:t>бытие используется для того, чтобы дать выход текущей социаль</w:t>
        <w:softHyphen/>
        <w:t>ной или политической враждебности. С этой целью чучелу прис</w:t>
        <w:softHyphen/>
        <w:t>ваивается имя и придается облик какого-нибудь живого врага. В этом случае толпа обычно удовлетворяется символической местью. Но механизм, лежащий в основе компульсивной и неистовой страсти, охватывающей обычных здравомыслящих и законопос</w:t>
        <w:softHyphen/>
        <w:t>лушных граждан под влиянием! настроения группы, очень сходен с механизмом, лежащим в основе намного более зловещего риту</w:t>
        <w:softHyphen/>
        <w:t>ала линчевания. Жертва линчевания может иметь лишь отдален</w:t>
        <w:softHyphen/>
        <w:t>нейшую связь с преступлением, которое столь ожесточенно и без</w:t>
        <w:softHyphen/>
        <w:t>законно отмщается. Тем не менее, для толпы одержимых духом она немедленно становится демоном или дьяволом. Пробуждение этого духа в современную эпоху основывается на том же самом психологическом импульсе, который побуждал древних греков приносить в жертву пшеничного человека в период сбора урожая. Вместе с тем, ритуалу сжигания Гая Фокса в качестве дьявола при</w:t>
        <w:softHyphen/>
        <w:t>суще большее понимание фактического небытия этого персонажа, чем в случае пшеничного человека в Древней Греции, сжигания ведьм в период Средневековья или обычая приписывать все миро</w:t>
        <w:softHyphen/>
        <w:t>вое зло Сатане, который большинству не только простых, но и об</w:t>
        <w:softHyphen/>
        <w:t>разованных людей представлялся реально существующим.</w:t>
      </w:r>
    </w:p>
    <w:p>
      <w:pPr>
        <w:pStyle w:val="Normal"/>
        <w:shd w:fill="FFFFFF" w:val="clear"/>
        <w:ind w:firstLine="360"/>
        <w:jc w:val="both"/>
        <w:rPr>
          <w:color w:val="000000"/>
          <w:spacing w:val="-4"/>
          <w:w w:val="102"/>
          <w:sz w:val="24"/>
          <w:szCs w:val="24"/>
        </w:rPr>
      </w:pPr>
      <w:r>
        <w:rPr>
          <w:color w:val="000000"/>
          <w:spacing w:val="-4"/>
          <w:w w:val="102"/>
          <w:sz w:val="24"/>
          <w:szCs w:val="24"/>
        </w:rPr>
        <w:t>Если бы сегодня, обладая знаниями о психологическом харак</w:t>
        <w:softHyphen/>
        <w:t>тере таких сил, мы смогли бы научиться создавать форму, экви</w:t>
        <w:softHyphen/>
        <w:t>валентную образу дьявола, Гая Фокса или гремлина летчиков (осознавая при этом, что мы делаем), то наши личные демоны уже не смогли бы преследовать нас незамеченными, готовыми при любом удобном случае заявить о себе посредством недоразу</w:t>
        <w:softHyphen/>
        <w:t>мений и других необъяснимых разногласий, которые так часто мешают человеческим взаимоотношениям. Ибо они были бы изолированы, подавлены и заточены для дальнейшего изучения на досуге.</w:t>
      </w:r>
    </w:p>
    <w:p>
      <w:pPr>
        <w:pStyle w:val="Normal"/>
        <w:shd w:fill="FFFFFF" w:val="clear"/>
        <w:ind w:firstLine="360"/>
        <w:jc w:val="both"/>
        <w:rPr/>
      </w:pPr>
      <w:r>
        <w:rPr>
          <w:color w:val="000000"/>
          <w:spacing w:val="-4"/>
          <w:w w:val="102"/>
          <w:sz w:val="24"/>
          <w:szCs w:val="24"/>
        </w:rPr>
        <w:t>Простого освобождения от демонических сил, которые могут катастрофически мешать пониманию любой конкретной ситуа</w:t>
        <w:softHyphen/>
        <w:t>ции, недостаточно. Этот шаг действительно поможет получить нам беспрепятственный обзор личностной сферы. Однако анало</w:t>
        <w:softHyphen/>
        <w:t>гично тому, как возбуждение и интерес детской игры зависит от функции «водящего», без которого не было бы самой игры, так и для взрослых смысл жизни и значение ее глубоко чарующих и увлекающих элементов определяются скорее незавоеванными, неизведанными и неизученными уголками психики, безличной сферой, чем очевидными, понятными и освоенными областями. В игре эффект и порыв зависят от «водящего», ибо здесь игроки имеют дело с неизвестным, безличным. Возможно, это безличное сверхъестественно, но оно увлекает, чарует, возбуждает и даже немного пугает, — как в игре в жмурки или прятки — так как не</w:t>
        <w:softHyphen/>
        <w:t>сет на себе отпечаток того неизведанного качества, которое отно</w:t>
        <w:softHyphen/>
        <w:t xml:space="preserve">сится к вотчине богов и демонов. Это — нумен, </w:t>
      </w:r>
      <w:r>
        <w:rPr>
          <w:color w:val="000000"/>
          <w:spacing w:val="-4"/>
          <w:w w:val="102"/>
          <w:sz w:val="24"/>
          <w:szCs w:val="24"/>
          <w:lang w:val="en-US"/>
        </w:rPr>
        <w:t>tremendum</w:t>
      </w:r>
      <w:r>
        <w:rPr>
          <w:color w:val="000000"/>
          <w:spacing w:val="-4"/>
          <w:w w:val="102"/>
          <w:sz w:val="24"/>
          <w:szCs w:val="24"/>
        </w:rPr>
        <w:t>, од</w:t>
        <w:softHyphen/>
        <w:t>новременно пугающий и очаровывающий, внушающий благоговейный страх и бесконечно желанный.</w:t>
      </w:r>
    </w:p>
    <w:p>
      <w:pPr>
        <w:pStyle w:val="Normal"/>
        <w:shd w:fill="FFFFFF" w:val="clear"/>
        <w:ind w:firstLine="360"/>
        <w:jc w:val="both"/>
        <w:rPr/>
      </w:pPr>
      <w:r>
        <w:rPr>
          <w:color w:val="000000"/>
          <w:spacing w:val="-4"/>
          <w:w w:val="102"/>
          <w:sz w:val="24"/>
          <w:szCs w:val="24"/>
        </w:rPr>
        <w:t>Для своего совершенствования индивид сперва должен рас</w:t>
        <w:softHyphen/>
        <w:t>познать психические элементы, пребывающие вне психики в проекциях, способных так сильно притягивать его и вызывать любовь или ненависть. Когда в какой-то жизненной ситуации пробуждается безличный фактор, и индивид распознает его сущ</w:t>
        <w:softHyphen/>
        <w:t>ность, он сталкивается с проблемой отделения элементов собс</w:t>
        <w:softHyphen/>
        <w:t>твенной психики от проекций, в которых они скрываются. Ког</w:t>
        <w:softHyphen/>
        <w:t>да это будет сделано, останется подчинить себе безличную энергию, «дьявола». Если с этой энергией, уже не связанной про</w:t>
        <w:softHyphen/>
        <w:t>екцией, соответственным образом не разобраться, то она сможет свободно и беспрепятственно творить зло, как в притче о чело</w:t>
        <w:softHyphen/>
        <w:t>веке, из которого изгнали дьявола. В ней говорится о нечистом духе, вышедшем из человека и бродившем по безводным местам Вернувшись обратно, он обнаружил, что его прежнее место оби</w:t>
        <w:softHyphen/>
        <w:t>тания свободно, выметено и убрано. И тогда он пригласил к се</w:t>
        <w:softHyphen/>
        <w:t>бе жить семь других духов, еще злее, чем он сам</w:t>
      </w:r>
      <w:r>
        <w:rPr>
          <w:color w:val="000000"/>
          <w:spacing w:val="-4"/>
          <w:w w:val="102"/>
          <w:sz w:val="24"/>
          <w:szCs w:val="24"/>
          <w:vertAlign w:val="superscript"/>
        </w:rPr>
        <w:t>22</w:t>
      </w:r>
      <w:r>
        <w:rPr>
          <w:color w:val="000000"/>
          <w:spacing w:val="-4"/>
          <w:w w:val="102"/>
          <w:sz w:val="24"/>
          <w:szCs w:val="24"/>
        </w:rPr>
        <w:t>. Другими сло</w:t>
        <w:softHyphen/>
        <w:t>вами, если человек не берет на себя ответственность за обитателей собственного психического дома, им завладевают, по</w:t>
        <w:softHyphen/>
        <w:t>добно армии демонов, безличные элементы.</w:t>
      </w:r>
    </w:p>
    <w:p>
      <w:pPr>
        <w:pStyle w:val="Normal"/>
        <w:shd w:fill="FFFFFF" w:val="clear"/>
        <w:ind w:firstLine="360"/>
        <w:jc w:val="both"/>
        <w:rPr/>
      </w:pPr>
      <w:r>
        <w:rPr>
          <w:color w:val="000000"/>
          <w:spacing w:val="-4"/>
          <w:w w:val="102"/>
          <w:sz w:val="24"/>
          <w:szCs w:val="24"/>
        </w:rPr>
        <w:t>Психика индивида — это не простая, однородная сущность. Скорее, она представляет собой обширную область, организован</w:t>
        <w:softHyphen/>
        <w:t>ную сферу; относящиеся к ней элементы характеризуются неко</w:t>
        <w:softHyphen/>
        <w:t>торым сходством. Однако эта организация может быть очень рас</w:t>
        <w:softHyphen/>
        <w:t>плывчатой или даже вообще незаметной. Кроме того, сфера психики индивида простирается во всех направлениях от искры света, называемой «Я», — во внешний мир, через связи с семьей и друзьями, деловыми и социальными кругами, и далее, через вовлеченность в национальные и международные дела; и во внут</w:t>
        <w:softHyphen/>
        <w:t>ренний мир, где протекает субъективная невидимая жизнь, под</w:t>
        <w:softHyphen/>
        <w:t>вергающаяся влияниям психологического характера, не менее ре</w:t>
        <w:softHyphen/>
        <w:t>альным, чем физические. В последние годы мы поневоле стали свидетелями мощи психологических факторов. Ее продемонстри</w:t>
        <w:softHyphen/>
        <w:t>ровали нам «война нервов» и организованная пропаганда, наце</w:t>
        <w:softHyphen/>
        <w:t>ленная воздействовать на мораль (тоже относящуюся к психоло</w:t>
        <w:softHyphen/>
        <w:t>гическим качествам) не только посредством ложной или истинной информации, которую она предлагает для сознательно</w:t>
        <w:softHyphen/>
        <w:t>го рассмотрения слушателю, но в еще большей мере посредством влияния на бессознательное</w:t>
      </w:r>
      <w:r>
        <w:rPr>
          <w:color w:val="000000"/>
          <w:spacing w:val="-4"/>
          <w:w w:val="102"/>
          <w:sz w:val="24"/>
          <w:szCs w:val="24"/>
          <w:vertAlign w:val="superscript"/>
        </w:rPr>
        <w:t>23</w:t>
      </w:r>
      <w:r>
        <w:rPr>
          <w:color w:val="000000"/>
          <w:spacing w:val="-4"/>
          <w:w w:val="102"/>
          <w:sz w:val="24"/>
          <w:szCs w:val="24"/>
        </w:rPr>
        <w:t>. Индивид может абсолютно не знать, какие психологические влияния воздействуют на него, так как они проявляются лишь в сновидениях, фантазиях, настрое</w:t>
        <w:softHyphen/>
        <w:t>ниях, навязчивых идеях или даже физических симптомах, кото</w:t>
        <w:softHyphen/>
        <w:t>рые сами инициируют.</w:t>
      </w:r>
    </w:p>
    <w:p>
      <w:pPr>
        <w:pStyle w:val="Normal"/>
        <w:shd w:fill="FFFFFF" w:val="clear"/>
        <w:ind w:firstLine="360"/>
        <w:jc w:val="both"/>
        <w:rPr>
          <w:color w:val="000000"/>
          <w:spacing w:val="-4"/>
          <w:w w:val="102"/>
          <w:sz w:val="24"/>
          <w:szCs w:val="24"/>
        </w:rPr>
      </w:pPr>
      <w:r>
        <w:rPr>
          <w:color w:val="000000"/>
          <w:spacing w:val="-4"/>
          <w:w w:val="102"/>
          <w:sz w:val="24"/>
          <w:szCs w:val="24"/>
        </w:rPr>
        <w:t>Таким образом, психика индивида представляет собой неоп</w:t>
        <w:softHyphen/>
        <w:t>ределенную формацию неизвестного состава и протяженности. Для того чтобы ее объединить (или индивидуализировать, если пользоваться юнгианской терминологией), необходимо, в первую очередь, определить ее границы. Затем все, что относится к пси</w:t>
        <w:softHyphen/>
        <w:t>хике, должно быть сведено в рамки этих границ. И наконец, дол</w:t>
        <w:softHyphen/>
        <w:t>жен быть установлен центр, который может контролировать фун</w:t>
        <w:softHyphen/>
        <w:t>кционирование всей структуры.</w:t>
      </w:r>
    </w:p>
    <w:p>
      <w:pPr>
        <w:pStyle w:val="Normal"/>
        <w:shd w:fill="FFFFFF" w:val="clear"/>
        <w:ind w:firstLine="360"/>
        <w:jc w:val="both"/>
        <w:rPr>
          <w:color w:val="000000"/>
          <w:spacing w:val="-4"/>
          <w:w w:val="102"/>
          <w:sz w:val="24"/>
          <w:szCs w:val="24"/>
        </w:rPr>
      </w:pPr>
      <w:r>
        <w:rPr>
          <w:color w:val="000000"/>
          <w:spacing w:val="-4"/>
          <w:w w:val="102"/>
          <w:sz w:val="24"/>
          <w:szCs w:val="24"/>
        </w:rPr>
        <w:t>Всякому индивиду, не изучавшему специально этот вопрос, протяженность его собственной психики в том, что касается внешнего мира, известна лишь весьма приблизительно. Так как эта протяженность увеличивается, по крайней мере, в течение первой половины жизни, само определение внешних границ пси</w:t>
        <w:softHyphen/>
        <w:t>хики оказывается трудной задачей, требующей не только многих лет для решения, но и настоящей, глубокой приверженности, ибо она включает необходимость отдачи всего запаса потенциальных энергий индивида, как для дела всей жизни. Кроме того, даже ес</w:t>
        <w:softHyphen/>
        <w:t>ли индивиду удастся точно определить размах своих психологи</w:t>
        <w:softHyphen/>
        <w:t>ческих интересов, останется проблема выяснения того, какая часть интересующих его вещей относится к собственной психике, а какая — к другим людям, задействованным в этой же ситуации.</w:t>
      </w:r>
    </w:p>
    <w:p>
      <w:pPr>
        <w:pStyle w:val="Normal"/>
        <w:shd w:fill="FFFFFF" w:val="clear"/>
        <w:ind w:firstLine="360"/>
        <w:jc w:val="both"/>
        <w:rPr>
          <w:color w:val="000000"/>
          <w:spacing w:val="-4"/>
          <w:w w:val="102"/>
          <w:sz w:val="24"/>
          <w:szCs w:val="24"/>
        </w:rPr>
      </w:pPr>
      <w:r>
        <w:rPr>
          <w:color w:val="000000"/>
          <w:spacing w:val="-4"/>
          <w:w w:val="102"/>
          <w:sz w:val="24"/>
          <w:szCs w:val="24"/>
        </w:rPr>
        <w:t>В своей повседневной работе в качестве психоаналитика я постоянно сталкиваюсь с доказательством сложности такого раз</w:t>
        <w:softHyphen/>
        <w:t>граничения. Однако когда ко мне обращается индивид, разрыва</w:t>
        <w:softHyphen/>
        <w:t>емый неразрешимым для него конфликтом, угрожающим его адаптации или здоровью, я указываю на противоречащие элемен</w:t>
        <w:softHyphen/>
        <w:t>ты в его истории и сообщаю, что он внутренне разделен и дол</w:t>
        <w:softHyphen/>
        <w:t>жен восстановить свою целостность. Я говорю, что он может быть целостным, даже если конфликтующие элементы останут</w:t>
        <w:softHyphen/>
        <w:t>ся, и эта процедура вызывает немедленную реакцию и приносит облегчение. Индивид снова может заняться проблемой того, как собрать разрозненные части своей психики и объединить их. Ес</w:t>
        <w:softHyphen/>
        <w:t>ли сказанное справедливо в случае индивидов, почти достигших предела своего терпения, то для других, не столь сильно поджи</w:t>
        <w:softHyphen/>
        <w:t>маемых обстоятельствами, попытка достичь целостности, пока имеется возможность, а жизненные невзгоды не довели до край</w:t>
        <w:softHyphen/>
        <w:t>ности, была бы намного более ценной.</w:t>
      </w:r>
    </w:p>
    <w:p>
      <w:pPr>
        <w:pStyle w:val="Normal"/>
        <w:shd w:fill="FFFFFF" w:val="clear"/>
        <w:ind w:firstLine="360"/>
        <w:jc w:val="both"/>
        <w:rPr>
          <w:color w:val="000000"/>
          <w:spacing w:val="-4"/>
          <w:w w:val="102"/>
          <w:sz w:val="24"/>
          <w:szCs w:val="24"/>
        </w:rPr>
      </w:pPr>
      <w:r>
        <w:rPr>
          <w:color w:val="000000"/>
          <w:spacing w:val="-4"/>
          <w:w w:val="102"/>
          <w:sz w:val="24"/>
          <w:szCs w:val="24"/>
        </w:rPr>
        <w:t>Эта связанная с внешней жизнью задача, как бы трудна она ни была, не идет ни в какое сравнение с задачей определения границ внутренней или субъективной протяженности психики, ибо здесь последняя до бесконечности простирается в темные районы бес</w:t>
        <w:softHyphen/>
        <w:t>сознательного. Однако задачей обретения целостности, какой бы сложной и почти невыполнимой она ни казалась, пренебрегать нельзя. Большинство людей инстинктивно понимают, что целос</w:t>
        <w:softHyphen/>
        <w:t>тность необходима для психического здоровья, тогда как разоб</w:t>
        <w:softHyphen/>
        <w:t>щенность и раздробленность означают болезнь и страдания. По</w:t>
        <w:softHyphen/>
        <w:t>этому некоторые люди чувствуют необходимость сознательно заняться процессом индивидуации, даже ели нет уверенности в Успешном его завершении. Однако, когда начало положено, по</w:t>
        <w:softHyphen/>
        <w:t>мощь приходит с совершенно неожиданной стороны, а именно — из самого бессознательного. Ибо в сновидениях, фантазиях и дру</w:t>
        <w:softHyphen/>
        <w:t>гих продуктах деятельности бессознательного начинают появлять</w:t>
        <w:softHyphen/>
        <w:t>ся символы целостности, указывающие путь, по которому необ</w:t>
        <w:softHyphen/>
        <w:t>ходимо следовать, даже если он ведет к неизвестной цели.</w:t>
      </w:r>
    </w:p>
    <w:p>
      <w:pPr>
        <w:pStyle w:val="Normal"/>
        <w:shd w:fill="FFFFFF" w:val="clear"/>
        <w:ind w:firstLine="360"/>
        <w:jc w:val="both"/>
        <w:rPr>
          <w:color w:val="000000"/>
          <w:spacing w:val="-4"/>
          <w:w w:val="102"/>
          <w:sz w:val="24"/>
          <w:szCs w:val="24"/>
        </w:rPr>
      </w:pPr>
      <w:r>
        <w:rPr>
          <w:color w:val="000000"/>
          <w:spacing w:val="-4"/>
          <w:w w:val="102"/>
          <w:sz w:val="24"/>
          <w:szCs w:val="24"/>
        </w:rPr>
        <w:t>Таким образом оказывается, что поиск целостности соответс</w:t>
        <w:softHyphen/>
        <w:t>твует архетипической направленности, присущей психической структуре человека. Эта направленность сродни инстинкту и, так же, как инстинкты, способна указать путь, по которому необхо</w:t>
        <w:softHyphen/>
        <w:t>димо идти развивающемуся субъекту. Инстинкт ведет к цели, хо</w:t>
        <w:softHyphen/>
        <w:t>тя индивид, в котором он действует, может совершенно не знать, что это за цель. Инстинкт новорожденного младенца заставляет его выполнять сосательные движения при приближении груди.! Прежде ребенок никогда не сталкивался с такого рода деятель</w:t>
        <w:softHyphen/>
        <w:t>ностью. В течение всей внутриутробной жизни питание поступа</w:t>
        <w:softHyphen/>
        <w:t>ло к нему с током крови, но теперь, наученный внутренней муд</w:t>
        <w:softHyphen/>
        <w:t>ростью, он предпринимает собственную попытку насытиться не старым, а новым, еще неиспытанным методом. Это слепое уси</w:t>
        <w:softHyphen/>
        <w:t>лие, хотя и кажется слепым, начинает процесс, шаг за шагом ве</w:t>
        <w:softHyphen/>
        <w:t>дущий к цели в виде независимого существования. Такой же сле</w:t>
        <w:softHyphen/>
        <w:t>пой кажется и архетипическая направленность на цель в виде целостности или индивидуации; ибо индивид может не знать, и обычно не знает, ни цели, ни пути, ведущего к ее достижению.</w:t>
      </w:r>
    </w:p>
    <w:p>
      <w:pPr>
        <w:pStyle w:val="Normal"/>
        <w:shd w:fill="FFFFFF" w:val="clear"/>
        <w:ind w:firstLine="360"/>
        <w:jc w:val="both"/>
        <w:rPr>
          <w:color w:val="000000"/>
          <w:spacing w:val="-4"/>
          <w:w w:val="102"/>
          <w:sz w:val="24"/>
          <w:szCs w:val="24"/>
        </w:rPr>
      </w:pPr>
      <w:r>
        <w:rPr>
          <w:color w:val="000000"/>
          <w:spacing w:val="-4"/>
          <w:w w:val="102"/>
          <w:sz w:val="24"/>
          <w:szCs w:val="24"/>
        </w:rPr>
        <w:t>В приведенном выше примере бессознательный ребенок не может ни способствовать, ни помешать инстинктивному процес</w:t>
        <w:softHyphen/>
        <w:t>су, направленному на обретение независимой индивидуальной жизни. Аналогичным образом и взрослый не может ни содейс</w:t>
        <w:softHyphen/>
        <w:t>твовать развитию психики, ни замедлить его, если не сумеет отыскать какой-нибудь способ ознакомиться с внутренней нап</w:t>
        <w:softHyphen/>
        <w:t>равленностью, с которой он потом сможет взаимодействовать. Если вдобавок ему удастся хотя бы смутно представить картину искомой цели, то он сможет взаимодействовать более эффектив</w:t>
        <w:softHyphen/>
        <w:t>но. Однако, если он не пожелает подчинить заранее сложившие</w:t>
        <w:softHyphen/>
        <w:t>ся идеи инстинктивной мудрости, присущей его собственным психическим законам, то, вероятно, обнаружит, что попытки согласовать их лишь вносят сумятицу и извращают дело. Чтобы избежать такого рода бесполезного вмешательства, он должен быть готов серьезно отнестись к спонтанно возникающим внут</w:t>
        <w:softHyphen/>
        <w:t>ренним импульсам.</w:t>
      </w:r>
    </w:p>
    <w:p>
      <w:pPr>
        <w:pStyle w:val="Normal"/>
        <w:shd w:fill="FFFFFF" w:val="clear"/>
        <w:ind w:firstLine="360"/>
        <w:jc w:val="both"/>
        <w:rPr>
          <w:color w:val="000000"/>
          <w:spacing w:val="-4"/>
          <w:w w:val="102"/>
          <w:sz w:val="24"/>
          <w:szCs w:val="24"/>
        </w:rPr>
      </w:pPr>
      <w:r>
        <w:rPr>
          <w:color w:val="000000"/>
          <w:spacing w:val="-4"/>
          <w:w w:val="102"/>
          <w:sz w:val="24"/>
          <w:szCs w:val="24"/>
        </w:rPr>
        <w:t>В процессе индивидуации значительная часть работы должна быть проделана с той частью психики, которая сталкивается с внешним миром, ибо именно она доступна сознанию. В ходе оп</w:t>
        <w:softHyphen/>
        <w:t>ределения внешних границ параллельный процесс протекает и внутри психики. Постепенно проясняется проблема очерчивания внутренней протяженности, и в результате начинается консоли</w:t>
        <w:softHyphen/>
        <w:t>дация или кристаллизация центральной области. В итоге инди</w:t>
        <w:softHyphen/>
        <w:t>вид, занятый этой работой, начинает ощущать формирование внутри себя психического тела, обладающего определенной мас</w:t>
        <w:softHyphen/>
        <w:t>сой и плотностью, что предшествует появлению настоящего цен</w:t>
        <w:softHyphen/>
        <w:t>тра. Этим центром, несомненно, является не эго, связанное толь</w:t>
        <w:softHyphen/>
        <w:t>ко с сознательной психикой. Кроме того, поскольку психика отчасти бессознательна, настоящий центр тоже должен оставать</w:t>
        <w:softHyphen/>
        <w:t>ся неизвестным, даже если сознательное эго знает о его наличии и влиянии. По мере того, как сознательное «Я» все сильнее и сильнее убеждается в верности и неоспоримости суждений этого истинного центра, оно со все возрастающей уверенностью обра</w:t>
        <w:softHyphen/>
        <w:t>щается к нему.</w:t>
      </w:r>
    </w:p>
    <w:p>
      <w:pPr>
        <w:pStyle w:val="Normal"/>
        <w:shd w:fill="FFFFFF" w:val="clear"/>
        <w:ind w:firstLine="360"/>
        <w:jc w:val="both"/>
        <w:rPr>
          <w:color w:val="000000"/>
          <w:spacing w:val="-4"/>
          <w:w w:val="102"/>
          <w:sz w:val="24"/>
          <w:szCs w:val="24"/>
        </w:rPr>
      </w:pPr>
      <w:r>
        <w:rPr>
          <w:color w:val="000000"/>
          <w:spacing w:val="-4"/>
          <w:w w:val="102"/>
          <w:sz w:val="24"/>
          <w:szCs w:val="24"/>
        </w:rPr>
        <w:t>Таким образом, цель состоит в нахождении этого центра, или скорее в его пробуждении — я не решаюсь употребить слово «соз</w:t>
        <w:softHyphen/>
        <w:t>дание», так как оно могло бы вызвать ошибочное представление. Это — центр совершенно нового типа сознания, абсолютно отлич</w:t>
        <w:softHyphen/>
        <w:t>ного от эго-сознания, свет которого похож на отблеск свечи, тог</w:t>
        <w:softHyphen/>
        <w:t>да как свет нового сознания — далеко простирающийся и безлич</w:t>
        <w:softHyphen/>
        <w:t>ный, подобный сиянию солнца. Однако прямо добиваться этой цели волевым намерением нельзя, ибо она переплетена с фактора</w:t>
        <w:softHyphen/>
        <w:t>ми и процессами, которые являются бессознательными и остают</w:t>
        <w:softHyphen/>
        <w:t>ся вне контроля эго. Но на ранних стадиях работа связана с той частью проблемы, которая находится в пределах компетенции соз</w:t>
        <w:softHyphen/>
        <w:t>нания, и потому должна выполняться как сознательная задача.</w:t>
      </w:r>
    </w:p>
    <w:p>
      <w:pPr>
        <w:pStyle w:val="Normal"/>
        <w:ind w:firstLine="360"/>
        <w:jc w:val="both"/>
        <w:rPr/>
      </w:pPr>
      <w:r>
        <w:rPr>
          <w:color w:val="000000"/>
          <w:spacing w:val="-4"/>
          <w:w w:val="102"/>
          <w:sz w:val="24"/>
          <w:szCs w:val="24"/>
        </w:rPr>
        <w:t>Таким образом, первая проблема заключается в определении протяженности и пределов психики или, выражаясь проще, в оп</w:t>
        <w:softHyphen/>
        <w:t>ределении границ себя. Индивид устанавливает свою внешнюю границу, определив, насколько далеко простираются его интере</w:t>
        <w:softHyphen/>
        <w:t>сы, когда их не сдерживают искусственные препятствия и огра</w:t>
        <w:softHyphen/>
        <w:t>ничения наподобие тех, что налагаются, с одной стороны, се</w:t>
        <w:softHyphen/>
        <w:t>мьей, моральными нормами поведения или существующими обычаями, и с другой — внутренними убеждениями, исходящи</w:t>
        <w:softHyphen/>
        <w:t>ми из его собственного бессознательного и сформулированными анимой либо другими архетипическими фигурами. В ходе анали</w:t>
        <w:softHyphen/>
        <w:t>за субъекта постоянно просят определиться в том, что он в действительности хочет сам, ибо только таким образом он может на фактический предел. Он подвергает испытанию свои мечты и вырастает из инфантильного состояния «человека надежды» в «человека реальности».</w:t>
      </w:r>
    </w:p>
    <w:p>
      <w:pPr>
        <w:pStyle w:val="Normal"/>
        <w:shd w:fill="FFFFFF" w:val="clear"/>
        <w:ind w:firstLine="360"/>
        <w:jc w:val="both"/>
        <w:rPr>
          <w:color w:val="000000"/>
          <w:spacing w:val="-4"/>
          <w:w w:val="102"/>
          <w:sz w:val="24"/>
          <w:szCs w:val="24"/>
        </w:rPr>
      </w:pPr>
      <w:r>
        <w:rPr>
          <w:color w:val="000000"/>
          <w:spacing w:val="-4"/>
          <w:w w:val="102"/>
          <w:sz w:val="24"/>
          <w:szCs w:val="24"/>
        </w:rPr>
        <w:t>В ходе этого развития, требующего годы усилий, человек — скорее раньше, чем позже — почти неизбежно окажется в ситуа</w:t>
        <w:softHyphen/>
        <w:t>ции, когда его желания и возможности вступят в противоречие с желаниями и возможностями другой личности или с внешней ре</w:t>
        <w:softHyphen/>
        <w:t>альностью, мешающей естественному самовыражению. Он не может двигаться вперед или претендовать на место в жизни без вызова со стороны реальности. Такие ситуации встретятся как в объективном мире, так и в субъективной жизни. В объективном мире он может обнаружить, что положение, к которому стремил</w:t>
        <w:softHyphen/>
        <w:t>ся, уже занято другим, что предприятие, в которое он вложил деньги и усилия, терпит крах из-за непредвиденного фактора, что кто-то опередил его исследования, что любимая женщина выхо</w:t>
        <w:softHyphen/>
        <w:t>дит замуж за другого; или, возможно, болезнь или смерть угро</w:t>
        <w:softHyphen/>
        <w:t>жают исполнению желаний. Неприятности можно перечислять до бесконечности, проходя через весь спектр всех возможных ра</w:t>
        <w:softHyphen/>
        <w:t>зочарований в этой бренной жизни. В субъективной сфере инди</w:t>
        <w:softHyphen/>
        <w:t>вид тоже скоро обнаруживает, что он — не единственное главное действующее лицо: его воля, желания, ощущение значимости собственного эго могут противоречить требованиям другого. Как будто психический мир заполнен занимающими пространство сущностями, аналогично тому, как физический мир заполнен осязаемыми телами. В одних областях эти сущности малочислен</w:t>
        <w:softHyphen/>
        <w:t>ны и разбросаны, в других — густо теснятся группами. Там, где они малочисленны, границы индивида должны определяться по самой дальней точке размаха его интересов; там же, где они тес</w:t>
        <w:softHyphen/>
        <w:t>но сгруппированы, его границы оцениваются как приближающи</w:t>
        <w:softHyphen/>
        <w:t>еся к линии контакта со своим соседом.</w:t>
      </w:r>
    </w:p>
    <w:p>
      <w:pPr>
        <w:pStyle w:val="Normal"/>
        <w:shd w:fill="FFFFFF" w:val="clear"/>
        <w:ind w:firstLine="360"/>
        <w:jc w:val="both"/>
        <w:rPr/>
      </w:pPr>
      <w:r>
        <w:rPr>
          <w:color w:val="000000"/>
          <w:spacing w:val="-4"/>
          <w:w w:val="102"/>
          <w:sz w:val="24"/>
          <w:szCs w:val="24"/>
        </w:rPr>
        <w:t xml:space="preserve">Картина, воспроизведенная на вкладной иллюстрации </w:t>
      </w:r>
      <w:r>
        <w:rPr>
          <w:color w:val="000000"/>
          <w:spacing w:val="-4"/>
          <w:w w:val="102"/>
          <w:sz w:val="24"/>
          <w:szCs w:val="24"/>
          <w:lang w:val="en-US"/>
        </w:rPr>
        <w:t>XIV</w:t>
      </w:r>
      <w:r>
        <w:rPr>
          <w:color w:val="000000"/>
          <w:spacing w:val="-4"/>
          <w:w w:val="102"/>
          <w:sz w:val="24"/>
          <w:szCs w:val="24"/>
        </w:rPr>
        <w:t>, была нарисована женщиной в процессе анализа. Когда создавал</w:t>
        <w:softHyphen/>
        <w:t>ся рисунок, она была поглощена проблемой, связанной с тем, что ее многочисленные жизненные интересы столь настоятельно тре</w:t>
        <w:softHyphen/>
        <w:t>бовали внимания, что она начала теряться среди множества собс</w:t>
        <w:softHyphen/>
        <w:t>твенных забот. Следовало ли разорваться на кусочки, отдавая , часть себя одному интересу, а часть — другому? Она чувствовала, что если допустит это, то окажется разбитой и расколотой на час</w:t>
        <w:softHyphen/>
        <w:t>ти, потеряет связь с самой собой. И тогда ей явилось видение того, как все должно быть. Она увидела круг с множеством пересекающих его других кругов и принялась размышлять над геомет</w:t>
        <w:softHyphen/>
        <w:t>рическим методом определения центра круга с использованием касательных в ряде различных точек. Ее настолько заинтриговал скрытый психологический смысл этой идеи, что она отобразила свою проблему в рисунке. Круги, заполняющие все поле, симво</w:t>
        <w:softHyphen/>
        <w:t>лизируют круги интереса. Большой круг, охватывающий несколь</w:t>
        <w:softHyphen/>
        <w:t>ко меньших, представляет естественную сферу интересов этой женщины, внешнюю протяженность ее психики. Круги в рамках большого крута символизируют различные области жизни. Более крупные из них, окрашенные в оригинале картины, представляют функции ощущения, мышления, чувства и интуиции, дающие доступ к четырем категориям знания мира; остальные представля</w:t>
        <w:softHyphen/>
        <w:t>ют иные области интересов — семью, работу и др.</w:t>
      </w:r>
    </w:p>
    <w:p>
      <w:pPr>
        <w:pStyle w:val="Normal"/>
        <w:shd w:fill="FFFFFF" w:val="clear"/>
        <w:ind w:firstLine="360"/>
        <w:jc w:val="both"/>
        <w:rPr/>
      </w:pPr>
      <w:r>
        <w:rPr>
          <w:color w:val="000000"/>
          <w:spacing w:val="-4"/>
          <w:w w:val="102"/>
          <w:sz w:val="24"/>
          <w:szCs w:val="24"/>
        </w:rPr>
        <w:t>Этот рисунок одной деталью отличается от привычных мандол организованных религий — например, тех, которые используют</w:t>
        <w:softHyphen/>
        <w:t>ся в буддизме как янтры</w:t>
      </w:r>
      <w:r>
        <w:rPr>
          <w:color w:val="000000"/>
          <w:spacing w:val="-4"/>
          <w:w w:val="102"/>
          <w:sz w:val="24"/>
          <w:szCs w:val="24"/>
          <w:vertAlign w:val="superscript"/>
        </w:rPr>
        <w:t>26</w:t>
      </w:r>
      <w:r>
        <w:rPr>
          <w:color w:val="000000"/>
          <w:spacing w:val="-4"/>
          <w:w w:val="102"/>
          <w:sz w:val="24"/>
          <w:szCs w:val="24"/>
        </w:rPr>
        <w:t xml:space="preserve"> — так как главный круг рисунка пере</w:t>
        <w:softHyphen/>
        <w:t>секается с другими, полностью не входящими в него. Это обсто</w:t>
        <w:softHyphen/>
        <w:t>ятельство отражает проблему, волновавшую автора рисунка. Круги, частично входящие в основной, представляют множество интересов, которые, как казалось, посягали на ее индивидуаль</w:t>
        <w:softHyphen/>
        <w:t>ность. Совпадающие сегменты расцвечены; т.е. эти области отли</w:t>
        <w:softHyphen/>
        <w:t>чаются цветом и эмоциональным интересом, ибо с ними сопри</w:t>
        <w:softHyphen/>
        <w:t>касается психика. Цвет, выходящий за основной круг, отмечает психический материал, пока еще воплощенный в объектах, лю</w:t>
        <w:softHyphen/>
        <w:t>дях и ситуациях вне психики, указывая на проекции, требующие ассимиляции.</w:t>
      </w:r>
    </w:p>
    <w:p>
      <w:pPr>
        <w:pStyle w:val="Normal"/>
        <w:shd w:fill="FFFFFF" w:val="clear"/>
        <w:ind w:firstLine="360"/>
        <w:jc w:val="both"/>
        <w:rPr>
          <w:color w:val="000000"/>
          <w:spacing w:val="-4"/>
          <w:w w:val="102"/>
          <w:sz w:val="24"/>
          <w:szCs w:val="24"/>
        </w:rPr>
      </w:pPr>
      <w:r>
        <w:rPr>
          <w:color w:val="000000"/>
          <w:spacing w:val="-4"/>
          <w:w w:val="102"/>
          <w:sz w:val="24"/>
          <w:szCs w:val="24"/>
        </w:rPr>
        <w:t>Когда меньшие круги представляют других людей, то в облас</w:t>
        <w:softHyphen/>
        <w:t>ти наложения могут возникать сложности, которые могут заклю</w:t>
        <w:softHyphen/>
        <w:t>чаться в эмоциональной вовлеченности положительного характе</w:t>
        <w:softHyphen/>
        <w:t>ра (любовный роман); или же могут принимать форму спора, соперничества либо иной отрицательной или силовой вовлечен</w:t>
        <w:softHyphen/>
        <w:t>ности. Подобные ситуации составляют то, что может быть назва</w:t>
        <w:softHyphen/>
        <w:t>но спорными моментами: в такие моменты может происходить расширение сознания. Определить собственные границы без ука</w:t>
        <w:softHyphen/>
        <w:t>занных моментов более сложно.</w:t>
      </w:r>
    </w:p>
    <w:p>
      <w:pPr>
        <w:pStyle w:val="Normal"/>
        <w:shd w:fill="FFFFFF" w:val="clear"/>
        <w:ind w:firstLine="360"/>
        <w:jc w:val="both"/>
        <w:rPr>
          <w:color w:val="000000"/>
          <w:spacing w:val="-4"/>
          <w:w w:val="102"/>
          <w:sz w:val="24"/>
          <w:szCs w:val="24"/>
        </w:rPr>
      </w:pPr>
      <w:r>
        <w:rPr>
          <w:color w:val="000000"/>
          <w:spacing w:val="-4"/>
          <w:w w:val="102"/>
          <w:sz w:val="24"/>
          <w:szCs w:val="24"/>
        </w:rPr>
        <w:t>С другой стороны, до тех пор пока какая-то часть собственной психики индивида пребывает или кажется пребывающей в другом человеке, индивид не будет свободен, а будет связан с этим чело</w:t>
        <w:softHyphen/>
        <w:t>веком и ситуацией. Ибо они вмещают часть его самого, самосто</w:t>
        <w:softHyphen/>
        <w:t>ятельно контролируют и манипулируют ею. Или кажется, что они делают это; когда они дергают за веревочки, индивид вынужден танцевать, хочет он того или нет. Это напоминает ситуацию с ве</w:t>
        <w:softHyphen/>
        <w:t>ликаном из сказки о Златовласке. Великан, злобный людоед, до</w:t>
        <w:softHyphen/>
        <w:t>вил маленьких детей и держал их в своем замке, для того чтобы съесть на досуге. Но Златовласка и ее брат убежали. Они отпра</w:t>
        <w:softHyphen/>
        <w:t>вились в страну людей-пауков (матерей) и получили от самого главного паука сердце великана, оставленное в стране пауков на хранение. Дети положили его в сумку и каждый раз, когда людо</w:t>
        <w:softHyphen/>
        <w:t>ед угрожал кому-нибудь из них, выжимали немного паучьего со</w:t>
        <w:softHyphen/>
        <w:t>ка на сердце, и великан в приступе сильнейшей боли падал на землю. Усмиряя таким образом великана, они освободили всех детей из замка и избавились от тиранства злого людоеда. Здесь мы имеем картину результатов проекции. Великан оставил свое сер</w:t>
        <w:softHyphen/>
        <w:t>дце на хранение матери, но оно было украдено златокудрой де</w:t>
        <w:softHyphen/>
        <w:t>вушкой — т.е. он влюбился в девушку, ставшую носительницей проекции его анимы. После чего она обрела полную власть над чувствами великана и могла подчинить его себе, используя его сыновнюю привязанность к матери (символизм паучьего сока), которая теперь перешла на нее.</w:t>
      </w:r>
    </w:p>
    <w:p>
      <w:pPr>
        <w:pStyle w:val="Normal"/>
        <w:shd w:fill="FFFFFF" w:val="clear"/>
        <w:ind w:firstLine="360"/>
        <w:jc w:val="both"/>
        <w:rPr/>
      </w:pPr>
      <w:r>
        <w:rPr>
          <w:color w:val="000000"/>
          <w:spacing w:val="-4"/>
          <w:w w:val="102"/>
          <w:sz w:val="24"/>
          <w:szCs w:val="24"/>
        </w:rPr>
        <w:t>Но вернемся к обсуждаемому рисунку. Если представленные в цвете проекции изъять из прилегающих кругов, то осложнения, обусловленные психологической вовлеченностью, разрешатся. Результатом будет, по крайней мере теоретически, постепенное возвращение всего цвета в основной круг. Однако мы не должны делать вывод, что для человека, полностью осуществившего про</w:t>
        <w:softHyphen/>
        <w:t>цесс индивидуации, мир становится бесцветным. В некотором смысле это, наверное, так, ибо бодхисатва — как буддисты назы</w:t>
        <w:softHyphen/>
        <w:t>вают такого индивида — по определению является человеком, абсолютно свободным от иллюзий мира. Вместе с тем такой ин</w:t>
        <w:softHyphen/>
        <w:t>дивид сохраняет глубокую озабоченность благополучием челове</w:t>
        <w:softHyphen/>
        <w:t>чества, выражающуюся в безграничном сострадании. Для нас, конечно же, это всего лишь теоретическая цель; но важно пони</w:t>
        <w:softHyphen/>
        <w:t>мать, что индивидуация, даже в той ограниченной форме, в ка</w:t>
        <w:softHyphen/>
        <w:t>кой человек надеется ее достичь, не делает его безразличным к миру, хотя характер вовлеченности меняется. По мере постепен</w:t>
        <w:softHyphen/>
        <w:t>ного распознания и ассимиляции проекций характер отношения индивида к миру претерпевает глубокую перемену. Идентифика</w:t>
        <w:softHyphen/>
        <w:t xml:space="preserve">ция с объектом, </w:t>
      </w:r>
      <w:r>
        <w:rPr>
          <w:color w:val="000000"/>
          <w:spacing w:val="-4"/>
          <w:w w:val="102"/>
          <w:sz w:val="24"/>
          <w:szCs w:val="24"/>
          <w:lang w:val="en-US"/>
        </w:rPr>
        <w:t>participation</w:t>
      </w:r>
      <w:r>
        <w:rPr>
          <w:color w:val="000000"/>
          <w:spacing w:val="-4"/>
          <w:w w:val="102"/>
          <w:sz w:val="24"/>
          <w:szCs w:val="24"/>
        </w:rPr>
        <w:t xml:space="preserve"> </w:t>
      </w:r>
      <w:r>
        <w:rPr>
          <w:color w:val="000000"/>
          <w:spacing w:val="-4"/>
          <w:w w:val="102"/>
          <w:sz w:val="24"/>
          <w:szCs w:val="24"/>
          <w:lang w:val="en-US"/>
        </w:rPr>
        <w:t>mystique</w:t>
      </w:r>
      <w:r>
        <w:rPr>
          <w:color w:val="000000"/>
          <w:spacing w:val="-4"/>
          <w:w w:val="102"/>
          <w:sz w:val="24"/>
          <w:szCs w:val="24"/>
        </w:rPr>
        <w:t>, основывающаяся на проек</w:t>
        <w:softHyphen/>
        <w:t>ции, рассеивается, а установка и реакции по отношению к другим людям и ситуациям становятся более свободными и объективными. Индивид больше не пребывает в полной власти поступков и настроений другого; источник его собственных чувств теперь располагается в нем самом. Он стал самостоятель</w:t>
        <w:softHyphen/>
        <w:t>ным, а потому, в подлинном смысле слова, хозяином самого себя.</w:t>
      </w:r>
    </w:p>
    <w:p>
      <w:pPr>
        <w:pStyle w:val="Normal"/>
        <w:shd w:fill="FFFFFF" w:val="clear"/>
        <w:ind w:firstLine="360"/>
        <w:jc w:val="both"/>
        <w:rPr>
          <w:color w:val="000000"/>
          <w:spacing w:val="-4"/>
          <w:w w:val="102"/>
          <w:sz w:val="24"/>
          <w:szCs w:val="24"/>
        </w:rPr>
      </w:pPr>
      <w:r>
        <w:rPr>
          <w:color w:val="000000"/>
          <w:spacing w:val="-4"/>
          <w:w w:val="102"/>
          <w:sz w:val="24"/>
          <w:szCs w:val="24"/>
        </w:rPr>
        <w:t>С помощью схемы женщина описала представленный выше понимание своей проблемы. Она предположила, что расщеплен</w:t>
        <w:softHyphen/>
        <w:t>ности на множество маленьких частей обусловлено числом инте</w:t>
        <w:softHyphen/>
        <w:t>ресов, настоятельно требующих ее внимания. Однако, нарисовав схему, она поняла, что власть над ней исходит не от них самих, а от ее собственных проекций. Следовательно, если она сможет изъять эти проекции, то не только освободится от рабской зави</w:t>
        <w:softHyphen/>
        <w:t>симости, но и окажется обогащенной.</w:t>
      </w:r>
    </w:p>
    <w:p>
      <w:pPr>
        <w:pStyle w:val="Normal"/>
        <w:shd w:fill="FFFFFF" w:val="clear"/>
        <w:ind w:firstLine="360"/>
        <w:jc w:val="both"/>
        <w:rPr>
          <w:color w:val="000000"/>
          <w:spacing w:val="-4"/>
          <w:w w:val="102"/>
          <w:sz w:val="24"/>
          <w:szCs w:val="24"/>
        </w:rPr>
      </w:pPr>
      <w:r>
        <w:rPr>
          <w:color w:val="000000"/>
          <w:spacing w:val="-4"/>
          <w:w w:val="102"/>
          <w:sz w:val="24"/>
          <w:szCs w:val="24"/>
        </w:rPr>
        <w:t>Идея цветовыделения в рисунке выражает представление о том, что психика простирается настолько, насколько могут простирать</w:t>
        <w:softHyphen/>
        <w:t>ся интересы человека. Однако здесь также следует принимать во внимание качество интересов. Когда Г.К. Честертон сформулиро</w:t>
        <w:softHyphen/>
        <w:t>вал вопрос: «Действительно ли наши интересы шире, чем у наших отцов или они просто более поверхностно растекаются?» — он имел в виду все поколение, но данный вопрос уместен и здесь. Интерес, являющийся праздным любопытством, не будет способс</w:t>
        <w:softHyphen/>
        <w:t>твовать психологическому развитию. Для этого требуется интерес, имеющий такое жизненно важное значение, что для его удовлет</w:t>
        <w:softHyphen/>
        <w:t>ворения мы были бы готовы пожертвовать временем и усилиями, и сохраняли ему верность даже в том случае, если поначалу успе</w:t>
        <w:softHyphen/>
        <w:t>хи мало воодушевляли бы нас. Вероятно, необходимый нюанс воплощает в себе тот смысл, в котором слово «интересует» упот</w:t>
        <w:softHyphen/>
        <w:t>ребляется в бизнесе у нас, в Америке. Когда бизнесмена спраши</w:t>
        <w:softHyphen/>
        <w:t>вают: «Тебя интересует это предложение?» — он понимает этот вопрос как означающий: «Ты готов отдать этому делу свое время, внимание и даже деньги, продолжить его и заставить принести прибыль на вложенный капитал — т.е. включить его в сферу собс</w:t>
        <w:softHyphen/>
        <w:t>твенных интересов и в некоторой мере в свою реальную жизнь?»</w:t>
      </w:r>
    </w:p>
    <w:p>
      <w:pPr>
        <w:pStyle w:val="Normal"/>
        <w:shd w:fill="FFFFFF" w:val="clear"/>
        <w:ind w:firstLine="360"/>
        <w:jc w:val="both"/>
        <w:rPr>
          <w:color w:val="000000"/>
          <w:spacing w:val="-4"/>
          <w:w w:val="102"/>
          <w:sz w:val="24"/>
          <w:szCs w:val="24"/>
        </w:rPr>
      </w:pPr>
      <w:r>
        <w:rPr>
          <w:color w:val="000000"/>
          <w:spacing w:val="-4"/>
          <w:w w:val="102"/>
          <w:sz w:val="24"/>
          <w:szCs w:val="24"/>
        </w:rPr>
        <w:t>Именно в этом смысле с акцентом на серьезности намерений и ответственности человек должен спросить себя, каковы преде</w:t>
        <w:softHyphen/>
        <w:t>лы его интересов. Мы можем быть уверены, что все интересы и занятия, затрагивающие человека настолько серьезно, что он не изменяет им, несмотря ни на какие препятствия, вмещают нечто, необходимое для того, чтобы психика человека стала целостной.</w:t>
      </w:r>
    </w:p>
    <w:p>
      <w:pPr>
        <w:pStyle w:val="Normal"/>
        <w:shd w:fill="FFFFFF" w:val="clear"/>
        <w:ind w:firstLine="360"/>
        <w:jc w:val="both"/>
        <w:rPr>
          <w:color w:val="000000"/>
          <w:spacing w:val="-4"/>
          <w:w w:val="102"/>
          <w:sz w:val="24"/>
          <w:szCs w:val="24"/>
        </w:rPr>
      </w:pPr>
      <w:r>
        <w:rPr>
          <w:color w:val="000000"/>
          <w:spacing w:val="-4"/>
          <w:w w:val="102"/>
          <w:sz w:val="24"/>
          <w:szCs w:val="24"/>
        </w:rPr>
        <w:t>Вещи, представляющие в этом смысле наши интересы, как правило, будут интриговать нас и вести вперед с той поглощенностью, что выступает одной из величайших радостей бытия. Они привлекают нас, делают легкой работу с ними и помогают стойко переносить превратности судьбы. Например, если индивида инте</w:t>
        <w:softHyphen/>
        <w:t>ресует садоводство, он с удовольствием занимается им, невзирая на сопутствующую боль в спине. А возможно, его увлекает какой-то интеллектуальный вопрос, и он не жалеет часов, проведенных за книгой. Или же, может быть, предметом его мечтаний служат древние руины, о которых он читает; они снятся по ночам, до тех пор, пока не наступает возможность отправиться исследовать их лично; в этом путешествии ни жара, ни дождь, ни усталость не мо</w:t>
        <w:softHyphen/>
        <w:t>гут испортить получаемого удовольствия. Подобными интересами мы все, скорее всего, занимаемся спонтанно, если удается изба</w:t>
        <w:softHyphen/>
        <w:t>виться от традиционных сдерживаний, увещевающих нас, что доб</w:t>
        <w:softHyphen/>
        <w:t>ропорядочный гражданин никогда самозабвенно не занимается более чем одним делом и увлекается каким-нибудь хобби или призванием лишь умеренно. Так как соблазн здесь положитель</w:t>
        <w:softHyphen/>
        <w:t>ный, мы всегда, если осмелимся, поддаемся ему. Но есть и другие вещи, касающиеся нас — дела, в которых мы не так охотно прис</w:t>
        <w:softHyphen/>
        <w:t>лушиваемся к зовущему нас голосу, настоятельные вопросы, втор</w:t>
        <w:softHyphen/>
        <w:t>гающиеся в нашу жизнь в не приятном виде.</w:t>
      </w:r>
    </w:p>
    <w:p>
      <w:pPr>
        <w:pStyle w:val="Normal"/>
        <w:shd w:fill="FFFFFF" w:val="clear"/>
        <w:ind w:firstLine="360"/>
        <w:jc w:val="both"/>
        <w:rPr>
          <w:color w:val="000000"/>
          <w:spacing w:val="-4"/>
          <w:w w:val="102"/>
          <w:sz w:val="24"/>
          <w:szCs w:val="24"/>
        </w:rPr>
      </w:pPr>
      <w:r>
        <w:rPr>
          <w:color w:val="000000"/>
          <w:spacing w:val="-4"/>
          <w:w w:val="102"/>
          <w:sz w:val="24"/>
          <w:szCs w:val="24"/>
        </w:rPr>
        <w:t>Бывает так, что однажды человек ложится в кровать и пыта</w:t>
        <w:softHyphen/>
        <w:t>ется настроиться на сон. Тьма и забвение должны окутать его. Но вместо этого, в другой части комнаты как бы вспыхивает свет, и отложенные днем интересы и заботы начинают вновь волновать и требовать внимания. Какой-то вопрос, якобы решенный, тре</w:t>
        <w:softHyphen/>
        <w:t>бует пересмотра, и нельзя отделаться доводами, казавшимися столь убедительными при свете дня. Разрешенный небрежно конфликт, работа, оставленная на самотек со всем знакомой от</w:t>
        <w:softHyphen/>
        <w:t>говоркой: «Конечно, это необходимо сделать так-то и так-то», друг, проблема которого удостоена лишь небрежным выражени</w:t>
        <w:softHyphen/>
        <w:t>ем сочувствия, какая-то придирка, вырвавшаяся в спешке дня — все это выходит из тени. Человека одолевают мысли, приходящие как бы извне. Они текут сами по себе, функционируют так, как если бы жили своей собственной жизнью, и кажутся абсолютно самостоятельными. Они не дают человеку заснуть.</w:t>
      </w:r>
    </w:p>
    <w:p>
      <w:pPr>
        <w:pStyle w:val="Normal"/>
        <w:shd w:fill="FFFFFF" w:val="clear"/>
        <w:ind w:firstLine="360"/>
        <w:jc w:val="both"/>
        <w:rPr>
          <w:color w:val="000000"/>
          <w:spacing w:val="-4"/>
          <w:w w:val="102"/>
          <w:sz w:val="24"/>
          <w:szCs w:val="24"/>
        </w:rPr>
      </w:pPr>
      <w:r>
        <w:rPr>
          <w:color w:val="000000"/>
          <w:spacing w:val="-4"/>
          <w:w w:val="102"/>
          <w:sz w:val="24"/>
          <w:szCs w:val="24"/>
        </w:rPr>
        <w:t>В таких противоречиях мы реально сталкиваемся с ситуацией из детской истории про то, что, как только дети засыпают, иг</w:t>
        <w:softHyphen/>
        <w:t>рушки выходят из своих коробок и начинают жить собственной жизнью. Их любовь и ненависть, ссоры и дружба разворачивают</w:t>
        <w:softHyphen/>
        <w:t>ся ночью, когда дети бездеятельны и беспомощны. Вся жизнь и энергия теперь в распоряжении игрушек, и они не всегда играют поли, отведенные им детьми. Они больше уже не послушные ма</w:t>
        <w:softHyphen/>
        <w:t>рионетки своих маленьких хозяев — в этом ночном мире они имеют собственное мнение, которое может быть крайне осужда</w:t>
        <w:softHyphen/>
        <w:t>ющим по отношению к людям, считающим себя такими полнов</w:t>
        <w:softHyphen/>
        <w:t>ластными. Когда дети просыпаются, игрушки тихо прячутся об</w:t>
        <w:softHyphen/>
        <w:t>ратно в коробки и терпеливо позволяют играть с ними в детские игры, пока опять не наступит ночь и они снова не сбросят раб</w:t>
        <w:softHyphen/>
        <w:t>ские оковы.</w:t>
      </w:r>
    </w:p>
    <w:p>
      <w:pPr>
        <w:pStyle w:val="Normal"/>
        <w:shd w:fill="FFFFFF" w:val="clear"/>
        <w:ind w:firstLine="360"/>
        <w:jc w:val="both"/>
        <w:rPr>
          <w:color w:val="000000"/>
          <w:spacing w:val="-4"/>
          <w:w w:val="102"/>
          <w:sz w:val="24"/>
          <w:szCs w:val="24"/>
        </w:rPr>
      </w:pPr>
      <w:r>
        <w:rPr>
          <w:color w:val="000000"/>
          <w:spacing w:val="-4"/>
          <w:w w:val="102"/>
          <w:sz w:val="24"/>
          <w:szCs w:val="24"/>
        </w:rPr>
        <w:t>Но каким же образом игрушкам дана эта жизнь? Откуда она берется? Когда дети взрослеют и покидают родной дом, боль</w:t>
        <w:softHyphen/>
        <w:t>шинство игрушек умирает. Возможно, одна-две из них сохраня</w:t>
        <w:softHyphen/>
        <w:t>ют в себе некий слабый живой дух, но большей частью они прев</w:t>
        <w:softHyphen/>
        <w:t>ращаются просто в дерево, олово и краску. Ибо оживляющая их энергия ушла вместе с повзрослевшими детьми и теперь ею на</w:t>
        <w:softHyphen/>
        <w:t>делен иной набор «игрушек». Оловянного солдатика заменил мо</w:t>
        <w:softHyphen/>
        <w:t>тоцикл или бейсбольная бита, которые, в свою очередь, обрета</w:t>
        <w:softHyphen/>
        <w:t>ют собственную жизнь; кукла с розовыми щечками и золотыми волосами живет в случайном воплощении в косметичке и зерка</w:t>
        <w:softHyphen/>
        <w:t>ле своей маленькой хозяйки. Но, как правило, значительная часть этого либидо задействуется в сфере деятельности и мечта</w:t>
        <w:softHyphen/>
        <w:t>ний, требующей изучения и заполнения интересом; тогда как ос</w:t>
        <w:softHyphen/>
        <w:t>тавшаяся часть, не используемая, возможно, непригодная для ис</w:t>
        <w:softHyphen/>
        <w:t>пользования в повседневной жизни, ускользает за завесу бессознательного. Жизненную силу игрушек питала энергия их владельцев: это был психический материал, который мальчики и девочки пока еще не впитали в себя.</w:t>
      </w:r>
    </w:p>
    <w:p>
      <w:pPr>
        <w:pStyle w:val="Normal"/>
        <w:shd w:fill="FFFFFF" w:val="clear"/>
        <w:ind w:firstLine="360"/>
        <w:jc w:val="both"/>
        <w:rPr>
          <w:color w:val="000000"/>
          <w:spacing w:val="-4"/>
          <w:w w:val="102"/>
          <w:sz w:val="24"/>
          <w:szCs w:val="24"/>
        </w:rPr>
      </w:pPr>
      <w:r>
        <w:rPr>
          <w:color w:val="000000"/>
          <w:spacing w:val="-4"/>
          <w:w w:val="102"/>
          <w:sz w:val="24"/>
          <w:szCs w:val="24"/>
        </w:rPr>
        <w:t>И когда в ночное время взрослый человек обнаруживает, что некоторые веши пробуждаются, начинают говорить и не позво</w:t>
        <w:softHyphen/>
        <w:t>ляют заставить себя замолчать, он может быть уверен, что этот голос исходит от частицы его собственной души, обосновавшей</w:t>
        <w:softHyphen/>
        <w:t>ся в человеке или ситуации, которые будоражат его и нарушают ночной покой. Если он не будет решать проблему лишь повер</w:t>
        <w:softHyphen/>
        <w:t>хностно, а воспользуется происходящим как возможностью вы</w:t>
        <w:softHyphen/>
        <w:t>яснить, какая часть его души замаскировалась подобным обра</w:t>
        <w:softHyphen/>
        <w:t>зом, то это будет творческим вкладом в определение собственных границ. Одновременно объективная ситуация очистится от того неоднозначного фактора, который в действительности относится к психике индивида, и разрешение внешнего конфликта значи</w:t>
        <w:softHyphen/>
        <w:t>тельно упростится. Когда это очищение будет осуществлено. конфликт сможет выполнить свою реальную функцию, а имен</w:t>
        <w:softHyphen/>
        <w:t>но: функцию нахождения определенных психологических точек отталкиваясь от которых можно приступать к поиску центра пси</w:t>
        <w:softHyphen/>
        <w:t>хики.</w:t>
      </w:r>
    </w:p>
    <w:p>
      <w:pPr>
        <w:pStyle w:val="Normal"/>
        <w:ind w:firstLine="360"/>
        <w:jc w:val="both"/>
        <w:rPr>
          <w:color w:val="000000"/>
          <w:spacing w:val="-4"/>
          <w:w w:val="102"/>
          <w:sz w:val="24"/>
          <w:szCs w:val="24"/>
        </w:rPr>
      </w:pPr>
      <w:r>
        <w:rPr>
          <w:color w:val="000000"/>
          <w:spacing w:val="-4"/>
          <w:w w:val="102"/>
          <w:sz w:val="24"/>
          <w:szCs w:val="24"/>
        </w:rPr>
        <w:drawing>
          <wp:inline distT="0" distB="0" distL="0" distR="0">
            <wp:extent cx="3114675" cy="19380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2" t="-19" r="-12" b="-19"/>
                    <a:stretch>
                      <a:fillRect/>
                    </a:stretch>
                  </pic:blipFill>
                  <pic:spPr bwMode="auto">
                    <a:xfrm>
                      <a:off x="0" y="0"/>
                      <a:ext cx="3114675" cy="1938020"/>
                    </a:xfrm>
                    <a:prstGeom prst="rect">
                      <a:avLst/>
                    </a:prstGeom>
                  </pic:spPr>
                </pic:pic>
              </a:graphicData>
            </a:graphic>
          </wp:inline>
        </w:drawing>
      </w:r>
    </w:p>
    <w:p>
      <w:pPr>
        <w:pStyle w:val="Normal"/>
        <w:shd w:fill="FFFFFF" w:val="clear"/>
        <w:ind w:firstLine="360"/>
        <w:jc w:val="both"/>
        <w:rPr>
          <w:i/>
          <w:i/>
          <w:color w:val="000000"/>
          <w:spacing w:val="-4"/>
          <w:w w:val="102"/>
          <w:sz w:val="24"/>
          <w:szCs w:val="24"/>
        </w:rPr>
      </w:pPr>
      <w:r>
        <w:rPr>
          <w:i/>
          <w:color w:val="000000"/>
          <w:spacing w:val="-4"/>
          <w:w w:val="102"/>
          <w:sz w:val="24"/>
          <w:szCs w:val="24"/>
        </w:rPr>
        <w:t>Рис. 12. Схематическое изображение психической вовлеченности</w:t>
      </w:r>
    </w:p>
    <w:p>
      <w:pPr>
        <w:pStyle w:val="Normal"/>
        <w:shd w:fill="FFFFFF" w:val="clear"/>
        <w:ind w:firstLine="360"/>
        <w:jc w:val="both"/>
        <w:rPr/>
      </w:pPr>
      <w:r>
        <w:rPr>
          <w:i/>
          <w:color w:val="000000"/>
          <w:spacing w:val="-4"/>
          <w:w w:val="102"/>
          <w:sz w:val="24"/>
          <w:szCs w:val="24"/>
        </w:rPr>
        <w:t xml:space="preserve">А — психика субъекта П — касательная к А и С или к А и </w:t>
      </w:r>
      <w:r>
        <w:rPr>
          <w:i/>
          <w:color w:val="000000"/>
          <w:spacing w:val="-4"/>
          <w:w w:val="102"/>
          <w:sz w:val="24"/>
          <w:szCs w:val="24"/>
          <w:lang w:val="en-US"/>
        </w:rPr>
        <w:t>D</w:t>
      </w:r>
      <w:r>
        <w:rPr>
          <w:i/>
          <w:color w:val="000000"/>
          <w:spacing w:val="-4"/>
          <w:w w:val="102"/>
          <w:sz w:val="24"/>
          <w:szCs w:val="24"/>
        </w:rPr>
        <w:t xml:space="preserve"> (линия беспристрастного суждения)</w:t>
      </w:r>
    </w:p>
    <w:p>
      <w:pPr>
        <w:pStyle w:val="Normal"/>
        <w:numPr>
          <w:ilvl w:val="0"/>
          <w:numId w:val="0"/>
        </w:numPr>
        <w:shd w:fill="FFFFFF" w:val="clear"/>
        <w:ind w:firstLine="360"/>
        <w:jc w:val="both"/>
        <w:outlineLvl w:val="0"/>
        <w:rPr/>
      </w:pPr>
      <w:r>
        <w:rPr>
          <w:i/>
          <w:color w:val="000000"/>
          <w:spacing w:val="-4"/>
          <w:w w:val="102"/>
          <w:sz w:val="24"/>
          <w:szCs w:val="24"/>
        </w:rPr>
        <w:t xml:space="preserve">В, С, </w:t>
      </w:r>
      <w:r>
        <w:rPr>
          <w:i/>
          <w:color w:val="000000"/>
          <w:spacing w:val="-4"/>
          <w:w w:val="102"/>
          <w:sz w:val="24"/>
          <w:szCs w:val="24"/>
          <w:lang w:val="en-US"/>
        </w:rPr>
        <w:t>D</w:t>
      </w:r>
      <w:r>
        <w:rPr>
          <w:i/>
          <w:color w:val="000000"/>
          <w:spacing w:val="-4"/>
          <w:w w:val="102"/>
          <w:sz w:val="24"/>
          <w:szCs w:val="24"/>
        </w:rPr>
        <w:t xml:space="preserve"> — объекты интереса, с которыми сталкивается психика</w:t>
      </w:r>
    </w:p>
    <w:p>
      <w:pPr>
        <w:pStyle w:val="Normal"/>
        <w:shd w:fill="FFFFFF" w:val="clear"/>
        <w:ind w:firstLine="360"/>
        <w:jc w:val="both"/>
        <w:rPr>
          <w:i/>
          <w:i/>
          <w:color w:val="000000"/>
          <w:spacing w:val="-4"/>
          <w:w w:val="102"/>
          <w:sz w:val="24"/>
          <w:szCs w:val="24"/>
        </w:rPr>
      </w:pPr>
      <w:r>
        <w:rPr>
          <w:i/>
          <w:color w:val="000000"/>
          <w:spacing w:val="-4"/>
          <w:w w:val="102"/>
          <w:sz w:val="24"/>
          <w:szCs w:val="24"/>
        </w:rPr>
        <w:t>рх — перпендикуляр к касательной (линия силы, представляющая иррациональную эмоцию)</w:t>
      </w:r>
    </w:p>
    <w:p>
      <w:pPr>
        <w:pStyle w:val="Normal"/>
        <w:shd w:fill="FFFFFF" w:val="clear"/>
        <w:ind w:firstLine="360"/>
        <w:jc w:val="both"/>
        <w:rPr>
          <w:i/>
          <w:i/>
          <w:color w:val="000000"/>
          <w:spacing w:val="-4"/>
          <w:w w:val="102"/>
          <w:sz w:val="24"/>
          <w:szCs w:val="24"/>
        </w:rPr>
      </w:pPr>
      <w:r>
        <w:rPr>
          <w:i/>
          <w:color w:val="000000"/>
          <w:spacing w:val="-4"/>
          <w:w w:val="102"/>
          <w:sz w:val="24"/>
          <w:szCs w:val="24"/>
        </w:rPr>
        <w:t>Е — область вовлеченности</w:t>
      </w:r>
    </w:p>
    <w:p>
      <w:pPr>
        <w:pStyle w:val="Normal"/>
        <w:shd w:fill="FFFFFF" w:val="clear"/>
        <w:ind w:firstLine="360"/>
        <w:jc w:val="both"/>
        <w:rPr>
          <w:i/>
          <w:i/>
          <w:color w:val="000000"/>
          <w:spacing w:val="-4"/>
          <w:w w:val="102"/>
          <w:sz w:val="24"/>
          <w:szCs w:val="24"/>
        </w:rPr>
      </w:pPr>
      <w:r>
        <w:rPr>
          <w:i/>
          <w:color w:val="000000"/>
          <w:spacing w:val="-4"/>
          <w:w w:val="102"/>
          <w:sz w:val="24"/>
          <w:szCs w:val="24"/>
        </w:rPr>
        <w:t>р — точка контакта (предмет обсуждения)</w:t>
      </w:r>
    </w:p>
    <w:p>
      <w:pPr>
        <w:pStyle w:val="Normal"/>
        <w:shd w:fill="FFFFFF" w:val="clear"/>
        <w:ind w:firstLine="360"/>
        <w:jc w:val="both"/>
        <w:rPr>
          <w:i/>
          <w:i/>
          <w:color w:val="000000"/>
          <w:spacing w:val="-4"/>
          <w:w w:val="102"/>
          <w:sz w:val="24"/>
          <w:szCs w:val="24"/>
        </w:rPr>
      </w:pPr>
      <w:r>
        <w:rPr>
          <w:i/>
          <w:color w:val="000000"/>
          <w:spacing w:val="-4"/>
          <w:w w:val="102"/>
          <w:sz w:val="24"/>
          <w:szCs w:val="24"/>
        </w:rPr>
        <w:t>х — центр психики</w:t>
      </w:r>
    </w:p>
    <w:p>
      <w:pPr>
        <w:pStyle w:val="Normal"/>
        <w:shd w:fill="FFFFFF" w:val="clear"/>
        <w:ind w:firstLine="360"/>
        <w:jc w:val="both"/>
        <w:rPr>
          <w:color w:val="000000"/>
          <w:spacing w:val="-4"/>
          <w:w w:val="102"/>
          <w:sz w:val="24"/>
          <w:szCs w:val="24"/>
        </w:rPr>
      </w:pPr>
      <w:r>
        <w:rPr>
          <w:color w:val="000000"/>
          <w:spacing w:val="-4"/>
          <w:w w:val="102"/>
          <w:sz w:val="24"/>
          <w:szCs w:val="24"/>
        </w:rPr>
        <w:t>Это была вторая часть инсайта, полученного женщиной, авто</w:t>
        <w:softHyphen/>
        <w:t>ром рисунка. Размышления над кругом привели ее к проблеме отыскания центра. Рисунок был выполнен от руки, без циркуля, так что в оригинале центр не отмечен. Но его легко можно опре</w:t>
        <w:softHyphen/>
        <w:t>делить, если через точки соприкосновения меньших кругов с большим провести касательные и построить из этих точек пер</w:t>
        <w:softHyphen/>
        <w:t>пендикуляры к касательным. Таким образом, возник вопрос: нельзя ли в психологической сфере использовать аналогичные точки контакта с той же целью, то есть для определения неизвес</w:t>
        <w:softHyphen/>
        <w:t>тного центра психики?</w:t>
      </w:r>
    </w:p>
    <w:p>
      <w:pPr>
        <w:pStyle w:val="Normal"/>
        <w:shd w:fill="FFFFFF" w:val="clear"/>
        <w:ind w:firstLine="360"/>
        <w:jc w:val="both"/>
        <w:rPr/>
      </w:pPr>
      <w:r>
        <w:rPr>
          <w:color w:val="000000"/>
          <w:spacing w:val="-4"/>
          <w:w w:val="102"/>
          <w:sz w:val="24"/>
          <w:szCs w:val="24"/>
        </w:rPr>
        <w:t xml:space="preserve">Эту ситуацию можно представить в упрошенной форме, как на рис. 12. Здесь А изображает психику субъекта; В, С и </w:t>
      </w:r>
      <w:r>
        <w:rPr>
          <w:color w:val="000000"/>
          <w:spacing w:val="-4"/>
          <w:w w:val="102"/>
          <w:sz w:val="24"/>
          <w:szCs w:val="24"/>
          <w:lang w:val="en-US"/>
        </w:rPr>
        <w:t>D</w:t>
      </w:r>
      <w:r>
        <w:rPr>
          <w:color w:val="000000"/>
          <w:spacing w:val="-4"/>
          <w:w w:val="102"/>
          <w:sz w:val="24"/>
          <w:szCs w:val="24"/>
        </w:rPr>
        <w:t xml:space="preserve"> сим</w:t>
        <w:softHyphen/>
        <w:t>волизируют людей или ситуации, представляющие для него ин</w:t>
        <w:softHyphen/>
        <w:t>терес. Область наложения Е отражает вовлеченность, вызываю</w:t>
        <w:softHyphen/>
        <w:t>щую эмоциональные реакции, неадекватные ситуации. Если подразумеваемая под Е проекция будет изъята, можно будет про</w:t>
        <w:softHyphen/>
        <w:t>вести разделительную линию, и две сферы интересов окажутся разграниченными. Возникает новая ситуация, которую иллюс</w:t>
        <w:softHyphen/>
        <w:t xml:space="preserve">трирует положение А и С. Объективная разделительная линия представлена здесь касательной </w:t>
      </w:r>
      <w:r>
        <w:rPr>
          <w:color w:val="000000"/>
          <w:spacing w:val="-4"/>
          <w:w w:val="102"/>
          <w:sz w:val="24"/>
          <w:szCs w:val="24"/>
          <w:lang w:val="en-US"/>
        </w:rPr>
        <w:t>tt</w:t>
      </w:r>
      <w:r>
        <w:rPr>
          <w:color w:val="000000"/>
          <w:spacing w:val="-4"/>
          <w:w w:val="102"/>
          <w:sz w:val="24"/>
          <w:szCs w:val="24"/>
        </w:rPr>
        <w:t>. Вызываемая ситуацией силь</w:t>
        <w:softHyphen/>
        <w:t>ная эмоция является силой, противостоящей беспристрастному суждению. Эти две линии силы представлены касательной П и перпендикуляром рх. Если провести подобные перпендикуляры из нескольких точек, их пересечение (х) укажет центр круга. В нашей аналогии мы можем принять эту точку как представляю</w:t>
        <w:softHyphen/>
        <w:t>щую центр психики.</w:t>
      </w:r>
    </w:p>
    <w:p>
      <w:pPr>
        <w:pStyle w:val="Normal"/>
        <w:shd w:fill="FFFFFF" w:val="clear"/>
        <w:ind w:firstLine="360"/>
        <w:jc w:val="both"/>
        <w:rPr/>
      </w:pPr>
      <w:r>
        <w:rPr>
          <w:color w:val="000000"/>
          <w:spacing w:val="-4"/>
          <w:w w:val="102"/>
          <w:sz w:val="24"/>
          <w:szCs w:val="24"/>
        </w:rPr>
        <w:t>Психологическую операцию можно прояснить иллюстрацией. В споре о температуре теплой воды</w:t>
      </w:r>
      <w:r>
        <w:rPr>
          <w:color w:val="000000"/>
          <w:spacing w:val="-4"/>
          <w:w w:val="102"/>
          <w:sz w:val="24"/>
          <w:szCs w:val="24"/>
          <w:vertAlign w:val="superscript"/>
        </w:rPr>
        <w:t>27</w:t>
      </w:r>
      <w:r>
        <w:rPr>
          <w:color w:val="000000"/>
          <w:spacing w:val="-4"/>
          <w:w w:val="102"/>
          <w:sz w:val="24"/>
          <w:szCs w:val="24"/>
        </w:rPr>
        <w:t xml:space="preserve"> беспристрастное суждение можно получить с помощью термометра; оно будет соответство</w:t>
        <w:softHyphen/>
        <w:t>вать касательной на схеме. Аналогичным образом, если два ин</w:t>
        <w:softHyphen/>
        <w:t>дивида расходятся во мнениях относительно температуры возду</w:t>
        <w:softHyphen/>
        <w:t>ха в комнате, вполне возможно, что они не смогут прийти к согласию исключительно на основании своих ощущений. Лишь термометр позволит обеспечить справедливое решение, факти</w:t>
        <w:softHyphen/>
        <w:t>ческую «истину», которую способен принять каждый из них, по крайней мере той своей частью, что подконтрольна рассудку. Эта беспристрастная истина, подобно касательной, не вторгается на субъективную территорию ни одного из индивидов.</w:t>
      </w:r>
    </w:p>
    <w:p>
      <w:pPr>
        <w:pStyle w:val="Normal"/>
        <w:shd w:fill="FFFFFF" w:val="clear"/>
        <w:ind w:firstLine="360"/>
        <w:jc w:val="both"/>
        <w:rPr>
          <w:color w:val="000000"/>
          <w:spacing w:val="-4"/>
          <w:w w:val="102"/>
          <w:sz w:val="24"/>
          <w:szCs w:val="24"/>
        </w:rPr>
      </w:pPr>
      <w:r>
        <w:rPr>
          <w:color w:val="000000"/>
          <w:spacing w:val="-4"/>
          <w:w w:val="102"/>
          <w:sz w:val="24"/>
          <w:szCs w:val="24"/>
        </w:rPr>
        <w:t>Этот очень простой пример был выбран из-за ясности проб</w:t>
        <w:softHyphen/>
        <w:t>лемы. Но используемый принцип в равной мере применим и к другим противоречиям более сложного и серьезного характера. Однако, пустяковая сама по себе, ситуация необязательно несу</w:t>
        <w:softHyphen/>
        <w:t>щественна в своих последствиях. Кажется маловероятным, что разница во мнениях по так легко проверяемому вопросу, как тем</w:t>
        <w:softHyphen/>
        <w:t>пература, может вызвать ссору между взрослыми людьми; тем не менее такие вещи случаются. К примеру, в офисе, где работают несколько человек, разногласия по поводу того, на каком уровне Должна поддерживаться температура в комнате, могут стать ожес</w:t>
        <w:softHyphen/>
        <w:t>точенными и непрекращающимися, и со временем привести к столь скрытой неприязни, что выступят фокальной точкой вражды угрожающих пропорций. Для того чтобы согласиться с бес</w:t>
        <w:softHyphen/>
        <w:t>пристрастным суждением, достигнутым на основе показаний термометра, причастные к этому индивиды должны уметь разли</w:t>
        <w:softHyphen/>
        <w:t>чать в себе разумное и необоснованное, такое как: раздражение, гнев, подозрительность, желание настоять на своем — то есть ир</w:t>
        <w:softHyphen/>
        <w:t>рациональную эмоцию, вызванную спорным вопросом, каким бы пустяковым он ни казался.</w:t>
      </w:r>
    </w:p>
    <w:p>
      <w:pPr>
        <w:pStyle w:val="Normal"/>
        <w:shd w:fill="FFFFFF" w:val="clear"/>
        <w:ind w:firstLine="360"/>
        <w:jc w:val="both"/>
        <w:rPr/>
      </w:pPr>
      <w:r>
        <w:rPr>
          <w:color w:val="000000"/>
          <w:spacing w:val="-4"/>
          <w:w w:val="102"/>
          <w:sz w:val="24"/>
          <w:szCs w:val="24"/>
        </w:rPr>
        <w:t>Это очень трудно сделать, ибо эмоции представляют бессозна</w:t>
        <w:softHyphen/>
        <w:t>тельный фактор, негодяя слепого пятна. Многие люди, чье вос</w:t>
        <w:softHyphen/>
        <w:t>питание предписывает следовать примеру Христа — здесь, конеч</w:t>
        <w:softHyphen/>
        <w:t>но же, имеется в виду традиционный христианский образ жизни — пытаются быть рассудительными и проглатывают обиду. Часто это не просто метафора, ибо психологическое усилие подавить эмоциональный фактор нередко сопровождается глотательным движением.  В действительности,  если подобное практикуется слишком часто, результатом явится невроз с сопутствующими симптомами несварения желудка. От бессознательного фактора, обладающего динамической силой, нельзя так легко отделаться. Вытеснение неизбежно приведет к нездоровому следствию. Тем не менее, люди редко занимают адекватную ответственную позицию по отношению к собственным иррациональным реакциям. Индивид обычно идентифицирует себя со своей более рассуди</w:t>
        <w:softHyphen/>
        <w:t>тельной частью и говорит: «Я был сам не свой — должно быть, " на меня что-то нашло и заставило поступить таким образом».  Ибо человек почти всегда говорит об этом неблагоразумном фак</w:t>
        <w:softHyphen/>
        <w:t>торе, внезапной и неконтролируемой эмоциональной реакции, как о чем-то чуждом подлинному «Я». В некотором смысле это так и есть, ибо иррациональная эмоция служит проявлением безличного. Она не объединена с «Я» в 1 достаточной мере и, конечно же, не находится под его контролем. Она возникает в сознании независимо от желания «Я», и если пробуждается вновь, то кажется, будто ее раньше не было. После этого она остается совершенно недоступной до тех пор, пока ее снова не вызовет аналогичная ситуация. Человек, стремящийся стать целостным, должен предпринять все усилия, да</w:t>
        <w:softHyphen/>
        <w:t>бы не позволить этому фактору, после его активации и доступ</w:t>
        <w:softHyphen/>
        <w:t>ности,   вновь  уйти  в   бессознательное.   Фактор  должен   быть схвачен и привязан к сознанию всеми возможными способами. Обычно человек, переживший такое эмоциональное потрясение, предпочитает как можно скорее забыть о нем, но если он стремится к целостности, то должен следовать по прямо противопо</w:t>
        <w:softHyphen/>
        <w:t>ложному пути. Желательно написать для себя по возможности подробное и точное описание всех событий — как тех, что при</w:t>
        <w:softHyphen/>
        <w:t>вели к эмоциональному взрыву, так и тех, что последовали за ним и хоть как-то запомнились. Впоследствии часто бывает весь</w:t>
        <w:softHyphen/>
        <w:t>ма полезно (если это допустимо) обсудить происшедшее с другим лицом, участвовавшим в ситуации. Признание своей вины перед этим человеком или другим терпеливым слушателем — исповед</w:t>
        <w:softHyphen/>
        <w:t>ником, аналитиком или понимающим другом — также поможет крепче привязать безличный фактор к сознанию; тогда как инсайт, обретенный в результате выслушивания непредвзятого мне</w:t>
        <w:softHyphen/>
        <w:t>ния, а еще лучше — профессионального анализа случившегося, может оказаться крайне полезным.</w:t>
      </w:r>
    </w:p>
    <w:p>
      <w:pPr>
        <w:pStyle w:val="Normal"/>
        <w:shd w:fill="FFFFFF" w:val="clear"/>
        <w:ind w:firstLine="360"/>
        <w:jc w:val="both"/>
        <w:rPr>
          <w:color w:val="000000"/>
          <w:spacing w:val="-4"/>
          <w:w w:val="102"/>
          <w:sz w:val="24"/>
          <w:szCs w:val="24"/>
        </w:rPr>
      </w:pPr>
      <w:r>
        <w:rPr>
          <w:color w:val="000000"/>
          <w:spacing w:val="-4"/>
          <w:w w:val="102"/>
          <w:sz w:val="24"/>
          <w:szCs w:val="24"/>
        </w:rPr>
        <w:t>У людей примитивной культуры и детей, а также и у взрос</w:t>
        <w:softHyphen/>
        <w:t>лых, наблюдается сильная тенденция вновь и вновь пересказы</w:t>
        <w:softHyphen/>
        <w:t>вать или проигрывать в лицах события нуминозного или мана-характера. Таким образом они ассимилируются сознанием; их перегруженность эмоциями постепенно ослабляется, они лиша</w:t>
        <w:softHyphen/>
        <w:t>ются демонического характера, и переживание в целом стано</w:t>
        <w:softHyphen/>
        <w:t>вится более приемлемым. Этот инстинктивный способ обраще</w:t>
        <w:softHyphen/>
        <w:t>ния с ужасающим или внушающим благоговейный трепет аспектом необычных происшествий стал одним из методов пси</w:t>
        <w:softHyphen/>
        <w:t>хотерапии, основанной Фрейдом; он называется абреакцией и широко используется в военной медицине при лечении «фрон</w:t>
        <w:softHyphen/>
        <w:t>товых неврозов». Эта методика дает .очень благоприятные ре</w:t>
        <w:softHyphen/>
        <w:t>зультаты в тех случаях, когда цель состоит в предотвращении появления или в лечении невротических симптомов, возникших в результате ужасных или аномальных переживаний. Однако там, где конечной целью служит возвращение человека в строй или к повседневной гражданской жизни, естественно, никакой речи об использовании переживания для расширения сознания, не говоря уже о содействии процессу индивидуации, конечно же, не идет.</w:t>
      </w:r>
    </w:p>
    <w:p>
      <w:pPr>
        <w:pStyle w:val="Normal"/>
        <w:shd w:fill="FFFFFF" w:val="clear"/>
        <w:ind w:firstLine="360"/>
        <w:jc w:val="both"/>
        <w:rPr>
          <w:color w:val="000000"/>
          <w:spacing w:val="-4"/>
          <w:w w:val="102"/>
          <w:sz w:val="24"/>
          <w:szCs w:val="24"/>
        </w:rPr>
      </w:pPr>
      <w:r>
        <w:rPr>
          <w:color w:val="000000"/>
          <w:spacing w:val="-4"/>
          <w:w w:val="102"/>
          <w:sz w:val="24"/>
          <w:szCs w:val="24"/>
        </w:rPr>
        <w:t>Но там, где причиной появления безличного фактора выступа</w:t>
        <w:softHyphen/>
        <w:t>ет не такой кризис, как война, и цель не ограничивается избавле</w:t>
        <w:softHyphen/>
        <w:t>нием индивида от сокрушительных последствий его пережива</w:t>
        <w:softHyphen/>
        <w:t>ний, а простирается дальше, до расширения сознания и личности, необходимо не только нейтрализовать демоническую силу пос</w:t>
        <w:softHyphen/>
        <w:t>редством терапевтической методики, например, абреакцией или катарсисом, но и попытаться установить с этой силой взаимосвязь. По этой причине ей нельзя позволить отступить обратно в бессознательное. Ее необходимо уловить и придать ей реальность какого-то рода форму; или хотя бы дать название. Даже если ее невозможно точно описать или идентифицировать, то неопреде</w:t>
        <w:softHyphen/>
        <w:t>ленное название присвоить все же можно, к примеру «третий фактор», или, как в детской игре, просто «водящая»; если актив</w:t>
        <w:softHyphen/>
        <w:t>ность весьма деструктивна, ее можно даже назвать «дьяволом». Впоследствии ее можно будет распознавать и идентифицировать в ситуациях, где она выглядит несколько иначе. Постепенно, ес</w:t>
        <w:softHyphen/>
        <w:t>ли аккуратно все записывать и сопоставлять множество различ</w:t>
        <w:softHyphen/>
        <w:t>ных переживаний, можно будет построить общую картину ее ха</w:t>
        <w:softHyphen/>
        <w:t>рактера и активности.</w:t>
      </w:r>
    </w:p>
    <w:p>
      <w:pPr>
        <w:pStyle w:val="Normal"/>
        <w:shd w:fill="FFFFFF" w:val="clear"/>
        <w:ind w:firstLine="360"/>
        <w:jc w:val="both"/>
        <w:rPr>
          <w:color w:val="000000"/>
          <w:spacing w:val="-4"/>
          <w:w w:val="102"/>
          <w:sz w:val="24"/>
          <w:szCs w:val="24"/>
        </w:rPr>
      </w:pPr>
      <w:r>
        <w:rPr>
          <w:color w:val="000000"/>
          <w:spacing w:val="-4"/>
          <w:w w:val="102"/>
          <w:sz w:val="24"/>
          <w:szCs w:val="24"/>
        </w:rPr>
        <w:t>В случае распознания иррационального фактора в какой-ни</w:t>
        <w:softHyphen/>
        <w:t>будь конкретной ситуации он может быть исключен из внешне</w:t>
        <w:softHyphen/>
        <w:t>го противостояния, и рассудок снова возьмет власть в свои руки. Естественно, эта процедура не избавляет от безличной эмоции, от дьявола, пробужденного разногласием, либо чего-то еще, ак</w:t>
        <w:softHyphen/>
        <w:t>тивированного спорным вопросом. На геометрической схеме (рисунок 12) эта иррациональная энергия представлена линией, прямо противоположной или перпендикулярной линии бесприс</w:t>
        <w:softHyphen/>
        <w:t>трастной истины. Эта линия проходит через центр круга. Следо</w:t>
        <w:softHyphen/>
        <w:t>вательно, в нашей психологической аналогии, отделив иррацио</w:t>
        <w:softHyphen/>
        <w:t>нальный фактор от рационального и объективной реальности спорной ситуации, мы определили линию силы, ведущую к цен</w:t>
        <w:softHyphen/>
        <w:t>тру психики.</w:t>
      </w:r>
    </w:p>
    <w:p>
      <w:pPr>
        <w:pStyle w:val="Normal"/>
        <w:shd w:fill="FFFFFF" w:val="clear"/>
        <w:ind w:firstLine="360"/>
        <w:jc w:val="both"/>
        <w:rPr>
          <w:color w:val="000000"/>
          <w:spacing w:val="-4"/>
          <w:w w:val="102"/>
          <w:sz w:val="24"/>
          <w:szCs w:val="24"/>
        </w:rPr>
      </w:pPr>
      <w:r>
        <w:rPr>
          <w:color w:val="000000"/>
          <w:spacing w:val="-4"/>
          <w:w w:val="102"/>
          <w:sz w:val="24"/>
          <w:szCs w:val="24"/>
        </w:rPr>
        <w:t>Решившись разобраться с ситуацией таким образом, индивид может согласиться разрешить внешний конфликт, следуя разуму или справедливости. И если он действительно осознает, что та</w:t>
        <w:softHyphen/>
        <w:t>ким путем необходимо подходить к внешней ситуации, то его согласие будет не просто жестом или уловкой для спасения прес</w:t>
        <w:softHyphen/>
        <w:t>тижа, а подлинным признанием истины, имеющей большее зна</w:t>
        <w:softHyphen/>
        <w:t>чение, чем его собственные желания. Тем не менее, проделав все это с чистой совестью, он может обнаружить, что, когда он укла</w:t>
        <w:softHyphen/>
        <w:t>дывается вечером в постель и остается наедине с собой, его сно</w:t>
        <w:softHyphen/>
        <w:t>ва начинают тревожить непрошеные мысли и фантазии — идеи, противоречащие принятому решению. Когда он смело встречает эти неудовлетворенные мысли — можно сказать, эти неутолимые эмоции — и пытается определить их истоки, то обычно обнару</w:t>
        <w:softHyphen/>
        <w:t>живает, что они связаны с каким-то комплексом, неким бессоз</w:t>
        <w:softHyphen/>
        <w:t>нательным предположением, вызвавшим эмоциональную взволнованность внешней ситуацией. Этот комплекс может включать решимость быть хозяином положения или непреодолимое влече</w:t>
        <w:softHyphen/>
        <w:t>ние индивида устроить все определенным образом потому, что «именно таким должен быть порядок вещей» или «так его учили родители». Возможно, ситуация обнажит слабость или неполно</w:t>
        <w:softHyphen/>
        <w:t>ценность, которые могут вызывать страх, граничащий с паникой. Либо же гнев может быть связан со склонностью к вероломству или с опасением потерять честное имя. Он может бороться с по</w:t>
        <w:softHyphen/>
        <w:t>лусознательным любовным романом. Или же проблема может оказаться даже еще более иллюзорной, еще более сложной для определения, и основываться, возможно, на ощущении священ</w:t>
        <w:softHyphen/>
        <w:t>ности какой-нибудь, оказавшейся под угрозой ценности или на чем-то, что имеет отношение к религиозной сфере. Другими сло</w:t>
        <w:softHyphen/>
        <w:t>вами, комплекс может располагаться в области проблемы власти, родителей, сексуальности или в какой-либо иной из основных сфер жизни, где примитивный инстинкт властвует до тех пор, пока ему не будет брошен вызов более глубокой лояльностью.</w:t>
      </w:r>
    </w:p>
    <w:p>
      <w:pPr>
        <w:pStyle w:val="Normal"/>
        <w:shd w:fill="FFFFFF" w:val="clear"/>
        <w:ind w:firstLine="360"/>
        <w:jc w:val="both"/>
        <w:rPr>
          <w:color w:val="000000"/>
          <w:spacing w:val="-4"/>
          <w:w w:val="102"/>
          <w:sz w:val="24"/>
          <w:szCs w:val="24"/>
        </w:rPr>
      </w:pPr>
      <w:r>
        <w:rPr>
          <w:color w:val="000000"/>
          <w:spacing w:val="-4"/>
          <w:w w:val="102"/>
          <w:sz w:val="24"/>
          <w:szCs w:val="24"/>
        </w:rPr>
        <w:t>Таким образом, сила эмоции, идущей вразрез с непредвзятой истиной, проникает вглубь круга психики, и этот факт далек от того, чтобы быть чисто теоретическим. Ибо она действительно пронзает самое сердце, а если не проникает так глубоко, то это означает, что данный спорный вопрос незначителен или недос</w:t>
        <w:softHyphen/>
        <w:t>таточно важен для того, чтобы затронуть центр. Он может ухо</w:t>
        <w:softHyphen/>
        <w:t>дить в глубокие слои психики, но чтобы был затронут центр, дол</w:t>
        <w:softHyphen/>
        <w:t>жна возникнуть более фундаментальная проблема.</w:t>
      </w:r>
    </w:p>
    <w:p>
      <w:pPr>
        <w:pStyle w:val="Normal"/>
        <w:shd w:fill="FFFFFF" w:val="clear"/>
        <w:ind w:firstLine="360"/>
        <w:jc w:val="both"/>
        <w:rPr/>
      </w:pPr>
      <w:r>
        <w:rPr>
          <w:color w:val="000000"/>
          <w:spacing w:val="-4"/>
          <w:w w:val="102"/>
          <w:sz w:val="24"/>
          <w:szCs w:val="24"/>
        </w:rPr>
        <w:t>Соответствующая такой ситуации схема представлена на рис. 13. Ее автор также женщина, проходящая курс анализа. Диски, расположенные по периметру окружности, обозначают спорные вопросы в психическом тупике субъекта. Они возникают в связи с проблемами на работе и во взаимоотношениях как с сослужив</w:t>
        <w:softHyphen/>
        <w:t>цами, так и с друзьями; фактически они представляют собой уз</w:t>
        <w:softHyphen/>
        <w:t>ловые моменты сложившейся ситуации. На данной схеме не вид</w:t>
        <w:softHyphen/>
        <w:t xml:space="preserve">но касательных, как на вкладной иллюстрации </w:t>
      </w:r>
      <w:r>
        <w:rPr>
          <w:color w:val="000000"/>
          <w:spacing w:val="-4"/>
          <w:w w:val="102"/>
          <w:sz w:val="24"/>
          <w:szCs w:val="24"/>
          <w:lang w:val="en-US"/>
        </w:rPr>
        <w:t>XIV</w:t>
      </w:r>
      <w:r>
        <w:rPr>
          <w:color w:val="000000"/>
          <w:spacing w:val="-4"/>
          <w:w w:val="102"/>
          <w:sz w:val="24"/>
          <w:szCs w:val="24"/>
        </w:rPr>
        <w:t>. но поскольку перпендикуляры к ним проведены, мы можем заклю</w:t>
        <w:softHyphen/>
        <w:t>чить, что и эта женщина пыталась отделить объективные факты от собственных эмоциональных реакций на свои жизненные проблемы. Эти линии идут к центру, но не достигают его; им препятствует змея, кольца которой окружают и скрывают центр, эта змея служит олицетворением бесчувственного инстинкта. Это — змея Кундалини, змеиная сила</w:t>
      </w:r>
      <w:r>
        <w:rPr>
          <w:color w:val="000000"/>
          <w:spacing w:val="-4"/>
          <w:w w:val="102"/>
          <w:sz w:val="24"/>
          <w:szCs w:val="24"/>
          <w:vertAlign w:val="superscript"/>
        </w:rPr>
        <w:t>3</w:t>
      </w:r>
      <w:r>
        <w:rPr>
          <w:color w:val="000000"/>
          <w:spacing w:val="-4"/>
          <w:w w:val="102"/>
          <w:sz w:val="24"/>
          <w:szCs w:val="24"/>
        </w:rPr>
        <w:t>, описанная в Тантрической системе буддизма как дремлющая в мулатхара, «корне осно</w:t>
        <w:softHyphen/>
        <w:t>вания» — или, выражаясь психологическим языком, в глубинах психики, у истоков сознания. Она дремлет там до тех пор, пока ее не пробуждает какое-нибудь жизненное событие или не активирует специально предназначенная для этого методика. В тантрической системе упражнений йоги медитация и тренировки нацелены на пробуждение Кундалини и проведение ее вверх че</w:t>
        <w:softHyphen/>
        <w:t>рез сушумну, внутренний канал спинного мозга. Это означает, что инстинктивную силу необходимо провести по пути сознания. В своем продвижении вверх она последовательно открывает и ос</w:t>
        <w:softHyphen/>
        <w:t>вещает чакры, или центры сознания, соответствующие различ</w:t>
        <w:softHyphen/>
        <w:t>ным стадиям развития «Я».</w:t>
      </w:r>
    </w:p>
    <w:p>
      <w:pPr>
        <w:pStyle w:val="Normal"/>
        <w:ind w:firstLine="360"/>
        <w:jc w:val="both"/>
        <w:rPr>
          <w:color w:val="000000"/>
          <w:spacing w:val="-4"/>
          <w:w w:val="102"/>
          <w:sz w:val="24"/>
          <w:szCs w:val="24"/>
        </w:rPr>
      </w:pPr>
      <w:r>
        <w:rPr>
          <w:color w:val="000000"/>
          <w:spacing w:val="-4"/>
          <w:w w:val="102"/>
          <w:sz w:val="24"/>
          <w:szCs w:val="24"/>
        </w:rPr>
        <w:drawing>
          <wp:inline distT="0" distB="0" distL="0" distR="0">
            <wp:extent cx="1950720" cy="1981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8" t="-18" r="-18" b="-18"/>
                    <a:stretch>
                      <a:fillRect/>
                    </a:stretch>
                  </pic:blipFill>
                  <pic:spPr bwMode="auto">
                    <a:xfrm>
                      <a:off x="0" y="0"/>
                      <a:ext cx="1950720" cy="1981200"/>
                    </a:xfrm>
                    <a:prstGeom prst="rect">
                      <a:avLst/>
                    </a:prstGeom>
                  </pic:spPr>
                </pic:pic>
              </a:graphicData>
            </a:graphic>
          </wp:inline>
        </w:drawing>
      </w:r>
    </w:p>
    <w:p>
      <w:pPr>
        <w:pStyle w:val="Normal"/>
        <w:shd w:fill="FFFFFF" w:val="clear"/>
        <w:ind w:firstLine="360"/>
        <w:jc w:val="both"/>
        <w:rPr>
          <w:i/>
          <w:i/>
          <w:color w:val="000000"/>
          <w:spacing w:val="-4"/>
          <w:w w:val="102"/>
          <w:sz w:val="24"/>
          <w:szCs w:val="24"/>
        </w:rPr>
      </w:pPr>
      <w:r>
        <w:rPr>
          <w:i/>
          <w:color w:val="000000"/>
          <w:spacing w:val="-4"/>
          <w:w w:val="102"/>
          <w:sz w:val="24"/>
          <w:szCs w:val="24"/>
        </w:rPr>
        <w:t>Рис. 13. Спонтанный рисунок, выполненный женщиной, пытаю</w:t>
        <w:softHyphen/>
        <w:t>щейся выяснить причину собственной депрессии. Диски внутри кру</w:t>
        <w:softHyphen/>
        <w:t>га психики представляют узловые моменты в жизненной ситуации субъекта. Проведенные от них перпендикуляры не могут достичь центра, который скрывает и охраняет свернувшаяся кольцом змея.</w:t>
      </w:r>
    </w:p>
    <w:p>
      <w:pPr>
        <w:pStyle w:val="Normal"/>
        <w:shd w:fill="FFFFFF" w:val="clear"/>
        <w:ind w:firstLine="360"/>
        <w:jc w:val="both"/>
        <w:rPr>
          <w:color w:val="000000"/>
          <w:spacing w:val="-4"/>
          <w:w w:val="102"/>
          <w:sz w:val="24"/>
          <w:szCs w:val="24"/>
        </w:rPr>
      </w:pPr>
      <w:r>
        <w:rPr>
          <w:color w:val="000000"/>
          <w:spacing w:val="-4"/>
          <w:w w:val="102"/>
          <w:sz w:val="24"/>
          <w:szCs w:val="24"/>
        </w:rPr>
        <w:t>Упражнения системы йоги, конечно же, не подходят для За</w:t>
        <w:softHyphen/>
        <w:t>пада, даже если бы мы знали, как применять их; но в результате целенаправленных усилий, предпринимаемых в ходе анализа, инстинктивная сила аналогичным образом отделяется от внеш</w:t>
        <w:softHyphen/>
        <w:t>ней ситуации и претерпевает эволюционные изменения, глубоко затрагивающие сам характер сознания. На Востоке считается, что упражнениями системы йоги следует заниматься только под руководством гуру, учителя, потому что в противном случае это бу</w:t>
        <w:softHyphen/>
        <w:t>дет бесполезным и опасным. Точно также и здесь: вряд ли опи</w:t>
        <w:softHyphen/>
        <w:t>санная выше психологическая процедура приведет к желаемым результатам без руководства опытного аналитика. Но в психоана</w:t>
        <w:softHyphen/>
        <w:t>лизе дремлющая сила инстинкта пробуждается не в результате следования предписанному курсу физических или психологичес</w:t>
        <w:softHyphen/>
        <w:t>ких упражнений и не благодаря погружению в медитацию. Она появляется сама по себе всякий раз, когда жизненные ситуации, названные мною спорными, разрешаются описанным выше спо</w:t>
        <w:softHyphen/>
        <w:t>собом. Ибо змея Кундалини служит олицетворением инстинкта, который нельзя активировать без риска вызвать слепую эмоцио</w:t>
        <w:softHyphen/>
        <w:t>нальную вспышку.</w:t>
      </w:r>
    </w:p>
    <w:p>
      <w:pPr>
        <w:pStyle w:val="Normal"/>
        <w:shd w:fill="FFFFFF" w:val="clear"/>
        <w:ind w:firstLine="360"/>
        <w:jc w:val="both"/>
        <w:rPr>
          <w:color w:val="000000"/>
          <w:spacing w:val="-4"/>
          <w:w w:val="102"/>
          <w:sz w:val="24"/>
          <w:szCs w:val="24"/>
        </w:rPr>
      </w:pPr>
      <w:r>
        <w:rPr>
          <w:color w:val="000000"/>
          <w:spacing w:val="-4"/>
          <w:w w:val="102"/>
          <w:sz w:val="24"/>
          <w:szCs w:val="24"/>
        </w:rPr>
        <w:t>В поисках сокровища, символизируемого здесь центром пси</w:t>
        <w:softHyphen/>
        <w:t>хики, Самостью, придется рассмотреть множество таких спорных вопросов, один за другим, по мере их возникновения в жизни. С каждым необходимо добросовестно разобраться, как бы неприят</w:t>
        <w:softHyphen/>
        <w:t>но ни было ворошить старое. Однажды может возникнуть ситуа</w:t>
        <w:softHyphen/>
        <w:t>ция, способная затронуть ищущего до самой его сердцевины. После этого он может опять некоторое время встречаться только с повседневными событиями; однако рано или поздно вновь воз</w:t>
        <w:softHyphen/>
        <w:t>никает жизненно важная ситуация, возможно, в совершенно иной сфере жизни. Он снова ищет линию объективной истины или справедливости, сдерживая свою эмоциональную реакцию. Таким образом проводится подлинная касательная, и перпенди</w:t>
        <w:softHyphen/>
        <w:t>куляр, линия инстинктивной силы, противостоящей — располо</w:t>
        <w:softHyphen/>
        <w:t>женной под прямым углом — беспристрастному, разумному ре</w:t>
        <w:softHyphen/>
        <w:t>шению, проникает в самую сердцевину психики индивида, удивительным образом затрагивая его и нарушая внутренний по</w:t>
        <w:softHyphen/>
        <w:t>кой. Когда подобное случится множество раз, то может оказать</w:t>
        <w:softHyphen/>
        <w:t>ся, что линии, пронзающие круг, начнут сходиться, и станет яс</w:t>
        <w:softHyphen/>
        <w:t>но, что они приближаются к центру.</w:t>
      </w:r>
    </w:p>
    <w:p>
      <w:pPr>
        <w:pStyle w:val="Normal"/>
        <w:shd w:fill="FFFFFF" w:val="clear"/>
        <w:ind w:firstLine="360"/>
        <w:jc w:val="both"/>
        <w:rPr>
          <w:color w:val="000000"/>
          <w:spacing w:val="-4"/>
          <w:w w:val="102"/>
          <w:sz w:val="24"/>
          <w:szCs w:val="24"/>
        </w:rPr>
      </w:pPr>
      <w:r>
        <w:rPr>
          <w:color w:val="000000"/>
          <w:spacing w:val="-4"/>
          <w:w w:val="102"/>
          <w:sz w:val="24"/>
          <w:szCs w:val="24"/>
        </w:rPr>
        <w:t>Сколько подобных переживаний необходимо для того, чтобы линии пересеклись в реальном центре, — неизвестно, ибо этот процесс намного более сложен, чем можно было бы судить из та</w:t>
        <w:softHyphen/>
        <w:t>кого упрошенного его описания. Кроме того, его развитие сущес</w:t>
        <w:softHyphen/>
        <w:t>твенно варьирует у различных индивидов. Но по меньшей мере, можно сказать следующее: когда линии действительно пересекут</w:t>
        <w:softHyphen/>
        <w:t>ся, сформируется звезда, которая начнет сиять, предвещая появ</w:t>
        <w:softHyphen/>
        <w:t>ление того лучезарного «хрустального тела», название которому — Самость.</w:t>
      </w:r>
    </w:p>
    <w:p>
      <w:pPr>
        <w:pStyle w:val="Normal"/>
        <w:shd w:fill="FFFFFF" w:val="clear"/>
        <w:ind w:firstLine="360"/>
        <w:jc w:val="both"/>
        <w:rPr/>
      </w:pPr>
      <w:r>
        <w:rPr>
          <w:color w:val="000000"/>
          <w:spacing w:val="-4"/>
          <w:w w:val="102"/>
          <w:lang w:val="en-US"/>
        </w:rPr>
        <w:t>1. «Archetypes of the Collective Unconscious», in The Archetypes and the Col</w:t>
        <w:softHyphen/>
        <w:t xml:space="preserve">lective Unconscious, (C.W., 9, i), p. 8.) </w:t>
      </w:r>
      <w:r>
        <w:rPr>
          <w:color w:val="000000"/>
          <w:spacing w:val="-4"/>
          <w:w w:val="102"/>
        </w:rPr>
        <w:t>[Рус. пер. Юнг К.Г. Архетип и сим</w:t>
        <w:softHyphen/>
        <w:t>вол. - М.: Ренессанс, 1991, с. 23—95].</w:t>
      </w:r>
    </w:p>
    <w:p>
      <w:pPr>
        <w:pStyle w:val="Normal"/>
        <w:shd w:fill="FFFFFF" w:val="clear"/>
        <w:ind w:firstLine="360"/>
        <w:jc w:val="both"/>
        <w:rPr/>
      </w:pPr>
      <w:r>
        <w:rPr>
          <w:color w:val="000000"/>
          <w:spacing w:val="-4"/>
          <w:w w:val="102"/>
          <w:lang w:val="en-US"/>
        </w:rPr>
        <w:t>2. R. Otto, The Idea of the Holy, chaps. II</w:t>
      </w:r>
      <w:r>
        <w:rPr>
          <w:color w:val="000000"/>
          <w:spacing w:val="-4"/>
          <w:w w:val="102"/>
        </w:rPr>
        <w:t>-</w:t>
      </w:r>
      <w:r>
        <w:rPr>
          <w:color w:val="000000"/>
          <w:spacing w:val="-4"/>
          <w:w w:val="102"/>
          <w:lang w:val="en-US"/>
        </w:rPr>
        <w:t>IV</w:t>
      </w:r>
      <w:r>
        <w:rPr>
          <w:color w:val="000000"/>
          <w:spacing w:val="-4"/>
          <w:w w:val="102"/>
        </w:rPr>
        <w:t>.</w:t>
      </w:r>
    </w:p>
    <w:p>
      <w:pPr>
        <w:pStyle w:val="Normal"/>
        <w:shd w:fill="FFFFFF" w:val="clear"/>
        <w:ind w:firstLine="360"/>
        <w:jc w:val="both"/>
        <w:rPr>
          <w:color w:val="000000"/>
          <w:spacing w:val="-4"/>
          <w:w w:val="102"/>
        </w:rPr>
      </w:pPr>
      <w:r>
        <w:rPr>
          <w:color w:val="000000"/>
          <w:spacing w:val="-4"/>
          <w:w w:val="102"/>
        </w:rPr>
        <w:t>3. Юнг К.Г. Психология и алхимия, с. 145</w:t>
      </w:r>
    </w:p>
    <w:p>
      <w:pPr>
        <w:pStyle w:val="Normal"/>
        <w:shd w:fill="FFFFFF" w:val="clear"/>
        <w:ind w:firstLine="360"/>
        <w:jc w:val="both"/>
        <w:rPr/>
      </w:pPr>
      <w:r>
        <w:rPr>
          <w:color w:val="000000"/>
          <w:spacing w:val="-4"/>
          <w:w w:val="102"/>
          <w:lang w:val="en-US"/>
        </w:rPr>
        <w:t xml:space="preserve">4. Two Essays on Analytical Psychology'. </w:t>
      </w:r>
      <w:r>
        <w:rPr>
          <w:color w:val="000000"/>
          <w:spacing w:val="-4"/>
          <w:w w:val="102"/>
        </w:rPr>
        <w:t xml:space="preserve">Определение см. в главе </w:t>
      </w:r>
      <w:r>
        <w:rPr>
          <w:color w:val="000000"/>
          <w:spacing w:val="-4"/>
          <w:w w:val="102"/>
          <w:lang w:val="en-US"/>
        </w:rPr>
        <w:t>V</w:t>
      </w:r>
      <w:r>
        <w:rPr>
          <w:color w:val="000000"/>
          <w:spacing w:val="-4"/>
          <w:w w:val="102"/>
        </w:rPr>
        <w:t xml:space="preserve"> первого очерка. Начиная с этой главы вся книга является изложением теории архетипов. См</w:t>
      </w:r>
      <w:r>
        <w:rPr>
          <w:color w:val="000000"/>
          <w:spacing w:val="-4"/>
          <w:w w:val="102"/>
          <w:lang w:val="en-US"/>
        </w:rPr>
        <w:t xml:space="preserve">. </w:t>
      </w:r>
      <w:r>
        <w:rPr>
          <w:color w:val="000000"/>
          <w:spacing w:val="-4"/>
          <w:w w:val="102"/>
        </w:rPr>
        <w:t>также</w:t>
      </w:r>
      <w:r>
        <w:rPr>
          <w:color w:val="000000"/>
          <w:spacing w:val="-4"/>
          <w:w w:val="102"/>
          <w:lang w:val="en-US"/>
        </w:rPr>
        <w:t xml:space="preserve"> «Archetypes of the Collective Unconscious», in Jung, The Archetypes and the Collective Unconscious, (C.W., 9, i).</w:t>
      </w:r>
    </w:p>
    <w:p>
      <w:pPr>
        <w:pStyle w:val="Normal"/>
        <w:shd w:fill="FFFFFF" w:val="clear"/>
        <w:ind w:firstLine="360"/>
        <w:jc w:val="both"/>
        <w:rPr/>
      </w:pPr>
      <w:r>
        <w:rPr>
          <w:color w:val="000000"/>
          <w:spacing w:val="-4"/>
          <w:w w:val="102"/>
          <w:lang w:val="en-US"/>
        </w:rPr>
        <w:t>5. The Integration of the Personality'; The Archetypes and the Collective Uncon</w:t>
        <w:softHyphen/>
        <w:t xml:space="preserve">scious; Psychology and Alchemy; Psychology and Religion: West and East; The Spirit Mercury. </w:t>
      </w:r>
      <w:r>
        <w:rPr>
          <w:color w:val="000000"/>
          <w:spacing w:val="-4"/>
          <w:w w:val="102"/>
        </w:rPr>
        <w:t xml:space="preserve">Эта же тема обсуждалась в цикле лекций, прочитанных в </w:t>
      </w:r>
      <w:r>
        <w:rPr>
          <w:color w:val="000000"/>
          <w:spacing w:val="-4"/>
          <w:w w:val="102"/>
          <w:lang w:val="en-US"/>
        </w:rPr>
        <w:t>Eidgenossische</w:t>
      </w:r>
      <w:r>
        <w:rPr>
          <w:color w:val="000000"/>
          <w:spacing w:val="-4"/>
          <w:w w:val="102"/>
        </w:rPr>
        <w:t xml:space="preserve"> </w:t>
      </w:r>
      <w:r>
        <w:rPr>
          <w:color w:val="000000"/>
          <w:spacing w:val="-4"/>
          <w:w w:val="102"/>
          <w:lang w:val="en-US"/>
        </w:rPr>
        <w:t>Technische</w:t>
      </w:r>
      <w:r>
        <w:rPr>
          <w:color w:val="000000"/>
          <w:spacing w:val="-4"/>
          <w:w w:val="102"/>
        </w:rPr>
        <w:t xml:space="preserve"> </w:t>
      </w:r>
      <w:r>
        <w:rPr>
          <w:color w:val="000000"/>
          <w:spacing w:val="-4"/>
          <w:w w:val="102"/>
          <w:lang w:val="en-US"/>
        </w:rPr>
        <w:t>Hochschule</w:t>
      </w:r>
      <w:r>
        <w:rPr>
          <w:color w:val="000000"/>
          <w:spacing w:val="-4"/>
          <w:w w:val="102"/>
        </w:rPr>
        <w:t xml:space="preserve"> в Цюрихе с 1939 г. по 1941 г. (не публиковались).</w:t>
      </w:r>
    </w:p>
    <w:p>
      <w:pPr>
        <w:pStyle w:val="Normal"/>
        <w:shd w:fill="FFFFFF" w:val="clear"/>
        <w:ind w:firstLine="360"/>
        <w:jc w:val="both"/>
        <w:rPr/>
      </w:pPr>
      <w:r>
        <w:rPr>
          <w:color w:val="000000"/>
          <w:spacing w:val="-4"/>
          <w:w w:val="102"/>
          <w:lang w:val="en-US"/>
        </w:rPr>
        <w:t xml:space="preserve">6. </w:t>
      </w:r>
      <w:r>
        <w:rPr>
          <w:color w:val="000000"/>
          <w:spacing w:val="-4"/>
          <w:w w:val="102"/>
        </w:rPr>
        <w:t>См</w:t>
      </w:r>
      <w:r>
        <w:rPr>
          <w:color w:val="000000"/>
          <w:spacing w:val="-4"/>
          <w:w w:val="102"/>
          <w:lang w:val="en-US"/>
        </w:rPr>
        <w:t xml:space="preserve">. </w:t>
      </w:r>
      <w:r>
        <w:rPr>
          <w:color w:val="000000"/>
          <w:spacing w:val="-4"/>
          <w:w w:val="102"/>
        </w:rPr>
        <w:t>ниже</w:t>
      </w:r>
      <w:r>
        <w:rPr>
          <w:color w:val="000000"/>
          <w:spacing w:val="-4"/>
          <w:w w:val="102"/>
          <w:lang w:val="en-US"/>
        </w:rPr>
        <w:t xml:space="preserve">, </w:t>
      </w:r>
      <w:r>
        <w:rPr>
          <w:color w:val="000000"/>
          <w:spacing w:val="-4"/>
          <w:w w:val="102"/>
        </w:rPr>
        <w:t>гл</w:t>
      </w:r>
      <w:r>
        <w:rPr>
          <w:color w:val="000000"/>
          <w:spacing w:val="-4"/>
          <w:w w:val="102"/>
          <w:lang w:val="en-US"/>
        </w:rPr>
        <w:t>.11.</w:t>
      </w:r>
    </w:p>
    <w:p>
      <w:pPr>
        <w:pStyle w:val="Normal"/>
        <w:shd w:fill="FFFFFF" w:val="clear"/>
        <w:ind w:firstLine="360"/>
        <w:jc w:val="both"/>
        <w:rPr/>
      </w:pPr>
      <w:r>
        <w:rPr>
          <w:color w:val="000000"/>
          <w:spacing w:val="-4"/>
          <w:w w:val="102"/>
          <w:lang w:val="en-US"/>
        </w:rPr>
        <w:t>7. «A study in the Process of Individuation», in The Archetypes and the Collec</w:t>
        <w:softHyphen/>
        <w:t xml:space="preserve">tive Unconscious, (C.W., 12), part II, pp. 39 ff. </w:t>
      </w:r>
      <w:r>
        <w:rPr>
          <w:color w:val="000000"/>
          <w:spacing w:val="-4"/>
          <w:w w:val="102"/>
        </w:rPr>
        <w:t>[Рус. пер. Юнг К.Г. Исследование процесса индивидуации// Юнг К.Г. Тэвистокские лекции. -М.: Рефл-бук, К.: Ваклер, 1998. - С. 211-258.]</w:t>
      </w:r>
    </w:p>
    <w:p>
      <w:pPr>
        <w:pStyle w:val="Normal"/>
        <w:shd w:fill="FFFFFF" w:val="clear"/>
        <w:ind w:firstLine="360"/>
        <w:jc w:val="both"/>
        <w:rPr>
          <w:color w:val="000000"/>
          <w:spacing w:val="-4"/>
          <w:w w:val="102"/>
        </w:rPr>
      </w:pPr>
      <w:r>
        <w:rPr>
          <w:color w:val="000000"/>
          <w:spacing w:val="-4"/>
          <w:w w:val="102"/>
        </w:rPr>
        <w:t>8. Юнг К.Г. Психология и алхимия, с. 59 и слл.</w:t>
      </w:r>
    </w:p>
    <w:p>
      <w:pPr>
        <w:pStyle w:val="Normal"/>
        <w:shd w:fill="FFFFFF" w:val="clear"/>
        <w:ind w:firstLine="360"/>
        <w:jc w:val="both"/>
        <w:rPr>
          <w:color w:val="000000"/>
          <w:spacing w:val="-4"/>
          <w:w w:val="102"/>
        </w:rPr>
      </w:pPr>
      <w:r>
        <w:rPr>
          <w:color w:val="000000"/>
          <w:spacing w:val="-4"/>
          <w:w w:val="102"/>
        </w:rPr>
        <w:t>9. См. выше, примечание на с. 301</w:t>
      </w:r>
    </w:p>
    <w:p>
      <w:pPr>
        <w:pStyle w:val="Normal"/>
        <w:shd w:fill="FFFFFF" w:val="clear"/>
        <w:ind w:firstLine="360"/>
        <w:jc w:val="both"/>
        <w:rPr/>
      </w:pPr>
      <w:r>
        <w:rPr>
          <w:color w:val="000000"/>
          <w:spacing w:val="-4"/>
          <w:w w:val="102"/>
        </w:rPr>
        <w:t>10. «Современные врачи и психологи признали, что для терапии созна</w:t>
        <w:softHyphen/>
        <w:t xml:space="preserve">ния необходимо свести его с тенью. В конце это должно привести к некому единению, даже если это единение поначалу содержит в себе открытый конфликт и зачастую остается в таком состоянии в течение долгого времени. ... Что именно родится в результате их единения, просто невозможно вообразить. Эмпирический материал показывает, что этот "продукт", как правило, принимает форму субъективного ощущения, причем всегда религиозного порядка». </w:t>
      </w:r>
      <w:r>
        <w:rPr>
          <w:color w:val="000000"/>
          <w:spacing w:val="-4"/>
          <w:w w:val="102"/>
          <w:lang w:val="en-US"/>
        </w:rPr>
        <w:t>(</w:t>
      </w:r>
      <w:r>
        <w:rPr>
          <w:color w:val="000000"/>
          <w:spacing w:val="-4"/>
          <w:w w:val="102"/>
        </w:rPr>
        <w:t>Юнг</w:t>
      </w:r>
      <w:r>
        <w:rPr>
          <w:color w:val="000000"/>
          <w:spacing w:val="-4"/>
          <w:w w:val="102"/>
          <w:lang w:val="en-US"/>
        </w:rPr>
        <w:t xml:space="preserve"> </w:t>
      </w:r>
      <w:r>
        <w:rPr>
          <w:color w:val="000000"/>
          <w:spacing w:val="-4"/>
          <w:w w:val="102"/>
        </w:rPr>
        <w:t>К</w:t>
      </w:r>
      <w:r>
        <w:rPr>
          <w:color w:val="000000"/>
          <w:spacing w:val="-4"/>
          <w:w w:val="102"/>
          <w:lang w:val="en-US"/>
        </w:rPr>
        <w:t>.</w:t>
      </w:r>
      <w:r>
        <w:rPr>
          <w:color w:val="000000"/>
          <w:spacing w:val="-4"/>
          <w:w w:val="102"/>
        </w:rPr>
        <w:t>Г</w:t>
      </w:r>
      <w:r>
        <w:rPr>
          <w:color w:val="000000"/>
          <w:spacing w:val="-4"/>
          <w:w w:val="102"/>
          <w:lang w:val="en-US"/>
        </w:rPr>
        <w:t xml:space="preserve">. Mysteri-um Coniunctionis, §514, </w:t>
      </w:r>
      <w:r>
        <w:rPr>
          <w:color w:val="000000"/>
          <w:spacing w:val="-4"/>
          <w:w w:val="102"/>
        </w:rPr>
        <w:t>с</w:t>
      </w:r>
      <w:r>
        <w:rPr>
          <w:color w:val="000000"/>
          <w:spacing w:val="-4"/>
          <w:w w:val="102"/>
          <w:lang w:val="en-US"/>
        </w:rPr>
        <w:t>. 374.)</w:t>
      </w:r>
    </w:p>
    <w:p>
      <w:pPr>
        <w:pStyle w:val="Normal"/>
        <w:shd w:fill="FFFFFF" w:val="clear"/>
        <w:ind w:firstLine="360"/>
        <w:jc w:val="both"/>
        <w:rPr/>
      </w:pPr>
      <w:r>
        <w:rPr>
          <w:color w:val="000000"/>
          <w:spacing w:val="-4"/>
          <w:w w:val="102"/>
          <w:lang w:val="en-US"/>
        </w:rPr>
        <w:t xml:space="preserve">11. Jung, Archetypes and the Collective Unconscious, (C.W., 9, i), pp. 25 ff., 284; Aion, (C. W., 9, ii), pp. 11 ff. </w:t>
      </w:r>
      <w:r>
        <w:rPr>
          <w:color w:val="000000"/>
          <w:spacing w:val="-4"/>
          <w:w w:val="102"/>
        </w:rPr>
        <w:t>См</w:t>
      </w:r>
      <w:r>
        <w:rPr>
          <w:color w:val="000000"/>
          <w:spacing w:val="-4"/>
          <w:w w:val="102"/>
          <w:lang w:val="en-US"/>
        </w:rPr>
        <w:t xml:space="preserve">. </w:t>
      </w:r>
      <w:r>
        <w:rPr>
          <w:color w:val="000000"/>
          <w:spacing w:val="-4"/>
          <w:w w:val="102"/>
        </w:rPr>
        <w:t>также</w:t>
      </w:r>
      <w:r>
        <w:rPr>
          <w:color w:val="000000"/>
          <w:spacing w:val="-4"/>
          <w:w w:val="102"/>
          <w:lang w:val="en-US"/>
        </w:rPr>
        <w:t xml:space="preserve"> Jung, Two Essays on Analytical Psychology, Second Essay, pt. II, chap. II, «Anima and Animus», and M.E. Harding, The Way of All Woman, chaps. I</w:t>
      </w:r>
      <w:r>
        <w:rPr>
          <w:color w:val="000000"/>
          <w:spacing w:val="-4"/>
          <w:w w:val="102"/>
        </w:rPr>
        <w:t xml:space="preserve"> </w:t>
      </w:r>
      <w:r>
        <w:rPr>
          <w:color w:val="000000"/>
          <w:spacing w:val="-4"/>
          <w:w w:val="102"/>
          <w:lang w:val="en-US"/>
        </w:rPr>
        <w:t>and</w:t>
      </w:r>
      <w:r>
        <w:rPr>
          <w:color w:val="000000"/>
          <w:spacing w:val="-4"/>
          <w:w w:val="102"/>
        </w:rPr>
        <w:t xml:space="preserve"> </w:t>
      </w:r>
      <w:r>
        <w:rPr>
          <w:color w:val="000000"/>
          <w:spacing w:val="-4"/>
          <w:w w:val="102"/>
          <w:lang w:val="en-US"/>
        </w:rPr>
        <w:t>II</w:t>
      </w:r>
      <w:r>
        <w:rPr>
          <w:color w:val="000000"/>
          <w:spacing w:val="-4"/>
          <w:w w:val="102"/>
        </w:rPr>
        <w:t>.</w:t>
      </w:r>
    </w:p>
    <w:p>
      <w:pPr>
        <w:pStyle w:val="Normal"/>
        <w:shd w:fill="FFFFFF" w:val="clear"/>
        <w:ind w:firstLine="360"/>
        <w:jc w:val="both"/>
        <w:rPr/>
      </w:pPr>
      <w:r>
        <w:rPr>
          <w:color w:val="000000"/>
          <w:spacing w:val="-4"/>
          <w:w w:val="102"/>
        </w:rPr>
        <w:t>12. Здесь углубляться в этот аспект темы не представляется возможным, так как он слишком обширен для обсуждения мимоходом. См</w:t>
      </w:r>
      <w:r>
        <w:rPr>
          <w:color w:val="000000"/>
          <w:spacing w:val="-4"/>
          <w:w w:val="102"/>
          <w:lang w:val="en-US"/>
        </w:rPr>
        <w:t xml:space="preserve">. </w:t>
      </w:r>
      <w:r>
        <w:rPr>
          <w:color w:val="000000"/>
          <w:spacing w:val="-4"/>
          <w:w w:val="102"/>
        </w:rPr>
        <w:t>собс</w:t>
      </w:r>
      <w:r>
        <w:rPr>
          <w:color w:val="000000"/>
          <w:spacing w:val="-4"/>
          <w:w w:val="102"/>
          <w:lang w:val="en-US"/>
        </w:rPr>
        <w:softHyphen/>
      </w:r>
      <w:r>
        <w:rPr>
          <w:color w:val="000000"/>
          <w:spacing w:val="-4"/>
          <w:w w:val="102"/>
        </w:rPr>
        <w:t>твенные</w:t>
      </w:r>
      <w:r>
        <w:rPr>
          <w:color w:val="000000"/>
          <w:spacing w:val="-4"/>
          <w:w w:val="102"/>
          <w:lang w:val="en-US"/>
        </w:rPr>
        <w:t xml:space="preserve"> </w:t>
      </w:r>
      <w:r>
        <w:rPr>
          <w:color w:val="000000"/>
          <w:spacing w:val="-4"/>
          <w:w w:val="102"/>
        </w:rPr>
        <w:t>работы</w:t>
      </w:r>
      <w:r>
        <w:rPr>
          <w:color w:val="000000"/>
          <w:spacing w:val="-4"/>
          <w:w w:val="102"/>
          <w:lang w:val="en-US"/>
        </w:rPr>
        <w:t xml:space="preserve"> </w:t>
      </w:r>
      <w:r>
        <w:rPr>
          <w:color w:val="000000"/>
          <w:spacing w:val="-4"/>
          <w:w w:val="102"/>
        </w:rPr>
        <w:t>Юнга</w:t>
      </w:r>
      <w:r>
        <w:rPr>
          <w:color w:val="000000"/>
          <w:spacing w:val="-4"/>
          <w:w w:val="102"/>
          <w:lang w:val="en-US"/>
        </w:rPr>
        <w:t xml:space="preserve">, </w:t>
      </w:r>
      <w:r>
        <w:rPr>
          <w:color w:val="000000"/>
          <w:spacing w:val="-4"/>
          <w:w w:val="102"/>
        </w:rPr>
        <w:t>в</w:t>
      </w:r>
      <w:r>
        <w:rPr>
          <w:color w:val="000000"/>
          <w:spacing w:val="-4"/>
          <w:w w:val="102"/>
          <w:lang w:val="en-US"/>
        </w:rPr>
        <w:t xml:space="preserve"> </w:t>
      </w:r>
      <w:r>
        <w:rPr>
          <w:color w:val="000000"/>
          <w:spacing w:val="-4"/>
          <w:w w:val="102"/>
        </w:rPr>
        <w:t>особенности</w:t>
      </w:r>
      <w:r>
        <w:rPr>
          <w:color w:val="000000"/>
          <w:spacing w:val="-4"/>
          <w:w w:val="102"/>
          <w:lang w:val="en-US"/>
        </w:rPr>
        <w:t xml:space="preserve"> Two Essays on Analytical Psycho</w:t>
        <w:softHyphen/>
        <w:t>logy and «Archetypes of the Collective Unconscious», in The Archetypes and the Collective Unconscious, (C.W., 9, i).</w:t>
      </w:r>
    </w:p>
    <w:p>
      <w:pPr>
        <w:pStyle w:val="Normal"/>
        <w:shd w:fill="FFFFFF" w:val="clear"/>
        <w:ind w:firstLine="360"/>
        <w:jc w:val="both"/>
        <w:rPr/>
      </w:pPr>
      <w:r>
        <w:rPr>
          <w:color w:val="000000"/>
          <w:spacing w:val="-4"/>
          <w:w w:val="102"/>
          <w:lang w:val="en-US"/>
        </w:rPr>
        <w:t xml:space="preserve">13. </w:t>
      </w:r>
      <w:r>
        <w:rPr>
          <w:color w:val="000000"/>
          <w:spacing w:val="-4"/>
          <w:w w:val="102"/>
        </w:rPr>
        <w:t>В</w:t>
      </w:r>
      <w:r>
        <w:rPr>
          <w:color w:val="000000"/>
          <w:spacing w:val="-4"/>
          <w:w w:val="102"/>
          <w:lang w:val="en-US"/>
        </w:rPr>
        <w:t xml:space="preserve"> </w:t>
      </w:r>
      <w:r>
        <w:rPr>
          <w:color w:val="000000"/>
          <w:spacing w:val="-4"/>
          <w:w w:val="102"/>
        </w:rPr>
        <w:t>отношении</w:t>
      </w:r>
      <w:r>
        <w:rPr>
          <w:color w:val="000000"/>
          <w:spacing w:val="-4"/>
          <w:w w:val="102"/>
          <w:lang w:val="en-US"/>
        </w:rPr>
        <w:t xml:space="preserve"> hieros games, </w:t>
      </w:r>
      <w:r>
        <w:rPr>
          <w:color w:val="000000"/>
          <w:spacing w:val="-4"/>
          <w:w w:val="102"/>
        </w:rPr>
        <w:t>см</w:t>
      </w:r>
      <w:r>
        <w:rPr>
          <w:color w:val="000000"/>
          <w:spacing w:val="-4"/>
          <w:w w:val="102"/>
          <w:lang w:val="en-US"/>
        </w:rPr>
        <w:t xml:space="preserve">. </w:t>
      </w:r>
      <w:r>
        <w:rPr>
          <w:color w:val="000000"/>
          <w:spacing w:val="-4"/>
          <w:w w:val="102"/>
        </w:rPr>
        <w:t>ниже</w:t>
      </w:r>
      <w:r>
        <w:rPr>
          <w:color w:val="000000"/>
          <w:spacing w:val="-4"/>
          <w:w w:val="102"/>
          <w:lang w:val="en-US"/>
        </w:rPr>
        <w:t xml:space="preserve">, </w:t>
      </w:r>
      <w:r>
        <w:rPr>
          <w:color w:val="000000"/>
          <w:spacing w:val="-4"/>
          <w:w w:val="102"/>
        </w:rPr>
        <w:t>с</w:t>
      </w:r>
      <w:r>
        <w:rPr>
          <w:color w:val="000000"/>
          <w:spacing w:val="-4"/>
          <w:w w:val="102"/>
          <w:lang w:val="en-US"/>
        </w:rPr>
        <w:t xml:space="preserve">. 432—433, 450 </w:t>
      </w:r>
      <w:r>
        <w:rPr>
          <w:color w:val="000000"/>
          <w:spacing w:val="-4"/>
          <w:w w:val="102"/>
        </w:rPr>
        <w:t>и</w:t>
      </w:r>
      <w:r>
        <w:rPr>
          <w:color w:val="000000"/>
          <w:spacing w:val="-4"/>
          <w:w w:val="102"/>
          <w:lang w:val="en-US"/>
        </w:rPr>
        <w:t xml:space="preserve"> </w:t>
      </w:r>
      <w:r>
        <w:rPr>
          <w:color w:val="000000"/>
          <w:spacing w:val="-4"/>
          <w:w w:val="102"/>
        </w:rPr>
        <w:t>д</w:t>
      </w:r>
      <w:r>
        <w:rPr>
          <w:color w:val="000000"/>
          <w:spacing w:val="-4"/>
          <w:w w:val="102"/>
          <w:lang w:val="en-US"/>
        </w:rPr>
        <w:t xml:space="preserve">.; </w:t>
      </w:r>
      <w:r>
        <w:rPr>
          <w:color w:val="000000"/>
          <w:spacing w:val="-4"/>
          <w:w w:val="102"/>
        </w:rPr>
        <w:t>а</w:t>
      </w:r>
      <w:r>
        <w:rPr>
          <w:color w:val="000000"/>
          <w:spacing w:val="-4"/>
          <w:w w:val="102"/>
          <w:lang w:val="en-US"/>
        </w:rPr>
        <w:t xml:space="preserve"> </w:t>
      </w:r>
      <w:r>
        <w:rPr>
          <w:color w:val="000000"/>
          <w:spacing w:val="-4"/>
          <w:w w:val="102"/>
        </w:rPr>
        <w:t>также</w:t>
      </w:r>
      <w:r>
        <w:rPr>
          <w:color w:val="000000"/>
          <w:spacing w:val="-4"/>
          <w:w w:val="102"/>
          <w:lang w:val="en-US"/>
        </w:rPr>
        <w:t xml:space="preserve"> Harding, Woman's Mysteries, Ancient and Modem', </w:t>
      </w:r>
      <w:r>
        <w:rPr>
          <w:color w:val="000000"/>
          <w:spacing w:val="-4"/>
          <w:w w:val="102"/>
        </w:rPr>
        <w:t>о</w:t>
      </w:r>
      <w:r>
        <w:rPr>
          <w:color w:val="000000"/>
          <w:spacing w:val="-4"/>
          <w:w w:val="102"/>
          <w:lang w:val="en-US"/>
        </w:rPr>
        <w:t xml:space="preserve"> coniunctio </w:t>
      </w:r>
      <w:r>
        <w:rPr>
          <w:color w:val="000000"/>
          <w:spacing w:val="-4"/>
          <w:w w:val="102"/>
        </w:rPr>
        <w:t>см</w:t>
      </w:r>
      <w:r>
        <w:rPr>
          <w:color w:val="000000"/>
          <w:spacing w:val="-4"/>
          <w:w w:val="102"/>
          <w:lang w:val="en-US"/>
        </w:rPr>
        <w:t xml:space="preserve">.: </w:t>
      </w:r>
      <w:r>
        <w:rPr>
          <w:color w:val="000000"/>
          <w:spacing w:val="-4"/>
          <w:w w:val="102"/>
        </w:rPr>
        <w:t>Юнг</w:t>
      </w:r>
      <w:r>
        <w:rPr>
          <w:color w:val="000000"/>
          <w:spacing w:val="-4"/>
          <w:w w:val="102"/>
          <w:lang w:val="en-US"/>
        </w:rPr>
        <w:t xml:space="preserve"> </w:t>
      </w:r>
      <w:r>
        <w:rPr>
          <w:color w:val="000000"/>
          <w:spacing w:val="-4"/>
          <w:w w:val="102"/>
        </w:rPr>
        <w:t>К</w:t>
      </w:r>
      <w:r>
        <w:rPr>
          <w:color w:val="000000"/>
          <w:spacing w:val="-4"/>
          <w:w w:val="102"/>
          <w:lang w:val="en-US"/>
        </w:rPr>
        <w:t>.</w:t>
      </w:r>
      <w:r>
        <w:rPr>
          <w:color w:val="000000"/>
          <w:spacing w:val="-4"/>
          <w:w w:val="102"/>
        </w:rPr>
        <w:t>Г</w:t>
      </w:r>
      <w:r>
        <w:rPr>
          <w:color w:val="000000"/>
          <w:spacing w:val="-4"/>
          <w:w w:val="102"/>
          <w:lang w:val="en-US"/>
        </w:rPr>
        <w:t xml:space="preserve">. </w:t>
      </w:r>
      <w:r>
        <w:rPr>
          <w:color w:val="000000"/>
          <w:spacing w:val="-4"/>
          <w:w w:val="102"/>
        </w:rPr>
        <w:t>Психология</w:t>
      </w:r>
      <w:r>
        <w:rPr>
          <w:color w:val="000000"/>
          <w:spacing w:val="-4"/>
          <w:w w:val="102"/>
          <w:lang w:val="en-US"/>
        </w:rPr>
        <w:t xml:space="preserve"> </w:t>
      </w:r>
      <w:r>
        <w:rPr>
          <w:color w:val="000000"/>
          <w:spacing w:val="-4"/>
          <w:w w:val="102"/>
        </w:rPr>
        <w:t>и</w:t>
      </w:r>
      <w:r>
        <w:rPr>
          <w:color w:val="000000"/>
          <w:spacing w:val="-4"/>
          <w:w w:val="102"/>
          <w:lang w:val="en-US"/>
        </w:rPr>
        <w:t xml:space="preserve"> </w:t>
      </w:r>
      <w:r>
        <w:rPr>
          <w:color w:val="000000"/>
          <w:spacing w:val="-4"/>
          <w:w w:val="102"/>
        </w:rPr>
        <w:t>алхимия</w:t>
      </w:r>
      <w:r>
        <w:rPr>
          <w:color w:val="000000"/>
          <w:spacing w:val="-4"/>
          <w:w w:val="102"/>
          <w:lang w:val="en-US"/>
        </w:rPr>
        <w:t xml:space="preserve">. </w:t>
      </w:r>
      <w:r>
        <w:rPr>
          <w:color w:val="000000"/>
          <w:spacing w:val="-4"/>
          <w:w w:val="102"/>
        </w:rPr>
        <w:t>Психология</w:t>
      </w:r>
      <w:r>
        <w:rPr>
          <w:color w:val="000000"/>
          <w:spacing w:val="-4"/>
          <w:w w:val="102"/>
          <w:lang w:val="en-US"/>
        </w:rPr>
        <w:t xml:space="preserve"> </w:t>
      </w:r>
      <w:r>
        <w:rPr>
          <w:color w:val="000000"/>
          <w:spacing w:val="-4"/>
          <w:w w:val="102"/>
        </w:rPr>
        <w:t>переноса</w:t>
      </w:r>
      <w:r>
        <w:rPr>
          <w:color w:val="000000"/>
          <w:spacing w:val="-4"/>
          <w:w w:val="102"/>
          <w:lang w:val="en-US"/>
        </w:rPr>
        <w:t xml:space="preserve">, </w:t>
      </w:r>
      <w:r>
        <w:rPr>
          <w:color w:val="000000"/>
          <w:spacing w:val="-4"/>
          <w:w w:val="102"/>
        </w:rPr>
        <w:t>и</w:t>
      </w:r>
      <w:r>
        <w:rPr>
          <w:color w:val="000000"/>
          <w:spacing w:val="-4"/>
          <w:w w:val="102"/>
          <w:lang w:val="en-US"/>
        </w:rPr>
        <w:t xml:space="preserve"> Vfysterium Comunctionis.</w:t>
      </w:r>
    </w:p>
    <w:p>
      <w:pPr>
        <w:pStyle w:val="Normal"/>
        <w:shd w:fill="FFFFFF" w:val="clear"/>
        <w:ind w:firstLine="360"/>
        <w:jc w:val="both"/>
        <w:rPr/>
      </w:pPr>
      <w:r>
        <w:rPr>
          <w:color w:val="000000"/>
          <w:spacing w:val="-4"/>
          <w:w w:val="102"/>
          <w:lang w:val="en-US"/>
        </w:rPr>
        <w:t xml:space="preserve">14. </w:t>
      </w:r>
      <w:r>
        <w:rPr>
          <w:color w:val="000000"/>
          <w:spacing w:val="-4"/>
          <w:w w:val="102"/>
        </w:rPr>
        <w:t>См</w:t>
      </w:r>
      <w:r>
        <w:rPr>
          <w:color w:val="000000"/>
          <w:spacing w:val="-4"/>
          <w:w w:val="102"/>
          <w:lang w:val="en-US"/>
        </w:rPr>
        <w:t>. Second Essay, pt. II, chap. IV, «The Mana Personality»., c. 299—316.</w:t>
      </w:r>
    </w:p>
    <w:p>
      <w:pPr>
        <w:pStyle w:val="Normal"/>
        <w:shd w:fill="FFFFFF" w:val="clear"/>
        <w:ind w:firstLine="360"/>
        <w:jc w:val="both"/>
        <w:rPr/>
      </w:pPr>
      <w:r>
        <w:rPr>
          <w:color w:val="000000"/>
          <w:spacing w:val="-4"/>
          <w:w w:val="102"/>
        </w:rPr>
        <w:t xml:space="preserve">15. </w:t>
      </w:r>
      <w:r>
        <w:rPr>
          <w:color w:val="000000"/>
          <w:spacing w:val="-4"/>
          <w:w w:val="102"/>
          <w:lang w:val="en-US"/>
        </w:rPr>
        <w:t>Jung</w:t>
      </w:r>
      <w:r>
        <w:rPr>
          <w:color w:val="000000"/>
          <w:spacing w:val="-4"/>
          <w:w w:val="102"/>
        </w:rPr>
        <w:t xml:space="preserve">, </w:t>
      </w:r>
      <w:r>
        <w:rPr>
          <w:color w:val="000000"/>
          <w:spacing w:val="-4"/>
          <w:w w:val="102"/>
          <w:lang w:val="en-US"/>
        </w:rPr>
        <w:t>The</w:t>
      </w:r>
      <w:r>
        <w:rPr>
          <w:color w:val="000000"/>
          <w:spacing w:val="-4"/>
          <w:w w:val="102"/>
        </w:rPr>
        <w:t xml:space="preserve"> </w:t>
      </w:r>
      <w:r>
        <w:rPr>
          <w:color w:val="000000"/>
          <w:spacing w:val="-4"/>
          <w:w w:val="102"/>
          <w:lang w:val="en-US"/>
        </w:rPr>
        <w:t>Spirit</w:t>
      </w:r>
      <w:r>
        <w:rPr>
          <w:color w:val="000000"/>
          <w:spacing w:val="-4"/>
          <w:w w:val="102"/>
        </w:rPr>
        <w:t xml:space="preserve"> </w:t>
      </w:r>
      <w:r>
        <w:rPr>
          <w:color w:val="000000"/>
          <w:spacing w:val="-4"/>
          <w:w w:val="102"/>
          <w:lang w:val="en-US"/>
        </w:rPr>
        <w:t>Mercury</w:t>
      </w:r>
      <w:r>
        <w:rPr>
          <w:color w:val="000000"/>
          <w:spacing w:val="-4"/>
          <w:w w:val="102"/>
        </w:rPr>
        <w:t>, перевод опубликован Нью-Йоркским Общес</w:t>
        <w:softHyphen/>
        <w:t>твом Аналитической Психологии с разрешения Боллингеновского фон</w:t>
        <w:softHyphen/>
        <w:t>да; [Рус. пер.: Юнг К.Г. Дух Меркурий. - М.: Канон, 1996. - 3</w:t>
      </w:r>
      <w:r>
        <w:rPr>
          <w:color w:val="000000"/>
          <w:spacing w:val="-4"/>
          <w:w w:val="102"/>
          <w:lang w:val="en-US"/>
        </w:rPr>
        <w:t>SO</w:t>
      </w:r>
      <w:r>
        <w:rPr>
          <w:color w:val="000000"/>
          <w:spacing w:val="-4"/>
          <w:w w:val="102"/>
        </w:rPr>
        <w:t xml:space="preserve"> с].</w:t>
      </w:r>
    </w:p>
    <w:p>
      <w:pPr>
        <w:pStyle w:val="Normal"/>
        <w:shd w:fill="FFFFFF" w:val="clear"/>
        <w:ind w:firstLine="360"/>
        <w:jc w:val="both"/>
        <w:rPr/>
      </w:pPr>
      <w:r>
        <w:rPr>
          <w:color w:val="000000"/>
          <w:spacing w:val="-4"/>
          <w:w w:val="102"/>
          <w:lang w:val="en-US"/>
        </w:rPr>
        <w:t xml:space="preserve">16. </w:t>
      </w:r>
      <w:r>
        <w:rPr>
          <w:color w:val="000000"/>
          <w:spacing w:val="-4"/>
          <w:w w:val="102"/>
        </w:rPr>
        <w:t>Н</w:t>
      </w:r>
      <w:r>
        <w:rPr>
          <w:color w:val="000000"/>
          <w:spacing w:val="-4"/>
          <w:w w:val="102"/>
          <w:lang w:val="en-US"/>
        </w:rPr>
        <w:t>. Van-Dyke, «God of the Open Air», Poems, p. 72.</w:t>
      </w:r>
    </w:p>
    <w:p>
      <w:pPr>
        <w:pStyle w:val="Normal"/>
        <w:shd w:fill="FFFFFF" w:val="clear"/>
        <w:ind w:firstLine="360"/>
        <w:jc w:val="both"/>
        <w:rPr>
          <w:color w:val="000000"/>
          <w:spacing w:val="-4"/>
          <w:w w:val="102"/>
        </w:rPr>
      </w:pPr>
      <w:r>
        <w:rPr>
          <w:color w:val="000000"/>
          <w:spacing w:val="-4"/>
          <w:w w:val="102"/>
        </w:rPr>
        <w:t>17. Под «правильной» позицией сознательного «Я» по отношению к бес</w:t>
        <w:softHyphen/>
        <w:t>сознательному здесь понимается состояние, когда энергия бессозна</w:t>
        <w:softHyphen/>
        <w:t>тельного направляется в жизнь разумно. В этом случае течению жиз</w:t>
        <w:softHyphen/>
        <w:t>ни ничто не мешает, бессознательное остается в покое, а сновидения и фантазии показывают, что внутренняя жизнь также неуклонно дви</w:t>
        <w:softHyphen/>
        <w:t>жется к своей цели.</w:t>
      </w:r>
    </w:p>
    <w:p>
      <w:pPr>
        <w:pStyle w:val="Normal"/>
        <w:shd w:fill="FFFFFF" w:val="clear"/>
        <w:ind w:firstLine="360"/>
        <w:jc w:val="both"/>
        <w:rPr/>
      </w:pPr>
      <w:r>
        <w:rPr>
          <w:color w:val="000000"/>
          <w:spacing w:val="-4"/>
          <w:w w:val="102"/>
        </w:rPr>
        <w:t xml:space="preserve">18. См. Юнг К.Г. </w:t>
      </w:r>
      <w:r>
        <w:rPr>
          <w:color w:val="000000"/>
          <w:spacing w:val="-4"/>
          <w:w w:val="102"/>
          <w:lang w:val="en-US"/>
        </w:rPr>
        <w:t>Aion</w:t>
      </w:r>
      <w:r>
        <w:rPr>
          <w:color w:val="000000"/>
          <w:spacing w:val="-4"/>
          <w:w w:val="102"/>
        </w:rPr>
        <w:t xml:space="preserve">. В особ. гл. </w:t>
      </w:r>
      <w:r>
        <w:rPr>
          <w:color w:val="000000"/>
          <w:spacing w:val="-4"/>
          <w:w w:val="102"/>
          <w:lang w:val="en-US"/>
        </w:rPr>
        <w:t>IV</w:t>
      </w:r>
      <w:r>
        <w:rPr>
          <w:color w:val="000000"/>
          <w:spacing w:val="-4"/>
          <w:w w:val="102"/>
        </w:rPr>
        <w:t xml:space="preserve"> и </w:t>
      </w:r>
      <w:r>
        <w:rPr>
          <w:color w:val="000000"/>
          <w:spacing w:val="-4"/>
          <w:w w:val="102"/>
          <w:lang w:val="en-US"/>
        </w:rPr>
        <w:t>V</w:t>
      </w:r>
      <w:r>
        <w:rPr>
          <w:color w:val="000000"/>
          <w:spacing w:val="-4"/>
          <w:w w:val="102"/>
        </w:rPr>
        <w:t>.</w:t>
      </w:r>
    </w:p>
    <w:p>
      <w:pPr>
        <w:pStyle w:val="Normal"/>
        <w:shd w:fill="FFFFFF" w:val="clear"/>
        <w:ind w:firstLine="360"/>
        <w:jc w:val="both"/>
        <w:rPr/>
      </w:pPr>
      <w:r>
        <w:rPr>
          <w:color w:val="000000"/>
          <w:spacing w:val="-4"/>
          <w:w w:val="102"/>
          <w:lang w:val="en-US"/>
        </w:rPr>
        <w:t xml:space="preserve">19. </w:t>
      </w:r>
      <w:r>
        <w:rPr>
          <w:color w:val="000000"/>
          <w:spacing w:val="-4"/>
          <w:w w:val="102"/>
        </w:rPr>
        <w:t>См</w:t>
      </w:r>
      <w:r>
        <w:rPr>
          <w:color w:val="000000"/>
          <w:spacing w:val="-4"/>
          <w:w w:val="102"/>
          <w:lang w:val="en-US"/>
        </w:rPr>
        <w:t xml:space="preserve">. </w:t>
      </w:r>
      <w:r>
        <w:rPr>
          <w:color w:val="000000"/>
          <w:spacing w:val="-4"/>
          <w:w w:val="102"/>
        </w:rPr>
        <w:t>ниже</w:t>
      </w:r>
      <w:r>
        <w:rPr>
          <w:color w:val="000000"/>
          <w:spacing w:val="-4"/>
          <w:w w:val="102"/>
          <w:lang w:val="en-US"/>
        </w:rPr>
        <w:t xml:space="preserve">, </w:t>
      </w:r>
      <w:r>
        <w:rPr>
          <w:color w:val="000000"/>
          <w:spacing w:val="-4"/>
          <w:w w:val="102"/>
        </w:rPr>
        <w:t>гл</w:t>
      </w:r>
      <w:r>
        <w:rPr>
          <w:color w:val="000000"/>
          <w:spacing w:val="-4"/>
          <w:w w:val="102"/>
          <w:lang w:val="en-US"/>
        </w:rPr>
        <w:t>. 12.</w:t>
      </w:r>
    </w:p>
    <w:p>
      <w:pPr>
        <w:pStyle w:val="Normal"/>
        <w:shd w:fill="FFFFFF" w:val="clear"/>
        <w:ind w:firstLine="360"/>
        <w:jc w:val="both"/>
        <w:rPr/>
      </w:pPr>
      <w:r>
        <w:rPr>
          <w:color w:val="000000"/>
          <w:spacing w:val="-4"/>
          <w:w w:val="102"/>
          <w:lang w:val="en-US"/>
        </w:rPr>
        <w:t xml:space="preserve">20. J. Read, Prelude to Chemistry, p. 138. </w:t>
      </w:r>
      <w:r>
        <w:rPr>
          <w:color w:val="000000"/>
          <w:spacing w:val="-4"/>
          <w:w w:val="102"/>
        </w:rPr>
        <w:t>Курсив мой.</w:t>
      </w:r>
    </w:p>
    <w:p>
      <w:pPr>
        <w:pStyle w:val="Normal"/>
        <w:shd w:fill="FFFFFF" w:val="clear"/>
        <w:ind w:firstLine="360"/>
        <w:jc w:val="both"/>
        <w:rPr/>
      </w:pPr>
      <w:r>
        <w:rPr>
          <w:color w:val="000000"/>
          <w:spacing w:val="-4"/>
          <w:w w:val="102"/>
        </w:rPr>
        <w:t>21. Несомненно, именно этот свет имели в виду алхимики, когда гово</w:t>
        <w:softHyphen/>
        <w:t>рили о своем камне как о «свете, затмевающем любой другой свет». Юнг в главе «Начальные сны» (Психология и алхимия, §99) цитиру</w:t>
        <w:softHyphen/>
        <w:t>ет следующий отрывок из трактата, приписываемого Гермесу: «</w:t>
      </w:r>
      <w:r>
        <w:rPr>
          <w:color w:val="000000"/>
          <w:spacing w:val="-4"/>
          <w:w w:val="102"/>
          <w:lang w:val="en-US"/>
        </w:rPr>
        <w:t>Intel</w:t>
      </w:r>
      <w:r>
        <w:rPr>
          <w:color w:val="000000"/>
          <w:spacing w:val="-4"/>
          <w:w w:val="102"/>
        </w:rPr>
        <w:t>-</w:t>
      </w:r>
      <w:r>
        <w:rPr>
          <w:color w:val="000000"/>
          <w:spacing w:val="-4"/>
          <w:w w:val="102"/>
          <w:lang w:val="en-US"/>
        </w:rPr>
        <w:t>ligite</w:t>
      </w:r>
      <w:r>
        <w:rPr>
          <w:color w:val="000000"/>
          <w:spacing w:val="-4"/>
          <w:w w:val="102"/>
        </w:rPr>
        <w:t xml:space="preserve">, </w:t>
      </w:r>
      <w:r>
        <w:rPr>
          <w:color w:val="000000"/>
          <w:spacing w:val="-4"/>
          <w:w w:val="102"/>
          <w:lang w:val="en-US"/>
        </w:rPr>
        <w:t>filii</w:t>
      </w:r>
      <w:r>
        <w:rPr>
          <w:color w:val="000000"/>
          <w:spacing w:val="-4"/>
          <w:w w:val="102"/>
        </w:rPr>
        <w:t xml:space="preserve"> </w:t>
      </w:r>
      <w:r>
        <w:rPr>
          <w:color w:val="000000"/>
          <w:spacing w:val="-4"/>
          <w:w w:val="102"/>
          <w:lang w:val="en-US"/>
        </w:rPr>
        <w:t>sapientum</w:t>
      </w:r>
      <w:r>
        <w:rPr>
          <w:color w:val="000000"/>
          <w:spacing w:val="-4"/>
          <w:w w:val="102"/>
        </w:rPr>
        <w:t xml:space="preserve">, </w:t>
      </w:r>
      <w:r>
        <w:rPr>
          <w:color w:val="000000"/>
          <w:spacing w:val="-4"/>
          <w:w w:val="102"/>
          <w:lang w:val="en-US"/>
        </w:rPr>
        <w:t>quod</w:t>
      </w:r>
      <w:r>
        <w:rPr>
          <w:color w:val="000000"/>
          <w:spacing w:val="-4"/>
          <w:w w:val="102"/>
        </w:rPr>
        <w:t xml:space="preserve"> </w:t>
      </w:r>
      <w:r>
        <w:rPr>
          <w:color w:val="000000"/>
          <w:spacing w:val="-4"/>
          <w:w w:val="102"/>
          <w:lang w:val="en-US"/>
        </w:rPr>
        <w:t>hie</w:t>
      </w:r>
      <w:r>
        <w:rPr>
          <w:color w:val="000000"/>
          <w:spacing w:val="-4"/>
          <w:w w:val="102"/>
        </w:rPr>
        <w:t xml:space="preserve"> </w:t>
      </w:r>
      <w:r>
        <w:rPr>
          <w:color w:val="000000"/>
          <w:spacing w:val="-4"/>
          <w:w w:val="102"/>
          <w:lang w:val="en-US"/>
        </w:rPr>
        <w:t>lapis</w:t>
      </w:r>
      <w:r>
        <w:rPr>
          <w:color w:val="000000"/>
          <w:spacing w:val="-4"/>
          <w:w w:val="102"/>
        </w:rPr>
        <w:t xml:space="preserve"> </w:t>
      </w:r>
      <w:r>
        <w:rPr>
          <w:color w:val="000000"/>
          <w:spacing w:val="-4"/>
          <w:w w:val="102"/>
          <w:lang w:val="en-US"/>
        </w:rPr>
        <w:t>preciosissimus</w:t>
      </w:r>
      <w:r>
        <w:rPr>
          <w:color w:val="000000"/>
          <w:spacing w:val="-4"/>
          <w:w w:val="102"/>
        </w:rPr>
        <w:t xml:space="preserve"> </w:t>
      </w:r>
      <w:r>
        <w:rPr>
          <w:color w:val="000000"/>
          <w:spacing w:val="-4"/>
          <w:w w:val="102"/>
          <w:lang w:val="en-US"/>
        </w:rPr>
        <w:t>clamet</w:t>
      </w:r>
      <w:r>
        <w:rPr>
          <w:color w:val="000000"/>
          <w:spacing w:val="-4"/>
          <w:w w:val="102"/>
        </w:rPr>
        <w:t xml:space="preserve"> ... </w:t>
      </w:r>
      <w:r>
        <w:rPr>
          <w:color w:val="000000"/>
          <w:spacing w:val="-4"/>
          <w:w w:val="102"/>
          <w:lang w:val="en-US"/>
        </w:rPr>
        <w:t>et</w:t>
      </w:r>
      <w:r>
        <w:rPr>
          <w:color w:val="000000"/>
          <w:spacing w:val="-4"/>
          <w:w w:val="102"/>
        </w:rPr>
        <w:t xml:space="preserve"> </w:t>
      </w:r>
      <w:r>
        <w:rPr>
          <w:color w:val="000000"/>
          <w:spacing w:val="-4"/>
          <w:w w:val="102"/>
          <w:lang w:val="en-US"/>
        </w:rPr>
        <w:t>lumen</w:t>
      </w:r>
      <w:r>
        <w:rPr>
          <w:color w:val="000000"/>
          <w:spacing w:val="-4"/>
          <w:w w:val="102"/>
        </w:rPr>
        <w:t xml:space="preserve"> </w:t>
      </w:r>
      <w:r>
        <w:rPr>
          <w:color w:val="000000"/>
          <w:spacing w:val="-4"/>
          <w:w w:val="102"/>
          <w:lang w:val="en-US"/>
        </w:rPr>
        <w:t>me</w:t>
      </w:r>
      <w:r>
        <w:rPr>
          <w:color w:val="000000"/>
          <w:spacing w:val="-4"/>
          <w:w w:val="102"/>
        </w:rPr>
        <w:t>-</w:t>
      </w:r>
      <w:r>
        <w:rPr>
          <w:color w:val="000000"/>
          <w:spacing w:val="-4"/>
          <w:w w:val="102"/>
          <w:lang w:val="en-US"/>
        </w:rPr>
        <w:t>um</w:t>
      </w:r>
      <w:r>
        <w:rPr>
          <w:color w:val="000000"/>
          <w:spacing w:val="-4"/>
          <w:w w:val="102"/>
        </w:rPr>
        <w:t xml:space="preserve"> </w:t>
      </w:r>
      <w:r>
        <w:rPr>
          <w:color w:val="000000"/>
          <w:spacing w:val="-4"/>
          <w:w w:val="102"/>
          <w:lang w:val="en-US"/>
        </w:rPr>
        <w:t>omne</w:t>
      </w:r>
      <w:r>
        <w:rPr>
          <w:color w:val="000000"/>
          <w:spacing w:val="-4"/>
          <w:w w:val="102"/>
        </w:rPr>
        <w:t xml:space="preserve"> </w:t>
      </w:r>
      <w:r>
        <w:rPr>
          <w:color w:val="000000"/>
          <w:spacing w:val="-4"/>
          <w:w w:val="102"/>
          <w:lang w:val="en-US"/>
        </w:rPr>
        <w:t>lumen</w:t>
      </w:r>
      <w:r>
        <w:rPr>
          <w:color w:val="000000"/>
          <w:spacing w:val="-4"/>
          <w:w w:val="102"/>
        </w:rPr>
        <w:t xml:space="preserve"> </w:t>
      </w:r>
      <w:r>
        <w:rPr>
          <w:color w:val="000000"/>
          <w:spacing w:val="-4"/>
          <w:w w:val="102"/>
          <w:lang w:val="en-US"/>
        </w:rPr>
        <w:t>superat</w:t>
      </w:r>
      <w:r>
        <w:rPr>
          <w:color w:val="000000"/>
          <w:spacing w:val="-4"/>
          <w:w w:val="102"/>
        </w:rPr>
        <w:t xml:space="preserve"> </w:t>
      </w:r>
      <w:r>
        <w:rPr>
          <w:color w:val="000000"/>
          <w:spacing w:val="-4"/>
          <w:w w:val="102"/>
          <w:lang w:val="en-US"/>
        </w:rPr>
        <w:t>ac</w:t>
      </w:r>
      <w:r>
        <w:rPr>
          <w:color w:val="000000"/>
          <w:spacing w:val="-4"/>
          <w:w w:val="102"/>
        </w:rPr>
        <w:t xml:space="preserve"> </w:t>
      </w:r>
      <w:r>
        <w:rPr>
          <w:color w:val="000000"/>
          <w:spacing w:val="-4"/>
          <w:w w:val="102"/>
          <w:lang w:val="en-US"/>
        </w:rPr>
        <w:t>mea</w:t>
      </w:r>
      <w:r>
        <w:rPr>
          <w:color w:val="000000"/>
          <w:spacing w:val="-4"/>
          <w:w w:val="102"/>
        </w:rPr>
        <w:t xml:space="preserve"> </w:t>
      </w:r>
      <w:r>
        <w:rPr>
          <w:color w:val="000000"/>
          <w:spacing w:val="-4"/>
          <w:w w:val="102"/>
          <w:lang w:val="en-US"/>
        </w:rPr>
        <w:t>bona</w:t>
      </w:r>
      <w:r>
        <w:rPr>
          <w:color w:val="000000"/>
          <w:spacing w:val="-4"/>
          <w:w w:val="102"/>
        </w:rPr>
        <w:t xml:space="preserve"> </w:t>
      </w:r>
      <w:r>
        <w:rPr>
          <w:color w:val="000000"/>
          <w:spacing w:val="-4"/>
          <w:w w:val="102"/>
          <w:lang w:val="en-US"/>
        </w:rPr>
        <w:t>omnibus</w:t>
      </w:r>
      <w:r>
        <w:rPr>
          <w:color w:val="000000"/>
          <w:spacing w:val="-4"/>
          <w:w w:val="102"/>
        </w:rPr>
        <w:t xml:space="preserve"> </w:t>
      </w:r>
      <w:r>
        <w:rPr>
          <w:color w:val="000000"/>
          <w:spacing w:val="-4"/>
          <w:w w:val="102"/>
          <w:lang w:val="en-US"/>
        </w:rPr>
        <w:t>bonis</w:t>
      </w:r>
      <w:r>
        <w:rPr>
          <w:color w:val="000000"/>
          <w:spacing w:val="-4"/>
          <w:w w:val="102"/>
        </w:rPr>
        <w:t xml:space="preserve"> </w:t>
      </w:r>
      <w:r>
        <w:rPr>
          <w:color w:val="000000"/>
          <w:spacing w:val="-4"/>
          <w:w w:val="102"/>
          <w:lang w:val="en-US"/>
        </w:rPr>
        <w:t>sunt</w:t>
      </w:r>
      <w:r>
        <w:rPr>
          <w:color w:val="000000"/>
          <w:spacing w:val="-4"/>
          <w:w w:val="102"/>
        </w:rPr>
        <w:t xml:space="preserve"> </w:t>
      </w:r>
      <w:r>
        <w:rPr>
          <w:color w:val="000000"/>
          <w:spacing w:val="-4"/>
          <w:w w:val="102"/>
          <w:lang w:val="en-US"/>
        </w:rPr>
        <w:t>sublimiora</w:t>
      </w:r>
      <w:r>
        <w:rPr>
          <w:color w:val="000000"/>
          <w:spacing w:val="-4"/>
          <w:w w:val="102"/>
        </w:rPr>
        <w:t xml:space="preserve">.... </w:t>
      </w:r>
      <w:r>
        <w:rPr>
          <w:color w:val="000000"/>
          <w:spacing w:val="-4"/>
          <w:w w:val="102"/>
          <w:lang w:val="en-US"/>
        </w:rPr>
        <w:t>Ego</w:t>
      </w:r>
      <w:r>
        <w:rPr>
          <w:color w:val="000000"/>
          <w:spacing w:val="-4"/>
          <w:w w:val="102"/>
        </w:rPr>
        <w:t xml:space="preserve"> </w:t>
      </w:r>
      <w:r>
        <w:rPr>
          <w:color w:val="000000"/>
          <w:spacing w:val="-4"/>
          <w:w w:val="102"/>
          <w:lang w:val="en-US"/>
        </w:rPr>
        <w:t>gigno</w:t>
      </w:r>
      <w:r>
        <w:rPr>
          <w:color w:val="000000"/>
          <w:spacing w:val="-4"/>
          <w:w w:val="102"/>
        </w:rPr>
        <w:t xml:space="preserve"> </w:t>
      </w:r>
      <w:r>
        <w:rPr>
          <w:color w:val="000000"/>
          <w:spacing w:val="-4"/>
          <w:w w:val="102"/>
          <w:lang w:val="en-US"/>
        </w:rPr>
        <w:t>lumen</w:t>
      </w:r>
      <w:r>
        <w:rPr>
          <w:color w:val="000000"/>
          <w:spacing w:val="-4"/>
          <w:w w:val="102"/>
        </w:rPr>
        <w:t xml:space="preserve">, </w:t>
      </w:r>
      <w:r>
        <w:rPr>
          <w:color w:val="000000"/>
          <w:spacing w:val="-4"/>
          <w:w w:val="102"/>
          <w:lang w:val="en-US"/>
        </w:rPr>
        <w:t>tenebrae</w:t>
      </w:r>
      <w:r>
        <w:rPr>
          <w:color w:val="000000"/>
          <w:spacing w:val="-4"/>
          <w:w w:val="102"/>
        </w:rPr>
        <w:t xml:space="preserve"> </w:t>
      </w:r>
      <w:r>
        <w:rPr>
          <w:color w:val="000000"/>
          <w:spacing w:val="-4"/>
          <w:w w:val="102"/>
          <w:lang w:val="en-US"/>
        </w:rPr>
        <w:t>autem</w:t>
      </w:r>
      <w:r>
        <w:rPr>
          <w:color w:val="000000"/>
          <w:spacing w:val="-4"/>
          <w:w w:val="102"/>
        </w:rPr>
        <w:t xml:space="preserve"> </w:t>
      </w:r>
      <w:r>
        <w:rPr>
          <w:color w:val="000000"/>
          <w:spacing w:val="-4"/>
          <w:w w:val="102"/>
          <w:lang w:val="en-US"/>
        </w:rPr>
        <w:t>naturae</w:t>
      </w:r>
      <w:r>
        <w:rPr>
          <w:color w:val="000000"/>
          <w:spacing w:val="-4"/>
          <w:w w:val="102"/>
        </w:rPr>
        <w:t xml:space="preserve"> </w:t>
      </w:r>
      <w:r>
        <w:rPr>
          <w:color w:val="000000"/>
          <w:spacing w:val="-4"/>
          <w:w w:val="102"/>
          <w:lang w:val="en-US"/>
        </w:rPr>
        <w:t>meae</w:t>
      </w:r>
      <w:r>
        <w:rPr>
          <w:color w:val="000000"/>
          <w:spacing w:val="-4"/>
          <w:w w:val="102"/>
        </w:rPr>
        <w:t xml:space="preserve"> </w:t>
      </w:r>
      <w:r>
        <w:rPr>
          <w:color w:val="000000"/>
          <w:spacing w:val="-4"/>
          <w:w w:val="102"/>
          <w:lang w:val="en-US"/>
        </w:rPr>
        <w:t>sunt</w:t>
      </w:r>
      <w:r>
        <w:rPr>
          <w:color w:val="000000"/>
          <w:spacing w:val="-4"/>
          <w:w w:val="102"/>
        </w:rPr>
        <w:t>» («Поймите, сыны муд</w:t>
        <w:softHyphen/>
        <w:t>рецов, что глаголет этот драгоценнейший камень: "...Свет мой затме</w:t>
        <w:softHyphen/>
        <w:t>вает всякий свет, а моя добродетель превосходит все другие доброде</w:t>
        <w:softHyphen/>
        <w:t>тели... Я порождаю свет, но и тьма имеет мою природу..."»)</w:t>
      </w:r>
    </w:p>
    <w:p>
      <w:pPr>
        <w:pStyle w:val="Normal"/>
        <w:shd w:fill="FFFFFF" w:val="clear"/>
        <w:ind w:firstLine="360"/>
        <w:jc w:val="both"/>
        <w:rPr>
          <w:color w:val="000000"/>
          <w:spacing w:val="-4"/>
          <w:w w:val="102"/>
        </w:rPr>
      </w:pPr>
      <w:r>
        <w:rPr>
          <w:color w:val="000000"/>
          <w:spacing w:val="-4"/>
          <w:w w:val="102"/>
        </w:rPr>
        <w:t>22. Мф., 12:43 и д.</w:t>
      </w:r>
    </w:p>
    <w:p>
      <w:pPr>
        <w:pStyle w:val="Normal"/>
        <w:shd w:fill="FFFFFF" w:val="clear"/>
        <w:ind w:firstLine="360"/>
        <w:jc w:val="both"/>
        <w:rPr/>
      </w:pPr>
      <w:r>
        <w:rPr>
          <w:color w:val="000000"/>
          <w:spacing w:val="-4"/>
          <w:w w:val="102"/>
          <w:lang w:val="en-US"/>
        </w:rPr>
        <w:t xml:space="preserve">23. </w:t>
      </w:r>
      <w:r>
        <w:rPr>
          <w:color w:val="000000"/>
          <w:spacing w:val="-4"/>
          <w:w w:val="102"/>
        </w:rPr>
        <w:t>См</w:t>
      </w:r>
      <w:r>
        <w:rPr>
          <w:color w:val="000000"/>
          <w:spacing w:val="-4"/>
          <w:w w:val="102"/>
          <w:lang w:val="en-US"/>
        </w:rPr>
        <w:t>. V.O.Packard, The Hidden Persuaders.</w:t>
      </w:r>
    </w:p>
    <w:p>
      <w:pPr>
        <w:pStyle w:val="Normal"/>
        <w:shd w:fill="FFFFFF" w:val="clear"/>
        <w:ind w:firstLine="360"/>
        <w:jc w:val="both"/>
        <w:rPr/>
      </w:pPr>
      <w:r>
        <w:rPr>
          <w:color w:val="000000"/>
          <w:spacing w:val="-4"/>
          <w:w w:val="102"/>
          <w:lang w:val="en-US"/>
        </w:rPr>
        <w:t xml:space="preserve">24. </w:t>
      </w:r>
      <w:r>
        <w:rPr>
          <w:color w:val="000000"/>
          <w:spacing w:val="-4"/>
          <w:w w:val="102"/>
        </w:rPr>
        <w:t>Юнг</w:t>
      </w:r>
      <w:r>
        <w:rPr>
          <w:color w:val="000000"/>
          <w:spacing w:val="-4"/>
          <w:w w:val="102"/>
          <w:lang w:val="en-US"/>
        </w:rPr>
        <w:t xml:space="preserve"> </w:t>
      </w:r>
      <w:r>
        <w:rPr>
          <w:color w:val="000000"/>
          <w:spacing w:val="-4"/>
          <w:w w:val="102"/>
        </w:rPr>
        <w:t>К</w:t>
      </w:r>
      <w:r>
        <w:rPr>
          <w:color w:val="000000"/>
          <w:spacing w:val="-4"/>
          <w:w w:val="102"/>
          <w:lang w:val="en-US"/>
        </w:rPr>
        <w:t>.</w:t>
      </w:r>
      <w:r>
        <w:rPr>
          <w:color w:val="000000"/>
          <w:spacing w:val="-4"/>
          <w:w w:val="102"/>
        </w:rPr>
        <w:t>Г</w:t>
      </w:r>
      <w:r>
        <w:rPr>
          <w:color w:val="000000"/>
          <w:spacing w:val="-4"/>
          <w:w w:val="102"/>
          <w:lang w:val="en-US"/>
        </w:rPr>
        <w:t xml:space="preserve">. Mysterium Coniunctionis, §404, </w:t>
      </w:r>
      <w:r>
        <w:rPr>
          <w:color w:val="000000"/>
          <w:spacing w:val="-4"/>
          <w:w w:val="102"/>
        </w:rPr>
        <w:t>с</w:t>
      </w:r>
      <w:r>
        <w:rPr>
          <w:color w:val="000000"/>
          <w:spacing w:val="-4"/>
          <w:w w:val="102"/>
          <w:lang w:val="en-US"/>
        </w:rPr>
        <w:t>. 350.</w:t>
      </w:r>
    </w:p>
    <w:p>
      <w:pPr>
        <w:pStyle w:val="Normal"/>
        <w:shd w:fill="FFFFFF" w:val="clear"/>
        <w:ind w:firstLine="360"/>
        <w:jc w:val="both"/>
        <w:rPr>
          <w:color w:val="000000"/>
          <w:spacing w:val="-4"/>
          <w:w w:val="102"/>
        </w:rPr>
      </w:pPr>
      <w:r>
        <w:rPr>
          <w:color w:val="000000"/>
          <w:spacing w:val="-4"/>
          <w:w w:val="102"/>
        </w:rPr>
        <w:t>25. См. ниже, гл. 11.</w:t>
      </w:r>
    </w:p>
    <w:p>
      <w:pPr>
        <w:pStyle w:val="Normal"/>
        <w:shd w:fill="FFFFFF" w:val="clear"/>
        <w:ind w:firstLine="360"/>
        <w:jc w:val="both"/>
        <w:rPr>
          <w:color w:val="000000"/>
          <w:spacing w:val="-4"/>
          <w:w w:val="102"/>
        </w:rPr>
      </w:pPr>
      <w:r>
        <w:rPr>
          <w:color w:val="000000"/>
          <w:spacing w:val="-4"/>
          <w:w w:val="102"/>
        </w:rPr>
        <w:t>26. См. ниже, с. 374</w:t>
      </w:r>
    </w:p>
    <w:p>
      <w:pPr>
        <w:pStyle w:val="Normal"/>
        <w:shd w:fill="FFFFFF" w:val="clear"/>
        <w:ind w:firstLine="360"/>
        <w:jc w:val="both"/>
        <w:rPr/>
      </w:pPr>
      <w:r>
        <w:rPr>
          <w:color w:val="000000"/>
          <w:spacing w:val="-4"/>
          <w:w w:val="102"/>
          <w:lang w:val="en-US"/>
        </w:rPr>
        <w:t xml:space="preserve">27. </w:t>
      </w:r>
      <w:r>
        <w:rPr>
          <w:color w:val="000000"/>
          <w:spacing w:val="-4"/>
          <w:w w:val="102"/>
        </w:rPr>
        <w:t>См</w:t>
      </w:r>
      <w:r>
        <w:rPr>
          <w:color w:val="000000"/>
          <w:spacing w:val="-4"/>
          <w:w w:val="102"/>
          <w:lang w:val="en-US"/>
        </w:rPr>
        <w:t xml:space="preserve">. </w:t>
      </w:r>
      <w:r>
        <w:rPr>
          <w:color w:val="000000"/>
          <w:spacing w:val="-4"/>
          <w:w w:val="102"/>
        </w:rPr>
        <w:t>выше</w:t>
      </w:r>
      <w:r>
        <w:rPr>
          <w:color w:val="000000"/>
          <w:spacing w:val="-4"/>
          <w:w w:val="102"/>
          <w:lang w:val="en-US"/>
        </w:rPr>
        <w:t xml:space="preserve">, </w:t>
      </w:r>
      <w:r>
        <w:rPr>
          <w:color w:val="000000"/>
          <w:spacing w:val="-4"/>
          <w:w w:val="102"/>
        </w:rPr>
        <w:t>с</w:t>
      </w:r>
      <w:r>
        <w:rPr>
          <w:color w:val="000000"/>
          <w:spacing w:val="-4"/>
          <w:w w:val="102"/>
          <w:lang w:val="en-US"/>
        </w:rPr>
        <w:t>. 323-24.</w:t>
      </w:r>
    </w:p>
    <w:p>
      <w:pPr>
        <w:pStyle w:val="Normal"/>
        <w:shd w:fill="FFFFFF" w:val="clear"/>
        <w:ind w:firstLine="360"/>
        <w:jc w:val="both"/>
        <w:rPr>
          <w:color w:val="000000"/>
          <w:spacing w:val="-4"/>
          <w:w w:val="102"/>
          <w:sz w:val="24"/>
          <w:szCs w:val="24"/>
        </w:rPr>
      </w:pPr>
      <w:r>
        <w:rPr>
          <w:color w:val="000000"/>
          <w:spacing w:val="-4"/>
          <w:w w:val="102"/>
          <w:lang w:val="en-US"/>
        </w:rPr>
        <w:t xml:space="preserve">28. </w:t>
      </w:r>
      <w:r>
        <w:rPr>
          <w:color w:val="000000"/>
          <w:spacing w:val="-4"/>
          <w:w w:val="102"/>
        </w:rPr>
        <w:t>См</w:t>
      </w:r>
      <w:r>
        <w:rPr>
          <w:color w:val="000000"/>
          <w:spacing w:val="-4"/>
          <w:w w:val="102"/>
          <w:lang w:val="en-US"/>
        </w:rPr>
        <w:t>. A. Avalon, The Serpent Power and Shiva and Shakti</w:t>
      </w:r>
      <w:r>
        <w:rPr>
          <w:color w:val="000000"/>
          <w:spacing w:val="-4"/>
          <w:w w:val="102"/>
          <w:sz w:val="24"/>
          <w:szCs w:val="24"/>
          <w:lang w:val="en-US"/>
        </w:rPr>
        <w:t>.</w:t>
      </w:r>
    </w:p>
    <w:p>
      <w:pPr>
        <w:pStyle w:val="Normal"/>
        <w:shd w:fill="FFFFFF" w:val="clear"/>
        <w:ind w:firstLine="360"/>
        <w:jc w:val="both"/>
        <w:rPr>
          <w:color w:val="000000"/>
          <w:spacing w:val="-4"/>
          <w:w w:val="102"/>
          <w:sz w:val="24"/>
          <w:szCs w:val="24"/>
        </w:rPr>
      </w:pPr>
      <w:r>
        <w:rPr>
          <w:color w:val="000000"/>
          <w:spacing w:val="-4"/>
          <w:w w:val="102"/>
          <w:sz w:val="24"/>
          <w:szCs w:val="24"/>
        </w:rPr>
      </w:r>
    </w:p>
    <w:p>
      <w:pPr>
        <w:pStyle w:val="Normal"/>
        <w:shd w:fill="FFFFFF" w:val="clear"/>
        <w:ind w:firstLine="360"/>
        <w:jc w:val="both"/>
        <w:rPr>
          <w:color w:val="000000"/>
          <w:spacing w:val="-4"/>
          <w:w w:val="102"/>
          <w:sz w:val="24"/>
          <w:szCs w:val="24"/>
        </w:rPr>
      </w:pPr>
      <w:r>
        <w:rPr>
          <w:color w:val="000000"/>
          <w:spacing w:val="-4"/>
          <w:w w:val="102"/>
          <w:sz w:val="24"/>
          <w:szCs w:val="24"/>
        </w:rPr>
      </w:r>
    </w:p>
    <w:p>
      <w:pPr>
        <w:pStyle w:val="Normal"/>
        <w:shd w:fill="FFFFFF" w:val="clear"/>
        <w:ind w:firstLine="360"/>
        <w:jc w:val="center"/>
        <w:rPr>
          <w:b/>
          <w:b/>
          <w:color w:val="000000"/>
          <w:spacing w:val="-4"/>
          <w:w w:val="102"/>
          <w:sz w:val="32"/>
          <w:szCs w:val="32"/>
        </w:rPr>
      </w:pPr>
      <w:r>
        <w:rPr>
          <w:b/>
          <w:color w:val="000000"/>
          <w:spacing w:val="-4"/>
          <w:w w:val="102"/>
          <w:sz w:val="32"/>
          <w:szCs w:val="32"/>
        </w:rPr>
        <w:t>11</w:t>
      </w:r>
    </w:p>
    <w:p>
      <w:pPr>
        <w:pStyle w:val="Normal"/>
        <w:shd w:fill="FFFFFF" w:val="clear"/>
        <w:ind w:firstLine="360"/>
        <w:jc w:val="center"/>
        <w:rPr>
          <w:b/>
          <w:b/>
          <w:color w:val="000000"/>
          <w:spacing w:val="-4"/>
          <w:w w:val="102"/>
          <w:sz w:val="32"/>
          <w:szCs w:val="32"/>
        </w:rPr>
      </w:pPr>
      <w:r>
        <w:rPr>
          <w:b/>
          <w:color w:val="000000"/>
          <w:spacing w:val="-4"/>
          <w:w w:val="102"/>
          <w:sz w:val="32"/>
          <w:szCs w:val="32"/>
        </w:rPr>
        <w:t>ПРИМИРЕНИЕ ПРОТИВОПОЛОЖНОСТЕЙ</w:t>
      </w:r>
    </w:p>
    <w:p>
      <w:pPr>
        <w:pStyle w:val="Normal"/>
        <w:shd w:fill="FFFFFF" w:val="clear"/>
        <w:ind w:firstLine="360"/>
        <w:jc w:val="both"/>
        <w:rPr/>
      </w:pPr>
      <w:r>
        <w:rPr>
          <w:b/>
          <w:i/>
          <w:color w:val="000000"/>
          <w:spacing w:val="-4"/>
          <w:w w:val="102"/>
          <w:sz w:val="25"/>
          <w:szCs w:val="25"/>
        </w:rPr>
        <w:t>Мандала</w:t>
      </w:r>
    </w:p>
    <w:p>
      <w:pPr>
        <w:pStyle w:val="Normal"/>
        <w:shd w:fill="FFFFFF" w:val="clear"/>
        <w:ind w:firstLine="360"/>
        <w:jc w:val="both"/>
        <w:rPr>
          <w:color w:val="000000"/>
          <w:spacing w:val="-4"/>
          <w:w w:val="102"/>
          <w:sz w:val="24"/>
          <w:szCs w:val="24"/>
        </w:rPr>
      </w:pPr>
      <w:r>
        <w:rPr>
          <w:color w:val="000000"/>
          <w:spacing w:val="-4"/>
          <w:w w:val="102"/>
          <w:sz w:val="24"/>
          <w:szCs w:val="24"/>
        </w:rPr>
        <w:t>Человек может быть целостным. Паттерн целостности присущ его психике, хотя он и не реализован. Этот паттерн не просто статический образ или идеал, он — динамичен; это — тенденция, функционирующая подобно инстинкту и ведущая к достижению целостности как цели. Эта цель или влечение может игнориро</w:t>
        <w:softHyphen/>
        <w:t>ваться сознательным эго человека. В некоторой мере его свое</w:t>
        <w:softHyphen/>
        <w:t>вольное и недальновидное сознание может даже сводить на нет ее достижение. Однако если индивид понимает, что означают внутренние импульсы, он может использовать свою силу воли и доступную энергию для их удовлетворения. Внутренний раскол означает болезнь и страдание; целостность — здоровье и избав</w:t>
        <w:softHyphen/>
        <w:t>ление от всех тех внутренних распрей и разочарований, которые делают жизнь столь многих людей бессмысленной и трагически бесплодной. Уже отмечалось, что психика включает не только сознательную личность, но и элементы личного бессознательно</w:t>
        <w:softHyphen/>
        <w:t>го — представленные тенью — и коллективного бессознательно</w:t>
        <w:softHyphen/>
        <w:t>го, залегающие в более глубоких слоях психических пережива</w:t>
        <w:softHyphen/>
        <w:t>ний, и представленные архетипами. В таком всеобъемлющем виде психику очень удачно представляет круг. Эта картина сама импонирует интеллекту: она служит схемой идеального состоя</w:t>
        <w:softHyphen/>
        <w:t>ния. В таком качестве круг представляет собой знак, а не символ. Для данной и последующей глав очень важно отличать значение термина «символ» в аналитической психологии от термина «знак». Юнг подробно обсуждает этот вопрос в работе «Психоло</w:t>
        <w:softHyphen/>
        <w:t>гические типы»:</w:t>
      </w:r>
    </w:p>
    <w:p>
      <w:pPr>
        <w:pStyle w:val="Normal"/>
        <w:shd w:fill="FFFFFF" w:val="clear"/>
        <w:ind w:firstLine="360"/>
        <w:jc w:val="center"/>
        <w:rPr>
          <w:i/>
          <w:i/>
          <w:color w:val="000000"/>
          <w:spacing w:val="-4"/>
          <w:w w:val="102"/>
          <w:sz w:val="24"/>
          <w:szCs w:val="24"/>
        </w:rPr>
      </w:pPr>
      <w:r>
        <w:rPr>
          <w:i/>
          <w:color w:val="000000"/>
          <w:spacing w:val="-4"/>
          <w:w w:val="102"/>
          <w:sz w:val="24"/>
          <w:szCs w:val="24"/>
        </w:rPr>
        <w:t>«По моему мнению, понятие символа необходимо строго отли</w:t>
        <w:softHyphen/>
        <w:t>чать от понятия простого знака... Например, старый обычай вру</w:t>
        <w:softHyphen/>
        <w:t>чать кусок дерна при продаже земли можно назвать «символичес</w:t>
        <w:softHyphen/>
        <w:t>ким» в обычном смысле этого слова; но по своей сути он чисто семиотичен. Кусок дерна — это знак, представляющий весь учас</w:t>
        <w:softHyphen/>
        <w:t>ток земли...</w:t>
      </w:r>
    </w:p>
    <w:p>
      <w:pPr>
        <w:pStyle w:val="Normal"/>
        <w:shd w:fill="FFFFFF" w:val="clear"/>
        <w:ind w:firstLine="360"/>
        <w:jc w:val="center"/>
        <w:rPr>
          <w:i/>
          <w:i/>
          <w:color w:val="000000"/>
          <w:spacing w:val="-4"/>
          <w:w w:val="102"/>
          <w:sz w:val="24"/>
          <w:szCs w:val="24"/>
        </w:rPr>
      </w:pPr>
      <w:r>
        <w:rPr>
          <w:i/>
          <w:color w:val="000000"/>
          <w:spacing w:val="-4"/>
          <w:w w:val="102"/>
          <w:sz w:val="24"/>
          <w:szCs w:val="24"/>
        </w:rPr>
        <w:t>Всякое толкование символического выражения как аналогии или сокращенного обозначения какого-нибудь знакомого явления семиотично. А представление о символическом выражении как о наиболее удачной формулировке сравнительно неизвестного, и по этой причине не поддающегося более ясному или точному описа</w:t>
        <w:softHyphen/>
        <w:t>нию явления, символично...</w:t>
      </w:r>
    </w:p>
    <w:p>
      <w:pPr>
        <w:pStyle w:val="Normal"/>
        <w:shd w:fill="FFFFFF" w:val="clear"/>
        <w:ind w:firstLine="360"/>
        <w:jc w:val="center"/>
        <w:rPr>
          <w:i/>
          <w:i/>
          <w:color w:val="000000"/>
          <w:spacing w:val="-4"/>
          <w:w w:val="102"/>
          <w:sz w:val="24"/>
          <w:szCs w:val="24"/>
        </w:rPr>
      </w:pPr>
      <w:r>
        <w:rPr>
          <w:i/>
          <w:color w:val="000000"/>
          <w:spacing w:val="-4"/>
          <w:w w:val="102"/>
          <w:sz w:val="24"/>
          <w:szCs w:val="24"/>
        </w:rPr>
        <w:t>Пока символ актуален, он служит выражением явления, которое иначе или лучше охарактеризовать нельзя. Символ сохраняет свою действенность лишь до тех пор, пока он наполнен значением. Но как только он лишается своего содержания, т.е. как только появ</w:t>
        <w:softHyphen/>
        <w:t>ляется выражение, описывающее искомое, предполагаемое или интуитивно понимаемое явление лучше прежнего, старый символ умирает, т.е. сохраняет за собой лишь историческое значение. Тем не менее, мы можем продолжать говорить о нем как о символе, предполагая его прежнее содержание, присущее ему до рождения лучшего его выражения...</w:t>
      </w:r>
    </w:p>
    <w:p>
      <w:pPr>
        <w:pStyle w:val="Normal"/>
        <w:shd w:fill="FFFFFF" w:val="clear"/>
        <w:ind w:firstLine="360"/>
        <w:jc w:val="center"/>
        <w:rPr/>
      </w:pPr>
      <w:r>
        <w:rPr>
          <w:i/>
          <w:color w:val="000000"/>
          <w:spacing w:val="-4"/>
          <w:w w:val="102"/>
          <w:sz w:val="24"/>
          <w:szCs w:val="24"/>
        </w:rPr>
        <w:t>Выражение, отражающее какое-нибудь известное явление, всег</w:t>
        <w:softHyphen/>
        <w:t>да остается просто знаком и никогда не может быть символом. Поэтому совершенно невозможно создать живой, т.е. наполнен</w:t>
        <w:softHyphen/>
        <w:t>ный значением, символ из знакомых ассоциаций»</w:t>
      </w:r>
      <w:r>
        <w:rPr>
          <w:i/>
          <w:color w:val="000000"/>
          <w:spacing w:val="-4"/>
          <w:w w:val="102"/>
          <w:sz w:val="24"/>
          <w:szCs w:val="24"/>
          <w:vertAlign w:val="superscript"/>
        </w:rPr>
        <w:t>1</w:t>
      </w:r>
      <w:r>
        <w:rPr>
          <w:i/>
          <w:color w:val="000000"/>
          <w:spacing w:val="-4"/>
          <w:w w:val="102"/>
          <w:sz w:val="24"/>
          <w:szCs w:val="24"/>
        </w:rPr>
        <w:t>.</w:t>
      </w:r>
    </w:p>
    <w:p>
      <w:pPr>
        <w:pStyle w:val="Normal"/>
        <w:shd w:fill="FFFFFF" w:val="clear"/>
        <w:ind w:firstLine="360"/>
        <w:jc w:val="both"/>
        <w:rPr/>
      </w:pPr>
      <w:r>
        <w:rPr>
          <w:color w:val="000000"/>
          <w:spacing w:val="-4"/>
          <w:w w:val="102"/>
          <w:sz w:val="24"/>
          <w:szCs w:val="24"/>
        </w:rPr>
        <w:t>Когда в сновидении или фантазии спонтанно появляется об</w:t>
        <w:softHyphen/>
        <w:t>раз круга, который постепенно вычерчивается и растет вместе с развертыванием бессознательного материала на протяжении, воз</w:t>
        <w:softHyphen/>
        <w:t>можно, недель или месяцев, его больше нельзя рассматривать просто как знак, изображение желанного идеала. Скорее теперь он является истинной символической картиной, представляю</w:t>
        <w:softHyphen/>
        <w:t>щей потенциальную реальность или реальность, существующую в невидимой психической сфере. Это — живое переживание.</w:t>
      </w:r>
    </w:p>
    <w:p>
      <w:pPr>
        <w:pStyle w:val="Normal"/>
        <w:ind w:firstLine="360"/>
        <w:jc w:val="both"/>
        <w:rPr/>
      </w:pPr>
      <w:r>
        <w:rPr>
          <w:color w:val="000000"/>
          <w:spacing w:val="-4"/>
          <w:w w:val="102"/>
          <w:sz w:val="24"/>
          <w:szCs w:val="24"/>
        </w:rPr>
        <w:t>Подготовительная работа, требующаяся для определения гра</w:t>
        <w:softHyphen/>
        <w:t>ниц круга психики — ее периметра, — обсуждалась выше. Указы</w:t>
        <w:softHyphen/>
        <w:t>вался также и дальнейший шаг, заключающийся в отыскании Центра. Вычерчивание периметра связано с психологическим обо</w:t>
        <w:softHyphen/>
        <w:t>соблением индивида от своего окружения. Поиск центра в большей мере является внутренней, более субъективной проблемой. Очертив, так сказать, себя кругом, индивид может обнаружить, а фактически неизменно обнаруживает, что его внутренние владения, где хотелось бы править единолично и слышать лишь свой собственный голос, населяют и другие. Чужие голоса, иные жела</w:t>
        <w:softHyphen/>
        <w:t>ния и импульсы, которые он не может отнести на счет собствен</w:t>
        <w:softHyphen/>
        <w:t>ного эго, требуют к себе внимания. Возникает вопрос: кто хозяин этих владений? Основой круга, конечно же, является центр, вок</w:t>
        <w:softHyphen/>
        <w:t>руг которого вращается все остальное. Аналогично и в психике — центр выступает управителем всего человека. В сознательной об</w:t>
        <w:softHyphen/>
        <w:t>ласти хозяином служит эго, но в этой, большей сфере, эго — лишь один голос из множества. Здесь правитель должен превосходить эго. Это должна быть надличная ценность, способная подчинить и командовать эго, как эго благодаря развитию сознания пре</w:t>
        <w:softHyphen/>
        <w:t>взошло аутос. Этого правителя Юнг назвал Самостью.</w:t>
      </w:r>
    </w:p>
    <w:p>
      <w:pPr>
        <w:pStyle w:val="Normal"/>
        <w:shd w:fill="FFFFFF" w:val="clear"/>
        <w:ind w:firstLine="360"/>
        <w:jc w:val="both"/>
        <w:rPr/>
      </w:pPr>
      <w:r>
        <w:rPr>
          <w:color w:val="000000"/>
          <w:spacing w:val="-4"/>
          <w:w w:val="102"/>
          <w:sz w:val="24"/>
          <w:szCs w:val="24"/>
        </w:rPr>
        <w:t>Обсуждение психики под символом круга включало подразу</w:t>
        <w:softHyphen/>
        <w:t>меваемое предположение, что живые существа состоят из тела и духа. Так же, как в физической сфере мы имеем дело с матери</w:t>
        <w:softHyphen/>
        <w:t>ей, телом и энергией, так и в психологической сфере мы встре</w:t>
        <w:softHyphen/>
        <w:t>чаем нечто, так сказать, эквивалентное материи — его можно назвать «телом» или структурой психики — и присущую ему энергию. Представление о психике как о некоторого рода теле отвечает широко распространенному и свойственному каждому человеку ощущению, что в психологическом измерении он зани</w:t>
        <w:softHyphen/>
        <w:t>мает некоторое пространство и имеет конкретное место, вдобавок, он чувствует, что обладает определенной энергией, присущей собственному психическому содержанию. Эта психи</w:t>
        <w:softHyphen/>
        <w:t>ческая энергия, или либидо, похоже, подчиняется законам, уп</w:t>
        <w:softHyphen/>
        <w:t>равляющим физической энергией</w:t>
      </w:r>
      <w:r>
        <w:rPr>
          <w:color w:val="000000"/>
          <w:spacing w:val="-4"/>
          <w:w w:val="102"/>
          <w:sz w:val="24"/>
          <w:szCs w:val="24"/>
          <w:vertAlign w:val="superscript"/>
        </w:rPr>
        <w:t>2</w:t>
      </w:r>
      <w:r>
        <w:rPr>
          <w:color w:val="000000"/>
          <w:spacing w:val="-4"/>
          <w:w w:val="102"/>
          <w:sz w:val="24"/>
          <w:szCs w:val="24"/>
        </w:rPr>
        <w:t>.</w:t>
      </w:r>
    </w:p>
    <w:p>
      <w:pPr>
        <w:pStyle w:val="Normal"/>
        <w:shd w:fill="FFFFFF" w:val="clear"/>
        <w:ind w:firstLine="360"/>
        <w:jc w:val="both"/>
        <w:rPr>
          <w:color w:val="000000"/>
          <w:spacing w:val="-4"/>
          <w:w w:val="102"/>
          <w:sz w:val="24"/>
          <w:szCs w:val="24"/>
        </w:rPr>
      </w:pPr>
      <w:r>
        <w:rPr>
          <w:color w:val="000000"/>
          <w:spacing w:val="-4"/>
          <w:w w:val="102"/>
          <w:sz w:val="24"/>
          <w:szCs w:val="24"/>
        </w:rPr>
        <w:t>Естественно, психологическая энергия — лишь метафора фи</w:t>
        <w:softHyphen/>
        <w:t>зической, ибо мы не можем продемонстрировать видимое или осязаемое психическое тело отдельно от присущей ему энергии. Однако в физике бывает то же самое: там, где руки и глаза ука</w:t>
        <w:softHyphen/>
        <w:t>зывают на твердое тело, разум сталкивается с парадоксом — те</w:t>
        <w:softHyphen/>
        <w:t>ло, кажущееся твердым, может быть просто формой энергии. Та</w:t>
        <w:softHyphen/>
        <w:t>ким образом, психика, скорее всего, также представляет собой форму энергии. Тем не менее, из практических соображений мы продолжаем различать материю и энергию. Аналогичным обра</w:t>
        <w:softHyphen/>
        <w:t>зом и в психологической сфере удобнее будет рассматривать фи</w:t>
        <w:softHyphen/>
        <w:t>зическое тело, наделенное психической энергией.</w:t>
      </w:r>
    </w:p>
    <w:p>
      <w:pPr>
        <w:pStyle w:val="Normal"/>
        <w:shd w:fill="FFFFFF" w:val="clear"/>
        <w:ind w:firstLine="360"/>
        <w:jc w:val="both"/>
        <w:rPr>
          <w:color w:val="000000"/>
          <w:spacing w:val="-4"/>
          <w:w w:val="102"/>
          <w:sz w:val="24"/>
          <w:szCs w:val="24"/>
        </w:rPr>
      </w:pPr>
      <w:r>
        <w:rPr>
          <w:color w:val="000000"/>
          <w:spacing w:val="-4"/>
          <w:w w:val="102"/>
          <w:sz w:val="24"/>
          <w:szCs w:val="24"/>
        </w:rPr>
        <w:t>Так же, как видимая энергия физических тел выступает толь</w:t>
        <w:softHyphen/>
        <w:t>ко незначительной частью их общего запаса энергии, так и лишь очень маленькая толика энергии, присущей психике, находится в распоряжении сознательного эго и личного «Я». Большая часть физической энергии находится в связанном виде внутри атомов. Аналогичным образом и большая часть психической энергии связана в инстинктах и паттернах биологического поведения, и архетипах, паттернах или формах психического поведения. У жи</w:t>
        <w:softHyphen/>
        <w:t>вотных инстинкты преобладают в поведении и функционируют автономно. У людей они так же отстаивают свою самостоятель</w:t>
        <w:softHyphen/>
        <w:t>ность до тех пор, пока у индивида не выработается сознательная позиция, достаточно сильная, чтобы противостоять им, контро</w:t>
        <w:softHyphen/>
        <w:t>лировать и служить связующим звеном между ними и миром в человеческом сознательном поведении. Ибо о человеке можно сказать, что он обладает самосознанием и ответственен только тогда, когда он действительно знает, что делает. Личность, уп</w:t>
        <w:softHyphen/>
        <w:t>равляемая исключительно своим эго, не является автономной в этом смысле, ибо в знаниях о себе она ограничивается только сознательной областью, вне которой слепо уступает смутным влечениям и коварным импульсам бессознательного.</w:t>
      </w:r>
    </w:p>
    <w:p>
      <w:pPr>
        <w:pStyle w:val="Normal"/>
        <w:shd w:fill="FFFFFF" w:val="clear"/>
        <w:ind w:firstLine="360"/>
        <w:jc w:val="both"/>
        <w:rPr>
          <w:color w:val="000000"/>
          <w:spacing w:val="-4"/>
          <w:w w:val="102"/>
          <w:sz w:val="24"/>
          <w:szCs w:val="24"/>
        </w:rPr>
      </w:pPr>
      <w:r>
        <w:rPr>
          <w:color w:val="000000"/>
          <w:spacing w:val="-4"/>
          <w:w w:val="102"/>
          <w:sz w:val="24"/>
          <w:szCs w:val="24"/>
        </w:rPr>
        <w:t>Очерчивая шаги, которые необходимо предпринять в повсед</w:t>
        <w:softHyphen/>
        <w:t>невной жизни для сглаживания недостатков эго-сознания, я го</w:t>
        <w:softHyphen/>
        <w:t>ворила о появлении спорных вопросов, благодаря которым неп</w:t>
        <w:softHyphen/>
        <w:t>ризнанные части психики можно сделать доступными сознанию. Естественная тенденция заключается в заглаживании спорных вопросов, ибо они всегда вызывают неприятное противостояние и часто угрожают как взаимоотношениям причастных лиц, так и самоуважению индивида. Либо же, обладая иным темперамен</w:t>
        <w:softHyphen/>
        <w:t>том, индивид может взять себе за правило — идти напролом при первых признаках возникновения подобной ситуации, надеясь доказать свою правоту своеобразным психологическим блицкри</w:t>
        <w:softHyphen/>
        <w:t>гом. Он избегает или атакует их, так как чувствует, что они не</w:t>
        <w:softHyphen/>
        <w:t>сут в себе неизвестный и опасный эмоциональный заряд.</w:t>
      </w:r>
    </w:p>
    <w:p>
      <w:pPr>
        <w:pStyle w:val="Normal"/>
        <w:shd w:fill="FFFFFF" w:val="clear"/>
        <w:ind w:firstLine="360"/>
        <w:jc w:val="both"/>
        <w:rPr>
          <w:color w:val="000000"/>
          <w:spacing w:val="-4"/>
          <w:w w:val="102"/>
          <w:sz w:val="24"/>
          <w:szCs w:val="24"/>
        </w:rPr>
      </w:pPr>
      <w:r>
        <w:rPr>
          <w:color w:val="000000"/>
          <w:spacing w:val="-4"/>
          <w:w w:val="102"/>
          <w:sz w:val="24"/>
          <w:szCs w:val="24"/>
        </w:rPr>
        <w:t>Однако ни один из этих путей не ведет к чему-либо сущес</w:t>
        <w:softHyphen/>
        <w:t>твенному, ибо бессознательный элемент остается нераспознан</w:t>
        <w:softHyphen/>
        <w:t>ным, а его проекция во внешний мир, на ситуацию или оппонен</w:t>
        <w:softHyphen/>
        <w:t>та, только усиливается. Так как каждый раз, при появлении возможности осознания бессознательному содержанию позволя</w:t>
        <w:softHyphen/>
        <w:t>ют ускользнуть нераспознанным, проекция обретает правдоподо</w:t>
        <w:softHyphen/>
        <w:t>бие и достоверность, подкрепленные опытом. Поэтому впоследс</w:t>
        <w:softHyphen/>
        <w:t>твии распознать ее истинную природу еще труднее, так как с течением времени сложнее оценить реальные факты ситуации. Таким образом, несмотря на то, что при чрезмерно глубоком рассмотрении или слишком грубом решении спорные вопросы и не</w:t>
        <w:softHyphen/>
        <w:t>ожиданные осложнения могут легко вызвать гнев, страх и трево</w:t>
        <w:softHyphen/>
        <w:t>гу с крайне болезненными и губительными последствиями, чело</w:t>
        <w:softHyphen/>
        <w:t>век, ищущий более тесной связи с жизнью и самим собой, должен взглянуть этой опасности в лицо.</w:t>
      </w:r>
    </w:p>
    <w:p>
      <w:pPr>
        <w:pStyle w:val="Normal"/>
        <w:shd w:fill="FFFFFF" w:val="clear"/>
        <w:ind w:firstLine="360"/>
        <w:jc w:val="both"/>
        <w:rPr>
          <w:color w:val="000000"/>
          <w:spacing w:val="-4"/>
          <w:w w:val="102"/>
          <w:sz w:val="24"/>
          <w:szCs w:val="24"/>
        </w:rPr>
      </w:pPr>
      <w:r>
        <w:rPr>
          <w:color w:val="000000"/>
          <w:spacing w:val="-4"/>
          <w:w w:val="102"/>
          <w:sz w:val="24"/>
          <w:szCs w:val="24"/>
        </w:rPr>
        <w:t>Когда индивид, оказавшийся в подобной ситуации, отважива</w:t>
        <w:softHyphen/>
        <w:t>ется прояснить и разрешить свою проблему, используя для этого терпение и добрую волю, он обнаруживает, что высвобождается энергия, обычно в форме эмоции. В дальнейшем эту энергию не</w:t>
        <w:softHyphen/>
        <w:t>обходимо разделить на две части или, если прибегнуть к физи</w:t>
        <w:softHyphen/>
        <w:t>ческой аналогии, разложить на две линии силы, перпендикуляр</w:t>
        <w:softHyphen/>
        <w:t>ные друг другу. Одну из этих линий представляет касательная, проведенная через точку соприкосновения двух кругов. Она не пересекает площади ни одного из них и не нарушает их закон</w:t>
        <w:softHyphen/>
        <w:t>ных границ. Эта линия представляет объективную истину ситуа</w:t>
        <w:softHyphen/>
        <w:t>ции, непредвзятую «правду», линию беспристрастности или справедливости. Другой составляющей выступает перпендикуляр к этой касательной, который пересекает круг и при своем про</w:t>
        <w:softHyphen/>
        <w:t>должении проходит через его центр. Он представляет эмоцию, в действительности не относящуюся к внешней ситуации, — энер</w:t>
        <w:softHyphen/>
        <w:t>гию, присущую той части психического содержания, которое бы</w:t>
        <w:softHyphen/>
        <w:t>ло бессознательным и проецировалось во внешнюю ситуацию. Эта энергия, высвободившись из проекции, пронзает внутрен</w:t>
        <w:softHyphen/>
        <w:t>нюю часть круга психики.</w:t>
      </w:r>
    </w:p>
    <w:p>
      <w:pPr>
        <w:pStyle w:val="Normal"/>
        <w:shd w:fill="FFFFFF" w:val="clear"/>
        <w:ind w:firstLine="360"/>
        <w:jc w:val="both"/>
        <w:rPr>
          <w:color w:val="000000"/>
          <w:spacing w:val="-4"/>
          <w:w w:val="102"/>
          <w:sz w:val="24"/>
          <w:szCs w:val="24"/>
        </w:rPr>
      </w:pPr>
      <w:r>
        <w:rPr>
          <w:color w:val="000000"/>
          <w:spacing w:val="-4"/>
          <w:w w:val="102"/>
          <w:sz w:val="24"/>
          <w:szCs w:val="24"/>
        </w:rPr>
        <w:t>Та часть энергии, которая относится к жизненной ситуации, будучи освобожденной от привязанности к бессознательной про</w:t>
        <w:softHyphen/>
        <w:t>екции, сразу же вольется в общее русло жизненной энергии. Ин</w:t>
        <w:softHyphen/>
        <w:t>дивид испытает чувство свободы и ослабления напряжения; без</w:t>
        <w:softHyphen/>
        <w:t>выходное положение, мешавшее в работе или в отношениях с другом, разрешится, и он обретет новую легкость и успех во всем этом аспекте жизни. Ощущение выигрыша будет большим или меньшим соответственно значимости ситуации, но еще сущес</w:t>
        <w:softHyphen/>
        <w:t>твеннее оно будет зависеть от ценности неизвестного психичес</w:t>
        <w:softHyphen/>
        <w:t>кого содержания, ранее вовлеченного в проекцию.</w:t>
      </w:r>
    </w:p>
    <w:p>
      <w:pPr>
        <w:pStyle w:val="Normal"/>
        <w:shd w:fill="FFFFFF" w:val="clear"/>
        <w:ind w:firstLine="360"/>
        <w:jc w:val="both"/>
        <w:rPr>
          <w:color w:val="000000"/>
          <w:spacing w:val="-4"/>
          <w:w w:val="102"/>
          <w:sz w:val="24"/>
          <w:szCs w:val="24"/>
        </w:rPr>
      </w:pPr>
      <w:r>
        <w:rPr>
          <w:color w:val="000000"/>
          <w:spacing w:val="-4"/>
          <w:w w:val="102"/>
          <w:sz w:val="24"/>
          <w:szCs w:val="24"/>
        </w:rPr>
        <w:t>Две рассматриваемые силы представляют фундаментальную оппозицию. В примерах, обсуждавшихся в предшествующей гла</w:t>
        <w:softHyphen/>
        <w:t>ве, первая приравнивалась к разумному фактору, позволяющему человеку распознать объективный стандарт. Вторая — к безрас</w:t>
        <w:softHyphen/>
        <w:t>судному и динамическому, заставляющему индивида отрицать всякую вероятность того, что его ощущения или точка зрения могут быть ошибочными, и побуждающему заявлять: «Это — так и именно так!» Он не может допустить даже минимума относи</w:t>
        <w:softHyphen/>
        <w:t>тельности, который позволял бы ему сказать: «Я вижу это так», — признавая, что кто-то другой может видеть это иначе.</w:t>
      </w:r>
    </w:p>
    <w:p>
      <w:pPr>
        <w:pStyle w:val="Normal"/>
        <w:shd w:fill="FFFFFF" w:val="clear"/>
        <w:ind w:firstLine="360"/>
        <w:jc w:val="both"/>
        <w:rPr/>
      </w:pPr>
      <w:r>
        <w:rPr>
          <w:color w:val="000000"/>
          <w:spacing w:val="-4"/>
          <w:w w:val="102"/>
          <w:sz w:val="24"/>
          <w:szCs w:val="24"/>
        </w:rPr>
        <w:t>Эти две силы действуют в каждом из нас. И если мы намере</w:t>
        <w:softHyphen/>
        <w:t>ваемся следовать по пути, ведущему к сознанию и индивидуации, то рано или поздно каждому придется столкнуться с проблемой, создаваемой их фундаментальным противостоянием. Ибо одна из них представляет рациональную позицию по отношению к жиз</w:t>
        <w:softHyphen/>
        <w:t>ни, формообразующее отношение, которое на человеческом уровне выступает продуктом эго-сознания, научной мысли и ло</w:t>
        <w:softHyphen/>
        <w:t>гики, а на космическом или вселенском выражается законом Бо</w:t>
        <w:softHyphen/>
        <w:t>жьим или Логосом. Другая представляет динамическую энергию, аморфную и бесцельную, совершенно лишенную логики, кото</w:t>
        <w:softHyphen/>
        <w:t xml:space="preserve">рая, будучи иррациональной, как мы говорим, подчиняется лишь </w:t>
      </w:r>
      <w:r>
        <w:rPr>
          <w:color w:val="000000"/>
          <w:spacing w:val="-4"/>
          <w:w w:val="102"/>
          <w:sz w:val="24"/>
          <w:szCs w:val="24"/>
          <w:lang w:val="en-US"/>
        </w:rPr>
        <w:t>ratio</w:t>
      </w:r>
      <w:r>
        <w:rPr>
          <w:color w:val="000000"/>
          <w:spacing w:val="-4"/>
          <w:w w:val="102"/>
          <w:sz w:val="24"/>
          <w:szCs w:val="24"/>
        </w:rPr>
        <w:t xml:space="preserve"> природы — как вода, огонь или ветер. На человеческом уровне это — эмоция, в особенности аффект, паника, ярость, страсть. В своем безусловном, демоническом или божественном аспекте это — принцип, называвшийся греками Эросом3. Он «связует и освобождает» — принцип динамической взаимосвя</w:t>
        <w:softHyphen/>
        <w:t>занности. Или же его можно назвать слепым влечением инстин</w:t>
        <w:softHyphen/>
        <w:t>кта, Кундалини, змеиной силой, которая, согласно учениям тантрического буддизма, покоится в корне всей психической жизни, свернувшись кольцом в не разбуженном инстинкте.</w:t>
      </w:r>
    </w:p>
    <w:p>
      <w:pPr>
        <w:pStyle w:val="Normal"/>
        <w:shd w:fill="FFFFFF" w:val="clear"/>
        <w:ind w:firstLine="360"/>
        <w:jc w:val="both"/>
        <w:rPr/>
      </w:pPr>
      <w:r>
        <w:rPr>
          <w:color w:val="000000"/>
          <w:spacing w:val="-4"/>
          <w:w w:val="102"/>
          <w:sz w:val="24"/>
          <w:szCs w:val="24"/>
        </w:rPr>
        <w:t>Если индивид осознает, что в его жизни действуют столь фун</w:t>
        <w:softHyphen/>
        <w:t>даментально противоположные силы, то конфликт между ними может оказаться столь серьезным, что парализует любые усилия. Если он говорит «да» рациональной тенденции и подавляет дру</w:t>
        <w:softHyphen/>
        <w:t>гую, это может выглядеть правильным решением; все кажется в полном порядке, как если бы он добился удовлетворительного разрешения проблемы. Но жизнь теряет пикантность, он начи</w:t>
        <w:softHyphen/>
        <w:t>нает чувствовать подавленность и угнетенность. Если он пойдет по противоположному пути и скажет «да» динамическому влече</w:t>
        <w:softHyphen/>
        <w:t>нию, потакая эмоциям и уступая тому, что Д.Г. Лоренс называет «течением», жизнь оживится; но затем его поглотит поток собс</w:t>
        <w:softHyphen/>
        <w:t>твенных эмоций. Его может охватить паническая боязнь быть вовлеченным в разного рода крайности или погрузиться в незна</w:t>
        <w:softHyphen/>
        <w:t>комую область внутренних переживаний. Он уже больше не смо</w:t>
        <w:softHyphen/>
        <w:t>жет нормально общаться с другими людьми, и, возможно, его во</w:t>
        <w:softHyphen/>
        <w:t>обще перестанут понимать.</w:t>
      </w:r>
    </w:p>
    <w:p>
      <w:pPr>
        <w:pStyle w:val="Normal"/>
        <w:shd w:fill="FFFFFF" w:val="clear"/>
        <w:ind w:firstLine="360"/>
        <w:jc w:val="both"/>
        <w:rPr>
          <w:color w:val="000000"/>
          <w:spacing w:val="-4"/>
          <w:w w:val="102"/>
          <w:sz w:val="24"/>
          <w:szCs w:val="24"/>
        </w:rPr>
      </w:pPr>
      <w:r>
        <w:rPr>
          <w:color w:val="000000"/>
          <w:spacing w:val="-4"/>
          <w:w w:val="102"/>
          <w:sz w:val="24"/>
          <w:szCs w:val="24"/>
        </w:rPr>
        <w:t>Человек, не испытавший этого состояния, едва ли может оце</w:t>
        <w:softHyphen/>
        <w:t>нить силу страданий и боли, вызванных конфликтом такого харак</w:t>
        <w:softHyphen/>
        <w:t>тера. Все сделанное индивидом теряет обоснованность. Он может попытаться разрешить дилемму, следуя благоразумию и логике придерживаясь добропорядочности, принимая во внимание все аспекты каждой ситуации, насколько они доступны пониманию, и исключая все другие соображения. Некоторое время — возможно несколько дней или даже недель — такой образ действия может казаться результативным. Но затем он утрачивает свою новизну, либо же ему мешают какие-нибудь внешние влияния, например: иррациональность жены или собственные необоснованные эмоци</w:t>
        <w:softHyphen/>
        <w:t>ональные вспышки, которые, тем не менее, явно имеют значение, возможно, обеспечивая целостность. Возможно, поступая ирраци</w:t>
        <w:softHyphen/>
        <w:t>ональным образом, он в большей мере чувствует себя собой, чем тогда, когда тщательно продумывает свои поступки. Он говорит себе: «Когда я подчиняюсь этому импульсу, то ощущаю себя целостным». Но вскоре у него зарождается сомнение относитель</w:t>
        <w:softHyphen/>
        <w:t>но того, к чему может привести иррациональный импульс. «Не яв</w:t>
        <w:softHyphen/>
        <w:t>ляется ли потакание своим желаниям эгоизмом?» — спрашивает он себя. И начинает задумываться, что сказали бы по поводу тако</w:t>
        <w:softHyphen/>
        <w:t>го «потворства « сдержанные, владеющие собой лидеры, которы</w:t>
        <w:softHyphen/>
        <w:t>ми он всегда восхищался. После чего снова возвращается в сдер</w:t>
        <w:softHyphen/>
        <w:t>живающие рамки закона и порядка, еще более отягощенный чувством вины за свое отступничество.</w:t>
      </w:r>
    </w:p>
    <w:p>
      <w:pPr>
        <w:pStyle w:val="Normal"/>
        <w:shd w:fill="FFFFFF" w:val="clear"/>
        <w:ind w:firstLine="360"/>
        <w:jc w:val="both"/>
        <w:rPr/>
      </w:pPr>
      <w:r>
        <w:rPr>
          <w:color w:val="000000"/>
          <w:spacing w:val="-4"/>
          <w:w w:val="102"/>
          <w:sz w:val="24"/>
          <w:szCs w:val="24"/>
        </w:rPr>
        <w:t>Данный конфликт описан здесь как сознательный, но это не обязательно так. Более часто схватка происходит скрытно и поч</w:t>
        <w:softHyphen/>
        <w:t>ти полностью незаметно. Несчастный индивид замечает лишь па</w:t>
        <w:softHyphen/>
        <w:t>губные жизненные последствия конфликта и совершенно не ви</w:t>
        <w:softHyphen/>
        <w:t>дит его как психологическую или моральную проблему. При таких обстоятельствах конфликт, вероятно, ворвется в сознатель</w:t>
        <w:softHyphen/>
        <w:t>ную жизнь под маской физиологических симптомов. Это может быть паралич или менее серьезное заболевание, такое, как силь</w:t>
        <w:softHyphen/>
        <w:t>ная головная боль, оказывающая парализующее действие. Иног</w:t>
        <w:softHyphen/>
        <w:t>да затруднение может проявиться под психологической маской, даже если его происхождение будет оставаться полностью неиз</w:t>
        <w:softHyphen/>
        <w:t>вестным индивиду, который будет страдать от необъяснимых депрессий, инертности или усталости. Любая попытка присту</w:t>
        <w:softHyphen/>
        <w:t>пить к работе требует титанических усилий, как в довольно рас</w:t>
        <w:softHyphen/>
        <w:t>пространенном кошмаре, когда ты не в силах тронуться с места потому</w:t>
      </w:r>
      <w:r>
        <w:rPr>
          <w:color w:val="000000"/>
          <w:spacing w:val="-4"/>
          <w:w w:val="102"/>
          <w:sz w:val="24"/>
          <w:szCs w:val="24"/>
          <w:vertAlign w:val="superscript"/>
        </w:rPr>
        <w:t>7</w:t>
      </w:r>
      <w:r>
        <w:rPr>
          <w:color w:val="000000"/>
          <w:spacing w:val="-4"/>
          <w:w w:val="102"/>
          <w:sz w:val="24"/>
          <w:szCs w:val="24"/>
        </w:rPr>
        <w:t>, что ноги слишком тяжелые или, наоборот, невесомые, так что невозможно оттолкнуться от земли. Конфликт такого ро</w:t>
        <w:softHyphen/>
        <w:t>да может привести почти к полной беспомощности в жизни.</w:t>
      </w:r>
    </w:p>
    <w:p>
      <w:pPr>
        <w:pStyle w:val="Normal"/>
        <w:shd w:fill="FFFFFF" w:val="clear"/>
        <w:ind w:firstLine="360"/>
        <w:jc w:val="both"/>
        <w:rPr>
          <w:color w:val="000000"/>
          <w:spacing w:val="-4"/>
          <w:w w:val="102"/>
          <w:sz w:val="24"/>
          <w:szCs w:val="24"/>
        </w:rPr>
      </w:pPr>
      <w:r>
        <w:rPr>
          <w:color w:val="000000"/>
          <w:spacing w:val="-4"/>
          <w:w w:val="102"/>
          <w:sz w:val="24"/>
          <w:szCs w:val="24"/>
        </w:rPr>
        <w:t>Там, где ситуация осознается больше, чем в каком-либо из предшествующих случаев, индивид понимает, что его сложности обусловлены внутренним конфликтом. Однако он не может ра</w:t>
        <w:softHyphen/>
        <w:t>зобраться в точном характере противоборствующих ценностей или разъединить их, дабы сделать правильный выбор. Существу</w:t>
        <w:softHyphen/>
        <w:t>ет множество различных способов разделения жизненных цен</w:t>
        <w:softHyphen/>
        <w:t>ностей на противоположности. Противостояние рациональной позиции динамической является очень распространенным выра</w:t>
        <w:softHyphen/>
        <w:t>жением безвыходного положения. В политической сфере оно принимает форму оппозиции правых левым или консервативно</w:t>
        <w:softHyphen/>
        <w:t>го революционному. В религии — становится расколом на като</w:t>
        <w:softHyphen/>
        <w:t>лическую и протестантскую точки зрения или вопросом форма</w:t>
        <w:softHyphen/>
        <w:t>лизма против мистицизма — деяний или милости, как называет это Павел, — тогда как в повседневной жизни оно ставит педан</w:t>
        <w:softHyphen/>
        <w:t>тичную научную работу в противоположность творческому поле</w:t>
        <w:softHyphen/>
        <w:t>ту мысли. Существует, конечно же, несметное количество других линий расхождения — экстраверсия в отличие от интроверсии, индивидуальная цель в отличие от коллективной, материальные ценности в отличие от духовных, — каждая может представлять неразрешимую дилемму и привести к застою в жизни.</w:t>
      </w:r>
    </w:p>
    <w:p>
      <w:pPr>
        <w:pStyle w:val="Normal"/>
        <w:shd w:fill="FFFFFF" w:val="clear"/>
        <w:ind w:firstLine="360"/>
        <w:jc w:val="both"/>
        <w:rPr>
          <w:color w:val="000000"/>
          <w:spacing w:val="-4"/>
          <w:w w:val="102"/>
          <w:sz w:val="24"/>
          <w:szCs w:val="24"/>
        </w:rPr>
      </w:pPr>
      <w:r>
        <w:rPr>
          <w:color w:val="000000"/>
          <w:spacing w:val="-4"/>
          <w:w w:val="102"/>
          <w:sz w:val="24"/>
          <w:szCs w:val="24"/>
        </w:rPr>
        <w:t>Когда так случается, возникает проблема, что делать с этими противоречащими друг другу, внешне несовместимыми фактора</w:t>
        <w:softHyphen/>
        <w:t>ми, ибо нет сомнения, что они в равной мере присущи психике. В действительности они не только присуши, но и являются ор</w:t>
        <w:softHyphen/>
        <w:t>ганическими компонентами, составляющими, возможно, боль</w:t>
        <w:softHyphen/>
        <w:t>шую часть психики, более влиятельную, чем разумное и созна</w:t>
        <w:softHyphen/>
        <w:t>тельное меньшинство. Для того чтобы психика не была раздираемым распрями домом, который не может процветать, следует отыскать способ примирения противоположностей.</w:t>
      </w:r>
    </w:p>
    <w:p>
      <w:pPr>
        <w:pStyle w:val="Normal"/>
        <w:shd w:fill="FFFFFF" w:val="clear"/>
        <w:ind w:firstLine="360"/>
        <w:jc w:val="both"/>
        <w:rPr>
          <w:color w:val="000000"/>
          <w:spacing w:val="-4"/>
          <w:w w:val="102"/>
          <w:sz w:val="24"/>
          <w:szCs w:val="24"/>
        </w:rPr>
      </w:pPr>
      <w:r>
        <w:rPr>
          <w:color w:val="000000"/>
          <w:spacing w:val="-4"/>
          <w:w w:val="102"/>
          <w:sz w:val="24"/>
          <w:szCs w:val="24"/>
        </w:rPr>
        <w:t>Конфликт между сознательными и бессознательными элемен</w:t>
        <w:softHyphen/>
        <w:t>тами был выбран в качестве иллюстрации по причине его оче</w:t>
        <w:softHyphen/>
        <w:t>видности. Его легко может распознать любой, обладающий даже толикой психологического инсайта. Однако это не единственный и даже не самый сложный аспект проблемы. Ибо демоническая энергия, проявляющаяся в эмоции, вызванной спорным вопро</w:t>
        <w:softHyphen/>
        <w:t>сом, и представляемая или персонифицируемая одним из архети</w:t>
        <w:softHyphen/>
        <w:t>пов, имеет не простой, а двойственный характер. В архетипах влечения бессознательного еще не дифференцировались, так как дифференциация является функцией сознания. Поэтому они по</w:t>
        <w:softHyphen/>
        <w:t>являются в двусмысленной или двойственной форме, фактичес</w:t>
        <w:softHyphen/>
        <w:t>ки, как пары противоположностей, т.е. как плохой-хороший благоприятный-вредный, духовный-демонический и так далее — через весь спектр возможных дихотомий. Фундаментальное про</w:t>
        <w:softHyphen/>
        <w:t>тивопоставление может быть аналогичным образом выражено другими несовместимыми парами, такими как: мужчина-женщи</w:t>
        <w:softHyphen/>
        <w:t>на, янь-инь, солнце-луна, одушевленное-неодушевленное. Эта внутренняя двойственность безличной энергии, пробуждаемой жизненной ситуацией, представляет не чисто философский или академический интерес. Для разрываемого конфликтом индиви</w:t>
        <w:softHyphen/>
        <w:t>да она исключительно важна и является вопросом жизни и смер</w:t>
        <w:softHyphen/>
        <w:t>ти. Ибо до тех пор, пока он не отыщет способ уладить внутрен</w:t>
        <w:softHyphen/>
        <w:t>нее противостояние, его жизнь будет оставаться в подвешенном состоянии, а душа — полем сражения.</w:t>
      </w:r>
    </w:p>
    <w:p>
      <w:pPr>
        <w:pStyle w:val="Normal"/>
        <w:shd w:fill="FFFFFF" w:val="clear"/>
        <w:ind w:firstLine="360"/>
        <w:jc w:val="both"/>
        <w:rPr>
          <w:color w:val="000000"/>
          <w:spacing w:val="-4"/>
          <w:w w:val="102"/>
          <w:sz w:val="24"/>
          <w:szCs w:val="24"/>
        </w:rPr>
      </w:pPr>
      <w:r>
        <w:rPr>
          <w:color w:val="000000"/>
          <w:spacing w:val="-4"/>
          <w:w w:val="102"/>
          <w:sz w:val="24"/>
          <w:szCs w:val="24"/>
        </w:rPr>
        <w:t>Прежде чем пытаться разрешить фундаментальный психоло</w:t>
        <w:softHyphen/>
        <w:t>гический конфликт, сперва следует внимательно рассмотреть проблему на сознательном уровне. Если этот подход не даст удовлетворительного решения, необходимо тщательно изучить бессознательный материал в поисках дополнительных свиде</w:t>
        <w:softHyphen/>
        <w:t>тельств причины затруднения и ориентиров в отношении его устранения. При следовании этим путем обычно обнаруживает</w:t>
        <w:softHyphen/>
        <w:t>ся причастность факторов, выходящих за границы личной жиз</w:t>
        <w:softHyphen/>
        <w:t>ни индивида. Например, присущее конфликту противостояние может быть связано с родителями, которые, — наряду со свои</w:t>
        <w:softHyphen/>
        <w:t>ми собственными, не всегда согласующимися характерами и темпераментами — с точки зрения ребенка, неизбежно отлича</w:t>
        <w:softHyphen/>
        <w:t>ются несовместимостью по причине противоположности полов. Тем не менее, для того чтобы ребенок сам по праву стал инди</w:t>
        <w:softHyphen/>
        <w:t>видом, он должен найти способ объединить в себе неотъемле</w:t>
        <w:softHyphen/>
        <w:t>мые качества обоих родителей, присущие ему самому; ибо каж</w:t>
        <w:softHyphen/>
        <w:t>дый из них является частью самого материала его организма. Это проблема, которую должен решить каждый ребенок, и зада</w:t>
        <w:softHyphen/>
        <w:t>ча может оказаться сложной, даже если родители имеют сходные вкусы и нравы. Однако, когда родители сочетаются браком не из-за сходства, а из-за различия, привлекая друг друга именно собственной несхожестью, как это нередко бывает, проблема ре</w:t>
        <w:softHyphen/>
        <w:t>бенка окажется весьма серьезной, в особенности если ни один из них не постарался ассимилировать психологические ценнос</w:t>
        <w:softHyphen/>
        <w:t>ти, представляемые партнером.</w:t>
      </w:r>
    </w:p>
    <w:p>
      <w:pPr>
        <w:pStyle w:val="Normal"/>
        <w:shd w:fill="FFFFFF" w:val="clear"/>
        <w:ind w:firstLine="360"/>
        <w:jc w:val="both"/>
        <w:rPr/>
      </w:pPr>
      <w:r>
        <w:rPr>
          <w:color w:val="000000"/>
          <w:spacing w:val="-4"/>
          <w:w w:val="102"/>
          <w:sz w:val="24"/>
          <w:szCs w:val="24"/>
        </w:rPr>
        <w:t>В такой ситуации ребенок скорее всего идентифицирует себя с одним из родителей; он будет во всем подражать ему, любить и восхищаться всем, что связано с ним, и отвернется от другого. Очень четко этот случай характеризует Юнг. Описывая ребенка, отрицательно относящегося к матери, он говорит: «Главной дви</w:t>
        <w:softHyphen/>
        <w:t>жущей силой этого типа личности является девиз: Все что угод</w:t>
        <w:softHyphen/>
        <w:t>но, лишь бы это не было похоже на мать!»</w:t>
      </w:r>
      <w:r>
        <w:rPr>
          <w:color w:val="000000"/>
          <w:spacing w:val="-4"/>
          <w:w w:val="102"/>
          <w:sz w:val="24"/>
          <w:szCs w:val="24"/>
          <w:vertAlign w:val="superscript"/>
        </w:rPr>
        <w:t>4</w:t>
      </w:r>
      <w:r>
        <w:rPr>
          <w:color w:val="000000"/>
          <w:spacing w:val="-4"/>
          <w:w w:val="102"/>
          <w:sz w:val="24"/>
          <w:szCs w:val="24"/>
        </w:rPr>
        <w:t xml:space="preserve"> Или же, если ребе</w:t>
        <w:softHyphen/>
        <w:t>нок положительно настроен к матери, соответствующие отрицательные эмоции негодования, сопротивления и даже не</w:t>
        <w:softHyphen/>
        <w:t>нависти могут быть направлены на отца. Выраженная отрица</w:t>
        <w:softHyphen/>
        <w:t>тельная позиция по отношению к родителям особенно часто раз</w:t>
        <w:softHyphen/>
        <w:t>вивается в случае отсутствия гармонии между ними. Такая позиция неизменно имеет серьезные психологические последс</w:t>
        <w:softHyphen/>
        <w:t>твия. В подобных семьях муж и жена приписывают друг другу причину всех неурядиц супружества и даже самой жизни, и про</w:t>
        <w:softHyphen/>
        <w:t>екция на партнера может на этом не заканчиваться. Муж пред</w:t>
        <w:softHyphen/>
        <w:t>ставляет для жены ее анимус, ее неизвестную другую сторону, а жена аналогичным образом несет на себе проекцию анимы му</w:t>
        <w:softHyphen/>
        <w:t>жа. Таким образом, если кому-нибудь из супругов недостает инсайта в отношении собственного характера и не очевидного со</w:t>
        <w:softHyphen/>
        <w:t>держания своей психики, он очень быстро проецирует все это на партнера. И в результате будет считать того виновным во всех проблемах и конфликтах несовместимости характеров, причина которых — в отсутствии целостности в нем самом.</w:t>
      </w:r>
    </w:p>
    <w:p>
      <w:pPr>
        <w:pStyle w:val="Normal"/>
        <w:shd w:fill="FFFFFF" w:val="clear"/>
        <w:ind w:firstLine="360"/>
        <w:jc w:val="both"/>
        <w:rPr/>
      </w:pPr>
      <w:r>
        <w:rPr>
          <w:color w:val="000000"/>
          <w:spacing w:val="-4"/>
          <w:w w:val="102"/>
          <w:sz w:val="24"/>
          <w:szCs w:val="24"/>
        </w:rPr>
        <w:t>Когда такую обширную проекцию делает жена, она считает, что все превратности ее судьбы исходят от мужа и его родни, тог</w:t>
        <w:softHyphen/>
        <w:t>да как все желательные факторы приписываются ее родственни</w:t>
        <w:softHyphen/>
        <w:t>кам. Самым серьезным упреком ребенку с ее стороны будет за</w:t>
        <w:softHyphen/>
        <w:t>явление: «Ты — точная копия отца». Нет никакого сомнения в том, что в некоторых отношениях ребенок похож на отца, опре</w:t>
        <w:softHyphen/>
        <w:t>деляющего половину его наследственности. Но едва ли можно считать ребенка ответственным за этот факт. Однако в результа</w:t>
        <w:softHyphen/>
        <w:t>те подобного порицания отцовских черт он может последовать примеру матери и возненавидеть все связанное с отцом, не приемля его характер не только в собственном родителе, но и во всех Других мужчинах и — с намного более разрушительными пос</w:t>
        <w:softHyphen/>
        <w:t>ледствиями — в самом себе. С другой стороны, ребенок может больше любить отца. Тогда, возмущаясь несправедливостью ма</w:t>
        <w:softHyphen/>
        <w:t>теринских обвинений, он займет прямо противоположную позицию и встанет на сторону отца против матери. В этом случае он будет вынужден уместно или неуместно отстаивать характеристи</w:t>
        <w:softHyphen/>
        <w:t>ки отца — желательны они или нет — в ущерб собственному кри</w:t>
        <w:softHyphen/>
        <w:t>тическому анализу.</w:t>
      </w:r>
    </w:p>
    <w:p>
      <w:pPr>
        <w:pStyle w:val="Normal"/>
        <w:shd w:fill="FFFFFF" w:val="clear"/>
        <w:ind w:firstLine="360"/>
        <w:jc w:val="both"/>
        <w:rPr/>
      </w:pPr>
      <w:r>
        <w:rPr>
          <w:color w:val="000000"/>
          <w:spacing w:val="-4"/>
          <w:w w:val="102"/>
          <w:sz w:val="24"/>
          <w:szCs w:val="24"/>
        </w:rPr>
        <w:t>Какую бы из этих позиций ребенок ни занял, с приходом зре</w:t>
        <w:softHyphen/>
        <w:t>лости конфликт между не сочетающимися родительскими эле</w:t>
        <w:softHyphen/>
        <w:t>ментами будет отнимать все большую часть его энергии и удер</w:t>
        <w:softHyphen/>
        <w:t>живать ее в бессознательном. Ибо он не осмелится осознать, что сознательной позиции противоречит и бросает вызов иной ряд ценностей, скрытых в его характере — ценностей, связанных с родителем, которого он выбрал презирать и, психологически вы</w:t>
        <w:softHyphen/>
        <w:t>ражаясь, вытеснить. Взамен он будет цепляться за свою созна</w:t>
        <w:softHyphen/>
        <w:t>тельную точку зрения с упорством, окрашенным предубеждени</w:t>
        <w:softHyphen/>
        <w:t>ем и фанатизмом, ибо она берет начало от бессознательного корня его положительной связи с предпочитаемым родителем и потому неизбежно оказывает автономное и компульсивное влия</w:t>
        <w:softHyphen/>
        <w:t>ние на сознание. Либо же, даже оставаясь в неведении относи</w:t>
        <w:softHyphen/>
        <w:t>тельно внутренних противоречивых элементов, он предоставляет им полную свободу, и те бесконтрольно функционируют в пов</w:t>
        <w:softHyphen/>
        <w:t>седневной жизни. Тогда грозит безнадежная непоследователь</w:t>
        <w:softHyphen/>
        <w:t>ность, и все сказанное или сделанное сегодня может не иметь никакой связи с его вчерашними или завтрашними действиями или убеждениями. Несомненно, жизнь, столь отличающаяся не</w:t>
        <w:softHyphen/>
        <w:t>постоянством, может легко зайти в тупик.</w:t>
      </w:r>
    </w:p>
    <w:p>
      <w:pPr>
        <w:pStyle w:val="Normal"/>
        <w:shd w:fill="FFFFFF" w:val="clear"/>
        <w:ind w:firstLine="360"/>
        <w:jc w:val="both"/>
        <w:rPr/>
      </w:pPr>
      <w:r>
        <w:rPr>
          <w:color w:val="000000"/>
          <w:spacing w:val="-4"/>
          <w:w w:val="102"/>
          <w:sz w:val="24"/>
          <w:szCs w:val="24"/>
        </w:rPr>
        <w:t>До того как современные открытия в области бессознательно</w:t>
        <w:softHyphen/>
        <w:t>го стали достоянием широкой публики, можно было ожидать, что каждый индивид с возрастом автоматически избавляется от влия</w:t>
        <w:softHyphen/>
        <w:t>ния родителей и, оставив конфликты детства позади, волен бес</w:t>
        <w:softHyphen/>
        <w:t>препятственно распоряжаться своей зрелой жизнью. Однако исс</w:t>
        <w:softHyphen/>
        <w:t>ледования не только Фрейда и его последователей, но и многих других психологов ясно показали, что реальные родители, а в еще большей мере то, что Фрейд называет родительскими имаго, а Юнг предпочитает обозначать как родительские архетипы, имеют собственное динамическое значение и обладают специфической энергией, которую нельзя полностью игнорировать или подавить</w:t>
      </w:r>
      <w:r>
        <w:rPr>
          <w:color w:val="000000"/>
          <w:spacing w:val="-4"/>
          <w:w w:val="102"/>
          <w:sz w:val="24"/>
          <w:szCs w:val="24"/>
          <w:vertAlign w:val="superscript"/>
        </w:rPr>
        <w:t>5</w:t>
      </w:r>
      <w:r>
        <w:rPr>
          <w:color w:val="000000"/>
          <w:spacing w:val="-4"/>
          <w:w w:val="102"/>
          <w:sz w:val="24"/>
          <w:szCs w:val="24"/>
        </w:rPr>
        <w:t>. Психическая энергия, подобно своему физическому аналогу, не</w:t>
        <w:softHyphen/>
        <w:t>разрушима, и любое ее количество, вытесненное в бессознатель</w:t>
        <w:softHyphen/>
        <w:t>ное, не перестает существовать. Напротив, оно активирует соот</w:t>
        <w:softHyphen/>
        <w:t>ветствующие архетипы, вызывая волнения в бессознательном, и в конечном итоге прорвется в сознание.</w:t>
      </w:r>
    </w:p>
    <w:p>
      <w:pPr>
        <w:pStyle w:val="Normal"/>
        <w:shd w:fill="FFFFFF" w:val="clear"/>
        <w:ind w:firstLine="360"/>
        <w:jc w:val="both"/>
        <w:rPr>
          <w:color w:val="000000"/>
          <w:spacing w:val="-4"/>
          <w:w w:val="102"/>
          <w:sz w:val="24"/>
          <w:szCs w:val="24"/>
        </w:rPr>
      </w:pPr>
      <w:r>
        <w:rPr>
          <w:color w:val="000000"/>
          <w:spacing w:val="-4"/>
          <w:w w:val="102"/>
          <w:sz w:val="24"/>
          <w:szCs w:val="24"/>
        </w:rPr>
        <w:t>Архетипы обладают неотъемлемой двусмысленностью или двойственностью. Если сознание выбирает одно из противопо</w:t>
        <w:softHyphen/>
        <w:t>ложных значений отдельного архетипа, другое, будучи вытеснен</w:t>
        <w:softHyphen/>
        <w:t>ным, уносит с собой в бессознательное присущую ему специфи</w:t>
        <w:softHyphen/>
        <w:t>ческую энергию. Человек не может внешне рациональным образом выбирать одно, строго исключая другое. Ибо каждая из противостоящих тенденций динамична и не терпит полного от</w:t>
        <w:softHyphen/>
        <w:t>рицания или вытеснения. Это ясно в том случае, когда конфликт индивида обусловлен различием между отцом и матерью, так как обе противостоящие ценности являются частью его самого, имея своим началом родителей, которые казались ему в детстве сущес</w:t>
        <w:softHyphen/>
        <w:t>твами огромного размера и силы и которые из глубин бессозна</w:t>
        <w:softHyphen/>
        <w:t>тельного продолжают оказывать подавляющее влияние даже в зрелой жизни. Для младенца отец и мать более чем простые смертные; они всемогущи, непостижимы и внушают благогове</w:t>
        <w:softHyphen/>
        <w:t>ние; их «да» и «нет» не оспариваются, даже если они являются самыми близкими, иногда снисходительными людьми, которые всегда принимаются на веру. От них ребенок черпает свое первое представление о богах и их могуществе.</w:t>
      </w:r>
    </w:p>
    <w:p>
      <w:pPr>
        <w:pStyle w:val="Normal"/>
        <w:shd w:fill="FFFFFF" w:val="clear"/>
        <w:ind w:firstLine="360"/>
        <w:jc w:val="both"/>
        <w:rPr>
          <w:color w:val="000000"/>
          <w:spacing w:val="-4"/>
          <w:w w:val="102"/>
          <w:sz w:val="24"/>
          <w:szCs w:val="24"/>
        </w:rPr>
      </w:pPr>
      <w:r>
        <w:rPr>
          <w:color w:val="000000"/>
          <w:spacing w:val="-4"/>
          <w:w w:val="102"/>
          <w:sz w:val="24"/>
          <w:szCs w:val="24"/>
        </w:rPr>
        <w:t>Тем не менее, каждый человек носит в себе — в генах, опре</w:t>
        <w:softHyphen/>
        <w:t>деляющих его сущность — частицу как отца, так и матери. Он не может избежать этой двойственной судьбы или ее последствий, отвергая отца и вступая в союз только с матерью, так же как не может отречься от матери и следовать исключительно примеру отца. Подобное означало бы расчленение — увечье и смерть. Та</w:t>
        <w:softHyphen/>
        <w:t>кой смысл могут иметь сновидения об увечье — нанесенном се</w:t>
        <w:softHyphen/>
        <w:t>бе самостоятельно или кем-нибудь другим, т.е. они могут озна</w:t>
        <w:softHyphen/>
        <w:t>чать, что сновидец пытается всецело идентифицироваться только с одним из родителей или с одной из сторон его характера и по</w:t>
        <w:softHyphen/>
        <w:t>этому вынужден отсечь те члены, которые представляют другого родителя или другую его сторону.</w:t>
      </w:r>
    </w:p>
    <w:p>
      <w:pPr>
        <w:pStyle w:val="Normal"/>
        <w:shd w:fill="FFFFFF" w:val="clear"/>
        <w:ind w:firstLine="360"/>
        <w:jc w:val="both"/>
        <w:rPr>
          <w:color w:val="000000"/>
          <w:spacing w:val="-4"/>
          <w:w w:val="102"/>
          <w:sz w:val="24"/>
          <w:szCs w:val="24"/>
        </w:rPr>
      </w:pPr>
      <w:r>
        <w:rPr>
          <w:color w:val="000000"/>
          <w:spacing w:val="-4"/>
          <w:w w:val="102"/>
          <w:sz w:val="24"/>
          <w:szCs w:val="24"/>
        </w:rPr>
        <w:t>Согласно отрывку из Первого Евангелия, который, как кажет</w:t>
        <w:softHyphen/>
        <w:t>ся, странным образом расходится с контекстом, Христос совету</w:t>
        <w:softHyphen/>
        <w:t>ет и даже заповедует увечье в качестве средства борьбы с непри</w:t>
        <w:softHyphen/>
        <w:t>емлемыми или порочными аспектами характера. Его наставление повторяется дважды, в несколько отличных вариантах. Во втором варианте мы читаем:</w:t>
      </w:r>
    </w:p>
    <w:p>
      <w:pPr>
        <w:pStyle w:val="Normal"/>
        <w:shd w:fill="FFFFFF" w:val="clear"/>
        <w:ind w:firstLine="360"/>
        <w:jc w:val="center"/>
        <w:rPr/>
      </w:pPr>
      <w:r>
        <w:rPr>
          <w:i/>
          <w:color w:val="000000"/>
          <w:spacing w:val="-4"/>
          <w:w w:val="102"/>
          <w:sz w:val="24"/>
          <w:szCs w:val="24"/>
        </w:rPr>
        <w:t>«Если же рука твоя или нога твоя соблазняют тебя, отсеки их и отбрось от себя: лучше тебе войти в жизнь без руки или без ноги, нежели с двумя руками и двумя ногами быть ввержену в огонь вечный»</w:t>
      </w:r>
      <w:r>
        <w:rPr>
          <w:i/>
          <w:color w:val="000000"/>
          <w:spacing w:val="-4"/>
          <w:w w:val="102"/>
          <w:sz w:val="24"/>
          <w:szCs w:val="24"/>
          <w:vertAlign w:val="superscript"/>
        </w:rPr>
        <w:t>6</w:t>
      </w:r>
      <w:r>
        <w:rPr>
          <w:i/>
          <w:color w:val="000000"/>
          <w:spacing w:val="-4"/>
          <w:w w:val="102"/>
          <w:sz w:val="24"/>
          <w:szCs w:val="24"/>
        </w:rPr>
        <w:t>.</w:t>
      </w:r>
    </w:p>
    <w:p>
      <w:pPr>
        <w:pStyle w:val="Normal"/>
        <w:shd w:fill="FFFFFF" w:val="clear"/>
        <w:ind w:firstLine="360"/>
        <w:jc w:val="both"/>
        <w:rPr/>
      </w:pPr>
      <w:r>
        <w:rPr>
          <w:color w:val="000000"/>
          <w:spacing w:val="-4"/>
          <w:w w:val="102"/>
          <w:sz w:val="24"/>
          <w:szCs w:val="24"/>
        </w:rPr>
        <w:t>Этот совет кажется действенным, если цель человека состоит в достижении определенного стандарта или в подгонке под кон</w:t>
        <w:softHyphen/>
        <w:t>кретный образец совершенства. Но если целью служит целос</w:t>
        <w:softHyphen/>
        <w:t>тность, все члены должны найти свое место в жизни индивида а их различия и несовместимости должны быть преодолены пос</w:t>
        <w:softHyphen/>
        <w:t>редством трансформации, а не вытеснения из сознания. Судя по контексту приведенного выше отрывка, кажется, что сам Иисус не совсем был удовлетворен учением о самокастрации, так как здесь же и в предшествующем варианте</w:t>
      </w:r>
      <w:r>
        <w:rPr>
          <w:color w:val="000000"/>
          <w:spacing w:val="-4"/>
          <w:w w:val="102"/>
          <w:sz w:val="24"/>
          <w:szCs w:val="24"/>
          <w:vertAlign w:val="superscript"/>
        </w:rPr>
        <w:t>7</w:t>
      </w:r>
      <w:r>
        <w:rPr>
          <w:color w:val="000000"/>
          <w:spacing w:val="-4"/>
          <w:w w:val="102"/>
          <w:sz w:val="24"/>
          <w:szCs w:val="24"/>
        </w:rPr>
        <w:t xml:space="preserve"> это предписание сопро</w:t>
        <w:softHyphen/>
        <w:t>вождается другим, имеющим совершенно иное значение. Так, он тут же говорит следующее:</w:t>
      </w:r>
    </w:p>
    <w:p>
      <w:pPr>
        <w:pStyle w:val="Normal"/>
        <w:shd w:fill="FFFFFF" w:val="clear"/>
        <w:ind w:firstLine="360"/>
        <w:jc w:val="center"/>
        <w:rPr>
          <w:i/>
          <w:i/>
          <w:color w:val="000000"/>
          <w:spacing w:val="-4"/>
          <w:w w:val="102"/>
          <w:sz w:val="24"/>
          <w:szCs w:val="24"/>
        </w:rPr>
      </w:pPr>
      <w:r>
        <w:rPr>
          <w:i/>
          <w:color w:val="000000"/>
          <w:spacing w:val="-4"/>
          <w:w w:val="102"/>
          <w:sz w:val="24"/>
          <w:szCs w:val="24"/>
        </w:rPr>
        <w:t>«Смотрите, не презирайте ни одного из малых сих...</w:t>
      </w:r>
    </w:p>
    <w:p>
      <w:pPr>
        <w:pStyle w:val="Normal"/>
        <w:shd w:fill="FFFFFF" w:val="clear"/>
        <w:ind w:firstLine="360"/>
        <w:jc w:val="center"/>
        <w:rPr>
          <w:i/>
          <w:i/>
          <w:color w:val="000000"/>
          <w:spacing w:val="-4"/>
          <w:w w:val="102"/>
          <w:sz w:val="24"/>
          <w:szCs w:val="24"/>
        </w:rPr>
      </w:pPr>
      <w:r>
        <w:rPr>
          <w:i/>
          <w:color w:val="000000"/>
          <w:spacing w:val="-4"/>
          <w:w w:val="102"/>
          <w:sz w:val="24"/>
          <w:szCs w:val="24"/>
        </w:rPr>
        <w:t>Ибо Сын Человеческий пришел взыскать и спасти погибшее».</w:t>
      </w:r>
    </w:p>
    <w:p>
      <w:pPr>
        <w:pStyle w:val="Normal"/>
        <w:shd w:fill="FFFFFF" w:val="clear"/>
        <w:ind w:firstLine="360"/>
        <w:jc w:val="both"/>
        <w:rPr/>
      </w:pPr>
      <w:r>
        <w:rPr>
          <w:color w:val="000000"/>
          <w:spacing w:val="-4"/>
          <w:w w:val="102"/>
          <w:sz w:val="24"/>
          <w:szCs w:val="24"/>
        </w:rPr>
        <w:t>Далее излагается притча о заблудшей овце, которая, далеко не будучи отвергнутой, отрезанной, считается более важной, чем ос</w:t>
        <w:softHyphen/>
        <w:t>тальные девяносто девять овец, никогда не подвергавшихся опас</w:t>
        <w:softHyphen/>
        <w:t>ности</w:t>
      </w:r>
      <w:r>
        <w:rPr>
          <w:color w:val="000000"/>
          <w:spacing w:val="-4"/>
          <w:w w:val="102"/>
          <w:sz w:val="24"/>
          <w:szCs w:val="24"/>
          <w:vertAlign w:val="superscript"/>
        </w:rPr>
        <w:t>8</w:t>
      </w:r>
      <w:r>
        <w:rPr>
          <w:color w:val="000000"/>
          <w:spacing w:val="-4"/>
          <w:w w:val="102"/>
          <w:sz w:val="24"/>
          <w:szCs w:val="24"/>
        </w:rPr>
        <w:t>. Это, на вид алогическое, суждение основывается на том, что заблудшая овца не только представляет ценность, но и озна</w:t>
        <w:softHyphen/>
        <w:t>чает то, что необходимо для целостности: без нее отара будет не</w:t>
        <w:softHyphen/>
        <w:t>полной. Точно также и в стремлении к целостности психики пре</w:t>
        <w:softHyphen/>
        <w:t>зираемый и вытесненный элемент — заблудшая недостающая овца — имеет несоразмерную ценность, ибо его наличие сущес</w:t>
        <w:softHyphen/>
        <w:t>твенно необходимо для исцеления и восстановления целостнос</w:t>
        <w:softHyphen/>
        <w:t>ти психики.</w:t>
      </w:r>
    </w:p>
    <w:p>
      <w:pPr>
        <w:pStyle w:val="Normal"/>
        <w:shd w:fill="FFFFFF" w:val="clear"/>
        <w:ind w:firstLine="360"/>
        <w:jc w:val="both"/>
        <w:rPr>
          <w:color w:val="000000"/>
          <w:spacing w:val="-4"/>
          <w:w w:val="102"/>
          <w:sz w:val="24"/>
          <w:szCs w:val="24"/>
        </w:rPr>
      </w:pPr>
      <w:r>
        <w:rPr>
          <w:color w:val="000000"/>
          <w:spacing w:val="-4"/>
          <w:w w:val="102"/>
          <w:sz w:val="24"/>
          <w:szCs w:val="24"/>
        </w:rPr>
        <w:t>Эта догма подчеркивается в Евангелии и далее, ибо за прит</w:t>
        <w:softHyphen/>
        <w:t>чей о заблудшей овце следует история о ссорящихся братьях. В главе 18 конфликт остается неразрешенным, но в упомянутой выше истории мы читаем:</w:t>
      </w:r>
    </w:p>
    <w:p>
      <w:pPr>
        <w:pStyle w:val="Normal"/>
        <w:shd w:fill="FFFFFF" w:val="clear"/>
        <w:ind w:firstLine="360"/>
        <w:jc w:val="center"/>
        <w:rPr/>
      </w:pPr>
      <w:r>
        <w:rPr>
          <w:i/>
          <w:color w:val="000000"/>
          <w:spacing w:val="-4"/>
          <w:w w:val="102"/>
          <w:sz w:val="24"/>
          <w:szCs w:val="24"/>
        </w:rPr>
        <w:t>«Итак, если ты принесешь дар твой к жертвеннику и там вспом</w:t>
        <w:softHyphen/>
        <w:t>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w:t>
      </w:r>
      <w:r>
        <w:rPr>
          <w:i/>
          <w:color w:val="000000"/>
          <w:spacing w:val="-4"/>
          <w:w w:val="102"/>
          <w:sz w:val="24"/>
          <w:szCs w:val="24"/>
          <w:vertAlign w:val="superscript"/>
        </w:rPr>
        <w:t>9</w:t>
      </w:r>
      <w:r>
        <w:rPr>
          <w:i/>
          <w:color w:val="000000"/>
          <w:spacing w:val="-4"/>
          <w:w w:val="102"/>
          <w:sz w:val="24"/>
          <w:szCs w:val="24"/>
        </w:rPr>
        <w:t>.</w:t>
      </w:r>
    </w:p>
    <w:p>
      <w:pPr>
        <w:pStyle w:val="Normal"/>
        <w:shd w:fill="FFFFFF" w:val="clear"/>
        <w:ind w:firstLine="360"/>
        <w:jc w:val="both"/>
        <w:rPr/>
      </w:pPr>
      <w:r>
        <w:rPr>
          <w:color w:val="000000"/>
          <w:spacing w:val="-4"/>
          <w:w w:val="102"/>
          <w:sz w:val="24"/>
          <w:szCs w:val="24"/>
        </w:rPr>
        <w:t>В неканоническом варианте</w:t>
      </w:r>
      <w:r>
        <w:rPr>
          <w:color w:val="000000"/>
          <w:spacing w:val="-4"/>
          <w:w w:val="102"/>
          <w:sz w:val="24"/>
          <w:szCs w:val="24"/>
          <w:vertAlign w:val="superscript"/>
        </w:rPr>
        <w:t>10</w:t>
      </w:r>
      <w:r>
        <w:rPr>
          <w:color w:val="000000"/>
          <w:spacing w:val="-4"/>
          <w:w w:val="102"/>
          <w:sz w:val="24"/>
          <w:szCs w:val="24"/>
        </w:rPr>
        <w:t xml:space="preserve"> этой же истории брат пред</w:t>
        <w:softHyphen/>
        <w:t>ставлен как второе «Я» человека, а высказывание гласит: «Прежде примирись с самим собой, и тогда иди и принеси дар твой».</w:t>
      </w:r>
    </w:p>
    <w:p>
      <w:pPr>
        <w:pStyle w:val="Normal"/>
        <w:shd w:fill="FFFFFF" w:val="clear"/>
        <w:ind w:firstLine="360"/>
        <w:jc w:val="both"/>
        <w:rPr/>
      </w:pPr>
      <w:r>
        <w:rPr>
          <w:color w:val="000000"/>
          <w:spacing w:val="-4"/>
          <w:w w:val="102"/>
          <w:sz w:val="24"/>
          <w:szCs w:val="24"/>
        </w:rPr>
        <w:t>Таким образом очевидно, что увечье не рекомендуется в ка</w:t>
        <w:softHyphen/>
        <w:t>честве удовлетворительного решения проблемы внутренних про</w:t>
        <w:softHyphen/>
        <w:t>тивоположностей. Если даже одна-единственная часть психики утеряна, ее необходимо отыскать, преодолевая все трудности, боль и возможное нисхождение в ад (см. выражение «быть вверженым в огонь вечный»), — т.е. в бессознательное, невзирая на все опасности и страдания, которые сулит подобное путешествие. Ибо только когда все утерянные члены будут возвращены на свое законное место, психика станет целостной.</w:t>
      </w:r>
    </w:p>
    <w:p>
      <w:pPr>
        <w:pStyle w:val="Normal"/>
        <w:shd w:fill="FFFFFF" w:val="clear"/>
        <w:ind w:firstLine="360"/>
        <w:jc w:val="both"/>
        <w:rPr/>
      </w:pPr>
      <w:r>
        <w:rPr>
          <w:color w:val="000000"/>
          <w:spacing w:val="-4"/>
          <w:w w:val="102"/>
          <w:sz w:val="24"/>
          <w:szCs w:val="24"/>
        </w:rPr>
        <w:t>В биологической плоскости противоречивые элементы отца и матери, мужчины и женщины, совмещаются на новом уровне в ребенке, который несет в себе физиологические характеристики и психические компоненты, унаследованные от обоих родителей. Поэтому неудивительно, что в образах бессознательного ребенок часто появляется как символ внутреннего примирения индивида в психологической плоскости. В религиозном символизме младе</w:t>
        <w:softHyphen/>
        <w:t>нец Христос, являющийся Сыном Господа, своего Божественно</w:t>
        <w:softHyphen/>
        <w:t>го Отца, и сыном Марии, своей человеческой матери, примиряет Бога и человека в личности. Философы-алхимики рассказывают, как в их ретортах обрело форму видение таинственного зароды</w:t>
        <w:softHyphen/>
        <w:t>ша, называемого ими гомункулусом. А в сновидениях и фантази</w:t>
        <w:softHyphen/>
        <w:t>ях современных людей Самость снова и снова представляется в образе маленького ребенка</w:t>
      </w:r>
      <w:r>
        <w:rPr>
          <w:color w:val="000000"/>
          <w:spacing w:val="-4"/>
          <w:w w:val="102"/>
          <w:sz w:val="24"/>
          <w:szCs w:val="24"/>
          <w:vertAlign w:val="superscript"/>
        </w:rPr>
        <w:t>11</w:t>
      </w:r>
      <w:r>
        <w:rPr>
          <w:color w:val="000000"/>
          <w:spacing w:val="-4"/>
          <w:w w:val="102"/>
          <w:sz w:val="24"/>
          <w:szCs w:val="24"/>
        </w:rPr>
        <w:t>.</w:t>
      </w:r>
    </w:p>
    <w:p>
      <w:pPr>
        <w:pStyle w:val="Normal"/>
        <w:shd w:fill="FFFFFF" w:val="clear"/>
        <w:ind w:firstLine="360"/>
        <w:jc w:val="both"/>
        <w:rPr>
          <w:color w:val="000000"/>
          <w:spacing w:val="-4"/>
          <w:w w:val="102"/>
          <w:sz w:val="24"/>
          <w:szCs w:val="24"/>
        </w:rPr>
      </w:pPr>
      <w:r>
        <w:rPr>
          <w:color w:val="000000"/>
          <w:spacing w:val="-4"/>
          <w:w w:val="102"/>
          <w:sz w:val="24"/>
          <w:szCs w:val="24"/>
        </w:rPr>
        <w:t>Сотворением ребенка природа действительно совмещает про</w:t>
        <w:softHyphen/>
        <w:t>тивоположности. Но в психологической сфере ей был брошен вызов, и в естественный ход вещей часто вмешивалось развива</w:t>
        <w:softHyphen/>
        <w:t>ющееся у человека эго-сознание, которое наделено способнос</w:t>
        <w:softHyphen/>
        <w:t>тью выбирать и тем самым не повиноваться природе. Именно вследствие этой способности человеческую жизнь раздирают противоречивые ценности. Для животных такой проблемы не су</w:t>
        <w:softHyphen/>
        <w:t>ществует. Они принимают то, что дает им природа, нравится оно им или нет, и живут по ее закону; но человек стремится сам приспособиться к жизни и ее условиям. Если же они не устраи</w:t>
        <w:softHyphen/>
        <w:t>вают, он пытается выбрать благоприятные факторы и устранить неблагоприятные. Но если отвергнутые элементы оставляются без внимания и не ассимилируются, а просто вытесняются, при</w:t>
        <w:softHyphen/>
        <w:t>сущая им энергия угрожает сознательной адаптации. Вместе с тем, поскольку отброшенные ценности были загнаны в бессозна</w:t>
        <w:softHyphen/>
        <w:t>тельное, индивид может совершенно не осознавать характер сво</w:t>
        <w:softHyphen/>
        <w:t>его затруднения. В таком случае для выяснения ценностей, противостояние которых вызывает нарушение покоя, необходима определенная методика.</w:t>
      </w:r>
    </w:p>
    <w:p>
      <w:pPr>
        <w:pStyle w:val="Normal"/>
        <w:shd w:fill="FFFFFF" w:val="clear"/>
        <w:ind w:firstLine="360"/>
        <w:jc w:val="both"/>
        <w:rPr>
          <w:color w:val="000000"/>
          <w:spacing w:val="-4"/>
          <w:w w:val="102"/>
          <w:sz w:val="24"/>
          <w:szCs w:val="24"/>
        </w:rPr>
      </w:pPr>
      <w:r>
        <w:rPr>
          <w:color w:val="000000"/>
          <w:spacing w:val="-4"/>
          <w:w w:val="102"/>
          <w:sz w:val="24"/>
          <w:szCs w:val="24"/>
        </w:rPr>
        <w:t>Требующийся тщательный анализ следует предпринимать толь</w:t>
        <w:softHyphen/>
        <w:t>ко под руководством и с помощью опытного психоаналитика, так как обсуждаемые здесь конфликты вследствие своей серьезности затрагивают крайне чувствительные и уязвимые аспекты челове</w:t>
        <w:softHyphen/>
        <w:t>ческой психики. Анализ начинается с рассмотрения биографии пациента, в особенности того личного и субъективного ее аспекта, который кажется имеющим значение только самому больному. За этим следует анализ сновидений и фантазий, который, скорее все</w:t>
        <w:softHyphen/>
        <w:t>го, будет составлять значительную часть всей работы, поскольку они являются основным источником информации, касающейся содержания бессознательного. Однако нередко пациент не может ясно выразить словами характер конфликтующих в нем сил; обра</w:t>
        <w:softHyphen/>
        <w:t>зы сновидений могут не представлять их адекватно, или он может не понимать своих сновидений. В этом случае следует попробовать спонтанно изобразить их схематически или рисунком — подобно изображениям круга, обсуждавшимся в предшествующей главе — для того чтобы у психоаналитика сложилось какое-то представле</w:t>
        <w:softHyphen/>
        <w:t>ние об испытываемом им страдании.</w:t>
      </w:r>
    </w:p>
    <w:p>
      <w:pPr>
        <w:pStyle w:val="Normal"/>
        <w:shd w:fill="FFFFFF" w:val="clear"/>
        <w:ind w:firstLine="360"/>
        <w:jc w:val="both"/>
        <w:rPr>
          <w:color w:val="000000"/>
          <w:spacing w:val="-4"/>
          <w:w w:val="102"/>
          <w:sz w:val="24"/>
          <w:szCs w:val="24"/>
        </w:rPr>
      </w:pPr>
      <w:r>
        <w:rPr>
          <w:color w:val="000000"/>
          <w:spacing w:val="-4"/>
          <w:w w:val="102"/>
          <w:sz w:val="24"/>
          <w:szCs w:val="24"/>
        </w:rPr>
        <w:t>Во многих случаях, когда я спрашивала пациента, явно имею</w:t>
        <w:softHyphen/>
        <w:t>щего серьезные проблемы: «Что так мучает вас?» — больной, ука</w:t>
        <w:softHyphen/>
        <w:t>зывая жестом на сердце или живот, отвечал: «У меня здесь как будто большой ком», или «Вот здесь жжет огнем», или «В этом месте у меня все переворачивается», или «Здесь — сплошная пус</w:t>
        <w:softHyphen/>
        <w:t>тота». Очевидно, эти люди не знали, что именно гложет их, и хо</w:t>
        <w:softHyphen/>
        <w:t>тя они понимали, что мучения имеют психологический характер, тем не менее ощущали их в теле. Это означает, что, поскольку затруднение бессознательно, оно проецируется на тело. В таких случаях я прошу пациента нарисовать то, что происходит в нем, или, активно используя фантазию, попытаться изложить в фор</w:t>
        <w:softHyphen/>
        <w:t>ме рассказа. Иногда пациент способен отразить невидимые фак</w:t>
        <w:softHyphen/>
        <w:t>торы, тревожащие его. Если удается обрисовать их, то есть объек</w:t>
        <w:softHyphen/>
        <w:t>тивировать, они становятся доступными для сознания, и человек получает возможность управлять ими.</w:t>
      </w:r>
    </w:p>
    <w:p>
      <w:pPr>
        <w:pStyle w:val="Normal"/>
        <w:shd w:fill="FFFFFF" w:val="clear"/>
        <w:ind w:firstLine="360"/>
        <w:jc w:val="both"/>
        <w:rPr>
          <w:color w:val="000000"/>
          <w:spacing w:val="-4"/>
          <w:w w:val="102"/>
          <w:sz w:val="24"/>
          <w:szCs w:val="24"/>
        </w:rPr>
      </w:pPr>
      <w:r>
        <w:rPr>
          <w:color w:val="000000"/>
          <w:spacing w:val="-4"/>
          <w:w w:val="102"/>
          <w:sz w:val="24"/>
          <w:szCs w:val="24"/>
        </w:rPr>
        <w:t>Этот способ выявления бессознательного содержания согласу</w:t>
        <w:softHyphen/>
        <w:t>ется с естественным психическим законом. Как отмечает Юнг:</w:t>
      </w:r>
    </w:p>
    <w:p>
      <w:pPr>
        <w:pStyle w:val="Normal"/>
        <w:shd w:fill="FFFFFF" w:val="clear"/>
        <w:ind w:firstLine="360"/>
        <w:jc w:val="center"/>
        <w:rPr>
          <w:i/>
          <w:i/>
          <w:color w:val="000000"/>
          <w:spacing w:val="-4"/>
          <w:w w:val="102"/>
          <w:sz w:val="24"/>
          <w:szCs w:val="24"/>
        </w:rPr>
      </w:pPr>
      <w:r>
        <w:rPr>
          <w:i/>
          <w:color w:val="000000"/>
          <w:spacing w:val="-4"/>
          <w:w w:val="102"/>
          <w:sz w:val="24"/>
          <w:szCs w:val="24"/>
        </w:rPr>
        <w:t>«Явления бессознательного, хотя и избегают области сознания, все же проявляются то во снах, то в видениях, то в фантазиях... Это содержимое представляет автономный комплекс, отделенный от сознания, живущий собственной жизнью в психическом не-эго и мгновенно проецирующий себя всякий раз, когда он каким-ли</w:t>
        <w:softHyphen/>
        <w:t>бо образом констеллируется, т.е. привлекается родственными объектами во внешнем мире...</w:t>
      </w:r>
    </w:p>
    <w:p>
      <w:pPr>
        <w:pStyle w:val="Normal"/>
        <w:shd w:fill="FFFFFF" w:val="clear"/>
        <w:ind w:firstLine="360"/>
        <w:jc w:val="center"/>
        <w:rPr/>
      </w:pPr>
      <w:r>
        <w:rPr>
          <w:i/>
          <w:color w:val="000000"/>
          <w:spacing w:val="-4"/>
          <w:w w:val="102"/>
          <w:sz w:val="24"/>
          <w:szCs w:val="24"/>
        </w:rPr>
        <w:t>В таких иллюзорных образах... выражен весь феномен проекции автономного содержимого бессознательного. Такие картины-ми</w:t>
        <w:softHyphen/>
        <w:t>фы, похожие на сны, рассказывают нам о том, что имела место проекция, и что именно проецировалось»</w:t>
      </w:r>
      <w:r>
        <w:rPr>
          <w:i/>
          <w:color w:val="000000"/>
          <w:spacing w:val="-4"/>
          <w:w w:val="102"/>
          <w:sz w:val="24"/>
          <w:szCs w:val="24"/>
          <w:vertAlign w:val="superscript"/>
        </w:rPr>
        <w:t>12</w:t>
      </w:r>
      <w:r>
        <w:rPr>
          <w:i/>
          <w:color w:val="000000"/>
          <w:spacing w:val="-4"/>
          <w:w w:val="102"/>
          <w:sz w:val="24"/>
          <w:szCs w:val="24"/>
        </w:rPr>
        <w:t>.</w:t>
      </w:r>
    </w:p>
    <w:p>
      <w:pPr>
        <w:pStyle w:val="Normal"/>
        <w:shd w:fill="FFFFFF" w:val="clear"/>
        <w:ind w:firstLine="360"/>
        <w:jc w:val="both"/>
        <w:rPr>
          <w:color w:val="000000"/>
          <w:spacing w:val="-4"/>
          <w:w w:val="102"/>
          <w:sz w:val="24"/>
          <w:szCs w:val="24"/>
        </w:rPr>
      </w:pPr>
      <w:r>
        <w:rPr>
          <w:color w:val="000000"/>
          <w:spacing w:val="-4"/>
          <w:w w:val="102"/>
          <w:sz w:val="24"/>
          <w:szCs w:val="24"/>
        </w:rPr>
        <w:t>Для того чтобы дать возможность проецируемому, но пока еще неизвестному психическому содержанию развернуться в сво</w:t>
        <w:softHyphen/>
        <w:t>ем подлинном виде, не искаженном сознательным вмешательс</w:t>
        <w:softHyphen/>
        <w:t>твом, следует отбросить все заранее сложившиеся представления о том, каким должен быть рисунок. Рука должна использовать карандаш так, как если бы она составляла некоторого рода аппа</w:t>
        <w:softHyphen/>
        <w:t>рат, регистрирующий картину психической реальности. Это не означает, что рисунок выполняется бессознательно, подобно ав</w:t>
        <w:softHyphen/>
        <w:t>томатической записи; напротив, в него необходимо вложить много сознательного внимания и усилия. Но содержание рисун</w:t>
        <w:softHyphen/>
        <w:t>ка не выбирается сознательно, а сам он не ограничивается зара</w:t>
        <w:softHyphen/>
        <w:t>нее продуманной формой; допускается определенная независи</w:t>
        <w:softHyphen/>
        <w:t>мость. Рисунок вроде бы уже как существует, а художник просто воспроизводит его по памяти. Или же он выполняется подобно тому, как ребенок выстраивает свой маленький мир из игрушек в песочнице — такой прием широко применяется в игровом ме</w:t>
        <w:softHyphen/>
        <w:t>тоде детской психотерапии. По характеру игрушечного мира, соз</w:t>
        <w:softHyphen/>
        <w:t>даваемого ребенком, можно узнать тайны его внутреннего мира, и таким образом выяснить, какое затруднение тревожит его.</w:t>
      </w:r>
    </w:p>
    <w:p>
      <w:pPr>
        <w:pStyle w:val="Normal"/>
        <w:shd w:fill="FFFFFF" w:val="clear"/>
        <w:ind w:firstLine="360"/>
        <w:jc w:val="both"/>
        <w:rPr/>
      </w:pPr>
      <w:r>
        <w:rPr>
          <w:color w:val="000000"/>
          <w:spacing w:val="-4"/>
          <w:w w:val="102"/>
          <w:sz w:val="24"/>
          <w:szCs w:val="24"/>
        </w:rPr>
        <w:t>Добившись правильной установки, индивид, выполняющий такой рисунок, чувствует, что не он выступает творцом, выбира</w:t>
        <w:softHyphen/>
        <w:t>ющим изображаемые объекты; скорее, ему кажется, что сами объекты являются инициаторами рисунка, побуждающими его изобразить их. Это ощущение себя в качестве простого посредни</w:t>
        <w:softHyphen/>
        <w:t>ка, так сказать, выбранного автономным образом или идеей инс</w:t>
        <w:softHyphen/>
        <w:t>трумента, очень часто возникает у художников и писателей. Дан</w:t>
        <w:softHyphen/>
        <w:t>ную ситуацию точно передает статуэтка евангелиста Марка. Он изображен сидящим со свитком на колене и с пером наготове в Руке, а голова апостола наполовину повернута ко льву</w:t>
      </w:r>
      <w:r>
        <w:rPr>
          <w:color w:val="000000"/>
          <w:spacing w:val="-4"/>
          <w:w w:val="102"/>
          <w:sz w:val="24"/>
          <w:szCs w:val="24"/>
          <w:vertAlign w:val="superscript"/>
        </w:rPr>
        <w:t>13</w:t>
      </w:r>
      <w:r>
        <w:rPr>
          <w:color w:val="000000"/>
          <w:spacing w:val="-4"/>
          <w:w w:val="102"/>
          <w:sz w:val="24"/>
          <w:szCs w:val="24"/>
        </w:rPr>
        <w:t>, по-види</w:t>
        <w:softHyphen/>
        <w:t>мому, нашептывающему ему на ухо то, что он должен писать.</w:t>
      </w:r>
    </w:p>
    <w:p>
      <w:pPr>
        <w:pStyle w:val="Normal"/>
        <w:shd w:fill="FFFFFF" w:val="clear"/>
        <w:ind w:firstLine="360"/>
        <w:jc w:val="both"/>
        <w:rPr>
          <w:color w:val="000000"/>
          <w:spacing w:val="-4"/>
          <w:w w:val="102"/>
          <w:sz w:val="24"/>
          <w:szCs w:val="24"/>
        </w:rPr>
      </w:pPr>
      <w:r>
        <w:rPr>
          <w:color w:val="000000"/>
          <w:spacing w:val="-4"/>
          <w:w w:val="102"/>
          <w:sz w:val="24"/>
          <w:szCs w:val="24"/>
        </w:rPr>
        <w:t>Когда возникает образ, желающий, так сказать, быть нарисо</w:t>
        <w:softHyphen/>
        <w:t>ванным, субъект взаимодействует с ним в своем воображении, и изменения, происходящие с образом, отражаются в рисунке; или же он может выполнить ряд рисунков, демонстрирующих после</w:t>
        <w:softHyphen/>
        <w:t>довательные изменения — так сказать, историю образа. Судьей тому, что должно быть в рисунке, во всем должен быть глаз, а не разум. Иногда индивида увлекает не спонтанно возникающий иллюзорный образ; вместо этого он может захотеть нарисовать картину или схему какой-нибудь ситуации или отрывка из свое</w:t>
        <w:softHyphen/>
        <w:t>го сновидения, интригующего его несоразмерно тому значению, которое удалось выяснить с помощью методов свободных ассо</w:t>
        <w:softHyphen/>
        <w:t>циаций и развития содержания, обычно использующихся в тол</w:t>
        <w:softHyphen/>
        <w:t>ковании сновидений.</w:t>
      </w:r>
    </w:p>
    <w:p>
      <w:pPr>
        <w:pStyle w:val="Normal"/>
        <w:shd w:fill="FFFFFF" w:val="clear"/>
        <w:ind w:firstLine="360"/>
        <w:jc w:val="both"/>
        <w:rPr>
          <w:color w:val="000000"/>
          <w:spacing w:val="-4"/>
          <w:w w:val="102"/>
          <w:sz w:val="24"/>
          <w:szCs w:val="24"/>
        </w:rPr>
      </w:pPr>
      <w:r>
        <w:rPr>
          <w:color w:val="000000"/>
          <w:spacing w:val="-4"/>
          <w:w w:val="102"/>
          <w:sz w:val="24"/>
          <w:szCs w:val="24"/>
        </w:rPr>
        <w:t>В этом так называемом бессознательном рисовании очень важно избегать анализа материала в процессе работы, ибо подоб</w:t>
        <w:softHyphen/>
        <w:t>ная сознательная оценка почти неизменно приводит к искаже</w:t>
        <w:softHyphen/>
        <w:t>нию образов или нарушению спонтанности их раскрытия. Ана</w:t>
        <w:softHyphen/>
        <w:t>лиз и критический обзор должны применяться для выявления значения рисунка, но это делается позднее. Сосредоточить все свои усилия и внимание на задаче и вместе с тем воздерживать</w:t>
        <w:softHyphen/>
        <w:t>ся от сознательного вмешательства очень сложно. Однако это важное условие работы, каким бы трудновыполнимым оно ни было. Ибо все это — не праздное времяпрепровождение, а се</w:t>
        <w:softHyphen/>
        <w:t>рьезная попытка, во-первых, выяснить, что собой представляет невидимая внутренняя реальность, и, во-вторых, проанализиро</w:t>
        <w:softHyphen/>
        <w:t>вать ее таким образом, чтобы усилия, затраченные на рисунок и концентрацию внимания на отображаемой внутренней проблеме, могли оказать такое воздействие на психическую ситуацию, ко</w:t>
        <w:softHyphen/>
        <w:t>торое нельзя достичь прямыми методами.</w:t>
      </w:r>
    </w:p>
    <w:p>
      <w:pPr>
        <w:pStyle w:val="Normal"/>
        <w:shd w:fill="FFFFFF" w:val="clear"/>
        <w:ind w:firstLine="360"/>
        <w:jc w:val="both"/>
        <w:rPr>
          <w:color w:val="000000"/>
          <w:spacing w:val="-4"/>
          <w:w w:val="102"/>
          <w:sz w:val="24"/>
          <w:szCs w:val="24"/>
        </w:rPr>
      </w:pPr>
      <w:r>
        <w:rPr>
          <w:color w:val="000000"/>
          <w:spacing w:val="-4"/>
          <w:w w:val="102"/>
          <w:sz w:val="24"/>
          <w:szCs w:val="24"/>
        </w:rPr>
        <w:t>По этой причине нет никакого смысла просто рисовать круги или квадраты — с циркулем и линейкой в руках это может любой. Не приносит никакого волшебного исцеления и изображение бес</w:t>
        <w:softHyphen/>
        <w:t>смысленных форм и внешних объектов. Во внутреннем мире ве</w:t>
        <w:softHyphen/>
        <w:t>щи настолько же реальны, как и в физическом. Когда кто-нибудь говорит: «Это только лишь психическое» — он не верит в реаль</w:t>
        <w:softHyphen/>
        <w:t>ность психического мира и предполагает, что психические явле</w:t>
        <w:softHyphen/>
        <w:t>ния — это пустое ничто, воображаемый материал, который не имеет субстанции или тела, который можно произвольно изме</w:t>
        <w:softHyphen/>
        <w:t>нять или принимать в нем желаемое за действительное, а потому практичные люди могут не обращать на него внимания.</w:t>
      </w:r>
    </w:p>
    <w:p>
      <w:pPr>
        <w:pStyle w:val="Normal"/>
        <w:shd w:fill="FFFFFF" w:val="clear"/>
        <w:ind w:firstLine="360"/>
        <w:jc w:val="both"/>
        <w:rPr/>
      </w:pPr>
      <w:r>
        <w:rPr>
          <w:color w:val="000000"/>
          <w:spacing w:val="-4"/>
          <w:w w:val="102"/>
          <w:sz w:val="24"/>
          <w:szCs w:val="24"/>
        </w:rPr>
        <w:t>Но это не так. Психический материал реален и имеет вес, а из</w:t>
        <w:softHyphen/>
        <w:t>менить его можно, только затратив реальные усилия. Обсуждавшееся здесь представляет собой инструмент, метод, посредством которого сознательное усилие можно применить к психической реальности. Когда человеку удается нарисовать подлинную карти</w:t>
        <w:softHyphen/>
        <w:t>ну внутренней ситуации, и он продолжает работать с материалом, покоряясь и подчиняясь, так сказать, тому, что хочет и желает быть нарисованным, — тогда, как это ни странно, психическая ситуация действительно меняется соответственно изменению об</w:t>
        <w:softHyphen/>
        <w:t>разов на рисунке. Было обнаружено, что бессознательные факто</w:t>
        <w:softHyphen/>
        <w:t>ры, активированные каким-либо конфликтом в жизненной ситу</w:t>
        <w:softHyphen/>
        <w:t>ации, легко проецируются вовне. Образ, над которым работает индивид, может казаться не имеющим прямой связи с конфлик</w:t>
        <w:softHyphen/>
        <w:t>том, но если он привлекает внимание настолько, чтобы заинтере</w:t>
        <w:softHyphen/>
        <w:t>совать и даже увлечь индивида, его либидо — энергия бессозна</w:t>
        <w:softHyphen/>
        <w:t>тельного содержимого — устремится к нему. Сам факт, что образ очаровывает индивида, означает, что на него проецировались бес</w:t>
        <w:softHyphen/>
        <w:t>сознательные факторы. Занимаясь объектом своего интереса, ин</w:t>
        <w:softHyphen/>
        <w:t>дивид в действительности обращается к самому себе, своему не</w:t>
        <w:softHyphen/>
        <w:t>известному бессознательному содержанию.</w:t>
      </w:r>
    </w:p>
    <w:p>
      <w:pPr>
        <w:pStyle w:val="Normal"/>
        <w:shd w:fill="FFFFFF" w:val="clear"/>
        <w:ind w:firstLine="360"/>
        <w:jc w:val="both"/>
        <w:rPr/>
      </w:pPr>
      <w:r>
        <w:rPr>
          <w:color w:val="000000"/>
          <w:spacing w:val="-4"/>
          <w:w w:val="102"/>
          <w:sz w:val="24"/>
          <w:szCs w:val="24"/>
        </w:rPr>
        <w:t>Современная живопись основывается на весьма схожем пси</w:t>
        <w:softHyphen/>
        <w:t>хологическом механизме, хотя большинство художников, по-ви</w:t>
        <w:softHyphen/>
        <w:t>димому, до конца или даже вовсе не понимает психологического значения своих произведений. Художник нереалистической шко</w:t>
        <w:softHyphen/>
        <w:t>лы не ставит своей целью воспроизведение явного внешнего ви</w:t>
        <w:softHyphen/>
        <w:t>да вещей, а стремится передать их абстрактное значение. Он про</w:t>
        <w:softHyphen/>
        <w:t xml:space="preserve">никается содержанием объекта или ситуации, впитывает в себя их неотъемлемые качества, а затем пытается изобразить то, что чувствует. Он называет это сущностью объекта, его внутренней реальностью или </w:t>
      </w:r>
      <w:r>
        <w:rPr>
          <w:color w:val="000000"/>
          <w:spacing w:val="-4"/>
          <w:w w:val="102"/>
          <w:sz w:val="24"/>
          <w:szCs w:val="24"/>
          <w:lang w:val="en-US"/>
        </w:rPr>
        <w:t>surrealite</w:t>
      </w:r>
      <w:r>
        <w:rPr>
          <w:color w:val="000000"/>
          <w:spacing w:val="-4"/>
          <w:w w:val="102"/>
          <w:sz w:val="24"/>
          <w:szCs w:val="24"/>
        </w:rPr>
        <w:t xml:space="preserve"> и не понимает, что воспринимаемая им подобным образом реальность не относится непосредственно к объекту. Если бы это было так, то все художники, работающие с одним и тем же материалом, пришли бы к аналогичным заклю</w:t>
        <w:softHyphen/>
        <w:t>чениям в отношении него, а это, несомненно, не так.</w:t>
      </w:r>
    </w:p>
    <w:p>
      <w:pPr>
        <w:pStyle w:val="Normal"/>
        <w:ind w:firstLine="360"/>
        <w:jc w:val="both"/>
        <w:rPr/>
      </w:pPr>
      <w:r>
        <w:rPr>
          <w:color w:val="000000"/>
          <w:spacing w:val="-4"/>
          <w:w w:val="102"/>
          <w:sz w:val="24"/>
          <w:szCs w:val="24"/>
        </w:rPr>
        <w:t>Скорее, воспринимаемая художником реальность является эманацией или отражением от объекта. Это — «сверхреальность» не объекта, а самого субъекта; это — его психическая реальность или истина. Таким образом, в действительности художник вос</w:t>
        <w:softHyphen/>
        <w:t>принимает свою психику, собственное бессознательное содержа</w:t>
        <w:softHyphen/>
        <w:t>ние, проецирующееся на объект и открывающееся ему, как если бы оно было неотъемлемым качеством объекта, его первичной реальностью. Если художник способен взглянуть на свою картину подобным образом, он может намного больше узнать о себе чем о природе объекта. Более того, если он настоящий художник его картины будут отражать не только личное внутреннее состо</w:t>
        <w:softHyphen/>
        <w:t>яние автора, но и бессознательную психику его времени.</w:t>
      </w:r>
    </w:p>
    <w:p>
      <w:pPr>
        <w:pStyle w:val="Normal"/>
        <w:shd w:fill="FFFFFF" w:val="clear"/>
        <w:ind w:firstLine="360"/>
        <w:jc w:val="both"/>
        <w:rPr/>
      </w:pPr>
      <w:r>
        <w:rPr>
          <w:color w:val="000000"/>
          <w:spacing w:val="-4"/>
          <w:w w:val="102"/>
          <w:sz w:val="24"/>
          <w:szCs w:val="24"/>
        </w:rPr>
        <w:t>Аналогичным образом и рисунок пациента может предоста</w:t>
        <w:softHyphen/>
        <w:t>вить много полезной информации о его реальной психологичес</w:t>
        <w:softHyphen/>
        <w:t>кой ситуации</w:t>
      </w:r>
      <w:r>
        <w:rPr>
          <w:color w:val="000000"/>
          <w:spacing w:val="-4"/>
          <w:w w:val="102"/>
          <w:sz w:val="24"/>
          <w:szCs w:val="24"/>
          <w:vertAlign w:val="superscript"/>
        </w:rPr>
        <w:t>14</w:t>
      </w:r>
      <w:r>
        <w:rPr>
          <w:color w:val="000000"/>
          <w:spacing w:val="-4"/>
          <w:w w:val="102"/>
          <w:sz w:val="24"/>
          <w:szCs w:val="24"/>
        </w:rPr>
        <w:t>. Вдобавок, если пациент привержен истине су</w:t>
        <w:softHyphen/>
        <w:t>бъективных переживаний не менее верности настоящего художника ощущению внутренней истины объекта, то это ска</w:t>
        <w:softHyphen/>
        <w:t>жется на его внутреннем состоянии, и он сможет увидеть путь к разрешению конфликта.</w:t>
      </w:r>
    </w:p>
    <w:p>
      <w:pPr>
        <w:pStyle w:val="Normal"/>
        <w:shd w:fill="FFFFFF" w:val="clear"/>
        <w:ind w:firstLine="360"/>
        <w:jc w:val="both"/>
        <w:rPr>
          <w:color w:val="000000"/>
          <w:spacing w:val="-4"/>
          <w:w w:val="102"/>
          <w:sz w:val="24"/>
          <w:szCs w:val="24"/>
        </w:rPr>
      </w:pPr>
      <w:r>
        <w:rPr>
          <w:color w:val="000000"/>
          <w:spacing w:val="-4"/>
          <w:w w:val="102"/>
          <w:sz w:val="24"/>
          <w:szCs w:val="24"/>
        </w:rPr>
        <w:t>Работа пациента над собственным рисунком напоминает за</w:t>
        <w:softHyphen/>
        <w:t>нятие алхимиков, настойчиво экспериментировавших с вещес</w:t>
        <w:softHyphen/>
        <w:t>твами и химическими реакциями. Как свидетельствуют их труды, превращения, наблюдавшиеся в ретортах, одновременно проис</w:t>
        <w:softHyphen/>
        <w:t>ходили и в самих экспериментаторах. Психологу понятно, что та</w:t>
        <w:softHyphen/>
        <w:t>кой результат объясняется проекцией бессознательной психичес</w:t>
        <w:softHyphen/>
        <w:t>кой жизни алхимика на неизвестные и таинственные для него материалы, с которыми он работает. Юнг пишет:</w:t>
      </w:r>
    </w:p>
    <w:p>
      <w:pPr>
        <w:pStyle w:val="Normal"/>
        <w:shd w:fill="FFFFFF" w:val="clear"/>
        <w:ind w:firstLine="360"/>
        <w:jc w:val="center"/>
        <w:rPr/>
      </w:pPr>
      <w:r>
        <w:rPr>
          <w:i/>
          <w:color w:val="000000"/>
          <w:spacing w:val="-4"/>
          <w:w w:val="102"/>
          <w:sz w:val="24"/>
          <w:szCs w:val="24"/>
        </w:rPr>
        <w:t>«Действительная природа материи не была известна алхимику: он знал ее только поверхностно. Пытаясь исследовать ее, он про</w:t>
        <w:softHyphen/>
        <w:t>ецировал бессознательное во тьму материи, дабы осветить ее. Что</w:t>
        <w:softHyphen/>
        <w:t>бы объяснить тайну материи, он проецировал в то, что требовало объяснения, другую тайну, а именно — собственное неизвестное психическое содержание!»</w:t>
      </w:r>
      <w:r>
        <w:rPr>
          <w:i/>
          <w:color w:val="000000"/>
          <w:spacing w:val="-4"/>
          <w:w w:val="102"/>
          <w:sz w:val="24"/>
          <w:szCs w:val="24"/>
          <w:vertAlign w:val="superscript"/>
        </w:rPr>
        <w:t>15</w:t>
      </w:r>
      <w:r>
        <w:rPr>
          <w:i/>
          <w:color w:val="000000"/>
          <w:spacing w:val="-4"/>
          <w:w w:val="102"/>
          <w:sz w:val="24"/>
          <w:szCs w:val="24"/>
        </w:rPr>
        <w:t>.</w:t>
      </w:r>
    </w:p>
    <w:p>
      <w:pPr>
        <w:pStyle w:val="Normal"/>
        <w:shd w:fill="FFFFFF" w:val="clear"/>
        <w:ind w:firstLine="360"/>
        <w:jc w:val="both"/>
        <w:rPr>
          <w:color w:val="000000"/>
          <w:spacing w:val="-4"/>
          <w:w w:val="102"/>
          <w:sz w:val="24"/>
          <w:szCs w:val="24"/>
        </w:rPr>
      </w:pPr>
      <w:r>
        <w:rPr>
          <w:color w:val="000000"/>
          <w:spacing w:val="-4"/>
          <w:w w:val="102"/>
          <w:sz w:val="24"/>
          <w:szCs w:val="24"/>
        </w:rPr>
        <w:t>В результате, работая с веществом в колбе, алхимик одновре</w:t>
        <w:softHyphen/>
        <w:t>менно имел дело с той частью своей психики, которую проеци</w:t>
        <w:softHyphen/>
        <w:t>ровал:</w:t>
      </w:r>
    </w:p>
    <w:p>
      <w:pPr>
        <w:pStyle w:val="Normal"/>
        <w:shd w:fill="FFFFFF" w:val="clear"/>
        <w:ind w:firstLine="360"/>
        <w:jc w:val="center"/>
        <w:rPr/>
      </w:pPr>
      <w:r>
        <w:rPr>
          <w:i/>
          <w:color w:val="000000"/>
          <w:spacing w:val="-4"/>
          <w:w w:val="102"/>
          <w:sz w:val="24"/>
          <w:szCs w:val="24"/>
        </w:rPr>
        <w:t>«Строго говоря, проекция никогда не приводится как таковая; она случается; она просто есть. Во мраке чего-либо внешнего для меня я неосознанно встречаю собственную внутреннюю или пси</w:t>
        <w:softHyphen/>
        <w:t>хическую жизнь»</w:t>
      </w:r>
      <w:r>
        <w:rPr>
          <w:i/>
          <w:color w:val="000000"/>
          <w:spacing w:val="-4"/>
          <w:w w:val="102"/>
          <w:sz w:val="24"/>
          <w:szCs w:val="24"/>
          <w:vertAlign w:val="superscript"/>
        </w:rPr>
        <w:t>16</w:t>
      </w:r>
      <w:r>
        <w:rPr>
          <w:i/>
          <w:color w:val="000000"/>
          <w:spacing w:val="-4"/>
          <w:w w:val="102"/>
          <w:sz w:val="24"/>
          <w:szCs w:val="24"/>
        </w:rPr>
        <w:t>.</w:t>
      </w:r>
    </w:p>
    <w:p>
      <w:pPr>
        <w:pStyle w:val="Normal"/>
        <w:shd w:fill="FFFFFF" w:val="clear"/>
        <w:ind w:firstLine="360"/>
        <w:jc w:val="both"/>
        <w:rPr/>
      </w:pPr>
      <w:r>
        <w:rPr>
          <w:color w:val="000000"/>
          <w:spacing w:val="-4"/>
          <w:w w:val="102"/>
          <w:sz w:val="24"/>
          <w:szCs w:val="24"/>
        </w:rPr>
        <w:t xml:space="preserve">Таким образом, случившееся в эксперименте произошло и в экспериментаторе. Как имели обыкновение говорить алхимики: « </w:t>
      </w:r>
      <w:r>
        <w:rPr>
          <w:color w:val="000000"/>
          <w:spacing w:val="-4"/>
          <w:w w:val="102"/>
          <w:sz w:val="24"/>
          <w:szCs w:val="24"/>
          <w:lang w:val="en-US"/>
        </w:rPr>
        <w:t>Tarn</w:t>
      </w:r>
      <w:r>
        <w:rPr>
          <w:color w:val="000000"/>
          <w:spacing w:val="-4"/>
          <w:w w:val="102"/>
          <w:sz w:val="24"/>
          <w:szCs w:val="24"/>
        </w:rPr>
        <w:t xml:space="preserve"> </w:t>
      </w:r>
      <w:r>
        <w:rPr>
          <w:color w:val="000000"/>
          <w:spacing w:val="-4"/>
          <w:w w:val="102"/>
          <w:sz w:val="24"/>
          <w:szCs w:val="24"/>
          <w:lang w:val="en-US"/>
        </w:rPr>
        <w:t>ethice</w:t>
      </w:r>
      <w:r>
        <w:rPr>
          <w:color w:val="000000"/>
          <w:spacing w:val="-4"/>
          <w:w w:val="102"/>
          <w:sz w:val="24"/>
          <w:szCs w:val="24"/>
        </w:rPr>
        <w:t xml:space="preserve"> </w:t>
      </w:r>
      <w:r>
        <w:rPr>
          <w:color w:val="000000"/>
          <w:spacing w:val="-4"/>
          <w:w w:val="102"/>
          <w:sz w:val="24"/>
          <w:szCs w:val="24"/>
          <w:lang w:val="en-US"/>
        </w:rPr>
        <w:t>quam</w:t>
      </w:r>
      <w:r>
        <w:rPr>
          <w:color w:val="000000"/>
          <w:spacing w:val="-4"/>
          <w:w w:val="102"/>
          <w:sz w:val="24"/>
          <w:szCs w:val="24"/>
        </w:rPr>
        <w:t xml:space="preserve"> </w:t>
      </w:r>
      <w:r>
        <w:rPr>
          <w:color w:val="000000"/>
          <w:spacing w:val="-4"/>
          <w:w w:val="102"/>
          <w:sz w:val="24"/>
          <w:szCs w:val="24"/>
          <w:lang w:val="en-US"/>
        </w:rPr>
        <w:t>physice</w:t>
      </w:r>
      <w:r>
        <w:rPr>
          <w:color w:val="000000"/>
          <w:spacing w:val="-4"/>
          <w:w w:val="102"/>
          <w:sz w:val="24"/>
          <w:szCs w:val="24"/>
        </w:rPr>
        <w:t>» (в психическом мире — все, как и в фи</w:t>
        <w:softHyphen/>
        <w:t>зическом мире). Юнг продолжает:</w:t>
      </w:r>
    </w:p>
    <w:p>
      <w:pPr>
        <w:pStyle w:val="Normal"/>
        <w:shd w:fill="FFFFFF" w:val="clear"/>
        <w:ind w:firstLine="360"/>
        <w:jc w:val="center"/>
        <w:rPr/>
      </w:pPr>
      <w:r>
        <w:rPr>
          <w:color w:val="000000"/>
          <w:spacing w:val="-4"/>
          <w:w w:val="102"/>
          <w:sz w:val="24"/>
          <w:szCs w:val="24"/>
        </w:rPr>
        <w:t>«</w:t>
      </w:r>
      <w:r>
        <w:rPr>
          <w:i/>
          <w:color w:val="000000"/>
          <w:spacing w:val="-4"/>
          <w:w w:val="102"/>
          <w:sz w:val="24"/>
          <w:szCs w:val="24"/>
        </w:rPr>
        <w:t>Тем не менее, мне кажется, было бы ошибкой объяснять фор</w:t>
        <w:softHyphen/>
        <w:t>мулу "</w:t>
      </w:r>
      <w:r>
        <w:rPr>
          <w:i/>
          <w:color w:val="000000"/>
          <w:spacing w:val="-4"/>
          <w:w w:val="102"/>
          <w:sz w:val="24"/>
          <w:szCs w:val="24"/>
          <w:lang w:val="en-US"/>
        </w:rPr>
        <w:t>tarn</w:t>
      </w:r>
      <w:r>
        <w:rPr>
          <w:i/>
          <w:color w:val="000000"/>
          <w:spacing w:val="-4"/>
          <w:w w:val="102"/>
          <w:sz w:val="24"/>
          <w:szCs w:val="24"/>
        </w:rPr>
        <w:t xml:space="preserve"> </w:t>
      </w:r>
      <w:r>
        <w:rPr>
          <w:i/>
          <w:color w:val="000000"/>
          <w:spacing w:val="-4"/>
          <w:w w:val="102"/>
          <w:sz w:val="24"/>
          <w:szCs w:val="24"/>
          <w:lang w:val="en-US"/>
        </w:rPr>
        <w:t>ethice</w:t>
      </w:r>
      <w:r>
        <w:rPr>
          <w:i/>
          <w:color w:val="000000"/>
          <w:spacing w:val="-4"/>
          <w:w w:val="102"/>
          <w:sz w:val="24"/>
          <w:szCs w:val="24"/>
        </w:rPr>
        <w:t xml:space="preserve"> </w:t>
      </w:r>
      <w:r>
        <w:rPr>
          <w:i/>
          <w:color w:val="000000"/>
          <w:spacing w:val="-4"/>
          <w:w w:val="102"/>
          <w:sz w:val="24"/>
          <w:szCs w:val="24"/>
          <w:lang w:val="en-US"/>
        </w:rPr>
        <w:t>quam</w:t>
      </w:r>
      <w:r>
        <w:rPr>
          <w:i/>
          <w:color w:val="000000"/>
          <w:spacing w:val="-4"/>
          <w:w w:val="102"/>
          <w:sz w:val="24"/>
          <w:szCs w:val="24"/>
        </w:rPr>
        <w:t xml:space="preserve"> </w:t>
      </w:r>
      <w:r>
        <w:rPr>
          <w:i/>
          <w:color w:val="000000"/>
          <w:spacing w:val="-4"/>
          <w:w w:val="102"/>
          <w:sz w:val="24"/>
          <w:szCs w:val="24"/>
          <w:lang w:val="en-US"/>
        </w:rPr>
        <w:t>physice</w:t>
      </w:r>
      <w:r>
        <w:rPr>
          <w:i/>
          <w:color w:val="000000"/>
          <w:spacing w:val="-4"/>
          <w:w w:val="102"/>
          <w:sz w:val="24"/>
          <w:szCs w:val="24"/>
        </w:rPr>
        <w:t>" теорией соответствия, и утверждать, что она является «причиной» формулы. Наоборот, она ско</w:t>
        <w:softHyphen/>
        <w:t>рее всего представляется рационализацией результатов проекции. Алхимик практиковал свое искусство не потому, что исходил из теории соответствий, истина состоит в том, что он убедился в присутствии предшествующих существованию принципов в фи</w:t>
        <w:softHyphen/>
        <w:t>зической материи. Я склоняюсь к тому, чтобы признать подлинной причиной развития алхимии не философскую доктрину, но личные проекции исследователей. Я думаю, что во время своего химического эксперимента оператор испытывал определенные психологические ощущения, которые проявлялись в нем как осо</w:t>
        <w:softHyphen/>
        <w:t>бое поведение химического процесса. Поскольку в основе этого лежали проекции, он, естественно, не осознавал, что полученные результаты не имели ничего общего с материей как таковой (как мы ее понимаем теперь). Он трактовал свою проекцию как свойс</w:t>
        <w:softHyphen/>
        <w:t>тво материи; но то, что в действительности исследовалось, было его бессознательное... Такие проекции повторяются там, где че</w:t>
        <w:softHyphen/>
        <w:t>ловек пытается познать темную бездну и невольно заполняет ее живой формой».</w:t>
      </w:r>
    </w:p>
    <w:p>
      <w:pPr>
        <w:pStyle w:val="Normal"/>
        <w:shd w:fill="FFFFFF" w:val="clear"/>
        <w:ind w:firstLine="360"/>
        <w:jc w:val="center"/>
        <w:rPr/>
      </w:pPr>
      <w:r>
        <w:rPr>
          <w:i/>
          <w:color w:val="000000"/>
          <w:spacing w:val="-4"/>
          <w:w w:val="102"/>
          <w:sz w:val="24"/>
          <w:szCs w:val="24"/>
        </w:rPr>
        <w:t>«Он [Зосим, алхимик философ третьего столетия] стремился производить опыты на самой материи, добиваясь полной идентич</w:t>
        <w:softHyphen/>
        <w:t>ности между ее поведением и процессом в своей собственной пси</w:t>
        <w:softHyphen/>
        <w:t>хе. Но так как упомянутая идентичность находится в бессознатель</w:t>
        <w:softHyphen/>
        <w:t>ном, Зосим не способен сообщить об этих процессах больше, чем остальные. Для него она просто существует и не только служит переходом, но и действительно является мостом, соединяющим психические и материальные проявления в нечто единое, так что "то, что находится внутри, находится и вне"»</w:t>
      </w:r>
      <w:r>
        <w:rPr>
          <w:i/>
          <w:color w:val="000000"/>
          <w:spacing w:val="-4"/>
          <w:w w:val="102"/>
          <w:sz w:val="24"/>
          <w:szCs w:val="24"/>
          <w:vertAlign w:val="superscript"/>
        </w:rPr>
        <w:t>18</w:t>
      </w:r>
      <w:r>
        <w:rPr>
          <w:i/>
          <w:color w:val="000000"/>
          <w:spacing w:val="-4"/>
          <w:w w:val="102"/>
          <w:sz w:val="24"/>
          <w:szCs w:val="24"/>
        </w:rPr>
        <w:t>.</w:t>
      </w:r>
    </w:p>
    <w:p>
      <w:pPr>
        <w:pStyle w:val="Normal"/>
        <w:shd w:fill="FFFFFF" w:val="clear"/>
        <w:ind w:firstLine="360"/>
        <w:jc w:val="both"/>
        <w:rPr/>
      </w:pPr>
      <w:r>
        <w:rPr>
          <w:color w:val="000000"/>
          <w:spacing w:val="-4"/>
          <w:w w:val="102"/>
          <w:sz w:val="24"/>
          <w:szCs w:val="24"/>
        </w:rPr>
        <w:t>В ряде религиозных систем рисование используется как спо</w:t>
        <w:softHyphen/>
        <w:t>соб содействовать духовному росту новообращенных. В некото</w:t>
        <w:softHyphen/>
        <w:t>рых случаях священные рисунки просто созерцаются; в других — их тщательно копируют, что способствует медитации и помогает концентрировать внимание на созерцаемом субъекте. В тибет</w:t>
        <w:softHyphen/>
        <w:t>ских ламаистских монастырях молодые послушники по сей день перерисовывают эмблемы храмовых флагов. Буддисты использу</w:t>
        <w:softHyphen/>
        <w:t>ют священные рисунки и схемы как янтры</w:t>
      </w:r>
      <w:r>
        <w:rPr>
          <w:color w:val="000000"/>
          <w:spacing w:val="-4"/>
          <w:w w:val="102"/>
          <w:sz w:val="24"/>
          <w:szCs w:val="24"/>
          <w:vertAlign w:val="superscript"/>
        </w:rPr>
        <w:t>19</w:t>
      </w:r>
      <w:r>
        <w:rPr>
          <w:color w:val="000000"/>
          <w:spacing w:val="-4"/>
          <w:w w:val="102"/>
          <w:sz w:val="24"/>
          <w:szCs w:val="24"/>
        </w:rPr>
        <w:t>, во многом наподо</w:t>
        <w:softHyphen/>
        <w:t>бие того, как католик созерцает остановки Христа на крестном пути или другие священные картины для развития души.</w:t>
      </w:r>
    </w:p>
    <w:p>
      <w:pPr>
        <w:pStyle w:val="Normal"/>
        <w:shd w:fill="FFFFFF" w:val="clear"/>
        <w:ind w:firstLine="360"/>
        <w:jc w:val="both"/>
        <w:rPr>
          <w:color w:val="000000"/>
          <w:spacing w:val="-4"/>
          <w:w w:val="102"/>
          <w:sz w:val="24"/>
          <w:szCs w:val="24"/>
        </w:rPr>
      </w:pPr>
      <w:r>
        <w:rPr>
          <w:color w:val="000000"/>
          <w:spacing w:val="-4"/>
          <w:w w:val="102"/>
          <w:sz w:val="24"/>
          <w:szCs w:val="24"/>
        </w:rPr>
        <w:t>Иногда рисунки состоят из замысловатых геометрических узоров эзотерического значения; их рисуют многократно — такой вид деятельности похож на сложные танцы и физические упраж</w:t>
        <w:softHyphen/>
        <w:t>нения, практикуемые в некоторых школах йоги и обрядах посвящения других религий. Вероятно, подобной цели служит и орна</w:t>
        <w:softHyphen/>
        <w:t>мент в виде завитков, столь часто применяющийся для украше</w:t>
        <w:softHyphen/>
        <w:t>ния религиозных манускриптов в христианских монастырях; а мастеровые, украшавшие резьбой такого же символического пла</w:t>
        <w:softHyphen/>
        <w:t>на церкви и соборы Европы, вполне возможно, делали это, как во славу Господа, так и на благо собственной душе.</w:t>
      </w:r>
    </w:p>
    <w:p>
      <w:pPr>
        <w:pStyle w:val="Normal"/>
        <w:shd w:fill="FFFFFF" w:val="clear"/>
        <w:ind w:firstLine="360"/>
        <w:jc w:val="both"/>
        <w:rPr>
          <w:color w:val="000000"/>
          <w:spacing w:val="-4"/>
          <w:w w:val="102"/>
          <w:sz w:val="24"/>
          <w:szCs w:val="24"/>
        </w:rPr>
      </w:pPr>
      <w:r>
        <w:rPr>
          <w:color w:val="000000"/>
          <w:spacing w:val="-4"/>
          <w:w w:val="102"/>
          <w:sz w:val="24"/>
          <w:szCs w:val="24"/>
        </w:rPr>
        <w:t>В таких случаях используется рисунок более или менее уста</w:t>
        <w:softHyphen/>
        <w:t>новленной формы, на протяжении многих лет или даже столетий канонизированной и освященной общинами религиозной куль</w:t>
        <w:softHyphen/>
        <w:t>туры; его общепризнанная цель состоит в том, чтобы вызвать отклик в душе или, как сказали бы мы, в психике новообращен</w:t>
        <w:softHyphen/>
        <w:t>ного. С другой стороны, когда добиваются не «совершенства», а целостности индивида, безусловно, нельзя заранее знать или предписывать, что будет нарисовано, либо к какому идеалу сле</w:t>
        <w:softHyphen/>
        <w:t>дует стремиться с помощью рисунка, так как индивидуальные пе</w:t>
        <w:softHyphen/>
        <w:t>реживания уникальны. Кроме того, человек, собирающийся отобразить свою сокровенную личную проблему, должен иметь полную свободу выбора собственных символов. Однако, как ни парадоксально, он не свободен в их выборе; символы, так ска</w:t>
        <w:softHyphen/>
        <w:t>зать, сами выбираются, и он вынужден отдать руку и карандаш в распоряжение тех символов, которые избрали его в качестве сво</w:t>
        <w:softHyphen/>
        <w:t>его «портретиста».</w:t>
      </w:r>
    </w:p>
    <w:p>
      <w:pPr>
        <w:pStyle w:val="Normal"/>
        <w:shd w:fill="FFFFFF" w:val="clear"/>
        <w:ind w:firstLine="360"/>
        <w:jc w:val="both"/>
        <w:rPr/>
      </w:pPr>
      <w:r>
        <w:rPr>
          <w:color w:val="000000"/>
          <w:spacing w:val="-4"/>
          <w:w w:val="102"/>
          <w:sz w:val="24"/>
          <w:szCs w:val="24"/>
        </w:rPr>
        <w:t>При добросовестном соблюдении этого условия результат ра</w:t>
        <w:softHyphen/>
        <w:t>боты уникален и индивидуален — выражение самого сокровен</w:t>
        <w:softHyphen/>
        <w:t>ного аспекта жизни данного человека. Тем не менее, изучение собрания таких рисунков, связанных с проблемой конфликта противоположностей, обнаруживает поразительные сходные чер</w:t>
        <w:softHyphen/>
        <w:t>ты. На многих из них психика изображается в виде круга</w:t>
      </w:r>
      <w:r>
        <w:rPr>
          <w:color w:val="000000"/>
          <w:spacing w:val="-4"/>
          <w:w w:val="102"/>
          <w:sz w:val="24"/>
          <w:szCs w:val="24"/>
          <w:vertAlign w:val="superscript"/>
        </w:rPr>
        <w:t>20</w:t>
      </w:r>
      <w:r>
        <w:rPr>
          <w:color w:val="000000"/>
          <w:spacing w:val="-4"/>
          <w:w w:val="102"/>
          <w:sz w:val="24"/>
          <w:szCs w:val="24"/>
        </w:rPr>
        <w:t>, тогда как конфликтующие ценности символически представлены либо как вторгающиеся в круг извне, либо, если найдено приемлемое решение, как входящие в круг. Аналогичные узоры расположены на священных скульптурах и картинах многих религиозных сис</w:t>
        <w:softHyphen/>
        <w:t>тем, и часто символическим языком передают их глубочайшие истины или тайные учения. Однако, если рисунки, выполненные людьми в процессе психологического анализа, связаны с их ин</w:t>
        <w:softHyphen/>
        <w:t>дивидуальными проблемами и трудностями, то композиция, ставшая общепринятым религиозным символом, уже больше не имеет этого личностного качества; она обезличена многовековым использованием и вытекающей отсюда модификацией. Чисто личные или случайные элементы постепенно исключались, а очищенный от преходящих составляющих переживаний отдель</w:t>
        <w:softHyphen/>
        <w:t>ных людей конечный продукт оставался в качестве абстрактного символического выражения проблемы или истины, имеющего намного более широкое, даже универсальное применение.</w:t>
      </w:r>
    </w:p>
    <w:p>
      <w:pPr>
        <w:pStyle w:val="Normal"/>
        <w:shd w:fill="FFFFFF" w:val="clear"/>
        <w:ind w:firstLine="360"/>
        <w:jc w:val="both"/>
        <w:rPr/>
      </w:pPr>
      <w:r>
        <w:rPr>
          <w:color w:val="000000"/>
          <w:spacing w:val="-4"/>
          <w:w w:val="102"/>
          <w:sz w:val="24"/>
          <w:szCs w:val="24"/>
        </w:rPr>
        <w:t>До тех пор пока рисунок действительно отражает архетипическую драму, переживаемую в бессознательном, он способен прив</w:t>
        <w:softHyphen/>
        <w:t>лекать и пленять внимание истово верующего. Медитируя над ним, он может отыскать подходящее решение собственных инди</w:t>
        <w:softHyphen/>
        <w:t>видуальных проблем и трудностей. В махаяна-буддизме такая фи</w:t>
        <w:softHyphen/>
        <w:t>гура называется мандалой, и Юнг принял этот термин для обоз</w:t>
        <w:softHyphen/>
        <w:t>начения всех подобных изображений. Он пишет:</w:t>
      </w:r>
    </w:p>
    <w:p>
      <w:pPr>
        <w:pStyle w:val="Normal"/>
        <w:shd w:fill="FFFFFF" w:val="clear"/>
        <w:ind w:firstLine="360"/>
        <w:jc w:val="center"/>
        <w:rPr>
          <w:i/>
          <w:i/>
          <w:color w:val="000000"/>
          <w:spacing w:val="-4"/>
          <w:w w:val="102"/>
          <w:sz w:val="24"/>
          <w:szCs w:val="24"/>
        </w:rPr>
      </w:pPr>
      <w:r>
        <w:rPr>
          <w:i/>
          <w:color w:val="000000"/>
          <w:spacing w:val="-4"/>
          <w:w w:val="102"/>
          <w:sz w:val="24"/>
          <w:szCs w:val="24"/>
        </w:rPr>
        <w:t>«Термин "мандала" был выбран в связи с тем, что это слово обозначает ритуальный или магический круг, применяющийся в ламаизме и тантрической йоге как янтра для облегчения медита</w:t>
        <w:softHyphen/>
        <w:t>ции. Церемониально используемые восточные мандалы представ</w:t>
        <w:softHyphen/>
        <w:t>ляют собой закрепленные традицией изображения; они могут быть нарисованными, написанными красками или, в некоторых специальных церемониях, даже скульптурными.</w:t>
      </w:r>
    </w:p>
    <w:p>
      <w:pPr>
        <w:pStyle w:val="Normal"/>
        <w:shd w:fill="FFFFFF" w:val="clear"/>
        <w:ind w:firstLine="360"/>
        <w:jc w:val="center"/>
        <w:rPr>
          <w:color w:val="000000"/>
          <w:spacing w:val="-4"/>
          <w:w w:val="102"/>
          <w:sz w:val="24"/>
          <w:szCs w:val="24"/>
        </w:rPr>
      </w:pPr>
      <w:r>
        <w:rPr>
          <w:i/>
          <w:color w:val="000000"/>
          <w:spacing w:val="-4"/>
          <w:w w:val="102"/>
          <w:sz w:val="24"/>
          <w:szCs w:val="24"/>
        </w:rPr>
        <w:t>Я совершенно уверен в том, что эти восточные символы не были изобретены кем-нибудь из основоположников махаяны, а зароди</w:t>
        <w:softHyphen/>
        <w:t>лись в сновидениях и видениях. Ведь они относятся к древнейшим религиозным символам человечества и, вероятно, существовали да</w:t>
        <w:softHyphen/>
        <w:t>же в эпоху палеолита (см. родезийские наскальные рисунки)»</w:t>
      </w:r>
      <w:r>
        <w:rPr>
          <w:i/>
          <w:color w:val="000000"/>
          <w:spacing w:val="-4"/>
          <w:w w:val="102"/>
          <w:sz w:val="24"/>
          <w:szCs w:val="24"/>
          <w:vertAlign w:val="superscript"/>
        </w:rPr>
        <w:t>21</w:t>
      </w:r>
      <w:r>
        <w:rPr>
          <w:i/>
          <w:color w:val="000000"/>
          <w:spacing w:val="-4"/>
          <w:w w:val="102"/>
          <w:sz w:val="24"/>
          <w:szCs w:val="24"/>
        </w:rPr>
        <w:t>.</w:t>
      </w:r>
    </w:p>
    <w:p>
      <w:pPr>
        <w:pStyle w:val="Normal"/>
        <w:shd w:fill="FFFFFF" w:val="clear"/>
        <w:ind w:firstLine="360"/>
        <w:jc w:val="both"/>
        <w:rPr/>
      </w:pPr>
      <w:r>
        <w:rPr>
          <w:color w:val="000000"/>
          <w:spacing w:val="-4"/>
          <w:w w:val="102"/>
          <w:sz w:val="24"/>
          <w:szCs w:val="24"/>
        </w:rPr>
        <w:t>Подлинные мандалы встречаются и в христианской иконогра</w:t>
        <w:softHyphen/>
        <w:t>фии, особенно в ее эзотерических или тайных аспектах. Сходные изображения наблюдаются и среди символов многих других ре</w:t>
        <w:softHyphen/>
        <w:t>лигий. Они часто встречаются в кельтском религиозном изобра</w:t>
        <w:softHyphen/>
        <w:t>зительном искусстве и художественных формах многих индей</w:t>
        <w:softHyphen/>
        <w:t>ских племен Мексики и Центральной Америки, например, у древних майя, тогда как так называемое колесо солнца, обнару</w:t>
        <w:softHyphen/>
        <w:t>женное на пещерных рисунках периода палеолита, вполне веро</w:t>
        <w:softHyphen/>
        <w:t>ятно, как считает Юнг, является ранней формой мандалы, ибо солнце как внешний объект никогда не могло изображаться кру</w:t>
        <w:softHyphen/>
        <w:t>гом с крестом в нем. Эта фигура, несомненно, является художес</w:t>
        <w:softHyphen/>
        <w:t>твенной формой — т.е. она родилась в воображении художника или берет свое начало от архетипического образа, воспринятого и воспроизведенного посредством рисунка. Была ли она связана с конфликтом противоположностей - мы никогда не узнаем; но Достоверно известно, что эта форма в виде круга, разделенного крестом, существовала столетиями и до сих пор притягивает взор и воображение современных людей, по крайней мере для неко</w:t>
        <w:softHyphen/>
        <w:t>торых из них она представляет альтернативу их собственной пси</w:t>
        <w:softHyphen/>
        <w:t>хической двойственности.</w:t>
      </w:r>
    </w:p>
    <w:p>
      <w:pPr>
        <w:pStyle w:val="Normal"/>
        <w:shd w:fill="FFFFFF" w:val="clear"/>
        <w:ind w:firstLine="360"/>
        <w:jc w:val="both"/>
        <w:rPr>
          <w:color w:val="000000"/>
          <w:spacing w:val="-4"/>
          <w:w w:val="102"/>
          <w:sz w:val="24"/>
          <w:szCs w:val="24"/>
        </w:rPr>
      </w:pPr>
      <w:r>
        <w:rPr>
          <w:color w:val="000000"/>
          <w:spacing w:val="-4"/>
          <w:w w:val="102"/>
          <w:sz w:val="24"/>
          <w:szCs w:val="24"/>
        </w:rPr>
        <w:t>Слово «мандала» означает круг и употребляется в частности для обозначения магического круга. Однако в религиозном упот</w:t>
        <w:softHyphen/>
        <w:t>реблении оно имеет специальное значение: «мандала является символической геометрической диаграммой, посредством кото</w:t>
        <w:softHyphen/>
        <w:t>рой вызываются божества»". Вычерчивание такой фигуры в ходе церемониала преследует две цели: во-первых, определение гра</w:t>
        <w:softHyphen/>
        <w:t>ниц пространства, обеспечивающего индивиду защиту от чуждых влияний; и во-вторых, исцеление заболевания его души или тела посредством идентификации с верховным божеством, символи</w:t>
        <w:softHyphen/>
        <w:t>чески пребывающим в центре. Исцеление души здесь служит эк</w:t>
        <w:softHyphen/>
        <w:t>вивалентом просветления. Психологическое значение состоит в том, что мандала используется для отделения личностной психи</w:t>
        <w:softHyphen/>
        <w:t>ки от «не-Я» с целью не допустить или изгнать чуждые влияния и объединить отличные психические элементы под руководством нового центра, то есть заменить частичное главенство эго приз</w:t>
        <w:softHyphen/>
        <w:t>нанным господством Самости.</w:t>
      </w:r>
    </w:p>
    <w:p>
      <w:pPr>
        <w:pStyle w:val="Normal"/>
        <w:shd w:fill="FFFFFF" w:val="clear"/>
        <w:ind w:firstLine="360"/>
        <w:jc w:val="both"/>
        <w:rPr>
          <w:color w:val="000000"/>
          <w:spacing w:val="-4"/>
          <w:w w:val="102"/>
          <w:sz w:val="24"/>
          <w:szCs w:val="24"/>
        </w:rPr>
      </w:pPr>
      <w:r>
        <w:rPr>
          <w:color w:val="000000"/>
          <w:spacing w:val="-4"/>
          <w:w w:val="102"/>
          <w:sz w:val="24"/>
          <w:szCs w:val="24"/>
        </w:rPr>
        <w:t>Круг в качестве магического средства защиты — известная концепция. Когда маг собирается вызвать силы духов, он обыч</w:t>
        <w:softHyphen/>
        <w:t>но чертит вокруг себя круг. Затем он взывает к помощи того ду</w:t>
        <w:softHyphen/>
        <w:t>ха или демона, от которого при посвящении он получил свои ма</w:t>
        <w:softHyphen/>
        <w:t>гические способности, и велит ему или просит защитить круг. Этого он добивается, рисуя изображение или символ духа или де</w:t>
        <w:softHyphen/>
        <w:t>мона, либо начертанием тайного имени этого существа во внут</w:t>
        <w:softHyphen/>
        <w:t>реннем пространстве круга или же, возможно, выкладывая содер</w:t>
        <w:softHyphen/>
        <w:t>жимое своего амулета или сумки с талисманами на то место, где, по его мнению, должен стоять на страже демон. Чуждые духи неспособны пересечь проведенную линию, поэтому он остается в безопасности.</w:t>
      </w:r>
    </w:p>
    <w:p>
      <w:pPr>
        <w:pStyle w:val="Normal"/>
        <w:shd w:fill="FFFFFF" w:val="clear"/>
        <w:ind w:firstLine="360"/>
        <w:jc w:val="both"/>
        <w:rPr>
          <w:color w:val="000000"/>
          <w:spacing w:val="-4"/>
          <w:w w:val="102"/>
          <w:sz w:val="24"/>
          <w:szCs w:val="24"/>
        </w:rPr>
      </w:pPr>
      <w:r>
        <w:rPr>
          <w:color w:val="000000"/>
          <w:spacing w:val="-4"/>
          <w:w w:val="102"/>
          <w:sz w:val="24"/>
          <w:szCs w:val="24"/>
        </w:rPr>
        <w:t>Нечто подобное практикуется, когда в моменты опасности, особенно психологической опасности (современная формулиров</w:t>
        <w:softHyphen/>
        <w:t>ка, соответствующая древнему представлению об угрозе со сторо</w:t>
        <w:softHyphen/>
        <w:t>ны злых духов), подразумевается настоятельное требование не разрывать круг. Например, ожидается, что никто не выйдет из комнаты во время важного совещания. Даже в неофициальной обстановке возникает атмосфера неловкости, когда кто-нибудь слишком рано выходит из-за стола, особенно если застолье име</w:t>
        <w:softHyphen/>
        <w:t>ет ритуальное значение, как в случае чествования дня рождения религиозного праздника такого, как рождество или День бла</w:t>
        <w:softHyphen/>
        <w:t>годарения. Если же говорить о спиритическом сеансе, то здесь, когда медиум впадает в транс и вступает в контакт с силами ду</w:t>
        <w:softHyphen/>
        <w:t>хов, разрывать круг считается даже опасным, так как в против</w:t>
        <w:softHyphen/>
        <w:t>ном случае ему будет трудно выйти из транса и вернуться в соз</w:t>
        <w:softHyphen/>
        <w:t>нательное состояние.</w:t>
      </w:r>
    </w:p>
    <w:p>
      <w:pPr>
        <w:pStyle w:val="Normal"/>
        <w:shd w:fill="FFFFFF" w:val="clear"/>
        <w:ind w:firstLine="360"/>
        <w:jc w:val="both"/>
        <w:rPr/>
      </w:pPr>
      <w:r>
        <w:rPr>
          <w:color w:val="000000"/>
          <w:spacing w:val="-4"/>
          <w:w w:val="102"/>
          <w:sz w:val="24"/>
          <w:szCs w:val="24"/>
        </w:rPr>
        <w:t>Петер Фройхен</w:t>
      </w:r>
      <w:r>
        <w:rPr>
          <w:color w:val="000000"/>
          <w:spacing w:val="-4"/>
          <w:w w:val="102"/>
          <w:sz w:val="24"/>
          <w:szCs w:val="24"/>
          <w:vertAlign w:val="superscript"/>
        </w:rPr>
        <w:t>23</w:t>
      </w:r>
      <w:r>
        <w:rPr>
          <w:color w:val="000000"/>
          <w:spacing w:val="-4"/>
          <w:w w:val="102"/>
          <w:sz w:val="24"/>
          <w:szCs w:val="24"/>
        </w:rPr>
        <w:t xml:space="preserve"> рассказывает, что однажды, когда он жил в самой недоступной части Гренландии, ему довелось присутство</w:t>
        <w:softHyphen/>
        <w:t>вать на магической церемонии, в которой знахарь отправлялся в мир духов, дабы очистить загрязненный запас питьевой воды де</w:t>
        <w:softHyphen/>
        <w:t>ревни. Считалось, что это мероприятие чревато множеством опасностей. В жилище знахаря собралось все население деревни, тогда как сам он лег на кровать и начал монотонно бубнить. Пос</w:t>
        <w:softHyphen/>
        <w:t>тепенно он впал в состояние транса; его голос становился все ти</w:t>
        <w:softHyphen/>
        <w:t>ше и тише, как будто удаляясь все дальше и дальше в своем пу</w:t>
        <w:softHyphen/>
        <w:t>тешествии в мир духов. Эмоциональное напряжение выросло в хижине настолько, что люди чуть ли не впадали в неистовство. Вскоре один мужчина не выдержал. Он вскочил и бросился бе</w:t>
        <w:softHyphen/>
        <w:t>жать прямо сквозь снежную стену хижины. Тут же в голосе зна</w:t>
        <w:softHyphen/>
        <w:t>харя послышались тревожные нотки. Он сбился с пути в мире ду</w:t>
        <w:softHyphen/>
        <w:t>хов, и ему чрезвычайно трудно было вернуться обратно в хижину и в свое тело; действительно, он чуть не умер, а человека, разор</w:t>
        <w:softHyphen/>
        <w:t>вавшего круг, обвинили в серьезном преступлении.</w:t>
      </w:r>
    </w:p>
    <w:p>
      <w:pPr>
        <w:pStyle w:val="Normal"/>
        <w:shd w:fill="FFFFFF" w:val="clear"/>
        <w:ind w:firstLine="360"/>
        <w:jc w:val="both"/>
        <w:rPr>
          <w:color w:val="000000"/>
          <w:spacing w:val="-4"/>
          <w:w w:val="102"/>
          <w:sz w:val="24"/>
          <w:szCs w:val="24"/>
        </w:rPr>
      </w:pPr>
      <w:r>
        <w:rPr>
          <w:color w:val="000000"/>
          <w:spacing w:val="-4"/>
          <w:w w:val="102"/>
          <w:sz w:val="24"/>
          <w:szCs w:val="24"/>
        </w:rPr>
        <w:t>Запрет на разрыв крута согласуется с психологическими зако</w:t>
        <w:softHyphen/>
        <w:t>нами. Если кольцо разорвано и что-то просачивается наружу, вы</w:t>
        <w:softHyphen/>
        <w:t>полняемая работа может оказаться под угрозой срыва; и наобо</w:t>
        <w:softHyphen/>
        <w:t>рот, новоприбывший, включающийся в группу, уже глубоко поглощенную каким-то делом, может привнести с собой посто</w:t>
        <w:softHyphen/>
        <w:t>роннее влияние, пагубное или даже губительное для всего пред</w:t>
        <w:softHyphen/>
        <w:t>приятия. В особенности необходимо сохранять круг замкнутым, когда предстоящее дело включает нечто, не совсем понятное, а потому предполагающее встречу с неизвестными элементами, частично понимаемыми силами или бессознательными динами</w:t>
        <w:softHyphen/>
        <w:t>ческими факторами. Вдобавок, необходимо предпринять допол</w:t>
        <w:softHyphen/>
        <w:t>нительные защитные меры, обеспечивающие свободное течение мыслей и устойчивость внимания исполнителей, которые к тому же будут сдерживать их эмоциональные реакции, чтобы не вме</w:t>
        <w:softHyphen/>
        <w:t>шались другие бессознательные элементы и не внесли свою до</w:t>
        <w:softHyphen/>
        <w:t>лю неконтролируемой эмоции в ситуацию.</w:t>
      </w:r>
    </w:p>
    <w:p>
      <w:pPr>
        <w:pStyle w:val="Normal"/>
        <w:shd w:fill="FFFFFF" w:val="clear"/>
        <w:ind w:firstLine="360"/>
        <w:jc w:val="both"/>
        <w:rPr>
          <w:color w:val="000000"/>
          <w:spacing w:val="-4"/>
          <w:w w:val="102"/>
          <w:sz w:val="24"/>
          <w:szCs w:val="24"/>
        </w:rPr>
      </w:pPr>
      <w:r>
        <w:rPr>
          <w:color w:val="000000"/>
          <w:spacing w:val="-4"/>
          <w:w w:val="102"/>
          <w:sz w:val="24"/>
          <w:szCs w:val="24"/>
        </w:rPr>
        <w:t>До сих пор мы говорили о символизме круга применительно к проблеме групповой деятельности и человеческих взаимоотноше</w:t>
        <w:softHyphen/>
        <w:t>ний. Наряду с этим он имеет более непосредственное отношение к проблемам процесса индивидуации. В предшествующей главе выделялись личностные аспекты данного вопроса, такие, как не</w:t>
        <w:softHyphen/>
        <w:t>обходимость собрать все части психического материала, пребыва</w:t>
        <w:softHyphen/>
        <w:t>ющие в проекциях, отделить от жизненных ситуаций, которые де</w:t>
        <w:softHyphen/>
        <w:t>лают их заметными, и вернуть обратно в круг психики. Если индивид проецирует значительную часть самого себя на другого человека или на идею и не осознает психологической подоплеки своего энтузиазма, то всякий раз, когда будет затрагиваться этот его интерес, может меняться поведение, хотя сам он не будет осознавать собственной реакции. В просторечии мы говорим, что он фанатичен в этом вопросе. Он совершенно неспособен обсуж</w:t>
        <w:softHyphen/>
        <w:t>дать его по сути; простое упоминание данной темы движет им ав</w:t>
        <w:softHyphen/>
        <w:t>томатически, так же, как невидимая нить управляет марионеткой, хотя в отношении других вопросов он остается рассудительным и разумным человеком.</w:t>
      </w:r>
    </w:p>
    <w:p>
      <w:pPr>
        <w:pStyle w:val="Normal"/>
        <w:shd w:fill="FFFFFF" w:val="clear"/>
        <w:ind w:firstLine="360"/>
        <w:jc w:val="both"/>
        <w:rPr>
          <w:color w:val="000000"/>
          <w:spacing w:val="-4"/>
          <w:w w:val="102"/>
          <w:sz w:val="24"/>
          <w:szCs w:val="24"/>
        </w:rPr>
      </w:pPr>
      <w:r>
        <w:rPr>
          <w:color w:val="000000"/>
          <w:spacing w:val="-4"/>
          <w:w w:val="102"/>
          <w:sz w:val="24"/>
          <w:szCs w:val="24"/>
        </w:rPr>
        <w:t>Таким образом, нераспознанная проекция функционирует как автономный комплекс с характерными проявлениями части личности. Этот механизм может быть столь обманчив, что се</w:t>
        <w:softHyphen/>
        <w:t>рьезному искажению подвергнутся даже собственные наблюде</w:t>
        <w:softHyphen/>
        <w:t>ния индивида. Иногда он даже готов поклясться, что человек, носитель его проекции, сделал или сказал что-то, чего он на са</w:t>
        <w:softHyphen/>
        <w:t>мом деле не делал или не говорил; в менее крайней ситуации психическая проекция придает неверную окраску тому, что фак</w:t>
        <w:softHyphen/>
        <w:t>тически было сказано или сделано, так что действие восприни</w:t>
        <w:softHyphen/>
        <w:t>мается в ложном свете.</w:t>
      </w:r>
    </w:p>
    <w:p>
      <w:pPr>
        <w:pStyle w:val="Normal"/>
        <w:shd w:fill="FFFFFF" w:val="clear"/>
        <w:ind w:firstLine="360"/>
        <w:jc w:val="both"/>
        <w:rPr>
          <w:color w:val="000000"/>
          <w:spacing w:val="-4"/>
          <w:w w:val="102"/>
          <w:sz w:val="24"/>
          <w:szCs w:val="24"/>
        </w:rPr>
      </w:pPr>
      <w:r>
        <w:rPr>
          <w:color w:val="000000"/>
          <w:spacing w:val="-4"/>
          <w:w w:val="102"/>
          <w:sz w:val="24"/>
          <w:szCs w:val="24"/>
        </w:rPr>
        <w:t>Подобные искажения реальности могут происходить в резуль</w:t>
        <w:softHyphen/>
        <w:t>тате как положительной, так и отрицательной проекции. Сущес</w:t>
        <w:softHyphen/>
        <w:t>твует множество выражений, представляющих оба типа. Напри</w:t>
        <w:softHyphen/>
        <w:t>мер, общеизвестно, что «любовь слепа», т.е. влюбленный всегда видит объект своей любви в благоприятном свете. Афоризм «дур</w:t>
        <w:softHyphen/>
        <w:t>ная кличка накрепко пристает» подразумевает, что проекция, од</w:t>
        <w:softHyphen/>
        <w:t>нажды бросившая тень подозрения на кого-нибудь, будет иска</w:t>
        <w:softHyphen/>
        <w:t>жать все сделанное этим человеком в глазах индивида, осуществившего эту проекцию.</w:t>
      </w:r>
    </w:p>
    <w:p>
      <w:pPr>
        <w:pStyle w:val="Normal"/>
        <w:shd w:fill="FFFFFF" w:val="clear"/>
        <w:ind w:firstLine="360"/>
        <w:jc w:val="both"/>
        <w:rPr/>
      </w:pPr>
      <w:r>
        <w:rPr>
          <w:color w:val="000000"/>
          <w:spacing w:val="-4"/>
          <w:w w:val="102"/>
          <w:sz w:val="24"/>
          <w:szCs w:val="24"/>
        </w:rPr>
        <w:t>Задача по распознаванию и ассимиляции проецированного психического материала, естественно, довольно продолжительна и сложна, ибо проблема проекции неограниченна. Каждая ассимиляция лишь расчищает путь для распознания следующей про</w:t>
        <w:softHyphen/>
        <w:t>екции- Вместе с тем существуют явные проекции, которые дол</w:t>
        <w:softHyphen/>
        <w:t>жны быть осознаны для того, чтобы индивид не опустился ниже общего культурного уровня, соответствующего его положению в жизни. Ибо каждый уровень культуры находится в примерном соответствии с определенным уровнем сознания, и несомненным долгом каждого индивида является стремление к достижению психического уровня, отвечающего его культурному статусу. Дос</w:t>
        <w:softHyphen/>
        <w:t>тигнув его, человек перестает быть инфантильным; он становит</w:t>
        <w:softHyphen/>
        <w:t>ся полностью зрелым и может быть назван современным, дейс</w:t>
        <w:softHyphen/>
        <w:t>твительно живущим в свою эпоху. Индивид, поднявшийся выше общего уровня своего времени, становится, как говорит Юнг, «человеком нового времени»; он подобен духовному первопро</w:t>
        <w:softHyphen/>
        <w:t>ходцу, смотрящему в лицо проблемам, которые встанут перед ци</w:t>
        <w:softHyphen/>
        <w:t>вилизацией завтра.</w:t>
      </w:r>
    </w:p>
    <w:p>
      <w:pPr>
        <w:pStyle w:val="Normal"/>
        <w:shd w:fill="FFFFFF" w:val="clear"/>
        <w:ind w:firstLine="360"/>
        <w:jc w:val="both"/>
        <w:rPr/>
      </w:pPr>
      <w:r>
        <w:rPr>
          <w:color w:val="000000"/>
          <w:spacing w:val="-4"/>
          <w:w w:val="102"/>
          <w:sz w:val="24"/>
          <w:szCs w:val="24"/>
        </w:rPr>
        <w:t>С распознанием проекций и возвращением утерянных элемен</w:t>
        <w:softHyphen/>
        <w:t>тов обратно в круг психики между ними может возникнуть кон</w:t>
        <w:softHyphen/>
        <w:t>фликт. И это понятно, так как одни из этих факторов наследуют</w:t>
        <w:softHyphen/>
        <w:t>ся от отца или матери, другие — от более отдаленных предков, а происхождение третьих вообще нельзя проследить. Проявления последних часто бывают необычными и крайне озадачивающими. Они протискиваются в сознание и дают о себе знать своим влия</w:t>
        <w:softHyphen/>
        <w:t>нием. Эти странные, иногда даже нечеловеческие элементы пси</w:t>
        <w:softHyphen/>
        <w:t>хического наследия надлежащим образом представлены в сказках в виде хороших и плохих подарков крестной матери-феи. Неуди</w:t>
        <w:softHyphen/>
        <w:t>вительно, что результатом является отсутствие внутренней гармо</w:t>
        <w:softHyphen/>
        <w:t>нии. И просто чудо, что психика не пребывает в состоянии бес</w:t>
        <w:softHyphen/>
        <w:t>престанной войны, ибо каждый из этих элементов наделен энергией, и поэтому не может умереть. К счастью для нашего здравомыслия, многие из этих несовместимых элементов залега</w:t>
        <w:softHyphen/>
        <w:t>ют глубоко в бессознательном, скованные изначальным сном; те из них, которые зашевелились, закрыты в отдельных отсеках. Но с развитием жизни и расширением сознания внутренние кон</w:t>
        <w:softHyphen/>
        <w:t>фликты пробуждаются и проблему урегулирования противоречий, которую они поднимают, следует решать как важную и неотлож</w:t>
        <w:softHyphen/>
        <w:t>ную задачу.</w:t>
      </w:r>
    </w:p>
    <w:p>
      <w:pPr>
        <w:pStyle w:val="Normal"/>
        <w:shd w:fill="FFFFFF" w:val="clear"/>
        <w:ind w:firstLine="360"/>
        <w:jc w:val="both"/>
        <w:rPr>
          <w:color w:val="000000"/>
          <w:spacing w:val="-4"/>
          <w:w w:val="102"/>
          <w:sz w:val="24"/>
          <w:szCs w:val="24"/>
        </w:rPr>
      </w:pPr>
      <w:r>
        <w:rPr>
          <w:color w:val="000000"/>
          <w:spacing w:val="-4"/>
          <w:w w:val="102"/>
          <w:sz w:val="24"/>
          <w:szCs w:val="24"/>
        </w:rPr>
        <w:t>Именно в это время символизм мандалы начинает появляться в сновидениях и других продуктах деятельности бессознательно</w:t>
        <w:softHyphen/>
        <w:t>го, указывая возможный путь разрешения конфликтов. Никогда нельзя забывать, что подлинная мандала является живым символом, и ее нельзя создать преднамеренным усилием. Искусствен</w:t>
        <w:softHyphen/>
        <w:t>ные диаграммы, несомненно, не способны изменить состояние психики или повлиять на него. Но поднимающийся из глубин бессознательного символ не искусственного происхождения; он служит зеркальным отражением того, как обстоят дела в невиди</w:t>
        <w:softHyphen/>
        <w:t>мой части психики. Это — реальная картина, и если ее постичь сознанием, она станет реальной и для сознания. Юнг пишет об этой проблеме следующее:</w:t>
      </w:r>
    </w:p>
    <w:p>
      <w:pPr>
        <w:pStyle w:val="Normal"/>
        <w:shd w:fill="FFFFFF" w:val="clear"/>
        <w:ind w:firstLine="360"/>
        <w:jc w:val="center"/>
        <w:rPr/>
      </w:pPr>
      <w:r>
        <w:rPr>
          <w:i/>
          <w:color w:val="000000"/>
          <w:spacing w:val="-4"/>
          <w:w w:val="102"/>
          <w:sz w:val="24"/>
          <w:szCs w:val="24"/>
        </w:rPr>
        <w:t>«Все, что может быть выяснено о символизме мандаты, отобра</w:t>
        <w:softHyphen/>
        <w:t>жает автономный психический факт, характеризуемый феномено</w:t>
        <w:softHyphen/>
        <w:t>логией, которая всегда повторяет себя и повсюду одинакова. Она, как понятие, должна представлять собой нечто вроде атомного яд</w:t>
        <w:softHyphen/>
        <w:t>ра, о внутренней структуре и конечном значении которого мы ни</w:t>
        <w:softHyphen/>
        <w:t>чего не знаем. Мы также можем рассматривать ее как действитель</w:t>
        <w:softHyphen/>
        <w:t>ное — т.е. эффективное — отражение сознания, которое не может определяться ни в своей цели, ни в предназначении, и полностью проецирует свою активность на виртуальный центр мандалы. Не</w:t>
        <w:softHyphen/>
        <w:t>обходимая для этой проекции побудительная сила всегда лежит в особой ситуации, где индивидуум уже не знает как помочь себе другим способом»</w:t>
      </w:r>
      <w:r>
        <w:rPr>
          <w:i/>
          <w:color w:val="000000"/>
          <w:spacing w:val="-4"/>
          <w:w w:val="102"/>
          <w:sz w:val="24"/>
          <w:szCs w:val="24"/>
          <w:vertAlign w:val="superscript"/>
        </w:rPr>
        <w:t>24</w:t>
      </w:r>
      <w:r>
        <w:rPr>
          <w:i/>
          <w:color w:val="000000"/>
          <w:spacing w:val="-4"/>
          <w:w w:val="102"/>
          <w:sz w:val="24"/>
          <w:szCs w:val="24"/>
        </w:rPr>
        <w:t>.</w:t>
      </w:r>
    </w:p>
    <w:p>
      <w:pPr>
        <w:pStyle w:val="Normal"/>
        <w:shd w:fill="FFFFFF" w:val="clear"/>
        <w:ind w:firstLine="360"/>
        <w:jc w:val="both"/>
        <w:rPr/>
      </w:pPr>
      <w:r>
        <w:rPr>
          <w:color w:val="000000"/>
          <w:spacing w:val="-4"/>
          <w:w w:val="102"/>
          <w:sz w:val="24"/>
          <w:szCs w:val="24"/>
        </w:rPr>
        <w:t>Обычно мандала включает квадрат, крест, а иногда треуголь</w:t>
        <w:softHyphen/>
        <w:t>ник или звезду внутри или снаружи круга. На протяжении мно</w:t>
        <w:softHyphen/>
        <w:t>гих столетий соотношение квадрата и крута для множества людей символизировало проблему соотношения двух несовместимых ценностей. Квадрат представляет землю, являющуюся, как мы говорим, традиционной реальностью; это — неоспоримый факт, логический или рациональный принцип, символ человеческого сознания и понимания. Круг, не имеющий начала и конца, яв</w:t>
        <w:softHyphen/>
        <w:t>ляется завершенностью в самом себе; он представляет небеса, космос и символизирует сферу абсолютного, божественного. Ве</w:t>
        <w:softHyphen/>
        <w:t>ками стремление разрешить проблему квадратуры круга</w:t>
      </w:r>
      <w:r>
        <w:rPr>
          <w:color w:val="000000"/>
          <w:spacing w:val="-4"/>
          <w:w w:val="102"/>
          <w:sz w:val="24"/>
          <w:szCs w:val="24"/>
          <w:vertAlign w:val="superscript"/>
        </w:rPr>
        <w:t>25</w:t>
      </w:r>
      <w:r>
        <w:rPr>
          <w:color w:val="000000"/>
          <w:spacing w:val="-4"/>
          <w:w w:val="102"/>
          <w:sz w:val="24"/>
          <w:szCs w:val="24"/>
        </w:rPr>
        <w:t xml:space="preserve"> вопло</w:t>
        <w:softHyphen/>
        <w:t>щало попытку человека совместить эти две сферы.</w:t>
      </w:r>
    </w:p>
    <w:p>
      <w:pPr>
        <w:pStyle w:val="Normal"/>
        <w:shd w:fill="FFFFFF" w:val="clear"/>
        <w:ind w:firstLine="360"/>
        <w:jc w:val="both"/>
        <w:rPr/>
      </w:pPr>
      <w:r>
        <w:rPr>
          <w:color w:val="000000"/>
          <w:spacing w:val="-4"/>
          <w:w w:val="102"/>
          <w:sz w:val="24"/>
          <w:szCs w:val="24"/>
        </w:rPr>
        <w:t>Поглощенность мыслителей и философов минувших эпох этой и аналогичными проблемами показывает, что они представ</w:t>
        <w:softHyphen/>
        <w:t>ляли для них нечто большее, чем внешнюю очевидную задачу. Они не могли удовлетвориться, как мы, утверждением, что пло</w:t>
        <w:softHyphen/>
        <w:t>щадь круга равна п</w:t>
      </w:r>
      <w:r>
        <w:rPr>
          <w:color w:val="000000"/>
          <w:spacing w:val="-4"/>
          <w:w w:val="102"/>
          <w:sz w:val="24"/>
          <w:szCs w:val="24"/>
          <w:lang w:val="en-US"/>
        </w:rPr>
        <w:t>R</w:t>
      </w:r>
      <w:r>
        <w:rPr>
          <w:color w:val="000000"/>
          <w:spacing w:val="-4"/>
          <w:w w:val="102"/>
          <w:sz w:val="24"/>
          <w:szCs w:val="24"/>
        </w:rPr>
        <w:t>2. Нас же эта формула устраивает и поэтому дальнейшая озабоченность данной проблемой кажется нам бес</w:t>
        <w:softHyphen/>
        <w:t xml:space="preserve">полезной, простым ребячеством. Но для </w:t>
      </w:r>
      <w:r>
        <w:rPr>
          <w:color w:val="000000"/>
          <w:spacing w:val="-4"/>
          <w:w w:val="102"/>
          <w:sz w:val="24"/>
          <w:szCs w:val="24"/>
          <w:lang w:val="en-US"/>
        </w:rPr>
        <w:t>mathematici</w:t>
      </w:r>
      <w:r>
        <w:rPr>
          <w:color w:val="000000"/>
          <w:spacing w:val="-4"/>
          <w:w w:val="102"/>
          <w:sz w:val="24"/>
          <w:szCs w:val="24"/>
        </w:rPr>
        <w:t xml:space="preserve"> Древней Гре</w:t>
        <w:softHyphen/>
        <w:t>ции и философов Средних веков — многие из которых были исключительно одаренными в интеллектуальном отношении лич</w:t>
        <w:softHyphen/>
        <w:t>ностями — этого было недостаточно. Их очаровывали такие не</w:t>
        <w:softHyphen/>
        <w:t>разрешимые проблемы, они чувствовали непреодолимое влече</w:t>
        <w:softHyphen/>
        <w:t>ние решить и узнать их скрытое философское значение. Эта работа увлекала их точно так же, как алхимиков притягивало за</w:t>
        <w:softHyphen/>
        <w:t>нятие, связанное с проблемой тайны материи.</w:t>
      </w:r>
    </w:p>
    <w:p>
      <w:pPr>
        <w:pStyle w:val="Normal"/>
        <w:shd w:fill="FFFFFF" w:val="clear"/>
        <w:ind w:firstLine="360"/>
        <w:jc w:val="both"/>
        <w:rPr/>
      </w:pPr>
      <w:r>
        <w:rPr>
          <w:color w:val="000000"/>
          <w:spacing w:val="-4"/>
          <w:w w:val="102"/>
          <w:sz w:val="24"/>
          <w:szCs w:val="24"/>
        </w:rPr>
        <w:t>Из этого мы должны заключить, что внешняя проблема, будь то математическая или химическая, заключает в себе скрытую психологическую ценность. Внутреннее неизведанное ученого искателя истины, сокрытое во мраке, нашло себе убежище в объективных проблемах математики или материи. Эта точка зре</w:t>
        <w:softHyphen/>
        <w:t>ния подкрепляется еще и тем, что во многих религиозных систе</w:t>
        <w:softHyphen/>
        <w:t>мах композиция, образованная сочетанием круга и квадрата или какой-нибудь другой фигуры с точно вычисляемой площадью (например, треугольника), служит одним из символов тайного или эзотерического учения или догмы, и считается откровением истины, невыразимой интеллектуально, ибо она представляет от</w:t>
        <w:softHyphen/>
        <w:t>ношение между человеческим и божественным. Эти изображе</w:t>
        <w:softHyphen/>
        <w:t>ния являются подлинными мандалами.</w:t>
      </w:r>
    </w:p>
    <w:p>
      <w:pPr>
        <w:pStyle w:val="Normal"/>
        <w:shd w:fill="FFFFFF" w:val="clear"/>
        <w:ind w:firstLine="360"/>
        <w:jc w:val="both"/>
        <w:rPr>
          <w:color w:val="000000"/>
          <w:spacing w:val="-4"/>
          <w:w w:val="102"/>
          <w:sz w:val="24"/>
          <w:szCs w:val="24"/>
        </w:rPr>
      </w:pPr>
      <w:r>
        <w:rPr>
          <w:color w:val="000000"/>
          <w:spacing w:val="-4"/>
          <w:w w:val="102"/>
          <w:sz w:val="24"/>
          <w:szCs w:val="24"/>
        </w:rPr>
        <w:t>Для посвященных такая форма имеет эзотерическое значение и представляет высшую истину, реальность, которую можно пос</w:t>
        <w:softHyphen/>
        <w:t>тичь, только пройдя специальную подготовку или обучение, веду</w:t>
        <w:softHyphen/>
        <w:t>щие к посвящению или просветлению. Обычный верующий, ко</w:t>
        <w:softHyphen/>
        <w:t>торый, как правило, не пытается понять то, чему его учат, просто принимает священные изображения как само собой разумеющее</w:t>
        <w:softHyphen/>
        <w:t>ся или использует их совершенно суеверным образом в качестве средства воздействия на мир духов — чтобы изгнать демонов или заставить богов даровать ему благосклонность — точно так же, как маг использует круг, чтобы оградиться от злых духов.</w:t>
      </w:r>
    </w:p>
    <w:p>
      <w:pPr>
        <w:pStyle w:val="Normal"/>
        <w:shd w:fill="FFFFFF" w:val="clear"/>
        <w:ind w:firstLine="360"/>
        <w:jc w:val="both"/>
        <w:rPr>
          <w:color w:val="000000"/>
          <w:spacing w:val="-4"/>
          <w:w w:val="102"/>
          <w:sz w:val="24"/>
          <w:szCs w:val="24"/>
        </w:rPr>
      </w:pPr>
      <w:r>
        <w:rPr>
          <w:color w:val="000000"/>
          <w:spacing w:val="-4"/>
          <w:w w:val="102"/>
          <w:sz w:val="24"/>
          <w:szCs w:val="24"/>
        </w:rPr>
        <w:t>На Востоке мандала используется большинством в качестве магического средства примирения противоположностей и исцеле</w:t>
        <w:softHyphen/>
        <w:t>ния больных, хотя посвященные понимают ее иное предназначе</w:t>
        <w:softHyphen/>
        <w:t>ние, как мы увидим позднее. Индейцы племен навахо и пуэбло изображают мандалу песком на земле, а сиу образуют такую фор</w:t>
        <w:softHyphen/>
        <w:t>му фигурами священного танца в обычных религиозных церемо</w:t>
        <w:softHyphen/>
        <w:t>ниях, а также в ритуалах, исполняемых для исцеления больных. Эти индейцы придерживаются верования, очень распространен</w:t>
        <w:softHyphen/>
        <w:t>ного у народов примитивной культуры, что болезнь вызывают злые духи, вторгающиеся в тело или ум больного и воюющие с его подлинным духом. Поэтому больного кладут на землю и окружают исцеляющей мандалой, нарисованной или танцуемой. Энер</w:t>
        <w:softHyphen/>
        <w:t>гия, пребывающая в результате примирения противостоящих сил в центре мандалы, переходит в него, и он возвращается в свое «подлинное» состояние нормального здоровья.</w:t>
      </w:r>
    </w:p>
    <w:p>
      <w:pPr>
        <w:pStyle w:val="Normal"/>
        <w:shd w:fill="FFFFFF" w:val="clear"/>
        <w:ind w:firstLine="360"/>
        <w:jc w:val="both"/>
        <w:rPr>
          <w:color w:val="000000"/>
          <w:spacing w:val="-4"/>
          <w:w w:val="102"/>
          <w:sz w:val="24"/>
          <w:szCs w:val="24"/>
        </w:rPr>
      </w:pPr>
      <w:r>
        <w:rPr>
          <w:color w:val="000000"/>
          <w:spacing w:val="-4"/>
          <w:w w:val="102"/>
          <w:sz w:val="24"/>
          <w:szCs w:val="24"/>
        </w:rPr>
        <w:t>Обсуждая значимость символизма мандалы, Юнг пишет:</w:t>
      </w:r>
    </w:p>
    <w:p>
      <w:pPr>
        <w:pStyle w:val="Normal"/>
        <w:shd w:fill="FFFFFF" w:val="clear"/>
        <w:ind w:firstLine="360"/>
        <w:jc w:val="center"/>
        <w:rPr/>
      </w:pPr>
      <w:r>
        <w:rPr>
          <w:i/>
          <w:color w:val="000000"/>
          <w:spacing w:val="-4"/>
          <w:w w:val="102"/>
          <w:sz w:val="24"/>
          <w:szCs w:val="24"/>
        </w:rPr>
        <w:t>«Используемые в церемониалах мандалы имеют большое значе</w:t>
        <w:softHyphen/>
        <w:t>ние потому, что их центры обычно вмещают одну из верховных религиозных фигур: либо самого Шиву — часто в объятиях Шакти — либо Будду, Амитабху, Авалокитешвару или одного из вели</w:t>
        <w:softHyphen/>
        <w:t>ких учителей махаяны, или просто дордже, символ всех божес</w:t>
        <w:softHyphen/>
        <w:t>твенных сил, как созидательных так и разрушительных по своей природе»</w:t>
      </w:r>
      <w:r>
        <w:rPr>
          <w:i/>
          <w:color w:val="000000"/>
          <w:spacing w:val="-4"/>
          <w:w w:val="102"/>
          <w:sz w:val="24"/>
          <w:szCs w:val="24"/>
          <w:vertAlign w:val="superscript"/>
        </w:rPr>
        <w:t>26</w:t>
      </w:r>
      <w:r>
        <w:rPr>
          <w:i/>
          <w:color w:val="000000"/>
          <w:spacing w:val="-4"/>
          <w:w w:val="102"/>
          <w:sz w:val="24"/>
          <w:szCs w:val="24"/>
        </w:rPr>
        <w:t>.</w:t>
      </w:r>
    </w:p>
    <w:p>
      <w:pPr>
        <w:pStyle w:val="Normal"/>
        <w:shd w:fill="FFFFFF" w:val="clear"/>
        <w:ind w:firstLine="360"/>
        <w:jc w:val="both"/>
        <w:rPr/>
      </w:pPr>
      <w:r>
        <w:rPr>
          <w:color w:val="000000"/>
          <w:spacing w:val="-4"/>
          <w:w w:val="102"/>
          <w:sz w:val="24"/>
          <w:szCs w:val="24"/>
        </w:rPr>
        <w:t>В песочных мандалах центральная сила часто представлена изображением Отца Неба и Матери Земли. Или же ее может сим</w:t>
        <w:softHyphen/>
        <w:t>волизировать просто пыльца, золотистый порошок, чудесная спо</w:t>
        <w:softHyphen/>
        <w:t>собность оплодотворять кукурузу которого очаровывала религиоз</w:t>
        <w:softHyphen/>
        <w:t>ное мировоззрение навахо, и кукурузная мука, женское семя — первая представляет отца, а вторая — дар собственного тела Ма</w:t>
        <w:softHyphen/>
        <w:t>тери Земли. В буддистских мандалах, как отмечает Юнг, цен</w:t>
        <w:softHyphen/>
        <w:t>тральным символом часто выступает изображение бога Шивы и богини Шакти в вечном объятии</w:t>
      </w:r>
      <w:r>
        <w:rPr>
          <w:color w:val="000000"/>
          <w:spacing w:val="-4"/>
          <w:w w:val="102"/>
          <w:sz w:val="24"/>
          <w:szCs w:val="24"/>
          <w:vertAlign w:val="superscript"/>
        </w:rPr>
        <w:t>27</w:t>
      </w:r>
      <w:r>
        <w:rPr>
          <w:color w:val="000000"/>
          <w:spacing w:val="-4"/>
          <w:w w:val="102"/>
          <w:sz w:val="24"/>
          <w:szCs w:val="24"/>
        </w:rPr>
        <w:t>. В Тибете в мандалах Северно</w:t>
        <w:softHyphen/>
        <w:t>го Буддизма это обычно дордже — одновременно двойной ски</w:t>
        <w:softHyphen/>
        <w:t>петр и молния, — представляющее неограниченную власть и кон</w:t>
        <w:softHyphen/>
        <w:t>троль над ней. В Тибете в центре мандалы можно также встретить изображение того или иного бога добуддистской религии Бон, за</w:t>
        <w:softHyphen/>
        <w:t>частую в его зловещем аспекте.</w:t>
      </w:r>
    </w:p>
    <w:p>
      <w:pPr>
        <w:pStyle w:val="Normal"/>
        <w:shd w:fill="FFFFFF" w:val="clear"/>
        <w:ind w:firstLine="360"/>
        <w:jc w:val="both"/>
        <w:rPr>
          <w:color w:val="000000"/>
          <w:spacing w:val="-4"/>
          <w:w w:val="102"/>
          <w:sz w:val="24"/>
          <w:szCs w:val="24"/>
        </w:rPr>
      </w:pPr>
      <w:r>
        <w:rPr>
          <w:color w:val="000000"/>
          <w:spacing w:val="-4"/>
          <w:w w:val="102"/>
          <w:sz w:val="24"/>
          <w:szCs w:val="24"/>
        </w:rPr>
        <w:t>В христианских мандалах в центре располагается Победонос</w:t>
        <w:softHyphen/>
        <w:t>ный Христос в обрамлении эмблем или символов четырех еванге</w:t>
        <w:softHyphen/>
        <w:t>листов, — быка, орла, льва и ангела — представляющих четыре манифестации или эманации божественной силы соотносительно к человеку. Иногда центральной фигурой выступает Мария, сидя</w:t>
        <w:softHyphen/>
        <w:t>щая на престоле вместе с Богом Отцом и Богом Сыном или дер</w:t>
        <w:softHyphen/>
        <w:t>жащая на коленях своего коронованного Сына. Последнее озна</w:t>
        <w:softHyphen/>
        <w:t>чает, что Бог, ставший человеком благодаря человеческой матери, вернулся к своей божественной власти и теперь торжественно правит, занимая центральное место. В мандалах последних столе</w:t>
        <w:softHyphen/>
        <w:t>тий центр иногда представляет собой абстрактный рисунок, такой как глаз, заключенный в треугольник. Последнее, возможно, оз</w:t>
        <w:softHyphen/>
        <w:t>начает всевидящее божественное сознание, присущее Троице или проявляющееся через нее. Все это — традиционные или твердо установленные ритуальные формы. Каждая из них, несомненно, родилась в видении какого-нибудь человека, нуминозное пережи</w:t>
        <w:softHyphen/>
        <w:t>вание которого выразилось в таком виде. Постепенно, с течением столетий, по мере того, как другие люди обнаруживали, что их собственные переживания можно отразить аналогичным спосо</w:t>
        <w:softHyphen/>
        <w:t>бом, первоначальный образ подвергался модификации, пока из ощущений множества людей наконец не выкристаллизовалась определенная форма, которая упрочилась в ритуале в качестве священного изображения, демонстрирующего «природу вещей».</w:t>
      </w:r>
    </w:p>
    <w:p>
      <w:pPr>
        <w:pStyle w:val="Normal"/>
        <w:shd w:fill="FFFFFF" w:val="clear"/>
        <w:ind w:firstLine="360"/>
        <w:jc w:val="both"/>
        <w:rPr>
          <w:color w:val="000000"/>
          <w:spacing w:val="-4"/>
          <w:w w:val="102"/>
          <w:sz w:val="24"/>
          <w:szCs w:val="24"/>
        </w:rPr>
      </w:pPr>
      <w:r>
        <w:rPr>
          <w:color w:val="000000"/>
          <w:spacing w:val="-4"/>
          <w:w w:val="102"/>
          <w:sz w:val="24"/>
          <w:szCs w:val="24"/>
        </w:rPr>
        <w:t>Пребывая в Индии, доктор Юнг беседовал с настоятелем ла</w:t>
        <w:softHyphen/>
        <w:t>маистского монастыря, который сказал ему, что ритуальные ман</w:t>
        <w:softHyphen/>
        <w:t>далы, имеющиеся в каждом храме, не почитаются во время бо</w:t>
        <w:softHyphen/>
        <w:t>гослужений, а используются для медитации. Таким образом, они служат в качестве моделей для активного воображения, для «пос</w:t>
        <w:softHyphen/>
        <w:t>троения» индивидуальной мандалы. Если у человека возник ре</w:t>
        <w:softHyphen/>
        <w:t>лигиозный конфликт или серьезная личная проблема, он строит для себя мандалу и так отыскивает решение конфликта.</w:t>
      </w:r>
    </w:p>
    <w:p>
      <w:pPr>
        <w:pStyle w:val="Normal"/>
        <w:shd w:fill="FFFFFF" w:val="clear"/>
        <w:ind w:firstLine="360"/>
        <w:jc w:val="both"/>
        <w:rPr/>
      </w:pPr>
      <w:r>
        <w:rPr>
          <w:color w:val="000000"/>
          <w:spacing w:val="-4"/>
          <w:w w:val="102"/>
          <w:sz w:val="24"/>
          <w:szCs w:val="24"/>
        </w:rPr>
        <w:t>Это является исключительно интересной параллелью наблю</w:t>
        <w:softHyphen/>
        <w:t>дениям, описанным Юнгом и подтвержденным другими учены</w:t>
        <w:softHyphen/>
        <w:t>ми. Суть этих наблюдений в следующем: когда в ходе психологи</w:t>
        <w:softHyphen/>
        <w:t>ческого анализа возникает внешне неразрешимая проблема, к разрешению конфликта может привести работа со всплываюшими из бессознательного образами, которая заключается в их отоб</w:t>
        <w:softHyphen/>
        <w:t>ражении рисованием карандашом или красками. Рисование, ко</w:t>
        <w:softHyphen/>
        <w:t>нечно же, не предписывается как лечебное средство. Даже когда у пациента появляется спонтанный импульс к рисованию, ему предоставляют полную свободу выбора фигур, ибо, как говори</w:t>
        <w:softHyphen/>
        <w:t>лось выше, весь смысл и предназначение подобного мероприя</w:t>
        <w:softHyphen/>
        <w:t>тия будет сведен на нет любой попыткой со стороны психоана</w:t>
        <w:softHyphen/>
        <w:t>литика или пациента повлиять на свободное выражение бессознательного содержания. Несомненно, простым рисовани</w:t>
        <w:softHyphen/>
        <w:t>ем кругов и квадратов никакой особой пользы, никакой магичес</w:t>
        <w:softHyphen/>
        <w:t>кой силы добиться нельзя. Более того, пациенту нецелесообраз</w:t>
        <w:softHyphen/>
        <w:t>но рисовать мандалу, если она сама спонтанно не явилась ему в сновидении или фантазии. Ибо мандала представляет собой уси</w:t>
        <w:softHyphen/>
        <w:t>лие бессознательного упорядочить состояние хаоса или сумятицы в сознательной области. Поэтому она появляется в момент, когда отсутствие порядка в жизненной ситуации наиболее ясно понимается сознанием благодаря концентрации внимания на ней. Такое повышенное осознание конфликта часто наблюдается у индивида в процессе анализа в результате обсуждения его проблем с психоаналитиком.</w:t>
      </w:r>
    </w:p>
    <w:p>
      <w:pPr>
        <w:pStyle w:val="Normal"/>
        <w:shd w:fill="FFFFFF" w:val="clear"/>
        <w:ind w:firstLine="360"/>
        <w:jc w:val="both"/>
        <w:rPr>
          <w:color w:val="000000"/>
          <w:spacing w:val="-4"/>
          <w:w w:val="102"/>
          <w:sz w:val="24"/>
          <w:szCs w:val="24"/>
        </w:rPr>
      </w:pPr>
      <w:r>
        <w:rPr>
          <w:color w:val="000000"/>
          <w:spacing w:val="-4"/>
          <w:w w:val="102"/>
          <w:sz w:val="24"/>
          <w:szCs w:val="24"/>
        </w:rPr>
        <w:t>Истинное предназначение и правильное использование мандал лучше всего можно понять, изучив их ритуальное примене</w:t>
        <w:softHyphen/>
        <w:t>ние в Тибете, где они играют исключительно важную роль. На</w:t>
        <w:softHyphen/>
        <w:t>ряду с постоянными изображениями, хранящимися в храмах для использования при богослужениях и для медитации новообра</w:t>
        <w:softHyphen/>
        <w:t>щенных, во многих случаях готовят специальные мандалы. Они могут быть выложены на земле цветным песком, наподобие пес</w:t>
        <w:softHyphen/>
        <w:t>чаных изображений навахо и во многом с подобной целью. Или же они могут быть составлены из блюд с подношениями богам, помощи которых добиваются. Подношения располагают в виде геометрических композиций, имеющих ритуальное значение. Ли</w:t>
        <w:softHyphen/>
        <w:t>бо мандала может выстраиваться фигурами танца. В каждом слу</w:t>
        <w:softHyphen/>
        <w:t>чае используется специальная мандала, отвечающая ритуалу про</w:t>
        <w:softHyphen/>
        <w:t>водимого мероприятия.</w:t>
      </w:r>
    </w:p>
    <w:p>
      <w:pPr>
        <w:pStyle w:val="Normal"/>
        <w:shd w:fill="FFFFFF" w:val="clear"/>
        <w:ind w:firstLine="360"/>
        <w:jc w:val="both"/>
        <w:rPr>
          <w:color w:val="000000"/>
          <w:spacing w:val="-4"/>
          <w:w w:val="102"/>
          <w:sz w:val="24"/>
          <w:szCs w:val="24"/>
        </w:rPr>
      </w:pPr>
      <w:r>
        <w:rPr>
          <w:color w:val="000000"/>
          <w:spacing w:val="-4"/>
          <w:w w:val="102"/>
          <w:sz w:val="24"/>
          <w:szCs w:val="24"/>
        </w:rPr>
        <w:t>Особенно важную роль мандала играет в малоизвестном ти</w:t>
        <w:softHyphen/>
        <w:t>бетском ритуале, посредством которого йоги стремятся превзой</w:t>
        <w:softHyphen/>
        <w:t>ти эго-сознание и достичь сознания Самости. В тексте это опи</w:t>
        <w:softHyphen/>
        <w:t>сывается следующим образом:</w:t>
      </w:r>
    </w:p>
    <w:p>
      <w:pPr>
        <w:pStyle w:val="Normal"/>
        <w:shd w:fill="FFFFFF" w:val="clear"/>
        <w:ind w:firstLine="360"/>
        <w:jc w:val="center"/>
        <w:rPr>
          <w:i/>
          <w:i/>
          <w:color w:val="000000"/>
          <w:spacing w:val="-4"/>
          <w:w w:val="102"/>
          <w:sz w:val="24"/>
          <w:szCs w:val="24"/>
        </w:rPr>
      </w:pPr>
      <w:r>
        <w:rPr>
          <w:i/>
          <w:color w:val="000000"/>
          <w:spacing w:val="-4"/>
          <w:w w:val="102"/>
          <w:sz w:val="24"/>
          <w:szCs w:val="24"/>
        </w:rPr>
        <w:t>«Да увенчается моя священная миссия успехом, И пусть достигну я Великолепия».</w:t>
      </w:r>
    </w:p>
    <w:p>
      <w:pPr>
        <w:pStyle w:val="Normal"/>
        <w:shd w:fill="FFFFFF" w:val="clear"/>
        <w:ind w:firstLine="360"/>
        <w:jc w:val="both"/>
        <w:rPr/>
      </w:pPr>
      <w:r>
        <w:rPr>
          <w:color w:val="000000"/>
          <w:spacing w:val="-4"/>
          <w:w w:val="102"/>
          <w:sz w:val="24"/>
          <w:szCs w:val="24"/>
        </w:rPr>
        <w:t>Этот обряд описывается в ламаистском тексте школы Нагма-па Падма Самбхавы и имеет добуддистское происхождение, т.е. относится еще к религии Бон. Эванс-Венц представляет нам этот текст в переводе Ламы Казн Дава-Самдуп</w:t>
      </w:r>
      <w:r>
        <w:rPr>
          <w:color w:val="000000"/>
          <w:spacing w:val="-4"/>
          <w:w w:val="102"/>
          <w:sz w:val="24"/>
          <w:szCs w:val="24"/>
          <w:vertAlign w:val="superscript"/>
        </w:rPr>
        <w:t>28</w:t>
      </w:r>
      <w:r>
        <w:rPr>
          <w:color w:val="000000"/>
          <w:spacing w:val="-4"/>
          <w:w w:val="102"/>
          <w:sz w:val="24"/>
          <w:szCs w:val="24"/>
        </w:rPr>
        <w:t>. Текст датирует</w:t>
        <w:softHyphen/>
        <w:t>ся восьмым столетием н.э. и озаглавлен: «Путь мистического жертвоприношения: йога подчинения низшего я». Описывае</w:t>
        <w:softHyphen/>
        <w:t>мый в тексте ритуал называется чод. Он касается жертвоприно</w:t>
        <w:softHyphen/>
        <w:t>шения эго-личности и достижения слияния с божественным сознанием.</w:t>
      </w:r>
    </w:p>
    <w:p>
      <w:pPr>
        <w:pStyle w:val="Normal"/>
        <w:shd w:fill="FFFFFF" w:val="clear"/>
        <w:ind w:firstLine="360"/>
        <w:jc w:val="both"/>
        <w:rPr/>
      </w:pPr>
      <w:r>
        <w:rPr>
          <w:color w:val="000000"/>
          <w:spacing w:val="-4"/>
          <w:w w:val="102"/>
          <w:sz w:val="24"/>
          <w:szCs w:val="24"/>
        </w:rPr>
        <w:t xml:space="preserve">Доктрина </w:t>
      </w:r>
      <w:r>
        <w:rPr>
          <w:color w:val="000000"/>
          <w:spacing w:val="-4"/>
          <w:w w:val="102"/>
          <w:sz w:val="24"/>
          <w:szCs w:val="24"/>
          <w:lang w:val="en-US"/>
        </w:rPr>
        <w:t>Bee</w:t>
      </w:r>
      <w:r>
        <w:rPr>
          <w:color w:val="000000"/>
          <w:spacing w:val="-4"/>
          <w:w w:val="102"/>
          <w:sz w:val="24"/>
          <w:szCs w:val="24"/>
        </w:rPr>
        <w:t>-Сознания, превосходящего сознания человека, является фундаментальной и центральной в буддизме. Цель уп</w:t>
        <w:softHyphen/>
        <w:t>ражнений системы йоги и длительной тренировки школ махаяны, дзэн и других направлений, состоит в достижении просвет</w:t>
        <w:softHyphen/>
        <w:t xml:space="preserve">ления. Последнее означает лицезрение света </w:t>
      </w:r>
      <w:r>
        <w:rPr>
          <w:color w:val="000000"/>
          <w:spacing w:val="-4"/>
          <w:w w:val="102"/>
          <w:sz w:val="24"/>
          <w:szCs w:val="24"/>
          <w:lang w:val="en-US"/>
        </w:rPr>
        <w:t>Bee</w:t>
      </w:r>
      <w:r>
        <w:rPr>
          <w:color w:val="000000"/>
          <w:spacing w:val="-4"/>
          <w:w w:val="102"/>
          <w:sz w:val="24"/>
          <w:szCs w:val="24"/>
        </w:rPr>
        <w:t>-Сознания и освобождение от колеса рождения и смерти в результате осозна</w:t>
        <w:softHyphen/>
        <w:t>ния того, что феноменальный мир — это всего лишь майя, реальность которой для каждого индивида зависит только от его психической позиции.</w:t>
      </w:r>
    </w:p>
    <w:p>
      <w:pPr>
        <w:pStyle w:val="Normal"/>
        <w:shd w:fill="FFFFFF" w:val="clear"/>
        <w:ind w:firstLine="360"/>
        <w:jc w:val="both"/>
        <w:rPr/>
      </w:pPr>
      <w:r>
        <w:rPr>
          <w:color w:val="000000"/>
          <w:spacing w:val="-4"/>
          <w:w w:val="102"/>
          <w:sz w:val="24"/>
          <w:szCs w:val="24"/>
        </w:rPr>
        <w:t>Я уже отмечала, что эти учения в некоторой степени соответс</w:t>
        <w:softHyphen/>
        <w:t>твуют представлениям современных психологов, которые также обнаружили, что при расширении сознания индивида в результа</w:t>
        <w:softHyphen/>
        <w:t>те распознания и ассимиляции собственных проекций его абсо</w:t>
        <w:softHyphen/>
        <w:t>лютная приверженность к миру ослабевает, и он начинает видеть ранее захватывавшие его эмоции и привязанности как обуслов</w:t>
        <w:softHyphen/>
        <w:t>ленные проекцией интрапсихических факторов. Это, несомнен</w:t>
        <w:softHyphen/>
        <w:t>но, отвечает буддистскому учению о том, что демоны и боги, т.е. психические силы страха, ненависти и гнева или желания и оча</w:t>
        <w:softHyphen/>
        <w:t>рования, являются проявлениями «твоих собственных мыслеформ», как говорится в описании ритуала прохождения состоя</w:t>
        <w:softHyphen/>
        <w:t>ния после смерти</w:t>
      </w:r>
      <w:r>
        <w:rPr>
          <w:color w:val="000000"/>
          <w:spacing w:val="-4"/>
          <w:w w:val="102"/>
          <w:sz w:val="24"/>
          <w:szCs w:val="24"/>
          <w:vertAlign w:val="superscript"/>
        </w:rPr>
        <w:t>29</w:t>
      </w:r>
      <w:r>
        <w:rPr>
          <w:color w:val="000000"/>
          <w:spacing w:val="-4"/>
          <w:w w:val="102"/>
          <w:sz w:val="24"/>
          <w:szCs w:val="24"/>
        </w:rPr>
        <w:t>. Если современный индивид сможет признать своих «демонов» и «богов» в качестве собственных мыслеформ, они потеряют свою власть над ним.</w:t>
      </w:r>
    </w:p>
    <w:p>
      <w:pPr>
        <w:pStyle w:val="Normal"/>
        <w:shd w:fill="FFFFFF" w:val="clear"/>
        <w:ind w:firstLine="360"/>
        <w:jc w:val="both"/>
        <w:rPr>
          <w:color w:val="000000"/>
          <w:spacing w:val="-4"/>
          <w:w w:val="102"/>
          <w:sz w:val="24"/>
          <w:szCs w:val="24"/>
        </w:rPr>
      </w:pPr>
      <w:r>
        <w:rPr>
          <w:color w:val="000000"/>
          <w:spacing w:val="-4"/>
          <w:w w:val="102"/>
          <w:sz w:val="24"/>
          <w:szCs w:val="24"/>
        </w:rPr>
        <w:t>Ритуал чод, практикуемый продвинутыми йогами как часть их тайного посвящения, исполняется и в виде так называемого мистериального представления.</w:t>
      </w:r>
    </w:p>
    <w:p>
      <w:pPr>
        <w:pStyle w:val="Normal"/>
        <w:shd w:fill="FFFFFF" w:val="clear"/>
        <w:ind w:firstLine="360"/>
        <w:jc w:val="center"/>
        <w:rPr/>
      </w:pPr>
      <w:r>
        <w:rPr>
          <w:i/>
          <w:color w:val="000000"/>
          <w:spacing w:val="-4"/>
          <w:w w:val="102"/>
          <w:sz w:val="24"/>
          <w:szCs w:val="24"/>
        </w:rPr>
        <w:t>«Это представление-мистерия уже давно исполнялось для целей изгнания старого года вместе с его демонами зла с помощью бо</w:t>
        <w:softHyphen/>
        <w:t>жеств, которой добивались человеческими жертвоприношениями (в настоящее время жертвоприношением символической фигур</w:t>
        <w:softHyphen/>
        <w:t>ки,); таким путем предохраняли урожай и скотину, обеспечивали божественную защиту государству и победу над всеми врагами, как человеческими, так и духовными. Первоначальное ритуальное вкушение плоти и крови принесенного в жертву было, вероятно, связано с этим ритуалом»</w:t>
      </w:r>
      <w:r>
        <w:rPr>
          <w:i/>
          <w:color w:val="000000"/>
          <w:spacing w:val="-4"/>
          <w:w w:val="102"/>
          <w:sz w:val="24"/>
          <w:szCs w:val="24"/>
          <w:vertAlign w:val="superscript"/>
        </w:rPr>
        <w:t>30</w:t>
      </w:r>
      <w:r>
        <w:rPr>
          <w:i/>
          <w:color w:val="000000"/>
          <w:spacing w:val="-4"/>
          <w:w w:val="102"/>
          <w:sz w:val="24"/>
          <w:szCs w:val="24"/>
        </w:rPr>
        <w:t>.</w:t>
      </w:r>
    </w:p>
    <w:p>
      <w:pPr>
        <w:pStyle w:val="Normal"/>
        <w:shd w:fill="FFFFFF" w:val="clear"/>
        <w:ind w:firstLine="360"/>
        <w:jc w:val="both"/>
        <w:rPr/>
      </w:pPr>
      <w:r>
        <w:rPr>
          <w:color w:val="000000"/>
          <w:spacing w:val="-4"/>
          <w:w w:val="102"/>
          <w:sz w:val="24"/>
          <w:szCs w:val="24"/>
        </w:rPr>
        <w:t>Однако такой ритуал, осуществляемый тибетским йогом, до</w:t>
        <w:softHyphen/>
        <w:t>бивающимся просветления на соответствующей стадии своей подготовки, уже не имеет характера мистериального представле</w:t>
        <w:softHyphen/>
        <w:t>ния, исполняемого перед всей деревней в обстановке праздника и веселья. Теперь это — суровое испытание, вполне способное испугать даже самых выносливых из истово верующих</w:t>
      </w:r>
      <w:r>
        <w:rPr>
          <w:color w:val="000000"/>
          <w:spacing w:val="-4"/>
          <w:w w:val="102"/>
          <w:sz w:val="24"/>
          <w:szCs w:val="24"/>
          <w:vertAlign w:val="superscript"/>
        </w:rPr>
        <w:t>31</w:t>
      </w:r>
      <w:r>
        <w:rPr>
          <w:color w:val="000000"/>
          <w:spacing w:val="-4"/>
          <w:w w:val="102"/>
          <w:sz w:val="24"/>
          <w:szCs w:val="24"/>
        </w:rPr>
        <w:t>. Йог уда</w:t>
        <w:softHyphen/>
        <w:t>ляется в безлюдное место, зачастую высоко в горы, и выполняет всю церемонию в полном одиночестве. Церемония состоит из причудливого танца, исполняемого ночью, часто на кладбище или в месте, где разлагающиеся тела умерших оставлены на рас</w:t>
        <w:softHyphen/>
        <w:t>терзание стервятникам. Одинокий участник ритуала стремится идентифицировать свое тело с окружающими его гниющими трупами и сосредоточить собственные мысли на бренности жизни. Зловещая обстановка и жуткие детали обряда обостряют его во</w:t>
        <w:softHyphen/>
        <w:t>ображение и пробуждают дремлющие в бессознательном эмоции страха и ужаса, или, как сказали бы тибетцы, заставляют прийти к нему гневных богов. В полном уединении он борется с высво</w:t>
        <w:softHyphen/>
        <w:t>божденными в нем психическими силами; побеждая их, он под</w:t>
        <w:softHyphen/>
        <w:t>чиняет себе демонические силы и танцует на них. Это означает что он преодолевает собственные инстинктивные импульсы и желания. Ибо чод означает «отсекать»:</w:t>
      </w:r>
    </w:p>
    <w:p>
      <w:pPr>
        <w:pStyle w:val="Normal"/>
        <w:shd w:fill="FFFFFF" w:val="clear"/>
        <w:ind w:firstLine="360"/>
        <w:jc w:val="center"/>
        <w:rPr/>
      </w:pPr>
      <w:r>
        <w:rPr>
          <w:i/>
          <w:color w:val="000000"/>
          <w:spacing w:val="-4"/>
          <w:w w:val="102"/>
          <w:sz w:val="24"/>
          <w:szCs w:val="24"/>
        </w:rPr>
        <w:t>«Подразумевается "отсечение" эгоизма, представленного челове</w:t>
        <w:softHyphen/>
        <w:t>ческой плотской формой вместе со всеми ее страстями и кармически-унаследованными склонностями, составляющими лич</w:t>
        <w:softHyphen/>
        <w:t>ность.... Через мистическое жертвоприношение собственного тела преуспевший Йогин рассекает пополам оковы личности, страсти, обособленности и всей майи, или иллюзии; выходя из Неведения, дающего им начало; он обретает способность видеть истинную природу человеческого существования. Раз осознав иллюзорный характер всех феноменальных явлений, которые непросветленный принимает за реальные, внешние и обособленные... Йогин видит множество как Одно и Одно как Все и знает, что единственной реальностью является Разум»</w:t>
      </w:r>
      <w:r>
        <w:rPr>
          <w:i/>
          <w:color w:val="000000"/>
          <w:spacing w:val="-4"/>
          <w:w w:val="102"/>
          <w:sz w:val="24"/>
          <w:szCs w:val="24"/>
          <w:vertAlign w:val="superscript"/>
        </w:rPr>
        <w:t>32</w:t>
      </w:r>
      <w:r>
        <w:rPr>
          <w:i/>
          <w:color w:val="000000"/>
          <w:spacing w:val="-4"/>
          <w:w w:val="102"/>
          <w:sz w:val="24"/>
          <w:szCs w:val="24"/>
        </w:rPr>
        <w:t>.</w:t>
      </w:r>
    </w:p>
    <w:p>
      <w:pPr>
        <w:pStyle w:val="Normal"/>
        <w:shd w:fill="FFFFFF" w:val="clear"/>
        <w:ind w:firstLine="360"/>
        <w:jc w:val="both"/>
        <w:rPr/>
      </w:pPr>
      <w:r>
        <w:rPr>
          <w:color w:val="000000"/>
          <w:spacing w:val="-4"/>
          <w:w w:val="102"/>
          <w:sz w:val="24"/>
          <w:szCs w:val="24"/>
        </w:rPr>
        <w:t>Ритуальное «отсечение» эгоизма соответствует психологичес</w:t>
        <w:softHyphen/>
        <w:t>кому процессу, посредством которого в результате нахождения общего языка с бессознательным подрывается и даже низвергает</w:t>
        <w:softHyphen/>
        <w:t xml:space="preserve">ся господство эго-сознания и инстинктов. Данный процесс ведет к открытию нового центра психики и соответствует осознанию йогом того, что Разум, или </w:t>
      </w:r>
      <w:r>
        <w:rPr>
          <w:color w:val="000000"/>
          <w:spacing w:val="-4"/>
          <w:w w:val="102"/>
          <w:sz w:val="24"/>
          <w:szCs w:val="24"/>
          <w:lang w:val="en-US"/>
        </w:rPr>
        <w:t>Bee</w:t>
      </w:r>
      <w:r>
        <w:rPr>
          <w:color w:val="000000"/>
          <w:spacing w:val="-4"/>
          <w:w w:val="102"/>
          <w:sz w:val="24"/>
          <w:szCs w:val="24"/>
        </w:rPr>
        <w:t>-Сознание, является высшей си</w:t>
        <w:softHyphen/>
        <w:t>лой. Это осознание аналогично кульминации процесса индивидуации. Необыкновенное сходство между учениями Восточного эзотеризма и открытиями аналитической психологии при изучении бессознательного современных людей просто поразительно. Юнг в своем комментарии к китайскому эзотерическому тексту пишет:</w:t>
      </w:r>
    </w:p>
    <w:p>
      <w:pPr>
        <w:pStyle w:val="Normal"/>
        <w:shd w:fill="FFFFFF" w:val="clear"/>
        <w:ind w:firstLine="360"/>
        <w:jc w:val="center"/>
        <w:rPr>
          <w:i/>
          <w:i/>
          <w:color w:val="000000"/>
          <w:spacing w:val="-4"/>
          <w:w w:val="102"/>
          <w:sz w:val="24"/>
          <w:szCs w:val="24"/>
        </w:rPr>
      </w:pPr>
      <w:r>
        <w:rPr>
          <w:i/>
          <w:color w:val="000000"/>
          <w:spacing w:val="-4"/>
          <w:w w:val="102"/>
          <w:sz w:val="24"/>
          <w:szCs w:val="24"/>
        </w:rPr>
        <w:t>«Наблюдения, сделанные в процессе моей практики, открыли новый и совершенно неожиданный подход к мудрости Востока. Следует при этом специально отметить, что у меня не было даже поверхностного знакомства с китайской философией, что могло бы стать исходным пунктом размышлений. Наоборот, когда я на</w:t>
        <w:softHyphen/>
        <w:t>чинал дело своей жизни — психиатрическую и психотерапевтичес</w:t>
        <w:softHyphen/>
        <w:t>кую практику — я был полным невеждой в этой области, и толь</w:t>
        <w:softHyphen/>
        <w:t>ко позже профессиональный опыт показал мне, что в своей технике я бессознательно шел той таинственной дорогой, которая веками приковывала к себе внимание лучших умов Востока.... [Китайский текст] показывает яркую аналогию того процесса, ко</w:t>
        <w:softHyphen/>
        <w:t>торый происходит в психике моих пациентов, среди которых нет ни одного китайца.</w:t>
      </w:r>
    </w:p>
    <w:p>
      <w:pPr>
        <w:pStyle w:val="Normal"/>
        <w:shd w:fill="FFFFFF" w:val="clear"/>
        <w:ind w:firstLine="360"/>
        <w:jc w:val="center"/>
        <w:rPr/>
      </w:pPr>
      <w:r>
        <w:rPr>
          <w:i/>
          <w:color w:val="000000"/>
          <w:spacing w:val="-4"/>
          <w:w w:val="102"/>
          <w:sz w:val="24"/>
          <w:szCs w:val="24"/>
        </w:rPr>
        <w:t>Чтобы этот удивительный факт сделать более понятным читате</w:t>
        <w:softHyphen/>
        <w:t>лю, необходимо заметить, что как человеческое тело имеет — не</w:t>
        <w:softHyphen/>
        <w:t>зависимо от всех расовых отличий — одинаковую анатомию, так же и психе имеет общую основу, независимо от всех различий культуры и сознания. Эту основу я назвал "коллективным бессоз</w:t>
        <w:softHyphen/>
        <w:t>нательным". Эта бессознательная психе, общая для всего челове</w:t>
        <w:softHyphen/>
        <w:t>ческого рода, состоит не только из содержания, которое может становиться сознательным, но также из скрытых склонностей к определенным общим реакциям. Так, явление коллективного бес</w:t>
        <w:softHyphen/>
        <w:t>сознательного — это просто психическое выражение универсаль</w:t>
        <w:softHyphen/>
        <w:t>ности структуры человеческого мозга, вне зависимости от всех ра</w:t>
        <w:softHyphen/>
        <w:t>совых различий. Данный факт проясняет аналогию, порой даже идентичность различных мифологических мотивов и символов, а также возможность человеческих существ понимать друг друга»</w:t>
      </w:r>
      <w:r>
        <w:rPr>
          <w:i/>
          <w:color w:val="000000"/>
          <w:spacing w:val="-4"/>
          <w:w w:val="102"/>
          <w:sz w:val="24"/>
          <w:szCs w:val="24"/>
          <w:vertAlign w:val="superscript"/>
        </w:rPr>
        <w:t>53</w:t>
      </w:r>
      <w:r>
        <w:rPr>
          <w:i/>
          <w:color w:val="000000"/>
          <w:spacing w:val="-4"/>
          <w:w w:val="102"/>
          <w:sz w:val="24"/>
          <w:szCs w:val="24"/>
        </w:rPr>
        <w:t>.</w:t>
      </w:r>
    </w:p>
    <w:p>
      <w:pPr>
        <w:pStyle w:val="Normal"/>
        <w:shd w:fill="FFFFFF" w:val="clear"/>
        <w:ind w:firstLine="360"/>
        <w:jc w:val="both"/>
        <w:rPr>
          <w:color w:val="000000"/>
          <w:spacing w:val="-4"/>
          <w:w w:val="102"/>
          <w:sz w:val="24"/>
          <w:szCs w:val="24"/>
        </w:rPr>
      </w:pPr>
      <w:r>
        <w:rPr>
          <w:color w:val="000000"/>
          <w:spacing w:val="-4"/>
          <w:w w:val="102"/>
          <w:sz w:val="24"/>
          <w:szCs w:val="24"/>
        </w:rPr>
        <w:t>Согласно ламаистскому учению, замещения эго высшим соз</w:t>
        <w:softHyphen/>
        <w:t>нанием необходимо непосредственно добиваться конкретными, предписанными в ритуале средствами. В этом отношении путь системы йоги полностью отличается от метода аналитической психологии. Как говорит сам Юнг:</w:t>
      </w:r>
    </w:p>
    <w:p>
      <w:pPr>
        <w:pStyle w:val="Normal"/>
        <w:shd w:fill="FFFFFF" w:val="clear"/>
        <w:ind w:firstLine="360"/>
        <w:jc w:val="center"/>
        <w:rPr/>
      </w:pPr>
      <w:r>
        <w:rPr>
          <w:i/>
          <w:color w:val="000000"/>
          <w:spacing w:val="-4"/>
          <w:w w:val="102"/>
          <w:sz w:val="24"/>
          <w:szCs w:val="24"/>
        </w:rPr>
        <w:t>«Человек Запада совершил бы огромную ошибку, если просто начал практиковать китайскую йогу, поскольку это было бы делом его воли и сознания, что только бы укрепило эти последние в их неприятии бессознательного и привело бы к нежелательному ре</w:t>
        <w:softHyphen/>
        <w:t>зультату. Невроз, таким образом, просто углубился бы. Еще раз нужно отметить, что мы не азиаты, и поэтому в подобных вопро</w:t>
        <w:softHyphen/>
        <w:t>сах наша отправная точка совершенно иная»</w:t>
      </w:r>
      <w:r>
        <w:rPr>
          <w:i/>
          <w:color w:val="000000"/>
          <w:spacing w:val="-4"/>
          <w:w w:val="102"/>
          <w:sz w:val="24"/>
          <w:szCs w:val="24"/>
          <w:vertAlign w:val="superscript"/>
        </w:rPr>
        <w:t>34</w:t>
      </w:r>
      <w:r>
        <w:rPr>
          <w:i/>
          <w:color w:val="000000"/>
          <w:spacing w:val="-4"/>
          <w:w w:val="102"/>
          <w:sz w:val="24"/>
          <w:szCs w:val="24"/>
        </w:rPr>
        <w:t>.</w:t>
      </w:r>
    </w:p>
    <w:p>
      <w:pPr>
        <w:pStyle w:val="Normal"/>
        <w:ind w:firstLine="360"/>
        <w:jc w:val="both"/>
        <w:rPr/>
      </w:pPr>
      <w:r>
        <w:rPr>
          <w:color w:val="000000"/>
          <w:spacing w:val="-4"/>
          <w:w w:val="102"/>
          <w:sz w:val="24"/>
          <w:szCs w:val="24"/>
        </w:rPr>
        <w:t>Тем не менее, переживания, спонтанно возникающие в про</w:t>
        <w:softHyphen/>
        <w:t>цессе индивидуации, определенным образом напоминают ощуще</w:t>
        <w:softHyphen/>
        <w:t>ния, испытываемые в результате упражнений системы йоги. Бо</w:t>
        <w:softHyphen/>
        <w:t>лее того, символы, появляющиеся в первом случае, часто имеют удивительное сходство с символами, применяющимися во вто</w:t>
        <w:softHyphen/>
        <w:t>ром. Очевидно, и то и другое затрагивает, хотя и весьма разнящи</w:t>
        <w:softHyphen/>
        <w:t>мися путями, то содержание бессознательного, которое воспри</w:t>
        <w:softHyphen/>
        <w:t>нимается как отделившиеся психические факторы. Йог намеренно добивается такого отделения, вызывая ужасающие мысли и видения и практикуя свои упражнения в изолированном месте, где испытания усугубляются физическими лишениями, которые ему приходится выносить. Современный житель Запада встречается с этими автономными психическими факторами, ког</w:t>
        <w:softHyphen/>
        <w:t>да пытается прояснить проблемы, возникающие в связи с тем, что я назвала спорным вопросом, или когда сталкивается с каким-ни</w:t>
        <w:softHyphen/>
        <w:t>будь событием глубоко волнующего или даже нуминозного харак</w:t>
        <w:softHyphen/>
        <w:t xml:space="preserve">тера; ибо все такие </w:t>
      </w:r>
      <w:r>
        <w:rPr>
          <w:color w:val="000000"/>
          <w:spacing w:val="-4"/>
          <w:w w:val="102"/>
          <w:sz w:val="24"/>
          <w:szCs w:val="24"/>
          <w:lang w:val="en-US"/>
        </w:rPr>
        <w:t>tremenda</w:t>
      </w:r>
      <w:r>
        <w:rPr>
          <w:color w:val="000000"/>
          <w:spacing w:val="-4"/>
          <w:w w:val="102"/>
          <w:sz w:val="24"/>
          <w:szCs w:val="24"/>
        </w:rPr>
        <w:t xml:space="preserve"> имеют проекции, функционирующие как автономные психические комплексы, которые у недалеких людей порождают веру в демонов и призраков, богов и духов.</w:t>
      </w:r>
    </w:p>
    <w:p>
      <w:pPr>
        <w:pStyle w:val="Normal"/>
        <w:shd w:fill="FFFFFF" w:val="clear"/>
        <w:ind w:firstLine="360"/>
        <w:jc w:val="both"/>
        <w:rPr>
          <w:color w:val="000000"/>
          <w:spacing w:val="-4"/>
          <w:w w:val="102"/>
          <w:sz w:val="24"/>
          <w:szCs w:val="24"/>
        </w:rPr>
      </w:pPr>
      <w:r>
        <w:rPr>
          <w:color w:val="000000"/>
          <w:spacing w:val="-4"/>
          <w:w w:val="102"/>
          <w:sz w:val="24"/>
          <w:szCs w:val="24"/>
        </w:rPr>
        <w:t>Осознание того, что отделившиеся психические силы не явля</w:t>
        <w:softHyphen/>
        <w:t>ются реальными демонами или богами возможно только</w:t>
      </w:r>
    </w:p>
    <w:p>
      <w:pPr>
        <w:pStyle w:val="Normal"/>
        <w:shd w:fill="FFFFFF" w:val="clear"/>
        <w:ind w:firstLine="360"/>
        <w:jc w:val="center"/>
        <w:rPr/>
      </w:pPr>
      <w:r>
        <w:rPr>
          <w:i/>
          <w:color w:val="000000"/>
          <w:spacing w:val="-4"/>
          <w:w w:val="102"/>
          <w:sz w:val="24"/>
          <w:szCs w:val="24"/>
        </w:rPr>
        <w:t>«когда сознание начинает отделяться от своего содержания. Пос</w:t>
        <w:softHyphen/>
        <w:t>ледний случай имеет место только тогда, когда жизнь оказалась прожитой настолько основательно, с такой отдачей, что уже не ос</w:t>
        <w:softHyphen/>
        <w:t>тается больше не выполненных перед ней обязательств; когда ни</w:t>
        <w:softHyphen/>
        <w:t>какие желания, от которых было бы трудно отречься, не стоят на пути к внутреннему разрыву с миром. Не стоит себя обманывать. Если мы еще к чему-то привязаны, мы еще одержимы, а когда есть одержимость — существует нечто более сильное, чем мы»</w:t>
      </w:r>
      <w:r>
        <w:rPr>
          <w:i/>
          <w:color w:val="000000"/>
          <w:spacing w:val="-4"/>
          <w:w w:val="102"/>
          <w:sz w:val="24"/>
          <w:szCs w:val="24"/>
          <w:vertAlign w:val="superscript"/>
        </w:rPr>
        <w:t>35</w:t>
      </w:r>
      <w:r>
        <w:rPr>
          <w:i/>
          <w:color w:val="000000"/>
          <w:spacing w:val="-4"/>
          <w:w w:val="102"/>
          <w:sz w:val="24"/>
          <w:szCs w:val="24"/>
        </w:rPr>
        <w:t>.</w:t>
      </w:r>
    </w:p>
    <w:p>
      <w:pPr>
        <w:pStyle w:val="Normal"/>
        <w:shd w:fill="FFFFFF" w:val="clear"/>
        <w:ind w:firstLine="360"/>
        <w:jc w:val="both"/>
        <w:rPr/>
      </w:pPr>
      <w:r>
        <w:rPr>
          <w:color w:val="000000"/>
          <w:spacing w:val="-4"/>
          <w:w w:val="102"/>
          <w:sz w:val="24"/>
          <w:szCs w:val="24"/>
        </w:rPr>
        <w:t>Результатом последовательной ассимиляции отделившихся психических сил оказывается расширение сознания, ведущее к конечной цели, высшей ценности, представленной символом са</w:t>
        <w:softHyphen/>
        <w:t>мости. Путь, по которому необходимо следовать, дабы достичь этой цели, проходит, так сказать, через некоторые определенные области, где возникают типичные переживания, как показал Фробениус в отношении мифа о герое, убиения дракона и ноч</w:t>
        <w:softHyphen/>
        <w:t>ного плаванья</w:t>
      </w:r>
      <w:r>
        <w:rPr>
          <w:color w:val="000000"/>
          <w:spacing w:val="-4"/>
          <w:w w:val="102"/>
          <w:sz w:val="24"/>
          <w:szCs w:val="24"/>
          <w:vertAlign w:val="superscript"/>
        </w:rPr>
        <w:t>31</w:t>
      </w:r>
      <w:r>
        <w:rPr>
          <w:color w:val="000000"/>
          <w:spacing w:val="-4"/>
          <w:w w:val="102"/>
          <w:sz w:val="24"/>
          <w:szCs w:val="24"/>
        </w:rPr>
        <w:t>.</w:t>
      </w:r>
    </w:p>
    <w:p>
      <w:pPr>
        <w:pStyle w:val="Normal"/>
        <w:shd w:fill="FFFFFF" w:val="clear"/>
        <w:ind w:firstLine="360"/>
        <w:jc w:val="both"/>
        <w:rPr>
          <w:color w:val="000000"/>
          <w:spacing w:val="-4"/>
          <w:w w:val="102"/>
          <w:sz w:val="24"/>
          <w:szCs w:val="24"/>
        </w:rPr>
      </w:pPr>
      <w:r>
        <w:rPr>
          <w:color w:val="000000"/>
          <w:spacing w:val="-4"/>
          <w:w w:val="102"/>
          <w:sz w:val="24"/>
          <w:szCs w:val="24"/>
        </w:rPr>
        <w:t>Согласно описываемому ниже тибетскому тексту, эго, пред</w:t>
        <w:softHyphen/>
        <w:t>ставленное человеческим телом, приносится в жертву и по приг</w:t>
        <w:softHyphen/>
        <w:t>лашению йога съедается богами и демонами. Это соответствует подтексту видений Зосимы, в которых жрец, называющийся «со</w:t>
        <w:softHyphen/>
        <w:t>вершающим жертвоприношение», отрывает куски собственной плоти и ест их. Зосима пишет:</w:t>
      </w:r>
    </w:p>
    <w:p>
      <w:pPr>
        <w:pStyle w:val="Normal"/>
        <w:shd w:fill="FFFFFF" w:val="clear"/>
        <w:ind w:firstLine="360"/>
        <w:jc w:val="center"/>
        <w:rPr/>
      </w:pPr>
      <w:r>
        <w:rPr>
          <w:i/>
          <w:color w:val="000000"/>
          <w:spacing w:val="-4"/>
          <w:w w:val="102"/>
          <w:sz w:val="24"/>
          <w:szCs w:val="24"/>
        </w:rPr>
        <w:t>«Я был охвачен страхом.... И я увидел маленького человека, бе</w:t>
        <w:softHyphen/>
        <w:t>лого, как снег, от старости, сказавшего мне: "На что ты смот</w:t>
        <w:softHyphen/>
        <w:t>ришь?" Я ответил, что изумлен лицезрением волнения воды и лю</w:t>
        <w:softHyphen/>
        <w:t>дей, сгоревших, но все же живых. На что он сказал следующее: "Зримая тобою картина это — вхождение, выход и изменение". "Что за изменение?'"— спросил его я снова. Он ответил: "Это мес</w:t>
        <w:softHyphen/>
        <w:t xml:space="preserve">то для осуществления действия, называющегося разъединением; сюда приходят люди, желающие обрести добродетель [французское </w:t>
      </w:r>
      <w:r>
        <w:rPr>
          <w:i/>
          <w:color w:val="000000"/>
          <w:spacing w:val="-4"/>
          <w:w w:val="102"/>
          <w:sz w:val="24"/>
          <w:szCs w:val="24"/>
          <w:lang w:val="en-US"/>
        </w:rPr>
        <w:t>vertu</w:t>
      </w:r>
      <w:r>
        <w:rPr>
          <w:i/>
          <w:color w:val="000000"/>
          <w:spacing w:val="-4"/>
          <w:w w:val="102"/>
          <w:sz w:val="24"/>
          <w:szCs w:val="24"/>
        </w:rPr>
        <w:t>, означающее внутреннюю сущность или силу]: оставив свое тело, они становятся духами". Тогда я спросил его: "И ты дух?" И он ответил: "Да, дух и хранитель духов"»</w:t>
      </w:r>
      <w:r>
        <w:rPr>
          <w:i/>
          <w:color w:val="000000"/>
          <w:spacing w:val="-4"/>
          <w:w w:val="102"/>
          <w:sz w:val="24"/>
          <w:szCs w:val="24"/>
          <w:vertAlign w:val="superscript"/>
        </w:rPr>
        <w:t>37</w:t>
      </w:r>
      <w:r>
        <w:rPr>
          <w:i/>
          <w:color w:val="000000"/>
          <w:spacing w:val="-4"/>
          <w:w w:val="102"/>
          <w:sz w:val="24"/>
          <w:szCs w:val="24"/>
        </w:rPr>
        <w:t>.</w:t>
      </w:r>
    </w:p>
    <w:p>
      <w:pPr>
        <w:pStyle w:val="Normal"/>
        <w:shd w:fill="FFFFFF" w:val="clear"/>
        <w:ind w:firstLine="360"/>
        <w:jc w:val="both"/>
        <w:rPr>
          <w:color w:val="000000"/>
          <w:spacing w:val="-4"/>
          <w:w w:val="102"/>
          <w:sz w:val="24"/>
          <w:szCs w:val="24"/>
        </w:rPr>
      </w:pPr>
      <w:r>
        <w:rPr>
          <w:color w:val="000000"/>
          <w:spacing w:val="-4"/>
          <w:w w:val="102"/>
          <w:sz w:val="24"/>
          <w:szCs w:val="24"/>
        </w:rPr>
        <w:t>На начальных стадиях тибетской инициации мандала рисует</w:t>
        <w:softHyphen/>
        <w:t>ся на земле. После чего вызываются божества, управляющие пси</w:t>
        <w:softHyphen/>
        <w:t>хическими сферами, тайны которых должны быть открыты нео</w:t>
        <w:softHyphen/>
        <w:t>фиту. Кроме того, предполагается, что он будет наделен силами этих божеств, которых приглашают занять отведенные для них в мандале места. Если в ходе церемонии послушник обретает внут</w:t>
        <w:softHyphen/>
        <w:t>реннее просветление, его успех подтверждается появлением в не</w:t>
        <w:softHyphen/>
        <w:t>бе над землей изображения другой мандалы — «истинной». Эта истинная мандала точно соответствует нарисованной на земле, за исключением того, что в ней наяву видны божества в предназна</w:t>
        <w:softHyphen/>
        <w:t>ченных им местах, они передают неофиту понимание управляе</w:t>
        <w:softHyphen/>
        <w:t>мых ими областей психической реальности. По завершении пос</w:t>
        <w:softHyphen/>
        <w:t>вящения неофит получает новое имя, считающееся священным.</w:t>
      </w:r>
    </w:p>
    <w:p>
      <w:pPr>
        <w:pStyle w:val="Normal"/>
        <w:shd w:fill="FFFFFF" w:val="clear"/>
        <w:ind w:firstLine="360"/>
        <w:jc w:val="both"/>
        <w:rPr>
          <w:color w:val="000000"/>
          <w:spacing w:val="-4"/>
          <w:w w:val="102"/>
          <w:sz w:val="24"/>
          <w:szCs w:val="24"/>
        </w:rPr>
      </w:pPr>
      <w:r>
        <w:rPr>
          <w:color w:val="000000"/>
          <w:spacing w:val="-4"/>
          <w:w w:val="102"/>
          <w:sz w:val="24"/>
          <w:szCs w:val="24"/>
        </w:rPr>
        <w:t>Пройдя ряд таких инициации разной степени и добившись просветления, тем самым укрепив свою духовную силу, он счи</w:t>
        <w:softHyphen/>
        <w:t>тается готовым — по его собственной оценке или по решению учителя — приступить к трудной и опасной церемонии чод. В этом ритуале он стремится добиться контроля над демонами — т.е. над психическим не-эго — и низвергнуть их власть над собс</w:t>
        <w:softHyphen/>
        <w:t>твенным телом.</w:t>
      </w:r>
    </w:p>
    <w:p>
      <w:pPr>
        <w:pStyle w:val="Normal"/>
        <w:shd w:fill="FFFFFF" w:val="clear"/>
        <w:ind w:firstLine="360"/>
        <w:jc w:val="both"/>
        <w:rPr>
          <w:color w:val="000000"/>
          <w:spacing w:val="-4"/>
          <w:w w:val="102"/>
          <w:sz w:val="24"/>
          <w:szCs w:val="24"/>
        </w:rPr>
      </w:pPr>
      <w:r>
        <w:rPr>
          <w:color w:val="000000"/>
          <w:spacing w:val="-4"/>
          <w:w w:val="102"/>
          <w:sz w:val="24"/>
          <w:szCs w:val="24"/>
        </w:rPr>
        <w:t>Ритуал чод начинается с «Танца, разрушающего ложные веро</w:t>
        <w:softHyphen/>
        <w:t>вания», в нем йог идентифицирует себя с Богиней Все-Наполняющей Мудрости, сидящей в центре мандалы. Будучи таким обра</w:t>
        <w:softHyphen/>
        <w:t>зом защищенным, он начинает визуализировать демонов и призывает их прийти к нему. Это следующие демоны: (1) «Коро</w:t>
        <w:softHyphen/>
        <w:t>левские Духи Ненависти и Гнева»; (2) «Глава Гордости», вопло</w:t>
        <w:softHyphen/>
        <w:t>щенный в Яме, «Боге Смерти» и руководителе перевоплощений, который проявляется в восьми мирских стремлениях: прибыли, славе, восхвалении, удовольствии и их противоположностях — избегании убытка, диффамации, унижении и боли; (3) «Великан</w:t>
        <w:softHyphen/>
        <w:t>ша Вожделения», олицетворяющая алчность и сексуальное жела</w:t>
        <w:softHyphen/>
        <w:t>ние; (4) «Злобные Духи Зависти»; (5) «Вампир Глупости». Когда эти демоны являются его внутреннему оку, он начинает танце</w:t>
        <w:softHyphen/>
        <w:t>вать на них, произнося следующие слова:</w:t>
      </w:r>
    </w:p>
    <w:p>
      <w:pPr>
        <w:pStyle w:val="Normal"/>
        <w:shd w:fill="FFFFFF" w:val="clear"/>
        <w:ind w:firstLine="360"/>
        <w:jc w:val="center"/>
        <w:rPr/>
      </w:pPr>
      <w:r>
        <w:rPr>
          <w:i/>
          <w:color w:val="000000"/>
          <w:spacing w:val="-4"/>
          <w:w w:val="102"/>
          <w:sz w:val="24"/>
          <w:szCs w:val="24"/>
        </w:rPr>
        <w:t>«Я, Иогин, практикующий Неустрашимое Мужество, Всецело посвящаю свои мысли и энергию осознанию того, что Нирвана и Сансара неразделимы; Исполняю этот танец на формах (телах) духовных существ, которые олицетворяют "Я"; Да буду Я (способен) разрушить сансарическую двойственность взглядов»</w:t>
      </w:r>
      <w:r>
        <w:rPr>
          <w:i/>
          <w:color w:val="000000"/>
          <w:spacing w:val="-4"/>
          <w:w w:val="102"/>
          <w:sz w:val="24"/>
          <w:szCs w:val="24"/>
          <w:vertAlign w:val="superscript"/>
        </w:rPr>
        <w:t>38</w:t>
      </w:r>
      <w:r>
        <w:rPr>
          <w:i/>
          <w:color w:val="000000"/>
          <w:spacing w:val="-4"/>
          <w:w w:val="102"/>
          <w:sz w:val="24"/>
          <w:szCs w:val="24"/>
        </w:rPr>
        <w:t>.</w:t>
      </w:r>
    </w:p>
    <w:p>
      <w:pPr>
        <w:pStyle w:val="Normal"/>
        <w:shd w:fill="FFFFFF" w:val="clear"/>
        <w:ind w:firstLine="360"/>
        <w:jc w:val="both"/>
        <w:rPr>
          <w:color w:val="000000"/>
          <w:spacing w:val="-4"/>
          <w:w w:val="102"/>
          <w:sz w:val="24"/>
          <w:szCs w:val="24"/>
        </w:rPr>
      </w:pPr>
      <w:r>
        <w:rPr>
          <w:color w:val="000000"/>
          <w:spacing w:val="-4"/>
          <w:w w:val="102"/>
          <w:sz w:val="24"/>
          <w:szCs w:val="24"/>
        </w:rPr>
        <w:t>Затем он призывает явиться героев и героинь и приглашает их танцевать на демонах, которых он покорил. Они танцуют на че</w:t>
        <w:softHyphen/>
        <w:t>тырех основных «континентах» (т.е. мирах), располагающихся в четырех направлениях от Горы Меру, выступающей центром, и при этом жалуют йогу свою силу:</w:t>
      </w:r>
    </w:p>
    <w:p>
      <w:pPr>
        <w:pStyle w:val="Normal"/>
        <w:shd w:fill="FFFFFF" w:val="clear"/>
        <w:ind w:firstLine="360"/>
        <w:jc w:val="center"/>
        <w:rPr/>
      </w:pPr>
      <w:r>
        <w:rPr>
          <w:color w:val="000000"/>
          <w:spacing w:val="-4"/>
          <w:w w:val="102"/>
          <w:sz w:val="24"/>
          <w:szCs w:val="24"/>
        </w:rPr>
        <w:t>«</w:t>
      </w:r>
      <w:r>
        <w:rPr>
          <w:i/>
          <w:color w:val="000000"/>
          <w:spacing w:val="-4"/>
          <w:w w:val="102"/>
          <w:sz w:val="24"/>
          <w:szCs w:val="24"/>
        </w:rPr>
        <w:t>Когда танцую Я в Центре Совершенно Обеспеченной Области, Арена для танца Героев и Героинь благословенна (их божественным влиянием);</w:t>
      </w:r>
    </w:p>
    <w:p>
      <w:pPr>
        <w:pStyle w:val="Normal"/>
        <w:shd w:fill="FFFFFF" w:val="clear"/>
        <w:ind w:firstLine="360"/>
        <w:jc w:val="center"/>
        <w:rPr/>
      </w:pPr>
      <w:r>
        <w:rPr>
          <w:i/>
          <w:color w:val="000000"/>
          <w:spacing w:val="-4"/>
          <w:w w:val="102"/>
          <w:sz w:val="24"/>
          <w:szCs w:val="24"/>
        </w:rPr>
        <w:t>Радостные звуки ХУМ, Мудрости Реальной Сущности, звучат мелодично»</w:t>
      </w:r>
      <w:r>
        <w:rPr>
          <w:i/>
          <w:color w:val="000000"/>
          <w:spacing w:val="-4"/>
          <w:w w:val="102"/>
          <w:sz w:val="24"/>
          <w:szCs w:val="24"/>
          <w:vertAlign w:val="superscript"/>
        </w:rPr>
        <w:t>39</w:t>
      </w:r>
      <w:r>
        <w:rPr>
          <w:i/>
          <w:color w:val="000000"/>
          <w:spacing w:val="-4"/>
          <w:w w:val="102"/>
          <w:sz w:val="24"/>
          <w:szCs w:val="24"/>
        </w:rPr>
        <w:t>.</w:t>
      </w:r>
    </w:p>
    <w:p>
      <w:pPr>
        <w:pStyle w:val="Normal"/>
        <w:shd w:fill="FFFFFF" w:val="clear"/>
        <w:ind w:firstLine="360"/>
        <w:jc w:val="both"/>
        <w:rPr>
          <w:color w:val="000000"/>
          <w:spacing w:val="-4"/>
          <w:w w:val="102"/>
          <w:sz w:val="24"/>
          <w:szCs w:val="24"/>
        </w:rPr>
      </w:pPr>
      <w:r>
        <w:rPr>
          <w:color w:val="000000"/>
          <w:spacing w:val="-4"/>
          <w:w w:val="102"/>
          <w:sz w:val="24"/>
          <w:szCs w:val="24"/>
        </w:rPr>
        <w:t>Затем он обращается к пяти богиням, воплощающим божес</w:t>
        <w:softHyphen/>
        <w:t>твенное противоядие пяти страстям, что составляют эгоизм, и просит их пронзить эти страсти, пребывающие в образе демонов, своими небесными копьями. Далее следует наставление йогу:</w:t>
      </w:r>
    </w:p>
    <w:p>
      <w:pPr>
        <w:pStyle w:val="Normal"/>
        <w:shd w:fill="FFFFFF" w:val="clear"/>
        <w:ind w:firstLine="360"/>
        <w:jc w:val="both"/>
        <w:rPr/>
      </w:pPr>
      <w:r>
        <w:rPr>
          <w:color w:val="000000"/>
          <w:spacing w:val="-4"/>
          <w:w w:val="102"/>
          <w:sz w:val="24"/>
          <w:szCs w:val="24"/>
        </w:rPr>
        <w:t>«Распознав Элемента™ Ненависти или Гнева, Гордости, Вожде</w:t>
        <w:softHyphen/>
        <w:t>ления, Зависти и Глупости, составляющие эгоизм, теперь ты дол</w:t>
        <w:softHyphen/>
        <w:t>жен осознать свое тело как жертвенный дар»</w:t>
      </w:r>
      <w:r>
        <w:rPr>
          <w:color w:val="000000"/>
          <w:spacing w:val="-4"/>
          <w:w w:val="102"/>
          <w:sz w:val="24"/>
          <w:szCs w:val="24"/>
          <w:vertAlign w:val="superscript"/>
        </w:rPr>
        <w:t>40</w:t>
      </w:r>
      <w:r>
        <w:rPr>
          <w:color w:val="000000"/>
          <w:spacing w:val="-4"/>
          <w:w w:val="102"/>
          <w:sz w:val="24"/>
          <w:szCs w:val="24"/>
        </w:rPr>
        <w:t>.</w:t>
      </w:r>
    </w:p>
    <w:p>
      <w:pPr>
        <w:pStyle w:val="Normal"/>
        <w:shd w:fill="FFFFFF" w:val="clear"/>
        <w:ind w:firstLine="360"/>
        <w:jc w:val="both"/>
        <w:rPr/>
      </w:pPr>
      <w:r>
        <w:rPr>
          <w:color w:val="000000"/>
          <w:spacing w:val="-4"/>
          <w:w w:val="102"/>
          <w:sz w:val="24"/>
          <w:szCs w:val="24"/>
        </w:rPr>
        <w:t>Согласно другому варианту текста, затем рисуется «мандала жертвоприношения» и на ее различные участки выкладываются подношения. Йог сосредотачивается на ней в медитации и к не</w:t>
        <w:softHyphen/>
        <w:t>му приходит осознание того, что эта мандала — его собственное тело и он совершает самопожертвование в ней</w:t>
      </w:r>
      <w:r>
        <w:rPr>
          <w:color w:val="000000"/>
          <w:spacing w:val="-4"/>
          <w:w w:val="102"/>
          <w:sz w:val="24"/>
          <w:szCs w:val="24"/>
          <w:vertAlign w:val="superscript"/>
        </w:rPr>
        <w:t>41</w:t>
      </w:r>
      <w:r>
        <w:rPr>
          <w:color w:val="000000"/>
          <w:spacing w:val="-4"/>
          <w:w w:val="102"/>
          <w:sz w:val="24"/>
          <w:szCs w:val="24"/>
        </w:rPr>
        <w:t>. Ритуальный текст наставляет его:</w:t>
      </w:r>
    </w:p>
    <w:p>
      <w:pPr>
        <w:pStyle w:val="Normal"/>
        <w:shd w:fill="FFFFFF" w:val="clear"/>
        <w:ind w:firstLine="360"/>
        <w:jc w:val="center"/>
        <w:rPr>
          <w:i/>
          <w:i/>
          <w:color w:val="000000"/>
          <w:spacing w:val="-4"/>
          <w:w w:val="102"/>
          <w:sz w:val="24"/>
          <w:szCs w:val="24"/>
        </w:rPr>
      </w:pPr>
      <w:r>
        <w:rPr>
          <w:i/>
          <w:color w:val="000000"/>
          <w:spacing w:val="-4"/>
          <w:w w:val="102"/>
          <w:sz w:val="24"/>
          <w:szCs w:val="24"/>
        </w:rPr>
        <w:t>«Затем при поднесении этого круга жертвоприношений,</w:t>
      </w:r>
    </w:p>
    <w:p>
      <w:pPr>
        <w:pStyle w:val="Normal"/>
        <w:shd w:fill="FFFFFF" w:val="clear"/>
        <w:ind w:firstLine="360"/>
        <w:jc w:val="center"/>
        <w:rPr>
          <w:i/>
          <w:i/>
          <w:color w:val="000000"/>
          <w:spacing w:val="-4"/>
          <w:w w:val="102"/>
          <w:sz w:val="24"/>
          <w:szCs w:val="24"/>
        </w:rPr>
      </w:pPr>
      <w:r>
        <w:rPr>
          <w:i/>
          <w:color w:val="000000"/>
          <w:spacing w:val="-4"/>
          <w:w w:val="102"/>
          <w:sz w:val="24"/>
          <w:szCs w:val="24"/>
        </w:rPr>
        <w:t>Вообрази, что центральная часть (или позвоночный столб)</w:t>
      </w:r>
    </w:p>
    <w:p>
      <w:pPr>
        <w:pStyle w:val="Normal"/>
        <w:shd w:fill="FFFFFF" w:val="clear"/>
        <w:ind w:firstLine="360"/>
        <w:jc w:val="center"/>
        <w:rPr>
          <w:i/>
          <w:i/>
          <w:color w:val="000000"/>
          <w:spacing w:val="-4"/>
          <w:w w:val="102"/>
          <w:sz w:val="24"/>
          <w:szCs w:val="24"/>
        </w:rPr>
      </w:pPr>
      <w:r>
        <w:rPr>
          <w:i/>
          <w:color w:val="000000"/>
          <w:spacing w:val="-4"/>
          <w:w w:val="102"/>
          <w:sz w:val="24"/>
          <w:szCs w:val="24"/>
        </w:rPr>
        <w:t>твоего тела является Горой Меру</w:t>
      </w:r>
    </w:p>
    <w:p>
      <w:pPr>
        <w:pStyle w:val="Normal"/>
        <w:shd w:fill="FFFFFF" w:val="clear"/>
        <w:ind w:firstLine="360"/>
        <w:jc w:val="center"/>
        <w:rPr>
          <w:i/>
          <w:i/>
          <w:color w:val="000000"/>
          <w:spacing w:val="-4"/>
          <w:w w:val="102"/>
          <w:sz w:val="24"/>
          <w:szCs w:val="24"/>
        </w:rPr>
      </w:pPr>
      <w:r>
        <w:rPr>
          <w:i/>
          <w:color w:val="000000"/>
          <w:spacing w:val="-4"/>
          <w:w w:val="102"/>
          <w:sz w:val="24"/>
          <w:szCs w:val="24"/>
        </w:rPr>
        <w:t>[в представлении индусов Гора Меру — центральный столп вселенной],</w:t>
      </w:r>
    </w:p>
    <w:p>
      <w:pPr>
        <w:pStyle w:val="Normal"/>
        <w:shd w:fill="FFFFFF" w:val="clear"/>
        <w:ind w:firstLine="360"/>
        <w:jc w:val="center"/>
        <w:rPr>
          <w:i/>
          <w:i/>
          <w:color w:val="000000"/>
          <w:spacing w:val="-4"/>
          <w:w w:val="102"/>
          <w:sz w:val="24"/>
          <w:szCs w:val="24"/>
        </w:rPr>
      </w:pPr>
      <w:r>
        <w:rPr>
          <w:i/>
          <w:color w:val="000000"/>
          <w:spacing w:val="-4"/>
          <w:w w:val="102"/>
          <w:sz w:val="24"/>
          <w:szCs w:val="24"/>
        </w:rPr>
        <w:t>Четыре главных члена являются Четырьмя Континентами,</w:t>
      </w:r>
    </w:p>
    <w:p>
      <w:pPr>
        <w:pStyle w:val="Normal"/>
        <w:shd w:fill="FFFFFF" w:val="clear"/>
        <w:ind w:firstLine="360"/>
        <w:jc w:val="center"/>
        <w:rPr>
          <w:i/>
          <w:i/>
          <w:color w:val="000000"/>
          <w:spacing w:val="-4"/>
          <w:w w:val="102"/>
          <w:sz w:val="24"/>
          <w:szCs w:val="24"/>
        </w:rPr>
      </w:pPr>
      <w:r>
        <w:rPr>
          <w:i/>
          <w:color w:val="000000"/>
          <w:spacing w:val="-4"/>
          <w:w w:val="102"/>
          <w:sz w:val="24"/>
          <w:szCs w:val="24"/>
        </w:rPr>
        <w:t>Второстепенные члены являются Суб-Континентами,</w:t>
      </w:r>
    </w:p>
    <w:p>
      <w:pPr>
        <w:pStyle w:val="Normal"/>
        <w:shd w:fill="FFFFFF" w:val="clear"/>
        <w:ind w:firstLine="360"/>
        <w:jc w:val="center"/>
        <w:rPr>
          <w:i/>
          <w:i/>
          <w:color w:val="000000"/>
          <w:spacing w:val="-4"/>
          <w:w w:val="102"/>
          <w:sz w:val="24"/>
          <w:szCs w:val="24"/>
        </w:rPr>
      </w:pPr>
      <w:r>
        <w:rPr>
          <w:i/>
          <w:color w:val="000000"/>
          <w:spacing w:val="-4"/>
          <w:w w:val="102"/>
          <w:sz w:val="24"/>
          <w:szCs w:val="24"/>
        </w:rPr>
        <w:t>Голова является Мирами Дэвов [богов],</w:t>
      </w:r>
    </w:p>
    <w:p>
      <w:pPr>
        <w:pStyle w:val="Normal"/>
        <w:shd w:fill="FFFFFF" w:val="clear"/>
        <w:ind w:firstLine="360"/>
        <w:jc w:val="center"/>
        <w:rPr>
          <w:i/>
          <w:i/>
          <w:color w:val="000000"/>
          <w:spacing w:val="-4"/>
          <w:w w:val="102"/>
          <w:sz w:val="24"/>
          <w:szCs w:val="24"/>
        </w:rPr>
      </w:pPr>
      <w:r>
        <w:rPr>
          <w:i/>
          <w:color w:val="000000"/>
          <w:spacing w:val="-4"/>
          <w:w w:val="102"/>
          <w:sz w:val="24"/>
          <w:szCs w:val="24"/>
        </w:rPr>
        <w:t>Два глаза — это Солнце и Луна,</w:t>
      </w:r>
    </w:p>
    <w:p>
      <w:pPr>
        <w:pStyle w:val="Normal"/>
        <w:shd w:fill="FFFFFF" w:val="clear"/>
        <w:ind w:firstLine="360"/>
        <w:jc w:val="center"/>
        <w:rPr>
          <w:i/>
          <w:i/>
          <w:color w:val="000000"/>
          <w:spacing w:val="-4"/>
          <w:w w:val="102"/>
          <w:sz w:val="24"/>
          <w:szCs w:val="24"/>
        </w:rPr>
      </w:pPr>
      <w:r>
        <w:rPr>
          <w:i/>
          <w:color w:val="000000"/>
          <w:spacing w:val="-4"/>
          <w:w w:val="102"/>
          <w:sz w:val="24"/>
          <w:szCs w:val="24"/>
        </w:rPr>
        <w:t>И что пять внутренних органов составляют все богатства</w:t>
      </w:r>
    </w:p>
    <w:p>
      <w:pPr>
        <w:pStyle w:val="Normal"/>
        <w:shd w:fill="FFFFFF" w:val="clear"/>
        <w:ind w:firstLine="360"/>
        <w:jc w:val="center"/>
        <w:rPr/>
      </w:pPr>
      <w:r>
        <w:rPr>
          <w:i/>
          <w:color w:val="000000"/>
          <w:spacing w:val="-4"/>
          <w:w w:val="102"/>
          <w:sz w:val="24"/>
          <w:szCs w:val="24"/>
        </w:rPr>
        <w:t>и наслаждения богов и людей»</w:t>
      </w:r>
      <w:r>
        <w:rPr>
          <w:i/>
          <w:color w:val="000000"/>
          <w:spacing w:val="-4"/>
          <w:w w:val="102"/>
          <w:sz w:val="24"/>
          <w:szCs w:val="24"/>
          <w:vertAlign w:val="superscript"/>
        </w:rPr>
        <w:t>42</w:t>
      </w:r>
      <w:r>
        <w:rPr>
          <w:i/>
          <w:color w:val="000000"/>
          <w:spacing w:val="-4"/>
          <w:w w:val="102"/>
          <w:sz w:val="24"/>
          <w:szCs w:val="24"/>
        </w:rPr>
        <w:t>.</w:t>
      </w:r>
    </w:p>
    <w:p>
      <w:pPr>
        <w:pStyle w:val="Normal"/>
        <w:shd w:fill="FFFFFF" w:val="clear"/>
        <w:ind w:firstLine="360"/>
        <w:jc w:val="both"/>
        <w:rPr>
          <w:color w:val="000000"/>
          <w:spacing w:val="-4"/>
          <w:w w:val="102"/>
          <w:sz w:val="24"/>
          <w:szCs w:val="24"/>
        </w:rPr>
      </w:pPr>
      <w:r>
        <w:rPr>
          <w:color w:val="000000"/>
          <w:spacing w:val="-4"/>
          <w:w w:val="102"/>
          <w:sz w:val="24"/>
          <w:szCs w:val="24"/>
        </w:rPr>
        <w:t>После ритуального подношения мандалы йогу велят следующее:</w:t>
      </w:r>
    </w:p>
    <w:p>
      <w:pPr>
        <w:pStyle w:val="Normal"/>
        <w:shd w:fill="FFFFFF" w:val="clear"/>
        <w:ind w:firstLine="360"/>
        <w:jc w:val="center"/>
        <w:rPr>
          <w:i/>
          <w:i/>
          <w:color w:val="000000"/>
          <w:spacing w:val="-4"/>
          <w:w w:val="102"/>
          <w:sz w:val="24"/>
          <w:szCs w:val="24"/>
        </w:rPr>
      </w:pPr>
      <w:r>
        <w:rPr>
          <w:i/>
          <w:color w:val="000000"/>
          <w:spacing w:val="-4"/>
          <w:w w:val="102"/>
          <w:sz w:val="24"/>
          <w:szCs w:val="24"/>
        </w:rPr>
        <w:t>"Осуществив это, мысленно поглоти эти (визуализированные) объекты в себя,</w:t>
      </w:r>
    </w:p>
    <w:p>
      <w:pPr>
        <w:pStyle w:val="Normal"/>
        <w:shd w:fill="FFFFFF" w:val="clear"/>
        <w:ind w:firstLine="360"/>
        <w:jc w:val="center"/>
        <w:rPr/>
      </w:pPr>
      <w:r>
        <w:rPr>
          <w:i/>
          <w:color w:val="000000"/>
          <w:spacing w:val="-4"/>
          <w:w w:val="102"/>
          <w:sz w:val="24"/>
          <w:szCs w:val="24"/>
        </w:rPr>
        <w:t>И удерживай твой дух в равновесии (или спокойствии) не-двойного состояния»</w:t>
      </w:r>
      <w:r>
        <w:rPr>
          <w:i/>
          <w:color w:val="000000"/>
          <w:spacing w:val="-4"/>
          <w:w w:val="102"/>
          <w:sz w:val="24"/>
          <w:szCs w:val="24"/>
          <w:vertAlign w:val="superscript"/>
        </w:rPr>
        <w:t>43</w:t>
      </w:r>
      <w:r>
        <w:rPr>
          <w:i/>
          <w:color w:val="000000"/>
          <w:spacing w:val="-4"/>
          <w:w w:val="102"/>
          <w:sz w:val="24"/>
          <w:szCs w:val="24"/>
        </w:rPr>
        <w:t>.</w:t>
      </w:r>
    </w:p>
    <w:p>
      <w:pPr>
        <w:pStyle w:val="Normal"/>
        <w:shd w:fill="FFFFFF" w:val="clear"/>
        <w:ind w:firstLine="360"/>
        <w:jc w:val="both"/>
        <w:rPr>
          <w:color w:val="000000"/>
          <w:spacing w:val="-4"/>
          <w:w w:val="102"/>
          <w:sz w:val="24"/>
          <w:szCs w:val="24"/>
        </w:rPr>
      </w:pPr>
      <w:r>
        <w:rPr>
          <w:color w:val="000000"/>
          <w:spacing w:val="-4"/>
          <w:w w:val="102"/>
          <w:sz w:val="24"/>
          <w:szCs w:val="24"/>
        </w:rPr>
        <w:t>После этого он молится:</w:t>
      </w:r>
    </w:p>
    <w:p>
      <w:pPr>
        <w:pStyle w:val="Normal"/>
        <w:shd w:fill="FFFFFF" w:val="clear"/>
        <w:ind w:firstLine="360"/>
        <w:jc w:val="center"/>
        <w:rPr>
          <w:i/>
          <w:i/>
          <w:color w:val="000000"/>
          <w:spacing w:val="-4"/>
          <w:w w:val="102"/>
          <w:sz w:val="24"/>
          <w:szCs w:val="24"/>
        </w:rPr>
      </w:pPr>
      <w:r>
        <w:rPr>
          <w:i/>
          <w:color w:val="000000"/>
          <w:spacing w:val="-4"/>
          <w:w w:val="102"/>
          <w:sz w:val="24"/>
          <w:szCs w:val="24"/>
        </w:rPr>
        <w:t>«Это иллюзорное тело, которое я считал таким драгоценным</w:t>
      </w:r>
    </w:p>
    <w:p>
      <w:pPr>
        <w:pStyle w:val="Normal"/>
        <w:shd w:fill="FFFFFF" w:val="clear"/>
        <w:ind w:firstLine="360"/>
        <w:jc w:val="center"/>
        <w:rPr>
          <w:i/>
          <w:i/>
          <w:color w:val="000000"/>
          <w:spacing w:val="-4"/>
          <w:w w:val="102"/>
          <w:sz w:val="24"/>
          <w:szCs w:val="24"/>
        </w:rPr>
      </w:pPr>
      <w:r>
        <w:rPr>
          <w:i/>
          <w:color w:val="000000"/>
          <w:spacing w:val="-4"/>
          <w:w w:val="102"/>
          <w:sz w:val="24"/>
          <w:szCs w:val="24"/>
        </w:rPr>
        <w:t>Я приношу (в жертву) как совокупное подношение,</w:t>
      </w:r>
    </w:p>
    <w:p>
      <w:pPr>
        <w:pStyle w:val="Normal"/>
        <w:shd w:fill="FFFFFF" w:val="clear"/>
        <w:ind w:firstLine="360"/>
        <w:jc w:val="center"/>
        <w:rPr>
          <w:i/>
          <w:i/>
          <w:color w:val="000000"/>
          <w:spacing w:val="-4"/>
          <w:w w:val="102"/>
          <w:sz w:val="24"/>
          <w:szCs w:val="24"/>
        </w:rPr>
      </w:pPr>
      <w:r>
        <w:rPr>
          <w:i/>
          <w:color w:val="000000"/>
          <w:spacing w:val="-4"/>
          <w:w w:val="102"/>
          <w:sz w:val="24"/>
          <w:szCs w:val="24"/>
        </w:rPr>
        <w:t>Без малейшего сожаления о нем, всем божествам, которые</w:t>
      </w:r>
    </w:p>
    <w:p>
      <w:pPr>
        <w:pStyle w:val="Normal"/>
        <w:shd w:fill="FFFFFF" w:val="clear"/>
        <w:ind w:firstLine="360"/>
        <w:jc w:val="center"/>
        <w:rPr>
          <w:i/>
          <w:i/>
          <w:color w:val="000000"/>
          <w:spacing w:val="-4"/>
          <w:w w:val="102"/>
          <w:sz w:val="24"/>
          <w:szCs w:val="24"/>
        </w:rPr>
      </w:pPr>
      <w:r>
        <w:rPr>
          <w:i/>
          <w:color w:val="000000"/>
          <w:spacing w:val="-4"/>
          <w:w w:val="102"/>
          <w:sz w:val="24"/>
          <w:szCs w:val="24"/>
        </w:rPr>
        <w:t>составляют это визуализированное собрание;</w:t>
      </w:r>
    </w:p>
    <w:p>
      <w:pPr>
        <w:pStyle w:val="Normal"/>
        <w:shd w:fill="FFFFFF" w:val="clear"/>
        <w:ind w:firstLine="360"/>
        <w:jc w:val="center"/>
        <w:rPr/>
      </w:pPr>
      <w:r>
        <w:rPr>
          <w:i/>
          <w:color w:val="000000"/>
          <w:spacing w:val="-4"/>
          <w:w w:val="102"/>
          <w:sz w:val="24"/>
          <w:szCs w:val="24"/>
        </w:rPr>
        <w:t>Да будет самый корень Я разрублен на части»</w:t>
      </w:r>
      <w:r>
        <w:rPr>
          <w:i/>
          <w:color w:val="000000"/>
          <w:spacing w:val="-4"/>
          <w:w w:val="102"/>
          <w:sz w:val="24"/>
          <w:szCs w:val="24"/>
          <w:vertAlign w:val="superscript"/>
        </w:rPr>
        <w:t>44</w:t>
      </w:r>
      <w:r>
        <w:rPr>
          <w:i/>
          <w:color w:val="000000"/>
          <w:spacing w:val="-4"/>
          <w:w w:val="102"/>
          <w:sz w:val="24"/>
          <w:szCs w:val="24"/>
        </w:rPr>
        <w:t>.</w:t>
      </w:r>
    </w:p>
    <w:p>
      <w:pPr>
        <w:pStyle w:val="Normal"/>
        <w:shd w:fill="FFFFFF" w:val="clear"/>
        <w:ind w:firstLine="360"/>
        <w:jc w:val="both"/>
        <w:rPr>
          <w:color w:val="000000"/>
          <w:spacing w:val="-4"/>
          <w:w w:val="102"/>
          <w:sz w:val="24"/>
          <w:szCs w:val="24"/>
        </w:rPr>
      </w:pPr>
      <w:r>
        <w:rPr>
          <w:color w:val="000000"/>
          <w:spacing w:val="-4"/>
          <w:w w:val="102"/>
          <w:sz w:val="24"/>
          <w:szCs w:val="24"/>
        </w:rPr>
        <w:t>Затем он представляет,</w:t>
      </w:r>
    </w:p>
    <w:p>
      <w:pPr>
        <w:pStyle w:val="Normal"/>
        <w:shd w:fill="FFFFFF" w:val="clear"/>
        <w:ind w:firstLine="360"/>
        <w:jc w:val="both"/>
        <w:rPr>
          <w:color w:val="000000"/>
          <w:spacing w:val="-4"/>
          <w:w w:val="102"/>
          <w:sz w:val="24"/>
          <w:szCs w:val="24"/>
        </w:rPr>
      </w:pPr>
      <w:r>
        <w:rPr>
          <w:color w:val="000000"/>
          <w:spacing w:val="-4"/>
          <w:w w:val="102"/>
          <w:sz w:val="24"/>
          <w:szCs w:val="24"/>
        </w:rPr>
        <w:t>«что это тело, которое является результатом его собственных кармических пристрастий,</w:t>
      </w:r>
    </w:p>
    <w:p>
      <w:pPr>
        <w:pStyle w:val="Normal"/>
        <w:shd w:fill="FFFFFF" w:val="clear"/>
        <w:ind w:firstLine="360"/>
        <w:jc w:val="both"/>
        <w:rPr/>
      </w:pPr>
      <w:r>
        <w:rPr>
          <w:color w:val="000000"/>
          <w:spacing w:val="-4"/>
          <w:w w:val="102"/>
          <w:sz w:val="24"/>
          <w:szCs w:val="24"/>
        </w:rPr>
        <w:t>Является жирным, приторного вида трупом, гигантским (как вся Вселенная)"»</w:t>
      </w:r>
      <w:r>
        <w:rPr>
          <w:color w:val="000000"/>
          <w:spacing w:val="-4"/>
          <w:w w:val="102"/>
          <w:sz w:val="24"/>
          <w:szCs w:val="24"/>
          <w:vertAlign w:val="superscript"/>
        </w:rPr>
        <w:t>45</w:t>
      </w:r>
      <w:r>
        <w:rPr>
          <w:color w:val="000000"/>
          <w:spacing w:val="-4"/>
          <w:w w:val="102"/>
          <w:sz w:val="24"/>
          <w:szCs w:val="24"/>
        </w:rPr>
        <w:t>.</w:t>
      </w:r>
    </w:p>
    <w:p>
      <w:pPr>
        <w:pStyle w:val="Normal"/>
        <w:shd w:fill="FFFFFF" w:val="clear"/>
        <w:ind w:firstLine="360"/>
        <w:jc w:val="both"/>
        <w:rPr>
          <w:color w:val="000000"/>
          <w:spacing w:val="-4"/>
          <w:w w:val="102"/>
          <w:sz w:val="24"/>
          <w:szCs w:val="24"/>
        </w:rPr>
      </w:pPr>
      <w:r>
        <w:rPr>
          <w:color w:val="000000"/>
          <w:spacing w:val="-4"/>
          <w:w w:val="102"/>
          <w:sz w:val="24"/>
          <w:szCs w:val="24"/>
        </w:rPr>
        <w:t>После чего он взывает к богам и демонам:</w:t>
      </w:r>
    </w:p>
    <w:p>
      <w:pPr>
        <w:pStyle w:val="Normal"/>
        <w:shd w:fill="FFFFFF" w:val="clear"/>
        <w:ind w:firstLine="360"/>
        <w:jc w:val="center"/>
        <w:rPr/>
      </w:pPr>
      <w:r>
        <w:rPr>
          <w:i/>
          <w:color w:val="000000"/>
          <w:spacing w:val="-4"/>
          <w:w w:val="102"/>
          <w:sz w:val="24"/>
          <w:szCs w:val="24"/>
        </w:rPr>
        <w:t>«Приходите вы все сюда, где посвятительная эпитимия соблюда</w:t>
        <w:softHyphen/>
        <w:t>ется, Этим днем Я, бесстрашный Йогин, Приношу в жертву это иллюзорное тело мое, Это тело, которое порождает различие меж</w:t>
        <w:softHyphen/>
        <w:t>ду Сансарой и Нирваной. Сделав череп таким же громадным как Тройная Пустая Вселенная, Я заполнил его неиссякаемыми коли</w:t>
        <w:softHyphen/>
        <w:t>чествами Эликсира Мудрости.</w:t>
      </w:r>
    </w:p>
    <w:p>
      <w:pPr>
        <w:pStyle w:val="Normal"/>
        <w:shd w:fill="FFFFFF" w:val="clear"/>
        <w:ind w:firstLine="360"/>
        <w:jc w:val="center"/>
        <w:rPr>
          <w:i/>
          <w:i/>
          <w:color w:val="000000"/>
          <w:spacing w:val="-4"/>
          <w:w w:val="102"/>
          <w:sz w:val="24"/>
          <w:szCs w:val="24"/>
        </w:rPr>
      </w:pPr>
      <w:r>
        <w:rPr>
          <w:i/>
          <w:color w:val="000000"/>
          <w:spacing w:val="-4"/>
          <w:w w:val="102"/>
          <w:sz w:val="24"/>
          <w:szCs w:val="24"/>
        </w:rPr>
        <w:t>Всем из вас, обладающим сверхъестественной способностью по</w:t>
        <w:softHyphen/>
        <w:t>явления в любой желаемой форме, Этот дар подносится щедро и без малейшего чувства сожаления...»46</w:t>
      </w:r>
    </w:p>
    <w:p>
      <w:pPr>
        <w:pStyle w:val="Normal"/>
        <w:shd w:fill="FFFFFF" w:val="clear"/>
        <w:ind w:firstLine="360"/>
        <w:jc w:val="both"/>
        <w:rPr>
          <w:color w:val="000000"/>
          <w:spacing w:val="-4"/>
          <w:w w:val="102"/>
          <w:sz w:val="24"/>
          <w:szCs w:val="24"/>
        </w:rPr>
      </w:pPr>
      <w:r>
        <w:rPr>
          <w:color w:val="000000"/>
          <w:spacing w:val="-4"/>
          <w:w w:val="102"/>
          <w:sz w:val="24"/>
          <w:szCs w:val="24"/>
        </w:rPr>
        <w:t>В заключение рекомендуется следующее:</w:t>
      </w:r>
    </w:p>
    <w:p>
      <w:pPr>
        <w:pStyle w:val="Normal"/>
        <w:shd w:fill="FFFFFF" w:val="clear"/>
        <w:ind w:firstLine="360"/>
        <w:jc w:val="center"/>
        <w:rPr/>
      </w:pPr>
      <w:r>
        <w:rPr>
          <w:i/>
          <w:color w:val="000000"/>
          <w:spacing w:val="-4"/>
          <w:w w:val="102"/>
          <w:sz w:val="24"/>
          <w:szCs w:val="24"/>
        </w:rPr>
        <w:t>«Затем подноси угощение и освяти это действие (подношение)... (и наконец) освяти "Достоинство Жертвоприношения"»</w:t>
      </w:r>
      <w:r>
        <w:rPr>
          <w:i/>
          <w:color w:val="000000"/>
          <w:spacing w:val="-4"/>
          <w:w w:val="102"/>
          <w:sz w:val="24"/>
          <w:szCs w:val="24"/>
          <w:vertAlign w:val="superscript"/>
        </w:rPr>
        <w:t>47</w:t>
      </w:r>
      <w:r>
        <w:rPr>
          <w:i/>
          <w:color w:val="000000"/>
          <w:spacing w:val="-4"/>
          <w:w w:val="102"/>
          <w:sz w:val="24"/>
          <w:szCs w:val="24"/>
        </w:rPr>
        <w:t>.</w:t>
      </w:r>
    </w:p>
    <w:p>
      <w:pPr>
        <w:pStyle w:val="Normal"/>
        <w:shd w:fill="FFFFFF" w:val="clear"/>
        <w:ind w:firstLine="360"/>
        <w:jc w:val="both"/>
        <w:rPr/>
      </w:pPr>
      <w:r>
        <w:rPr>
          <w:color w:val="000000"/>
          <w:spacing w:val="-4"/>
          <w:w w:val="102"/>
          <w:sz w:val="24"/>
          <w:szCs w:val="24"/>
        </w:rPr>
        <w:t xml:space="preserve">Таким образом, посредством жертвоприношения своего плотского тела — «ты сдираешь шкуру с тела, являющегося отребьем эгоизма» (см. Зосима, // </w:t>
      </w:r>
      <w:r>
        <w:rPr>
          <w:color w:val="000000"/>
          <w:spacing w:val="-4"/>
          <w:w w:val="102"/>
          <w:sz w:val="24"/>
          <w:szCs w:val="24"/>
          <w:lang w:val="en-US"/>
        </w:rPr>
        <w:t>a</w:t>
      </w:r>
      <w:r>
        <w:rPr>
          <w:color w:val="000000"/>
          <w:spacing w:val="-4"/>
          <w:w w:val="102"/>
          <w:sz w:val="24"/>
          <w:szCs w:val="24"/>
        </w:rPr>
        <w:t xml:space="preserve"> </w:t>
      </w:r>
      <w:r>
        <w:rPr>
          <w:color w:val="000000"/>
          <w:spacing w:val="-4"/>
          <w:w w:val="102"/>
          <w:sz w:val="24"/>
          <w:szCs w:val="24"/>
          <w:lang w:val="en-US"/>
        </w:rPr>
        <w:t>enlev</w:t>
      </w:r>
      <w:r>
        <w:rPr>
          <w:color w:val="000000"/>
          <w:spacing w:val="-4"/>
          <w:w w:val="102"/>
          <w:sz w:val="24"/>
          <w:szCs w:val="24"/>
        </w:rPr>
        <w:t xml:space="preserve"> </w:t>
      </w:r>
      <w:r>
        <w:rPr>
          <w:color w:val="000000"/>
          <w:spacing w:val="-4"/>
          <w:w w:val="102"/>
          <w:sz w:val="24"/>
          <w:szCs w:val="24"/>
          <w:lang w:val="en-US"/>
        </w:rPr>
        <w:t>toute</w:t>
      </w:r>
      <w:r>
        <w:rPr>
          <w:color w:val="000000"/>
          <w:spacing w:val="-4"/>
          <w:w w:val="102"/>
          <w:sz w:val="24"/>
          <w:szCs w:val="24"/>
        </w:rPr>
        <w:t xml:space="preserve"> </w:t>
      </w:r>
      <w:r>
        <w:rPr>
          <w:color w:val="000000"/>
          <w:spacing w:val="-4"/>
          <w:w w:val="102"/>
          <w:sz w:val="24"/>
          <w:szCs w:val="24"/>
          <w:lang w:val="en-US"/>
        </w:rPr>
        <w:t>la</w:t>
      </w:r>
      <w:r>
        <w:rPr>
          <w:color w:val="000000"/>
          <w:spacing w:val="-4"/>
          <w:w w:val="102"/>
          <w:sz w:val="24"/>
          <w:szCs w:val="24"/>
        </w:rPr>
        <w:t xml:space="preserve"> </w:t>
      </w:r>
      <w:r>
        <w:rPr>
          <w:color w:val="000000"/>
          <w:spacing w:val="-4"/>
          <w:w w:val="102"/>
          <w:sz w:val="24"/>
          <w:szCs w:val="24"/>
          <w:lang w:val="en-US"/>
        </w:rPr>
        <w:t>peau</w:t>
      </w:r>
      <w:r>
        <w:rPr>
          <w:color w:val="000000"/>
          <w:spacing w:val="-4"/>
          <w:w w:val="102"/>
          <w:sz w:val="24"/>
          <w:szCs w:val="24"/>
        </w:rPr>
        <w:t xml:space="preserve"> </w:t>
      </w:r>
      <w:r>
        <w:rPr>
          <w:color w:val="000000"/>
          <w:spacing w:val="-4"/>
          <w:w w:val="102"/>
          <w:sz w:val="24"/>
          <w:szCs w:val="24"/>
          <w:lang w:val="en-US"/>
        </w:rPr>
        <w:t>de</w:t>
      </w:r>
      <w:r>
        <w:rPr>
          <w:color w:val="000000"/>
          <w:spacing w:val="-4"/>
          <w:w w:val="102"/>
          <w:sz w:val="24"/>
          <w:szCs w:val="24"/>
        </w:rPr>
        <w:t xml:space="preserve"> </w:t>
      </w:r>
      <w:r>
        <w:rPr>
          <w:color w:val="000000"/>
          <w:spacing w:val="-4"/>
          <w:w w:val="102"/>
          <w:sz w:val="24"/>
          <w:szCs w:val="24"/>
          <w:lang w:val="en-US"/>
        </w:rPr>
        <w:t>ma</w:t>
      </w:r>
      <w:r>
        <w:rPr>
          <w:color w:val="000000"/>
          <w:spacing w:val="-4"/>
          <w:w w:val="102"/>
          <w:sz w:val="24"/>
          <w:szCs w:val="24"/>
        </w:rPr>
        <w:t xml:space="preserve"> </w:t>
      </w:r>
      <w:r>
        <w:rPr>
          <w:color w:val="000000"/>
          <w:spacing w:val="-4"/>
          <w:w w:val="102"/>
          <w:sz w:val="24"/>
          <w:szCs w:val="24"/>
          <w:lang w:val="en-US"/>
        </w:rPr>
        <w:t>tete</w:t>
      </w:r>
      <w:r>
        <w:rPr>
          <w:color w:val="000000"/>
          <w:spacing w:val="-4"/>
          <w:w w:val="102"/>
          <w:sz w:val="24"/>
          <w:szCs w:val="24"/>
        </w:rPr>
        <w:t>) — йог избавляется от внутреннего конфликта противоположностей и остается в «недвойственном» состоянии, состоянии са-мадхи, просветления, в котором переступаются пределы всякой двойственности. Кульминационный момент ритуала удивитель</w:t>
        <w:softHyphen/>
        <w:t>ным образом совпадает с рассматриваемыми нами психологи</w:t>
        <w:softHyphen/>
        <w:t>ческими данными. Постижение йогом факта, что нарисованная мандала символизирует его самого, соответствует осознанию то</w:t>
        <w:softHyphen/>
        <w:t>го, что символ круга, всплывающий из бессознательного, пред</w:t>
        <w:softHyphen/>
        <w:t>ставляет психику и ее границы. Наставление йогу пожертвовать своим телом и желаниями, дабы посредством этого достичь недвойственного состояния сознания, соответствует выводу из многолетних наблюдений за лицами в состоянии конфликта. А именно: для того чтобы примирить противоположности, необ</w:t>
        <w:softHyphen/>
        <w:t>ходимо отречься от эго в пользу нового, безличного центра сово</w:t>
        <w:softHyphen/>
        <w:t>купной психики.</w:t>
      </w:r>
    </w:p>
    <w:p>
      <w:pPr>
        <w:pStyle w:val="Normal"/>
        <w:shd w:fill="FFFFFF" w:val="clear"/>
        <w:ind w:firstLine="360"/>
        <w:jc w:val="both"/>
        <w:rPr>
          <w:color w:val="000000"/>
          <w:spacing w:val="-4"/>
          <w:w w:val="102"/>
          <w:sz w:val="24"/>
          <w:szCs w:val="24"/>
        </w:rPr>
      </w:pPr>
      <w:r>
        <w:rPr>
          <w:color w:val="000000"/>
          <w:spacing w:val="-4"/>
          <w:w w:val="102"/>
          <w:sz w:val="24"/>
          <w:szCs w:val="24"/>
        </w:rPr>
        <w:t>Когда йог располагает свои подношения в форме круга, его сначала инструктируют медитировать над образовавшейся таким образом мандалой, принимая ее за единое целое, за отображаю</w:t>
        <w:softHyphen/>
        <w:t>щую его самого. Далее он должен представить свое тело как сим</w:t>
        <w:softHyphen/>
        <w:t>волизирующее все мироздание. Свой позвоночный столб, симво</w:t>
        <w:softHyphen/>
        <w:t>лизирующий бессознательную психику и соответствующий чакрам в тантрической йоге, следует вообразить горой Меру, поддерживающим вселенную столпом. Голову необходимо пред</w:t>
        <w:softHyphen/>
        <w:t>ставить миром богов; т.е. разум, как сознание, является обителью богов, которые в результате распознаются не как внешние сущес</w:t>
        <w:softHyphen/>
        <w:t>тва, а как психические силы. Таким же образом «Книга мертвых» увещевает усопшего признать, что все боги и демоны — его «собственные мыслеформы». Различные органы тела следует во</w:t>
        <w:softHyphen/>
        <w:t>образить представляющими все физические желания и их удов</w:t>
        <w:softHyphen/>
        <w:t>летворения. Так, желудок символизирует инстинкт голода, поло</w:t>
        <w:softHyphen/>
        <w:t>вые органы — сексуальные желания и так далее. Все эти вещи йог должен впитать в себя и тем самым примириться со всем во вселенной — как с плохим, так и с хорошим. Таким образом он способен оставаться в недвойственном состоянии.</w:t>
      </w:r>
    </w:p>
    <w:p>
      <w:pPr>
        <w:pStyle w:val="Normal"/>
        <w:shd w:fill="FFFFFF" w:val="clear"/>
        <w:ind w:firstLine="360"/>
        <w:jc w:val="both"/>
        <w:rPr>
          <w:color w:val="000000"/>
          <w:spacing w:val="-4"/>
          <w:w w:val="102"/>
          <w:sz w:val="24"/>
          <w:szCs w:val="24"/>
        </w:rPr>
      </w:pPr>
      <w:r>
        <w:rPr>
          <w:color w:val="000000"/>
          <w:spacing w:val="-4"/>
          <w:w w:val="102"/>
          <w:sz w:val="24"/>
          <w:szCs w:val="24"/>
        </w:rPr>
        <w:t>В этом чрезвычайно поучительном религиозном ритуале при</w:t>
        <w:softHyphen/>
        <w:t>мирение противоположностей достигается йогом посредством жертвоприношения его влечений и желаний и отречения от су</w:t>
        <w:softHyphen/>
        <w:t>бъективной точки зрения как основывающейся на обособленнос</w:t>
        <w:softHyphen/>
        <w:t>ти эго. Вместо этого он принимает жизнь во всей ее полноте, где кто-то оказывается сытым, а кто-то — голодным, кто-то — лю</w:t>
        <w:softHyphen/>
        <w:t>бим, а кто-то — одинок. Он жертвует своим индивидуальным существованием и отрекается от собственной судьбы, получая вза</w:t>
        <w:softHyphen/>
        <w:t>мен участие в совокупной судьбе человечества.</w:t>
      </w:r>
    </w:p>
    <w:p>
      <w:pPr>
        <w:pStyle w:val="Normal"/>
        <w:shd w:fill="FFFFFF" w:val="clear"/>
        <w:ind w:firstLine="360"/>
        <w:jc w:val="both"/>
        <w:rPr>
          <w:color w:val="000000"/>
          <w:spacing w:val="-4"/>
          <w:w w:val="102"/>
          <w:sz w:val="24"/>
          <w:szCs w:val="24"/>
        </w:rPr>
      </w:pPr>
      <w:r>
        <w:rPr>
          <w:color w:val="000000"/>
          <w:spacing w:val="-4"/>
          <w:w w:val="102"/>
          <w:sz w:val="24"/>
          <w:szCs w:val="24"/>
        </w:rPr>
        <w:t>После смерти человека, достигшего этой высшей инициации, для его погребения отправляется специальный ритуал, в котором мандала снова выступает центральным символом. Погребальная мандала рисуется на земле, и в ее центр кладется труп, для того чтобы в последний раз избавить усопшего от двойственности че</w:t>
        <w:softHyphen/>
        <w:t>ловеческого существа и сделать его единым целым. Сообщается, что при погребении Миларепы, одного из великих святых Тибе</w:t>
        <w:softHyphen/>
        <w:t>та, явились пять Дакини, или богинь, которые спели гимн, начи</w:t>
        <w:softHyphen/>
        <w:t>нающийся с обращения к семени вечного огня, Ром.</w:t>
      </w:r>
    </w:p>
    <w:p>
      <w:pPr>
        <w:pStyle w:val="Normal"/>
        <w:shd w:fill="FFFFFF" w:val="clear"/>
        <w:ind w:firstLine="360"/>
        <w:jc w:val="center"/>
        <w:rPr>
          <w:i/>
          <w:i/>
          <w:color w:val="000000"/>
          <w:spacing w:val="-4"/>
          <w:w w:val="102"/>
          <w:sz w:val="24"/>
          <w:szCs w:val="24"/>
        </w:rPr>
      </w:pPr>
      <w:r>
        <w:rPr>
          <w:i/>
          <w:color w:val="000000"/>
          <w:spacing w:val="-4"/>
          <w:w w:val="102"/>
          <w:sz w:val="24"/>
          <w:szCs w:val="24"/>
        </w:rPr>
        <w:t xml:space="preserve">«Что может сделать этот земной огонь с Ним, </w:t>
      </w:r>
    </w:p>
    <w:p>
      <w:pPr>
        <w:pStyle w:val="Normal"/>
        <w:shd w:fill="FFFFFF" w:val="clear"/>
        <w:ind w:firstLine="360"/>
        <w:jc w:val="center"/>
        <w:rPr>
          <w:i/>
          <w:i/>
          <w:color w:val="000000"/>
          <w:spacing w:val="-4"/>
          <w:w w:val="102"/>
          <w:sz w:val="24"/>
          <w:szCs w:val="24"/>
        </w:rPr>
      </w:pPr>
      <w:r>
        <w:rPr>
          <w:i/>
          <w:color w:val="000000"/>
          <w:spacing w:val="-4"/>
          <w:w w:val="102"/>
          <w:sz w:val="24"/>
          <w:szCs w:val="24"/>
        </w:rPr>
        <w:t xml:space="preserve">Непрерывно созерцавшим Ром — божественный огонь </w:t>
      </w:r>
    </w:p>
    <w:p>
      <w:pPr>
        <w:pStyle w:val="Normal"/>
        <w:shd w:fill="FFFFFF" w:val="clear"/>
        <w:ind w:firstLine="360"/>
        <w:jc w:val="center"/>
        <w:rPr>
          <w:i/>
          <w:i/>
          <w:color w:val="000000"/>
          <w:spacing w:val="-4"/>
          <w:w w:val="102"/>
          <w:sz w:val="24"/>
          <w:szCs w:val="24"/>
        </w:rPr>
      </w:pPr>
      <w:r>
        <w:rPr>
          <w:i/>
          <w:color w:val="000000"/>
          <w:spacing w:val="-4"/>
          <w:w w:val="102"/>
          <w:sz w:val="24"/>
          <w:szCs w:val="24"/>
        </w:rPr>
        <w:t>Жизненной Силы?</w:t>
      </w:r>
    </w:p>
    <w:p>
      <w:pPr>
        <w:pStyle w:val="Normal"/>
        <w:shd w:fill="FFFFFF" w:val="clear"/>
        <w:ind w:firstLine="360"/>
        <w:jc w:val="center"/>
        <w:rPr>
          <w:i/>
          <w:i/>
          <w:color w:val="000000"/>
          <w:spacing w:val="-4"/>
          <w:w w:val="102"/>
          <w:sz w:val="24"/>
          <w:szCs w:val="24"/>
        </w:rPr>
      </w:pPr>
      <w:r>
        <w:rPr>
          <w:i/>
          <w:color w:val="000000"/>
          <w:spacing w:val="-4"/>
          <w:w w:val="102"/>
          <w:sz w:val="24"/>
          <w:szCs w:val="24"/>
        </w:rPr>
        <w:t>Ему, всю жизнь проведшему в медитации</w:t>
      </w:r>
    </w:p>
    <w:p>
      <w:pPr>
        <w:pStyle w:val="Normal"/>
        <w:shd w:fill="FFFFFF" w:val="clear"/>
        <w:ind w:firstLine="360"/>
        <w:jc w:val="center"/>
        <w:rPr>
          <w:i/>
          <w:i/>
          <w:color w:val="000000"/>
          <w:spacing w:val="-4"/>
          <w:w w:val="102"/>
          <w:sz w:val="24"/>
          <w:szCs w:val="24"/>
        </w:rPr>
      </w:pPr>
      <w:r>
        <w:rPr>
          <w:i/>
          <w:color w:val="000000"/>
          <w:spacing w:val="-4"/>
          <w:w w:val="102"/>
          <w:sz w:val="24"/>
          <w:szCs w:val="24"/>
        </w:rPr>
        <w:t xml:space="preserve">. Созерцавшему свое физическое тело как </w:t>
      </w:r>
    </w:p>
    <w:p>
      <w:pPr>
        <w:pStyle w:val="Normal"/>
        <w:shd w:fill="FFFFFF" w:val="clear"/>
        <w:ind w:firstLine="360"/>
        <w:jc w:val="center"/>
        <w:rPr>
          <w:i/>
          <w:i/>
          <w:color w:val="000000"/>
          <w:spacing w:val="-4"/>
          <w:w w:val="102"/>
          <w:sz w:val="24"/>
          <w:szCs w:val="24"/>
        </w:rPr>
      </w:pPr>
      <w:r>
        <w:rPr>
          <w:i/>
          <w:color w:val="000000"/>
          <w:spacing w:val="-4"/>
          <w:w w:val="102"/>
          <w:sz w:val="24"/>
          <w:szCs w:val="24"/>
        </w:rPr>
        <w:t>божественную форму,</w:t>
      </w:r>
    </w:p>
    <w:p>
      <w:pPr>
        <w:pStyle w:val="Normal"/>
        <w:shd w:fill="FFFFFF" w:val="clear"/>
        <w:ind w:firstLine="360"/>
        <w:jc w:val="center"/>
        <w:rPr>
          <w:i/>
          <w:i/>
          <w:color w:val="000000"/>
          <w:spacing w:val="-4"/>
          <w:w w:val="102"/>
          <w:sz w:val="24"/>
          <w:szCs w:val="24"/>
        </w:rPr>
      </w:pPr>
      <w:r>
        <w:rPr>
          <w:i/>
          <w:color w:val="000000"/>
          <w:spacing w:val="-4"/>
          <w:w w:val="102"/>
          <w:sz w:val="24"/>
          <w:szCs w:val="24"/>
        </w:rPr>
        <w:t xml:space="preserve"> </w:t>
      </w:r>
      <w:r>
        <w:rPr>
          <w:i/>
          <w:color w:val="000000"/>
          <w:spacing w:val="-4"/>
          <w:w w:val="102"/>
          <w:sz w:val="24"/>
          <w:szCs w:val="24"/>
        </w:rPr>
        <w:t>Разве нужно оставлять его здесь?</w:t>
      </w:r>
    </w:p>
    <w:p>
      <w:pPr>
        <w:pStyle w:val="Normal"/>
        <w:shd w:fill="FFFFFF" w:val="clear"/>
        <w:ind w:firstLine="360"/>
        <w:jc w:val="center"/>
        <w:rPr>
          <w:i/>
          <w:i/>
          <w:color w:val="000000"/>
          <w:spacing w:val="-4"/>
          <w:w w:val="102"/>
          <w:sz w:val="24"/>
          <w:szCs w:val="24"/>
        </w:rPr>
      </w:pPr>
      <w:r>
        <w:rPr>
          <w:i/>
          <w:color w:val="000000"/>
          <w:spacing w:val="-4"/>
          <w:w w:val="102"/>
          <w:sz w:val="24"/>
          <w:szCs w:val="24"/>
        </w:rPr>
        <w:t xml:space="preserve"> </w:t>
      </w:r>
      <w:r>
        <w:rPr>
          <w:i/>
          <w:color w:val="000000"/>
          <w:spacing w:val="-4"/>
          <w:w w:val="102"/>
          <w:sz w:val="24"/>
          <w:szCs w:val="24"/>
        </w:rPr>
        <w:t xml:space="preserve">Йогу, тело которого запечатлено печатью </w:t>
      </w:r>
    </w:p>
    <w:p>
      <w:pPr>
        <w:pStyle w:val="Normal"/>
        <w:shd w:fill="FFFFFF" w:val="clear"/>
        <w:ind w:firstLine="360"/>
        <w:jc w:val="center"/>
        <w:rPr>
          <w:i/>
          <w:i/>
          <w:color w:val="000000"/>
          <w:spacing w:val="-4"/>
          <w:w w:val="102"/>
          <w:sz w:val="24"/>
          <w:szCs w:val="24"/>
        </w:rPr>
      </w:pPr>
      <w:r>
        <w:rPr>
          <w:i/>
          <w:color w:val="000000"/>
          <w:spacing w:val="-4"/>
          <w:w w:val="102"/>
          <w:sz w:val="24"/>
          <w:szCs w:val="24"/>
        </w:rPr>
        <w:t xml:space="preserve">Совершенной божественной Мандалы, </w:t>
      </w:r>
    </w:p>
    <w:p>
      <w:pPr>
        <w:pStyle w:val="Normal"/>
        <w:shd w:fill="FFFFFF" w:val="clear"/>
        <w:ind w:firstLine="360"/>
        <w:jc w:val="center"/>
        <w:rPr>
          <w:i/>
          <w:i/>
          <w:color w:val="000000"/>
          <w:spacing w:val="-4"/>
          <w:w w:val="102"/>
          <w:sz w:val="24"/>
          <w:szCs w:val="24"/>
        </w:rPr>
      </w:pPr>
      <w:r>
        <w:rPr>
          <w:i/>
          <w:color w:val="000000"/>
          <w:spacing w:val="-4"/>
          <w:w w:val="102"/>
          <w:sz w:val="24"/>
          <w:szCs w:val="24"/>
        </w:rPr>
        <w:t>Разве нужна Мандала, начертанная на земле».</w:t>
      </w:r>
    </w:p>
    <w:p>
      <w:pPr>
        <w:pStyle w:val="Normal"/>
        <w:shd w:fill="FFFFFF" w:val="clear"/>
        <w:ind w:firstLine="360"/>
        <w:jc w:val="both"/>
        <w:rPr>
          <w:color w:val="000000"/>
          <w:spacing w:val="-4"/>
          <w:w w:val="102"/>
          <w:sz w:val="24"/>
          <w:szCs w:val="24"/>
        </w:rPr>
      </w:pPr>
      <w:r>
        <w:rPr>
          <w:color w:val="000000"/>
          <w:spacing w:val="-4"/>
          <w:w w:val="102"/>
          <w:sz w:val="24"/>
          <w:szCs w:val="24"/>
        </w:rPr>
        <w:t>Затем в песне обрисовываются благодеяния усопшего йога. И заканчивается гимн следующим образом:</w:t>
      </w:r>
    </w:p>
    <w:p>
      <w:pPr>
        <w:pStyle w:val="Normal"/>
        <w:shd w:fill="FFFFFF" w:val="clear"/>
        <w:ind w:firstLine="360"/>
        <w:jc w:val="center"/>
        <w:rPr>
          <w:i/>
          <w:i/>
          <w:color w:val="000000"/>
          <w:spacing w:val="-4"/>
          <w:w w:val="102"/>
          <w:sz w:val="24"/>
          <w:szCs w:val="24"/>
        </w:rPr>
      </w:pPr>
      <w:r>
        <w:rPr>
          <w:i/>
          <w:color w:val="000000"/>
          <w:spacing w:val="-4"/>
          <w:w w:val="102"/>
          <w:sz w:val="24"/>
          <w:szCs w:val="24"/>
        </w:rPr>
        <w:t>«В жизни, избранной вами</w:t>
      </w:r>
    </w:p>
    <w:p>
      <w:pPr>
        <w:pStyle w:val="Normal"/>
        <w:shd w:fill="FFFFFF" w:val="clear"/>
        <w:ind w:firstLine="360"/>
        <w:jc w:val="center"/>
        <w:rPr>
          <w:i/>
          <w:i/>
          <w:color w:val="000000"/>
          <w:spacing w:val="-4"/>
          <w:w w:val="102"/>
          <w:sz w:val="24"/>
          <w:szCs w:val="24"/>
        </w:rPr>
      </w:pPr>
      <w:r>
        <w:rPr>
          <w:i/>
          <w:color w:val="000000"/>
          <w:spacing w:val="-4"/>
          <w:w w:val="102"/>
          <w:sz w:val="24"/>
          <w:szCs w:val="24"/>
        </w:rPr>
        <w:t>, Много встречается превратностей</w:t>
      </w:r>
    </w:p>
    <w:p>
      <w:pPr>
        <w:pStyle w:val="Normal"/>
        <w:shd w:fill="FFFFFF" w:val="clear"/>
        <w:ind w:firstLine="360"/>
        <w:jc w:val="center"/>
        <w:rPr>
          <w:i/>
          <w:i/>
          <w:color w:val="000000"/>
          <w:spacing w:val="-4"/>
          <w:w w:val="102"/>
          <w:sz w:val="24"/>
          <w:szCs w:val="24"/>
        </w:rPr>
      </w:pPr>
      <w:r>
        <w:rPr>
          <w:i/>
          <w:color w:val="000000"/>
          <w:spacing w:val="-4"/>
          <w:w w:val="102"/>
          <w:sz w:val="24"/>
          <w:szCs w:val="24"/>
        </w:rPr>
        <w:t>: Поэтому творите молитву тайно.</w:t>
      </w:r>
    </w:p>
    <w:p>
      <w:pPr>
        <w:pStyle w:val="Normal"/>
        <w:shd w:fill="FFFFFF" w:val="clear"/>
        <w:ind w:firstLine="360"/>
        <w:jc w:val="center"/>
        <w:rPr>
          <w:i/>
          <w:i/>
          <w:color w:val="000000"/>
          <w:spacing w:val="-4"/>
          <w:w w:val="102"/>
          <w:sz w:val="24"/>
          <w:szCs w:val="24"/>
        </w:rPr>
      </w:pPr>
      <w:r>
        <w:rPr>
          <w:i/>
          <w:color w:val="000000"/>
          <w:spacing w:val="-4"/>
          <w:w w:val="102"/>
          <w:sz w:val="24"/>
          <w:szCs w:val="24"/>
        </w:rPr>
        <w:t>Наставления, данные вашим чудесным гуру.</w:t>
      </w:r>
    </w:p>
    <w:p>
      <w:pPr>
        <w:pStyle w:val="Normal"/>
        <w:shd w:fill="FFFFFF" w:val="clear"/>
        <w:ind w:firstLine="360"/>
        <w:jc w:val="center"/>
        <w:rPr>
          <w:i/>
          <w:i/>
          <w:color w:val="000000"/>
          <w:spacing w:val="-4"/>
          <w:w w:val="102"/>
          <w:sz w:val="24"/>
          <w:szCs w:val="24"/>
        </w:rPr>
      </w:pPr>
      <w:r>
        <w:rPr>
          <w:i/>
          <w:color w:val="000000"/>
          <w:spacing w:val="-4"/>
          <w:w w:val="102"/>
          <w:sz w:val="24"/>
          <w:szCs w:val="24"/>
        </w:rPr>
        <w:t xml:space="preserve"> </w:t>
      </w:r>
      <w:r>
        <w:rPr>
          <w:i/>
          <w:color w:val="000000"/>
          <w:spacing w:val="-4"/>
          <w:w w:val="102"/>
          <w:sz w:val="24"/>
          <w:szCs w:val="24"/>
        </w:rPr>
        <w:t>Принесут вам благо; поэтому оставьте все сомнения.</w:t>
      </w:r>
    </w:p>
    <w:p>
      <w:pPr>
        <w:pStyle w:val="Normal"/>
        <w:shd w:fill="FFFFFF" w:val="clear"/>
        <w:ind w:firstLine="360"/>
        <w:jc w:val="center"/>
        <w:rPr>
          <w:i/>
          <w:i/>
          <w:color w:val="000000"/>
          <w:spacing w:val="-4"/>
          <w:w w:val="102"/>
          <w:sz w:val="24"/>
          <w:szCs w:val="24"/>
        </w:rPr>
      </w:pPr>
      <w:r>
        <w:rPr>
          <w:i/>
          <w:color w:val="000000"/>
          <w:spacing w:val="-4"/>
          <w:w w:val="102"/>
          <w:sz w:val="24"/>
          <w:szCs w:val="24"/>
        </w:rPr>
        <w:t>Из всех, здесь собравшихся.</w:t>
      </w:r>
    </w:p>
    <w:p>
      <w:pPr>
        <w:pStyle w:val="Normal"/>
        <w:shd w:fill="FFFFFF" w:val="clear"/>
        <w:ind w:firstLine="360"/>
        <w:jc w:val="center"/>
        <w:rPr>
          <w:i/>
          <w:i/>
          <w:color w:val="000000"/>
          <w:spacing w:val="-4"/>
          <w:w w:val="102"/>
          <w:sz w:val="24"/>
          <w:szCs w:val="24"/>
        </w:rPr>
      </w:pPr>
      <w:r>
        <w:rPr>
          <w:i/>
          <w:color w:val="000000"/>
          <w:spacing w:val="-4"/>
          <w:w w:val="102"/>
          <w:sz w:val="24"/>
          <w:szCs w:val="24"/>
        </w:rPr>
        <w:t>Никто не родится в Несчастливых Мирах. О вы,</w:t>
      </w:r>
    </w:p>
    <w:p>
      <w:pPr>
        <w:pStyle w:val="Normal"/>
        <w:shd w:fill="FFFFFF" w:val="clear"/>
        <w:ind w:firstLine="360"/>
        <w:jc w:val="center"/>
        <w:rPr>
          <w:i/>
          <w:i/>
          <w:color w:val="000000"/>
          <w:spacing w:val="-4"/>
          <w:w w:val="102"/>
          <w:sz w:val="24"/>
          <w:szCs w:val="24"/>
        </w:rPr>
      </w:pPr>
      <w:r>
        <w:rPr>
          <w:i/>
          <w:color w:val="000000"/>
          <w:spacing w:val="-4"/>
          <w:w w:val="102"/>
          <w:sz w:val="24"/>
          <w:szCs w:val="24"/>
        </w:rPr>
        <w:t>из человеческого рода!</w:t>
      </w:r>
    </w:p>
    <w:p>
      <w:pPr>
        <w:pStyle w:val="Normal"/>
        <w:shd w:fill="FFFFFF" w:val="clear"/>
        <w:ind w:firstLine="360"/>
        <w:jc w:val="center"/>
        <w:rPr>
          <w:i/>
          <w:i/>
          <w:color w:val="000000"/>
          <w:spacing w:val="-4"/>
          <w:w w:val="102"/>
          <w:sz w:val="24"/>
          <w:szCs w:val="24"/>
        </w:rPr>
      </w:pPr>
      <w:r>
        <w:rPr>
          <w:i/>
          <w:color w:val="000000"/>
          <w:spacing w:val="-4"/>
          <w:w w:val="102"/>
          <w:sz w:val="24"/>
          <w:szCs w:val="24"/>
        </w:rPr>
        <w:t>Для Мандалы, изображающей То,</w:t>
      </w:r>
    </w:p>
    <w:p>
      <w:pPr>
        <w:pStyle w:val="Normal"/>
        <w:shd w:fill="FFFFFF" w:val="clear"/>
        <w:ind w:firstLine="360"/>
        <w:jc w:val="center"/>
        <w:rPr>
          <w:i/>
          <w:i/>
          <w:color w:val="000000"/>
          <w:spacing w:val="-4"/>
          <w:w w:val="102"/>
          <w:sz w:val="24"/>
          <w:szCs w:val="24"/>
        </w:rPr>
      </w:pPr>
      <w:r>
        <w:rPr>
          <w:i/>
          <w:color w:val="000000"/>
          <w:spacing w:val="-4"/>
          <w:w w:val="102"/>
          <w:sz w:val="24"/>
          <w:szCs w:val="24"/>
        </w:rPr>
        <w:t>Внешние явления и ум — одно; поэтому отбреете</w:t>
      </w:r>
    </w:p>
    <w:p>
      <w:pPr>
        <w:pStyle w:val="Normal"/>
        <w:shd w:fill="FFFFFF" w:val="clear"/>
        <w:ind w:firstLine="360"/>
        <w:jc w:val="center"/>
        <w:rPr/>
      </w:pPr>
      <w:r>
        <w:rPr>
          <w:i/>
          <w:color w:val="000000"/>
          <w:spacing w:val="-4"/>
          <w:w w:val="102"/>
          <w:sz w:val="24"/>
          <w:szCs w:val="24"/>
        </w:rPr>
        <w:t>двойственность»'</w:t>
      </w:r>
      <w:r>
        <w:rPr>
          <w:i/>
          <w:color w:val="000000"/>
          <w:spacing w:val="-4"/>
          <w:w w:val="102"/>
          <w:sz w:val="24"/>
          <w:szCs w:val="24"/>
          <w:vertAlign w:val="superscript"/>
        </w:rPr>
        <w:t>48</w:t>
      </w:r>
      <w:r>
        <w:rPr>
          <w:i/>
          <w:color w:val="000000"/>
          <w:spacing w:val="-4"/>
          <w:w w:val="102"/>
          <w:sz w:val="24"/>
          <w:szCs w:val="24"/>
        </w:rPr>
        <w:t>.</w:t>
      </w:r>
    </w:p>
    <w:p>
      <w:pPr>
        <w:pStyle w:val="Normal"/>
        <w:shd w:fill="FFFFFF" w:val="clear"/>
        <w:ind w:firstLine="360"/>
        <w:jc w:val="both"/>
        <w:rPr>
          <w:color w:val="000000"/>
          <w:spacing w:val="-4"/>
          <w:w w:val="102"/>
          <w:sz w:val="24"/>
          <w:szCs w:val="24"/>
        </w:rPr>
      </w:pPr>
      <w:r>
        <w:rPr>
          <w:color w:val="000000"/>
          <w:spacing w:val="-4"/>
          <w:w w:val="102"/>
          <w:sz w:val="24"/>
          <w:szCs w:val="24"/>
        </w:rPr>
        <w:t>«То» означает фундаментальную реальность, стоящую за все</w:t>
        <w:softHyphen/>
        <w:t>ми явлениями; ее осознание приносит освобождение от неведе</w:t>
        <w:softHyphen/>
        <w:t>ния и достижение истинного состояния, в котором переступаются все двойственные концепции, а все феноменальные вещи сли</w:t>
        <w:softHyphen/>
        <w:t>ваются в трансцендентное единство. В связи с этим последний куплет гимна можно перефразировать следующим образом: «В мандале фундаментальной реальности внешние явления (т.е. конкретная реальность мира) и разум (психическая реальность) едины; посему развенчай свою теорию двойственности». С точки зрения просветленного человека, двойственность является лишь иллюзией.</w:t>
      </w:r>
    </w:p>
    <w:p>
      <w:pPr>
        <w:pStyle w:val="Normal"/>
        <w:shd w:fill="FFFFFF" w:val="clear"/>
        <w:ind w:firstLine="360"/>
        <w:jc w:val="both"/>
        <w:rPr>
          <w:color w:val="000000"/>
          <w:spacing w:val="-4"/>
          <w:w w:val="102"/>
          <w:sz w:val="24"/>
          <w:szCs w:val="24"/>
        </w:rPr>
      </w:pPr>
      <w:r>
        <w:rPr>
          <w:color w:val="000000"/>
          <w:spacing w:val="-4"/>
          <w:w w:val="102"/>
          <w:sz w:val="24"/>
          <w:szCs w:val="24"/>
        </w:rPr>
        <w:t>В случае тибетского йога, как мы видели, требуется длитель</w:t>
        <w:softHyphen/>
        <w:t>ный период подготовки к инициации, дающей ему просветление. В это время картина примирения противоположностей явится ему не как концепция, а как глубокое осознание. Если подготовитель</w:t>
        <w:softHyphen/>
        <w:t>ная работа окажется эффективной, а посвящение — успешным, нарисованная для церемонии мандала оживет; он увидит, что она действительно вмещает силы, называемые божествами и имею</w:t>
        <w:softHyphen/>
        <w:t>щие облик, знакомый из религиозных картин и учений. Это ви</w:t>
        <w:softHyphen/>
        <w:t>дение, несомненно, является религиозным переживанием боль</w:t>
        <w:softHyphen/>
        <w:t>шой глубины и благоговения, нуминозным ощущением. Начиная с этого момента, реальность невидимого будет для него неоспори</w:t>
        <w:softHyphen/>
        <w:t>мым фактом до конца жизни.</w:t>
      </w:r>
    </w:p>
    <w:p>
      <w:pPr>
        <w:pStyle w:val="Normal"/>
        <w:shd w:fill="FFFFFF" w:val="clear"/>
        <w:ind w:firstLine="360"/>
        <w:jc w:val="both"/>
        <w:rPr>
          <w:color w:val="000000"/>
          <w:spacing w:val="-4"/>
          <w:w w:val="102"/>
          <w:sz w:val="24"/>
          <w:szCs w:val="24"/>
        </w:rPr>
      </w:pPr>
      <w:r>
        <w:rPr>
          <w:color w:val="000000"/>
          <w:spacing w:val="-4"/>
          <w:w w:val="102"/>
          <w:sz w:val="24"/>
          <w:szCs w:val="24"/>
        </w:rPr>
        <w:t>Каким бы важным это осознание ни было, оно пока не реша</w:t>
        <w:softHyphen/>
        <w:t>ет проблемы противоположностей, ибо две реальности, видимая и невидимая, продолжают существовать бок о бок и часто кон</w:t>
        <w:softHyphen/>
        <w:t>фликтуют. Боги остаются внешними, а представляемые ими силы еще не ассимилированы. Окончательно двойственность рассеива</w:t>
        <w:softHyphen/>
        <w:t>ется лишь позднее, в церемонии визуализации жертвоприноше</w:t>
        <w:softHyphen/>
        <w:t>ния, когда тело йога выступает одновременно жертвой и местом жертвоприношения — мандалой. Эта инициация осуществляется в одиночку, без помощи гуру, и по силам она только наиболее преуспевшим йогам.</w:t>
      </w:r>
    </w:p>
    <w:p>
      <w:pPr>
        <w:pStyle w:val="Normal"/>
        <w:shd w:fill="FFFFFF" w:val="clear"/>
        <w:ind w:firstLine="360"/>
        <w:jc w:val="both"/>
        <w:rPr>
          <w:color w:val="000000"/>
          <w:spacing w:val="-4"/>
          <w:w w:val="102"/>
          <w:sz w:val="24"/>
          <w:szCs w:val="24"/>
        </w:rPr>
      </w:pPr>
      <w:r>
        <w:rPr>
          <w:color w:val="000000"/>
          <w:spacing w:val="-4"/>
          <w:w w:val="102"/>
          <w:sz w:val="24"/>
          <w:szCs w:val="24"/>
        </w:rPr>
        <w:t>В ходе психологического анализа с прохождением различных стадий процесса индивидуации последовательно разворачивается очень сходная череда символов и субъективных переживаний. Вместе с тем как постепенно очерчиваются границы психики, а проецированные элементы сначала распознаются, а затем прини</w:t>
        <w:softHyphen/>
        <w:t>маются как часть совокупной психики, начинает ощущаться вся сила конфликта противоположностей. Как правило то, что мож</w:t>
        <w:softHyphen/>
        <w:t>но назвать «психологией мандалы». развивается только после осознания амбивалентности в полной мере. Эта психология по</w:t>
        <w:softHyphen/>
        <w:t>является в результате серьезного конфликта, возникающего в итоге осознания того, что отдельные вещи, которые человек из</w:t>
        <w:softHyphen/>
        <w:t>бегал или признавал только в других, в действительности являют</w:t>
        <w:softHyphen/>
        <w:t>ся частью его собственной психики.</w:t>
      </w:r>
    </w:p>
    <w:p>
      <w:pPr>
        <w:pStyle w:val="Normal"/>
        <w:shd w:fill="FFFFFF" w:val="clear"/>
        <w:ind w:firstLine="360"/>
        <w:jc w:val="both"/>
        <w:rPr/>
      </w:pPr>
      <w:r>
        <w:rPr>
          <w:color w:val="000000"/>
          <w:spacing w:val="-4"/>
          <w:w w:val="102"/>
          <w:sz w:val="24"/>
          <w:szCs w:val="24"/>
        </w:rPr>
        <w:t>В двух описанных Юнгом случаях</w:t>
      </w:r>
      <w:r>
        <w:rPr>
          <w:color w:val="000000"/>
          <w:spacing w:val="-4"/>
          <w:w w:val="102"/>
          <w:sz w:val="24"/>
          <w:szCs w:val="24"/>
          <w:vertAlign w:val="superscript"/>
        </w:rPr>
        <w:t>49</w:t>
      </w:r>
      <w:r>
        <w:rPr>
          <w:color w:val="000000"/>
          <w:spacing w:val="-4"/>
          <w:w w:val="102"/>
          <w:sz w:val="24"/>
          <w:szCs w:val="24"/>
        </w:rPr>
        <w:t xml:space="preserve"> этот символизм сыграл очень важную роль, и из самого материала можно ясно видеть, насколько трудным был этот внутренний переход. В особенности о протекавшей борьбе свидетельствует ряд сновидений, в которых так неуверенно появлялась подлинная мандала</w:t>
      </w:r>
      <w:r>
        <w:rPr>
          <w:color w:val="000000"/>
          <w:spacing w:val="-4"/>
          <w:w w:val="102"/>
          <w:sz w:val="24"/>
          <w:szCs w:val="24"/>
          <w:vertAlign w:val="superscript"/>
        </w:rPr>
        <w:t>50</w:t>
      </w:r>
      <w:r>
        <w:rPr>
          <w:color w:val="000000"/>
          <w:spacing w:val="-4"/>
          <w:w w:val="102"/>
          <w:sz w:val="24"/>
          <w:szCs w:val="24"/>
        </w:rPr>
        <w:t>, способная разре</w:t>
        <w:softHyphen/>
        <w:t>шить конфликт. По очевидным причинам пришлось опустить все упоминания о том, как себя чувствовали люди, снедаемые далеко идущими конфликтами. В связи с этим из представленного опи</w:t>
        <w:softHyphen/>
        <w:t>сания может показаться, что все произошло легко и гладко. Од</w:t>
        <w:softHyphen/>
        <w:t>нако я очень сомневаюсь в этом. За мою более чем двадцатилет</w:t>
        <w:softHyphen/>
        <w:t>нюю практику в качестве психоаналитика</w:t>
      </w:r>
      <w:r>
        <w:rPr>
          <w:color w:val="000000"/>
          <w:spacing w:val="-4"/>
          <w:w w:val="102"/>
          <w:sz w:val="24"/>
          <w:szCs w:val="24"/>
          <w:vertAlign w:val="superscript"/>
        </w:rPr>
        <w:t>51</w:t>
      </w:r>
      <w:r>
        <w:rPr>
          <w:color w:val="000000"/>
          <w:spacing w:val="-4"/>
          <w:w w:val="102"/>
          <w:sz w:val="24"/>
          <w:szCs w:val="24"/>
        </w:rPr>
        <w:t xml:space="preserve"> я наблюдала множество подобных трансформаций и по своему опыту знаю, что эти фундаментальные изменения обычно сопровождаются сильной болью и страданием. Кажется, будто бы они требуют ри</w:t>
        <w:softHyphen/>
        <w:t>туального жертвоприношения и смерти, подобной самопожертво</w:t>
        <w:softHyphen/>
        <w:t>ванию, описанному в тибетском тексте. Фактически жертвенный аспект переживания часто особо выделяется в сновидениях. Сно</w:t>
        <w:softHyphen/>
        <w:t>видец может оказаться распростертым на кресте мандалы, как ес</w:t>
        <w:softHyphen/>
        <w:t>ли бы его распяли; или же в сновидении ему приходится рассечь свое тело или нарисовать мандалу собственной кровью.</w:t>
      </w:r>
    </w:p>
    <w:p>
      <w:pPr>
        <w:pStyle w:val="Normal"/>
        <w:shd w:fill="FFFFFF" w:val="clear"/>
        <w:ind w:firstLine="360"/>
        <w:jc w:val="both"/>
        <w:rPr>
          <w:color w:val="000000"/>
          <w:spacing w:val="-4"/>
          <w:w w:val="102"/>
          <w:sz w:val="24"/>
          <w:szCs w:val="24"/>
        </w:rPr>
      </w:pPr>
      <w:r>
        <w:rPr>
          <w:color w:val="000000"/>
          <w:spacing w:val="-4"/>
          <w:w w:val="102"/>
          <w:sz w:val="24"/>
          <w:szCs w:val="24"/>
        </w:rPr>
        <w:t>Несколько примеров прояснят, как подобные ужасающие сновидения могут иметь положительное, духовное значение.</w:t>
      </w:r>
    </w:p>
    <w:p>
      <w:pPr>
        <w:pStyle w:val="Normal"/>
        <w:ind w:firstLine="360"/>
        <w:jc w:val="both"/>
        <w:rPr>
          <w:color w:val="000000"/>
          <w:spacing w:val="-4"/>
          <w:w w:val="102"/>
          <w:sz w:val="24"/>
          <w:szCs w:val="24"/>
        </w:rPr>
      </w:pPr>
      <w:r>
        <w:rPr>
          <w:color w:val="000000"/>
          <w:spacing w:val="-4"/>
          <w:w w:val="102"/>
          <w:sz w:val="24"/>
          <w:szCs w:val="24"/>
        </w:rPr>
        <w:t>Первый из них касается сновидения женщины, много лет страдавшей от серьезного конфликта между иррациональной, творческой и в некотором смысле мистической стороной ее ха</w:t>
        <w:softHyphen/>
        <w:t>рактера и своим рациональным, чтобы не сказать скептическим, интеллектом, который в сновидениях обычно представлял некий циничный шурин. Скептически-реалистическая позиция послед</w:t>
        <w:softHyphen/>
        <w:t>него часто заставляла сновидицу уходить в себя, чувствовать себя очень маленькой и глупой, когда ей необходимо было преодолеть привычную сдержанность и изложить некоторые из своих фило</w:t>
        <w:softHyphen/>
        <w:t>софских идей. В ходе анализа, как только она начинала следовать по своему внутреннему пути, тут же в одном из сновидений по</w:t>
        <w:softHyphen/>
        <w:t>являлся шурин и саркастическим замечанием разрушал все, что она с такой тщательностью строила. В сновидении она бессильно возмущена его вмешательством, а рассказывая сон, заявляет, что правильной является ее собственная, более духовная точка зрения. Но поскольку едкий комментарий шурина не лишен здраво</w:t>
        <w:softHyphen/>
        <w:t>го смысла, она не может полностью игнорировать его и поэтому оказывается в нерешительности. А в этом состоянии она, естес</w:t>
        <w:softHyphen/>
        <w:t>твенно, не может продвигаться вперед. Ее конфликт кажется не</w:t>
        <w:softHyphen/>
        <w:t>разрешимым; он мешает как ее жизни, так и психоанализу, ибо две стороны ее натуры постоянно блокируют одна другую.</w:t>
      </w:r>
    </w:p>
    <w:p>
      <w:pPr>
        <w:pStyle w:val="Normal"/>
        <w:shd w:fill="FFFFFF" w:val="clear"/>
        <w:ind w:firstLine="360"/>
        <w:jc w:val="both"/>
        <w:rPr>
          <w:color w:val="000000"/>
          <w:spacing w:val="-4"/>
          <w:w w:val="102"/>
          <w:sz w:val="24"/>
          <w:szCs w:val="24"/>
        </w:rPr>
      </w:pPr>
      <w:r>
        <w:rPr>
          <w:color w:val="000000"/>
          <w:spacing w:val="-4"/>
          <w:w w:val="102"/>
          <w:sz w:val="24"/>
          <w:szCs w:val="24"/>
        </w:rPr>
        <w:t>Однажды ночью ей приснилось, что она унаследовала от тети большое состояние. В сновидении она была в тетином доме, явившись туда в связи со своим наследством. Но там еще крутил</w:t>
        <w:softHyphen/>
        <w:t>ся и зловещий слуга, намеревавшийся убить ее, дабы завладеть наследством. Здесь она тайно узнала о существовании второго состояния, намного крупнее первого, о котором знал только этот человек, и именно это богатство он хотел заполучить. Ключ к его местонахождению был каким-то образом связан с квадратным лоскутом черной ткани, который слуга спрятал перед ее прибы</w:t>
        <w:softHyphen/>
        <w:t>тием. Ткань была пропитана ядом, и этот человек планировал с ее помощью убить сновидицу. Он приблизился к ней, пряча лос</w:t>
        <w:softHyphen/>
        <w:t>кут в руке, и коснулся тканью, но не сновидицы, а ее подруги, которая упала без сознания. Женщина испугалась и пришла в ужас, но несмотря на это схватила квадратный лоскут и, держа его как можно дальше от своего лица, побежала, преследуемая мужчиной. Она оторвалась от него и металась по дому в поисках надежного тайника для ценного и опасного квадратика ткани. Она не могла его выбросить, ибо он таил в себе ключ к богатс</w:t>
        <w:softHyphen/>
        <w:t>тву, но вместе с тем был смертельно опасным. Пробегая через столовую, она заметила на буфете золотое блюдо. Под ним она спрятала черный лоскут. После чего она проснулась.</w:t>
      </w:r>
    </w:p>
    <w:p>
      <w:pPr>
        <w:pStyle w:val="Normal"/>
        <w:shd w:fill="FFFFFF" w:val="clear"/>
        <w:ind w:firstLine="360"/>
        <w:jc w:val="both"/>
        <w:rPr>
          <w:color w:val="000000"/>
          <w:spacing w:val="-4"/>
          <w:w w:val="102"/>
          <w:sz w:val="24"/>
          <w:szCs w:val="24"/>
        </w:rPr>
      </w:pPr>
      <w:r>
        <w:rPr>
          <w:color w:val="000000"/>
          <w:spacing w:val="-4"/>
          <w:w w:val="102"/>
          <w:sz w:val="24"/>
          <w:szCs w:val="24"/>
        </w:rPr>
        <w:t>Следующей ночью в полусонном состоянии у нее было виде</w:t>
        <w:softHyphen/>
        <w:t>ние золотой сферы, увенчанной конусом и расположенной на прямоугольной золотой коробке. По ее словам все это составля</w:t>
        <w:softHyphen/>
        <w:t>ло конструкцию, «подобную церкви».</w:t>
      </w:r>
    </w:p>
    <w:p>
      <w:pPr>
        <w:pStyle w:val="Normal"/>
        <w:shd w:fill="FFFFFF" w:val="clear"/>
        <w:ind w:firstLine="360"/>
        <w:jc w:val="both"/>
        <w:rPr/>
      </w:pPr>
      <w:r>
        <w:rPr>
          <w:color w:val="000000"/>
          <w:spacing w:val="-4"/>
          <w:w w:val="102"/>
          <w:sz w:val="24"/>
          <w:szCs w:val="24"/>
        </w:rPr>
        <w:t>Сновидение и видение вместе служат примером образования мандалы и предоставляют возможность проведения довольно полного анализа. Наследство, оставленное сновидице тетей, представляет некую ценность, которая должна достаться ей от предков — сокровище, которым она пока еще не владеет по пра</w:t>
        <w:softHyphen/>
        <w:t>ву, поскольку оно еще остается достоянием семьи, вдобавок к не</w:t>
        <w:softHyphen/>
        <w:t>му, существует второе богатство — некая ценность, недоступная широкому признанию. Это означает существование тайны, захо</w:t>
        <w:softHyphen/>
        <w:t>роненной в коллективном бессознательном; именно этот факт: она осознала в процессе своей аналитической работы. Зловещий слуга — единственный человек, которому известно об этом сокровище. Он представляет темный аспект анимуса сновидицы и связан с прежними владельцами богатства, соответствующего, возможно, манифестации тайной ценности в христианском уче</w:t>
        <w:softHyphen/>
        <w:t>нии; ибо, хотя предки пациентки были протестантами, сама она не исповедовала христианство.</w:t>
      </w:r>
    </w:p>
    <w:p>
      <w:pPr>
        <w:pStyle w:val="Normal"/>
        <w:shd w:fill="FFFFFF" w:val="clear"/>
        <w:ind w:firstLine="360"/>
        <w:jc w:val="both"/>
        <w:rPr/>
      </w:pPr>
      <w:r>
        <w:rPr>
          <w:color w:val="000000"/>
          <w:spacing w:val="-4"/>
          <w:w w:val="102"/>
          <w:sz w:val="24"/>
          <w:szCs w:val="24"/>
        </w:rPr>
        <w:t>Такая интерпретация слуги отвечает тому факту, что анимус является посредником между сознательным и бессознательным, а также связывает индивида с прошлым, которое сформировало внутренние архетипы. Слуга хочет утаить сведения о сокровище, точно так же как анимус, являясь автономной функцией, «хочет», гак сказать, не допустить использования сознанием знаний о бессознательных ценностях</w:t>
      </w:r>
      <w:r>
        <w:rPr>
          <w:color w:val="000000"/>
          <w:spacing w:val="-4"/>
          <w:w w:val="102"/>
          <w:sz w:val="24"/>
          <w:szCs w:val="24"/>
          <w:vertAlign w:val="superscript"/>
        </w:rPr>
        <w:t>52</w:t>
      </w:r>
      <w:r>
        <w:rPr>
          <w:color w:val="000000"/>
          <w:spacing w:val="-4"/>
          <w:w w:val="102"/>
          <w:sz w:val="24"/>
          <w:szCs w:val="24"/>
        </w:rPr>
        <w:t>. До тех пор, пока анимус не будет преодолен как автономная функция, т.е. до тех пор, пока снови</w:t>
        <w:softHyphen/>
        <w:t>дица не научится думать сама, а не следовать предвзятым сужде</w:t>
        <w:softHyphen/>
        <w:t>ниям и взглядам, и до тех пор, пока она не разрушит проекцию собственного анимуса на шурина, эта проекция будет мешать ей овладеть ценностями бессознательного, которые она теперь, как зрелый человек, должна «унаследовать». Вплоть до этого момен</w:t>
        <w:softHyphen/>
        <w:t>та они будут оставаться лишь догадками или мистическими сно</w:t>
        <w:softHyphen/>
        <w:t>видениями и идеалами.</w:t>
      </w:r>
    </w:p>
    <w:p>
      <w:pPr>
        <w:pStyle w:val="Normal"/>
        <w:shd w:fill="FFFFFF" w:val="clear"/>
        <w:ind w:firstLine="360"/>
        <w:jc w:val="both"/>
        <w:rPr>
          <w:color w:val="000000"/>
          <w:spacing w:val="-4"/>
          <w:w w:val="102"/>
          <w:sz w:val="24"/>
          <w:szCs w:val="24"/>
        </w:rPr>
      </w:pPr>
      <w:r>
        <w:rPr>
          <w:color w:val="000000"/>
          <w:spacing w:val="-4"/>
          <w:w w:val="102"/>
          <w:sz w:val="24"/>
          <w:szCs w:val="24"/>
        </w:rPr>
        <w:t>Ключ к сокровищу скрывается в черном квадрате. Это указы</w:t>
        <w:softHyphen/>
        <w:t>вает на то, что тайна темна. Для алхимика «черная субстанция», нигредо, была первой стадией процесса превращения первичной материи в философское золото. Поэтому она была существенно необходима для работы. Здесь черной субстанцией выступает квадрат; он представляет землю, темный хтонический прообраз Самости. В сновидении он ядовит. Опасность возникает из-за то</w:t>
        <w:softHyphen/>
        <w:t>го, что образ Самости бессознателен и потому искажен позици</w:t>
        <w:softHyphen/>
        <w:t>ей анимуса — точно так же, как в жизни критикующее мышле</w:t>
        <w:softHyphen/>
        <w:t>ние шурина оказывает на нее пагубное воздействие. В связи с тем, что способность пациентки творчески размышлять развита недостаточно, образ мышления шурина, столь лицемерный по ее мнению, может отравить интеллект, представленный здесь под</w:t>
        <w:softHyphen/>
        <w:t>ругой, тенью, исполнительницей низшей по достоинству фун</w:t>
        <w:softHyphen/>
        <w:t>кции. Именно эта низшая сторона пациентки подавляется ядом. Сновидица убегает, как много раз проделывала это в реальной жизни, столкнувшись с проблемой. Можно считать, что это от</w:t>
        <w:softHyphen/>
        <w:t>носится и к ситуации, когда она складывала свое оружие перед бросающим вызов реальным шурином, и к случаям, когда она отворачивалась от внутреннего поиска, наполняясь скептициз</w:t>
        <w:softHyphen/>
        <w:t>мом в отношении внутреннего пути и целесообразности достиже</w:t>
        <w:softHyphen/>
        <w:t>ния собственной целостности. В сновидении, однако, бегство вероятно, было самым правильным решением.</w:t>
      </w:r>
    </w:p>
    <w:p>
      <w:pPr>
        <w:pStyle w:val="Normal"/>
        <w:shd w:fill="FFFFFF" w:val="clear"/>
        <w:ind w:firstLine="360"/>
        <w:jc w:val="both"/>
        <w:rPr>
          <w:color w:val="000000"/>
          <w:spacing w:val="-4"/>
          <w:w w:val="102"/>
          <w:sz w:val="24"/>
          <w:szCs w:val="24"/>
        </w:rPr>
      </w:pPr>
      <w:r>
        <w:rPr>
          <w:color w:val="000000"/>
          <w:spacing w:val="-4"/>
          <w:w w:val="102"/>
          <w:sz w:val="24"/>
          <w:szCs w:val="24"/>
        </w:rPr>
        <w:t>Здесь аналитик должен усвоить один небольшой урок. Упре</w:t>
        <w:softHyphen/>
        <w:t>кать пациента в том, что он неспособен взглянуть в лицо своей проблеме и бежит от ее решения — просто. Но опыт учит нас, что направляющее руководство символов сновидений является более надежным указателем, чем мнение аналитика по поводу то</w:t>
        <w:softHyphen/>
        <w:t>го, что может и должен сделать пациент. Так, убегая, сновидица успешно избегает слуги и находит надежное потайное место в столовой, там, где принимают пишу. Тема столовой, возможно, относится к аналитической ситуации, в которой пациентке пред</w:t>
        <w:softHyphen/>
        <w:t>лагается для усвоения психологическая пища или идеи. В этом месте она находит круглое золотое блюдо. Золото означает цен</w:t>
        <w:softHyphen/>
        <w:t>ность, а круглая форма — целостность. Кроме того, блюдо слу</w:t>
        <w:softHyphen/>
        <w:t>жит вместилищем. Покрытие же черного золотым соответствует алхимическим процедурам, в которых золото «проецируется» на субстанцию низшего качества, подлежащую трансмутации.</w:t>
      </w:r>
    </w:p>
    <w:p>
      <w:pPr>
        <w:pStyle w:val="Normal"/>
        <w:shd w:fill="FFFFFF" w:val="clear"/>
        <w:ind w:firstLine="360"/>
        <w:jc w:val="both"/>
        <w:rPr>
          <w:color w:val="000000"/>
          <w:spacing w:val="-4"/>
          <w:w w:val="102"/>
          <w:sz w:val="24"/>
          <w:szCs w:val="24"/>
        </w:rPr>
      </w:pPr>
      <w:r>
        <w:rPr>
          <w:color w:val="000000"/>
          <w:spacing w:val="-4"/>
          <w:w w:val="102"/>
          <w:sz w:val="24"/>
          <w:szCs w:val="24"/>
        </w:rPr>
        <w:t>Появление золотого сосуда связано с тем фактом, что снови</w:t>
        <w:softHyphen/>
        <w:t>дица овладела квадратом. Но, очевидно, она не должна удержи</w:t>
        <w:softHyphen/>
        <w:t>вать этого ядовитого предвестника Самости; его следует помес</w:t>
        <w:softHyphen/>
        <w:t>тить под золотой символ завершенности, круг. Так появляется мандала, символ примирения противоположностей. Затем следу</w:t>
        <w:softHyphen/>
        <w:t>ющей ночью в видении происходит трансформация. Блюдо ста</w:t>
        <w:softHyphen/>
        <w:t>новится сферой, а квадрат превращается в коробку; и то и другое стало трехмерным, т.е. теперь — это прочные реальности, а не просто идеи; кроме того, черный квадрат сам стал золотым. Вы</w:t>
        <w:softHyphen/>
        <w:t>ражаясь языком алхимиков, золото успешно «проецировалось» на черное. Это означает, что низшая по достоинству функция трансформировалась. Ее характер уже больше не черен и не ядо</w:t>
        <w:softHyphen/>
        <w:t>вит; теперь она разделяет сущность и ценность золота.</w:t>
      </w:r>
    </w:p>
    <w:p>
      <w:pPr>
        <w:pStyle w:val="Normal"/>
        <w:shd w:fill="FFFFFF" w:val="clear"/>
        <w:ind w:firstLine="360"/>
        <w:jc w:val="both"/>
        <w:rPr/>
      </w:pPr>
      <w:r>
        <w:rPr>
          <w:color w:val="000000"/>
          <w:spacing w:val="-4"/>
          <w:w w:val="102"/>
          <w:sz w:val="24"/>
          <w:szCs w:val="24"/>
        </w:rPr>
        <w:t>Квадрат, круг и треугольник — или, соответственно, куб, сфе</w:t>
        <w:softHyphen/>
        <w:t>ра и пирамида или конус — являются тремя из пяти элементов, образующих ступу, почитаемую на Востоке. Ее можно встретить на алтарях храмов, в форме ступы возводят священные сооруже</w:t>
        <w:softHyphen/>
        <w:t>ния, вокруг которых ходят верующие, исполняя ритуал, символи</w:t>
        <w:softHyphen/>
        <w:t>зирующий следование Пути, ибо такие строения представляют Путь к Нирване. Квадратное массивное основание изображает стихию земли; шаровидная часть представляет каплю воды — стихию воды; вздымающийся, подобно языку пламени, шпиль, символизирует огонь; полумесяц, как опрокинутый небесный свод, представляет воздух; а остроконечный круг и подобная язы</w:t>
        <w:softHyphen/>
        <w:t>ку пламени верхушка символизируют космос или эфир. Таким образом, ступа является символом Вселенной. В напоминающей храм конструкции из видения пациентки отсутствуют два эле</w:t>
        <w:softHyphen/>
        <w:t>мента ступы — полумесяц и язык пламени. Так как пламя пред</w:t>
        <w:softHyphen/>
        <w:t>ставляет эфир, полное сознание, то вряд ли можно было бы ожи</w:t>
        <w:softHyphen/>
        <w:t>дать здесь его появления. Отсутствие полумесяца имеет тот же скрытый смысл, что и несоответствующая форма коробки, кото</w:t>
        <w:softHyphen/>
        <w:t>рая не квадратная, а продолговатая. Мандала мужчины, сновиде</w:t>
        <w:softHyphen/>
        <w:t>ния и видения которого обсуждаются Юнгом</w:t>
      </w:r>
      <w:r>
        <w:rPr>
          <w:color w:val="000000"/>
          <w:spacing w:val="-4"/>
          <w:w w:val="102"/>
          <w:sz w:val="24"/>
          <w:szCs w:val="24"/>
          <w:vertAlign w:val="superscript"/>
        </w:rPr>
        <w:t>53</w:t>
      </w:r>
      <w:r>
        <w:rPr>
          <w:color w:val="000000"/>
          <w:spacing w:val="-4"/>
          <w:w w:val="102"/>
          <w:sz w:val="24"/>
          <w:szCs w:val="24"/>
        </w:rPr>
        <w:t>, прошла через сходную стадию незавершенности. Юнг называет ее «искажен</w:t>
        <w:softHyphen/>
        <w:t>ной мандалой».</w:t>
      </w:r>
    </w:p>
    <w:p>
      <w:pPr>
        <w:pStyle w:val="Normal"/>
        <w:shd w:fill="FFFFFF" w:val="clear"/>
        <w:ind w:firstLine="360"/>
        <w:jc w:val="both"/>
        <w:rPr/>
      </w:pPr>
      <w:r>
        <w:rPr>
          <w:color w:val="000000"/>
          <w:spacing w:val="-4"/>
          <w:w w:val="102"/>
          <w:sz w:val="24"/>
          <w:szCs w:val="24"/>
        </w:rPr>
        <w:t>Поэтому, для того чтобы мандала рассматриваемой пациентки стала законченной, к ней необходимо добавить еще один элемент или функцию. Выражаясь языком психологии, можно сказать следующее: хотя она осознала подчиненность мышления и в сно</w:t>
        <w:softHyphen/>
        <w:t>видении вырвала его из-под контроля анимуса, теперь для целос</w:t>
        <w:softHyphen/>
        <w:t>тности ее психики необходимо осознать и ассимилировать еще одну «недостающую» (все еще пребывающую в бессознательном) функцию. Это функция, представляемая полумесяцем. В ступе она символизирует стихию воздуха и области неба. Она представ</w:t>
        <w:softHyphen/>
        <w:t>ляет женский принцип, символической носительницей которого выступает богиня луны</w:t>
      </w:r>
      <w:r>
        <w:rPr>
          <w:color w:val="000000"/>
          <w:spacing w:val="-4"/>
          <w:w w:val="102"/>
          <w:sz w:val="24"/>
          <w:szCs w:val="24"/>
          <w:vertAlign w:val="superscript"/>
        </w:rPr>
        <w:t>54</w:t>
      </w:r>
      <w:r>
        <w:rPr>
          <w:color w:val="000000"/>
          <w:spacing w:val="-4"/>
          <w:w w:val="102"/>
          <w:sz w:val="24"/>
          <w:szCs w:val="24"/>
        </w:rPr>
        <w:t>. Во второй чакре тантрической системы полумесяц символизирует воду, бессознательное или инстин</w:t>
        <w:softHyphen/>
        <w:t>ктивное состояние, также подвластное богине луны. В обсуждае</w:t>
        <w:softHyphen/>
        <w:t>мом случае отсутствие данной фигуры означает, что сновидице недостает женской инстинктивности. Женщина не способна пос</w:t>
        <w:softHyphen/>
        <w:t>тичь реальность исключительно своим мышлением. Ее понима</w:t>
        <w:softHyphen/>
        <w:t>ние должно основываться на чем-то намного более глубоком в ней, на инстинктивной женской мудрости, являющейся челове</w:t>
        <w:softHyphen/>
        <w:t>ческим эквивалентом фундаментального принципа эроса, точно так же, как инсайт мужчины должен основываться на той части его мужской натуры, которая соответствует логосу, рационально</w:t>
        <w:softHyphen/>
        <w:t>му принципу. Если недостаточно развит принцип эроса в случае Женщины или ущербен принцип логоса у мужчины, психике будет недоставать уравновешенности и веса.</w:t>
      </w:r>
    </w:p>
    <w:p>
      <w:pPr>
        <w:pStyle w:val="Normal"/>
        <w:shd w:fill="FFFFFF" w:val="clear"/>
        <w:ind w:firstLine="360"/>
        <w:jc w:val="both"/>
        <w:rPr>
          <w:color w:val="000000"/>
          <w:spacing w:val="-4"/>
          <w:w w:val="102"/>
          <w:sz w:val="24"/>
          <w:szCs w:val="24"/>
        </w:rPr>
      </w:pPr>
      <w:r>
        <w:rPr>
          <w:color w:val="000000"/>
          <w:spacing w:val="-4"/>
          <w:w w:val="102"/>
          <w:sz w:val="24"/>
          <w:szCs w:val="24"/>
        </w:rPr>
        <w:t>Золотую конструкцию из своего видения сновидица посчита</w:t>
        <w:softHyphen/>
        <w:t>ла похожей на церковь. Это — ступа, храм, который будет вме</w:t>
        <w:softHyphen/>
        <w:t>щать новую ценность; или, как это представлено в сновидении — «доставшееся» ей наследство, которое будет иметь значение нас</w:t>
        <w:softHyphen/>
        <w:t>тавляющей на путь истинный ценности, равнозначной спасению обретавшемуся ее предками в христианской церкви. Для нее эту ценность символизирует не один лишь крест или Троица, а сту</w:t>
        <w:softHyphen/>
        <w:t>па, представляющая вселенную во всей ее совокупности и поэто</w:t>
        <w:softHyphen/>
        <w:t>му выступающая символом завершенности.</w:t>
      </w:r>
    </w:p>
    <w:p>
      <w:pPr>
        <w:pStyle w:val="Normal"/>
        <w:shd w:fill="FFFFFF" w:val="clear"/>
        <w:ind w:firstLine="360"/>
        <w:jc w:val="both"/>
        <w:rPr>
          <w:color w:val="000000"/>
          <w:spacing w:val="-4"/>
          <w:w w:val="102"/>
          <w:sz w:val="24"/>
          <w:szCs w:val="24"/>
        </w:rPr>
      </w:pPr>
      <w:r>
        <w:rPr>
          <w:color w:val="000000"/>
          <w:spacing w:val="-4"/>
          <w:w w:val="102"/>
          <w:sz w:val="24"/>
          <w:szCs w:val="24"/>
        </w:rPr>
        <w:t>Сновидения подобного рода не очень распространены, так как всегда являются результатом длительного развития и подготовки. Это так называемые большие сновидения; т.е. они «большие» по своему значению, хотя по своему манифестному содержанию мо</w:t>
        <w:softHyphen/>
        <w:t>гут быть не очень впечатляющими или пространными. Именно к таким сновидениям относится и нижеследующее.</w:t>
      </w:r>
    </w:p>
    <w:p>
      <w:pPr>
        <w:pStyle w:val="Normal"/>
        <w:shd w:fill="FFFFFF" w:val="clear"/>
        <w:ind w:firstLine="360"/>
        <w:jc w:val="both"/>
        <w:rPr/>
      </w:pPr>
      <w:r>
        <w:rPr>
          <w:color w:val="000000"/>
          <w:spacing w:val="-4"/>
          <w:w w:val="102"/>
          <w:sz w:val="24"/>
          <w:szCs w:val="24"/>
        </w:rPr>
        <w:t>Сновидица переживала подобный же внутренний конфликт противоположностей, как и обсуждавшаяся выше женщина. Од</w:t>
        <w:softHyphen/>
        <w:t>нажды она увидела сон о том, как ей дали похожий на стереоскоп</w:t>
      </w:r>
      <w:r>
        <w:rPr>
          <w:color w:val="000000"/>
          <w:spacing w:val="-4"/>
          <w:w w:val="102"/>
          <w:sz w:val="24"/>
          <w:szCs w:val="24"/>
          <w:vertAlign w:val="superscript"/>
        </w:rPr>
        <w:t xml:space="preserve">45 </w:t>
      </w:r>
      <w:r>
        <w:rPr>
          <w:color w:val="000000"/>
          <w:spacing w:val="-4"/>
          <w:w w:val="102"/>
          <w:sz w:val="24"/>
          <w:szCs w:val="24"/>
        </w:rPr>
        <w:t>инструмент и две карточки. На одной из них был изображен крест, а на другой — круг. В сновидении ей было велено посмотреть че</w:t>
        <w:softHyphen/>
        <w:t>рез прибор и попытаться совместить два изображения. Она неод</w:t>
        <w:softHyphen/>
        <w:t>нократно пыталась это сделать, но не смогла. Усилие было край</w:t>
        <w:softHyphen/>
        <w:t>не мучительным, а сама задача казалась ей невыполнимой. Она уже почти отчаялась и собиралась бросить это занятие, когда ей посоветовали попробовать еще раз. Она снова взглянула в стере</w:t>
        <w:softHyphen/>
        <w:t>оскоп и к своей великой радости увидела круг с крестом в центре.</w:t>
      </w:r>
    </w:p>
    <w:p>
      <w:pPr>
        <w:pStyle w:val="Normal"/>
        <w:shd w:fill="FFFFFF" w:val="clear"/>
        <w:ind w:firstLine="360"/>
        <w:jc w:val="both"/>
        <w:rPr>
          <w:color w:val="000000"/>
          <w:spacing w:val="-4"/>
          <w:w w:val="102"/>
          <w:sz w:val="24"/>
          <w:szCs w:val="24"/>
        </w:rPr>
      </w:pPr>
      <w:r>
        <w:rPr>
          <w:color w:val="000000"/>
          <w:spacing w:val="-4"/>
          <w:w w:val="102"/>
          <w:sz w:val="24"/>
          <w:szCs w:val="24"/>
        </w:rPr>
        <w:t>Здесь также происходит формирование мандалы. Требующее</w:t>
        <w:softHyphen/>
        <w:t>ся от сновидицы усилие отражает длительное напряжение в ре</w:t>
        <w:softHyphen/>
        <w:t>альной жизни, а само сновидение, подобно описанному выше, представляет кульминационный момент, предшествующий раз</w:t>
        <w:softHyphen/>
        <w:t>решению конфликта и достижению объединения в психике. Од</w:t>
        <w:softHyphen/>
        <w:t>нако данное сновидение отличается от предшествующего тем, что здесь формирование мандалы происходит в изображении, наблюдаемом сновидицей через стереоскоп. Этот оптический прибор указывает на аналитический метод, позволивший жен</w:t>
        <w:softHyphen/>
        <w:t>щине по-новому взглянуть на жизнь. В сновидении ей велят ис</w:t>
        <w:softHyphen/>
        <w:t>пользовать новый инструмент для рассмотрения своей проблемы. Она должна увидеть, как конфликтующие элементы слагаются в содержательный символ. Стереоскоп придает двухмерному изоб</w:t>
        <w:softHyphen/>
        <w:t>ражению видимость действительности — реальности. Поэтому сновидение также означает следующее: проблему противополож</w:t>
        <w:softHyphen/>
        <w:t>ностей нельзя разрешить абстрактно, теоретически; реальность противостоящих ценностей должна быть восстановлена аналити</w:t>
        <w:softHyphen/>
        <w:t>ческим процессом, и тогда взгляд на них изменится.</w:t>
      </w:r>
    </w:p>
    <w:p>
      <w:pPr>
        <w:pStyle w:val="Normal"/>
        <w:shd w:fill="FFFFFF" w:val="clear"/>
        <w:ind w:firstLine="360"/>
        <w:jc w:val="both"/>
        <w:rPr>
          <w:color w:val="000000"/>
          <w:spacing w:val="-4"/>
          <w:w w:val="102"/>
          <w:sz w:val="24"/>
          <w:szCs w:val="24"/>
        </w:rPr>
      </w:pPr>
      <w:r>
        <w:rPr>
          <w:color w:val="000000"/>
          <w:spacing w:val="-4"/>
          <w:w w:val="102"/>
          <w:sz w:val="24"/>
          <w:szCs w:val="24"/>
        </w:rPr>
        <w:t>Таким образом сновидица обрела инсайт относительно воз</w:t>
        <w:softHyphen/>
        <w:t>можного пути разрешения проблемы. Однако для ее фактическо</w:t>
        <w:softHyphen/>
        <w:t>го решения требуется дальнейший шаг, ибо противостоящие факторы необходимо примирить в действительности, а не только в видении. Но этот шаг можно совершить лишь ценой намного большей, чем чрезмерное зрительное напряжение и усилие в сно</w:t>
        <w:softHyphen/>
        <w:t>видении. В случае первой сновидицы мандала была создана под угрозой смерти. В тибетских инициациях йог должен осознать, что внутреннее примирение достигается исключительно самопо</w:t>
        <w:softHyphen/>
        <w:t>жертвованием собственного тела и его инстинктивных желаний. Аналогичным образом и целостность психики обретается лишь принесением в жертву господства эго и его замещением новым центром управления — Самостью.</w:t>
      </w:r>
    </w:p>
    <w:p>
      <w:pPr>
        <w:pStyle w:val="Normal"/>
        <w:shd w:fill="FFFFFF" w:val="clear"/>
        <w:ind w:firstLine="360"/>
        <w:jc w:val="both"/>
        <w:rPr>
          <w:color w:val="000000"/>
          <w:spacing w:val="-4"/>
          <w:w w:val="102"/>
          <w:sz w:val="24"/>
          <w:szCs w:val="24"/>
        </w:rPr>
      </w:pPr>
      <w:r>
        <w:rPr>
          <w:color w:val="000000"/>
          <w:spacing w:val="-4"/>
          <w:w w:val="102"/>
          <w:sz w:val="24"/>
          <w:szCs w:val="24"/>
        </w:rPr>
        <w:t>Восточные мандалы, почитавшиеся многими, сменяющими друг друга поколениями и ставшие твердо упрочившимися, тра</w:t>
        <w:softHyphen/>
        <w:t>диционными фигурами, обычно имеют квадратную форму и рас</w:t>
        <w:softHyphen/>
        <w:t>крашены четырьмя основными цветами (хотя другие цвета могут выполнять вспомогательную роль), которые представляют четыре аспекта божества, тогда как христианский символизм Троицы приемлет лишь три небесных и отвергает четвертый, относимый к аду, соответствующему преисподней, бессознательному. Это различие в символизме отвечает тому факту, что восточное мыш</w:t>
        <w:softHyphen/>
        <w:t>ление определяет бессознательному намного большее место в психике, чем мы. В результате «порочный», деструктивный аспект жизненной силы не исключается или вытесняется, а признается как отрицательный или темный аспект божеств. Так Кали — лишь пожирающий аспект Матери Богини, а Шива выступает одновре</w:t>
        <w:softHyphen/>
        <w:t>менно Творцом и Разрушителем.</w:t>
      </w:r>
    </w:p>
    <w:p>
      <w:pPr>
        <w:pStyle w:val="Normal"/>
        <w:shd w:fill="FFFFFF" w:val="clear"/>
        <w:ind w:firstLine="360"/>
        <w:jc w:val="both"/>
        <w:rPr/>
      </w:pPr>
      <w:r>
        <w:rPr>
          <w:color w:val="000000"/>
          <w:spacing w:val="-4"/>
          <w:w w:val="102"/>
          <w:sz w:val="24"/>
          <w:szCs w:val="24"/>
        </w:rPr>
        <w:t>В отличие от большинства из нас для уроженца Востока цель совершенства заключается не в идентификации со Все-Добром. Он стремится к просветлению, позволяющему понять, что добро и зло относительны и представляют собой лишь пару противопо</w:t>
        <w:softHyphen/>
        <w:t>ложностей, от власти которых индивид может освободиться, придя к новой позиции и новому центру сознания.</w:t>
      </w:r>
    </w:p>
    <w:p>
      <w:pPr>
        <w:pStyle w:val="Normal"/>
        <w:shd w:fill="FFFFFF" w:val="clear"/>
        <w:ind w:firstLine="360"/>
        <w:jc w:val="both"/>
        <w:rPr>
          <w:color w:val="000000"/>
          <w:spacing w:val="-4"/>
          <w:w w:val="102"/>
          <w:sz w:val="24"/>
          <w:szCs w:val="24"/>
        </w:rPr>
      </w:pPr>
      <w:r>
        <w:rPr>
          <w:color w:val="000000"/>
          <w:spacing w:val="-4"/>
          <w:w w:val="102"/>
          <w:sz w:val="24"/>
          <w:szCs w:val="24"/>
        </w:rPr>
        <w:t>Мандалы, созданные отдельными людьми в ходе их аналити</w:t>
        <w:softHyphen/>
        <w:t>ческой работы, как правило, связаны с одним частным аспектом или фазой примирения противоположностей. Все предприятие осуществляется рядом последовательных шагов. Для его заверше</w:t>
        <w:softHyphen/>
        <w:t>ния может потребоваться вся жизнь, когда наконец встанет не</w:t>
        <w:softHyphen/>
        <w:t>обходимость взглянуть в лицо противоположению жизни и смер</w:t>
        <w:softHyphen/>
        <w:t>ти. В результате эти личные мандалы обычно незакончены, тогда как ритуальные мандалы Востока намного более полные. Но сле</w:t>
        <w:softHyphen/>
        <w:t>дует отметить, что даже здесь переживания какого-либо одного человека отражает ряд посвятительных мандал, точно так же, как в кундалини-йоге поступательные стадии сознания символизиру</w:t>
        <w:softHyphen/>
        <w:t>ются рядом чакр или мандал, которые представляют центры соз</w:t>
        <w:softHyphen/>
        <w:t>нания, соответствующие последовательным участкам спинного мозга и связанным с ними частям тела.</w:t>
      </w:r>
    </w:p>
    <w:p>
      <w:pPr>
        <w:pStyle w:val="Normal"/>
        <w:shd w:fill="FFFFFF" w:val="clear"/>
        <w:ind w:firstLine="360"/>
        <w:jc w:val="both"/>
        <w:rPr>
          <w:color w:val="000000"/>
          <w:spacing w:val="-4"/>
          <w:w w:val="102"/>
          <w:sz w:val="24"/>
          <w:szCs w:val="24"/>
        </w:rPr>
      </w:pPr>
      <w:r>
        <w:rPr>
          <w:color w:val="000000"/>
          <w:spacing w:val="-4"/>
          <w:w w:val="102"/>
          <w:sz w:val="24"/>
          <w:szCs w:val="24"/>
        </w:rPr>
        <w:t>В этих чакрах происходит постепенное примирение противо</w:t>
        <w:softHyphen/>
        <w:t>положностей. Энергия, высвобождаемая разрешением конфлик</w:t>
        <w:softHyphen/>
        <w:t>та в каждой чакре, поднимается на следующий, более высокий уровень, активируя центральный символ следующей чакры. Так продолжается до тех пор, пока на наивысшем уровне, в чакре сахасрара, не остается ничего, кроме невыразимого центра, все ос</w:t>
        <w:softHyphen/>
        <w:t>тальное поглощается.</w:t>
      </w:r>
    </w:p>
    <w:p>
      <w:pPr>
        <w:pStyle w:val="Normal"/>
        <w:shd w:fill="FFFFFF" w:val="clear"/>
        <w:ind w:firstLine="360"/>
        <w:jc w:val="both"/>
        <w:rPr/>
      </w:pPr>
      <w:r>
        <w:rPr>
          <w:color w:val="000000"/>
          <w:spacing w:val="-4"/>
          <w:w w:val="102"/>
          <w:sz w:val="24"/>
          <w:szCs w:val="24"/>
        </w:rPr>
        <w:t>Таким образом, если личные мандалы представляют глубоко индивидуальные переживания, то религиозные, выставленные в храмах и церквях, имеют типичное, более общее и универсальное значение, как если бы один выразительный символ объединял в себе переживания всего человечества. Китайская мандала этого типа воспроизведена на фронтисписе «Секрета Золотого Цветка» в издании Вильгельма и Юнга. Она служит своеобразным ком</w:t>
        <w:softHyphen/>
        <w:t>ментарием к тексту, описывающему форму медитации, ведущую к психологическому изменению, которое дает просветление по</w:t>
        <w:softHyphen/>
        <w:t>добно описанным выше тибетским ритуалам.</w:t>
      </w:r>
    </w:p>
    <w:p>
      <w:pPr>
        <w:pStyle w:val="Normal"/>
        <w:shd w:fill="FFFFFF" w:val="clear"/>
        <w:ind w:firstLine="360"/>
        <w:jc w:val="both"/>
        <w:rPr/>
      </w:pPr>
      <w:r>
        <w:rPr>
          <w:color w:val="000000"/>
          <w:spacing w:val="-4"/>
          <w:w w:val="102"/>
          <w:sz w:val="24"/>
          <w:szCs w:val="24"/>
        </w:rPr>
        <w:t xml:space="preserve">Эта мандала нарисована так, что половина ее находится на земле и половина на небе. (См. вкладную иллюстрацию </w:t>
      </w:r>
      <w:r>
        <w:rPr>
          <w:color w:val="000000"/>
          <w:spacing w:val="-4"/>
          <w:w w:val="102"/>
          <w:sz w:val="24"/>
          <w:szCs w:val="24"/>
          <w:lang w:val="en-US"/>
        </w:rPr>
        <w:t>XV</w:t>
      </w:r>
      <w:r>
        <w:rPr>
          <w:color w:val="000000"/>
          <w:spacing w:val="-4"/>
          <w:w w:val="102"/>
          <w:sz w:val="24"/>
          <w:szCs w:val="24"/>
        </w:rPr>
        <w:t>.) На уровне земли ее окружают горы, пики которых символизируют постепенное прохождение стадий развития сознания. Их верши</w:t>
        <w:softHyphen/>
        <w:t>ны освещены лучами солнца, представляющими просветление, венчающее удачное восхождение альпиниста. На небе сидят дос</w:t>
        <w:softHyphen/>
        <w:t>тигшие нирваны. Их благословений жаждет всякий, кто стремит</w:t>
        <w:softHyphen/>
        <w:t>ся следовать их пути.</w:t>
      </w:r>
    </w:p>
    <w:p>
      <w:pPr>
        <w:pStyle w:val="Normal"/>
        <w:shd w:fill="FFFFFF" w:val="clear"/>
        <w:ind w:firstLine="360"/>
        <w:jc w:val="both"/>
        <w:rPr>
          <w:color w:val="000000"/>
          <w:spacing w:val="-4"/>
          <w:w w:val="102"/>
          <w:sz w:val="24"/>
          <w:szCs w:val="24"/>
        </w:rPr>
      </w:pPr>
      <w:r>
        <w:rPr>
          <w:color w:val="000000"/>
          <w:spacing w:val="-4"/>
          <w:w w:val="102"/>
          <w:sz w:val="24"/>
          <w:szCs w:val="24"/>
        </w:rPr>
        <w:t>Сама мандала огорожена стеной, так чтобы исключить всячес</w:t>
        <w:softHyphen/>
        <w:t>кие чужеродные влияния и не дать просочиться наружу тому, что она вмещает. Это — стена огня, круг света, который, согласно тексту, вращается силой творческой медитации йога. Огонь озна</w:t>
        <w:softHyphen/>
        <w:t>чает желание, которое обычно горячей волной устремляется к объектам внешнего мира. Однако здесь языки пламени гасятся вращением, то есть направленные вовне желания останавливает нацеленная внутрь медитация, возвращающая их в психику. Лу</w:t>
        <w:softHyphen/>
        <w:t>чи света — психическая энергия, струящаяся из центра мандалы, источника жизни — в некоторых случаях изображаются так, что они достигают огораживающих стен, от которых они отражают</w:t>
        <w:softHyphen/>
        <w:t>ся и, возвращаясь обратно, усиливают внутренний жар. Мандала такого типа представляет состояние глубокой интроверсии, соот</w:t>
        <w:softHyphen/>
        <w:t>ветствующее условиям описанной в тексте медитации.</w:t>
      </w:r>
    </w:p>
    <w:p>
      <w:pPr>
        <w:pStyle w:val="Normal"/>
        <w:shd w:fill="FFFFFF" w:val="clear"/>
        <w:ind w:firstLine="360"/>
        <w:jc w:val="both"/>
        <w:rPr/>
      </w:pPr>
      <w:r>
        <w:rPr>
          <w:color w:val="000000"/>
          <w:spacing w:val="-4"/>
          <w:w w:val="102"/>
          <w:sz w:val="24"/>
          <w:szCs w:val="24"/>
        </w:rPr>
        <w:t>Если бы зарождающиеся в центре лучи света и огонь желания беспрепятственно вырвались в мир, они стали бы искать удовлет</w:t>
        <w:softHyphen/>
        <w:t>ворения в материальных и мирских удовольствиях. Возможно, эта энергия уйдет на то, что справедливо называется «расточени</w:t>
        <w:softHyphen/>
        <w:t>ем сил». С другой стороны, она может быть использована в твор</w:t>
        <w:softHyphen/>
        <w:t>ческом участии в жизни внешнего мира, итогом чего может слу</w:t>
        <w:softHyphen/>
        <w:t>жить профессионализм, создание семьи или какой-нибудь иной конструктивный результат. Но когда, как в случае с этой мандалой, защитные стены предотвращают истечение энергии, она возвращается обратно к центру и выполняет свою созидательную функцию внутри, в рамках психики.</w:t>
      </w:r>
    </w:p>
    <w:p>
      <w:pPr>
        <w:pStyle w:val="Normal"/>
        <w:shd w:fill="FFFFFF" w:val="clear"/>
        <w:ind w:firstLine="360"/>
        <w:jc w:val="both"/>
        <w:rPr>
          <w:color w:val="000000"/>
          <w:spacing w:val="-4"/>
          <w:w w:val="102"/>
          <w:sz w:val="24"/>
          <w:szCs w:val="24"/>
        </w:rPr>
      </w:pPr>
      <w:r>
        <w:rPr>
          <w:color w:val="000000"/>
          <w:spacing w:val="-4"/>
          <w:w w:val="102"/>
          <w:sz w:val="24"/>
          <w:szCs w:val="24"/>
        </w:rPr>
        <w:t>Точно так же, когда эта жизненная энергия не находит удов</w:t>
        <w:softHyphen/>
        <w:t>летворения во внешнем мире, сводится на нет болезнью или смертью, неудачей или несчастьем, она отступает обратно в пси</w:t>
        <w:softHyphen/>
        <w:t>хику, и индивид, как мы говорим, уходит в самого себя. В этом случае возникает серьезная опасность, что эта энергия уйдет в недоступные глубины бессознательного и будет потеряна. Это неизбежно, если индивид неспособен или нерасположен терпеть боль разочарования и ищет забытья в развлечениях. Если же по</w:t>
        <w:softHyphen/>
        <w:t>добной потери энергии не происходит, то либидо, отвернувшее</w:t>
        <w:softHyphen/>
        <w:t>ся от внешней цели, устремится в психику и активирует ее. Если в своем обратном потоке она достигнет центра, начнется внут</w:t>
        <w:softHyphen/>
        <w:t>ренняя работа, результатом которой будет Священный Зародыш из китайского текста. Это внутреннее творение называют по-раз</w:t>
        <w:softHyphen/>
        <w:t>ному, в том числе Золотым Цветком или Бриллиантовым Телом. На языке алхимиков это — философский камень или Наше золото или Круглое. Многообразие названий объясняется тем, что обозначаемая ценность выше рационального понимания или описания. Ее можно представить только символом. Довольно ин</w:t>
        <w:softHyphen/>
        <w:t>тересен следующий факт. Иногда в мандалах, нарисованных сов</w:t>
        <w:softHyphen/>
        <w:t>ременными людьми, центральное место занимают традиционные христианские символы. Но более часто встречаются фигуры, не имеющие официального религиозного значения, такие как цве</w:t>
        <w:softHyphen/>
        <w:t>ток, кристалл или звезда. Эти символы исходят непосредственно от бессознательного и поэтому все еще пластичны и способны вместить то живое значение, которое вливается в них из пробу</w:t>
        <w:softHyphen/>
        <w:t>дившихся внутренних ключей жизни.</w:t>
      </w:r>
    </w:p>
    <w:p>
      <w:pPr>
        <w:pStyle w:val="Normal"/>
        <w:shd w:fill="FFFFFF" w:val="clear"/>
        <w:ind w:firstLine="360"/>
        <w:jc w:val="both"/>
        <w:rPr>
          <w:color w:val="000000"/>
          <w:spacing w:val="-4"/>
          <w:w w:val="102"/>
          <w:sz w:val="24"/>
          <w:szCs w:val="24"/>
        </w:rPr>
      </w:pPr>
      <w:r>
        <w:rPr>
          <w:color w:val="000000"/>
          <w:spacing w:val="-4"/>
          <w:w w:val="102"/>
          <w:sz w:val="24"/>
          <w:szCs w:val="24"/>
        </w:rPr>
        <w:t>Но вернемся к китайской мандале. За стеной внутри виден сад с цветами и деревьями, представляющими плодотворность лич</w:t>
        <w:softHyphen/>
        <w:t>ности, достигшей внутреннего единства. Сад опоясывает город квадратной формы с открытыми вратами; он называется Желтым Замком или Нефритовым Дворцом. В христианском символизме это — Новый Иерусалим, также описываемый как город квадрат</w:t>
        <w:softHyphen/>
        <w:t>ной формы с воротами с каждой стороны.</w:t>
      </w:r>
    </w:p>
    <w:p>
      <w:pPr>
        <w:pStyle w:val="Normal"/>
        <w:shd w:fill="FFFFFF" w:val="clear"/>
        <w:ind w:firstLine="360"/>
        <w:jc w:val="both"/>
        <w:rPr/>
      </w:pPr>
      <w:r>
        <w:rPr>
          <w:color w:val="000000"/>
          <w:spacing w:val="-4"/>
          <w:w w:val="102"/>
          <w:sz w:val="24"/>
          <w:szCs w:val="24"/>
        </w:rPr>
        <w:t>Знаменателен факт, что в Откровении символом индивидуации является город или дворец — творение человека, тогда как Сад Эдема, его прототип в природе, изображается в Книге Бы</w:t>
        <w:softHyphen/>
        <w:t>тия дикорастущим. Это изменение в концепции рая указывает на то, что в первоначальном состоянии бессознательного, до того как появился принцип эго, наблюдалось единство личности, не</w:t>
        <w:softHyphen/>
        <w:t>которого рода индивидуальность, по природе присущие живот</w:t>
        <w:softHyphen/>
        <w:t>ным, которые своим достоинством и целостностью могут посра</w:t>
        <w:softHyphen/>
        <w:t>мить многих людей. Но когда личностное сознание заявило свои притязания на самостоятельность, единство с Господом и целос</w:t>
        <w:softHyphen/>
        <w:t>тность разрушились, — несмотря на то, что разрыв был обуслов</w:t>
        <w:softHyphen/>
        <w:t>лен инстинктивным побуждением — и вернуть их можно только сознательно предпринятым усилием. Именно этот факт символи</w:t>
        <w:softHyphen/>
        <w:t>зирует город или дворец. Ибо город или здание не появляются сами по себе. Возведение каждого из них требует планирования, предусмотрительности и длительного, терпеливого усилия.</w:t>
      </w:r>
    </w:p>
    <w:p>
      <w:pPr>
        <w:pStyle w:val="Normal"/>
        <w:shd w:fill="FFFFFF" w:val="clear"/>
        <w:ind w:firstLine="360"/>
        <w:jc w:val="both"/>
        <w:rPr>
          <w:color w:val="000000"/>
          <w:spacing w:val="-4"/>
          <w:w w:val="102"/>
          <w:sz w:val="24"/>
          <w:szCs w:val="24"/>
        </w:rPr>
      </w:pPr>
      <w:r>
        <w:rPr>
          <w:color w:val="000000"/>
          <w:spacing w:val="-4"/>
          <w:w w:val="102"/>
          <w:sz w:val="24"/>
          <w:szCs w:val="24"/>
        </w:rPr>
        <w:t>Для наших целей важно отметить некоторые скрытые значе</w:t>
        <w:softHyphen/>
        <w:t>ния этого широко распространенного интуитивного видения индивидуации в форме города. Ибо город не только должен быть построен, после возведения в нем необходимо поддерживать по</w:t>
        <w:softHyphen/>
        <w:t>рядок. Если город придет в запустение или будет разрушен, он не вырастет сам по себе. Лишь человек может его восстановить. Это верно в отношении всех человеческих творений. Они не обладают собственной жизнью; лишь создания природы способны са</w:t>
        <w:softHyphen/>
        <w:t>ми воспроизводить себя. Поэтому, когда ниспровергается или разрушается цивилизация, самый драгоценный плод долгого стремления человека к свету, ее может восстановить лишь усилие тех мужчин и женщин, которые сохранили в себе понимание ее ценности. Причем воссоздание может потребовать столько же, если не больше, времени, сколько ушло на первоначальное пос</w:t>
        <w:softHyphen/>
        <w:t>троение, ибо оставшиеся руины будут не способствовать, а ме</w:t>
        <w:softHyphen/>
        <w:t>шать работе.</w:t>
      </w:r>
    </w:p>
    <w:p>
      <w:pPr>
        <w:pStyle w:val="Normal"/>
        <w:shd w:fill="FFFFFF" w:val="clear"/>
        <w:ind w:firstLine="360"/>
        <w:jc w:val="both"/>
        <w:rPr/>
      </w:pPr>
      <w:r>
        <w:rPr>
          <w:color w:val="000000"/>
          <w:spacing w:val="-4"/>
          <w:w w:val="102"/>
          <w:sz w:val="24"/>
          <w:szCs w:val="24"/>
        </w:rPr>
        <w:t>За стенами города китайской мандалы располагается круглое по форме центральное место, хранящее священную тайну. Здесь она представлена двойным дордже, мистическим символом сверх</w:t>
        <w:softHyphen/>
        <w:t>силы, скипетром богов, действенным на небе и на земле. Он ок</w:t>
        <w:softHyphen/>
        <w:t>ружен двенадцатью меньшими дордже, которые составляют цве</w:t>
        <w:softHyphen/>
        <w:t>точный узор. Такими же символами охраняются и четверо ворот. Таким образом, мандала служит местонахождением сверхконцен</w:t>
        <w:softHyphen/>
        <w:t>трированной и ужасной энергии — той энергии психического не-эго, которую люди ощущают посредством инстинктов и особен</w:t>
        <w:softHyphen/>
        <w:t>но при фрустрации последних. Она может активироваться, если вопрос воспринимается с бессознательным допущением, или вскипеть, когда силы воли человека недостаточно для контроли</w:t>
        <w:softHyphen/>
        <w:t xml:space="preserve">рования ситуации, угрожающей какой-нибудь существенной, возможно, жизненно важной ценности. И наконец, она может проявиться в индивиде по неизвестной ему самому причине в форме нуминозного переживания, </w:t>
      </w:r>
      <w:r>
        <w:rPr>
          <w:color w:val="000000"/>
          <w:spacing w:val="-4"/>
          <w:w w:val="102"/>
          <w:sz w:val="24"/>
          <w:szCs w:val="24"/>
          <w:lang w:val="en-US"/>
        </w:rPr>
        <w:t>tremendum</w:t>
      </w:r>
      <w:r>
        <w:rPr>
          <w:color w:val="000000"/>
          <w:spacing w:val="-4"/>
          <w:w w:val="102"/>
          <w:sz w:val="24"/>
          <w:szCs w:val="24"/>
        </w:rPr>
        <w:t>.</w:t>
      </w:r>
    </w:p>
    <w:p>
      <w:pPr>
        <w:pStyle w:val="Normal"/>
        <w:shd w:fill="FFFFFF" w:val="clear"/>
        <w:ind w:firstLine="360"/>
        <w:jc w:val="both"/>
        <w:rPr>
          <w:color w:val="000000"/>
          <w:spacing w:val="-4"/>
          <w:w w:val="102"/>
          <w:sz w:val="24"/>
          <w:szCs w:val="24"/>
        </w:rPr>
      </w:pPr>
      <w:r>
        <w:rPr>
          <w:color w:val="000000"/>
          <w:spacing w:val="-4"/>
          <w:w w:val="102"/>
          <w:sz w:val="24"/>
          <w:szCs w:val="24"/>
        </w:rPr>
        <w:t>В Саду Эдема эта безличная или демоническая сила представ</w:t>
        <w:softHyphen/>
        <w:t>лена Господом Богом, Яхве, который обладает неоспоримой властью, т.е. в данном случае не распознается, что энергия кол</w:t>
        <w:softHyphen/>
        <w:t>лективного бессознательного действует изнутри человека. Она выводится во вне и персонифицируется фигурой человекоподоб</w:t>
        <w:softHyphen/>
        <w:t>ного существа, прогуливающегося по саду вечерами. Но вскоре там появился змей, олицетворяющий инстинкт самого человека; он склонил наших прародителей к бунту, дабы они сами смогли познать значение добра и зла. Одна из гностических сект, док</w:t>
        <w:softHyphen/>
        <w:t>трины которой обсуждаются Иринеем. учит, что змей Эдема в действительности был Сыном Бога-Сына, т.е. верховного Бога, Отца Света — посланным пробудить людей и вывести их из бес</w:t>
        <w:softHyphen/>
        <w:t>сознательного состояния:</w:t>
      </w:r>
    </w:p>
    <w:p>
      <w:pPr>
        <w:pStyle w:val="Normal"/>
        <w:shd w:fill="FFFFFF" w:val="clear"/>
        <w:ind w:firstLine="360"/>
        <w:jc w:val="center"/>
        <w:rPr/>
      </w:pPr>
      <w:r>
        <w:rPr>
          <w:i/>
          <w:color w:val="000000"/>
          <w:spacing w:val="-4"/>
          <w:w w:val="102"/>
          <w:sz w:val="24"/>
          <w:szCs w:val="24"/>
        </w:rPr>
        <w:t>«Адам опять поддался власти Иалдабаофа (Яхве) и Элохима; и тогда София или Мудрость послала "змея" ("разум") в рай Иал</w:t>
        <w:softHyphen/>
        <w:t>дабаофа. Адам с Евой прислушались к его мудрым советам, и "че</w:t>
        <w:softHyphen/>
        <w:t>ловек" снова освободился от господства Сознательной Силы. Он нарушил предписание Иалдабаофа пребывать в неведении о вся</w:t>
        <w:softHyphen/>
        <w:t>кой превосходящей его силе. За что Иаддабаоф изгнал их вместе со змеем из рая»56.</w:t>
      </w:r>
    </w:p>
    <w:p>
      <w:pPr>
        <w:pStyle w:val="Normal"/>
        <w:shd w:fill="FFFFFF" w:val="clear"/>
        <w:ind w:firstLine="360"/>
        <w:jc w:val="both"/>
        <w:rPr/>
      </w:pPr>
      <w:r>
        <w:rPr>
          <w:color w:val="000000"/>
          <w:spacing w:val="-4"/>
          <w:w w:val="102"/>
          <w:sz w:val="24"/>
          <w:szCs w:val="24"/>
        </w:rPr>
        <w:t>В тантрической йоге демонической силой не-эго является бо</w:t>
        <w:softHyphen/>
        <w:t>гиня Кундалини. Ее также представляет змея. Упражнения йоги предназначены пробудить ее от извечного сна в инстинктах и заставить подняться по чакрам. В последних происходит посте</w:t>
        <w:softHyphen/>
        <w:t>пенная трансформация инстинктивной энергии, в результате ко</w:t>
        <w:softHyphen/>
        <w:t>торой примиряются противоположности. Однако этот прогресс достигается только благодаря длительному усмирению инстин</w:t>
        <w:softHyphen/>
        <w:t>ктивных желаний. В тантрической системе его добиваются про</w:t>
        <w:softHyphen/>
        <w:t>хождением предписанного курса тренировки. В библейской ис</w:t>
        <w:softHyphen/>
        <w:t>тории он достигается посредством ритуальной смерти Мессии, который сравнил свое распятие на кресте с вознесением бронзо</w:t>
        <w:softHyphen/>
        <w:t>вой змеи по шесту. Кроме того, как мы видели, существуют ху</w:t>
        <w:softHyphen/>
        <w:t>дожественные произведения гностиков, изображающие распятую на кресте змею</w:t>
      </w:r>
      <w:r>
        <w:rPr>
          <w:color w:val="000000"/>
          <w:spacing w:val="-4"/>
          <w:w w:val="102"/>
          <w:sz w:val="24"/>
          <w:szCs w:val="24"/>
          <w:vertAlign w:val="superscript"/>
        </w:rPr>
        <w:t>57</w:t>
      </w:r>
      <w:r>
        <w:rPr>
          <w:color w:val="000000"/>
          <w:spacing w:val="-4"/>
          <w:w w:val="102"/>
          <w:sz w:val="24"/>
          <w:szCs w:val="24"/>
        </w:rPr>
        <w:t>. Этот же символ использовали алхимики, а иногда он появляется и в современных сновидениях</w:t>
      </w:r>
      <w:r>
        <w:rPr>
          <w:color w:val="000000"/>
          <w:spacing w:val="-4"/>
          <w:w w:val="102"/>
          <w:sz w:val="24"/>
          <w:szCs w:val="24"/>
          <w:vertAlign w:val="superscript"/>
        </w:rPr>
        <w:t>58</w:t>
      </w:r>
      <w:r>
        <w:rPr>
          <w:color w:val="000000"/>
          <w:spacing w:val="-4"/>
          <w:w w:val="102"/>
          <w:sz w:val="24"/>
          <w:szCs w:val="24"/>
        </w:rPr>
        <w:t>.</w:t>
      </w:r>
    </w:p>
    <w:p>
      <w:pPr>
        <w:pStyle w:val="Normal"/>
        <w:shd w:fill="FFFFFF" w:val="clear"/>
        <w:ind w:firstLine="360"/>
        <w:jc w:val="both"/>
        <w:rPr>
          <w:color w:val="000000"/>
          <w:spacing w:val="-4"/>
          <w:w w:val="102"/>
          <w:sz w:val="24"/>
          <w:szCs w:val="24"/>
        </w:rPr>
      </w:pPr>
      <w:r>
        <w:rPr>
          <w:color w:val="000000"/>
          <w:spacing w:val="-4"/>
          <w:w w:val="102"/>
          <w:sz w:val="24"/>
          <w:szCs w:val="24"/>
        </w:rPr>
        <w:t>На рис. 13, обсуждавшемся вторым в главе 10, пронизывающие психику линии безличной энергии не достигают центра. Они ос</w:t>
        <w:softHyphen/>
        <w:t>танавливаются в слое, где лежит спящая змея Кундалини. Если одна из линий будет обладать достаточной проникающей силой, она разбудит змею — древнюю, спящую мощь природы, — кото</w:t>
        <w:softHyphen/>
        <w:t>рая в результате начнет принимать участие в процессе. Но в слу</w:t>
        <w:softHyphen/>
        <w:t>чае с женщиной, выполнившей данный рисунок, этого так и не произошло. Она продолжала жить в дремотном состоянии, как ребенок.</w:t>
      </w:r>
    </w:p>
    <w:p>
      <w:pPr>
        <w:pStyle w:val="Normal"/>
        <w:shd w:fill="FFFFFF" w:val="clear"/>
        <w:ind w:firstLine="360"/>
        <w:jc w:val="both"/>
        <w:rPr/>
      </w:pPr>
      <w:r>
        <w:rPr>
          <w:color w:val="000000"/>
          <w:spacing w:val="-4"/>
          <w:w w:val="102"/>
          <w:sz w:val="24"/>
          <w:szCs w:val="24"/>
        </w:rPr>
        <w:t>Но на мандалах, воспроизведенных на вкладных иллюстраци</w:t>
        <w:softHyphen/>
        <w:t xml:space="preserve">ях </w:t>
      </w:r>
      <w:r>
        <w:rPr>
          <w:color w:val="000000"/>
          <w:spacing w:val="-4"/>
          <w:w w:val="102"/>
          <w:sz w:val="24"/>
          <w:szCs w:val="24"/>
          <w:lang w:val="en-US"/>
        </w:rPr>
        <w:t>XVI</w:t>
      </w:r>
      <w:r>
        <w:rPr>
          <w:color w:val="000000"/>
          <w:spacing w:val="-4"/>
          <w:w w:val="102"/>
          <w:sz w:val="24"/>
          <w:szCs w:val="24"/>
        </w:rPr>
        <w:t xml:space="preserve"> и </w:t>
      </w:r>
      <w:r>
        <w:rPr>
          <w:color w:val="000000"/>
          <w:spacing w:val="-4"/>
          <w:w w:val="102"/>
          <w:sz w:val="24"/>
          <w:szCs w:val="24"/>
          <w:lang w:val="en-US"/>
        </w:rPr>
        <w:t>XVII</w:t>
      </w:r>
      <w:r>
        <w:rPr>
          <w:color w:val="000000"/>
          <w:spacing w:val="-4"/>
          <w:w w:val="102"/>
          <w:sz w:val="24"/>
          <w:szCs w:val="24"/>
        </w:rPr>
        <w:t>, такое глубокое проникновение произошло. Змея начала разворачивать свои кольца и прокусила до самого центра. Это символизирует некоторого рода оплодотворение. Немедленно всю структуру психики охватывает бурная активность, сравнимая с наблюдаемой в оплодотворенной яйцеклетке. Инициируется це</w:t>
        <w:softHyphen/>
        <w:t>лый ряд изменений, напоминающих психическую беременность. Ибо разбуженная и запертая в психике энергия выступает тем средством, что осуществляет трансформацию всей психики. Описанное здесь психическое явление представляет собой начало ре</w:t>
        <w:softHyphen/>
        <w:t>нессанса или возрождения, часто символизируемого рождением «священного ребенка». Воспроизведенная на вкладной иллюстра</w:t>
        <w:softHyphen/>
        <w:t xml:space="preserve">ции </w:t>
      </w:r>
      <w:r>
        <w:rPr>
          <w:color w:val="000000"/>
          <w:spacing w:val="-4"/>
          <w:w w:val="102"/>
          <w:sz w:val="24"/>
          <w:szCs w:val="24"/>
          <w:lang w:val="en-US"/>
        </w:rPr>
        <w:t>XVIII</w:t>
      </w:r>
      <w:r>
        <w:rPr>
          <w:color w:val="000000"/>
          <w:spacing w:val="-4"/>
          <w:w w:val="102"/>
          <w:sz w:val="24"/>
          <w:szCs w:val="24"/>
        </w:rPr>
        <w:t xml:space="preserve"> современная мандала демонстрирует итог такого явле</w:t>
        <w:softHyphen/>
        <w:t>ния. Здесь дракон, символ трансформировавшейся инстинктив</w:t>
        <w:softHyphen/>
        <w:t>ной энергии, охраняет высшую ценность, представленную центром в виде драгоценного камня.</w:t>
      </w:r>
    </w:p>
    <w:p>
      <w:pPr>
        <w:pStyle w:val="Normal"/>
        <w:shd w:fill="FFFFFF" w:val="clear"/>
        <w:ind w:firstLine="360"/>
        <w:jc w:val="both"/>
        <w:rPr>
          <w:color w:val="000000"/>
          <w:spacing w:val="-4"/>
          <w:w w:val="102"/>
          <w:sz w:val="24"/>
          <w:szCs w:val="24"/>
        </w:rPr>
      </w:pPr>
      <w:r>
        <w:rPr>
          <w:color w:val="000000"/>
          <w:spacing w:val="-4"/>
          <w:w w:val="102"/>
          <w:sz w:val="24"/>
          <w:szCs w:val="24"/>
        </w:rPr>
        <w:t>Так завершается работа мандалы как инструмента для прими</w:t>
        <w:softHyphen/>
        <w:t>рения противоположностей. Рождается новый психический ин</w:t>
        <w:softHyphen/>
        <w:t>дивид, который будет расти и развиваться, как все живое; ибо ис</w:t>
        <w:softHyphen/>
        <w:t>ходом конфликта является не рационально выведенное решение, не механизм, каким бы хитроумным он ни был, а живая индиви</w:t>
        <w:softHyphen/>
        <w:t>дуальность — Самость.</w:t>
      </w:r>
    </w:p>
    <w:p>
      <w:pPr>
        <w:pStyle w:val="Normal"/>
        <w:shd w:fill="FFFFFF" w:val="clear"/>
        <w:ind w:firstLine="360"/>
        <w:jc w:val="both"/>
        <w:rPr>
          <w:color w:val="000000"/>
          <w:spacing w:val="-4"/>
          <w:w w:val="102"/>
          <w:lang w:val="en-US"/>
        </w:rPr>
      </w:pPr>
      <w:r>
        <w:rPr>
          <w:color w:val="000000"/>
          <w:spacing w:val="-4"/>
          <w:w w:val="102"/>
          <w:lang w:val="en-US"/>
        </w:rPr>
        <w:t>1. «Psychological Types», chap. XI, «Definitions», under «Symbol», pp. 473 ff.</w:t>
      </w:r>
    </w:p>
    <w:p>
      <w:pPr>
        <w:pStyle w:val="Normal"/>
        <w:shd w:fill="FFFFFF" w:val="clear"/>
        <w:ind w:firstLine="360"/>
        <w:jc w:val="both"/>
        <w:rPr>
          <w:color w:val="000000"/>
          <w:spacing w:val="-4"/>
          <w:w w:val="102"/>
          <w:lang w:val="en-US"/>
        </w:rPr>
      </w:pPr>
      <w:r>
        <w:rPr>
          <w:color w:val="000000"/>
          <w:spacing w:val="-4"/>
          <w:w w:val="102"/>
          <w:lang w:val="en-US"/>
        </w:rPr>
        <w:t>2. C.G. Jung, «On Psychic Energy», in The Structure and Dynamics of the Psyche, (C.W., 8).</w:t>
      </w:r>
    </w:p>
    <w:p>
      <w:pPr>
        <w:pStyle w:val="Normal"/>
        <w:shd w:fill="FFFFFF" w:val="clear"/>
        <w:ind w:firstLine="360"/>
        <w:jc w:val="both"/>
        <w:rPr/>
      </w:pPr>
      <w:r>
        <w:rPr>
          <w:color w:val="000000"/>
          <w:spacing w:val="-4"/>
          <w:w w:val="102"/>
          <w:lang w:val="en-US"/>
        </w:rPr>
        <w:t xml:space="preserve">3. </w:t>
      </w:r>
      <w:r>
        <w:rPr>
          <w:color w:val="000000"/>
          <w:spacing w:val="-4"/>
          <w:w w:val="102"/>
        </w:rPr>
        <w:t>См</w:t>
      </w:r>
      <w:r>
        <w:rPr>
          <w:color w:val="000000"/>
          <w:spacing w:val="-4"/>
          <w:w w:val="102"/>
          <w:lang w:val="en-US"/>
        </w:rPr>
        <w:t xml:space="preserve">. </w:t>
      </w:r>
      <w:r>
        <w:rPr>
          <w:color w:val="000000"/>
          <w:spacing w:val="-4"/>
          <w:w w:val="102"/>
        </w:rPr>
        <w:t>работу</w:t>
      </w:r>
      <w:r>
        <w:rPr>
          <w:color w:val="000000"/>
          <w:spacing w:val="-4"/>
          <w:w w:val="102"/>
          <w:lang w:val="en-US"/>
        </w:rPr>
        <w:t xml:space="preserve"> </w:t>
      </w:r>
      <w:r>
        <w:rPr>
          <w:color w:val="000000"/>
          <w:spacing w:val="-4"/>
          <w:w w:val="102"/>
        </w:rPr>
        <w:t>М</w:t>
      </w:r>
      <w:r>
        <w:rPr>
          <w:color w:val="000000"/>
          <w:spacing w:val="-4"/>
          <w:w w:val="102"/>
          <w:lang w:val="en-US"/>
        </w:rPr>
        <w:t>.</w:t>
      </w:r>
      <w:r>
        <w:rPr>
          <w:color w:val="000000"/>
          <w:spacing w:val="-4"/>
          <w:w w:val="102"/>
        </w:rPr>
        <w:t>Е</w:t>
      </w:r>
      <w:r>
        <w:rPr>
          <w:color w:val="000000"/>
          <w:spacing w:val="-4"/>
          <w:w w:val="102"/>
          <w:lang w:val="en-US"/>
        </w:rPr>
        <w:t xml:space="preserve">. Harding, Woman's Mysteries. Ancient and Modern, </w:t>
      </w:r>
      <w:r>
        <w:rPr>
          <w:color w:val="000000"/>
          <w:spacing w:val="-4"/>
          <w:w w:val="102"/>
        </w:rPr>
        <w:t>ко</w:t>
      </w:r>
      <w:r>
        <w:rPr>
          <w:color w:val="000000"/>
          <w:spacing w:val="-4"/>
          <w:w w:val="102"/>
          <w:lang w:val="en-US"/>
        </w:rPr>
        <w:softHyphen/>
      </w:r>
      <w:r>
        <w:rPr>
          <w:color w:val="000000"/>
          <w:spacing w:val="-4"/>
          <w:w w:val="102"/>
        </w:rPr>
        <w:t>торая</w:t>
      </w:r>
      <w:r>
        <w:rPr>
          <w:color w:val="000000"/>
          <w:spacing w:val="-4"/>
          <w:w w:val="102"/>
          <w:lang w:val="en-US"/>
        </w:rPr>
        <w:t xml:space="preserve"> </w:t>
      </w:r>
      <w:r>
        <w:rPr>
          <w:color w:val="000000"/>
          <w:spacing w:val="-4"/>
          <w:w w:val="102"/>
        </w:rPr>
        <w:t>посвящена</w:t>
      </w:r>
      <w:r>
        <w:rPr>
          <w:color w:val="000000"/>
          <w:spacing w:val="-4"/>
          <w:w w:val="102"/>
          <w:lang w:val="en-US"/>
        </w:rPr>
        <w:t xml:space="preserve"> </w:t>
      </w:r>
      <w:r>
        <w:rPr>
          <w:color w:val="000000"/>
          <w:spacing w:val="-4"/>
          <w:w w:val="102"/>
        </w:rPr>
        <w:t>законам</w:t>
      </w:r>
      <w:r>
        <w:rPr>
          <w:color w:val="000000"/>
          <w:spacing w:val="-4"/>
          <w:w w:val="102"/>
          <w:lang w:val="en-US"/>
        </w:rPr>
        <w:t xml:space="preserve"> </w:t>
      </w:r>
      <w:r>
        <w:rPr>
          <w:color w:val="000000"/>
          <w:spacing w:val="-4"/>
          <w:w w:val="102"/>
        </w:rPr>
        <w:t>эроса</w:t>
      </w:r>
      <w:r>
        <w:rPr>
          <w:color w:val="000000"/>
          <w:spacing w:val="-4"/>
          <w:w w:val="102"/>
          <w:lang w:val="en-US"/>
        </w:rPr>
        <w:t xml:space="preserve"> </w:t>
      </w:r>
      <w:r>
        <w:rPr>
          <w:color w:val="000000"/>
          <w:spacing w:val="-4"/>
          <w:w w:val="102"/>
        </w:rPr>
        <w:t>и</w:t>
      </w:r>
      <w:r>
        <w:rPr>
          <w:color w:val="000000"/>
          <w:spacing w:val="-4"/>
          <w:w w:val="102"/>
          <w:lang w:val="en-US"/>
        </w:rPr>
        <w:t xml:space="preserve"> </w:t>
      </w:r>
      <w:r>
        <w:rPr>
          <w:color w:val="000000"/>
          <w:spacing w:val="-4"/>
          <w:w w:val="102"/>
        </w:rPr>
        <w:t>отношению</w:t>
      </w:r>
      <w:r>
        <w:rPr>
          <w:color w:val="000000"/>
          <w:spacing w:val="-4"/>
          <w:w w:val="102"/>
          <w:lang w:val="en-US"/>
        </w:rPr>
        <w:t xml:space="preserve"> </w:t>
      </w:r>
      <w:r>
        <w:rPr>
          <w:color w:val="000000"/>
          <w:spacing w:val="-4"/>
          <w:w w:val="102"/>
        </w:rPr>
        <w:t>женщины</w:t>
      </w:r>
      <w:r>
        <w:rPr>
          <w:color w:val="000000"/>
          <w:spacing w:val="-4"/>
          <w:w w:val="102"/>
          <w:lang w:val="en-US"/>
        </w:rPr>
        <w:t xml:space="preserve"> </w:t>
      </w:r>
      <w:r>
        <w:rPr>
          <w:color w:val="000000"/>
          <w:spacing w:val="-4"/>
          <w:w w:val="102"/>
        </w:rPr>
        <w:t>к</w:t>
      </w:r>
      <w:r>
        <w:rPr>
          <w:color w:val="000000"/>
          <w:spacing w:val="-4"/>
          <w:w w:val="102"/>
          <w:lang w:val="en-US"/>
        </w:rPr>
        <w:t xml:space="preserve"> </w:t>
      </w:r>
      <w:r>
        <w:rPr>
          <w:color w:val="000000"/>
          <w:spacing w:val="-4"/>
          <w:w w:val="102"/>
        </w:rPr>
        <w:t>ним</w:t>
      </w:r>
      <w:r>
        <w:rPr>
          <w:color w:val="000000"/>
          <w:spacing w:val="-4"/>
          <w:w w:val="102"/>
          <w:lang w:val="en-US"/>
        </w:rPr>
        <w:t xml:space="preserve">; </w:t>
      </w:r>
      <w:r>
        <w:rPr>
          <w:color w:val="000000"/>
          <w:spacing w:val="-4"/>
          <w:w w:val="102"/>
        </w:rPr>
        <w:t>а</w:t>
      </w:r>
      <w:r>
        <w:rPr>
          <w:color w:val="000000"/>
          <w:spacing w:val="-4"/>
          <w:w w:val="102"/>
          <w:lang w:val="en-US"/>
        </w:rPr>
        <w:t xml:space="preserve"> </w:t>
      </w:r>
      <w:r>
        <w:rPr>
          <w:color w:val="000000"/>
          <w:spacing w:val="-4"/>
          <w:w w:val="102"/>
        </w:rPr>
        <w:t>так</w:t>
      </w:r>
      <w:r>
        <w:rPr>
          <w:color w:val="000000"/>
          <w:spacing w:val="-4"/>
          <w:w w:val="102"/>
          <w:lang w:val="en-US"/>
        </w:rPr>
        <w:softHyphen/>
      </w:r>
      <w:r>
        <w:rPr>
          <w:color w:val="000000"/>
          <w:spacing w:val="-4"/>
          <w:w w:val="102"/>
        </w:rPr>
        <w:t>же</w:t>
      </w:r>
      <w:r>
        <w:rPr>
          <w:color w:val="000000"/>
          <w:spacing w:val="-4"/>
          <w:w w:val="102"/>
          <w:lang w:val="en-US"/>
        </w:rPr>
        <w:t xml:space="preserve"> Jung, «Woman in Europe», in «Civilization in Transition», (C.W., 10).</w:t>
      </w:r>
    </w:p>
    <w:p>
      <w:pPr>
        <w:pStyle w:val="Normal"/>
        <w:shd w:fill="FFFFFF" w:val="clear"/>
        <w:ind w:firstLine="360"/>
        <w:jc w:val="both"/>
        <w:rPr>
          <w:color w:val="000000"/>
          <w:spacing w:val="-4"/>
          <w:w w:val="102"/>
          <w:lang w:val="en-US"/>
        </w:rPr>
      </w:pPr>
      <w:r>
        <w:rPr>
          <w:color w:val="000000"/>
          <w:spacing w:val="-4"/>
          <w:w w:val="102"/>
          <w:lang w:val="en-US"/>
        </w:rPr>
        <w:t>4. «Psychological Aspects of the Mother Archetype», in The Archetypes and the Collective Unconscious, (C.W., 9, i), p. 90.</w:t>
      </w:r>
    </w:p>
    <w:p>
      <w:pPr>
        <w:pStyle w:val="Normal"/>
        <w:shd w:fill="FFFFFF" w:val="clear"/>
        <w:ind w:firstLine="360"/>
        <w:jc w:val="both"/>
        <w:rPr>
          <w:color w:val="000000"/>
          <w:spacing w:val="-4"/>
          <w:w w:val="102"/>
          <w:lang w:val="en-US"/>
        </w:rPr>
      </w:pPr>
      <w:r>
        <w:rPr>
          <w:color w:val="000000"/>
          <w:spacing w:val="-4"/>
          <w:w w:val="102"/>
          <w:lang w:val="en-US"/>
        </w:rPr>
        <w:t>5. cm. Jung, «Analytical Psychology and Weltanschauung», in The Structure and Dynamics of the Psyche, (C.W., 8), p. 373, §723.</w:t>
      </w:r>
    </w:p>
    <w:p>
      <w:pPr>
        <w:pStyle w:val="Normal"/>
        <w:shd w:fill="FFFFFF" w:val="clear"/>
        <w:ind w:firstLine="360"/>
        <w:jc w:val="both"/>
        <w:rPr>
          <w:color w:val="000000"/>
          <w:spacing w:val="-4"/>
          <w:w w:val="102"/>
        </w:rPr>
      </w:pPr>
      <w:r>
        <w:rPr>
          <w:color w:val="000000"/>
          <w:spacing w:val="-4"/>
          <w:w w:val="102"/>
        </w:rPr>
        <w:t>6. Мф.. 18:8.</w:t>
      </w:r>
    </w:p>
    <w:p>
      <w:pPr>
        <w:pStyle w:val="Normal"/>
        <w:shd w:fill="FFFFFF" w:val="clear"/>
        <w:ind w:firstLine="360"/>
        <w:jc w:val="both"/>
        <w:rPr>
          <w:color w:val="000000"/>
          <w:spacing w:val="-4"/>
          <w:w w:val="102"/>
        </w:rPr>
      </w:pPr>
      <w:r>
        <w:rPr>
          <w:color w:val="000000"/>
          <w:spacing w:val="-4"/>
          <w:w w:val="102"/>
        </w:rPr>
        <w:t>7. Мф.. 5:29, 30.</w:t>
      </w:r>
    </w:p>
    <w:p>
      <w:pPr>
        <w:pStyle w:val="Normal"/>
        <w:shd w:fill="FFFFFF" w:val="clear"/>
        <w:ind w:firstLine="360"/>
        <w:jc w:val="both"/>
        <w:rPr>
          <w:color w:val="000000"/>
          <w:spacing w:val="-4"/>
          <w:w w:val="102"/>
        </w:rPr>
      </w:pPr>
      <w:r>
        <w:rPr>
          <w:color w:val="000000"/>
          <w:spacing w:val="-4"/>
          <w:w w:val="102"/>
        </w:rPr>
        <w:t>8. Мф., 18.</w:t>
      </w:r>
    </w:p>
    <w:p>
      <w:pPr>
        <w:pStyle w:val="Normal"/>
        <w:shd w:fill="FFFFFF" w:val="clear"/>
        <w:ind w:firstLine="360"/>
        <w:jc w:val="both"/>
        <w:rPr>
          <w:color w:val="000000"/>
          <w:spacing w:val="-4"/>
          <w:w w:val="102"/>
        </w:rPr>
      </w:pPr>
      <w:r>
        <w:rPr>
          <w:color w:val="000000"/>
          <w:spacing w:val="-4"/>
          <w:w w:val="102"/>
        </w:rPr>
        <w:t>9. Мф., 5:23, 24.</w:t>
      </w:r>
    </w:p>
    <w:p>
      <w:pPr>
        <w:pStyle w:val="Normal"/>
        <w:shd w:fill="FFFFFF" w:val="clear"/>
        <w:ind w:firstLine="360"/>
        <w:jc w:val="both"/>
        <w:rPr>
          <w:color w:val="000000"/>
          <w:spacing w:val="-4"/>
          <w:w w:val="102"/>
        </w:rPr>
      </w:pPr>
      <w:r>
        <w:rPr>
          <w:color w:val="000000"/>
          <w:spacing w:val="-4"/>
          <w:w w:val="102"/>
        </w:rPr>
        <w:t>10. На этот вариант притчи и его толкование обратил мое внимание док</w:t>
        <w:softHyphen/>
        <w:t>тор Юнг.</w:t>
      </w:r>
    </w:p>
    <w:p>
      <w:pPr>
        <w:pStyle w:val="Normal"/>
        <w:shd w:fill="FFFFFF" w:val="clear"/>
        <w:ind w:firstLine="360"/>
        <w:jc w:val="both"/>
        <w:rPr/>
      </w:pPr>
      <w:r>
        <w:rPr>
          <w:color w:val="000000"/>
          <w:spacing w:val="-4"/>
          <w:w w:val="102"/>
        </w:rPr>
        <w:t xml:space="preserve">11. См. выше, 179—180; а также вкладную иллюстрацию </w:t>
      </w:r>
      <w:r>
        <w:rPr>
          <w:color w:val="000000"/>
          <w:spacing w:val="-4"/>
          <w:w w:val="102"/>
          <w:lang w:val="en-US"/>
        </w:rPr>
        <w:t>V</w:t>
      </w:r>
      <w:r>
        <w:rPr>
          <w:color w:val="000000"/>
          <w:spacing w:val="-4"/>
          <w:w w:val="102"/>
        </w:rPr>
        <w:t>.</w:t>
      </w:r>
    </w:p>
    <w:p>
      <w:pPr>
        <w:pStyle w:val="Normal"/>
        <w:shd w:fill="FFFFFF" w:val="clear"/>
        <w:ind w:firstLine="360"/>
        <w:jc w:val="both"/>
        <w:rPr>
          <w:color w:val="000000"/>
          <w:spacing w:val="-4"/>
          <w:w w:val="102"/>
        </w:rPr>
      </w:pPr>
      <w:r>
        <w:rPr>
          <w:color w:val="000000"/>
          <w:spacing w:val="-4"/>
          <w:w w:val="102"/>
        </w:rPr>
        <w:t>12. Юнг К.Г. Психология и алхимия, §410, 411.</w:t>
      </w:r>
    </w:p>
    <w:p>
      <w:pPr>
        <w:pStyle w:val="Normal"/>
        <w:shd w:fill="FFFFFF" w:val="clear"/>
        <w:ind w:firstLine="360"/>
        <w:jc w:val="both"/>
        <w:rPr>
          <w:color w:val="000000"/>
          <w:spacing w:val="-4"/>
          <w:w w:val="102"/>
        </w:rPr>
      </w:pPr>
      <w:r>
        <w:rPr>
          <w:color w:val="000000"/>
          <w:spacing w:val="-4"/>
          <w:w w:val="102"/>
        </w:rPr>
        <w:t>13. Лев — это нечто большее, чем символ Марка. Он служит олицетво</w:t>
        <w:softHyphen/>
        <w:t>рением духа, — или, как сказали бы медиевисты, «ангела» — вдохнов</w:t>
        <w:softHyphen/>
        <w:t>лявшего Марка в его евангелистской деятельности. Четыре евангелис</w:t>
        <w:softHyphen/>
        <w:t>та были представлены быком, львом, орлом и ангелом. В видении Иезекииля эти фигуры символизируют четырех «ангелов», или четы</w:t>
        <w:softHyphen/>
        <w:t>ре аспекта божественности; они соответствуют четырем сыновьям Го</w:t>
        <w:softHyphen/>
        <w:t>ра, игравшим столь заметную роль в египетских похоронных обрядах, располагаясь по углам погребальной колесницы в качестве траурного сопровождения — этот обычай вызывает в памяти детскую молитву перед сном: «Матфей, Марк, Лука и Иоанн, благословите кровать, на которой я лежу». В церковной живописи и особенно в мистических картинах и скульптурах, касающихся эзотерического аспекта христи</w:t>
        <w:softHyphen/>
        <w:t>анских религиозных переживаний и догм, евангелисты, вместо изоб</w:t>
        <w:softHyphen/>
        <w:t>ражения их в естественной человеческой форме, почти всегда пред</w:t>
        <w:softHyphen/>
        <w:t>ставлены этими четырьмя фигурами.</w:t>
      </w:r>
    </w:p>
    <w:p>
      <w:pPr>
        <w:pStyle w:val="Normal"/>
        <w:shd w:fill="FFFFFF" w:val="clear"/>
        <w:ind w:firstLine="360"/>
        <w:jc w:val="both"/>
        <w:rPr/>
      </w:pPr>
      <w:r>
        <w:rPr>
          <w:color w:val="000000"/>
          <w:spacing w:val="-4"/>
          <w:w w:val="102"/>
        </w:rPr>
        <w:t xml:space="preserve">14. В отношении разъяснения и полного обсуждения этой методики в целом см. </w:t>
      </w:r>
      <w:r>
        <w:rPr>
          <w:color w:val="000000"/>
          <w:spacing w:val="-4"/>
          <w:w w:val="102"/>
          <w:lang w:val="en-US"/>
        </w:rPr>
        <w:t>H</w:t>
      </w:r>
      <w:r>
        <w:rPr>
          <w:color w:val="000000"/>
          <w:spacing w:val="-4"/>
          <w:w w:val="102"/>
        </w:rPr>
        <w:t>.</w:t>
      </w:r>
      <w:r>
        <w:rPr>
          <w:color w:val="000000"/>
          <w:spacing w:val="-4"/>
          <w:w w:val="102"/>
          <w:lang w:val="en-US"/>
        </w:rPr>
        <w:t>G</w:t>
      </w:r>
      <w:r>
        <w:rPr>
          <w:color w:val="000000"/>
          <w:spacing w:val="-4"/>
          <w:w w:val="102"/>
        </w:rPr>
        <w:t>.</w:t>
      </w:r>
      <w:r>
        <w:rPr>
          <w:color w:val="000000"/>
          <w:spacing w:val="-4"/>
          <w:w w:val="102"/>
          <w:lang w:val="en-US"/>
        </w:rPr>
        <w:t>Baynes</w:t>
      </w:r>
      <w:r>
        <w:rPr>
          <w:color w:val="000000"/>
          <w:spacing w:val="-4"/>
          <w:w w:val="102"/>
        </w:rPr>
        <w:t xml:space="preserve">, </w:t>
      </w:r>
      <w:r>
        <w:rPr>
          <w:color w:val="000000"/>
          <w:spacing w:val="-4"/>
          <w:w w:val="102"/>
          <w:lang w:val="en-US"/>
        </w:rPr>
        <w:t>Mythology</w:t>
      </w:r>
      <w:r>
        <w:rPr>
          <w:color w:val="000000"/>
          <w:spacing w:val="-4"/>
          <w:w w:val="102"/>
        </w:rPr>
        <w:t xml:space="preserve"> </w:t>
      </w:r>
      <w:r>
        <w:rPr>
          <w:color w:val="000000"/>
          <w:spacing w:val="-4"/>
          <w:w w:val="102"/>
          <w:lang w:val="en-US"/>
        </w:rPr>
        <w:t>of</w:t>
      </w:r>
      <w:r>
        <w:rPr>
          <w:color w:val="000000"/>
          <w:spacing w:val="-4"/>
          <w:w w:val="102"/>
        </w:rPr>
        <w:t xml:space="preserve"> </w:t>
      </w:r>
      <w:r>
        <w:rPr>
          <w:color w:val="000000"/>
          <w:spacing w:val="-4"/>
          <w:w w:val="102"/>
          <w:lang w:val="en-US"/>
        </w:rPr>
        <w:t>the</w:t>
      </w:r>
      <w:r>
        <w:rPr>
          <w:color w:val="000000"/>
          <w:spacing w:val="-4"/>
          <w:w w:val="102"/>
        </w:rPr>
        <w:t xml:space="preserve"> </w:t>
      </w:r>
      <w:r>
        <w:rPr>
          <w:color w:val="000000"/>
          <w:spacing w:val="-4"/>
          <w:w w:val="102"/>
          <w:lang w:val="en-US"/>
        </w:rPr>
        <w:t>Soul</w:t>
      </w:r>
      <w:r>
        <w:rPr>
          <w:color w:val="000000"/>
          <w:spacing w:val="-4"/>
          <w:w w:val="102"/>
        </w:rPr>
        <w:t>.</w:t>
      </w:r>
    </w:p>
    <w:p>
      <w:pPr>
        <w:pStyle w:val="Normal"/>
        <w:shd w:fill="FFFFFF" w:val="clear"/>
        <w:ind w:firstLine="360"/>
        <w:jc w:val="both"/>
        <w:rPr>
          <w:color w:val="000000"/>
          <w:spacing w:val="-4"/>
          <w:w w:val="102"/>
        </w:rPr>
      </w:pPr>
      <w:r>
        <w:rPr>
          <w:color w:val="000000"/>
          <w:spacing w:val="-4"/>
          <w:w w:val="102"/>
        </w:rPr>
        <w:t>15. Юнг К.Г. Психология и алхимия,   §345.</w:t>
      </w:r>
    </w:p>
    <w:p>
      <w:pPr>
        <w:pStyle w:val="Normal"/>
        <w:shd w:fill="FFFFFF" w:val="clear"/>
        <w:ind w:firstLine="360"/>
        <w:jc w:val="both"/>
        <w:rPr>
          <w:color w:val="000000"/>
          <w:spacing w:val="-4"/>
          <w:w w:val="102"/>
        </w:rPr>
      </w:pPr>
      <w:r>
        <w:rPr>
          <w:color w:val="000000"/>
          <w:spacing w:val="-4"/>
          <w:w w:val="102"/>
        </w:rPr>
        <w:t>16. Там же, §346.</w:t>
      </w:r>
    </w:p>
    <w:p>
      <w:pPr>
        <w:pStyle w:val="Normal"/>
        <w:shd w:fill="FFFFFF" w:val="clear"/>
        <w:ind w:firstLine="360"/>
        <w:jc w:val="both"/>
        <w:rPr>
          <w:color w:val="000000"/>
          <w:spacing w:val="-4"/>
          <w:w w:val="102"/>
        </w:rPr>
      </w:pPr>
      <w:r>
        <w:rPr>
          <w:color w:val="000000"/>
          <w:spacing w:val="-4"/>
          <w:w w:val="102"/>
        </w:rPr>
        <w:t>17. Там же,  §346.</w:t>
      </w:r>
    </w:p>
    <w:p>
      <w:pPr>
        <w:pStyle w:val="Normal"/>
        <w:shd w:fill="FFFFFF" w:val="clear"/>
        <w:ind w:firstLine="360"/>
        <w:jc w:val="both"/>
        <w:rPr>
          <w:color w:val="000000"/>
          <w:spacing w:val="-4"/>
          <w:w w:val="102"/>
        </w:rPr>
      </w:pPr>
      <w:r>
        <w:rPr>
          <w:color w:val="000000"/>
          <w:spacing w:val="-4"/>
          <w:w w:val="102"/>
        </w:rPr>
        <w:t>18. Там же,   §410.</w:t>
      </w:r>
    </w:p>
    <w:p>
      <w:pPr>
        <w:pStyle w:val="Normal"/>
        <w:shd w:fill="FFFFFF" w:val="clear"/>
        <w:ind w:firstLine="360"/>
        <w:jc w:val="both"/>
        <w:rPr>
          <w:color w:val="000000"/>
          <w:spacing w:val="-4"/>
          <w:w w:val="102"/>
        </w:rPr>
      </w:pPr>
      <w:r>
        <w:rPr>
          <w:color w:val="000000"/>
          <w:spacing w:val="-4"/>
          <w:w w:val="102"/>
        </w:rPr>
        <w:t>19. «Геометрическая диаграмма мистического значения», посредством которой йог стремится «установить телепатическую и даже более тес</w:t>
        <w:softHyphen/>
        <w:t>ную связь с божествами, к которым он взывает с просьбой помочь ему в его занятиях йогой». [См. Эванс-Венц В.И. цит. пр.]</w:t>
      </w:r>
    </w:p>
    <w:p>
      <w:pPr>
        <w:pStyle w:val="Normal"/>
        <w:shd w:fill="FFFFFF" w:val="clear"/>
        <w:ind w:firstLine="360"/>
        <w:jc w:val="both"/>
        <w:rPr/>
      </w:pPr>
      <w:r>
        <w:rPr>
          <w:color w:val="000000"/>
          <w:spacing w:val="-4"/>
          <w:w w:val="102"/>
        </w:rPr>
        <w:t xml:space="preserve">20. В отношении иллюстраций типичных мандал см. </w:t>
      </w:r>
      <w:r>
        <w:rPr>
          <w:color w:val="000000"/>
          <w:spacing w:val="-4"/>
          <w:w w:val="102"/>
          <w:lang w:val="en-US"/>
        </w:rPr>
        <w:t xml:space="preserve">Wilhelm and Jung, The Secret of the Golden Flower. </w:t>
      </w:r>
      <w:r>
        <w:rPr>
          <w:color w:val="000000"/>
          <w:spacing w:val="-4"/>
          <w:w w:val="102"/>
        </w:rPr>
        <w:t>См</w:t>
      </w:r>
      <w:r>
        <w:rPr>
          <w:color w:val="000000"/>
          <w:spacing w:val="-4"/>
          <w:w w:val="102"/>
          <w:lang w:val="en-US"/>
        </w:rPr>
        <w:t xml:space="preserve">. </w:t>
      </w:r>
      <w:r>
        <w:rPr>
          <w:color w:val="000000"/>
          <w:spacing w:val="-4"/>
          <w:w w:val="102"/>
        </w:rPr>
        <w:t>так</w:t>
      </w:r>
      <w:r>
        <w:rPr>
          <w:color w:val="000000"/>
          <w:spacing w:val="-4"/>
          <w:w w:val="102"/>
          <w:lang w:val="en-US"/>
        </w:rPr>
        <w:t xml:space="preserve"> </w:t>
      </w:r>
      <w:r>
        <w:rPr>
          <w:color w:val="000000"/>
          <w:spacing w:val="-4"/>
          <w:w w:val="102"/>
        </w:rPr>
        <w:t>же</w:t>
      </w:r>
      <w:r>
        <w:rPr>
          <w:color w:val="000000"/>
          <w:spacing w:val="-4"/>
          <w:w w:val="102"/>
          <w:lang w:val="en-US"/>
        </w:rPr>
        <w:t xml:space="preserve"> Jung, «Concerning Mandala Symbolism», in The Archetypes and the Collective Unconscious, (C.W., 9, i). </w:t>
      </w:r>
      <w:r>
        <w:rPr>
          <w:color w:val="000000"/>
          <w:spacing w:val="-4"/>
          <w:w w:val="102"/>
        </w:rPr>
        <w:t>[Рус. пер. Юнг К.Г. Относительно символизма мандалы// Юнг К.Г. О природе психе. — М.: Рефл-бук, К.: Ваклер, 2002. — С. 95—183].</w:t>
      </w:r>
    </w:p>
    <w:p>
      <w:pPr>
        <w:pStyle w:val="Normal"/>
        <w:shd w:fill="FFFFFF" w:val="clear"/>
        <w:ind w:firstLine="360"/>
        <w:jc w:val="both"/>
        <w:rPr>
          <w:color w:val="000000"/>
          <w:spacing w:val="-4"/>
          <w:w w:val="102"/>
        </w:rPr>
      </w:pPr>
      <w:r>
        <w:rPr>
          <w:color w:val="000000"/>
          <w:spacing w:val="-4"/>
          <w:w w:val="102"/>
        </w:rPr>
        <w:t>21. Юнг К.Г. Психология и алхимия,  §122—124.</w:t>
      </w:r>
    </w:p>
    <w:p>
      <w:pPr>
        <w:pStyle w:val="Normal"/>
        <w:shd w:fill="FFFFFF" w:val="clear"/>
        <w:ind w:firstLine="360"/>
        <w:jc w:val="both"/>
        <w:rPr>
          <w:color w:val="000000"/>
          <w:spacing w:val="-4"/>
          <w:w w:val="102"/>
        </w:rPr>
      </w:pPr>
      <w:r>
        <w:rPr>
          <w:color w:val="000000"/>
          <w:spacing w:val="-4"/>
          <w:w w:val="102"/>
        </w:rPr>
        <w:t>22. Эванс-Венц В.И. Цит. пр.</w:t>
      </w:r>
    </w:p>
    <w:p>
      <w:pPr>
        <w:pStyle w:val="Normal"/>
        <w:shd w:fill="FFFFFF" w:val="clear"/>
        <w:ind w:firstLine="360"/>
        <w:jc w:val="both"/>
        <w:rPr/>
      </w:pPr>
      <w:r>
        <w:rPr>
          <w:color w:val="000000"/>
          <w:spacing w:val="-4"/>
          <w:w w:val="102"/>
        </w:rPr>
        <w:t xml:space="preserve">23. </w:t>
      </w:r>
      <w:r>
        <w:rPr>
          <w:color w:val="000000"/>
          <w:spacing w:val="-4"/>
          <w:w w:val="102"/>
          <w:lang w:val="en-US"/>
        </w:rPr>
        <w:t>Arctic</w:t>
      </w:r>
      <w:r>
        <w:rPr>
          <w:color w:val="000000"/>
          <w:spacing w:val="-4"/>
          <w:w w:val="102"/>
        </w:rPr>
        <w:t xml:space="preserve"> </w:t>
      </w:r>
      <w:r>
        <w:rPr>
          <w:color w:val="000000"/>
          <w:spacing w:val="-4"/>
          <w:w w:val="102"/>
          <w:lang w:val="en-US"/>
        </w:rPr>
        <w:t>Adventure</w:t>
      </w:r>
      <w:r>
        <w:rPr>
          <w:color w:val="000000"/>
          <w:spacing w:val="-4"/>
          <w:w w:val="102"/>
        </w:rPr>
        <w:t xml:space="preserve">, </w:t>
      </w:r>
      <w:r>
        <w:rPr>
          <w:color w:val="000000"/>
          <w:spacing w:val="-4"/>
          <w:w w:val="102"/>
          <w:lang w:val="en-US"/>
        </w:rPr>
        <w:t>pp</w:t>
      </w:r>
      <w:r>
        <w:rPr>
          <w:color w:val="000000"/>
          <w:spacing w:val="-4"/>
          <w:w w:val="102"/>
        </w:rPr>
        <w:t xml:space="preserve">. 132 </w:t>
      </w:r>
      <w:r>
        <w:rPr>
          <w:color w:val="000000"/>
          <w:spacing w:val="-4"/>
          <w:w w:val="102"/>
          <w:lang w:val="en-US"/>
        </w:rPr>
        <w:t>ff</w:t>
      </w:r>
      <w:r>
        <w:rPr>
          <w:color w:val="000000"/>
          <w:spacing w:val="-4"/>
          <w:w w:val="102"/>
        </w:rPr>
        <w:t>.</w:t>
      </w:r>
    </w:p>
    <w:p>
      <w:pPr>
        <w:pStyle w:val="Normal"/>
        <w:shd w:fill="FFFFFF" w:val="clear"/>
        <w:ind w:firstLine="360"/>
        <w:jc w:val="both"/>
        <w:rPr>
          <w:color w:val="000000"/>
          <w:spacing w:val="-4"/>
          <w:w w:val="102"/>
        </w:rPr>
      </w:pPr>
      <w:r>
        <w:rPr>
          <w:color w:val="000000"/>
          <w:spacing w:val="-4"/>
          <w:w w:val="102"/>
        </w:rPr>
        <w:t>24. Юнг К.Г. Психология и алхимия, §249.</w:t>
      </w:r>
    </w:p>
    <w:p>
      <w:pPr>
        <w:pStyle w:val="Normal"/>
        <w:shd w:fill="FFFFFF" w:val="clear"/>
        <w:ind w:firstLine="360"/>
        <w:jc w:val="both"/>
        <w:rPr/>
      </w:pPr>
      <w:r>
        <w:rPr>
          <w:color w:val="000000"/>
          <w:spacing w:val="-4"/>
          <w:w w:val="102"/>
        </w:rPr>
        <w:t>25. Попытка найти квадрат, площадь которого точно соответствовала бы площади круга. Это дало бы возможность сказать, что площадь круга известна. Но поскольку эту площадь можно определить только с при</w:t>
        <w:softHyphen/>
        <w:t>менением точно не установленной величины, известной как п, проб</w:t>
        <w:softHyphen/>
        <w:t>лема остается неразрешенной. См</w:t>
      </w:r>
      <w:r>
        <w:rPr>
          <w:color w:val="000000"/>
          <w:spacing w:val="-4"/>
          <w:w w:val="102"/>
          <w:lang w:val="en-US"/>
        </w:rPr>
        <w:t xml:space="preserve">. </w:t>
      </w:r>
      <w:r>
        <w:rPr>
          <w:color w:val="000000"/>
          <w:spacing w:val="-4"/>
          <w:w w:val="102"/>
        </w:rPr>
        <w:t>алхимический</w:t>
      </w:r>
      <w:r>
        <w:rPr>
          <w:color w:val="000000"/>
          <w:spacing w:val="-4"/>
          <w:w w:val="102"/>
          <w:lang w:val="en-US"/>
        </w:rPr>
        <w:t xml:space="preserve"> </w:t>
      </w:r>
      <w:r>
        <w:rPr>
          <w:color w:val="000000"/>
          <w:spacing w:val="-4"/>
          <w:w w:val="102"/>
        </w:rPr>
        <w:t>трактат</w:t>
      </w:r>
      <w:r>
        <w:rPr>
          <w:color w:val="000000"/>
          <w:spacing w:val="-4"/>
          <w:w w:val="102"/>
          <w:lang w:val="en-US"/>
        </w:rPr>
        <w:t xml:space="preserve"> Michael Ma-ier, De circulo physico quadrate.</w:t>
      </w:r>
    </w:p>
    <w:p>
      <w:pPr>
        <w:pStyle w:val="Normal"/>
        <w:shd w:fill="FFFFFF" w:val="clear"/>
        <w:ind w:firstLine="360"/>
        <w:jc w:val="both"/>
        <w:rPr>
          <w:color w:val="000000"/>
          <w:spacing w:val="-4"/>
          <w:w w:val="102"/>
        </w:rPr>
      </w:pPr>
      <w:r>
        <w:rPr>
          <w:color w:val="000000"/>
          <w:spacing w:val="-4"/>
          <w:w w:val="102"/>
        </w:rPr>
        <w:t>26. Юнг КГ. Психология и алхимия,   §125.</w:t>
      </w:r>
    </w:p>
    <w:p>
      <w:pPr>
        <w:pStyle w:val="Normal"/>
        <w:shd w:fill="FFFFFF" w:val="clear"/>
        <w:ind w:firstLine="360"/>
        <w:jc w:val="both"/>
        <w:rPr>
          <w:color w:val="000000"/>
          <w:spacing w:val="-4"/>
          <w:w w:val="102"/>
        </w:rPr>
      </w:pPr>
      <w:r>
        <w:rPr>
          <w:color w:val="000000"/>
          <w:spacing w:val="-4"/>
          <w:w w:val="102"/>
        </w:rPr>
        <w:t>27. Шива, мужской (или позитивный) аспект объемлющих вселенную сил Космического Разума, выступает персонификацией мужской по</w:t>
        <w:softHyphen/>
        <w:t>ловины двойственности божества; Шакти, женская (или негативная) половина, обычно персонифицируется как мать богиня. См. Эванс-Венц В.И. Цит. пр.</w:t>
      </w:r>
    </w:p>
    <w:p>
      <w:pPr>
        <w:pStyle w:val="Normal"/>
        <w:shd w:fill="FFFFFF" w:val="clear"/>
        <w:ind w:firstLine="360"/>
        <w:jc w:val="both"/>
        <w:rPr>
          <w:color w:val="000000"/>
          <w:spacing w:val="-4"/>
          <w:w w:val="102"/>
        </w:rPr>
      </w:pPr>
      <w:r>
        <w:rPr>
          <w:color w:val="000000"/>
          <w:spacing w:val="-4"/>
          <w:w w:val="102"/>
        </w:rPr>
        <w:t>28. Эванс-Венц В.И. Цит. пр. Представленное ниже описание и цитаты частично взяты из этой работы.</w:t>
      </w:r>
    </w:p>
    <w:p>
      <w:pPr>
        <w:pStyle w:val="Normal"/>
        <w:shd w:fill="FFFFFF" w:val="clear"/>
        <w:ind w:firstLine="360"/>
        <w:jc w:val="both"/>
        <w:rPr>
          <w:color w:val="000000"/>
          <w:spacing w:val="-4"/>
          <w:w w:val="102"/>
        </w:rPr>
      </w:pPr>
      <w:r>
        <w:rPr>
          <w:color w:val="000000"/>
          <w:spacing w:val="-4"/>
          <w:w w:val="102"/>
        </w:rPr>
        <w:t>29. Там же.</w:t>
      </w:r>
    </w:p>
    <w:p>
      <w:pPr>
        <w:pStyle w:val="Normal"/>
        <w:shd w:fill="FFFFFF" w:val="clear"/>
        <w:ind w:firstLine="360"/>
        <w:jc w:val="both"/>
        <w:rPr>
          <w:color w:val="000000"/>
          <w:spacing w:val="-4"/>
          <w:w w:val="102"/>
        </w:rPr>
      </w:pPr>
      <w:r>
        <w:rPr>
          <w:color w:val="000000"/>
          <w:spacing w:val="-4"/>
          <w:w w:val="102"/>
        </w:rPr>
        <w:t>30. Там же. — С. 147.</w:t>
      </w:r>
    </w:p>
    <w:p>
      <w:pPr>
        <w:pStyle w:val="Normal"/>
        <w:shd w:fill="FFFFFF" w:val="clear"/>
        <w:ind w:firstLine="360"/>
        <w:jc w:val="both"/>
        <w:rPr/>
      </w:pPr>
      <w:r>
        <w:rPr>
          <w:color w:val="000000"/>
          <w:spacing w:val="-4"/>
          <w:w w:val="102"/>
          <w:lang w:val="en-US"/>
        </w:rPr>
        <w:t xml:space="preserve">31. </w:t>
      </w:r>
      <w:r>
        <w:rPr>
          <w:color w:val="000000"/>
          <w:spacing w:val="-4"/>
          <w:w w:val="102"/>
        </w:rPr>
        <w:t>См</w:t>
      </w:r>
      <w:r>
        <w:rPr>
          <w:color w:val="000000"/>
          <w:spacing w:val="-4"/>
          <w:w w:val="102"/>
          <w:lang w:val="en-US"/>
        </w:rPr>
        <w:t xml:space="preserve">. </w:t>
      </w:r>
      <w:r>
        <w:rPr>
          <w:color w:val="000000"/>
          <w:spacing w:val="-4"/>
          <w:w w:val="102"/>
        </w:rPr>
        <w:t>описание</w:t>
      </w:r>
      <w:r>
        <w:rPr>
          <w:color w:val="000000"/>
          <w:spacing w:val="-4"/>
          <w:w w:val="102"/>
          <w:lang w:val="en-US"/>
        </w:rPr>
        <w:t xml:space="preserve"> </w:t>
      </w:r>
      <w:r>
        <w:rPr>
          <w:color w:val="000000"/>
          <w:spacing w:val="-4"/>
          <w:w w:val="102"/>
        </w:rPr>
        <w:t>очевидца</w:t>
      </w:r>
      <w:r>
        <w:rPr>
          <w:color w:val="000000"/>
          <w:spacing w:val="-4"/>
          <w:w w:val="102"/>
          <w:lang w:val="en-US"/>
        </w:rPr>
        <w:t xml:space="preserve"> </w:t>
      </w:r>
      <w:r>
        <w:rPr>
          <w:color w:val="000000"/>
          <w:spacing w:val="-4"/>
          <w:w w:val="102"/>
        </w:rPr>
        <w:t>обряда</w:t>
      </w:r>
      <w:r>
        <w:rPr>
          <w:color w:val="000000"/>
          <w:spacing w:val="-4"/>
          <w:w w:val="102"/>
          <w:lang w:val="en-US"/>
        </w:rPr>
        <w:t xml:space="preserve"> </w:t>
      </w:r>
      <w:r>
        <w:rPr>
          <w:color w:val="000000"/>
          <w:spacing w:val="-4"/>
          <w:w w:val="102"/>
        </w:rPr>
        <w:t>в</w:t>
      </w:r>
      <w:r>
        <w:rPr>
          <w:color w:val="000000"/>
          <w:spacing w:val="-4"/>
          <w:w w:val="102"/>
          <w:lang w:val="en-US"/>
        </w:rPr>
        <w:t xml:space="preserve"> A.David-Neel, With Mystics and Ma</w:t>
        <w:softHyphen/>
        <w:t>gicians in Tibet, pp. 148 ff.</w:t>
      </w:r>
    </w:p>
    <w:p>
      <w:pPr>
        <w:pStyle w:val="Normal"/>
        <w:numPr>
          <w:ilvl w:val="0"/>
          <w:numId w:val="0"/>
        </w:numPr>
        <w:shd w:fill="FFFFFF" w:val="clear"/>
        <w:ind w:firstLine="360"/>
        <w:jc w:val="both"/>
        <w:outlineLvl w:val="0"/>
        <w:rPr>
          <w:color w:val="000000"/>
          <w:spacing w:val="-4"/>
          <w:w w:val="102"/>
        </w:rPr>
      </w:pPr>
      <w:r>
        <w:rPr>
          <w:color w:val="000000"/>
          <w:spacing w:val="-4"/>
          <w:w w:val="102"/>
        </w:rPr>
        <w:t>32. Эванс-Венц В.И. Цит. пр.— С. 139, 142—143. Слово «Разум», употреб-</w:t>
      </w:r>
    </w:p>
    <w:p>
      <w:pPr>
        <w:pStyle w:val="Normal"/>
        <w:shd w:fill="FFFFFF" w:val="clear"/>
        <w:ind w:firstLine="360"/>
        <w:jc w:val="both"/>
        <w:rPr>
          <w:color w:val="000000"/>
          <w:spacing w:val="-4"/>
          <w:w w:val="102"/>
        </w:rPr>
      </w:pPr>
      <w:r>
        <w:rPr>
          <w:color w:val="000000"/>
          <w:spacing w:val="-4"/>
          <w:w w:val="102"/>
        </w:rPr>
        <w:t>Трансформация психической энергии</w:t>
      </w:r>
    </w:p>
    <w:p>
      <w:pPr>
        <w:pStyle w:val="Normal"/>
        <w:shd w:fill="FFFFFF" w:val="clear"/>
        <w:ind w:firstLine="360"/>
        <w:jc w:val="both"/>
        <w:rPr>
          <w:color w:val="000000"/>
          <w:spacing w:val="-4"/>
          <w:w w:val="102"/>
        </w:rPr>
      </w:pPr>
      <w:r>
        <w:rPr>
          <w:color w:val="000000"/>
          <w:spacing w:val="-4"/>
          <w:w w:val="102"/>
        </w:rPr>
        <w:t>411</w:t>
      </w:r>
    </w:p>
    <w:p>
      <w:pPr>
        <w:pStyle w:val="Normal"/>
        <w:shd w:fill="FFFFFF" w:val="clear"/>
        <w:ind w:firstLine="360"/>
        <w:jc w:val="both"/>
        <w:rPr>
          <w:color w:val="000000"/>
          <w:spacing w:val="-4"/>
          <w:w w:val="102"/>
        </w:rPr>
      </w:pPr>
      <w:r>
        <w:rPr>
          <w:color w:val="000000"/>
          <w:spacing w:val="-4"/>
          <w:w w:val="102"/>
        </w:rPr>
        <w:t>ляемое в буддистских текстах, никогда не относится к интеллекту, а скорее соответствует идее сверхсознания или греческой концепции нус.</w:t>
      </w:r>
    </w:p>
    <w:p>
      <w:pPr>
        <w:pStyle w:val="Normal"/>
        <w:shd w:fill="FFFFFF" w:val="clear"/>
        <w:ind w:firstLine="360"/>
        <w:jc w:val="both"/>
        <w:rPr>
          <w:color w:val="000000"/>
          <w:spacing w:val="-4"/>
          <w:w w:val="102"/>
        </w:rPr>
      </w:pPr>
      <w:r>
        <w:rPr>
          <w:color w:val="000000"/>
          <w:spacing w:val="-4"/>
          <w:w w:val="102"/>
        </w:rPr>
        <w:t>33. Юнг К.Г. Йога и Запад.— С. 108-109.</w:t>
      </w:r>
    </w:p>
    <w:p>
      <w:pPr>
        <w:pStyle w:val="Normal"/>
        <w:shd w:fill="FFFFFF" w:val="clear"/>
        <w:ind w:firstLine="360"/>
        <w:jc w:val="both"/>
        <w:rPr>
          <w:color w:val="000000"/>
          <w:spacing w:val="-4"/>
          <w:w w:val="102"/>
        </w:rPr>
      </w:pPr>
      <w:r>
        <w:rPr>
          <w:color w:val="000000"/>
          <w:spacing w:val="-4"/>
          <w:w w:val="102"/>
        </w:rPr>
        <w:t>34. Там же, с. 112.</w:t>
      </w:r>
    </w:p>
    <w:p>
      <w:pPr>
        <w:pStyle w:val="Normal"/>
        <w:shd w:fill="FFFFFF" w:val="clear"/>
        <w:ind w:firstLine="360"/>
        <w:jc w:val="both"/>
        <w:rPr>
          <w:color w:val="000000"/>
          <w:spacing w:val="-4"/>
          <w:w w:val="102"/>
        </w:rPr>
      </w:pPr>
      <w:r>
        <w:rPr>
          <w:color w:val="000000"/>
          <w:spacing w:val="-4"/>
          <w:w w:val="102"/>
        </w:rPr>
        <w:t>35. Там же, с. 134—135.</w:t>
      </w:r>
    </w:p>
    <w:p>
      <w:pPr>
        <w:pStyle w:val="Normal"/>
        <w:shd w:fill="FFFFFF" w:val="clear"/>
        <w:ind w:firstLine="360"/>
        <w:jc w:val="both"/>
        <w:rPr/>
      </w:pPr>
      <w:r>
        <w:rPr>
          <w:color w:val="000000"/>
          <w:spacing w:val="-4"/>
          <w:w w:val="102"/>
          <w:lang w:val="en-US"/>
        </w:rPr>
        <w:t xml:space="preserve">36. </w:t>
      </w:r>
      <w:r>
        <w:rPr>
          <w:color w:val="000000"/>
          <w:spacing w:val="-4"/>
          <w:w w:val="102"/>
        </w:rPr>
        <w:t>См</w:t>
      </w:r>
      <w:r>
        <w:rPr>
          <w:color w:val="000000"/>
          <w:spacing w:val="-4"/>
          <w:w w:val="102"/>
          <w:lang w:val="en-US"/>
        </w:rPr>
        <w:t xml:space="preserve">. </w:t>
      </w:r>
      <w:r>
        <w:rPr>
          <w:color w:val="000000"/>
          <w:spacing w:val="-4"/>
          <w:w w:val="102"/>
        </w:rPr>
        <w:t>также</w:t>
      </w:r>
      <w:r>
        <w:rPr>
          <w:color w:val="000000"/>
          <w:spacing w:val="-4"/>
          <w:w w:val="102"/>
          <w:lang w:val="en-US"/>
        </w:rPr>
        <w:t xml:space="preserve"> Jung, Symbols of Transformation, (C.W., 5), p. 210.</w:t>
      </w:r>
    </w:p>
    <w:p>
      <w:pPr>
        <w:pStyle w:val="Normal"/>
        <w:shd w:fill="FFFFFF" w:val="clear"/>
        <w:ind w:firstLine="360"/>
        <w:jc w:val="both"/>
        <w:rPr/>
      </w:pPr>
      <w:r>
        <w:rPr>
          <w:color w:val="000000"/>
          <w:spacing w:val="-4"/>
          <w:w w:val="102"/>
          <w:lang w:val="en-US"/>
        </w:rPr>
        <w:t xml:space="preserve">37. M. Berthelot, Collection des anciens alchimistesgrecs, Traductions, II, HSf. </w:t>
      </w:r>
      <w:r>
        <w:rPr>
          <w:color w:val="000000"/>
          <w:spacing w:val="-4"/>
          <w:w w:val="102"/>
        </w:rPr>
        <w:t>[См. также Юнг К.Г. Видение Зосима// Юнг К.Г. О природе психе. — М.: Рефл-бук, К.: Ваклер, 2002. - С. 327-384]</w:t>
      </w:r>
    </w:p>
    <w:p>
      <w:pPr>
        <w:pStyle w:val="Normal"/>
        <w:shd w:fill="FFFFFF" w:val="clear"/>
        <w:ind w:firstLine="360"/>
        <w:jc w:val="both"/>
        <w:rPr>
          <w:color w:val="000000"/>
          <w:spacing w:val="-4"/>
          <w:w w:val="102"/>
        </w:rPr>
      </w:pPr>
      <w:r>
        <w:rPr>
          <w:color w:val="000000"/>
          <w:spacing w:val="-4"/>
          <w:w w:val="102"/>
        </w:rPr>
        <w:t>38. Эванс-Венц В.И. Цит. пр. с. 163 и слл.</w:t>
      </w:r>
    </w:p>
    <w:p>
      <w:pPr>
        <w:pStyle w:val="Normal"/>
        <w:shd w:fill="FFFFFF" w:val="clear"/>
        <w:ind w:firstLine="360"/>
        <w:jc w:val="both"/>
        <w:rPr>
          <w:color w:val="000000"/>
          <w:spacing w:val="-4"/>
          <w:w w:val="102"/>
        </w:rPr>
      </w:pPr>
      <w:r>
        <w:rPr>
          <w:color w:val="000000"/>
          <w:spacing w:val="-4"/>
          <w:w w:val="102"/>
        </w:rPr>
        <w:t>39. Там же, с. 166.</w:t>
      </w:r>
    </w:p>
    <w:p>
      <w:pPr>
        <w:pStyle w:val="Normal"/>
        <w:shd w:fill="FFFFFF" w:val="clear"/>
        <w:ind w:firstLine="360"/>
        <w:jc w:val="both"/>
        <w:rPr>
          <w:color w:val="000000"/>
          <w:spacing w:val="-4"/>
          <w:w w:val="102"/>
        </w:rPr>
      </w:pPr>
      <w:r>
        <w:rPr>
          <w:color w:val="000000"/>
          <w:spacing w:val="-4"/>
          <w:w w:val="102"/>
        </w:rPr>
        <w:t>40. Там же, с. 169.</w:t>
      </w:r>
    </w:p>
    <w:p>
      <w:pPr>
        <w:pStyle w:val="Normal"/>
        <w:shd w:fill="FFFFFF" w:val="clear"/>
        <w:ind w:firstLine="360"/>
        <w:jc w:val="both"/>
        <w:rPr/>
      </w:pPr>
      <w:r>
        <w:rPr>
          <w:color w:val="000000"/>
          <w:spacing w:val="-4"/>
          <w:w w:val="102"/>
        </w:rPr>
        <w:t>41. «Но когда человек утрачивает свои же ценности, он становится жад</w:t>
        <w:softHyphen/>
        <w:t>ным грабителем, львом и другими прожорливыми тварями, которые для алхимиков символизировали страсти, вышедшие из под контро</w:t>
        <w:softHyphen/>
        <w:t>ля, когда черные воды хаоса — т.е. бессознательное проекции — пог</w:t>
        <w:softHyphen/>
        <w:t>лотили царя &lt;...&gt; Чтобы утихомирить спроецированный конфликт, его следует вернуть в психе индивида, где находятся его бессознатель</w:t>
        <w:softHyphen/>
        <w:t>ные истоки. Индивид должен прийти на Тайную Вечерю с самим со</w:t>
        <w:softHyphen/>
        <w:t>бой, есть свою плоть и пить свою кровь; это значит, что он должен признать существование в себе другого человека &lt;...&gt; Чудесное упот</w:t>
        <w:softHyphen/>
        <w:t>ребление в пищу своей собственной субстанции — столь необычно отражающей ее прототипа, Христа — означает не что иное, как ин</w:t>
        <w:softHyphen/>
        <w:t>теграцию тех частей личности, которые все еще находятся за предела</w:t>
        <w:softHyphen/>
        <w:t>ми эго-сознания. Лев и павлин, эмблемы похоти и гордыни, симво</w:t>
        <w:softHyphen/>
        <w:t>лизируют самонадеянные притязания человеческой тени, которые мы с таким удовольствием проецируем на наших собратьев, чтобы 'спра</w:t>
        <w:softHyphen/>
        <w:t>ведливо' наказать их за наши же грехи. В извечном образе уробороса содержится мысль о пожирании самого себя и превращении себя в круговой процесс, потому что наиболее проницательным из алхими</w:t>
        <w:softHyphen/>
        <w:t xml:space="preserve">ков было ясно, что </w:t>
      </w:r>
      <w:r>
        <w:rPr>
          <w:color w:val="000000"/>
          <w:spacing w:val="-4"/>
          <w:w w:val="102"/>
          <w:lang w:val="en-US"/>
        </w:rPr>
        <w:t>prima</w:t>
      </w:r>
      <w:r>
        <w:rPr>
          <w:color w:val="000000"/>
          <w:spacing w:val="-4"/>
          <w:w w:val="102"/>
        </w:rPr>
        <w:t xml:space="preserve"> </w:t>
      </w:r>
      <w:r>
        <w:rPr>
          <w:color w:val="000000"/>
          <w:spacing w:val="-4"/>
          <w:w w:val="102"/>
          <w:lang w:val="en-US"/>
        </w:rPr>
        <w:t>materia</w:t>
      </w:r>
      <w:r>
        <w:rPr>
          <w:color w:val="000000"/>
          <w:spacing w:val="-4"/>
          <w:w w:val="102"/>
        </w:rPr>
        <w:t xml:space="preserve"> их ремесла — это сам человек». См. Юнг К.Г, </w:t>
      </w:r>
      <w:r>
        <w:rPr>
          <w:color w:val="000000"/>
          <w:spacing w:val="-4"/>
          <w:w w:val="102"/>
          <w:lang w:val="en-US"/>
        </w:rPr>
        <w:t>Mysterium</w:t>
      </w:r>
      <w:r>
        <w:rPr>
          <w:color w:val="000000"/>
          <w:spacing w:val="-4"/>
          <w:w w:val="102"/>
        </w:rPr>
        <w:t xml:space="preserve"> </w:t>
      </w:r>
      <w:r>
        <w:rPr>
          <w:color w:val="000000"/>
          <w:spacing w:val="-4"/>
          <w:w w:val="102"/>
          <w:lang w:val="en-US"/>
        </w:rPr>
        <w:t>Coniunctionis</w:t>
      </w:r>
      <w:r>
        <w:rPr>
          <w:color w:val="000000"/>
          <w:spacing w:val="-4"/>
          <w:w w:val="102"/>
        </w:rPr>
        <w:t>. §511-513, с. 372-373:</w:t>
      </w:r>
    </w:p>
    <w:p>
      <w:pPr>
        <w:pStyle w:val="Normal"/>
        <w:shd w:fill="FFFFFF" w:val="clear"/>
        <w:ind w:firstLine="360"/>
        <w:jc w:val="both"/>
        <w:rPr>
          <w:color w:val="000000"/>
          <w:spacing w:val="-4"/>
          <w:w w:val="102"/>
        </w:rPr>
      </w:pPr>
      <w:r>
        <w:rPr>
          <w:color w:val="000000"/>
          <w:spacing w:val="-4"/>
          <w:w w:val="102"/>
        </w:rPr>
        <w:t>42. Эванс-Венц В.И. Цит. пр. Кн.У, «Путь мистического жертвоприноше</w:t>
        <w:softHyphen/>
        <w:t>ния», с. 187.</w:t>
      </w:r>
    </w:p>
    <w:p>
      <w:pPr>
        <w:pStyle w:val="Normal"/>
        <w:shd w:fill="FFFFFF" w:val="clear"/>
        <w:ind w:firstLine="360"/>
        <w:jc w:val="both"/>
        <w:rPr>
          <w:color w:val="000000"/>
          <w:spacing w:val="-4"/>
          <w:w w:val="102"/>
        </w:rPr>
      </w:pPr>
      <w:r>
        <w:rPr>
          <w:color w:val="000000"/>
          <w:spacing w:val="-4"/>
          <w:w w:val="102"/>
        </w:rPr>
        <w:t>43. Там же, с. 187.</w:t>
      </w:r>
    </w:p>
    <w:p>
      <w:pPr>
        <w:pStyle w:val="Normal"/>
        <w:shd w:fill="FFFFFF" w:val="clear"/>
        <w:ind w:firstLine="360"/>
        <w:jc w:val="both"/>
        <w:rPr>
          <w:color w:val="000000"/>
          <w:spacing w:val="-4"/>
          <w:w w:val="102"/>
        </w:rPr>
      </w:pPr>
      <w:r>
        <w:rPr>
          <w:color w:val="000000"/>
          <w:spacing w:val="-4"/>
          <w:w w:val="102"/>
        </w:rPr>
        <w:t>44. Там же, с. 172.</w:t>
      </w:r>
    </w:p>
    <w:p>
      <w:pPr>
        <w:pStyle w:val="Normal"/>
        <w:shd w:fill="FFFFFF" w:val="clear"/>
        <w:ind w:firstLine="360"/>
        <w:jc w:val="both"/>
        <w:rPr>
          <w:color w:val="000000"/>
          <w:spacing w:val="-4"/>
          <w:w w:val="102"/>
        </w:rPr>
      </w:pPr>
      <w:r>
        <w:rPr>
          <w:color w:val="000000"/>
          <w:spacing w:val="-4"/>
          <w:w w:val="102"/>
        </w:rPr>
        <w:t>45. Там же, с. 174.</w:t>
      </w:r>
    </w:p>
    <w:p>
      <w:pPr>
        <w:pStyle w:val="Normal"/>
        <w:shd w:fill="FFFFFF" w:val="clear"/>
        <w:ind w:firstLine="360"/>
        <w:jc w:val="both"/>
        <w:rPr>
          <w:color w:val="000000"/>
          <w:spacing w:val="-4"/>
          <w:w w:val="102"/>
        </w:rPr>
      </w:pPr>
      <w:r>
        <w:rPr>
          <w:color w:val="000000"/>
          <w:spacing w:val="-4"/>
          <w:w w:val="102"/>
        </w:rPr>
        <w:t>46. Там же, с. 175.</w:t>
      </w:r>
    </w:p>
    <w:p>
      <w:pPr>
        <w:pStyle w:val="Normal"/>
        <w:shd w:fill="FFFFFF" w:val="clear"/>
        <w:ind w:firstLine="360"/>
        <w:jc w:val="both"/>
        <w:rPr>
          <w:color w:val="000000"/>
          <w:spacing w:val="-4"/>
          <w:w w:val="102"/>
        </w:rPr>
      </w:pPr>
      <w:r>
        <w:rPr>
          <w:color w:val="000000"/>
          <w:spacing w:val="-4"/>
          <w:w w:val="102"/>
        </w:rPr>
        <w:t>47. Там же, с. 176.</w:t>
      </w:r>
    </w:p>
    <w:p>
      <w:pPr>
        <w:pStyle w:val="Normal"/>
        <w:shd w:fill="FFFFFF" w:val="clear"/>
        <w:ind w:firstLine="360"/>
        <w:jc w:val="both"/>
        <w:rPr>
          <w:color w:val="000000"/>
          <w:spacing w:val="-4"/>
          <w:w w:val="102"/>
        </w:rPr>
      </w:pPr>
      <w:r>
        <w:rPr>
          <w:color w:val="000000"/>
          <w:spacing w:val="-4"/>
          <w:w w:val="102"/>
        </w:rPr>
        <w:t>48.  Великий Йог Тибета Миларепа. - Самара: АГНИ, 1994. — С. 252-254.</w:t>
      </w:r>
    </w:p>
    <w:p>
      <w:pPr>
        <w:pStyle w:val="Normal"/>
        <w:shd w:fill="FFFFFF" w:val="clear"/>
        <w:ind w:firstLine="360"/>
        <w:jc w:val="both"/>
        <w:rPr>
          <w:color w:val="000000"/>
          <w:spacing w:val="-4"/>
          <w:w w:val="102"/>
        </w:rPr>
      </w:pPr>
      <w:r>
        <w:rPr>
          <w:color w:val="000000"/>
          <w:spacing w:val="-4"/>
          <w:w w:val="102"/>
        </w:rPr>
        <w:t>49. Юнг К.Г. Психология и алхимия.</w:t>
      </w:r>
    </w:p>
    <w:p>
      <w:pPr>
        <w:pStyle w:val="Normal"/>
        <w:shd w:fill="FFFFFF" w:val="clear"/>
        <w:ind w:firstLine="360"/>
        <w:jc w:val="both"/>
        <w:rPr>
          <w:color w:val="000000"/>
          <w:spacing w:val="-4"/>
          <w:w w:val="102"/>
        </w:rPr>
      </w:pPr>
      <w:r>
        <w:rPr>
          <w:color w:val="000000"/>
          <w:spacing w:val="-4"/>
          <w:w w:val="102"/>
        </w:rPr>
        <w:t>50. Там же,   §307.</w:t>
      </w:r>
    </w:p>
    <w:p>
      <w:pPr>
        <w:pStyle w:val="Normal"/>
        <w:shd w:fill="FFFFFF" w:val="clear"/>
        <w:ind w:firstLine="360"/>
        <w:jc w:val="both"/>
        <w:rPr>
          <w:color w:val="000000"/>
          <w:spacing w:val="-4"/>
          <w:w w:val="102"/>
        </w:rPr>
      </w:pPr>
      <w:r>
        <w:rPr>
          <w:color w:val="000000"/>
          <w:spacing w:val="-4"/>
          <w:w w:val="102"/>
        </w:rPr>
        <w:t>51. Это было написано в 1947 г. Сейчас (1961) стаж моей работы психо</w:t>
        <w:softHyphen/>
        <w:t>аналитиком составляет свыше сорока лет.</w:t>
      </w:r>
    </w:p>
    <w:p>
      <w:pPr>
        <w:pStyle w:val="Normal"/>
        <w:shd w:fill="FFFFFF" w:val="clear"/>
        <w:ind w:firstLine="360"/>
        <w:jc w:val="both"/>
        <w:rPr>
          <w:color w:val="000000"/>
          <w:spacing w:val="-4"/>
          <w:w w:val="102"/>
        </w:rPr>
      </w:pPr>
      <w:r>
        <w:rPr>
          <w:color w:val="000000"/>
          <w:spacing w:val="-4"/>
          <w:w w:val="102"/>
        </w:rPr>
        <w:t>52. См. историю о Саде Эдема или о краже огня у богов и т.п. В этих мифах сокровише оберегается опасностями и утаивается от человека под угрозой жестокого наказания.</w:t>
      </w:r>
    </w:p>
    <w:p>
      <w:pPr>
        <w:pStyle w:val="Normal"/>
        <w:shd w:fill="FFFFFF" w:val="clear"/>
        <w:ind w:firstLine="360"/>
        <w:jc w:val="both"/>
        <w:rPr>
          <w:color w:val="000000"/>
          <w:spacing w:val="-4"/>
          <w:w w:val="102"/>
        </w:rPr>
      </w:pPr>
      <w:r>
        <w:rPr>
          <w:color w:val="000000"/>
          <w:spacing w:val="-4"/>
          <w:w w:val="102"/>
        </w:rPr>
        <w:t>53. Юнг К.Г. Психология и алхимия,   §286.</w:t>
      </w:r>
    </w:p>
    <w:p>
      <w:pPr>
        <w:pStyle w:val="Normal"/>
        <w:shd w:fill="FFFFFF" w:val="clear"/>
        <w:ind w:firstLine="360"/>
        <w:jc w:val="both"/>
        <w:rPr/>
      </w:pPr>
      <w:r>
        <w:rPr>
          <w:color w:val="000000"/>
          <w:spacing w:val="-4"/>
          <w:w w:val="102"/>
          <w:lang w:val="en-US"/>
        </w:rPr>
        <w:t xml:space="preserve">54. </w:t>
      </w:r>
      <w:r>
        <w:rPr>
          <w:color w:val="000000"/>
          <w:spacing w:val="-4"/>
          <w:w w:val="102"/>
        </w:rPr>
        <w:t>См</w:t>
      </w:r>
      <w:r>
        <w:rPr>
          <w:color w:val="000000"/>
          <w:spacing w:val="-4"/>
          <w:w w:val="102"/>
          <w:lang w:val="en-US"/>
        </w:rPr>
        <w:t>. Harding, Woman's Mysteries, Ancient and Modem.</w:t>
      </w:r>
    </w:p>
    <w:p>
      <w:pPr>
        <w:pStyle w:val="Normal"/>
        <w:shd w:fill="FFFFFF" w:val="clear"/>
        <w:ind w:firstLine="360"/>
        <w:jc w:val="both"/>
        <w:rPr>
          <w:color w:val="000000"/>
          <w:spacing w:val="-4"/>
          <w:w w:val="102"/>
        </w:rPr>
      </w:pPr>
      <w:r>
        <w:rPr>
          <w:color w:val="000000"/>
          <w:spacing w:val="-4"/>
          <w:w w:val="102"/>
        </w:rPr>
        <w:t>55. Оптический прибор, при помощи которого для получения одного трехмерного изображения в поле зрения совмещаются две фотогра</w:t>
        <w:softHyphen/>
        <w:t>фии, сделанные под слегка отличающимися углами.</w:t>
      </w:r>
    </w:p>
    <w:p>
      <w:pPr>
        <w:pStyle w:val="Normal"/>
        <w:shd w:fill="FFFFFF" w:val="clear"/>
        <w:ind w:firstLine="360"/>
        <w:jc w:val="both"/>
        <w:rPr>
          <w:color w:val="000000"/>
          <w:spacing w:val="-4"/>
          <w:w w:val="102"/>
          <w:lang w:val="en-US"/>
        </w:rPr>
      </w:pPr>
      <w:r>
        <w:rPr>
          <w:color w:val="000000"/>
          <w:spacing w:val="-4"/>
          <w:w w:val="102"/>
          <w:lang w:val="en-US"/>
        </w:rPr>
        <w:t>56. G.R. Mead, Fragments of a Faith Forgotten, pp. 189 f.</w:t>
      </w:r>
    </w:p>
    <w:p>
      <w:pPr>
        <w:pStyle w:val="Normal"/>
        <w:shd w:fill="FFFFFF" w:val="clear"/>
        <w:ind w:firstLine="360"/>
        <w:jc w:val="both"/>
        <w:rPr>
          <w:color w:val="000000"/>
          <w:spacing w:val="-4"/>
          <w:w w:val="102"/>
        </w:rPr>
      </w:pPr>
      <w:r>
        <w:rPr>
          <w:color w:val="000000"/>
          <w:spacing w:val="-4"/>
          <w:w w:val="102"/>
        </w:rPr>
        <w:t>57. См. выше, 263.</w:t>
      </w:r>
    </w:p>
    <w:p>
      <w:pPr>
        <w:pStyle w:val="Normal"/>
        <w:shd w:fill="FFFFFF" w:val="clear"/>
        <w:ind w:firstLine="360"/>
        <w:jc w:val="both"/>
        <w:rPr/>
      </w:pPr>
      <w:r>
        <w:rPr>
          <w:color w:val="000000"/>
          <w:spacing w:val="-4"/>
          <w:w w:val="102"/>
        </w:rPr>
        <w:t>58. См. выше, с. 265—267, и ниже, с. 438</w:t>
      </w:r>
      <w:r>
        <w:rPr>
          <w:color w:val="000000"/>
          <w:spacing w:val="-4"/>
          <w:w w:val="102"/>
          <w:sz w:val="24"/>
          <w:szCs w:val="24"/>
        </w:rPr>
        <w:t>.</w:t>
      </w:r>
    </w:p>
    <w:p>
      <w:pPr>
        <w:pStyle w:val="Normal"/>
        <w:shd w:fill="FFFFFF" w:val="clear"/>
        <w:ind w:firstLine="360"/>
        <w:jc w:val="both"/>
        <w:rPr>
          <w:color w:val="000000"/>
          <w:spacing w:val="-4"/>
          <w:w w:val="102"/>
          <w:sz w:val="24"/>
          <w:szCs w:val="24"/>
        </w:rPr>
      </w:pPr>
      <w:r>
        <w:rPr>
          <w:color w:val="000000"/>
          <w:spacing w:val="-4"/>
          <w:w w:val="102"/>
          <w:sz w:val="24"/>
          <w:szCs w:val="24"/>
        </w:rPr>
      </w:r>
    </w:p>
    <w:p>
      <w:pPr>
        <w:pStyle w:val="Normal"/>
        <w:shd w:fill="FFFFFF" w:val="clear"/>
        <w:ind w:firstLine="360"/>
        <w:jc w:val="both"/>
        <w:rPr>
          <w:color w:val="000000"/>
          <w:spacing w:val="-4"/>
          <w:w w:val="102"/>
          <w:sz w:val="24"/>
          <w:szCs w:val="24"/>
        </w:rPr>
      </w:pPr>
      <w:r>
        <w:rPr>
          <w:color w:val="000000"/>
          <w:spacing w:val="-4"/>
          <w:w w:val="102"/>
          <w:sz w:val="24"/>
          <w:szCs w:val="24"/>
        </w:rPr>
      </w:r>
    </w:p>
    <w:p>
      <w:pPr>
        <w:pStyle w:val="Normal"/>
        <w:shd w:fill="FFFFFF" w:val="clear"/>
        <w:ind w:firstLine="360"/>
        <w:jc w:val="center"/>
        <w:rPr>
          <w:b/>
          <w:b/>
          <w:color w:val="000000"/>
          <w:spacing w:val="-4"/>
          <w:w w:val="102"/>
          <w:sz w:val="32"/>
          <w:szCs w:val="32"/>
        </w:rPr>
      </w:pPr>
      <w:r>
        <w:rPr>
          <w:b/>
          <w:color w:val="000000"/>
          <w:spacing w:val="-4"/>
          <w:w w:val="102"/>
          <w:sz w:val="32"/>
          <w:szCs w:val="32"/>
        </w:rPr>
        <w:t>12</w:t>
      </w:r>
    </w:p>
    <w:p>
      <w:pPr>
        <w:pStyle w:val="Normal"/>
        <w:shd w:fill="FFFFFF" w:val="clear"/>
        <w:ind w:firstLine="360"/>
        <w:jc w:val="center"/>
        <w:rPr>
          <w:b/>
          <w:b/>
          <w:color w:val="000000"/>
          <w:spacing w:val="-4"/>
          <w:w w:val="102"/>
          <w:sz w:val="32"/>
          <w:szCs w:val="32"/>
        </w:rPr>
      </w:pPr>
      <w:r>
        <w:rPr>
          <w:b/>
          <w:color w:val="000000"/>
          <w:spacing w:val="-4"/>
          <w:w w:val="102"/>
          <w:sz w:val="32"/>
          <w:szCs w:val="32"/>
        </w:rPr>
        <w:t>ТРАНСФОРМАЦИЯ ЛИБИДО</w:t>
      </w:r>
    </w:p>
    <w:p>
      <w:pPr>
        <w:pStyle w:val="Normal"/>
        <w:shd w:fill="FFFFFF" w:val="clear"/>
        <w:ind w:firstLine="360"/>
        <w:jc w:val="both"/>
        <w:rPr>
          <w:b/>
          <w:b/>
          <w:i/>
          <w:i/>
          <w:color w:val="000000"/>
          <w:spacing w:val="-4"/>
          <w:w w:val="102"/>
          <w:sz w:val="25"/>
          <w:szCs w:val="25"/>
        </w:rPr>
      </w:pPr>
      <w:r>
        <w:rPr>
          <w:b/>
          <w:i/>
          <w:color w:val="000000"/>
          <w:spacing w:val="-4"/>
          <w:w w:val="102"/>
          <w:sz w:val="25"/>
          <w:szCs w:val="25"/>
        </w:rPr>
        <w:t>Герметический сосуд</w:t>
      </w:r>
    </w:p>
    <w:p>
      <w:pPr>
        <w:pStyle w:val="Normal"/>
        <w:shd w:fill="FFFFFF" w:val="clear"/>
        <w:ind w:firstLine="360"/>
        <w:jc w:val="both"/>
        <w:rPr>
          <w:color w:val="000000"/>
          <w:spacing w:val="-4"/>
          <w:w w:val="102"/>
          <w:sz w:val="24"/>
          <w:szCs w:val="24"/>
        </w:rPr>
      </w:pPr>
      <w:r>
        <w:rPr>
          <w:color w:val="000000"/>
          <w:spacing w:val="-4"/>
          <w:w w:val="102"/>
          <w:sz w:val="24"/>
          <w:szCs w:val="24"/>
        </w:rPr>
        <w:t>Начальные стадии психологической трансформации обрисо</w:t>
        <w:softHyphen/>
        <w:t>ваны нами в предшествующих двух главах с использованием двух символов — круга психики и мандалы. Эти символы представля</w:t>
        <w:softHyphen/>
        <w:t>ют отдельные аспекты переживания и выделяют последователь</w:t>
        <w:softHyphen/>
        <w:t>ные шаги, которые должны быть предприняты индивидом, ре</w:t>
        <w:softHyphen/>
        <w:t>шившим заняться процессом индивидуации.</w:t>
      </w:r>
    </w:p>
    <w:p>
      <w:pPr>
        <w:pStyle w:val="Normal"/>
        <w:shd w:fill="FFFFFF" w:val="clear"/>
        <w:ind w:firstLine="360"/>
        <w:jc w:val="both"/>
        <w:rPr/>
      </w:pPr>
      <w:r>
        <w:rPr>
          <w:color w:val="000000"/>
          <w:spacing w:val="-4"/>
          <w:w w:val="102"/>
          <w:sz w:val="24"/>
          <w:szCs w:val="24"/>
        </w:rPr>
        <w:t>С привлечением символизма круга обсуждались две пробле</w:t>
        <w:softHyphen/>
        <w:t>мы. Первая, касающаяся определения истинных пределов психи</w:t>
        <w:softHyphen/>
        <w:t>ки, ведет непосредственно ко второй- — а именно, к проблеме сбора в рамках «Я» тех утерянных, заблудших или нераспознан</w:t>
        <w:softHyphen/>
        <w:t>ных кусочков психического материала, которые едва ли можно называть психическим содержанием до тех пор, пока они сущес</w:t>
        <w:softHyphen/>
        <w:t>твуют только в проецированной форме. Процесс изъятия этих от</w:t>
        <w:softHyphen/>
        <w:t>делившихся частей психического материала у скрывающих их проекций обычно вызывает дифференциацию двух элементов в задействованном либидо. Один из этих компонентов в действи</w:t>
        <w:softHyphen/>
        <w:t>тельности относится к ситуации, которая породила спорный воп</w:t>
        <w:softHyphen/>
        <w:t>рос: это личностный или сознательный аспект либидо, связанно</w:t>
        <w:softHyphen/>
        <w:t>го с эго. Другой компонент не относится ни к внешней ситуации, ни к сознательному эго личности: он безличен и берет свое на</w:t>
        <w:softHyphen/>
        <w:t>чало в тех частях психики, которые уходят своими корнями в бессознательные инстинктивные влечения</w:t>
      </w:r>
      <w:r>
        <w:rPr>
          <w:color w:val="000000"/>
          <w:spacing w:val="-4"/>
          <w:w w:val="102"/>
          <w:sz w:val="24"/>
          <w:szCs w:val="24"/>
          <w:vertAlign w:val="superscript"/>
        </w:rPr>
        <w:t>1</w:t>
      </w:r>
      <w:r>
        <w:rPr>
          <w:color w:val="000000"/>
          <w:spacing w:val="-4"/>
          <w:w w:val="102"/>
          <w:sz w:val="24"/>
          <w:szCs w:val="24"/>
        </w:rPr>
        <w:t>. Тот факт, что вовле</w:t>
        <w:softHyphen/>
        <w:t>ченный индивид чувствует себя больше обычного лично затрону</w:t>
        <w:softHyphen/>
        <w:t>тым при посягательстве на этот аспект либидо, не опровергает данного утверждения. У нас всегда возникают особенно личные ощущения в связи с теми субъективными реакциями, которые вызывают коллективные или инстинктивные влечения как на соматическом, так и на эмоциональном уровне, хотя в действитель</w:t>
        <w:softHyphen/>
        <w:t>ности они присуши каждому.</w:t>
      </w:r>
    </w:p>
    <w:p>
      <w:pPr>
        <w:pStyle w:val="Normal"/>
        <w:shd w:fill="FFFFFF" w:val="clear"/>
        <w:ind w:firstLine="360"/>
        <w:jc w:val="both"/>
        <w:rPr>
          <w:color w:val="000000"/>
          <w:spacing w:val="-4"/>
          <w:w w:val="102"/>
          <w:sz w:val="24"/>
          <w:szCs w:val="24"/>
        </w:rPr>
      </w:pPr>
      <w:r>
        <w:rPr>
          <w:color w:val="000000"/>
          <w:spacing w:val="-4"/>
          <w:w w:val="102"/>
          <w:sz w:val="24"/>
          <w:szCs w:val="24"/>
        </w:rPr>
        <w:t>Символизм круга навел на мысль о методе, с помощью кото</w:t>
        <w:softHyphen/>
        <w:t>рого можно дифференцировать эти две части либидо. Та часть, что относится к ситуации, освобождается от задействованных безличных элементов и может быть использована непосредствен</w:t>
        <w:softHyphen/>
        <w:t>но в жизни для решения проблемы внешней адаптации. Другая часть привносится обратно в психику и рассматривается как ка</w:t>
        <w:softHyphen/>
        <w:t>сающаяся внутренней жизни. Противостояние между этими дву</w:t>
        <w:softHyphen/>
        <w:t>мя элементами либидо, вместе с двойственностью, присущей его безличной части, создает весьма серьезный конфликт. С разре</w:t>
        <w:softHyphen/>
        <w:t>шением этого конфликта связан символизм мандалы.</w:t>
      </w:r>
    </w:p>
    <w:p>
      <w:pPr>
        <w:pStyle w:val="Normal"/>
        <w:shd w:fill="FFFFFF" w:val="clear"/>
        <w:ind w:firstLine="360"/>
        <w:jc w:val="both"/>
        <w:rPr>
          <w:color w:val="000000"/>
          <w:spacing w:val="-4"/>
          <w:w w:val="102"/>
          <w:sz w:val="24"/>
          <w:szCs w:val="24"/>
        </w:rPr>
      </w:pPr>
      <w:r>
        <w:rPr>
          <w:color w:val="000000"/>
          <w:spacing w:val="-4"/>
          <w:w w:val="102"/>
          <w:sz w:val="24"/>
          <w:szCs w:val="24"/>
        </w:rPr>
        <w:t>Неминуемо требуют рассмотрения еще две проблемы. В про</w:t>
        <w:softHyphen/>
        <w:t>цессе возвращения разбросанных частей обратно в круг психики вовлеченному индивиду становится очевидной — часто болез</w:t>
        <w:softHyphen/>
        <w:t>ненно очевидной — необходимость признать и принять всевоз</w:t>
        <w:softHyphen/>
        <w:t>можного рода необычные фрагменты психического материала как свои собственные. Такие фрагменты очень часто бывают не</w:t>
        <w:softHyphen/>
        <w:t>совместимы, ибо могут являться частью отдаленных и нередко архаических источников. В связи с этим после сведения вместе требуется отыскать способ их примирения и объединения в еди</w:t>
        <w:softHyphen/>
        <w:t>ное целое так, чтобы они снова не распались на части.</w:t>
      </w:r>
    </w:p>
    <w:p>
      <w:pPr>
        <w:pStyle w:val="Normal"/>
        <w:shd w:fill="FFFFFF" w:val="clear"/>
        <w:ind w:firstLine="360"/>
        <w:jc w:val="both"/>
        <w:rPr>
          <w:color w:val="000000"/>
          <w:spacing w:val="-4"/>
          <w:w w:val="102"/>
          <w:sz w:val="24"/>
          <w:szCs w:val="24"/>
        </w:rPr>
      </w:pPr>
      <w:r>
        <w:rPr>
          <w:color w:val="000000"/>
          <w:spacing w:val="-4"/>
          <w:w w:val="102"/>
          <w:sz w:val="24"/>
          <w:szCs w:val="24"/>
        </w:rPr>
        <w:t>Спорный вопрос, выявляющий проекции, вызывает сильную эмоцию или другие выражения либидо. Это настолько неприемле</w:t>
        <w:softHyphen/>
        <w:t>мо для нашей цивилизованной позиции и настолько не соответс</w:t>
        <w:softHyphen/>
        <w:t>твует традиционным стандартам, что значительная часть нынеш</w:t>
        <w:softHyphen/>
        <w:t>него социального и морального воспитания молодежи связана с дисциплинированием или даже подавлением этого самого факто</w:t>
        <w:softHyphen/>
        <w:t>ра. Когда индивид в затруднительных положениях обнаруживает, что в нем, подобно безжалостному и хладнокровному демону, жи</w:t>
        <w:softHyphen/>
        <w:t>вет примитивная сила, он должен отыскать способ трансформации ее в дух иного рода, дабы не регрессировать до уровня цивилиза</w:t>
        <w:softHyphen/>
        <w:t>ции намного ниже своих сознательных стандартов.</w:t>
      </w:r>
    </w:p>
    <w:p>
      <w:pPr>
        <w:pStyle w:val="Normal"/>
        <w:shd w:fill="FFFFFF" w:val="clear"/>
        <w:ind w:firstLine="360"/>
        <w:jc w:val="both"/>
        <w:rPr/>
      </w:pPr>
      <w:r>
        <w:rPr>
          <w:color w:val="000000"/>
          <w:spacing w:val="-4"/>
          <w:w w:val="102"/>
          <w:sz w:val="24"/>
          <w:szCs w:val="24"/>
        </w:rPr>
        <w:t>В ходе того как проецированные элементы постепенно распоз</w:t>
        <w:softHyphen/>
        <w:t>наются и принимаются, дополняющие друг друга кусочки психи</w:t>
        <w:softHyphen/>
        <w:t>ки поступательно накапливаются и размешаются так, чтобы обра</w:t>
        <w:softHyphen/>
        <w:t>зовать единое целое. Все это происходит во многом наподобие того, как складываются вместе кусочки составной картинки-за</w:t>
        <w:softHyphen/>
        <w:t>гадки или фрагменты мозаики. В разрушенных храмах Чичен-Ицы в Мексике при восстановлении древних каменных резных изображений было составлено много гигантских картин-загадок подобного рода. Однако здесь использовались два различных ме</w:t>
        <w:softHyphen/>
        <w:t>тода. В зданиях, где работа выполнялась по заказу правительства, скульптурные кусочки располагали так, чтобы они образовывали узор. Если некоторых частей изображения недоставало, их заме</w:t>
        <w:softHyphen/>
        <w:t>няли другими камешками, позволяющими создать правдоподоб</w:t>
        <w:softHyphen/>
        <w:t>ное целое, даже если иногда их приходилось вставлять лицевой стороной вниз. Ученые Института Карнеги, проводившие раскоп</w:t>
        <w:softHyphen/>
        <w:t>ки других курганов, действовали иначе. Они нумеровали каждый найденный кусочек и отмечали его местоположение на карте. За</w:t>
        <w:softHyphen/>
        <w:t>тем их складывали вместе в порядке нумерации, независимо от того, обещали они на первый взгляд образовать правдоподобное единое целое или нет. Поначалу реставрация выглядела совер</w:t>
        <w:softHyphen/>
        <w:t>шенно безнадежной. Но по мере того как кусочки тщательно складывались вместе, согласно представляемой ими действитель</w:t>
        <w:softHyphen/>
        <w:t>ности, а не каким-либо предвзятым мнениям, из беспорядка вы</w:t>
        <w:softHyphen/>
        <w:t>рисовывались неожиданные узоры.</w:t>
      </w:r>
    </w:p>
    <w:p>
      <w:pPr>
        <w:pStyle w:val="Normal"/>
        <w:shd w:fill="FFFFFF" w:val="clear"/>
        <w:ind w:firstLine="360"/>
        <w:jc w:val="both"/>
        <w:rPr>
          <w:color w:val="000000"/>
          <w:spacing w:val="-4"/>
          <w:w w:val="102"/>
          <w:sz w:val="24"/>
          <w:szCs w:val="24"/>
        </w:rPr>
      </w:pPr>
      <w:r>
        <w:rPr>
          <w:color w:val="000000"/>
          <w:spacing w:val="-4"/>
          <w:w w:val="102"/>
          <w:sz w:val="24"/>
          <w:szCs w:val="24"/>
        </w:rPr>
        <w:t>Как ни странно, когда собираются разрозненные фрагменты психики, делается совершенно аналогичное открытие. Если, складывая кусочек за кусочком разрозненные части, удается ана</w:t>
        <w:softHyphen/>
        <w:t>логичным образом придерживаться реалий и воздерживаться от предвзятых мнений, начинает обретать форму истинный облик индивида. И часто, к его собственному удивлению, становится очевидным, что в действительности его личность построена по определенному шаблону. Его точная форма может быть размыта или перекрываться, но в своей основе она существует, и поэтому ее нельзя заменить по собственному желанию, вообразив себе другую.</w:t>
      </w:r>
    </w:p>
    <w:p>
      <w:pPr>
        <w:pStyle w:val="Normal"/>
        <w:shd w:fill="FFFFFF" w:val="clear"/>
        <w:ind w:firstLine="360"/>
        <w:jc w:val="both"/>
        <w:rPr>
          <w:color w:val="000000"/>
          <w:spacing w:val="-4"/>
          <w:w w:val="102"/>
          <w:sz w:val="24"/>
          <w:szCs w:val="24"/>
        </w:rPr>
      </w:pPr>
      <w:r>
        <w:rPr>
          <w:color w:val="000000"/>
          <w:spacing w:val="-4"/>
          <w:w w:val="102"/>
          <w:sz w:val="24"/>
          <w:szCs w:val="24"/>
        </w:rPr>
        <w:t>На этой стадии работы в сновидениях и других продуктах дея</w:t>
        <w:softHyphen/>
        <w:t>тельности бессознательного начинают появляться символы индивидуации, и кажется, что цель исканий вот-вот будет достигнута. Однако очень часто случается нечто неприятное; какое-нибудь внешнее  осложнение  или внутреннее  расстройство  потрясает психику, и все разваливается на части, как рассыпается мозаика или картинка-загадка, если неожиданно сотрясают стол, и не ос</w:t>
        <w:softHyphen/>
        <w:t>тается ничего иного, как начать утомительный процесс с начала. После ряда подобных происшествий заинтересованный инди</w:t>
        <w:softHyphen/>
        <w:t>вид может прийти в отчаяние. Если у него более или менее твер</w:t>
        <w:softHyphen/>
        <w:t>дый характер, он ищет какой-нибудь способ объединить свои ку</w:t>
        <w:softHyphen/>
        <w:t>сочки так, чтобы они прочно держались вместе и не рассыпались на часть при всяком напряжении. На данном этапе для него бу</w:t>
        <w:softHyphen/>
        <w:t>дет удачей, если он построил надежную стену, огораживающую психику. В этом случае, по крайней мере, кусочки не будут по</w:t>
        <w:softHyphen/>
        <w:t>теряны совсем, а останутся в сознании. Если же у него нет проч</w:t>
        <w:softHyphen/>
        <w:t>ной стенки, его фрагменты могут быть разбросаны где угодно — как мы говорим, он может буквально «разлететься на части» — и задача повторного поиска недостающих компонентов может ока</w:t>
        <w:softHyphen/>
        <w:t>заться еще сложнее.</w:t>
      </w:r>
    </w:p>
    <w:p>
      <w:pPr>
        <w:pStyle w:val="Normal"/>
        <w:shd w:fill="FFFFFF" w:val="clear"/>
        <w:ind w:firstLine="360"/>
        <w:jc w:val="both"/>
        <w:rPr/>
      </w:pPr>
      <w:r>
        <w:rPr>
          <w:color w:val="000000"/>
          <w:spacing w:val="-4"/>
          <w:w w:val="102"/>
          <w:sz w:val="24"/>
          <w:szCs w:val="24"/>
        </w:rPr>
        <w:t>Таким образом, существует необходимость в сосуде, который вмещал бы материалы, требующие сплавления и трансформации. Все эти термины: сосуд, материал, сплавление, трансформация — алхимического происхождения. И в настоящей главе действи</w:t>
        <w:softHyphen/>
        <w:t>тельно широко используются алхимические работы и символы для пояснения высшего символа самости. Исследования Юнга</w:t>
      </w:r>
      <w:r>
        <w:rPr>
          <w:color w:val="000000"/>
          <w:spacing w:val="-4"/>
          <w:w w:val="102"/>
          <w:sz w:val="24"/>
          <w:szCs w:val="24"/>
          <w:vertAlign w:val="superscript"/>
        </w:rPr>
        <w:t>2</w:t>
      </w:r>
      <w:r>
        <w:rPr>
          <w:color w:val="000000"/>
          <w:spacing w:val="-4"/>
          <w:w w:val="102"/>
          <w:sz w:val="24"/>
          <w:szCs w:val="24"/>
        </w:rPr>
        <w:t xml:space="preserve"> в этой малоизученной и еще менее понятной области знаний ста</w:t>
        <w:softHyphen/>
        <w:t>ли для нас богатым источником знаний. А его глубокое понима</w:t>
        <w:softHyphen/>
        <w:t>ние и квалифицированное толкование невразумительного симво</w:t>
        <w:softHyphen/>
        <w:t>лизма предмета сделали это сокровище более доступным. Алхимические символы и соотношения широко встречаются в сновидениях современных людей. В связи с этим психологу-ана</w:t>
        <w:softHyphen/>
        <w:t>литику просто необходимо иметь определенное представление об опыте наших предшественников, которые под наружностью хи</w:t>
        <w:softHyphen/>
        <w:t>мического исследования в действительности интересовались пси</w:t>
        <w:softHyphen/>
        <w:t>хикой. В то время как сознательно экспериментатор пытался раз</w:t>
        <w:softHyphen/>
        <w:t>гадать тайну материи, фактически изучалось его бессознательное.</w:t>
      </w:r>
    </w:p>
    <w:p>
      <w:pPr>
        <w:pStyle w:val="Normal"/>
        <w:shd w:fill="FFFFFF" w:val="clear"/>
        <w:ind w:firstLine="360"/>
        <w:jc w:val="both"/>
        <w:rPr/>
      </w:pPr>
      <w:r>
        <w:rPr>
          <w:color w:val="000000"/>
          <w:spacing w:val="-4"/>
          <w:w w:val="102"/>
          <w:sz w:val="24"/>
          <w:szCs w:val="24"/>
        </w:rPr>
        <w:t>Одна из основных трудностей, мешающих алхимикам в их по</w:t>
        <w:softHyphen/>
        <w:t xml:space="preserve">исках «неразрушимого и бессмертного камня», </w:t>
      </w:r>
      <w:r>
        <w:rPr>
          <w:color w:val="000000"/>
          <w:spacing w:val="-4"/>
          <w:w w:val="102"/>
          <w:sz w:val="24"/>
          <w:szCs w:val="24"/>
          <w:lang w:val="en-US"/>
        </w:rPr>
        <w:t>lapis</w:t>
      </w:r>
      <w:r>
        <w:rPr>
          <w:color w:val="000000"/>
          <w:spacing w:val="-4"/>
          <w:w w:val="102"/>
          <w:sz w:val="24"/>
          <w:szCs w:val="24"/>
        </w:rPr>
        <w:t xml:space="preserve"> </w:t>
      </w:r>
      <w:r>
        <w:rPr>
          <w:color w:val="000000"/>
          <w:spacing w:val="-4"/>
          <w:w w:val="102"/>
          <w:sz w:val="24"/>
          <w:szCs w:val="24"/>
          <w:lang w:val="en-US"/>
        </w:rPr>
        <w:t>incormptibilis</w:t>
      </w:r>
      <w:r>
        <w:rPr>
          <w:color w:val="000000"/>
          <w:spacing w:val="-4"/>
          <w:w w:val="102"/>
          <w:sz w:val="24"/>
          <w:szCs w:val="24"/>
        </w:rPr>
        <w:t xml:space="preserve"> </w:t>
      </w:r>
      <w:r>
        <w:rPr>
          <w:color w:val="000000"/>
          <w:spacing w:val="-4"/>
          <w:w w:val="102"/>
          <w:sz w:val="24"/>
          <w:szCs w:val="24"/>
          <w:lang w:val="en-US"/>
        </w:rPr>
        <w:t>et</w:t>
      </w:r>
      <w:r>
        <w:rPr>
          <w:color w:val="000000"/>
          <w:spacing w:val="-4"/>
          <w:w w:val="102"/>
          <w:sz w:val="24"/>
          <w:szCs w:val="24"/>
        </w:rPr>
        <w:t xml:space="preserve"> </w:t>
      </w:r>
      <w:r>
        <w:rPr>
          <w:color w:val="000000"/>
          <w:spacing w:val="-4"/>
          <w:w w:val="102"/>
          <w:sz w:val="24"/>
          <w:szCs w:val="24"/>
          <w:lang w:val="en-US"/>
        </w:rPr>
        <w:t>immortalis</w:t>
      </w:r>
      <w:r>
        <w:rPr>
          <w:color w:val="000000"/>
          <w:spacing w:val="-4"/>
          <w:w w:val="102"/>
          <w:sz w:val="24"/>
          <w:szCs w:val="24"/>
        </w:rPr>
        <w:t xml:space="preserve"> — вне всякого сомнения символа Самости — заклю</w:t>
        <w:softHyphen/>
        <w:t>чалась в свойстве материалов распадаться или разрушаться под действием нагревания, измельчения и т.п. Они понимали, что необходим такой метод соединения компонентов камня, кото</w:t>
        <w:softHyphen/>
        <w:t>рый полностью исключал бы их последующее разделение. Как правило (подтверждая свое определение в качестве натурфилосо</w:t>
        <w:softHyphen/>
        <w:t>фов), они обращались к природе в поисках тайного способа объединения вещей, с тем чтобы адаптировать его для своих це</w:t>
        <w:softHyphen/>
        <w:t>лей. Они обнаружили множество примеров такого процесса, три из которых особенно впечатлили и даже изумили их; т.е. эти про</w:t>
        <w:softHyphen/>
        <w:t>цессы стали для них символами, смутно раскрывающими дея</w:t>
        <w:softHyphen/>
        <w:t>тельность бессознательного. Они размышляли над этими естес</w:t>
        <w:softHyphen/>
        <w:t>твенными трансформациями, старательно пытались имитировать их в своей работе, стремясь таким образом достичь желаемого чу</w:t>
        <w:softHyphen/>
        <w:t>додейственного результата. Этими феноменами были созревание цыпленка в яйце, выпечка хлеба или пирога и бракосочетание мужчины и женщины. Высказывание, приписываемое Гермесу и цитируемое в «Философском Яйце», гласит: «Если два не станут одним, и три — одним, желаемая цель не будет достигнута».</w:t>
      </w:r>
    </w:p>
    <w:p>
      <w:pPr>
        <w:pStyle w:val="Normal"/>
        <w:shd w:fill="FFFFFF" w:val="clear"/>
        <w:ind w:firstLine="360"/>
        <w:jc w:val="both"/>
        <w:rPr/>
      </w:pPr>
      <w:r>
        <w:rPr>
          <w:color w:val="000000"/>
          <w:spacing w:val="-4"/>
          <w:w w:val="102"/>
          <w:sz w:val="24"/>
          <w:szCs w:val="24"/>
        </w:rPr>
        <w:t>Яйцо, несомненно, представляет собой закрытый сосуд, в ко</w:t>
        <w:softHyphen/>
        <w:t>торый не может проникнуть ничто постороннее. Вначале в нем не содержится ничего, кроме белка и желтка; тем не менее, по истечении короткого периода высиживания из него появляется живой цыпленок. Алхимики объясняли эту трансформацию сме</w:t>
        <w:softHyphen/>
        <w:t>шением желтой и белой субстанций, которые, по их мнению, превращались в жидкость и трансмутировали. Кроме того, они понимали, что наблюдаемое изменение происходит за счет тепла тела наседки, так как из яйца не вылупится никакой цыпленок, если его не высиживать. В связи с этим за первую степень тепла, необходимого для их работы, они приняли температуру тела ку</w:t>
        <w:softHyphen/>
        <w:t>рицы-наседки</w:t>
      </w:r>
      <w:r>
        <w:rPr>
          <w:color w:val="000000"/>
          <w:spacing w:val="-4"/>
          <w:w w:val="102"/>
          <w:sz w:val="24"/>
          <w:szCs w:val="24"/>
          <w:vertAlign w:val="superscript"/>
        </w:rPr>
        <w:t>4</w:t>
      </w:r>
      <w:r>
        <w:rPr>
          <w:color w:val="000000"/>
          <w:spacing w:val="-4"/>
          <w:w w:val="102"/>
          <w:sz w:val="24"/>
          <w:szCs w:val="24"/>
        </w:rPr>
        <w:t>.</w:t>
      </w:r>
    </w:p>
    <w:p>
      <w:pPr>
        <w:pStyle w:val="Normal"/>
        <w:shd w:fill="FFFFFF" w:val="clear"/>
        <w:ind w:firstLine="360"/>
        <w:jc w:val="both"/>
        <w:rPr/>
      </w:pPr>
      <w:r>
        <w:rPr>
          <w:color w:val="000000"/>
          <w:spacing w:val="-4"/>
          <w:w w:val="102"/>
          <w:sz w:val="24"/>
          <w:szCs w:val="24"/>
        </w:rPr>
        <w:t>Второе превращение, оказавшее на них впечатление, происхо</w:t>
        <w:softHyphen/>
        <w:t>дит на кухне. Они заметили, что тепло вызывает в некотором ро</w:t>
        <w:softHyphen/>
        <w:t>де подобную перемену и в составных частях хлеба. Пекарь лишь смешивает их, а сливаются вместе и трансформируются они пос</w:t>
        <w:softHyphen/>
        <w:t>редством выпекания. Философов поразил тот факт, что здесь так</w:t>
        <w:softHyphen/>
        <w:t>же изменение происходило в результате действия тепла — равно</w:t>
        <w:softHyphen/>
        <w:t>го, как они говорили, теплу солнца, когда оно находится в созвездии Льва, то есть в августе. Поэтому алхимики сильно за</w:t>
        <w:softHyphen/>
        <w:t>интересовались действием тепла, или, как они обычно называли его, огня, и посвятили немало исследований и изобретательнос</w:t>
        <w:softHyphen/>
        <w:t>ти разработке печей, реторт и методов регулирования температу</w:t>
        <w:softHyphen/>
        <w:t>ры. По представлениям того времени тепло или огонь считались субстанцией-флогистоном, одним из четырех элементов, состав</w:t>
        <w:softHyphen/>
        <w:t>ляющих вселенную. Для них это было нечто конкретное, прибав</w:t>
        <w:softHyphen/>
        <w:t>ляющееся к другим ингредиентам.</w:t>
      </w:r>
    </w:p>
    <w:p>
      <w:pPr>
        <w:pStyle w:val="Normal"/>
        <w:shd w:fill="FFFFFF" w:val="clear"/>
        <w:ind w:firstLine="360"/>
        <w:jc w:val="both"/>
        <w:rPr/>
      </w:pPr>
      <w:r>
        <w:rPr>
          <w:color w:val="000000"/>
          <w:spacing w:val="-4"/>
          <w:w w:val="102"/>
          <w:sz w:val="24"/>
          <w:szCs w:val="24"/>
        </w:rPr>
        <w:t xml:space="preserve">Третье превращение, бракосочетание мужчины и женщины, или, если более обобщенно, объединение противоположностей, </w:t>
      </w:r>
      <w:r>
        <w:rPr>
          <w:color w:val="000000"/>
          <w:spacing w:val="-4"/>
          <w:w w:val="102"/>
          <w:sz w:val="24"/>
          <w:szCs w:val="24"/>
          <w:lang w:val="en-US"/>
        </w:rPr>
        <w:t>conjunctio</w:t>
      </w:r>
      <w:r>
        <w:rPr>
          <w:color w:val="000000"/>
          <w:spacing w:val="-4"/>
          <w:w w:val="102"/>
          <w:sz w:val="24"/>
          <w:szCs w:val="24"/>
        </w:rPr>
        <w:t xml:space="preserve"> </w:t>
      </w:r>
      <w:r>
        <w:rPr>
          <w:color w:val="000000"/>
          <w:spacing w:val="-4"/>
          <w:w w:val="102"/>
          <w:sz w:val="24"/>
          <w:szCs w:val="24"/>
          <w:lang w:val="en-US"/>
        </w:rPr>
        <w:t>oppositorum</w:t>
      </w:r>
      <w:r>
        <w:rPr>
          <w:color w:val="000000"/>
          <w:spacing w:val="-4"/>
          <w:w w:val="102"/>
          <w:sz w:val="24"/>
          <w:szCs w:val="24"/>
        </w:rPr>
        <w:t>, было настолько важным для них и столь су</w:t>
        <w:softHyphen/>
        <w:t>щественно для нашей проблемы, что требует более подробного рассмотрения в дальнейшем.</w:t>
      </w:r>
    </w:p>
    <w:p>
      <w:pPr>
        <w:pStyle w:val="Normal"/>
        <w:shd w:fill="FFFFFF" w:val="clear"/>
        <w:ind w:firstLine="360"/>
        <w:jc w:val="both"/>
        <w:rPr/>
      </w:pPr>
      <w:r>
        <w:rPr>
          <w:color w:val="000000"/>
          <w:spacing w:val="-4"/>
          <w:w w:val="102"/>
          <w:sz w:val="24"/>
          <w:szCs w:val="24"/>
        </w:rPr>
        <w:t>В первом примере трансформации, развитии цыпленка из яйца, чудесное превращение происходит только в природе. Однако даже здесь, как отмечает Соломон Трисмозин</w:t>
      </w:r>
      <w:r>
        <w:rPr>
          <w:color w:val="000000"/>
          <w:spacing w:val="-4"/>
          <w:w w:val="102"/>
          <w:sz w:val="24"/>
          <w:szCs w:val="24"/>
          <w:vertAlign w:val="superscript"/>
        </w:rPr>
        <w:t>5</w:t>
      </w:r>
      <w:r>
        <w:rPr>
          <w:color w:val="000000"/>
          <w:spacing w:val="-4"/>
          <w:w w:val="102"/>
          <w:sz w:val="24"/>
          <w:szCs w:val="24"/>
        </w:rPr>
        <w:t>, для успешного за</w:t>
        <w:softHyphen/>
        <w:t>вершения работы требуется участие наседки. Во втором случае выпекании хлеба, слияние субстанций происходит не в природе а благодаря человеческому умению. В связи с этим некоторые ал</w:t>
        <w:softHyphen/>
        <w:t>химики-философы учили, что необходимое для создания  философского камня — выражаясь языком психоло</w:t>
        <w:softHyphen/>
        <w:t>гии, Самости, — сплавление элементов не может происходить в природе. Сама по себе природа, говорили они, не может дать та</w:t>
        <w:softHyphen/>
        <w:t>кого результата. Требовалось соучастие природы и ремесла: вели</w:t>
        <w:softHyphen/>
        <w:t>кое дело требовало человеческих усилий и изобретательности, но без божественного благоволения они были тщетны. Однако по этому вопросу у философов существовали определенные разног</w:t>
        <w:softHyphen/>
        <w:t>ласия. Ибо некоторые из них утверждали, что в действительнос</w:t>
        <w:softHyphen/>
        <w:t>ти природа без сторонней помощи все же может создать камень, но на это потребуются тысячелетия. Однако процесс может быть существенно ускорен искусственно:</w:t>
      </w:r>
    </w:p>
    <w:p>
      <w:pPr>
        <w:pStyle w:val="Normal"/>
        <w:shd w:fill="FFFFFF" w:val="clear"/>
        <w:ind w:firstLine="360"/>
        <w:jc w:val="center"/>
        <w:rPr/>
      </w:pPr>
      <w:r>
        <w:rPr>
          <w:i/>
          <w:color w:val="000000"/>
          <w:spacing w:val="-4"/>
          <w:w w:val="102"/>
          <w:sz w:val="24"/>
          <w:szCs w:val="24"/>
        </w:rPr>
        <w:t>«То, что природа не может довести до совершенства за очень долгий период времени, мы своим умением способны завершить за короткое время: ибо ремесло может во многом восполнить не</w:t>
        <w:softHyphen/>
        <w:t>достатки Природы»</w:t>
      </w:r>
      <w:r>
        <w:rPr>
          <w:i/>
          <w:color w:val="000000"/>
          <w:spacing w:val="-4"/>
          <w:w w:val="102"/>
          <w:sz w:val="24"/>
          <w:szCs w:val="24"/>
          <w:vertAlign w:val="superscript"/>
        </w:rPr>
        <w:t>6</w:t>
      </w:r>
      <w:r>
        <w:rPr>
          <w:i/>
          <w:color w:val="000000"/>
          <w:spacing w:val="-4"/>
          <w:w w:val="102"/>
          <w:sz w:val="24"/>
          <w:szCs w:val="24"/>
        </w:rPr>
        <w:t>.</w:t>
      </w:r>
    </w:p>
    <w:p>
      <w:pPr>
        <w:pStyle w:val="Normal"/>
        <w:shd w:fill="FFFFFF" w:val="clear"/>
        <w:ind w:firstLine="360"/>
        <w:jc w:val="both"/>
        <w:rPr>
          <w:color w:val="000000"/>
          <w:spacing w:val="-4"/>
          <w:w w:val="102"/>
          <w:sz w:val="24"/>
          <w:szCs w:val="24"/>
        </w:rPr>
      </w:pPr>
      <w:r>
        <w:rPr>
          <w:color w:val="000000"/>
          <w:spacing w:val="-4"/>
          <w:w w:val="102"/>
          <w:sz w:val="24"/>
          <w:szCs w:val="24"/>
        </w:rPr>
        <w:t>Это высказывание соответствует тезису настоящей работы, рассматривающей эволюционные изменения, очень медленно протекающие на протяжении столетий развития человеческой культуры, которые, однако, можно ускорить использованием ре</w:t>
        <w:softHyphen/>
        <w:t>лигиозного или психологического метода, дающего возможность воздействовать непосредственно на безличные, бессознательные элементы психики.</w:t>
      </w:r>
    </w:p>
    <w:p>
      <w:pPr>
        <w:pStyle w:val="Normal"/>
        <w:shd w:fill="FFFFFF" w:val="clear"/>
        <w:ind w:firstLine="360"/>
        <w:jc w:val="both"/>
        <w:rPr/>
      </w:pPr>
      <w:r>
        <w:rPr>
          <w:color w:val="000000"/>
          <w:spacing w:val="-4"/>
          <w:w w:val="102"/>
          <w:sz w:val="24"/>
          <w:szCs w:val="24"/>
        </w:rPr>
        <w:t>Этот вопрос очень ясно изложен в нижеследующем отрывке из «</w:t>
      </w:r>
      <w:r>
        <w:rPr>
          <w:color w:val="000000"/>
          <w:spacing w:val="-4"/>
          <w:w w:val="102"/>
          <w:sz w:val="24"/>
          <w:szCs w:val="24"/>
          <w:lang w:val="en-US"/>
        </w:rPr>
        <w:t>Splendor</w:t>
      </w:r>
      <w:r>
        <w:rPr>
          <w:color w:val="000000"/>
          <w:spacing w:val="-4"/>
          <w:w w:val="102"/>
          <w:sz w:val="24"/>
          <w:szCs w:val="24"/>
        </w:rPr>
        <w:t xml:space="preserve"> </w:t>
      </w:r>
      <w:r>
        <w:rPr>
          <w:color w:val="000000"/>
          <w:spacing w:val="-4"/>
          <w:w w:val="102"/>
          <w:sz w:val="24"/>
          <w:szCs w:val="24"/>
          <w:lang w:val="en-US"/>
        </w:rPr>
        <w:t>solis</w:t>
      </w:r>
      <w:r>
        <w:rPr>
          <w:color w:val="000000"/>
          <w:spacing w:val="-4"/>
          <w:w w:val="102"/>
          <w:sz w:val="24"/>
          <w:szCs w:val="24"/>
        </w:rPr>
        <w:t>» Трисмозина. Автор начинает свой трактат сле</w:t>
        <w:softHyphen/>
        <w:t>дующими словами:</w:t>
      </w:r>
    </w:p>
    <w:p>
      <w:pPr>
        <w:pStyle w:val="Normal"/>
        <w:shd w:fill="FFFFFF" w:val="clear"/>
        <w:ind w:firstLine="360"/>
        <w:jc w:val="center"/>
        <w:rPr>
          <w:i/>
          <w:i/>
          <w:color w:val="000000"/>
          <w:spacing w:val="-4"/>
          <w:w w:val="102"/>
          <w:sz w:val="24"/>
          <w:szCs w:val="24"/>
        </w:rPr>
      </w:pPr>
      <w:r>
        <w:rPr>
          <w:i/>
          <w:color w:val="000000"/>
          <w:spacing w:val="-4"/>
          <w:w w:val="102"/>
          <w:sz w:val="24"/>
          <w:szCs w:val="24"/>
        </w:rPr>
        <w:t>«Философский Камень создается с помощью Зеленеющей и Рас</w:t>
        <w:softHyphen/>
        <w:t>тущей Природы.</w:t>
      </w:r>
    </w:p>
    <w:p>
      <w:pPr>
        <w:pStyle w:val="Normal"/>
        <w:shd w:fill="FFFFFF" w:val="clear"/>
        <w:ind w:firstLine="360"/>
        <w:jc w:val="center"/>
        <w:rPr/>
      </w:pPr>
      <w:r>
        <w:rPr>
          <w:i/>
          <w:color w:val="000000"/>
          <w:spacing w:val="-4"/>
          <w:w w:val="102"/>
          <w:sz w:val="24"/>
          <w:szCs w:val="24"/>
        </w:rPr>
        <w:t>Поэтому философ Халид говорит: "Этот Камень начинается в растущих, зеленеющих вещах". Посему, когда Зелень преобразует</w:t>
        <w:softHyphen/>
        <w:t>ся до своей прежней сущности, из которой в должное время про</w:t>
        <w:softHyphen/>
        <w:t>растают и вырастают вещи, ее необходимо настоять и разложить по методу нашего тайного ремесла. Ремесло может помочь тому, что настаивает и разлагает Природа до тех пор, пока в соответс</w:t>
        <w:softHyphen/>
        <w:t>твующее время не придает ему должную форму. Наше Ремесло лишь переделывает и подготавливает Материю для такой работы, которая приличествует Природе, и с предупредительной Мудрос</w:t>
        <w:softHyphen/>
        <w:t>тью предоставляет для такой работы подходящий сосуд. Ремесло не берется за создание золота и серебра заново, так как оно не мо</w:t>
        <w:softHyphen/>
        <w:t>жет наделить материю ее первопричиной. Нет необходимости ис</w:t>
        <w:softHyphen/>
        <w:t>кать наше Ремесло и в местах и пещерах земных, где зарождают</w:t>
        <w:softHyphen/>
        <w:t>ся минералы [т.е. углубляясь в бессознательное, как если бы драгоценную вещь можно найти только здесь]: Ремесло направля</w:t>
        <w:softHyphen/>
        <w:t>ет свою работу совершенно иным путем и с намерением отличным от целей Природы, поэтому Ремесло использует другие инстру</w:t>
        <w:softHyphen/>
        <w:t>менты и приспособления.</w:t>
      </w:r>
    </w:p>
    <w:p>
      <w:pPr>
        <w:pStyle w:val="Normal"/>
        <w:shd w:fill="FFFFFF" w:val="clear"/>
        <w:ind w:firstLine="360"/>
        <w:jc w:val="center"/>
        <w:rPr>
          <w:i/>
          <w:i/>
          <w:color w:val="000000"/>
          <w:spacing w:val="-4"/>
          <w:w w:val="102"/>
          <w:sz w:val="24"/>
          <w:szCs w:val="24"/>
        </w:rPr>
      </w:pPr>
      <w:r>
        <w:rPr>
          <w:i/>
          <w:color w:val="000000"/>
          <w:spacing w:val="-4"/>
          <w:w w:val="102"/>
          <w:sz w:val="24"/>
          <w:szCs w:val="24"/>
        </w:rPr>
        <w:t>По этой причине Ремесло способно производить необычайные вещи из вышеупомянутых естественных начал, которые сама При</w:t>
        <w:softHyphen/>
        <w:t>рода никогда не сможет сотворить. Ибо без сторонней помощи Природа не создает вещи, посредством которых несовершенные металлы в мгновение ока могут быть сделаны совершенными, тог</w:t>
        <w:softHyphen/>
        <w:t>да как секреты нашего Ремесла позволяют это.</w:t>
      </w:r>
    </w:p>
    <w:p>
      <w:pPr>
        <w:pStyle w:val="Normal"/>
        <w:shd w:fill="FFFFFF" w:val="clear"/>
        <w:ind w:firstLine="360"/>
        <w:jc w:val="center"/>
        <w:rPr>
          <w:i/>
          <w:i/>
          <w:color w:val="000000"/>
          <w:spacing w:val="-4"/>
          <w:w w:val="102"/>
          <w:sz w:val="24"/>
          <w:szCs w:val="24"/>
        </w:rPr>
      </w:pPr>
      <w:r>
        <w:rPr>
          <w:i/>
          <w:color w:val="000000"/>
          <w:spacing w:val="-4"/>
          <w:w w:val="102"/>
          <w:sz w:val="24"/>
          <w:szCs w:val="24"/>
        </w:rPr>
        <w:t>Здесь Природа предоставляет Ремеслу материю, а Ремесло обес</w:t>
        <w:softHyphen/>
        <w:t>печивает Природу подходящими инструментами и методами, спо</w:t>
        <w:softHyphen/>
        <w:t>собствующими Природе создавать новые формы; и хотя ранее упоминавшемуся Камню можно придать надлежащую форму лишь Ремеслом, сама форма принадлежит Природе [т.е. форма са</w:t>
        <w:softHyphen/>
        <w:t>мости уже присутствует в психике, подобно лежащему в основе картинки-загадки первоначальному замыслу]...</w:t>
      </w:r>
    </w:p>
    <w:p>
      <w:pPr>
        <w:pStyle w:val="Normal"/>
        <w:shd w:fill="FFFFFF" w:val="clear"/>
        <w:ind w:firstLine="360"/>
        <w:jc w:val="center"/>
        <w:rPr/>
      </w:pPr>
      <w:r>
        <w:rPr>
          <w:i/>
          <w:color w:val="000000"/>
          <w:spacing w:val="-4"/>
          <w:w w:val="102"/>
          <w:sz w:val="24"/>
          <w:szCs w:val="24"/>
        </w:rPr>
        <w:t>Однако следует помнить, что необходимая форма не может за</w:t>
        <w:softHyphen/>
        <w:t>родиться в материи, иначе как случайно, причем не в силу самой этой формы, а благодаря другой реальной субстанции, которой яв</w:t>
        <w:softHyphen/>
        <w:t>ляется Огонь или какое-нибудь иное дополнительное тепло»</w:t>
      </w:r>
      <w:r>
        <w:rPr>
          <w:i/>
          <w:color w:val="000000"/>
          <w:spacing w:val="-4"/>
          <w:w w:val="102"/>
          <w:sz w:val="24"/>
          <w:szCs w:val="24"/>
          <w:vertAlign w:val="superscript"/>
        </w:rPr>
        <w:t>7</w:t>
      </w:r>
      <w:r>
        <w:rPr>
          <w:i/>
          <w:color w:val="000000"/>
          <w:spacing w:val="-4"/>
          <w:w w:val="102"/>
          <w:sz w:val="24"/>
          <w:szCs w:val="24"/>
        </w:rPr>
        <w:t>.</w:t>
      </w:r>
    </w:p>
    <w:p>
      <w:pPr>
        <w:pStyle w:val="Normal"/>
        <w:shd w:fill="FFFFFF" w:val="clear"/>
        <w:ind w:firstLine="360"/>
        <w:jc w:val="both"/>
        <w:rPr/>
      </w:pPr>
      <w:r>
        <w:rPr>
          <w:color w:val="000000"/>
          <w:spacing w:val="-4"/>
          <w:w w:val="102"/>
          <w:sz w:val="24"/>
          <w:szCs w:val="24"/>
        </w:rPr>
        <w:t>Весь этот отрывок можно принять как описание процесса ана</w:t>
        <w:softHyphen/>
        <w:t>лиза. «Материя», обнаруживаемая в природе, является обычным человеком, со всеми событиями, формирующими его жизненную ситуацию и содержащими проекции бессознательных частей его психики. Трисмозин говорит, что эти материалы, если их оста</w:t>
        <w:softHyphen/>
        <w:t>вить природе, никогда не превратятся в драгоценный камень; тогда как мы сказали бы, что индивидуация или осознание Са</w:t>
        <w:softHyphen/>
        <w:t>мости вряд ли могут явиться результатом простого восприятия жизни такой как она есть. Развитие, необходимое для этой тран</w:t>
        <w:softHyphen/>
        <w:t>сформации, осуществляется только, как говорит Трисмозин, «ре</w:t>
        <w:softHyphen/>
        <w:t>меслом», которое должно предоставить форму — «подходящий сосуд» — и должно так же воздействовать огнем. Однако он до</w:t>
        <w:softHyphen/>
        <w:t>пускает, что такое превращение может произойти и без непос</w:t>
        <w:softHyphen/>
        <w:t>редственного приложения методов алхимического ремесла, когда говорит, что иногда форма образуется «случайно», хотя здесь изменение так же осуществляется огнем или иным случайным теп</w:t>
        <w:softHyphen/>
        <w:t>лом. Это утверждение касается часто задаваемого вопроса. А именно: может ли индивидуация или осознание Самости наблю</w:t>
        <w:softHyphen/>
        <w:t>даться у людей, не занимавшихся психологическим анализом?</w:t>
      </w:r>
    </w:p>
    <w:p>
      <w:pPr>
        <w:pStyle w:val="Normal"/>
        <w:shd w:fill="FFFFFF" w:val="clear"/>
        <w:ind w:firstLine="360"/>
        <w:jc w:val="both"/>
        <w:rPr/>
      </w:pPr>
      <w:r>
        <w:rPr>
          <w:color w:val="000000"/>
          <w:spacing w:val="-4"/>
          <w:w w:val="102"/>
          <w:sz w:val="24"/>
          <w:szCs w:val="24"/>
        </w:rPr>
        <w:t>На это можно ответить, что аналогичное процессу индивидуации развитие может произойти без использования данного сов</w:t>
        <w:softHyphen/>
        <w:t>ременного метода. Свидетельства, собранные Юнгом из множес</w:t>
        <w:softHyphen/>
        <w:t>тва источников разных эпох, ясно указывают на то, в прошлом существовало много систем, имевших сходные цели. Но такие системы отличаются своими представлениями об искомой цели и, возможно так же, в психологическом понимании, вдобавок к этим многочисленным системам трансформации — в которых изменение в конечном итоге осуществляется ремеслом, ибо ре</w:t>
        <w:softHyphen/>
        <w:t>лигиозную инициацию вполне можно отнести к этой категории — существует множество примеров людей, достигших рассматрива</w:t>
        <w:softHyphen/>
        <w:t>емого нами развития без помощи анализа или какого-либо дру</w:t>
        <w:softHyphen/>
        <w:t>гого аналогичного метода. Это люди, если говорить языком Трисмозина, которые нашли случайную форму благодаря случай</w:t>
        <w:softHyphen/>
        <w:t>ному теплу. В пьесе Т. С. Элиота «</w:t>
      </w:r>
      <w:r>
        <w:rPr>
          <w:color w:val="000000"/>
          <w:spacing w:val="-4"/>
          <w:w w:val="102"/>
          <w:sz w:val="24"/>
          <w:szCs w:val="24"/>
          <w:lang w:val="en-US"/>
        </w:rPr>
        <w:t>The</w:t>
      </w:r>
      <w:r>
        <w:rPr>
          <w:color w:val="000000"/>
          <w:spacing w:val="-4"/>
          <w:w w:val="102"/>
          <w:sz w:val="24"/>
          <w:szCs w:val="24"/>
        </w:rPr>
        <w:t xml:space="preserve"> </w:t>
      </w:r>
      <w:r>
        <w:rPr>
          <w:color w:val="000000"/>
          <w:spacing w:val="-4"/>
          <w:w w:val="102"/>
          <w:sz w:val="24"/>
          <w:szCs w:val="24"/>
          <w:lang w:val="en-US"/>
        </w:rPr>
        <w:t>Family</w:t>
      </w:r>
      <w:r>
        <w:rPr>
          <w:color w:val="000000"/>
          <w:spacing w:val="-4"/>
          <w:w w:val="102"/>
          <w:sz w:val="24"/>
          <w:szCs w:val="24"/>
        </w:rPr>
        <w:t xml:space="preserve"> </w:t>
      </w:r>
      <w:r>
        <w:rPr>
          <w:color w:val="000000"/>
          <w:spacing w:val="-4"/>
          <w:w w:val="102"/>
          <w:sz w:val="24"/>
          <w:szCs w:val="24"/>
          <w:lang w:val="en-US"/>
        </w:rPr>
        <w:t>Reunion</w:t>
      </w:r>
      <w:r>
        <w:rPr>
          <w:color w:val="000000"/>
          <w:spacing w:val="-4"/>
          <w:w w:val="102"/>
          <w:sz w:val="24"/>
          <w:szCs w:val="24"/>
        </w:rPr>
        <w:t>» описыва</w:t>
        <w:softHyphen/>
        <w:t>ется именно такая ситуация. Удивительное стечение обстоя</w:t>
        <w:softHyphen/>
        <w:t>тельств приводит героя к тому, что называется «петлей во времени», и как подсказывает разворачивающееся действие, осознание, вызванное этим смыканием прошлого и настоящего, позволило ему прийти к согласию с образами судьбы в его собс</w:t>
        <w:softHyphen/>
        <w:t>твенном бессознательном. Эта концепция «петли во времени» удивительно напоминает уроборос алхимиков, змею, заглатываю</w:t>
        <w:softHyphen/>
        <w:t>щую свой хвост, которая символизирует циклическое действие — поедание прошлого или ассимиляцию бессознательного. Это один из способов возможной инициации процесса индивидуации. Но, как отмечается в «</w:t>
      </w:r>
      <w:r>
        <w:rPr>
          <w:color w:val="000000"/>
          <w:spacing w:val="-4"/>
          <w:w w:val="102"/>
          <w:sz w:val="24"/>
          <w:szCs w:val="24"/>
          <w:lang w:val="en-US"/>
        </w:rPr>
        <w:t>Sunima</w:t>
      </w:r>
      <w:r>
        <w:rPr>
          <w:color w:val="000000"/>
          <w:spacing w:val="-4"/>
          <w:w w:val="102"/>
          <w:sz w:val="24"/>
          <w:szCs w:val="24"/>
        </w:rPr>
        <w:t xml:space="preserve"> </w:t>
      </w:r>
      <w:r>
        <w:rPr>
          <w:color w:val="000000"/>
          <w:spacing w:val="-4"/>
          <w:w w:val="102"/>
          <w:sz w:val="24"/>
          <w:szCs w:val="24"/>
          <w:lang w:val="en-US"/>
        </w:rPr>
        <w:t>perfectionis</w:t>
      </w:r>
      <w:r>
        <w:rPr>
          <w:color w:val="000000"/>
          <w:spacing w:val="-4"/>
          <w:w w:val="102"/>
          <w:sz w:val="24"/>
          <w:szCs w:val="24"/>
        </w:rPr>
        <w:t>», ремесло может существенно ускорить процесс.</w:t>
      </w:r>
    </w:p>
    <w:p>
      <w:pPr>
        <w:pStyle w:val="Normal"/>
        <w:shd w:fill="FFFFFF" w:val="clear"/>
        <w:ind w:firstLine="360"/>
        <w:jc w:val="both"/>
        <w:rPr/>
      </w:pPr>
      <w:r>
        <w:rPr>
          <w:color w:val="000000"/>
          <w:spacing w:val="-4"/>
          <w:w w:val="102"/>
          <w:sz w:val="24"/>
          <w:szCs w:val="24"/>
        </w:rPr>
        <w:t>Форма или сосуд, о которых говорит Трисмозин, в современ</w:t>
        <w:softHyphen/>
        <w:t>ном понимании представляют психику человека. Однако алхими</w:t>
        <w:softHyphen/>
        <w:t>ки полностью руководствовались иллюзией, вызванной проекци</w:t>
        <w:softHyphen/>
        <w:t>ей бессознательного, и потому не понимали, что данный сосуд служит символом, аналогичным кругу и мандате. Они интересо</w:t>
        <w:softHyphen/>
        <w:t>вались сферическими или яйцевидными перегонными кубами; считали огонь или тепло внешним агентом и пространно спори</w:t>
        <w:softHyphen/>
        <w:t>ли о четырех степенях тепла, хотя некоторые из них, по-видимо</w:t>
        <w:softHyphen/>
        <w:t xml:space="preserve">му, подозревали, что это тепло было к тому же и проявлением психических энергий или инстинктивных эмоций — </w:t>
      </w:r>
      <w:r>
        <w:rPr>
          <w:color w:val="000000"/>
          <w:spacing w:val="-4"/>
          <w:w w:val="102"/>
          <w:sz w:val="24"/>
          <w:szCs w:val="24"/>
          <w:lang w:val="en-US"/>
        </w:rPr>
        <w:t>tarn</w:t>
      </w:r>
      <w:r>
        <w:rPr>
          <w:color w:val="000000"/>
          <w:spacing w:val="-4"/>
          <w:w w:val="102"/>
          <w:sz w:val="24"/>
          <w:szCs w:val="24"/>
        </w:rPr>
        <w:t xml:space="preserve"> </w:t>
      </w:r>
      <w:r>
        <w:rPr>
          <w:color w:val="000000"/>
          <w:spacing w:val="-4"/>
          <w:w w:val="102"/>
          <w:sz w:val="24"/>
          <w:szCs w:val="24"/>
          <w:lang w:val="en-US"/>
        </w:rPr>
        <w:t>ethice</w:t>
      </w:r>
      <w:r>
        <w:rPr>
          <w:color w:val="000000"/>
          <w:spacing w:val="-4"/>
          <w:w w:val="102"/>
          <w:sz w:val="24"/>
          <w:szCs w:val="24"/>
        </w:rPr>
        <w:t xml:space="preserve"> </w:t>
      </w:r>
      <w:r>
        <w:rPr>
          <w:color w:val="000000"/>
          <w:spacing w:val="-4"/>
          <w:w w:val="102"/>
          <w:sz w:val="24"/>
          <w:szCs w:val="24"/>
          <w:lang w:val="en-US"/>
        </w:rPr>
        <w:t>quam</w:t>
      </w:r>
      <w:r>
        <w:rPr>
          <w:color w:val="000000"/>
          <w:spacing w:val="-4"/>
          <w:w w:val="102"/>
          <w:sz w:val="24"/>
          <w:szCs w:val="24"/>
        </w:rPr>
        <w:t xml:space="preserve"> </w:t>
      </w:r>
      <w:r>
        <w:rPr>
          <w:color w:val="000000"/>
          <w:spacing w:val="-4"/>
          <w:w w:val="102"/>
          <w:sz w:val="24"/>
          <w:szCs w:val="24"/>
          <w:lang w:val="en-US"/>
        </w:rPr>
        <w:t>physice</w:t>
      </w:r>
      <w:r>
        <w:rPr>
          <w:color w:val="000000"/>
          <w:spacing w:val="-4"/>
          <w:w w:val="102"/>
          <w:sz w:val="24"/>
          <w:szCs w:val="24"/>
        </w:rPr>
        <w:t>.</w:t>
      </w:r>
    </w:p>
    <w:p>
      <w:pPr>
        <w:pStyle w:val="Normal"/>
        <w:shd w:fill="FFFFFF" w:val="clear"/>
        <w:ind w:firstLine="360"/>
        <w:jc w:val="both"/>
        <w:rPr>
          <w:color w:val="000000"/>
          <w:spacing w:val="-4"/>
          <w:w w:val="102"/>
          <w:sz w:val="24"/>
          <w:szCs w:val="24"/>
        </w:rPr>
      </w:pPr>
      <w:r>
        <w:rPr>
          <w:color w:val="000000"/>
          <w:spacing w:val="-4"/>
          <w:w w:val="102"/>
          <w:sz w:val="24"/>
          <w:szCs w:val="24"/>
        </w:rPr>
        <w:t>Трисмозин очень тщательно разделяет функции этих двух агентов, сосуда и тепла, в алхимическом процессе. Он говорит, что сосуд имеет определяющее значение; однако превращение осуществляется за счет тепла. Изменение алхимического матери</w:t>
        <w:softHyphen/>
        <w:t>ала вызывает энергия тепла, его сила или огненность.</w:t>
      </w:r>
    </w:p>
    <w:p>
      <w:pPr>
        <w:pStyle w:val="Normal"/>
        <w:shd w:fill="FFFFFF" w:val="clear"/>
        <w:ind w:firstLine="360"/>
        <w:jc w:val="both"/>
        <w:rPr>
          <w:color w:val="000000"/>
          <w:spacing w:val="-4"/>
          <w:w w:val="102"/>
          <w:sz w:val="24"/>
          <w:szCs w:val="24"/>
        </w:rPr>
      </w:pPr>
      <w:r>
        <w:rPr>
          <w:color w:val="000000"/>
          <w:spacing w:val="-4"/>
          <w:w w:val="102"/>
          <w:sz w:val="24"/>
          <w:szCs w:val="24"/>
        </w:rPr>
        <w:t>Не только Трисмозин, но и все остальные алхимические авто</w:t>
        <w:softHyphen/>
        <w:t>ры регулярно называют процесс, посредством которого осущест</w:t>
        <w:softHyphen/>
        <w:t>вляется или ускоряется превращение, ремеслом, методом, разра</w:t>
        <w:softHyphen/>
        <w:t>ботанным и применяемым человеком. Людей, практикующих это ремесло, называют по-разному, например, ремесленниками, ма</w:t>
        <w:softHyphen/>
        <w:t>гистрами или мастерами, более часто — философами, подразуме</w:t>
        <w:softHyphen/>
        <w:t>вая не тех, кто интересуется концепциями, а тех, кто любит муд</w:t>
        <w:softHyphen/>
        <w:t>рость в любой форме. Алхимики всегда предостерегают желающих получить «наше золото» или философский камень, что сама работа тяжела, изнурительна и изобилует множеством лову</w:t>
        <w:softHyphen/>
        <w:t>шек для неосторожных и необученных. Их тексты многократно перечисляют качества, которыми должен обладать кандидат в ал</w:t>
        <w:softHyphen/>
        <w:t>химики, для того чтобы его работа была безопасной и плодотвор</w:t>
        <w:softHyphen/>
        <w:t>ной. В действительности отыскать правильный путь было нас</w:t>
        <w:softHyphen/>
        <w:t>только трудно, а приводимые инструкции такими туманными, что это ремесло называли тайным. Некоторую долю неясности алхи</w:t>
        <w:softHyphen/>
        <w:t>мические авторы вне всякого сомнения вносили намеренно, что</w:t>
        <w:softHyphen/>
        <w:t>бы защитить себя от преследований и эксплуатации; но значи</w:t>
        <w:softHyphen/>
        <w:t>тельно большая ее часть была обусловлена характером переживаний, испытываемых ими в своей работе — явлений, ко</w:t>
        <w:softHyphen/>
        <w:t>торые они совершенно не могли объяснить посторонним или да</w:t>
        <w:softHyphen/>
        <w:t>же адекватно описать для самих себя без использования иноска</w:t>
        <w:softHyphen/>
        <w:t>заний и символов.</w:t>
      </w:r>
    </w:p>
    <w:p>
      <w:pPr>
        <w:pStyle w:val="Normal"/>
        <w:shd w:fill="FFFFFF" w:val="clear"/>
        <w:ind w:firstLine="360"/>
        <w:jc w:val="both"/>
        <w:rPr/>
      </w:pPr>
      <w:r>
        <w:rPr>
          <w:color w:val="000000"/>
          <w:spacing w:val="-4"/>
          <w:w w:val="102"/>
          <w:sz w:val="24"/>
          <w:szCs w:val="24"/>
        </w:rPr>
        <w:t>Указания относительно позиции, требующейся для ищущего, с тем чтобы его работа имела хоть какую-нибудь надежду на успех, приводятся различными авторами. Их тексты вполне можно при</w:t>
        <w:softHyphen/>
        <w:t>нять как руководство для читателя, который собирается заняться психологическим анализом сегодня. Например Генрих Кунрат (родился в 1560) пишет в «</w:t>
      </w:r>
      <w:r>
        <w:rPr>
          <w:color w:val="000000"/>
          <w:spacing w:val="-4"/>
          <w:w w:val="102"/>
          <w:sz w:val="24"/>
          <w:szCs w:val="24"/>
          <w:lang w:val="en-US"/>
        </w:rPr>
        <w:t>Amphitheatrum</w:t>
      </w:r>
      <w:r>
        <w:rPr>
          <w:color w:val="000000"/>
          <w:spacing w:val="-4"/>
          <w:w w:val="102"/>
          <w:sz w:val="24"/>
          <w:szCs w:val="24"/>
        </w:rPr>
        <w:t xml:space="preserve"> </w:t>
      </w:r>
      <w:r>
        <w:rPr>
          <w:color w:val="000000"/>
          <w:spacing w:val="-4"/>
          <w:w w:val="102"/>
          <w:sz w:val="24"/>
          <w:szCs w:val="24"/>
          <w:lang w:val="en-US"/>
        </w:rPr>
        <w:t>sapientiae</w:t>
      </w:r>
      <w:r>
        <w:rPr>
          <w:color w:val="000000"/>
          <w:spacing w:val="-4"/>
          <w:w w:val="102"/>
          <w:sz w:val="24"/>
          <w:szCs w:val="24"/>
        </w:rPr>
        <w:t xml:space="preserve"> </w:t>
      </w:r>
      <w:r>
        <w:rPr>
          <w:color w:val="000000"/>
          <w:spacing w:val="-4"/>
          <w:w w:val="102"/>
          <w:sz w:val="24"/>
          <w:szCs w:val="24"/>
          <w:lang w:val="en-US"/>
        </w:rPr>
        <w:t>aeternae</w:t>
      </w:r>
      <w:r>
        <w:rPr>
          <w:color w:val="000000"/>
          <w:spacing w:val="-4"/>
          <w:w w:val="102"/>
          <w:sz w:val="24"/>
          <w:szCs w:val="24"/>
        </w:rPr>
        <w:t>»:</w:t>
      </w:r>
    </w:p>
    <w:p>
      <w:pPr>
        <w:pStyle w:val="Normal"/>
        <w:shd w:fill="FFFFFF" w:val="clear"/>
        <w:ind w:firstLine="360"/>
        <w:jc w:val="center"/>
        <w:rPr/>
      </w:pPr>
      <w:r>
        <w:rPr>
          <w:i/>
          <w:color w:val="000000"/>
          <w:spacing w:val="-4"/>
          <w:w w:val="102"/>
          <w:sz w:val="24"/>
          <w:szCs w:val="24"/>
        </w:rPr>
        <w:t>«Преуспевающий адепт должен обладать знанием о материале Великого Делания; а так же убежденностью, немногословием, чистой душой и верой в силу молитвы. Миновав врата, отмечен</w:t>
        <w:softHyphen/>
        <w:t>ные знаком философской ртути, он следует чрез семь углов цитадели, представляющих основные операции Великого Делания — обжиг, очищение, помещение в запечатанный Сосуд Гермеса, пе</w:t>
        <w:softHyphen/>
        <w:t>ренос в Сосуд Атанор [печь], коагуляцию, разложение, размягче</w:t>
        <w:softHyphen/>
        <w:t xml:space="preserve">ние, умножение и проекцию. И даже придя к </w:t>
      </w:r>
      <w:r>
        <w:rPr>
          <w:i/>
          <w:color w:val="000000"/>
          <w:spacing w:val="-4"/>
          <w:w w:val="102"/>
          <w:sz w:val="24"/>
          <w:szCs w:val="24"/>
          <w:lang w:val="en-US"/>
        </w:rPr>
        <w:t>Petra</w:t>
      </w:r>
      <w:r>
        <w:rPr>
          <w:i/>
          <w:color w:val="000000"/>
          <w:spacing w:val="-4"/>
          <w:w w:val="102"/>
          <w:sz w:val="24"/>
          <w:szCs w:val="24"/>
        </w:rPr>
        <w:t xml:space="preserve"> </w:t>
      </w:r>
      <w:r>
        <w:rPr>
          <w:i/>
          <w:color w:val="000000"/>
          <w:spacing w:val="-4"/>
          <w:w w:val="102"/>
          <w:sz w:val="24"/>
          <w:szCs w:val="24"/>
          <w:lang w:val="en-US"/>
        </w:rPr>
        <w:t>Philosophalis</w:t>
      </w:r>
      <w:r>
        <w:rPr>
          <w:i/>
          <w:color w:val="000000"/>
          <w:spacing w:val="-4"/>
          <w:w w:val="102"/>
          <w:sz w:val="24"/>
          <w:szCs w:val="24"/>
        </w:rPr>
        <w:t>, он обнаруживает, что его охраняет страшный дракон»</w:t>
      </w:r>
      <w:r>
        <w:rPr>
          <w:i/>
          <w:color w:val="000000"/>
          <w:spacing w:val="-4"/>
          <w:w w:val="102"/>
          <w:sz w:val="24"/>
          <w:szCs w:val="24"/>
          <w:vertAlign w:val="superscript"/>
        </w:rPr>
        <w:t>8</w:t>
      </w:r>
      <w:r>
        <w:rPr>
          <w:i/>
          <w:color w:val="000000"/>
          <w:spacing w:val="-4"/>
          <w:w w:val="102"/>
          <w:sz w:val="24"/>
          <w:szCs w:val="24"/>
        </w:rPr>
        <w:t>.</w:t>
      </w:r>
    </w:p>
    <w:p>
      <w:pPr>
        <w:pStyle w:val="Normal"/>
        <w:shd w:fill="FFFFFF" w:val="clear"/>
        <w:ind w:firstLine="360"/>
        <w:jc w:val="both"/>
        <w:rPr/>
      </w:pPr>
      <w:r>
        <w:rPr>
          <w:color w:val="000000"/>
          <w:spacing w:val="-4"/>
          <w:w w:val="102"/>
          <w:sz w:val="24"/>
          <w:szCs w:val="24"/>
        </w:rPr>
        <w:t>Томас Нортон в своей работе «</w:t>
      </w:r>
      <w:r>
        <w:rPr>
          <w:color w:val="000000"/>
          <w:spacing w:val="-4"/>
          <w:w w:val="102"/>
          <w:sz w:val="24"/>
          <w:szCs w:val="24"/>
          <w:lang w:val="en-US"/>
        </w:rPr>
        <w:t>Ordinal</w:t>
      </w:r>
      <w:r>
        <w:rPr>
          <w:color w:val="000000"/>
          <w:spacing w:val="-4"/>
          <w:w w:val="102"/>
          <w:sz w:val="24"/>
          <w:szCs w:val="24"/>
        </w:rPr>
        <w:t xml:space="preserve"> </w:t>
      </w:r>
      <w:r>
        <w:rPr>
          <w:color w:val="000000"/>
          <w:spacing w:val="-4"/>
          <w:w w:val="102"/>
          <w:sz w:val="24"/>
          <w:szCs w:val="24"/>
          <w:lang w:val="en-US"/>
        </w:rPr>
        <w:t>of</w:t>
      </w:r>
      <w:r>
        <w:rPr>
          <w:color w:val="000000"/>
          <w:spacing w:val="-4"/>
          <w:w w:val="102"/>
          <w:sz w:val="24"/>
          <w:szCs w:val="24"/>
        </w:rPr>
        <w:t xml:space="preserve"> </w:t>
      </w:r>
      <w:r>
        <w:rPr>
          <w:color w:val="000000"/>
          <w:spacing w:val="-4"/>
          <w:w w:val="102"/>
          <w:sz w:val="24"/>
          <w:szCs w:val="24"/>
          <w:lang w:val="en-US"/>
        </w:rPr>
        <w:t>Alchemy</w:t>
      </w:r>
      <w:r>
        <w:rPr>
          <w:color w:val="000000"/>
          <w:spacing w:val="-4"/>
          <w:w w:val="102"/>
          <w:sz w:val="24"/>
          <w:szCs w:val="24"/>
        </w:rPr>
        <w:t>» (1477)</w:t>
      </w:r>
      <w:r>
        <w:rPr>
          <w:color w:val="000000"/>
          <w:spacing w:val="-4"/>
          <w:w w:val="102"/>
          <w:sz w:val="24"/>
          <w:szCs w:val="24"/>
          <w:vertAlign w:val="superscript"/>
        </w:rPr>
        <w:t>9</w:t>
      </w:r>
      <w:r>
        <w:rPr>
          <w:color w:val="000000"/>
          <w:spacing w:val="-4"/>
          <w:w w:val="102"/>
          <w:sz w:val="24"/>
          <w:szCs w:val="24"/>
        </w:rPr>
        <w:t xml:space="preserve"> опи</w:t>
        <w:softHyphen/>
        <w:t>сывает ремесло как священное:</w:t>
      </w:r>
    </w:p>
    <w:p>
      <w:pPr>
        <w:pStyle w:val="Normal"/>
        <w:shd w:fill="FFFFFF" w:val="clear"/>
        <w:ind w:firstLine="360"/>
        <w:jc w:val="center"/>
        <w:rPr/>
      </w:pPr>
      <w:r>
        <w:rPr>
          <w:i/>
          <w:color w:val="000000"/>
          <w:spacing w:val="-4"/>
          <w:w w:val="102"/>
          <w:sz w:val="24"/>
          <w:szCs w:val="24"/>
        </w:rPr>
        <w:t>«Мы знаем &lt;...&gt; что секреты этого Ремесла никогда полностью не открывались никому, кто добропорядочной и благородной жизнью не доказал, что достоин этого и не показал своей любовью к истине, добродетели и знанию, что заслуживает этого милости</w:t>
        <w:softHyphen/>
        <w:t>вого дара. От тех, кто настроен иначе, эти знания должны вовеки храниться в тайне. Кроме того, никто не сможет постичь этого Ре</w:t>
        <w:softHyphen/>
        <w:t>месла, если Господь не ниспошлет ему кого-нибудь в учителя».</w:t>
      </w:r>
    </w:p>
    <w:p>
      <w:pPr>
        <w:pStyle w:val="Normal"/>
        <w:shd w:fill="FFFFFF" w:val="clear"/>
        <w:ind w:firstLine="360"/>
        <w:jc w:val="both"/>
        <w:rPr>
          <w:color w:val="000000"/>
          <w:spacing w:val="-4"/>
          <w:w w:val="102"/>
          <w:sz w:val="24"/>
          <w:szCs w:val="24"/>
        </w:rPr>
      </w:pPr>
      <w:r>
        <w:rPr>
          <w:color w:val="000000"/>
          <w:spacing w:val="-4"/>
          <w:w w:val="102"/>
          <w:sz w:val="24"/>
          <w:szCs w:val="24"/>
        </w:rPr>
        <w:t>Психолог-аналитик сказал бы это так: Прежде чем индивид будет готов приступить к более специфическим проблемам про</w:t>
        <w:softHyphen/>
        <w:t>цесса индивидуации, ему необходимо разрешить такие проблемы в личной жизни, как: эготизм, стремление к власти, потакание собственным прихотям, леность, недисциплинированность и т.д. Кроме того, хорошо известно, что для более продвинутой части работы требуется наставник. Довольно интересно то, что описа</w:t>
        <w:softHyphen/>
        <w:t>ние Нортоном прекрасного мастера вполне применимо в качес</w:t>
        <w:softHyphen/>
        <w:t>тве критерия преуспевающего психоаналитика. Он говорит, что хороший учитель обладает благородным нравом, не наставляет ученика из эгоистических соображений и не предлагает своих ус</w:t>
        <w:softHyphen/>
        <w:t>луг, ибо «такой человек больше нуждается в вас, чем вы в нем». Он продолжает:</w:t>
      </w:r>
    </w:p>
    <w:p>
      <w:pPr>
        <w:pStyle w:val="Normal"/>
        <w:shd w:fill="FFFFFF" w:val="clear"/>
        <w:ind w:firstLine="360"/>
        <w:jc w:val="center"/>
        <w:rPr>
          <w:i/>
          <w:i/>
          <w:color w:val="000000"/>
          <w:spacing w:val="-4"/>
          <w:w w:val="102"/>
          <w:sz w:val="24"/>
          <w:szCs w:val="24"/>
        </w:rPr>
      </w:pPr>
      <w:r>
        <w:rPr>
          <w:i/>
          <w:color w:val="000000"/>
          <w:spacing w:val="-4"/>
          <w:w w:val="102"/>
          <w:sz w:val="24"/>
          <w:szCs w:val="24"/>
        </w:rPr>
        <w:t>«Если ваш мастер будет во всем таким же человеком, каким был мой, вам будет непростительно усомниться в нем, ибо мой был благородным и искренним, любил справедливость и ненавидел обман. Кроме того, он хорошо умел хранить свою тайну, и когда другие нарочито похвалялись своими знаниями, он молчал, как если бы ничего не знал».</w:t>
      </w:r>
    </w:p>
    <w:p>
      <w:pPr>
        <w:pStyle w:val="Normal"/>
        <w:shd w:fill="FFFFFF" w:val="clear"/>
        <w:ind w:firstLine="360"/>
        <w:jc w:val="both"/>
        <w:rPr>
          <w:color w:val="000000"/>
          <w:spacing w:val="-4"/>
          <w:w w:val="102"/>
          <w:sz w:val="24"/>
          <w:szCs w:val="24"/>
        </w:rPr>
      </w:pPr>
      <w:r>
        <w:rPr>
          <w:color w:val="000000"/>
          <w:spacing w:val="-4"/>
          <w:w w:val="102"/>
          <w:sz w:val="24"/>
          <w:szCs w:val="24"/>
        </w:rPr>
        <w:t>Затем Нортон описывает трудности, отмечающие путь к овла</w:t>
        <w:softHyphen/>
        <w:t>дению этим ремеслом. Они тоже удивительно похожи на пробле</w:t>
        <w:softHyphen/>
        <w:t>мы, осаждающие индивида, стремящегося к большей психологи</w:t>
        <w:softHyphen/>
        <w:t>ческой зрелости:</w:t>
      </w:r>
    </w:p>
    <w:p>
      <w:pPr>
        <w:pStyle w:val="Normal"/>
        <w:shd w:fill="FFFFFF" w:val="clear"/>
        <w:ind w:firstLine="360"/>
        <w:jc w:val="center"/>
        <w:rPr>
          <w:i/>
          <w:i/>
          <w:color w:val="000000"/>
          <w:spacing w:val="-4"/>
          <w:w w:val="102"/>
          <w:sz w:val="24"/>
          <w:szCs w:val="24"/>
        </w:rPr>
      </w:pPr>
      <w:r>
        <w:rPr>
          <w:i/>
          <w:color w:val="000000"/>
          <w:spacing w:val="-4"/>
          <w:w w:val="102"/>
          <w:sz w:val="24"/>
          <w:szCs w:val="24"/>
        </w:rPr>
        <w:t>«Для многих ныне усопших жизнь шла наперекосяк, до того как им удалось преуспеть в поисках нашего Камня. Либо в самом начале, либо на более поздней стадии работы, все подвержены ошибкам, пока опыт не просветит их знанием и они не натолкнут</w:t>
        <w:softHyphen/>
        <w:t>ся на должное соотношение тепла и холода. Никто так не распо</w:t>
        <w:softHyphen/>
        <w:t>ложен к ошибкам в этом вопросе, как дерзкий и самонадеянный испытатель. Никто так не портит нашу работу, как тот. кто слиш</w:t>
        <w:softHyphen/>
        <w:t>ком спешит закончить ее. Человек, способный довести это дело до совершенства, должен подходить к нему с осторожностью и пре</w:t>
        <w:softHyphen/>
        <w:t>дусмотрительностью. Самое печальное обстоятельство, связанное с нашим Ремеслом, заключается в том, что, совершив ошибку в какой-либо части работы, приходится начинать ее с самого нача</w:t>
        <w:softHyphen/>
        <w:t>ла... Если вы найдете поистине опытного учителя, все ваши забо</w:t>
        <w:softHyphen/>
        <w:t>ты ни в коей мере не останутся позади. Если ваш разум предан добродетели. Дьявол сделает все возможное, дабы помешать ва</w:t>
        <w:softHyphen/>
        <w:t>шим исканиям одним из трех камней преткновения, а именно: спешкой, отчаянием или обманом. Ибо он опасается добрых дел, которые вы можете свершить, преуспев в овладении этим секре</w:t>
        <w:softHyphen/>
        <w:t>том. Первая опасность состоит в неуместной спешке, которая сво</w:t>
        <w:softHyphen/>
        <w:t>дит на нет и портит работу многих. &lt;...&gt; Будьте уверены, что спешка низвергнет вас с вершины истины».</w:t>
      </w:r>
    </w:p>
    <w:p>
      <w:pPr>
        <w:pStyle w:val="Normal"/>
        <w:shd w:fill="FFFFFF" w:val="clear"/>
        <w:ind w:firstLine="360"/>
        <w:jc w:val="both"/>
        <w:rPr>
          <w:color w:val="000000"/>
          <w:spacing w:val="-4"/>
          <w:w w:val="102"/>
          <w:sz w:val="24"/>
          <w:szCs w:val="24"/>
        </w:rPr>
      </w:pPr>
      <w:r>
        <w:rPr>
          <w:color w:val="000000"/>
          <w:spacing w:val="-4"/>
          <w:w w:val="102"/>
          <w:sz w:val="24"/>
          <w:szCs w:val="24"/>
        </w:rPr>
        <w:t>Индивид, отправляющийся к аналитику с надеждой разре</w:t>
        <w:softHyphen/>
        <w:t>шить все жизненные проблемы за одно или два посещения, на</w:t>
        <w:softHyphen/>
        <w:t>ходится в аналогичном положении. Нортон предостерегает далее:</w:t>
      </w:r>
    </w:p>
    <w:p>
      <w:pPr>
        <w:pStyle w:val="Normal"/>
        <w:shd w:fill="FFFFFF" w:val="clear"/>
        <w:ind w:firstLine="360"/>
        <w:jc w:val="center"/>
        <w:rPr/>
      </w:pPr>
      <w:r>
        <w:rPr>
          <w:i/>
          <w:color w:val="000000"/>
          <w:spacing w:val="-4"/>
          <w:w w:val="102"/>
          <w:sz w:val="24"/>
          <w:szCs w:val="24"/>
        </w:rPr>
        <w:t xml:space="preserve">«Это одна из тончайших уловок дьявола обольстить нас: ибо спешка — это </w:t>
      </w:r>
      <w:r>
        <w:rPr>
          <w:i/>
          <w:color w:val="000000"/>
          <w:spacing w:val="-4"/>
          <w:w w:val="102"/>
          <w:sz w:val="24"/>
          <w:szCs w:val="24"/>
          <w:lang w:val="en-US"/>
        </w:rPr>
        <w:t>ignis</w:t>
      </w:r>
      <w:r>
        <w:rPr>
          <w:i/>
          <w:color w:val="000000"/>
          <w:spacing w:val="-4"/>
          <w:w w:val="102"/>
          <w:sz w:val="24"/>
          <w:szCs w:val="24"/>
        </w:rPr>
        <w:t xml:space="preserve"> </w:t>
      </w:r>
      <w:r>
        <w:rPr>
          <w:i/>
          <w:color w:val="000000"/>
          <w:spacing w:val="-4"/>
          <w:w w:val="102"/>
          <w:sz w:val="24"/>
          <w:szCs w:val="24"/>
          <w:lang w:val="en-US"/>
        </w:rPr>
        <w:t>faruus</w:t>
      </w:r>
      <w:r>
        <w:rPr>
          <w:i/>
          <w:color w:val="000000"/>
          <w:spacing w:val="-4"/>
          <w:w w:val="102"/>
          <w:sz w:val="24"/>
          <w:szCs w:val="24"/>
        </w:rPr>
        <w:t>*, которой он заставляет нас сбиться с пу</w:t>
        <w:softHyphen/>
        <w:t>ти истинного. &lt;...&gt; Остерегайтесь поспешности.... Если враг не одолеет вас спешкой, то атакует унынием и будет постоянно вкла</w:t>
        <w:softHyphen/>
        <w:t>дывать в вашу голову расхолаживающие мысли о том, как много людей, пытающихся овладеть этим ремеслом, и как мало из них достигает успеха, и о том, что потерпевшие неудачу часто умнее, чем вы. Затем он спросит вас, как можете вы надеяться получить великий чудесный эликсир; более того, он вселит в вас сомнение в том, обладает ли ваш учитель сам тем секретом, который он обе</w:t>
        <w:softHyphen/>
        <w:t>щает открыть вам; или же не скрывает ли он от вас большую часть из того, что знает. &lt;...&gt; Третий враг, которого вы должны остере</w:t>
        <w:softHyphen/>
        <w:t>гаться — обман, и он, наверное, наиболее опасный из трех. Слу</w:t>
        <w:softHyphen/>
        <w:t>ги, нанятые вами поддерживать огонь в ваших печах, часто край</w:t>
        <w:softHyphen/>
        <w:t>не ненадежны».</w:t>
      </w:r>
    </w:p>
    <w:p>
      <w:pPr>
        <w:pStyle w:val="Normal"/>
        <w:shd w:fill="FFFFFF" w:val="clear"/>
        <w:ind w:firstLine="360"/>
        <w:jc w:val="both"/>
        <w:rPr>
          <w:color w:val="000000"/>
          <w:spacing w:val="-4"/>
          <w:w w:val="102"/>
          <w:sz w:val="24"/>
          <w:szCs w:val="24"/>
        </w:rPr>
      </w:pPr>
      <w:r>
        <w:rPr>
          <w:color w:val="000000"/>
          <w:spacing w:val="-4"/>
          <w:w w:val="102"/>
          <w:sz w:val="24"/>
          <w:szCs w:val="24"/>
        </w:rPr>
        <w:t>Автор говорит об обслуживающем персонале лабораторий; но его слова никоим образом нельзя считать неуместными в нашей ситуации, если рассматривать эту прислугу как представляющую внутренних психических слуг индивида, его способность к сосре</w:t>
        <w:softHyphen/>
        <w:t>доточению, его ощущения и настроения и т. д., ибо они часто так же ненадежны и бессовестны, как и помощники алхимика. Нор</w:t>
        <w:softHyphen/>
        <w:t>тон продолжает:</w:t>
      </w:r>
    </w:p>
    <w:p>
      <w:pPr>
        <w:pStyle w:val="Normal"/>
        <w:shd w:fill="FFFFFF" w:val="clear"/>
        <w:ind w:firstLine="360"/>
        <w:jc w:val="center"/>
        <w:rPr>
          <w:i/>
          <w:i/>
          <w:color w:val="000000"/>
          <w:spacing w:val="-4"/>
          <w:w w:val="102"/>
          <w:sz w:val="24"/>
          <w:szCs w:val="24"/>
        </w:rPr>
      </w:pPr>
      <w:r>
        <w:rPr>
          <w:i/>
          <w:color w:val="000000"/>
          <w:spacing w:val="-4"/>
          <w:w w:val="102"/>
          <w:sz w:val="24"/>
          <w:szCs w:val="24"/>
        </w:rPr>
        <w:t>«Одни из них небрежны и засыпают, когда должны присматри</w:t>
        <w:softHyphen/>
        <w:t>вать за огнем; другие — порочны и всячески вредят вам в силу сво</w:t>
        <w:softHyphen/>
        <w:t>их возможностей: третьи — либо глупы, либо самодовольны и са</w:t>
        <w:softHyphen/>
        <w:t>монадеянны и ослушиваются инструкций; к пальцам четвертых так и липнет чужая собственность».</w:t>
      </w:r>
    </w:p>
    <w:p>
      <w:pPr>
        <w:pStyle w:val="Normal"/>
        <w:shd w:fill="FFFFFF" w:val="clear"/>
        <w:ind w:firstLine="360"/>
        <w:jc w:val="both"/>
        <w:rPr>
          <w:color w:val="000000"/>
          <w:spacing w:val="-4"/>
          <w:w w:val="102"/>
          <w:sz w:val="24"/>
          <w:szCs w:val="24"/>
        </w:rPr>
      </w:pPr>
      <w:r>
        <w:rPr>
          <w:color w:val="000000"/>
          <w:spacing w:val="-4"/>
          <w:w w:val="102"/>
          <w:sz w:val="24"/>
          <w:szCs w:val="24"/>
        </w:rPr>
        <w:t>Это может быть применимо в качестве параболы к людям на</w:t>
        <w:softHyphen/>
        <w:t>шего времени, пытающимся решить свои психологические зат</w:t>
        <w:softHyphen/>
        <w:t>руднения, присваивая себе чужую истину или исповедуя необыч</w:t>
        <w:softHyphen/>
        <w:t>ные и эзотерические доктрины или полупонятные догматы; ибо исцелить болезнь, терзающую душу индивида, может лишь та ис</w:t>
        <w:softHyphen/>
        <w:t>тина, которая является подлинно его собственной. Следующее увещевание алхимика тоже уместно:</w:t>
      </w:r>
    </w:p>
    <w:p>
      <w:pPr>
        <w:pStyle w:val="Normal"/>
        <w:shd w:fill="FFFFFF" w:val="clear"/>
        <w:ind w:firstLine="360"/>
        <w:jc w:val="center"/>
        <w:rPr>
          <w:i/>
          <w:i/>
          <w:color w:val="000000"/>
          <w:spacing w:val="-4"/>
          <w:w w:val="102"/>
          <w:sz w:val="24"/>
          <w:szCs w:val="24"/>
        </w:rPr>
      </w:pPr>
      <w:r>
        <w:rPr>
          <w:i/>
          <w:color w:val="000000"/>
          <w:spacing w:val="-4"/>
          <w:w w:val="102"/>
          <w:sz w:val="24"/>
          <w:szCs w:val="24"/>
        </w:rPr>
        <w:t>«Или же они пьяны, неаккуратны или рассеяны. Если хочешь избежать какой-нибудь большой потери, будь начеку. Если слуги преданны, то, как правило, глупы; сообразительные обычно лжи</w:t>
        <w:softHyphen/>
        <w:t>вы; и трудно сказать, какое зло из двух худшее: глупость или лжи</w:t>
        <w:softHyphen/>
        <w:t>вость».</w:t>
      </w:r>
    </w:p>
    <w:p>
      <w:pPr>
        <w:pStyle w:val="Normal"/>
        <w:shd w:fill="FFFFFF" w:val="clear"/>
        <w:ind w:firstLine="360"/>
        <w:jc w:val="both"/>
        <w:rPr/>
      </w:pPr>
      <w:r>
        <w:rPr>
          <w:color w:val="000000"/>
          <w:spacing w:val="-4"/>
          <w:w w:val="102"/>
          <w:sz w:val="24"/>
          <w:szCs w:val="24"/>
        </w:rPr>
        <w:t xml:space="preserve">Нортон обсуждает три веши, необходимые для великого дела. Это — сосуд, содержимое и огонь. Алхимический сосуд или </w:t>
      </w:r>
      <w:r>
        <w:rPr>
          <w:color w:val="000000"/>
          <w:spacing w:val="-4"/>
          <w:w w:val="102"/>
          <w:sz w:val="24"/>
          <w:szCs w:val="24"/>
          <w:lang w:val="en-US"/>
        </w:rPr>
        <w:t>ras</w:t>
      </w:r>
      <w:r>
        <w:rPr>
          <w:color w:val="000000"/>
          <w:spacing w:val="-4"/>
          <w:w w:val="102"/>
          <w:sz w:val="24"/>
          <w:szCs w:val="24"/>
        </w:rPr>
        <w:t xml:space="preserve"> </w:t>
      </w:r>
      <w:r>
        <w:rPr>
          <w:color w:val="000000"/>
          <w:spacing w:val="-4"/>
          <w:w w:val="102"/>
          <w:sz w:val="24"/>
          <w:szCs w:val="24"/>
          <w:lang w:val="en-US"/>
        </w:rPr>
        <w:t>Hermetis</w:t>
      </w:r>
      <w:r>
        <w:rPr>
          <w:color w:val="000000"/>
          <w:spacing w:val="-4"/>
          <w:w w:val="102"/>
          <w:sz w:val="24"/>
          <w:szCs w:val="24"/>
        </w:rPr>
        <w:t xml:space="preserve"> изображается на старинных рисунках и описывается в текстах как имеющий различную форму. Но все эти сосуды, ка</w:t>
        <w:softHyphen/>
        <w:t>кова бы ни была их форма, имеют одну общую черту. «</w:t>
      </w:r>
      <w:r>
        <w:rPr>
          <w:color w:val="000000"/>
          <w:spacing w:val="-4"/>
          <w:w w:val="102"/>
          <w:sz w:val="24"/>
          <w:szCs w:val="24"/>
          <w:lang w:val="en-US"/>
        </w:rPr>
        <w:t>Turba</w:t>
      </w:r>
      <w:r>
        <w:rPr>
          <w:color w:val="000000"/>
          <w:spacing w:val="-4"/>
          <w:w w:val="102"/>
          <w:sz w:val="24"/>
          <w:szCs w:val="24"/>
        </w:rPr>
        <w:t xml:space="preserve"> </w:t>
      </w:r>
      <w:r>
        <w:rPr>
          <w:color w:val="000000"/>
          <w:spacing w:val="-4"/>
          <w:w w:val="102"/>
          <w:sz w:val="24"/>
          <w:szCs w:val="24"/>
          <w:lang w:val="en-US"/>
        </w:rPr>
        <w:t>phi</w:t>
      </w:r>
      <w:r>
        <w:rPr>
          <w:color w:val="000000"/>
          <w:spacing w:val="-4"/>
          <w:w w:val="102"/>
          <w:sz w:val="24"/>
          <w:szCs w:val="24"/>
        </w:rPr>
        <w:t>-</w:t>
      </w:r>
      <w:r>
        <w:rPr>
          <w:color w:val="000000"/>
          <w:spacing w:val="-4"/>
          <w:w w:val="102"/>
          <w:sz w:val="24"/>
          <w:szCs w:val="24"/>
          <w:lang w:val="en-US"/>
        </w:rPr>
        <w:t>losophorum</w:t>
      </w:r>
      <w:r>
        <w:rPr>
          <w:color w:val="000000"/>
          <w:spacing w:val="-4"/>
          <w:w w:val="102"/>
          <w:sz w:val="24"/>
          <w:szCs w:val="24"/>
        </w:rPr>
        <w:t>» наставляет: «Плотно закройте горловину сосуда». Наше современное выражение «герметически закрытый» берет свое начало от указаний по запечатыванию сосуда согласно алхи</w:t>
        <w:softHyphen/>
        <w:t>мическим законам, приписываемым Гермесу. Ибо одно из стро</w:t>
        <w:softHyphen/>
        <w:t>жайших требований ремесла заключается в том, чтобы во время процесса трансформации ничто не могло ни просочиться из со</w:t>
        <w:softHyphen/>
        <w:t>суда, ни проникнуть в него.</w:t>
      </w:r>
    </w:p>
    <w:p>
      <w:pPr>
        <w:pStyle w:val="Normal"/>
        <w:shd w:fill="FFFFFF" w:val="clear"/>
        <w:ind w:firstLine="360"/>
        <w:jc w:val="both"/>
        <w:rPr>
          <w:color w:val="000000"/>
          <w:spacing w:val="-4"/>
          <w:w w:val="102"/>
          <w:sz w:val="24"/>
          <w:szCs w:val="24"/>
        </w:rPr>
      </w:pPr>
      <w:r>
        <w:rPr>
          <w:color w:val="000000"/>
          <w:spacing w:val="-4"/>
          <w:w w:val="102"/>
          <w:sz w:val="24"/>
          <w:szCs w:val="24"/>
        </w:rPr>
        <w:t>Сосуд алхимиков, подобно кругу психики и мандате, должен быть замкнутым, для того чтобы процесс трансформации проте</w:t>
        <w:softHyphen/>
        <w:t>кал удовлетворительно. Для алхимиков этот процесс проходил в материальных субстанциях, находящихся в реторте. Для нас — это символ, представляющий сходный процесс, протекающий в психике. Так, говорится, что прежде чем в психике может произойти примирение противоположностей и образоваться новый центр индивида, вокруг нее необходимо возвести надежную сте</w:t>
        <w:softHyphen/>
        <w:t>ну. При протекании процесса трансформации в герметическом сосуде выделяется много тепла, которое может расколоть сосуд, если он не будет изготовлен из прочного материала; или же из него могут улетучиться выделяющиеся газы и пары, и при этом может быть утерян существенный элемент продукта. По этой причине проблема запечатывания сосуда считалась исключитель</w:t>
        <w:softHyphen/>
        <w:t>но важной. Аналогичная постоянная забота сопровождает инди</w:t>
        <w:softHyphen/>
        <w:t>вида, проходящего процесс индивидуации в ходе анализа.</w:t>
      </w:r>
    </w:p>
    <w:p>
      <w:pPr>
        <w:pStyle w:val="Normal"/>
        <w:shd w:fill="FFFFFF" w:val="clear"/>
        <w:ind w:firstLine="360"/>
        <w:jc w:val="both"/>
        <w:rPr/>
      </w:pPr>
      <w:r>
        <w:rPr>
          <w:color w:val="000000"/>
          <w:spacing w:val="-4"/>
          <w:w w:val="102"/>
          <w:sz w:val="24"/>
          <w:szCs w:val="24"/>
        </w:rPr>
        <w:t>Но что собой представляет этот герметический сосуд, и за что его принимали алхимики? Греческие алхимические тексты опи</w:t>
        <w:softHyphen/>
        <w:t>сывают его как контейнер для четырех элементов, которые дол</w:t>
        <w:softHyphen/>
        <w:t xml:space="preserve">жны быть сплавлены для получения круглого камня, </w:t>
      </w:r>
      <w:r>
        <w:rPr>
          <w:color w:val="000000"/>
          <w:spacing w:val="-4"/>
          <w:w w:val="102"/>
          <w:sz w:val="24"/>
          <w:szCs w:val="24"/>
          <w:lang w:val="en-US"/>
        </w:rPr>
        <w:t>rotundum</w:t>
      </w:r>
      <w:r>
        <w:rPr>
          <w:color w:val="000000"/>
          <w:spacing w:val="-4"/>
          <w:w w:val="102"/>
          <w:sz w:val="24"/>
          <w:szCs w:val="24"/>
        </w:rPr>
        <w:t>. Некоторые считали его символом всего мироздания, космоса, состоящего из четырех элементов — земли, воздуха, огня и воды. Кроме того, он выступает символом малого мироздания, микро</w:t>
        <w:softHyphen/>
        <w:t>косма, самого человека, тело которого также состоит из четырех элементов, а психика — из четырех аспектов мира, в то время как с четырьмя сферами бытия его связывают четыре функции. Гер</w:t>
        <w:softHyphen/>
        <w:t>метический сосуд алхимиков на самом деле аналогичен кругу психики и мандале, ибо все они по-своему представляют инди</w:t>
        <w:softHyphen/>
        <w:t>видуального человека — факт, который отдельные алхимики, не</w:t>
        <w:softHyphen/>
        <w:t>сомненно, смутно понимали сами.</w:t>
      </w:r>
    </w:p>
    <w:p>
      <w:pPr>
        <w:pStyle w:val="Normal"/>
        <w:shd w:fill="FFFFFF" w:val="clear"/>
        <w:ind w:firstLine="360"/>
        <w:jc w:val="both"/>
        <w:rPr/>
      </w:pPr>
      <w:r>
        <w:rPr>
          <w:color w:val="000000"/>
          <w:spacing w:val="-4"/>
          <w:w w:val="102"/>
          <w:sz w:val="24"/>
          <w:szCs w:val="24"/>
        </w:rPr>
        <w:t>Герметический сосуд — это индивид. В нем должны быть соб</w:t>
        <w:softHyphen/>
        <w:t>раны и сплавлены в единое целое, образуя новое творение, мно</w:t>
        <w:softHyphen/>
        <w:t>гочисленные кусочки психического материала, разбросанные по миру индивида. В нем должно произойти объединение противо</w:t>
        <w:softHyphen/>
        <w:t xml:space="preserve">положностей, называемое алхимиками </w:t>
      </w:r>
      <w:r>
        <w:rPr>
          <w:color w:val="000000"/>
          <w:spacing w:val="-4"/>
          <w:w w:val="102"/>
          <w:sz w:val="24"/>
          <w:szCs w:val="24"/>
          <w:lang w:val="en-US"/>
        </w:rPr>
        <w:t>coniunctio</w:t>
      </w:r>
      <w:r>
        <w:rPr>
          <w:color w:val="000000"/>
          <w:spacing w:val="-4"/>
          <w:w w:val="102"/>
          <w:sz w:val="24"/>
          <w:szCs w:val="24"/>
        </w:rPr>
        <w:t xml:space="preserve"> или бракосоче</w:t>
        <w:softHyphen/>
        <w:t>танием. Кроме того, он является тайной камерой чудесной тран</w:t>
        <w:softHyphen/>
        <w:t>сформации, создающей «драгоценное золото» из обычного металла или, как еще говорится, превращающей дешевый или простой природный камень в «благородный камень» философов. Некоторые из более поздних алхимиков-философов, казалось, были близки к пониманию того, что в действительности работа</w:t>
        <w:softHyphen/>
        <w:t>ли над самими собой. В книге «</w:t>
      </w:r>
      <w:r>
        <w:rPr>
          <w:color w:val="000000"/>
          <w:spacing w:val="-4"/>
          <w:w w:val="102"/>
          <w:sz w:val="24"/>
          <w:szCs w:val="24"/>
          <w:lang w:val="en-US"/>
        </w:rPr>
        <w:t>Aiireum</w:t>
      </w:r>
      <w:r>
        <w:rPr>
          <w:color w:val="000000"/>
          <w:spacing w:val="-4"/>
          <w:w w:val="102"/>
          <w:sz w:val="24"/>
          <w:szCs w:val="24"/>
        </w:rPr>
        <w:t xml:space="preserve"> </w:t>
      </w:r>
      <w:r>
        <w:rPr>
          <w:color w:val="000000"/>
          <w:spacing w:val="-4"/>
          <w:w w:val="102"/>
          <w:sz w:val="24"/>
          <w:szCs w:val="24"/>
          <w:lang w:val="en-US"/>
        </w:rPr>
        <w:t>vellus</w:t>
      </w:r>
      <w:r>
        <w:rPr>
          <w:color w:val="000000"/>
          <w:spacing w:val="-4"/>
          <w:w w:val="102"/>
          <w:sz w:val="24"/>
          <w:szCs w:val="24"/>
        </w:rPr>
        <w:t>», опубликованной в 1598 г., это кратко излагается следующими словами:</w:t>
      </w:r>
    </w:p>
    <w:p>
      <w:pPr>
        <w:pStyle w:val="Normal"/>
        <w:shd w:fill="FFFFFF" w:val="clear"/>
        <w:ind w:firstLine="360"/>
        <w:jc w:val="center"/>
        <w:rPr>
          <w:i/>
          <w:i/>
          <w:color w:val="000000"/>
          <w:spacing w:val="-4"/>
          <w:w w:val="102"/>
          <w:sz w:val="24"/>
          <w:szCs w:val="24"/>
        </w:rPr>
      </w:pPr>
      <w:r>
        <w:rPr>
          <w:i/>
          <w:color w:val="000000"/>
          <w:spacing w:val="-4"/>
          <w:w w:val="102"/>
          <w:sz w:val="24"/>
          <w:szCs w:val="24"/>
        </w:rPr>
        <w:t>«Изучи, чем ты есть. Чего ты частью есть,</w:t>
      </w:r>
    </w:p>
    <w:p>
      <w:pPr>
        <w:pStyle w:val="Normal"/>
        <w:shd w:fill="FFFFFF" w:val="clear"/>
        <w:ind w:firstLine="360"/>
        <w:jc w:val="center"/>
        <w:rPr>
          <w:i/>
          <w:i/>
          <w:color w:val="000000"/>
          <w:spacing w:val="-4"/>
          <w:w w:val="102"/>
          <w:sz w:val="24"/>
          <w:szCs w:val="24"/>
        </w:rPr>
      </w:pPr>
      <w:r>
        <w:rPr>
          <w:i/>
          <w:color w:val="000000"/>
          <w:spacing w:val="-4"/>
          <w:w w:val="102"/>
          <w:sz w:val="24"/>
          <w:szCs w:val="24"/>
        </w:rPr>
        <w:t>И то, что знаешь ты о ремесле.</w:t>
      </w:r>
    </w:p>
    <w:p>
      <w:pPr>
        <w:pStyle w:val="Normal"/>
        <w:shd w:fill="FFFFFF" w:val="clear"/>
        <w:ind w:firstLine="360"/>
        <w:jc w:val="center"/>
        <w:rPr>
          <w:i/>
          <w:i/>
          <w:color w:val="000000"/>
          <w:spacing w:val="-4"/>
          <w:w w:val="102"/>
          <w:sz w:val="24"/>
          <w:szCs w:val="24"/>
        </w:rPr>
      </w:pPr>
      <w:r>
        <w:rPr>
          <w:i/>
          <w:color w:val="000000"/>
          <w:spacing w:val="-4"/>
          <w:w w:val="102"/>
          <w:sz w:val="24"/>
          <w:szCs w:val="24"/>
        </w:rPr>
        <w:t>Вот чем в действительности ты есть.</w:t>
      </w:r>
    </w:p>
    <w:p>
      <w:pPr>
        <w:pStyle w:val="Normal"/>
        <w:shd w:fill="FFFFFF" w:val="clear"/>
        <w:ind w:firstLine="360"/>
        <w:jc w:val="center"/>
        <w:rPr>
          <w:i/>
          <w:i/>
          <w:color w:val="000000"/>
          <w:spacing w:val="-4"/>
          <w:w w:val="102"/>
          <w:sz w:val="24"/>
          <w:szCs w:val="24"/>
        </w:rPr>
      </w:pPr>
      <w:r>
        <w:rPr>
          <w:i/>
          <w:color w:val="000000"/>
          <w:spacing w:val="-4"/>
          <w:w w:val="102"/>
          <w:sz w:val="24"/>
          <w:szCs w:val="24"/>
        </w:rPr>
        <w:t>Все то, что вне тебя,</w:t>
      </w:r>
    </w:p>
    <w:p>
      <w:pPr>
        <w:pStyle w:val="Normal"/>
        <w:shd w:fill="FFFFFF" w:val="clear"/>
        <w:ind w:firstLine="360"/>
        <w:jc w:val="center"/>
        <w:rPr>
          <w:i/>
          <w:i/>
          <w:color w:val="000000"/>
          <w:spacing w:val="-4"/>
          <w:w w:val="102"/>
          <w:sz w:val="24"/>
          <w:szCs w:val="24"/>
        </w:rPr>
      </w:pPr>
      <w:r>
        <w:rPr>
          <w:i/>
          <w:color w:val="000000"/>
          <w:spacing w:val="-4"/>
          <w:w w:val="102"/>
          <w:sz w:val="24"/>
          <w:szCs w:val="24"/>
        </w:rPr>
        <w:t>Есть и в тебе,</w:t>
      </w:r>
    </w:p>
    <w:p>
      <w:pPr>
        <w:pStyle w:val="Normal"/>
        <w:shd w:fill="FFFFFF" w:val="clear"/>
        <w:ind w:firstLine="360"/>
        <w:jc w:val="center"/>
        <w:rPr/>
      </w:pPr>
      <w:r>
        <w:rPr>
          <w:i/>
          <w:color w:val="000000"/>
          <w:spacing w:val="-4"/>
          <w:w w:val="102"/>
          <w:sz w:val="24"/>
          <w:szCs w:val="24"/>
        </w:rPr>
        <w:t>Так Трисмозин писал»</w:t>
      </w:r>
      <w:r>
        <w:rPr>
          <w:i/>
          <w:color w:val="000000"/>
          <w:spacing w:val="-4"/>
          <w:w w:val="102"/>
          <w:sz w:val="24"/>
          <w:szCs w:val="24"/>
          <w:vertAlign w:val="superscript"/>
        </w:rPr>
        <w:t>10</w:t>
      </w:r>
      <w:r>
        <w:rPr>
          <w:i/>
          <w:color w:val="000000"/>
          <w:spacing w:val="-4"/>
          <w:w w:val="102"/>
          <w:sz w:val="24"/>
          <w:szCs w:val="24"/>
        </w:rPr>
        <w:t>.</w:t>
      </w:r>
    </w:p>
    <w:p>
      <w:pPr>
        <w:pStyle w:val="Normal"/>
        <w:shd w:fill="FFFFFF" w:val="clear"/>
        <w:ind w:firstLine="360"/>
        <w:jc w:val="both"/>
        <w:rPr/>
      </w:pPr>
      <w:r>
        <w:rPr>
          <w:color w:val="000000"/>
          <w:spacing w:val="-4"/>
          <w:w w:val="102"/>
          <w:sz w:val="24"/>
          <w:szCs w:val="24"/>
        </w:rPr>
        <w:t>В иллюстрированных алхимических текстах герметический сосуд часто изображается в виде обычной закрытой колбы. В «</w:t>
      </w:r>
      <w:r>
        <w:rPr>
          <w:color w:val="000000"/>
          <w:spacing w:val="-4"/>
          <w:w w:val="102"/>
          <w:sz w:val="24"/>
          <w:szCs w:val="24"/>
          <w:lang w:val="en-US"/>
        </w:rPr>
        <w:t>Mutus</w:t>
      </w:r>
      <w:r>
        <w:rPr>
          <w:color w:val="000000"/>
          <w:spacing w:val="-4"/>
          <w:w w:val="102"/>
          <w:sz w:val="24"/>
          <w:szCs w:val="24"/>
        </w:rPr>
        <w:t xml:space="preserve"> </w:t>
      </w:r>
      <w:r>
        <w:rPr>
          <w:color w:val="000000"/>
          <w:spacing w:val="-4"/>
          <w:w w:val="102"/>
          <w:sz w:val="24"/>
          <w:szCs w:val="24"/>
          <w:lang w:val="en-US"/>
        </w:rPr>
        <w:t>liber</w:t>
      </w:r>
      <w:r>
        <w:rPr>
          <w:color w:val="000000"/>
          <w:spacing w:val="-4"/>
          <w:w w:val="102"/>
          <w:sz w:val="24"/>
          <w:szCs w:val="24"/>
        </w:rPr>
        <w:t>»</w:t>
      </w:r>
      <w:r>
        <w:rPr>
          <w:color w:val="000000"/>
          <w:spacing w:val="-4"/>
          <w:w w:val="102"/>
          <w:sz w:val="24"/>
          <w:szCs w:val="24"/>
          <w:vertAlign w:val="superscript"/>
        </w:rPr>
        <w:t>11</w:t>
      </w:r>
      <w:r>
        <w:rPr>
          <w:color w:val="000000"/>
          <w:spacing w:val="-4"/>
          <w:w w:val="102"/>
          <w:sz w:val="24"/>
          <w:szCs w:val="24"/>
        </w:rPr>
        <w:t xml:space="preserve">, алхимик и его </w:t>
      </w:r>
      <w:r>
        <w:rPr>
          <w:color w:val="000000"/>
          <w:spacing w:val="-4"/>
          <w:w w:val="102"/>
          <w:sz w:val="24"/>
          <w:szCs w:val="24"/>
          <w:lang w:val="en-US"/>
        </w:rPr>
        <w:t>soror</w:t>
      </w:r>
      <w:r>
        <w:rPr>
          <w:color w:val="000000"/>
          <w:spacing w:val="-4"/>
          <w:w w:val="102"/>
          <w:sz w:val="24"/>
          <w:szCs w:val="24"/>
        </w:rPr>
        <w:t xml:space="preserve"> </w:t>
      </w:r>
      <w:r>
        <w:rPr>
          <w:color w:val="000000"/>
          <w:spacing w:val="-4"/>
          <w:w w:val="102"/>
          <w:sz w:val="24"/>
          <w:szCs w:val="24"/>
          <w:lang w:val="en-US"/>
        </w:rPr>
        <w:t>mystica</w:t>
      </w:r>
      <w:r>
        <w:rPr>
          <w:color w:val="000000"/>
          <w:spacing w:val="-4"/>
          <w:w w:val="102"/>
          <w:sz w:val="24"/>
          <w:szCs w:val="24"/>
        </w:rPr>
        <w:t xml:space="preserve"> — аналоги «рыжего му</w:t>
        <w:softHyphen/>
        <w:t>жа и его блондинки жены» — видны запечатывающими стеклян</w:t>
        <w:softHyphen/>
        <w:t>ный сосуд нагреванием его горлышка над спиртовкой с помощью паяльной трубки</w:t>
      </w:r>
      <w:r>
        <w:rPr>
          <w:color w:val="000000"/>
          <w:spacing w:val="-4"/>
          <w:w w:val="102"/>
          <w:sz w:val="24"/>
          <w:szCs w:val="24"/>
          <w:vertAlign w:val="superscript"/>
        </w:rPr>
        <w:t>12</w:t>
      </w:r>
      <w:r>
        <w:rPr>
          <w:color w:val="000000"/>
          <w:spacing w:val="-4"/>
          <w:w w:val="102"/>
          <w:sz w:val="24"/>
          <w:szCs w:val="24"/>
        </w:rPr>
        <w:t>-. Вскользь следует отметить, что многие тексты указывают на необходимость совместного участия в работе муж</w:t>
        <w:softHyphen/>
        <w:t>чины и женщины, которые часто играют роль мужских и жен</w:t>
        <w:softHyphen/>
        <w:t xml:space="preserve">ских элементов камня или представляют </w:t>
      </w:r>
      <w:r>
        <w:rPr>
          <w:color w:val="000000"/>
          <w:spacing w:val="-4"/>
          <w:w w:val="102"/>
          <w:sz w:val="24"/>
          <w:szCs w:val="24"/>
          <w:lang w:val="en-US"/>
        </w:rPr>
        <w:t>Sol</w:t>
      </w:r>
      <w:r>
        <w:rPr>
          <w:color w:val="000000"/>
          <w:spacing w:val="-4"/>
          <w:w w:val="102"/>
          <w:sz w:val="24"/>
          <w:szCs w:val="24"/>
        </w:rPr>
        <w:t xml:space="preserve"> </w:t>
      </w:r>
      <w:r>
        <w:rPr>
          <w:color w:val="000000"/>
          <w:spacing w:val="-4"/>
          <w:w w:val="102"/>
          <w:sz w:val="24"/>
          <w:szCs w:val="24"/>
          <w:lang w:val="en-US"/>
        </w:rPr>
        <w:t>et</w:t>
      </w:r>
      <w:r>
        <w:rPr>
          <w:color w:val="000000"/>
          <w:spacing w:val="-4"/>
          <w:w w:val="102"/>
          <w:sz w:val="24"/>
          <w:szCs w:val="24"/>
        </w:rPr>
        <w:t xml:space="preserve"> </w:t>
      </w:r>
      <w:r>
        <w:rPr>
          <w:color w:val="000000"/>
          <w:spacing w:val="-4"/>
          <w:w w:val="102"/>
          <w:sz w:val="24"/>
          <w:szCs w:val="24"/>
          <w:lang w:val="en-US"/>
        </w:rPr>
        <w:t>Luna</w:t>
      </w:r>
      <w:r>
        <w:rPr>
          <w:color w:val="000000"/>
          <w:spacing w:val="-4"/>
          <w:w w:val="102"/>
          <w:sz w:val="24"/>
          <w:szCs w:val="24"/>
        </w:rPr>
        <w:t>, или красно</w:t>
        <w:softHyphen/>
        <w:t xml:space="preserve">го короля и белую королеву, а в психологической терминологии соответствуют мужчине с его женской душой, и женщине с ее мужской неотъемлемой частью, анимусом. В каждом из случаев объединение составляет внутреннее бракосочетание, </w:t>
      </w:r>
      <w:r>
        <w:rPr>
          <w:color w:val="000000"/>
          <w:spacing w:val="-4"/>
          <w:w w:val="102"/>
          <w:sz w:val="24"/>
          <w:szCs w:val="24"/>
          <w:lang w:val="en-US"/>
        </w:rPr>
        <w:t>hferns</w:t>
      </w:r>
      <w:r>
        <w:rPr>
          <w:color w:val="000000"/>
          <w:spacing w:val="-4"/>
          <w:w w:val="102"/>
          <w:sz w:val="24"/>
          <w:szCs w:val="24"/>
        </w:rPr>
        <w:t xml:space="preserve"> </w:t>
      </w:r>
      <w:r>
        <w:rPr>
          <w:color w:val="000000"/>
          <w:spacing w:val="-4"/>
          <w:w w:val="102"/>
          <w:sz w:val="24"/>
          <w:szCs w:val="24"/>
          <w:lang w:val="en-US"/>
        </w:rPr>
        <w:t>gamos</w:t>
      </w:r>
      <w:r>
        <w:rPr>
          <w:color w:val="000000"/>
          <w:spacing w:val="-4"/>
          <w:w w:val="102"/>
          <w:sz w:val="24"/>
          <w:szCs w:val="24"/>
        </w:rPr>
        <w:t>, в результате которого индивид должен стать целостным.</w:t>
      </w:r>
    </w:p>
    <w:p>
      <w:pPr>
        <w:pStyle w:val="Normal"/>
        <w:shd w:fill="FFFFFF" w:val="clear"/>
        <w:ind w:firstLine="360"/>
        <w:jc w:val="both"/>
        <w:rPr>
          <w:color w:val="000000"/>
          <w:spacing w:val="-4"/>
          <w:w w:val="102"/>
          <w:sz w:val="24"/>
          <w:szCs w:val="24"/>
        </w:rPr>
      </w:pPr>
      <w:r>
        <w:rPr>
          <w:color w:val="000000"/>
          <w:spacing w:val="-4"/>
          <w:w w:val="102"/>
          <w:sz w:val="24"/>
          <w:szCs w:val="24"/>
        </w:rPr>
        <w:t>В трактате «О Камне Философов», написанном в 1653 г. ко</w:t>
        <w:softHyphen/>
        <w:t>ролем Португалии, Альфонсом, отмечается следующее:</w:t>
      </w:r>
    </w:p>
    <w:p>
      <w:pPr>
        <w:pStyle w:val="Normal"/>
        <w:shd w:fill="FFFFFF" w:val="clear"/>
        <w:ind w:firstLine="360"/>
        <w:jc w:val="center"/>
        <w:rPr/>
      </w:pPr>
      <w:r>
        <w:rPr>
          <w:color w:val="000000"/>
          <w:spacing w:val="-4"/>
          <w:w w:val="102"/>
          <w:sz w:val="24"/>
          <w:szCs w:val="24"/>
        </w:rPr>
        <w:t>«</w:t>
      </w:r>
      <w:r>
        <w:rPr>
          <w:i/>
          <w:color w:val="000000"/>
          <w:spacing w:val="-4"/>
          <w:w w:val="102"/>
          <w:sz w:val="24"/>
          <w:szCs w:val="24"/>
        </w:rPr>
        <w:t>Сосуд должен иметь форму Сферы с длинным горлышком [час</w:t>
        <w:softHyphen/>
        <w:t>то называется яйцом философов].... Точно также, как в природном Яйце содержится три вещи — скорлупа, белок и желток, так и Фи</w:t>
        <w:softHyphen/>
        <w:t>лософский Камень должен вмещать три вещи: Сосуд или Стекло — .как скорлупу Яйца, белую жидкость — как белок Яйца и желтое те</w:t>
        <w:softHyphen/>
        <w:t>ло — как желток Яйца, Под действием небольшого тепла Матери из белка и желтка Яйца образуется Птица, скорлупа же Яйца остается цельной до тех пор, пока из нее не вылупится Цыпленок: таким же образом и в Философском Камне из желтого тела и белой жидкос</w:t>
        <w:softHyphen/>
        <w:t>ти посредством умеренного тепла матери образуется земная суб</w:t>
        <w:softHyphen/>
        <w:t>станция птицы Гермеса, сосуд же остается цельным и не открыва</w:t>
        <w:softHyphen/>
        <w:t>ется до достижения полного ее совершенства»</w:t>
      </w:r>
      <w:r>
        <w:rPr>
          <w:i/>
          <w:color w:val="000000"/>
          <w:spacing w:val="-4"/>
          <w:w w:val="102"/>
          <w:sz w:val="24"/>
          <w:szCs w:val="24"/>
          <w:vertAlign w:val="superscript"/>
        </w:rPr>
        <w:t>13</w:t>
      </w:r>
      <w:r>
        <w:rPr>
          <w:i/>
          <w:color w:val="000000"/>
          <w:spacing w:val="-4"/>
          <w:w w:val="102"/>
          <w:sz w:val="24"/>
          <w:szCs w:val="24"/>
        </w:rPr>
        <w:t>.</w:t>
      </w:r>
    </w:p>
    <w:p>
      <w:pPr>
        <w:pStyle w:val="Normal"/>
        <w:shd w:fill="FFFFFF" w:val="clear"/>
        <w:ind w:firstLine="360"/>
        <w:jc w:val="both"/>
        <w:rPr/>
      </w:pPr>
      <w:r>
        <w:rPr>
          <w:color w:val="000000"/>
          <w:spacing w:val="-4"/>
          <w:w w:val="102"/>
          <w:sz w:val="24"/>
          <w:szCs w:val="24"/>
        </w:rPr>
        <w:t>Филалет пишет: «Стекло должно быть прозрачным и тол</w:t>
        <w:softHyphen/>
        <w:t>стым.... для того чтобы пары, выделяющиеся из нашего эмбрио</w:t>
        <w:softHyphen/>
        <w:t>на, не раскололи сосуд»</w:t>
      </w:r>
      <w:r>
        <w:rPr>
          <w:color w:val="000000"/>
          <w:spacing w:val="-4"/>
          <w:w w:val="102"/>
          <w:sz w:val="24"/>
          <w:szCs w:val="24"/>
          <w:vertAlign w:val="superscript"/>
        </w:rPr>
        <w:t>14</w:t>
      </w:r>
      <w:r>
        <w:rPr>
          <w:color w:val="000000"/>
          <w:spacing w:val="-4"/>
          <w:w w:val="102"/>
          <w:sz w:val="24"/>
          <w:szCs w:val="24"/>
        </w:rPr>
        <w:t>.</w:t>
      </w:r>
    </w:p>
    <w:p>
      <w:pPr>
        <w:pStyle w:val="Normal"/>
        <w:shd w:fill="FFFFFF" w:val="clear"/>
        <w:ind w:firstLine="360"/>
        <w:jc w:val="both"/>
        <w:rPr/>
      </w:pPr>
      <w:r>
        <w:rPr>
          <w:color w:val="000000"/>
          <w:spacing w:val="-4"/>
          <w:w w:val="102"/>
          <w:sz w:val="24"/>
          <w:szCs w:val="24"/>
        </w:rPr>
        <w:t>Сосуд был известен под различными названиями: его называ</w:t>
        <w:softHyphen/>
        <w:t>ли перегонным кубом, вазой Гермеса, «стеклянным домом», «царской темницей». На рисунках в «</w:t>
      </w:r>
      <w:r>
        <w:rPr>
          <w:color w:val="000000"/>
          <w:spacing w:val="-4"/>
          <w:w w:val="102"/>
          <w:sz w:val="24"/>
          <w:szCs w:val="24"/>
          <w:lang w:val="en-US"/>
        </w:rPr>
        <w:t>Splendor</w:t>
      </w:r>
      <w:r>
        <w:rPr>
          <w:color w:val="000000"/>
          <w:spacing w:val="-4"/>
          <w:w w:val="102"/>
          <w:sz w:val="24"/>
          <w:szCs w:val="24"/>
        </w:rPr>
        <w:t xml:space="preserve"> </w:t>
      </w:r>
      <w:r>
        <w:rPr>
          <w:color w:val="000000"/>
          <w:spacing w:val="-4"/>
          <w:w w:val="102"/>
          <w:sz w:val="24"/>
          <w:szCs w:val="24"/>
          <w:lang w:val="en-US"/>
        </w:rPr>
        <w:t>solis</w:t>
      </w:r>
      <w:r>
        <w:rPr>
          <w:color w:val="000000"/>
          <w:spacing w:val="-4"/>
          <w:w w:val="102"/>
          <w:sz w:val="24"/>
          <w:szCs w:val="24"/>
        </w:rPr>
        <w:t xml:space="preserve">» (вкл. ил. </w:t>
      </w:r>
      <w:r>
        <w:rPr>
          <w:color w:val="000000"/>
          <w:spacing w:val="-4"/>
          <w:w w:val="102"/>
          <w:sz w:val="24"/>
          <w:szCs w:val="24"/>
          <w:lang w:val="en-US"/>
        </w:rPr>
        <w:t>XIX</w:t>
      </w:r>
      <w:r>
        <w:rPr>
          <w:color w:val="000000"/>
          <w:spacing w:val="-4"/>
          <w:w w:val="102"/>
          <w:sz w:val="24"/>
          <w:szCs w:val="24"/>
        </w:rPr>
        <w:t>) он изображен в виде обыкновенной колбы; горлышко колбы зак</w:t>
        <w:softHyphen/>
        <w:t>рыто и увенчано короной, а сама она хранится в позолоченной нише. Иногда сосуд имеет более сложную форму — как, напри</w:t>
        <w:softHyphen/>
        <w:t xml:space="preserve">мер, </w:t>
      </w:r>
      <w:r>
        <w:rPr>
          <w:color w:val="000000"/>
          <w:spacing w:val="-4"/>
          <w:w w:val="102"/>
          <w:sz w:val="24"/>
          <w:szCs w:val="24"/>
          <w:lang w:val="en-US"/>
        </w:rPr>
        <w:t>pelicanus</w:t>
      </w:r>
      <w:r>
        <w:rPr>
          <w:color w:val="000000"/>
          <w:spacing w:val="-4"/>
          <w:w w:val="102"/>
          <w:sz w:val="24"/>
          <w:szCs w:val="24"/>
        </w:rPr>
        <w:t>, сосуд с длинным горлышком, изогнутым таким об</w:t>
        <w:softHyphen/>
        <w:t>разом, что его горловина открывается в корпус колбы, образуя конденсационную или дистилляционную реторту. Этот сосуд сравнивали с пеликаном из-за широко распространенного веро</w:t>
        <w:softHyphen/>
        <w:t>вания, что самка этого вида птиц ранит собственную грудь, для того чтобы выкармливать птенцов своей кровью. Этот миф имел большое значение для алхимиков. Его смысл, очевидно, касается той же самодостаточной активности, которую представляет урборос — заглатывающая собственный хвост змея — и циркуляция света в символизме мандалы. Существуют изображения и двой</w:t>
        <w:softHyphen/>
        <w:t>ной реторты, называющейся «близнецы» или «двойники» (рис. 14), которая сконструирована таким образом, что дистиллят од</w:t>
        <w:softHyphen/>
        <w:t>ного из сосудов попадает в полость другого и наоборот, так что содержимое перемешивается снова и снова. Это действие соот</w:t>
        <w:softHyphen/>
        <w:t xml:space="preserve">ветствует </w:t>
      </w:r>
      <w:r>
        <w:rPr>
          <w:color w:val="000000"/>
          <w:spacing w:val="-4"/>
          <w:w w:val="102"/>
          <w:sz w:val="24"/>
          <w:szCs w:val="24"/>
          <w:lang w:val="en-US"/>
        </w:rPr>
        <w:t>coniunctio</w:t>
      </w:r>
      <w:r>
        <w:rPr>
          <w:color w:val="000000"/>
          <w:spacing w:val="-4"/>
          <w:w w:val="102"/>
          <w:sz w:val="24"/>
          <w:szCs w:val="24"/>
          <w:vertAlign w:val="superscript"/>
        </w:rPr>
        <w:t>15</w:t>
      </w:r>
      <w:r>
        <w:rPr>
          <w:color w:val="000000"/>
          <w:spacing w:val="-4"/>
          <w:w w:val="102"/>
          <w:sz w:val="24"/>
          <w:szCs w:val="24"/>
        </w:rPr>
        <w:t>, которое нередко изображается бракосочета</w:t>
        <w:softHyphen/>
        <w:t>нием близнецов или брата и сестры — как, например, Исиды и Осириса, Бейи и Габриция (или Гилбрана), Дианы и Аполлона</w:t>
      </w:r>
      <w:r>
        <w:rPr>
          <w:color w:val="000000"/>
          <w:spacing w:val="-4"/>
          <w:w w:val="102"/>
          <w:sz w:val="24"/>
          <w:szCs w:val="24"/>
          <w:vertAlign w:val="superscript"/>
        </w:rPr>
        <w:t>16</w:t>
      </w:r>
      <w:r>
        <w:rPr>
          <w:color w:val="000000"/>
          <w:spacing w:val="-4"/>
          <w:w w:val="102"/>
          <w:sz w:val="24"/>
          <w:szCs w:val="24"/>
        </w:rPr>
        <w:t>.</w:t>
      </w:r>
    </w:p>
    <w:p>
      <w:pPr>
        <w:pStyle w:val="Normal"/>
        <w:ind w:firstLine="360"/>
        <w:jc w:val="both"/>
        <w:rPr>
          <w:color w:val="000000"/>
          <w:spacing w:val="-4"/>
          <w:w w:val="102"/>
          <w:sz w:val="24"/>
          <w:szCs w:val="24"/>
        </w:rPr>
      </w:pPr>
      <w:r>
        <w:rPr>
          <w:color w:val="000000"/>
          <w:spacing w:val="-4"/>
          <w:w w:val="102"/>
          <w:sz w:val="24"/>
          <w:szCs w:val="24"/>
        </w:rPr>
        <w:drawing>
          <wp:inline distT="0" distB="0" distL="0" distR="0">
            <wp:extent cx="2407920" cy="18345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5" t="-20" r="-15" b="-20"/>
                    <a:stretch>
                      <a:fillRect/>
                    </a:stretch>
                  </pic:blipFill>
                  <pic:spPr bwMode="auto">
                    <a:xfrm>
                      <a:off x="0" y="0"/>
                      <a:ext cx="2407920" cy="1834515"/>
                    </a:xfrm>
                    <a:prstGeom prst="rect">
                      <a:avLst/>
                    </a:prstGeom>
                  </pic:spPr>
                </pic:pic>
              </a:graphicData>
            </a:graphic>
          </wp:inline>
        </w:drawing>
      </w:r>
    </w:p>
    <w:p>
      <w:pPr>
        <w:pStyle w:val="Normal"/>
        <w:numPr>
          <w:ilvl w:val="0"/>
          <w:numId w:val="0"/>
        </w:numPr>
        <w:shd w:fill="FFFFFF" w:val="clear"/>
        <w:ind w:firstLine="360"/>
        <w:jc w:val="both"/>
        <w:outlineLvl w:val="0"/>
        <w:rPr>
          <w:color w:val="000000"/>
          <w:spacing w:val="-4"/>
          <w:w w:val="102"/>
          <w:sz w:val="24"/>
          <w:szCs w:val="24"/>
        </w:rPr>
      </w:pPr>
      <w:r>
        <w:rPr>
          <w:color w:val="000000"/>
          <w:spacing w:val="-4"/>
          <w:w w:val="102"/>
          <w:sz w:val="24"/>
          <w:szCs w:val="24"/>
        </w:rPr>
        <w:t>Рис. 14. Близнецы или Двойной пеликан алхимиков</w:t>
      </w:r>
    </w:p>
    <w:p>
      <w:pPr>
        <w:pStyle w:val="Normal"/>
        <w:shd w:fill="FFFFFF" w:val="clear"/>
        <w:ind w:firstLine="360"/>
        <w:jc w:val="both"/>
        <w:rPr/>
      </w:pPr>
      <w:r>
        <w:rPr>
          <w:color w:val="000000"/>
          <w:spacing w:val="-4"/>
          <w:w w:val="102"/>
          <w:sz w:val="24"/>
          <w:szCs w:val="24"/>
        </w:rPr>
        <w:t>Вращательное движение или циркуляция подчеркивается не только алхимиками. Она так же занимает видное место в упраж</w:t>
        <w:softHyphen/>
        <w:t>нениях тибетских, китайских и индусских йогов, для которых циркуляция света является необходимым фактором процесса трансформации</w:t>
      </w:r>
      <w:r>
        <w:rPr>
          <w:color w:val="000000"/>
          <w:spacing w:val="-4"/>
          <w:w w:val="102"/>
          <w:sz w:val="24"/>
          <w:szCs w:val="24"/>
          <w:vertAlign w:val="superscript"/>
        </w:rPr>
        <w:t>17</w:t>
      </w:r>
      <w:r>
        <w:rPr>
          <w:color w:val="000000"/>
          <w:spacing w:val="-4"/>
          <w:w w:val="102"/>
          <w:sz w:val="24"/>
          <w:szCs w:val="24"/>
        </w:rPr>
        <w:t>. Как учит символизм мандалы, когда огонь же</w:t>
        <w:softHyphen/>
        <w:t>лания сдерживается или сводится на нет, индивид уходит в себя и его мысли начинают вращаться по кругу. До тех пор, пока эта циркулирующая активность связана только с поиском выхода из положения, подобно бегу белки в колесе, никакой трансформа</w:t>
        <w:softHyphen/>
        <w:t>ции произойти не может. Но когда мысли сознательным усили</w:t>
        <w:softHyphen/>
        <w:t>ем направляются на изучение значения переживания, круговое движение превращается в спиральное, ведущее вниз к скрытым бессознательным корням явления. Медитация с ее внутренним сосредоточением, подобно ротации света в символизме мандалы не дает энергии вырваться наружу и направляет ее все глубже в бессознательное, где она активирует латентный креативный ис</w:t>
        <w:softHyphen/>
        <w:t>точник у центра.</w:t>
      </w:r>
    </w:p>
    <w:p>
      <w:pPr>
        <w:pStyle w:val="Normal"/>
        <w:shd w:fill="FFFFFF" w:val="clear"/>
        <w:ind w:firstLine="360"/>
        <w:jc w:val="both"/>
        <w:rPr/>
      </w:pPr>
      <w:r>
        <w:rPr>
          <w:color w:val="000000"/>
          <w:spacing w:val="-4"/>
          <w:w w:val="102"/>
          <w:sz w:val="24"/>
          <w:szCs w:val="24"/>
        </w:rPr>
        <w:t>Заряженный таким образом энергией центральный символ ис</w:t>
        <w:softHyphen/>
        <w:t>пускает лучи света, устремляющиеся во вне, но они снова наты</w:t>
        <w:softHyphen/>
        <w:t>каются на стену огня, воздвигнутую фрустрацией или, в случае йогов, жизнью в интенсивной интроверсии и отшельничестве, которое выступает добровольной фрустрацией всех естественных желаний. Таким образом энергия непрерывным потоком отража</w:t>
        <w:softHyphen/>
        <w:t>ется обратно к центру, что сильно напоминает действие кондесаторов обратного потока у алхимиков. В результате этой циркуляции центр снова и снова подзаряжается энергией, поэтому испускае</w:t>
        <w:softHyphen/>
        <w:t>мые лучи постепенно становятся все более мощными. Они, в свою очередь, отражаются опять и таким образом запускается интенсифицирующий процесс; в «Секрете Золотого Цветка» он называется «циркуляцией света».</w:t>
      </w:r>
    </w:p>
    <w:p>
      <w:pPr>
        <w:pStyle w:val="Normal"/>
        <w:shd w:fill="FFFFFF" w:val="clear"/>
        <w:ind w:firstLine="360"/>
        <w:jc w:val="both"/>
        <w:rPr>
          <w:color w:val="000000"/>
          <w:spacing w:val="-4"/>
          <w:w w:val="102"/>
          <w:sz w:val="24"/>
          <w:szCs w:val="24"/>
        </w:rPr>
      </w:pPr>
      <w:r>
        <w:rPr>
          <w:color w:val="000000"/>
          <w:spacing w:val="-4"/>
          <w:w w:val="102"/>
          <w:sz w:val="24"/>
          <w:szCs w:val="24"/>
        </w:rPr>
        <w:t>Сосуд алхимиков должен быть очень тщательно запечатан, точно так же, как мандалу должна огораживать сплошная стена. В переводе на язык психологии это означает, что прежде чем сможет произойти психическая трансформация, должен быть создан водонепроницаемый и даже газонепроницаемый сосуд. Ибо если что-нибудь будет утеряно, процесс сведется к нулю, а конечный продукт окажется незаконченным и несовершенным. Например, если индивид продолжает проецировать свои недос</w:t>
        <w:softHyphen/>
        <w:t>татки или достоинства на то или иное обстоятельство, значит со</w:t>
        <w:softHyphen/>
        <w:t>суд проницаем.</w:t>
      </w:r>
    </w:p>
    <w:p>
      <w:pPr>
        <w:pStyle w:val="Normal"/>
        <w:shd w:fill="FFFFFF" w:val="clear"/>
        <w:ind w:firstLine="360"/>
        <w:jc w:val="both"/>
        <w:rPr/>
      </w:pPr>
      <w:r>
        <w:rPr>
          <w:color w:val="000000"/>
          <w:spacing w:val="-4"/>
          <w:w w:val="102"/>
          <w:sz w:val="24"/>
          <w:szCs w:val="24"/>
        </w:rPr>
        <w:t>Более того, сосуд-контейнер должен быть сделан из прочного материала; в противном случае как только у индивида возникнут затруднения, а окружающая обстановка начнет накаляться и станет тревожной, в сосуде образуется течь или, если использовать сленговое выражение с алхимическим оттенком,, индивид «вый</w:t>
        <w:softHyphen/>
        <w:t>дет из себя». (Просто удивительно, насколько часто алхимичес</w:t>
        <w:softHyphen/>
        <w:t>кие воззрения окрашивают современный язык, особенно его раз</w:t>
        <w:softHyphen/>
        <w:t>говорную форму.) И тогда через край обжигающими реакциями хлынет кипящая жидкость, и наружу вырвутся горячий пар и дух. (Каждое из этих выражений имеет двойное значение; в алхими</w:t>
        <w:softHyphen/>
        <w:t>ческом употреблении физическое и психологическое значения сливаются, а, возможно, еще даже не разделились.) Алхимики постоянно предупреждают об этом. Ибо целью' является тран</w:t>
        <w:softHyphen/>
        <w:t>сформация духа: если он испарится, все предприятие окажется проваленным. В «</w:t>
      </w:r>
      <w:r>
        <w:rPr>
          <w:color w:val="000000"/>
          <w:spacing w:val="-4"/>
          <w:w w:val="102"/>
          <w:sz w:val="24"/>
          <w:szCs w:val="24"/>
          <w:lang w:val="en-US"/>
        </w:rPr>
        <w:t>Turba</w:t>
      </w:r>
      <w:r>
        <w:rPr>
          <w:color w:val="000000"/>
          <w:spacing w:val="-4"/>
          <w:w w:val="102"/>
          <w:sz w:val="24"/>
          <w:szCs w:val="24"/>
        </w:rPr>
        <w:t xml:space="preserve"> </w:t>
      </w:r>
      <w:r>
        <w:rPr>
          <w:color w:val="000000"/>
          <w:spacing w:val="-4"/>
          <w:w w:val="102"/>
          <w:sz w:val="24"/>
          <w:szCs w:val="24"/>
          <w:lang w:val="en-US"/>
        </w:rPr>
        <w:t>philosophorum</w:t>
      </w:r>
      <w:r>
        <w:rPr>
          <w:color w:val="000000"/>
          <w:spacing w:val="-4"/>
          <w:w w:val="102"/>
          <w:sz w:val="24"/>
          <w:szCs w:val="24"/>
        </w:rPr>
        <w:t>» говорится:</w:t>
      </w:r>
    </w:p>
    <w:p>
      <w:pPr>
        <w:pStyle w:val="Normal"/>
        <w:shd w:fill="FFFFFF" w:val="clear"/>
        <w:ind w:firstLine="360"/>
        <w:jc w:val="center"/>
        <w:rPr/>
      </w:pPr>
      <w:r>
        <w:rPr>
          <w:i/>
          <w:color w:val="000000"/>
          <w:spacing w:val="-4"/>
          <w:w w:val="102"/>
          <w:sz w:val="24"/>
          <w:szCs w:val="24"/>
        </w:rPr>
        <w:t>«Отделившийся от тела дух прячется в другом духе:, оба становят</w:t>
        <w:softHyphen/>
        <w:t>ся летучими. Поэтому Мудрые советуют держать выходные воро</w:t>
        <w:softHyphen/>
        <w:t>та запертыми для того, что может бежать и чье бегство может при</w:t>
        <w:softHyphen/>
        <w:t>чинить смерть»</w:t>
      </w:r>
      <w:r>
        <w:rPr>
          <w:i/>
          <w:color w:val="000000"/>
          <w:spacing w:val="-4"/>
          <w:w w:val="102"/>
          <w:sz w:val="24"/>
          <w:szCs w:val="24"/>
          <w:vertAlign w:val="superscript"/>
        </w:rPr>
        <w:t>18</w:t>
      </w:r>
      <w:r>
        <w:rPr>
          <w:i/>
          <w:color w:val="000000"/>
          <w:spacing w:val="-4"/>
          <w:w w:val="102"/>
          <w:sz w:val="24"/>
          <w:szCs w:val="24"/>
        </w:rPr>
        <w:t>.</w:t>
      </w:r>
    </w:p>
    <w:p>
      <w:pPr>
        <w:pStyle w:val="Normal"/>
        <w:shd w:fill="FFFFFF" w:val="clear"/>
        <w:ind w:firstLine="360"/>
        <w:jc w:val="both"/>
        <w:rPr/>
      </w:pPr>
      <w:r>
        <w:rPr>
          <w:color w:val="000000"/>
          <w:spacing w:val="-4"/>
          <w:w w:val="102"/>
          <w:sz w:val="24"/>
          <w:szCs w:val="24"/>
        </w:rPr>
        <w:t xml:space="preserve">В алхимических экспериментах это испарение часто исходило от ртути и как </w:t>
      </w:r>
      <w:r>
        <w:rPr>
          <w:color w:val="000000"/>
          <w:spacing w:val="-4"/>
          <w:w w:val="102"/>
          <w:sz w:val="24"/>
          <w:szCs w:val="24"/>
          <w:lang w:val="en-US"/>
        </w:rPr>
        <w:t>spiritus</w:t>
      </w:r>
      <w:r>
        <w:rPr>
          <w:color w:val="000000"/>
          <w:spacing w:val="-4"/>
          <w:w w:val="102"/>
          <w:sz w:val="24"/>
          <w:szCs w:val="24"/>
        </w:rPr>
        <w:t xml:space="preserve"> </w:t>
      </w:r>
      <w:r>
        <w:rPr>
          <w:color w:val="000000"/>
          <w:spacing w:val="-4"/>
          <w:w w:val="102"/>
          <w:sz w:val="24"/>
          <w:szCs w:val="24"/>
          <w:lang w:val="en-US"/>
        </w:rPr>
        <w:t>mercunus</w:t>
      </w:r>
      <w:r>
        <w:rPr>
          <w:color w:val="000000"/>
          <w:spacing w:val="-4"/>
          <w:w w:val="102"/>
          <w:sz w:val="24"/>
          <w:szCs w:val="24"/>
        </w:rPr>
        <w:t xml:space="preserve"> считалось духовным существом и иногда приравнивалось к Святому Духу. Ртуть, металл, благодаря своим аномальным свойствам не переставала удивлять алхими</w:t>
        <w:softHyphen/>
        <w:t xml:space="preserve">ков. Капельки именно этого живого серебра, </w:t>
      </w:r>
      <w:r>
        <w:rPr>
          <w:color w:val="000000"/>
          <w:spacing w:val="-4"/>
          <w:w w:val="102"/>
          <w:sz w:val="24"/>
          <w:szCs w:val="24"/>
          <w:lang w:val="en-US"/>
        </w:rPr>
        <w:t>argentum</w:t>
      </w:r>
      <w:r>
        <w:rPr>
          <w:color w:val="000000"/>
          <w:spacing w:val="-4"/>
          <w:w w:val="102"/>
          <w:sz w:val="24"/>
          <w:szCs w:val="24"/>
        </w:rPr>
        <w:t xml:space="preserve"> </w:t>
      </w:r>
      <w:r>
        <w:rPr>
          <w:color w:val="000000"/>
          <w:spacing w:val="-4"/>
          <w:w w:val="102"/>
          <w:sz w:val="24"/>
          <w:szCs w:val="24"/>
          <w:lang w:val="en-US"/>
        </w:rPr>
        <w:t>vivum</w:t>
      </w:r>
      <w:r>
        <w:rPr>
          <w:color w:val="000000"/>
          <w:spacing w:val="-4"/>
          <w:w w:val="102"/>
          <w:sz w:val="24"/>
          <w:szCs w:val="24"/>
        </w:rPr>
        <w:t>, так проворно сливались вместе — даже сегодня мы говорим «быс</w:t>
        <w:softHyphen/>
        <w:t>трый как ртуть». Это была «наша тяжелая вода» — водой называ</w:t>
        <w:softHyphen/>
        <w:t>ли все жидкости — или «сухая вода», не смачивающая ладонь. Прежде всего это был дух, олицетворяемый Меркурием, металл, который, в отличие от остальных, испарялся щи нагревании, а затем чудесным образом восстанавливался в более холодных час</w:t>
        <w:softHyphen/>
        <w:t>тях конденсатора; он опускался или, как говорили алхимики, «проецировался» на стекло или цветной металл, окрашивая их в свой серебристый цвет.</w:t>
      </w:r>
    </w:p>
    <w:p>
      <w:pPr>
        <w:pStyle w:val="Normal"/>
        <w:shd w:fill="FFFFFF" w:val="clear"/>
        <w:ind w:firstLine="360"/>
        <w:jc w:val="both"/>
        <w:rPr/>
      </w:pPr>
      <w:r>
        <w:rPr>
          <w:color w:val="000000"/>
          <w:spacing w:val="-4"/>
          <w:w w:val="102"/>
          <w:sz w:val="24"/>
          <w:szCs w:val="24"/>
        </w:rPr>
        <w:t>Так и в психологическом эксперименте, очень напоминаю</w:t>
        <w:softHyphen/>
        <w:t>щем алхимический, именно «горячий пар», бесплотный дух, дол</w:t>
        <w:softHyphen/>
        <w:t>жен быть трансформирован или по меньшей мере необходим для трансформации. Алхимики с наибольшим психологическим инсайтом чувствовали, что именно это было целью их исканий. Например, в «</w:t>
      </w:r>
      <w:r>
        <w:rPr>
          <w:color w:val="000000"/>
          <w:spacing w:val="-4"/>
          <w:w w:val="102"/>
          <w:sz w:val="24"/>
          <w:szCs w:val="24"/>
          <w:lang w:val="en-US"/>
        </w:rPr>
        <w:t>Turba</w:t>
      </w:r>
      <w:r>
        <w:rPr>
          <w:color w:val="000000"/>
          <w:spacing w:val="-4"/>
          <w:w w:val="102"/>
          <w:sz w:val="24"/>
          <w:szCs w:val="24"/>
        </w:rPr>
        <w:t xml:space="preserve"> </w:t>
      </w:r>
      <w:r>
        <w:rPr>
          <w:color w:val="000000"/>
          <w:spacing w:val="-4"/>
          <w:w w:val="102"/>
          <w:sz w:val="24"/>
          <w:szCs w:val="24"/>
          <w:lang w:val="en-US"/>
        </w:rPr>
        <w:t>philosophorum</w:t>
      </w:r>
      <w:r>
        <w:rPr>
          <w:color w:val="000000"/>
          <w:spacing w:val="-4"/>
          <w:w w:val="102"/>
          <w:sz w:val="24"/>
          <w:szCs w:val="24"/>
        </w:rPr>
        <w:t>» один из ораторов, Зимон, говорит: «Этот дух, что вы ищете, дабы немедля изменить, сокрыт от взора, точно как душа в человеческом теле»</w:t>
      </w:r>
      <w:r>
        <w:rPr>
          <w:color w:val="000000"/>
          <w:spacing w:val="-4"/>
          <w:w w:val="102"/>
          <w:sz w:val="24"/>
          <w:szCs w:val="24"/>
          <w:vertAlign w:val="superscript"/>
        </w:rPr>
        <w:t>19</w:t>
      </w:r>
      <w:r>
        <w:rPr>
          <w:color w:val="000000"/>
          <w:spacing w:val="-4"/>
          <w:w w:val="102"/>
          <w:sz w:val="24"/>
          <w:szCs w:val="24"/>
        </w:rPr>
        <w:t>,. Это, несомнен</w:t>
        <w:softHyphen/>
        <w:t>но, представляет очень важную сторону проблемы трансформа</w:t>
        <w:softHyphen/>
        <w:t>ции инстинктивных сил. Ибо если страстная реакция подавляется или просто гасится абреакцией — когда мы, как говорится «выпускаем пар» или «даем выход» нашим чувствам — теряется нечто существенно важное для трансформации. Поэтому в про</w:t>
        <w:softHyphen/>
        <w:t>цессе индивидуации наступает момент, когда индивид должен «поглотить свой собственный дым» — когда для него уже больше непозволительно срывать свой гнев или раздражение на ком-ни</w:t>
        <w:softHyphen/>
        <w:t>будь другом просто ради собственного облегчения. Это далеко не означает вытеснение аффекта. Ибо если эмоция вытесняется, присущий ей дух снова теряется в бессознательном, а затем не</w:t>
        <w:softHyphen/>
        <w:t>минуемо опять проецируется и весь процесс придется повторить. Здесь необходимо следовать совершенно иным путем. Когда индивид, достигший определенной стадии в своих психологичес</w:t>
        <w:softHyphen/>
        <w:t>ких исканиях, сталкивается со спорным вопросом — одним из тех моментов, когда бессознательные реакции вмешиваются в ра</w:t>
        <w:softHyphen/>
        <w:t>циональное поведение — он должен разделить элементы ситуа</w:t>
        <w:softHyphen/>
        <w:t>ции согласно линии непредвзятой истины или справедливости и вернуть субъективный компонент в сосуд, каковым выступает он сам. Ибо то количество активированного духа или эмоции — будь то гнев, враждебность, стремление к власти, страх, симпа</w:t>
        <w:softHyphen/>
        <w:t>тия, презрение, любовь или ненависть, — которое превышает требования внешней ситуации, является существенно необходи</w:t>
        <w:softHyphen/>
        <w:t xml:space="preserve">мой частью для его </w:t>
      </w:r>
      <w:r>
        <w:rPr>
          <w:color w:val="000000"/>
          <w:spacing w:val="-4"/>
          <w:w w:val="102"/>
          <w:sz w:val="24"/>
          <w:szCs w:val="24"/>
          <w:lang w:val="en-US"/>
        </w:rPr>
        <w:t>materia</w:t>
      </w:r>
      <w:r>
        <w:rPr>
          <w:color w:val="000000"/>
          <w:spacing w:val="-4"/>
          <w:w w:val="102"/>
          <w:sz w:val="24"/>
          <w:szCs w:val="24"/>
        </w:rPr>
        <w:t xml:space="preserve"> и без него трансформация не может прийти к ожидаемому завершению.</w:t>
      </w:r>
    </w:p>
    <w:p>
      <w:pPr>
        <w:pStyle w:val="Normal"/>
        <w:shd w:fill="FFFFFF" w:val="clear"/>
        <w:ind w:firstLine="360"/>
        <w:jc w:val="both"/>
        <w:rPr>
          <w:color w:val="000000"/>
          <w:spacing w:val="-4"/>
          <w:w w:val="102"/>
          <w:sz w:val="24"/>
          <w:szCs w:val="24"/>
        </w:rPr>
      </w:pPr>
      <w:r>
        <w:rPr>
          <w:color w:val="000000"/>
          <w:spacing w:val="-4"/>
          <w:w w:val="102"/>
          <w:sz w:val="24"/>
          <w:szCs w:val="24"/>
        </w:rPr>
        <w:t>Таким образом представляется, что содержание, по существу вовлеченное в трансформацию, включает иррациональные, инс</w:t>
        <w:softHyphen/>
        <w:t>тинктивные, еще не человеческие факторы психики, не-эго. Че</w:t>
        <w:softHyphen/>
        <w:t>ловеческие, цивилизованные факторы, подчиняющиеся силе во</w:t>
        <w:softHyphen/>
        <w:t>ли, образуют стенку сосуда. Эта стенка личности построена из качеств личного характера — честности, справедливости, любви к истине, чести, бескорыстия. Алхимики настаивали на том, что эти качества в значительной мере должны наличествовать у на</w:t>
        <w:softHyphen/>
        <w:t>чинающего, прежде чем он сможет приступить к великой работе; ибо только тогда созданный им сосуд сможет удержать очень ди</w:t>
        <w:softHyphen/>
        <w:t>намичные материалы эксперимента. В этой части аналитической процедуры, которая касается процесса индивидуации, данные ка</w:t>
        <w:softHyphen/>
        <w:t>чества тоже должны присутствовать как уже обретенные; т.е. до того как можно будет без риска браться за более глубокие проб</w:t>
        <w:softHyphen/>
        <w:t>лемы коллективного бессознательного и безличных аспектов психики, проблемы личной жизни и собственного бессознатель</w:t>
        <w:softHyphen/>
        <w:t>ного должны быть в основном разрешены. Так как если контейнер не будет сделан из хорошего, порядочного материала, то бу</w:t>
        <w:softHyphen/>
        <w:t>дет существовать опасность, что он не выдержит нагрузки в кри</w:t>
        <w:softHyphen/>
        <w:t>тический момент.</w:t>
      </w:r>
    </w:p>
    <w:p>
      <w:pPr>
        <w:pStyle w:val="Normal"/>
        <w:shd w:fill="FFFFFF" w:val="clear"/>
        <w:ind w:firstLine="360"/>
        <w:jc w:val="both"/>
        <w:rPr>
          <w:color w:val="000000"/>
          <w:spacing w:val="-4"/>
          <w:w w:val="102"/>
          <w:sz w:val="24"/>
          <w:szCs w:val="24"/>
        </w:rPr>
      </w:pPr>
      <w:r>
        <w:rPr>
          <w:color w:val="000000"/>
          <w:spacing w:val="-4"/>
          <w:w w:val="102"/>
          <w:sz w:val="24"/>
          <w:szCs w:val="24"/>
        </w:rPr>
        <w:t>На предварительных стадиях анализа многие темные и неп</w:t>
        <w:softHyphen/>
        <w:t>риглядные вещи, которые подобно теням скрываются на задвор</w:t>
        <w:softHyphen/>
        <w:t>ках жизни и характера индивида, необходимо вынести в поле сознания и разобраться с ними. Как отмечает Юнг:</w:t>
      </w:r>
    </w:p>
    <w:p>
      <w:pPr>
        <w:pStyle w:val="Normal"/>
        <w:shd w:fill="FFFFFF" w:val="clear"/>
        <w:ind w:firstLine="360"/>
        <w:jc w:val="center"/>
        <w:rPr/>
      </w:pPr>
      <w:r>
        <w:rPr>
          <w:i/>
          <w:color w:val="000000"/>
          <w:spacing w:val="-4"/>
          <w:w w:val="102"/>
          <w:sz w:val="24"/>
          <w:szCs w:val="24"/>
        </w:rPr>
        <w:t>«Человек понимает, что, во-первых, никто не может проециро</w:t>
        <w:softHyphen/>
        <w:t>вать свою тень на других людей, а во-вторых, упрямое сваливание вины на других не дает никаких преимуществ, поскольку гораздо важнее признать наличие собственной вины, ибо она является частью собственной самости и необходимым фактором, без кото</w:t>
        <w:softHyphen/>
        <w:t>рого ничто в нашем подлунном мире не может быть осуществле</w:t>
        <w:softHyphen/>
        <w:t>но»</w:t>
      </w:r>
      <w:r>
        <w:rPr>
          <w:i/>
          <w:color w:val="000000"/>
          <w:spacing w:val="-4"/>
          <w:w w:val="102"/>
          <w:sz w:val="24"/>
          <w:szCs w:val="24"/>
          <w:vertAlign w:val="superscript"/>
        </w:rPr>
        <w:t>20</w:t>
      </w:r>
      <w:r>
        <w:rPr>
          <w:i/>
          <w:color w:val="000000"/>
          <w:spacing w:val="-4"/>
          <w:w w:val="102"/>
          <w:sz w:val="24"/>
          <w:szCs w:val="24"/>
        </w:rPr>
        <w:t>.</w:t>
      </w:r>
    </w:p>
    <w:p>
      <w:pPr>
        <w:pStyle w:val="Normal"/>
        <w:shd w:fill="FFFFFF" w:val="clear"/>
        <w:ind w:firstLine="360"/>
        <w:jc w:val="both"/>
        <w:rPr>
          <w:color w:val="000000"/>
          <w:spacing w:val="-4"/>
          <w:w w:val="102"/>
          <w:sz w:val="24"/>
          <w:szCs w:val="24"/>
        </w:rPr>
      </w:pPr>
      <w:r>
        <w:rPr>
          <w:color w:val="000000"/>
          <w:spacing w:val="-4"/>
          <w:w w:val="102"/>
          <w:sz w:val="24"/>
          <w:szCs w:val="24"/>
        </w:rPr>
        <w:t>Эта часть работы завершается созданием психического кон</w:t>
        <w:softHyphen/>
        <w:t>тейнера, который должен строиться индивидом в силу всех его возможностей, чтобы он не рассыпался на части, когда возник</w:t>
        <w:softHyphen/>
        <w:t>нут напряжения и стрессы процесса трансформации. Ибо всегда остаются веши, обычно самые неприглядные, которые открыва</w:t>
        <w:softHyphen/>
        <w:t>ются при исследовании бессознательного; это вещи, по мнению индивида, самые низкие и презренные в нем, они не поддаются ассимиляции или удалению даже с приложением всех его созна</w:t>
        <w:softHyphen/>
        <w:t>тельных усилий.</w:t>
      </w:r>
    </w:p>
    <w:p>
      <w:pPr>
        <w:pStyle w:val="Normal"/>
        <w:shd w:fill="FFFFFF" w:val="clear"/>
        <w:ind w:firstLine="360"/>
        <w:jc w:val="both"/>
        <w:rPr>
          <w:color w:val="000000"/>
          <w:spacing w:val="-4"/>
          <w:w w:val="102"/>
          <w:sz w:val="24"/>
          <w:szCs w:val="24"/>
        </w:rPr>
      </w:pPr>
      <w:r>
        <w:rPr>
          <w:color w:val="000000"/>
          <w:spacing w:val="-4"/>
          <w:w w:val="102"/>
          <w:sz w:val="24"/>
          <w:szCs w:val="24"/>
        </w:rPr>
        <w:t>Скорее всего окажется, что эти чернейшие тени, называемые алхимиками состоянием нигредо, связаны с неадаптированньши эмоциями, представляющими безличную часть психики. Крайне болезненно осознавать, что они действительно присутствуют в тебе. Юнг говорит, что эта тьма и чернота связаны с ощущением смятения и потерянности, которое возникает у человека, когда он понимает, что неспособен примирить свою темную теневую сторону с собственной сознательной личностью. По мнению Юнга это состояние сегодня опосредованно обуславливает разви</w:t>
        <w:softHyphen/>
        <w:t>тие психоанализа.</w:t>
      </w:r>
    </w:p>
    <w:p>
      <w:pPr>
        <w:pStyle w:val="Normal"/>
        <w:shd w:fill="FFFFFF" w:val="clear"/>
        <w:ind w:firstLine="360"/>
        <w:jc w:val="both"/>
        <w:rPr/>
      </w:pPr>
      <w:r>
        <w:rPr>
          <w:color w:val="000000"/>
          <w:spacing w:val="-4"/>
          <w:w w:val="102"/>
          <w:sz w:val="24"/>
          <w:szCs w:val="24"/>
        </w:rPr>
        <w:t>Но остается фактом, что наиболее неприемлемые и непригляднейшие внутренние тайны безличны, несмотря на то, что они всегда кажутся самой личной частью всех жизненных пережива</w:t>
        <w:softHyphen/>
        <w:t>ний. Они говорят о специфической слабости индивида, которая, как он считает, несравнима по своей порочности с недостатками Других людей. Чувство собственной вины вызывает у него ощу</w:t>
        <w:softHyphen/>
        <w:t>щение отчужденности.</w:t>
      </w:r>
    </w:p>
    <w:p>
      <w:pPr>
        <w:pStyle w:val="Normal"/>
        <w:shd w:fill="FFFFFF" w:val="clear"/>
        <w:ind w:firstLine="360"/>
        <w:jc w:val="both"/>
        <w:rPr>
          <w:color w:val="000000"/>
          <w:spacing w:val="-4"/>
          <w:w w:val="102"/>
          <w:sz w:val="24"/>
          <w:szCs w:val="24"/>
        </w:rPr>
      </w:pPr>
      <w:r>
        <w:rPr>
          <w:color w:val="000000"/>
          <w:spacing w:val="-4"/>
          <w:w w:val="102"/>
          <w:sz w:val="24"/>
          <w:szCs w:val="24"/>
        </w:rPr>
        <w:t>Но всякий, кто когда-либо искренне занимался подлинной интроверсией, будь то с помощью аналитика или без оной, чувс</w:t>
        <w:softHyphen/>
        <w:t>твовал именно это. Каждый из нас обременен этой сокровенной темной тайной. Она уходит своими корнями в ту первозданную земную грязь, из которой вырос человек и которая до сих пор ос</w:t>
        <w:softHyphen/>
        <w:t>тается в нем незатронутая цивилизованным духом, как Дыхание, которое вдохнули в Адама при его сотворении. Именно такого ро</w:t>
        <w:softHyphen/>
        <w:t>да осознание часто приводит индивида к анализу. И тогда во тьме, подобно искрам света, о которых говорили алхимики, начинают загораться другие элементы бессознательного, и в сознании инди</w:t>
        <w:softHyphen/>
        <w:t>вида появляются проблески рассвета. Ибо как пишет Юнг:</w:t>
      </w:r>
    </w:p>
    <w:p>
      <w:pPr>
        <w:pStyle w:val="Normal"/>
        <w:shd w:fill="FFFFFF" w:val="clear"/>
        <w:ind w:firstLine="360"/>
        <w:jc w:val="center"/>
        <w:rPr/>
      </w:pPr>
      <w:r>
        <w:rPr>
          <w:i/>
          <w:color w:val="000000"/>
          <w:spacing w:val="-4"/>
          <w:w w:val="102"/>
          <w:sz w:val="24"/>
          <w:szCs w:val="24"/>
        </w:rPr>
        <w:t>«Анализ и толкование сновидений сталкивает осознанную точку зрения с проявлениями бессознательного, расширяя, тем самым, ее узкие границы. Это раскрепощение застывших и узких устано</w:t>
        <w:softHyphen/>
        <w:t>вок соответствует растворению и разделению элементов с помо</w:t>
        <w:softHyphen/>
        <w:t xml:space="preserve">щью </w:t>
      </w:r>
      <w:r>
        <w:rPr>
          <w:i/>
          <w:color w:val="000000"/>
          <w:spacing w:val="-4"/>
          <w:w w:val="102"/>
          <w:sz w:val="24"/>
          <w:szCs w:val="24"/>
          <w:lang w:val="en-US"/>
        </w:rPr>
        <w:t>aqua</w:t>
      </w:r>
      <w:r>
        <w:rPr>
          <w:i/>
          <w:color w:val="000000"/>
          <w:spacing w:val="-4"/>
          <w:w w:val="102"/>
          <w:sz w:val="24"/>
          <w:szCs w:val="24"/>
        </w:rPr>
        <w:t xml:space="preserve"> </w:t>
      </w:r>
      <w:r>
        <w:rPr>
          <w:i/>
          <w:color w:val="000000"/>
          <w:spacing w:val="-4"/>
          <w:w w:val="102"/>
          <w:sz w:val="24"/>
          <w:szCs w:val="24"/>
          <w:lang w:val="en-US"/>
        </w:rPr>
        <w:t>permanens</w:t>
      </w:r>
      <w:r>
        <w:rPr>
          <w:i/>
          <w:color w:val="000000"/>
          <w:spacing w:val="-4"/>
          <w:w w:val="102"/>
          <w:sz w:val="24"/>
          <w:szCs w:val="24"/>
        </w:rPr>
        <w:t>, которая уже находится в "теле" и выманива</w:t>
        <w:softHyphen/>
        <w:t>ется   оттуда с   помощью  алхимического  искусства.... Теперь  в ситуации появляется все больше светлых моментов, подобно тому, как тьму ночи рассеивает свет восходящей луны. В определенной степени свет исходит из бессознательного, поскольку, в основном, это сновидения выводят нас на путь просветления. Этот усилива</w:t>
        <w:softHyphen/>
        <w:t xml:space="preserve">ющийся свет соответствует </w:t>
      </w:r>
      <w:r>
        <w:rPr>
          <w:i/>
          <w:color w:val="000000"/>
          <w:spacing w:val="-4"/>
          <w:w w:val="102"/>
          <w:sz w:val="24"/>
          <w:szCs w:val="24"/>
          <w:lang w:val="en-US"/>
        </w:rPr>
        <w:t>albedo</w:t>
      </w:r>
      <w:r>
        <w:rPr>
          <w:i/>
          <w:color w:val="000000"/>
          <w:spacing w:val="-4"/>
          <w:w w:val="102"/>
          <w:sz w:val="24"/>
          <w:szCs w:val="24"/>
        </w:rPr>
        <w:t>, лунному свету, который, по мнению некоторых алхимиков, возвещает о восходе солнца. Сле</w:t>
        <w:softHyphen/>
        <w:t>дующее за этим усиление красного света (</w:t>
      </w:r>
      <w:r>
        <w:rPr>
          <w:i/>
          <w:color w:val="000000"/>
          <w:spacing w:val="-4"/>
          <w:w w:val="102"/>
          <w:sz w:val="24"/>
          <w:szCs w:val="24"/>
          <w:lang w:val="en-US"/>
        </w:rPr>
        <w:t>rubedo</w:t>
      </w:r>
      <w:r>
        <w:rPr>
          <w:i/>
          <w:color w:val="000000"/>
          <w:spacing w:val="-4"/>
          <w:w w:val="102"/>
          <w:sz w:val="24"/>
          <w:szCs w:val="24"/>
        </w:rPr>
        <w:t>) указывает на уси</w:t>
        <w:softHyphen/>
        <w:t>ление исходящих от солнца (сознания) света и тепла. Это соот</w:t>
        <w:softHyphen/>
        <w:t>ветствует увеличению участия сознания, которое сейчас начинает эмоционально   реагировать   на   содержимое   бессознательного.... Постепенно это приводит к образованию "сплава" или к синтезу противоположностей. ''</w:t>
      </w:r>
      <w:r>
        <w:rPr>
          <w:i/>
          <w:color w:val="000000"/>
          <w:spacing w:val="-4"/>
          <w:w w:val="102"/>
          <w:sz w:val="24"/>
          <w:szCs w:val="24"/>
          <w:lang w:val="en-US"/>
        </w:rPr>
        <w:t>Rubedo</w:t>
      </w:r>
      <w:r>
        <w:rPr>
          <w:i/>
          <w:color w:val="000000"/>
          <w:spacing w:val="-4"/>
          <w:w w:val="102"/>
          <w:sz w:val="24"/>
          <w:szCs w:val="24"/>
        </w:rPr>
        <w:t>" — так назвали алхимики этот про</w:t>
        <w:softHyphen/>
        <w:t>цесс, в ходе которого сочетаются браком красный мужчина и бе</w:t>
        <w:softHyphen/>
        <w:t>лая женщина, Солнце и Луна»</w:t>
      </w:r>
      <w:r>
        <w:rPr>
          <w:i/>
          <w:color w:val="000000"/>
          <w:spacing w:val="-4"/>
          <w:w w:val="102"/>
          <w:sz w:val="24"/>
          <w:szCs w:val="24"/>
          <w:vertAlign w:val="superscript"/>
        </w:rPr>
        <w:t>21</w:t>
      </w:r>
      <w:r>
        <w:rPr>
          <w:i/>
          <w:color w:val="000000"/>
          <w:spacing w:val="-4"/>
          <w:w w:val="102"/>
          <w:sz w:val="24"/>
          <w:szCs w:val="24"/>
        </w:rPr>
        <w:t>.</w:t>
      </w:r>
    </w:p>
    <w:p>
      <w:pPr>
        <w:pStyle w:val="Normal"/>
        <w:shd w:fill="FFFFFF" w:val="clear"/>
        <w:ind w:firstLine="360"/>
        <w:jc w:val="both"/>
        <w:rPr/>
      </w:pPr>
      <w:r>
        <w:rPr>
          <w:color w:val="000000"/>
          <w:spacing w:val="-4"/>
          <w:w w:val="102"/>
          <w:sz w:val="24"/>
          <w:szCs w:val="24"/>
        </w:rPr>
        <w:t>Ибо этот темный земной материал, образующий человека, составляет и тень, но в действительности представляет собой нечто большее, чем личная тень индивида, которая является все</w:t>
        <w:softHyphen/>
        <w:t>го лишь его поверхностным аспектом. Его источник залегает намного глубже. Фактически это — архетип, архетип дьявола, всецело отрицательного и порочного. Например, Мефистофель был одновременно и тенью Фауста, и воплощением дьявола. Ал</w:t>
        <w:softHyphen/>
        <w:t xml:space="preserve">химики говорили об этом элементе как об Эфиопе или Черном Человеке, которого необходимо вызволить из морских глубин, т.е. из бессознательного. На вкладной иллюстрации </w:t>
      </w:r>
      <w:r>
        <w:rPr>
          <w:color w:val="000000"/>
          <w:spacing w:val="-4"/>
          <w:w w:val="102"/>
          <w:sz w:val="24"/>
          <w:szCs w:val="24"/>
          <w:lang w:val="en-US"/>
        </w:rPr>
        <w:t>XIII</w:t>
      </w:r>
      <w:r>
        <w:rPr>
          <w:color w:val="000000"/>
          <w:spacing w:val="-4"/>
          <w:w w:val="102"/>
          <w:sz w:val="24"/>
          <w:szCs w:val="24"/>
        </w:rPr>
        <w:t>, взятой из алхимического текста шестнадцатого столетия, представлено спасение этого Черного Человека из моря Белой Королевой", ко</w:t>
        <w:softHyphen/>
        <w:t xml:space="preserve">торая предлагает ему новую одежду, точно так же, как ангел на вкладной иллюстрации </w:t>
      </w:r>
      <w:r>
        <w:rPr>
          <w:color w:val="000000"/>
          <w:spacing w:val="-4"/>
          <w:w w:val="102"/>
          <w:sz w:val="24"/>
          <w:szCs w:val="24"/>
          <w:lang w:val="en-US"/>
        </w:rPr>
        <w:t>XII</w:t>
      </w:r>
      <w:r>
        <w:rPr>
          <w:color w:val="000000"/>
          <w:spacing w:val="-4"/>
          <w:w w:val="102"/>
          <w:sz w:val="24"/>
          <w:szCs w:val="24"/>
        </w:rPr>
        <w:t xml:space="preserve"> принес одеяние возродившемуся Ио</w:t>
        <w:softHyphen/>
        <w:t>не. Чернота этого теневого элемента уже начала изменяться, ибо одна рука спасенного побелела, указывая на то, что когда темная тень освобождается из бессознательного, ее чернота ослабевает. И действительно, когда перестает отрицаться и вытесняться об</w:t>
        <w:softHyphen/>
        <w:t>ременяющая всех нас темная тайна, в ней начинает проявляться присущая ей ценность.</w:t>
      </w:r>
    </w:p>
    <w:p>
      <w:pPr>
        <w:pStyle w:val="Normal"/>
        <w:shd w:fill="FFFFFF" w:val="clear"/>
        <w:ind w:firstLine="360"/>
        <w:jc w:val="both"/>
        <w:rPr>
          <w:color w:val="000000"/>
          <w:spacing w:val="-4"/>
          <w:w w:val="102"/>
          <w:sz w:val="24"/>
          <w:szCs w:val="24"/>
        </w:rPr>
      </w:pPr>
      <w:r>
        <w:rPr>
          <w:color w:val="000000"/>
          <w:spacing w:val="-4"/>
          <w:w w:val="102"/>
          <w:sz w:val="24"/>
          <w:szCs w:val="24"/>
        </w:rPr>
        <w:t>Ибо именно из этого первичного материала должно формиро</w:t>
        <w:softHyphen/>
        <w:t>ваться новое творение. Совершенное золото алхимиков нельзя получить очисткой земного золота; аналогичным образом и выс</w:t>
        <w:softHyphen/>
        <w:t>шую ценность, называемую нами Самостью, нельзя создать со</w:t>
        <w:softHyphen/>
        <w:t>вершенствованием или дальнейшим окультуриванием высоко</w:t>
        <w:softHyphen/>
        <w:t>мерных аспектов эго. Алхимики утверждали, что совершенное золото можно добыть только созидательной трансформацией встречающихся в природе первичных элементов, посредством процесса, аналогичного лишь тому, с помощью которого приро</w:t>
        <w:softHyphen/>
        <w:t>да миллиарды лет тому назад создала металлическое золото в зем</w:t>
        <w:softHyphen/>
        <w:t>ных недрах — т.е. сплавлением элементов под воздействием теп</w:t>
        <w:softHyphen/>
        <w:t>ла и давления. Так и Самость должна быть обретена сознательным объединением элементов психики под воздействи</w:t>
        <w:softHyphen/>
        <w:t>ем психологического тепла и давления. Если эго сформировалось естественным образом в ходе тысячелетней эволюции, то Са</w:t>
        <w:softHyphen/>
        <w:t>мость, подобно золоту философов, должна быть получена созна</w:t>
        <w:softHyphen/>
        <w:t>тельным человеческим искусством, значительно сокращающим требующееся время. Согласно алхимикам, «то, на что Природе требуется тысяча лет, может свершиться с помощью нашего ре</w:t>
        <w:softHyphen/>
        <w:t>месла в течение одного часа».</w:t>
      </w:r>
    </w:p>
    <w:p>
      <w:pPr>
        <w:pStyle w:val="Normal"/>
        <w:shd w:fill="FFFFFF" w:val="clear"/>
        <w:ind w:firstLine="360"/>
        <w:jc w:val="both"/>
        <w:rPr/>
      </w:pPr>
      <w:r>
        <w:rPr>
          <w:color w:val="000000"/>
          <w:spacing w:val="-4"/>
          <w:w w:val="102"/>
          <w:sz w:val="24"/>
          <w:szCs w:val="24"/>
        </w:rPr>
        <w:t>Когда алхимики отыскали первичную материю, которая, как они постоянно твердят нам, разбросана в жизни повсюду: на рынке, на полях, в домах и даже в навозной куче, — они размель</w:t>
        <w:softHyphen/>
        <w:t>чили ее и извлекли черную субстанцию. В психологическом смысле первичная материя встречается абсолютно в каждой си</w:t>
        <w:softHyphen/>
        <w:t>туации, в которую индивид оказывается эмоционально вовлечен</w:t>
        <w:softHyphen/>
        <w:t>ным. Из таких ситуаций можно отделить черную субстанцию, этого внутреннего, не обновленного духовно Адама, и поместить в сосуд, где она нагревается огнем — эмоцией, — генерируемым процессом отделения.</w:t>
      </w:r>
    </w:p>
    <w:p>
      <w:pPr>
        <w:pStyle w:val="Normal"/>
        <w:shd w:fill="FFFFFF" w:val="clear"/>
        <w:ind w:firstLine="360"/>
        <w:jc w:val="both"/>
        <w:rPr>
          <w:color w:val="000000"/>
          <w:spacing w:val="-4"/>
          <w:w w:val="102"/>
          <w:sz w:val="24"/>
          <w:szCs w:val="24"/>
        </w:rPr>
      </w:pPr>
      <w:r>
        <w:rPr>
          <w:color w:val="000000"/>
          <w:spacing w:val="-4"/>
          <w:w w:val="102"/>
          <w:sz w:val="24"/>
          <w:szCs w:val="24"/>
        </w:rPr>
        <w:t>Эта эмоция связана с инстинктами, присущими плотскому че</w:t>
        <w:softHyphen/>
        <w:t>ловеку, земному или животному остатку, сохраняющемуся в при</w:t>
        <w:softHyphen/>
        <w:t>родной сердцевине человеческого существа. Они выполняют иск</w:t>
        <w:softHyphen/>
        <w:t>лючительно важные функции в биологическом отношении и в повседневной деятельности человека во внешнем мире. Без них не могла бы существовать на земле сама жизнь, живые существа.</w:t>
      </w:r>
    </w:p>
    <w:p>
      <w:pPr>
        <w:pStyle w:val="Normal"/>
        <w:shd w:fill="FFFFFF" w:val="clear"/>
        <w:ind w:firstLine="360"/>
        <w:jc w:val="both"/>
        <w:rPr>
          <w:color w:val="000000"/>
          <w:spacing w:val="-4"/>
          <w:w w:val="102"/>
          <w:sz w:val="24"/>
          <w:szCs w:val="24"/>
        </w:rPr>
      </w:pPr>
      <w:r>
        <w:rPr>
          <w:color w:val="000000"/>
          <w:spacing w:val="-4"/>
          <w:w w:val="102"/>
          <w:sz w:val="24"/>
          <w:szCs w:val="24"/>
        </w:rPr>
        <w:t>Говорится, что при сотворении мира Бог вдохнул свой дух в земное тело созданного им человека, и этот дух был в человеке. Но будучи искушённым змеем, представляющим чуждый, хтонический дух, человек совершил первородный грех и тем самым от</w:t>
        <w:softHyphen/>
        <w:t>далился от Господа. Земная сущность цеплялась за него и угро</w:t>
        <w:softHyphen/>
        <w:t>жала полностью поглотить и умертвить божественный дух. Поэтому для трансформации земной сущности требовалось до</w:t>
        <w:softHyphen/>
        <w:t>полнительное вливание божественного духа. Много лет спустя Бог снова послал свой дух на землю для воплощения в человека; и когда родился Христос, во тьме возгорелся свет, и тьма не по</w:t>
        <w:softHyphen/>
        <w:t>нимала его — это должно быть указывает на тот факт, что никто не ожидает обнаружить свет во тьме. Тем не менее, именно так гласит учение. Философы-алхимики также утверждали, что са</w:t>
        <w:softHyphen/>
        <w:t>мый драгоценный камень сокрыт, правда в незаконченной фор</w:t>
        <w:softHyphen/>
        <w:t>ме, но все же присутствует, в обычных камнях земли, которые игнорируются и отбрасываются, подобно другому камню, о кото</w:t>
        <w:softHyphen/>
        <w:t>ром сказано: «Камень, отвергнутый строителями, стал главою уг</w:t>
        <w:softHyphen/>
        <w:t>ла... и чуден он нашему взору».</w:t>
      </w:r>
    </w:p>
    <w:p>
      <w:pPr>
        <w:pStyle w:val="Normal"/>
        <w:shd w:fill="FFFFFF" w:val="clear"/>
        <w:ind w:firstLine="360"/>
        <w:jc w:val="both"/>
        <w:rPr/>
      </w:pPr>
      <w:r>
        <w:rPr>
          <w:color w:val="000000"/>
          <w:spacing w:val="-4"/>
          <w:w w:val="102"/>
          <w:sz w:val="24"/>
          <w:szCs w:val="24"/>
        </w:rPr>
        <w:t>Индивидам, претерпевающими трансформацию, нередко снит</w:t>
        <w:softHyphen/>
        <w:t>ся обнаружение света, сокрытого во тьме. Это может быть видение горящего огня, краснеющего в центре куска черного угля; или же в сновидении является солнце, упрятанное в центре земли; или в обычном глиняном или каменном кувшине неожиданно оказыва</w:t>
        <w:softHyphen/>
        <w:t>ется зажженная свеча. Форм выражения множество, но их значе</w:t>
        <w:softHyphen/>
        <w:t>ние, очевидно, одно и то же, а именно: свет, горящий во тьме. Юнг в «</w:t>
      </w:r>
      <w:r>
        <w:rPr>
          <w:color w:val="000000"/>
          <w:spacing w:val="-4"/>
          <w:w w:val="102"/>
          <w:sz w:val="24"/>
          <w:szCs w:val="24"/>
          <w:lang w:val="en-US"/>
        </w:rPr>
        <w:t>Mysterium</w:t>
      </w:r>
      <w:r>
        <w:rPr>
          <w:color w:val="000000"/>
          <w:spacing w:val="-4"/>
          <w:w w:val="102"/>
          <w:sz w:val="24"/>
          <w:szCs w:val="24"/>
        </w:rPr>
        <w:t xml:space="preserve"> </w:t>
      </w:r>
      <w:r>
        <w:rPr>
          <w:color w:val="000000"/>
          <w:spacing w:val="-4"/>
          <w:w w:val="102"/>
          <w:sz w:val="24"/>
          <w:szCs w:val="24"/>
          <w:lang w:val="en-US"/>
        </w:rPr>
        <w:t>Coniunctionis</w:t>
      </w:r>
      <w:r>
        <w:rPr>
          <w:color w:val="000000"/>
          <w:spacing w:val="-4"/>
          <w:w w:val="102"/>
          <w:sz w:val="24"/>
          <w:szCs w:val="24"/>
        </w:rPr>
        <w:t>» цитирует Кунрата: «Они являют</w:t>
        <w:softHyphen/>
        <w:t>ся... огненными искрами Мировой Души, то есть света природы, по велению Бога рассеянными и разбросанными по всей ткани большого мира и присутствующими во всех элементах»</w:t>
      </w:r>
      <w:r>
        <w:rPr>
          <w:color w:val="000000"/>
          <w:spacing w:val="-4"/>
          <w:w w:val="102"/>
          <w:sz w:val="24"/>
          <w:szCs w:val="24"/>
          <w:vertAlign w:val="superscript"/>
        </w:rPr>
        <w:t>23</w:t>
      </w:r>
      <w:r>
        <w:rPr>
          <w:color w:val="000000"/>
          <w:spacing w:val="-4"/>
          <w:w w:val="102"/>
          <w:sz w:val="24"/>
          <w:szCs w:val="24"/>
        </w:rPr>
        <w:t>. Эти иск</w:t>
        <w:softHyphen/>
        <w:t>ры часто называют глазами рыб, виднеющимися в глубине моря. Иногда они встречаются в сновидениях современных людей. Юнг говорит о них: «Рыбьи глаза являются маленькими душами-искра</w:t>
        <w:softHyphen/>
        <w:t xml:space="preserve">ми, из которых складывается сияющая фигура </w:t>
      </w:r>
      <w:r>
        <w:rPr>
          <w:color w:val="000000"/>
          <w:spacing w:val="-4"/>
          <w:w w:val="102"/>
          <w:sz w:val="24"/>
          <w:szCs w:val="24"/>
          <w:lang w:val="en-US"/>
        </w:rPr>
        <w:t>filius</w:t>
      </w:r>
      <w:r>
        <w:rPr>
          <w:color w:val="000000"/>
          <w:spacing w:val="-4"/>
          <w:w w:val="102"/>
          <w:sz w:val="24"/>
          <w:szCs w:val="24"/>
        </w:rPr>
        <w:t xml:space="preserve"> [сына филосо</w:t>
        <w:softHyphen/>
        <w:t>фов]. Они соответствуют частицам света, заключенным в черной физис, воссоздание которой было одной из основных задач гнос</w:t>
        <w:softHyphen/>
        <w:t>тиков и манихейцев»</w:t>
      </w:r>
      <w:r>
        <w:rPr>
          <w:color w:val="000000"/>
          <w:spacing w:val="-4"/>
          <w:w w:val="102"/>
          <w:sz w:val="24"/>
          <w:szCs w:val="24"/>
          <w:vertAlign w:val="superscript"/>
        </w:rPr>
        <w:t>24</w:t>
      </w:r>
      <w:r>
        <w:rPr>
          <w:color w:val="000000"/>
          <w:spacing w:val="-4"/>
          <w:w w:val="102"/>
          <w:sz w:val="24"/>
          <w:szCs w:val="24"/>
        </w:rPr>
        <w:t>. И далее продолжает: «Дорн использует кон</w:t>
        <w:softHyphen/>
        <w:t xml:space="preserve">цепцию </w:t>
      </w:r>
      <w:r>
        <w:rPr>
          <w:color w:val="000000"/>
          <w:spacing w:val="-4"/>
          <w:w w:val="102"/>
          <w:sz w:val="24"/>
          <w:szCs w:val="24"/>
          <w:lang w:val="en-US"/>
        </w:rPr>
        <w:t>scintillae</w:t>
      </w:r>
      <w:r>
        <w:rPr>
          <w:color w:val="000000"/>
          <w:spacing w:val="-4"/>
          <w:w w:val="102"/>
          <w:sz w:val="24"/>
          <w:szCs w:val="24"/>
        </w:rPr>
        <w:t xml:space="preserve"> [искр] в нравственном аспекте... [Он пишет] "Что за безумие ввело вас в заблуждение? Ибо в вас, а не вне вас, он хо</w:t>
        <w:softHyphen/>
        <w:t>чет чтобы отыскали вы все то, что ищете вне себя, а не в самих се</w:t>
        <w:softHyphen/>
        <w:t>бе. Порок обычного человека в том, что он ни во что не ставит все, что имеет, и вечно жаждет чужого.... Жизнь, свет людей, горит в нас, хоть и неярко и как будто впотьмах"»</w:t>
      </w:r>
      <w:r>
        <w:rPr>
          <w:color w:val="000000"/>
          <w:spacing w:val="-4"/>
          <w:w w:val="102"/>
          <w:sz w:val="24"/>
          <w:szCs w:val="24"/>
          <w:vertAlign w:val="superscript"/>
        </w:rPr>
        <w:t>25</w:t>
      </w:r>
      <w:r>
        <w:rPr>
          <w:color w:val="000000"/>
          <w:spacing w:val="-4"/>
          <w:w w:val="102"/>
          <w:sz w:val="24"/>
          <w:szCs w:val="24"/>
        </w:rPr>
        <w:t>.</w:t>
      </w:r>
    </w:p>
    <w:p>
      <w:pPr>
        <w:pStyle w:val="Normal"/>
        <w:shd w:fill="FFFFFF" w:val="clear"/>
        <w:ind w:firstLine="360"/>
        <w:jc w:val="both"/>
        <w:rPr>
          <w:color w:val="000000"/>
          <w:spacing w:val="-4"/>
          <w:w w:val="102"/>
          <w:sz w:val="24"/>
          <w:szCs w:val="24"/>
        </w:rPr>
      </w:pPr>
      <w:r>
        <w:rPr>
          <w:color w:val="000000"/>
          <w:spacing w:val="-4"/>
          <w:w w:val="102"/>
          <w:sz w:val="24"/>
          <w:szCs w:val="24"/>
        </w:rPr>
        <w:t>Впечатления алхимиков, очевидно, были аналогичными, ибо они часто упоминают огни в недрах земли и заявляют, что их зо</w:t>
        <w:softHyphen/>
        <w:t>лото образуется в центре земли вращением солнца, которое мед</w:t>
        <w:softHyphen/>
        <w:t>ленно прядет там свое собственное подобие.</w:t>
      </w:r>
    </w:p>
    <w:p>
      <w:pPr>
        <w:pStyle w:val="Normal"/>
        <w:shd w:fill="FFFFFF" w:val="clear"/>
        <w:ind w:firstLine="360"/>
        <w:jc w:val="both"/>
        <w:rPr/>
      </w:pPr>
      <w:r>
        <w:rPr>
          <w:color w:val="000000"/>
          <w:spacing w:val="-4"/>
          <w:w w:val="102"/>
          <w:sz w:val="24"/>
          <w:szCs w:val="24"/>
        </w:rPr>
        <w:t>Юнг представил огромную массу свидетельств, демонстриру</w:t>
        <w:softHyphen/>
        <w:t>ющих, что алхимики христианских времен отождествляли свой камень с Христом</w:t>
      </w:r>
      <w:r>
        <w:rPr>
          <w:color w:val="000000"/>
          <w:spacing w:val="-4"/>
          <w:w w:val="102"/>
          <w:sz w:val="24"/>
          <w:szCs w:val="24"/>
          <w:vertAlign w:val="superscript"/>
        </w:rPr>
        <w:t>26</w:t>
      </w:r>
      <w:r>
        <w:rPr>
          <w:color w:val="000000"/>
          <w:spacing w:val="-4"/>
          <w:w w:val="102"/>
          <w:sz w:val="24"/>
          <w:szCs w:val="24"/>
        </w:rPr>
        <w:t>, выступавшим краеугольным камнем, в кото</w:t>
        <w:softHyphen/>
        <w:t>ром нашел свою обитель свет духа. Но даже в дохристианский период камень служил символом того, что вмещает дух. Как от</w:t>
        <w:softHyphen/>
        <w:t>мечает Юнг, Останес</w:t>
      </w:r>
      <w:r>
        <w:rPr>
          <w:color w:val="000000"/>
          <w:spacing w:val="-4"/>
          <w:w w:val="102"/>
          <w:sz w:val="24"/>
          <w:szCs w:val="24"/>
          <w:vertAlign w:val="superscript"/>
        </w:rPr>
        <w:t>27</w:t>
      </w:r>
      <w:r>
        <w:rPr>
          <w:color w:val="000000"/>
          <w:spacing w:val="-4"/>
          <w:w w:val="102"/>
          <w:sz w:val="24"/>
          <w:szCs w:val="24"/>
        </w:rPr>
        <w:t>, который, возможно, был лекарем Алек</w:t>
        <w:softHyphen/>
        <w:t>сандра Македонского и, несомненно, относится к дохристиан</w:t>
        <w:softHyphen/>
        <w:t>ской эре, советует начинающему алхимику поискать камень у Нила, т.е. в Египте. Для греческих философов синкретического периода Египет служил источником тайной мудрости и, по об</w:t>
        <w:softHyphen/>
        <w:t>щему мнению, истоком алхимии, само название которой, соглас</w:t>
        <w:softHyphen/>
        <w:t xml:space="preserve">но очень древнему преданию, происходит от названия Египта — </w:t>
      </w:r>
      <w:r>
        <w:rPr>
          <w:color w:val="000000"/>
          <w:spacing w:val="-4"/>
          <w:w w:val="102"/>
          <w:sz w:val="24"/>
          <w:szCs w:val="24"/>
          <w:lang w:val="en-US"/>
        </w:rPr>
        <w:t>al</w:t>
      </w:r>
      <w:r>
        <w:rPr>
          <w:color w:val="000000"/>
          <w:spacing w:val="-4"/>
          <w:w w:val="102"/>
          <w:sz w:val="24"/>
          <w:szCs w:val="24"/>
        </w:rPr>
        <w:t>-</w:t>
      </w:r>
      <w:r>
        <w:rPr>
          <w:color w:val="000000"/>
          <w:spacing w:val="-4"/>
          <w:w w:val="102"/>
          <w:sz w:val="24"/>
          <w:szCs w:val="24"/>
          <w:lang w:val="en-US"/>
        </w:rPr>
        <w:t>Khem</w:t>
      </w:r>
      <w:r>
        <w:rPr>
          <w:color w:val="000000"/>
          <w:spacing w:val="-4"/>
          <w:w w:val="102"/>
          <w:sz w:val="24"/>
          <w:szCs w:val="24"/>
        </w:rPr>
        <w:t xml:space="preserve"> или </w:t>
      </w:r>
      <w:r>
        <w:rPr>
          <w:color w:val="000000"/>
          <w:spacing w:val="-4"/>
          <w:w w:val="102"/>
          <w:sz w:val="24"/>
          <w:szCs w:val="24"/>
          <w:lang w:val="en-US"/>
        </w:rPr>
        <w:t>Kemia</w:t>
      </w:r>
      <w:r>
        <w:rPr>
          <w:color w:val="000000"/>
          <w:spacing w:val="-4"/>
          <w:w w:val="102"/>
          <w:sz w:val="24"/>
          <w:szCs w:val="24"/>
        </w:rPr>
        <w:t>,означающего «Черная Земля». Но для христианской церкви Египет имел иное значение, уходящее сво</w:t>
        <w:softHyphen/>
        <w:t>ими корнями во времена еврейского рабства в этой стране, поэ</w:t>
        <w:softHyphen/>
        <w:t>тому он символизирует место рабской зависимости, т.е. несво</w:t>
        <w:softHyphen/>
        <w:t>бодное состояние. Кроме того, для израильтян, во время их блужданий по пустыне, Египет представлял страну изобилия. Они страстно жаждали египетского благополучия. Таким обра</w:t>
        <w:softHyphen/>
        <w:t>зом, Египет представляет собой комплексный символ: место муд</w:t>
        <w:softHyphen/>
        <w:t>рости, рабства и плотского удовлетворения. А начинающему ал</w:t>
        <w:softHyphen/>
        <w:t>химику советуют искать там камень, в котором заточен дух. Отыскав этот камень, он должен расколоть его и, добравшись до сердцевины, вынуть ее; ибо эта сердцевина содержит материал, необходимый для его работы.</w:t>
      </w:r>
    </w:p>
    <w:p>
      <w:pPr>
        <w:pStyle w:val="Normal"/>
        <w:shd w:fill="FFFFFF" w:val="clear"/>
        <w:ind w:firstLine="360"/>
        <w:jc w:val="both"/>
        <w:rPr/>
      </w:pPr>
      <w:r>
        <w:rPr>
          <w:color w:val="000000"/>
          <w:spacing w:val="-4"/>
          <w:w w:val="102"/>
          <w:sz w:val="24"/>
          <w:szCs w:val="24"/>
        </w:rPr>
        <w:t>Это наставление согласуется со сказанным в отношении спор</w:t>
        <w:softHyphen/>
        <w:t>ного вопроса. Человек занимается своими повседневными делами в обыденной жизни до тех пор, пока случайно не спотыкается о какой-то камень («Это будет камень преткновения и раздора») Затем он обнаруживает, что этот камень не мертв и инертен а жив и приходит в сознание по собственной воле, невзирая на чьи-либо желания. Когда это происходит, камень следует расколоть и вынуть из него дух — т.е. бессознательный психический фактор, одушевляющий его в результате проекции. Этот дух служит мате</w:t>
        <w:softHyphen/>
        <w:t>риалом для великого дела.</w:t>
      </w:r>
    </w:p>
    <w:p>
      <w:pPr>
        <w:pStyle w:val="Normal"/>
        <w:shd w:fill="FFFFFF" w:val="clear"/>
        <w:ind w:firstLine="360"/>
        <w:jc w:val="both"/>
        <w:rPr>
          <w:color w:val="000000"/>
          <w:spacing w:val="-4"/>
          <w:w w:val="102"/>
          <w:sz w:val="24"/>
          <w:szCs w:val="24"/>
        </w:rPr>
      </w:pPr>
      <w:r>
        <w:rPr>
          <w:color w:val="000000"/>
          <w:spacing w:val="-4"/>
          <w:w w:val="102"/>
          <w:sz w:val="24"/>
          <w:szCs w:val="24"/>
        </w:rPr>
        <w:t>Но это высказывание Останеса можно интерпретировать и немного иначе. Он говорит, что мы должны извлечь дух из мате</w:t>
        <w:softHyphen/>
        <w:t>рии. Но дух материи холоден, инертен и тяжел; как гласит алхи</w:t>
        <w:softHyphen/>
        <w:t>мическое изречение — дух пробуждается в животном, грезит в рас</w:t>
        <w:softHyphen/>
        <w:t>тении и спит в камне. Именно этот спящий дух необходимо разбудить и согреть, дабы он обрел легкость и ожил. В твердом состоянии материя плотна и тяжела; для того чтобы она стала жид</w:t>
        <w:softHyphen/>
        <w:t>кой, ее необходимо нагреть, наделить энергией; еще больше энер</w:t>
        <w:softHyphen/>
        <w:t>гии требуется для того, чтобы сделать ее газообразной или подоб</w:t>
        <w:softHyphen/>
        <w:t>ной духу. Точно так же обстоят дела и в психологической сфере.</w:t>
      </w:r>
    </w:p>
    <w:p>
      <w:pPr>
        <w:pStyle w:val="Normal"/>
        <w:shd w:fill="FFFFFF" w:val="clear"/>
        <w:ind w:firstLine="360"/>
        <w:jc w:val="both"/>
        <w:rPr/>
      </w:pPr>
      <w:r>
        <w:rPr>
          <w:color w:val="000000"/>
          <w:spacing w:val="-4"/>
          <w:w w:val="102"/>
          <w:sz w:val="24"/>
          <w:szCs w:val="24"/>
        </w:rPr>
        <w:t>Камень, скрывающий в себе дух, встречается в реальной жиз</w:t>
        <w:softHyphen/>
        <w:t>ни в различных формах. Когда человек сталкивается с чем-то, захватывающим его, даже если другим оно кажется пустым и не</w:t>
        <w:softHyphen/>
        <w:t>интересным, простым камнем, он должен предположить, что для него этот камень вмещает дух. И если этот дух взовет к нему, ему следует освободить его из каменной темницы и найти для него более достойную обитель, драгоценный камень, или же высвобо</w:t>
        <w:softHyphen/>
        <w:t>дить дух из того камня преткновения — спорного вопроса, — ко</w:t>
        <w:softHyphen/>
        <w:t xml:space="preserve">торый тоже вмещает дух, не дающий ему покоя до тех пор, пока он не вызволит его из унизительного положения. На вкладной иллюстрации </w:t>
      </w:r>
      <w:r>
        <w:rPr>
          <w:color w:val="000000"/>
          <w:spacing w:val="-4"/>
          <w:w w:val="102"/>
          <w:sz w:val="24"/>
          <w:szCs w:val="24"/>
          <w:lang w:val="en-US"/>
        </w:rPr>
        <w:t>XIII</w:t>
      </w:r>
      <w:r>
        <w:rPr>
          <w:color w:val="000000"/>
          <w:spacing w:val="-4"/>
          <w:w w:val="102"/>
          <w:sz w:val="24"/>
          <w:szCs w:val="24"/>
        </w:rPr>
        <w:t xml:space="preserve"> мы видим черного человека, Эфиопа, которо</w:t>
        <w:softHyphen/>
        <w:t>го спасает из воды Белая Королева. Эта картина аналогична ос</w:t>
        <w:softHyphen/>
        <w:t>вобождению духа из грубой материи или, выражаясь психологи</w:t>
        <w:softHyphen/>
        <w:t>ческим языком, высвобождению духа или энергии из бессознательного.</w:t>
      </w:r>
    </w:p>
    <w:p>
      <w:pPr>
        <w:pStyle w:val="Normal"/>
        <w:shd w:fill="FFFFFF" w:val="clear"/>
        <w:ind w:firstLine="360"/>
        <w:jc w:val="both"/>
        <w:rPr/>
      </w:pPr>
      <w:r>
        <w:rPr>
          <w:color w:val="000000"/>
          <w:spacing w:val="-4"/>
          <w:w w:val="102"/>
          <w:sz w:val="24"/>
          <w:szCs w:val="24"/>
        </w:rPr>
        <w:t>Дух, появляющийся из камня преткновения, это — дух тяжес</w:t>
        <w:softHyphen/>
        <w:t>ти, гнева, эготизма, стремления к власти. Если его изъять из спорного вопроса и направить внутрь, он пронзит круг психики и может достичь змеи Кундалини, которая спит в инстинктах, свернувшись кольцом вокруг центра. А если эта змея пробудится и ее удастся заточить в герметический сосуд и слегка подогреть до температуры высиживающей цыплят наседки, как при алхи</w:t>
        <w:softHyphen/>
        <w:t>мической инкубации, — посредством тапас медитации йоги, или креативной интроверсии, как сказали бы психологи — она нач</w:t>
        <w:softHyphen/>
        <w:t>нет изменяться, пока в конце концов не трансформируется в символ центральной ценности и мудрости. Это — заключитель</w:t>
        <w:softHyphen/>
        <w:t>ное таинство великой работы. Иллюстрации в алхимических тек</w:t>
        <w:softHyphen/>
        <w:t xml:space="preserve">стах часто изображают его в виде крылатого змея или огненного дракона в герметическом сосуде. На вкладной иллюстрации </w:t>
      </w:r>
      <w:r>
        <w:rPr>
          <w:color w:val="000000"/>
          <w:spacing w:val="-4"/>
          <w:w w:val="102"/>
          <w:sz w:val="24"/>
          <w:szCs w:val="24"/>
          <w:lang w:val="en-US"/>
        </w:rPr>
        <w:t>XIX</w:t>
      </w:r>
      <w:r>
        <w:rPr>
          <w:color w:val="000000"/>
          <w:spacing w:val="-4"/>
          <w:w w:val="102"/>
          <w:sz w:val="24"/>
          <w:szCs w:val="24"/>
        </w:rPr>
        <w:t xml:space="preserve"> — одном из рисунков, изображающих Великую Работу — содержи</w:t>
        <w:softHyphen/>
        <w:t>мое алхимического сосуда представлено трехглавым драконом</w:t>
      </w:r>
      <w:r>
        <w:rPr>
          <w:color w:val="000000"/>
          <w:spacing w:val="-4"/>
          <w:w w:val="102"/>
          <w:sz w:val="24"/>
          <w:szCs w:val="24"/>
          <w:vertAlign w:val="superscript"/>
        </w:rPr>
        <w:t>28</w:t>
      </w:r>
      <w:r>
        <w:rPr>
          <w:color w:val="000000"/>
          <w:spacing w:val="-4"/>
          <w:w w:val="102"/>
          <w:sz w:val="24"/>
          <w:szCs w:val="24"/>
        </w:rPr>
        <w:t>. Центральную часть картины обрамляют различные сцены кол</w:t>
        <w:softHyphen/>
        <w:t>лективной человеческой деятельности. На переднем плане ко</w:t>
        <w:softHyphen/>
        <w:t>роль принимает почетных гостей, с левой стороны — фехтуют юноши, а справа можно видеть проведение какого-то рода спор</w:t>
        <w:softHyphen/>
        <w:t>тивного состязания. Все это говорит о том, что при заточении дракона вожделения и воинственного гнева в алхимический со</w:t>
        <w:softHyphen/>
        <w:t>суд, деструктивные в своем грубом состоянии человеческие инс</w:t>
        <w:softHyphen/>
        <w:t>тинкты трансформируются в социальные формы, ведущие к объединению усилий и дружбе.</w:t>
      </w:r>
    </w:p>
    <w:p>
      <w:pPr>
        <w:pStyle w:val="Normal"/>
        <w:shd w:fill="FFFFFF" w:val="clear"/>
        <w:ind w:firstLine="360"/>
        <w:jc w:val="both"/>
        <w:rPr>
          <w:color w:val="000000"/>
          <w:spacing w:val="-4"/>
          <w:w w:val="102"/>
          <w:sz w:val="24"/>
          <w:szCs w:val="24"/>
        </w:rPr>
      </w:pPr>
      <w:r>
        <w:rPr>
          <w:color w:val="000000"/>
          <w:spacing w:val="-4"/>
          <w:w w:val="102"/>
          <w:sz w:val="24"/>
          <w:szCs w:val="24"/>
        </w:rPr>
        <w:t>Связь между материей и духом или телом и духом была для алхимиков вопросом повышенного интереса. Они считали, что она как и все остальные психологические проблемы, обусловле</w:t>
        <w:softHyphen/>
        <w:t>на свойствами и реакциями материи — химической загадкой, ко</w:t>
        <w:softHyphen/>
        <w:t>торую можно разгадать только в их ретортах. Но для них наблю</w:t>
        <w:softHyphen/>
        <w:t>давшиеся перемены представляли собой нечто большее, чем просто реакции веществ; согласно их собственным описаниям, им казалось, что реакция протекает одновременно в реторте и в самом экспериментаторе.</w:t>
      </w:r>
    </w:p>
    <w:p>
      <w:pPr>
        <w:pStyle w:val="Normal"/>
        <w:ind w:firstLine="360"/>
        <w:jc w:val="both"/>
        <w:rPr/>
      </w:pPr>
      <w:r>
        <w:rPr>
          <w:color w:val="000000"/>
          <w:spacing w:val="-4"/>
          <w:w w:val="102"/>
          <w:sz w:val="24"/>
          <w:szCs w:val="24"/>
        </w:rPr>
        <w:t>Нам очень сложно понять их точку зрения. Но, вероятно, не</w:t>
        <w:softHyphen/>
        <w:t>которое представление о том, как эксперименты алхимиков вли</w:t>
        <w:softHyphen/>
        <w:t>яли на них самих мы можем получить, если вспомним свое нео</w:t>
        <w:softHyphen/>
        <w:t>бычное отношение к вещам в детском возрасте. Например, дети часто, играя, избегают наступать на трещины в тротуаре, опаса</w:t>
        <w:softHyphen/>
        <w:t>ясь, что в противном случае их постигнет какое-нибудь абсолют</w:t>
        <w:softHyphen/>
        <w:t>но неопределенное несчастье. Некоторые из них совершенно яс</w:t>
        <w:softHyphen/>
        <w:t>но представляют, что это будет за несчастье. Я помню одну девочку, которая, играя в эту игру, верила, что если она наступит на трещину, то из нее вырвется вверх пламя; другие считали, что после этого весь остаток дня пойдет наперекосяк — они не смо</w:t>
        <w:softHyphen/>
        <w:t>гут правильно ответить выученный урок, или «Мама будет сер</w:t>
        <w:softHyphen/>
        <w:t>диться», либо целый день их будет преследовать неудача. Как правило, по-настоящему в эти веши дети не верят и не всегда обращают на них внимание. Трещины лишь временами приобрета</w:t>
        <w:softHyphen/>
        <w:t>ют этот многозначительный или мистический характер, который как хорошо известно нам, взрослым, а отчасти и самим детям обусловлен проекцией. В том, что касается отношения к своей работе с материей, психологическое состояние алхимиков во многом аналогично таковому этих детей; и кроме того мы не дол</w:t>
        <w:softHyphen/>
        <w:t xml:space="preserve">жны забывать их заповедь: </w:t>
      </w:r>
      <w:r>
        <w:rPr>
          <w:color w:val="000000"/>
          <w:spacing w:val="-4"/>
          <w:w w:val="102"/>
          <w:sz w:val="24"/>
          <w:szCs w:val="24"/>
          <w:lang w:val="en-US"/>
        </w:rPr>
        <w:t>Tarn</w:t>
      </w:r>
      <w:r>
        <w:rPr>
          <w:color w:val="000000"/>
          <w:spacing w:val="-4"/>
          <w:w w:val="102"/>
          <w:sz w:val="24"/>
          <w:szCs w:val="24"/>
        </w:rPr>
        <w:t xml:space="preserve"> </w:t>
      </w:r>
      <w:r>
        <w:rPr>
          <w:color w:val="000000"/>
          <w:spacing w:val="-4"/>
          <w:w w:val="102"/>
          <w:sz w:val="24"/>
          <w:szCs w:val="24"/>
          <w:lang w:val="en-US"/>
        </w:rPr>
        <w:t>ethice</w:t>
      </w:r>
      <w:r>
        <w:rPr>
          <w:color w:val="000000"/>
          <w:spacing w:val="-4"/>
          <w:w w:val="102"/>
          <w:sz w:val="24"/>
          <w:szCs w:val="24"/>
        </w:rPr>
        <w:t xml:space="preserve"> </w:t>
      </w:r>
      <w:r>
        <w:rPr>
          <w:color w:val="000000"/>
          <w:spacing w:val="-4"/>
          <w:w w:val="102"/>
          <w:sz w:val="24"/>
          <w:szCs w:val="24"/>
          <w:lang w:val="en-US"/>
        </w:rPr>
        <w:t>quam</w:t>
      </w:r>
      <w:r>
        <w:rPr>
          <w:color w:val="000000"/>
          <w:spacing w:val="-4"/>
          <w:w w:val="102"/>
          <w:sz w:val="24"/>
          <w:szCs w:val="24"/>
        </w:rPr>
        <w:t xml:space="preserve"> </w:t>
      </w:r>
      <w:r>
        <w:rPr>
          <w:color w:val="000000"/>
          <w:spacing w:val="-4"/>
          <w:w w:val="102"/>
          <w:sz w:val="24"/>
          <w:szCs w:val="24"/>
          <w:lang w:val="en-US"/>
        </w:rPr>
        <w:t>physice</w:t>
      </w:r>
      <w:r>
        <w:rPr>
          <w:color w:val="000000"/>
          <w:spacing w:val="-4"/>
          <w:w w:val="102"/>
          <w:sz w:val="24"/>
          <w:szCs w:val="24"/>
        </w:rPr>
        <w:t>.</w:t>
      </w:r>
    </w:p>
    <w:p>
      <w:pPr>
        <w:pStyle w:val="Normal"/>
        <w:shd w:fill="FFFFFF" w:val="clear"/>
        <w:ind w:firstLine="360"/>
        <w:jc w:val="both"/>
        <w:rPr>
          <w:color w:val="000000"/>
          <w:spacing w:val="-4"/>
          <w:w w:val="102"/>
          <w:sz w:val="24"/>
          <w:szCs w:val="24"/>
        </w:rPr>
      </w:pPr>
      <w:r>
        <w:rPr>
          <w:color w:val="000000"/>
          <w:spacing w:val="-4"/>
          <w:w w:val="102"/>
          <w:sz w:val="24"/>
          <w:szCs w:val="24"/>
        </w:rPr>
        <w:t>Но вернемся к проблеме взаимоотношения тела и духа: алхи</w:t>
        <w:softHyphen/>
        <w:t>мики знали, что дух, газообразная субстанция, находится в мате</w:t>
        <w:softHyphen/>
        <w:t>рии, но они не хотели просто лишь извлечь его оттуда нагрева</w:t>
        <w:softHyphen/>
        <w:t>нием или какой-нибудь химической реакцией, ибо это оставило бы материю инертной и безжизненной.</w:t>
      </w:r>
    </w:p>
    <w:p>
      <w:pPr>
        <w:pStyle w:val="Normal"/>
        <w:shd w:fill="FFFFFF" w:val="clear"/>
        <w:ind w:firstLine="360"/>
        <w:jc w:val="center"/>
        <w:rPr/>
      </w:pPr>
      <w:r>
        <w:rPr>
          <w:i/>
          <w:color w:val="000000"/>
          <w:spacing w:val="-4"/>
          <w:w w:val="102"/>
          <w:sz w:val="24"/>
          <w:szCs w:val="24"/>
        </w:rPr>
        <w:t>«Нагревайте сильно... Ибо такой режим делает дух материаль</w:t>
        <w:softHyphen/>
        <w:t>ным и превращает тело в дух. Тщательно следите за сосудом, да</w:t>
        <w:softHyphen/>
        <w:t>бы избежать утечки содержимого в виде паров»</w:t>
      </w:r>
      <w:r>
        <w:rPr>
          <w:i/>
          <w:color w:val="000000"/>
          <w:spacing w:val="-4"/>
          <w:w w:val="102"/>
          <w:sz w:val="24"/>
          <w:szCs w:val="24"/>
          <w:vertAlign w:val="superscript"/>
        </w:rPr>
        <w:t>29</w:t>
      </w:r>
      <w:r>
        <w:rPr>
          <w:i/>
          <w:color w:val="000000"/>
          <w:spacing w:val="-4"/>
          <w:w w:val="102"/>
          <w:sz w:val="24"/>
          <w:szCs w:val="24"/>
        </w:rPr>
        <w:t>.</w:t>
      </w:r>
    </w:p>
    <w:p>
      <w:pPr>
        <w:pStyle w:val="Normal"/>
        <w:shd w:fill="FFFFFF" w:val="clear"/>
        <w:ind w:firstLine="360"/>
        <w:jc w:val="both"/>
        <w:rPr/>
      </w:pPr>
      <w:r>
        <w:rPr>
          <w:color w:val="000000"/>
          <w:spacing w:val="-4"/>
          <w:w w:val="102"/>
          <w:sz w:val="24"/>
          <w:szCs w:val="24"/>
        </w:rPr>
        <w:t xml:space="preserve">Они стремились освободить дух из материи, а затем, очистив его и «тело», объединить их снова в священном союзе или </w:t>
      </w:r>
      <w:r>
        <w:rPr>
          <w:color w:val="000000"/>
          <w:spacing w:val="-4"/>
          <w:w w:val="102"/>
          <w:sz w:val="24"/>
          <w:szCs w:val="24"/>
          <w:lang w:val="en-US"/>
        </w:rPr>
        <w:t>coniun</w:t>
      </w:r>
      <w:r>
        <w:rPr>
          <w:color w:val="000000"/>
          <w:spacing w:val="-4"/>
          <w:w w:val="102"/>
          <w:sz w:val="24"/>
          <w:szCs w:val="24"/>
        </w:rPr>
        <w:t>-</w:t>
      </w:r>
      <w:r>
        <w:rPr>
          <w:color w:val="000000"/>
          <w:spacing w:val="-4"/>
          <w:w w:val="102"/>
          <w:sz w:val="24"/>
          <w:szCs w:val="24"/>
          <w:lang w:val="en-US"/>
        </w:rPr>
        <w:t>ctio</w:t>
      </w:r>
      <w:r>
        <w:rPr>
          <w:color w:val="000000"/>
          <w:spacing w:val="-4"/>
          <w:w w:val="102"/>
          <w:sz w:val="24"/>
          <w:szCs w:val="24"/>
        </w:rPr>
        <w:t>, «позволяющем духу обрести тело и сделать его духовным»</w:t>
      </w:r>
      <w:r>
        <w:rPr>
          <w:color w:val="000000"/>
          <w:spacing w:val="-4"/>
          <w:w w:val="102"/>
          <w:sz w:val="24"/>
          <w:szCs w:val="24"/>
          <w:vertAlign w:val="superscript"/>
        </w:rPr>
        <w:t>30</w:t>
      </w:r>
      <w:r>
        <w:rPr>
          <w:color w:val="000000"/>
          <w:spacing w:val="-4"/>
          <w:w w:val="102"/>
          <w:sz w:val="24"/>
          <w:szCs w:val="24"/>
        </w:rPr>
        <w:t>. В Средние века не существовало методов сбора газов в емкости. Ро</w:t>
        <w:softHyphen/>
        <w:t>берт Бойль, первый алхимик, изучавший свойства газов, жил именно в тот переходный период, когда химия, как современная наука, отделялась от алхимии, как средневекового ремесла, остав</w:t>
        <w:softHyphen/>
        <w:t>ляя ее философский или спекулятивный элемент натурфилосо</w:t>
        <w:softHyphen/>
        <w:t>фам, таким как Якоб Беме. Алхимики знали, что если газы или ду</w:t>
        <w:softHyphen/>
        <w:t>хи попадают в воздух, они просто рассеиваются, исчезают. Поэтому они пытались создать новый вид емкости или тела, в ко</w:t>
        <w:softHyphen/>
        <w:t>тором можно было бы зафиксировать дух и не дать ему улетучить</w:t>
        <w:softHyphen/>
        <w:t>ся. Иногда для изображения фиксации летучего элемента исполь</w:t>
        <w:softHyphen/>
        <w:t>зовали символ змеи, пригвожденной к кресту". Алхимическая проблема газа или духа в материи соответствует проблеме духа и тела в человеческом существе: «этот дух, что ты ищешь... сокрыт в теле и упрятан от взора, так же, как душа в человеческом те</w:t>
        <w:softHyphen/>
        <w:t>ле»</w:t>
      </w:r>
      <w:r>
        <w:rPr>
          <w:color w:val="000000"/>
          <w:spacing w:val="-4"/>
          <w:w w:val="102"/>
          <w:sz w:val="24"/>
          <w:szCs w:val="24"/>
          <w:vertAlign w:val="superscript"/>
        </w:rPr>
        <w:t>52</w:t>
      </w:r>
      <w:r>
        <w:rPr>
          <w:color w:val="000000"/>
          <w:spacing w:val="-4"/>
          <w:w w:val="102"/>
          <w:sz w:val="24"/>
          <w:szCs w:val="24"/>
        </w:rPr>
        <w:t>. Для средневекового человека дух был божественной и бес</w:t>
        <w:softHyphen/>
        <w:t>смертной частью человека, материала, тленной части. Казалось, что эти две части пребывают в вечном противоположении. Отде</w:t>
        <w:softHyphen/>
        <w:t>лить дух от человека, оставив материальную часть без духа, было подобно выделению летучих элементов из вещества в реторте. Даже если впоследствии высвобожденный для самостоятельной жизни дух можно было бы очистить, это не давало бы удовлетворительного решения проблемы. Общепринятая теологическая концепция заключалась в том, что на протяжении жизни душа являлась лишь латентной потенциальной возможностью, скры</w:t>
        <w:softHyphen/>
        <w:t>той в материи, но после смерти, когда тело возвращалось в зем</w:t>
        <w:softHyphen/>
        <w:t>лю, из которой оно было создано, дух освобождался и поднимал</w:t>
        <w:softHyphen/>
        <w:t>ся в иной, эфирный мир. Поэтому, согласно данному представлению, душа являлась дематериализованной сущностью человека, которая в действительности не функционировала до за</w:t>
        <w:softHyphen/>
        <w:t>вершения земной жизни.</w:t>
      </w:r>
    </w:p>
    <w:p>
      <w:pPr>
        <w:pStyle w:val="Normal"/>
        <w:shd w:fill="FFFFFF" w:val="clear"/>
        <w:ind w:firstLine="360"/>
        <w:jc w:val="both"/>
        <w:rPr>
          <w:color w:val="000000"/>
          <w:spacing w:val="-4"/>
          <w:w w:val="102"/>
          <w:sz w:val="24"/>
          <w:szCs w:val="24"/>
        </w:rPr>
      </w:pPr>
      <w:r>
        <w:rPr>
          <w:color w:val="000000"/>
          <w:spacing w:val="-4"/>
          <w:w w:val="102"/>
          <w:sz w:val="24"/>
          <w:szCs w:val="24"/>
        </w:rPr>
        <w:t>Когда алхимики нагревали окись или землю, как они ее назы</w:t>
        <w:softHyphen/>
        <w:t>вали, выделяющийся газ улетучивался в воздух. Они считали, что в соответствии с вышеизложенной теологической доктриной, та</w:t>
        <w:softHyphen/>
        <w:t>ким же образом ускользнет и душа, и невозможно будет узнать, что с ней стало. Будучи реалистами, они не удовлетворялись этой формулировкой и стремились решить намного более трудную проблему создания совершенного существа в этом мире — как они говорили, «получить из некачественного материала благо</w:t>
        <w:softHyphen/>
        <w:t>родный», — существа, которое будет состоять из тела и духа, объединенных в гармонии, а не пребывающих в вечном проти</w:t>
        <w:softHyphen/>
        <w:t>востоянии, как в обычном человеке.</w:t>
      </w:r>
    </w:p>
    <w:p>
      <w:pPr>
        <w:pStyle w:val="Normal"/>
        <w:shd w:fill="FFFFFF" w:val="clear"/>
        <w:ind w:firstLine="360"/>
        <w:jc w:val="both"/>
        <w:rPr>
          <w:color w:val="000000"/>
          <w:spacing w:val="-4"/>
          <w:w w:val="102"/>
          <w:sz w:val="24"/>
          <w:szCs w:val="24"/>
        </w:rPr>
      </w:pPr>
      <w:r>
        <w:rPr>
          <w:color w:val="000000"/>
          <w:spacing w:val="-4"/>
          <w:w w:val="102"/>
          <w:sz w:val="24"/>
          <w:szCs w:val="24"/>
        </w:rPr>
        <w:t>Едва ли есть необходимость отмечать, что эта задача очень близка к проблеме достижения целостности или индивидуации, разрешение которой столь единообразно раскрывается символа</w:t>
        <w:softHyphen/>
        <w:t>ми бессознательного в качестве цели стремлений человека к пси</w:t>
        <w:softHyphen/>
        <w:t>хологическому здоровью. Это предприятие, естественно, пред</w:t>
        <w:softHyphen/>
        <w:t>ставляет собой намного более трудную проблему, чем очищение души для ее проявления только лишь на небе, ибо испытание его эффективности: будет проходить на земле. Те, кто пытался соз</w:t>
        <w:softHyphen/>
        <w:t>дать человека существом, которому после смерти предстоит жить в потустороннем мире духовной жизнью, опирались в качестве доказательства своего успеха лишь на внутреннее ощущение трансформации или спасения, либо на утверждения церкви; они не должны были выдерживать проверки реальностью, а только лишь испытание верой. Однако для алхимиков место испытания было здесь и сейчас. Они верили, что благодаря своему ремеслу могут заставить дух обрести собственное «тонкое» тело. Таким образом преображение человека станет живой реальностью в этом мире.</w:t>
      </w:r>
    </w:p>
    <w:p>
      <w:pPr>
        <w:pStyle w:val="Normal"/>
        <w:shd w:fill="FFFFFF" w:val="clear"/>
        <w:ind w:firstLine="360"/>
        <w:jc w:val="both"/>
        <w:rPr>
          <w:color w:val="000000"/>
          <w:spacing w:val="-4"/>
          <w:w w:val="102"/>
          <w:sz w:val="24"/>
          <w:szCs w:val="24"/>
        </w:rPr>
      </w:pPr>
      <w:r>
        <w:rPr>
          <w:color w:val="000000"/>
          <w:spacing w:val="-4"/>
          <w:w w:val="102"/>
          <w:sz w:val="24"/>
          <w:szCs w:val="24"/>
        </w:rPr>
        <w:t>Филалет в «Кратком Путеводителе к Небесному Рубину» го</w:t>
        <w:softHyphen/>
        <w:t>ворит:</w:t>
      </w:r>
    </w:p>
    <w:p>
      <w:pPr>
        <w:pStyle w:val="Normal"/>
        <w:shd w:fill="FFFFFF" w:val="clear"/>
        <w:ind w:firstLine="360"/>
        <w:jc w:val="center"/>
        <w:rPr/>
      </w:pPr>
      <w:r>
        <w:rPr>
          <w:i/>
          <w:color w:val="000000"/>
          <w:spacing w:val="-4"/>
          <w:w w:val="102"/>
          <w:sz w:val="24"/>
          <w:szCs w:val="24"/>
        </w:rPr>
        <w:t>«Слушайте же, что я вам поведаю о Великом Чудесном Эликси</w:t>
        <w:softHyphen/>
        <w:t>ре этого чудотворного Камня, который одновременно не является камнем, существует в каждом человеке и может быть найден на своем месте в любое время.... Он называется камнем не потому, что подобен камню, а в силу своей неизменной сущности; Он так же не поддается действию огня, как и всякий другой камень.... Ес</w:t>
        <w:softHyphen/>
        <w:t>ли мы скажем, что его сущность духовна, то это будет не более чем истина; если мы назовем его материальным, то это утверждение в равной мере будет справедливым: ибо он представляет собой утон</w:t>
        <w:softHyphen/>
        <w:t>ченное, всепроникающее, прославленное духовное золото. Он — самое благородное творение из всего сущего.... он — дух или квин</w:t>
        <w:softHyphen/>
        <w:t>тэссенция»</w:t>
      </w:r>
      <w:r>
        <w:rPr>
          <w:i/>
          <w:color w:val="000000"/>
          <w:spacing w:val="-4"/>
          <w:w w:val="102"/>
          <w:sz w:val="24"/>
          <w:szCs w:val="24"/>
          <w:vertAlign w:val="superscript"/>
        </w:rPr>
        <w:t>33</w:t>
      </w:r>
      <w:r>
        <w:rPr>
          <w:color w:val="000000"/>
          <w:spacing w:val="-4"/>
          <w:w w:val="102"/>
          <w:sz w:val="24"/>
          <w:szCs w:val="24"/>
        </w:rPr>
        <w:t>.</w:t>
      </w:r>
    </w:p>
    <w:p>
      <w:pPr>
        <w:pStyle w:val="Normal"/>
        <w:shd w:fill="FFFFFF" w:val="clear"/>
        <w:ind w:firstLine="360"/>
        <w:jc w:val="both"/>
        <w:rPr/>
      </w:pPr>
      <w:r>
        <w:rPr>
          <w:color w:val="000000"/>
          <w:spacing w:val="-4"/>
          <w:w w:val="102"/>
          <w:sz w:val="24"/>
          <w:szCs w:val="24"/>
        </w:rPr>
        <w:t xml:space="preserve">Таким образом, </w:t>
      </w:r>
      <w:r>
        <w:rPr>
          <w:color w:val="000000"/>
          <w:spacing w:val="-4"/>
          <w:w w:val="102"/>
          <w:sz w:val="24"/>
          <w:szCs w:val="24"/>
          <w:lang w:val="en-US"/>
        </w:rPr>
        <w:t>lapis</w:t>
      </w:r>
      <w:r>
        <w:rPr>
          <w:color w:val="000000"/>
          <w:spacing w:val="-4"/>
          <w:w w:val="102"/>
          <w:sz w:val="24"/>
          <w:szCs w:val="24"/>
        </w:rPr>
        <w:t xml:space="preserve"> </w:t>
      </w:r>
      <w:r>
        <w:rPr>
          <w:color w:val="000000"/>
          <w:spacing w:val="-4"/>
          <w:w w:val="102"/>
          <w:sz w:val="24"/>
          <w:szCs w:val="24"/>
          <w:lang w:val="en-US"/>
        </w:rPr>
        <w:t>philosophorum</w:t>
      </w:r>
      <w:r>
        <w:rPr>
          <w:color w:val="000000"/>
          <w:spacing w:val="-4"/>
          <w:w w:val="102"/>
          <w:sz w:val="24"/>
          <w:szCs w:val="24"/>
        </w:rPr>
        <w:t xml:space="preserve"> — это таинственный </w:t>
      </w:r>
      <w:r>
        <w:rPr>
          <w:color w:val="000000"/>
          <w:spacing w:val="-4"/>
          <w:w w:val="102"/>
          <w:sz w:val="24"/>
          <w:szCs w:val="24"/>
          <w:lang w:val="en-US"/>
        </w:rPr>
        <w:t>rebis</w:t>
      </w:r>
      <w:r>
        <w:rPr>
          <w:color w:val="000000"/>
          <w:spacing w:val="-4"/>
          <w:w w:val="102"/>
          <w:sz w:val="24"/>
          <w:szCs w:val="24"/>
        </w:rPr>
        <w:t>, «двойная вещь», образованная соединением или объединением  проти</w:t>
        <w:softHyphen/>
        <w:t>воположностей. Его называют «андрогином» или «гермафроди</w:t>
        <w:softHyphen/>
        <w:t>том» и часто представляют в виде «бессмертного ребенка». Неиз</w:t>
        <w:softHyphen/>
        <w:t>менный характер того, что образуется в результате этого объединения противоположностей (духа и материи), подчеркива</w:t>
        <w:softHyphen/>
        <w:t>ется также и в буддистских текстах, где Бриллиантовое Тело час</w:t>
        <w:softHyphen/>
        <w:t>то выступает символом высшего достижения. Алхимики также пытались получить из этих двух противостоящих элементов или принципов дитя, или маленького человечка, гомункулюса — жи</w:t>
        <w:softHyphen/>
        <w:t xml:space="preserve">вое существо, которое одновременно было бы и </w:t>
      </w:r>
      <w:r>
        <w:rPr>
          <w:color w:val="000000"/>
          <w:spacing w:val="-4"/>
          <w:w w:val="102"/>
          <w:sz w:val="24"/>
          <w:szCs w:val="24"/>
          <w:lang w:val="en-US"/>
        </w:rPr>
        <w:t>lapis</w:t>
      </w:r>
      <w:r>
        <w:rPr>
          <w:color w:val="000000"/>
          <w:spacing w:val="-4"/>
          <w:w w:val="102"/>
          <w:sz w:val="24"/>
          <w:szCs w:val="24"/>
        </w:rPr>
        <w:t xml:space="preserve"> </w:t>
      </w:r>
      <w:r>
        <w:rPr>
          <w:color w:val="000000"/>
          <w:spacing w:val="-4"/>
          <w:w w:val="102"/>
          <w:sz w:val="24"/>
          <w:szCs w:val="24"/>
          <w:lang w:val="en-US"/>
        </w:rPr>
        <w:t>philosopho</w:t>
      </w:r>
      <w:r>
        <w:rPr>
          <w:color w:val="000000"/>
          <w:spacing w:val="-4"/>
          <w:w w:val="102"/>
          <w:sz w:val="24"/>
          <w:szCs w:val="24"/>
        </w:rPr>
        <w:softHyphen/>
      </w:r>
      <w:r>
        <w:rPr>
          <w:color w:val="000000"/>
          <w:spacing w:val="-4"/>
          <w:w w:val="102"/>
          <w:sz w:val="24"/>
          <w:szCs w:val="24"/>
          <w:lang w:val="en-US"/>
        </w:rPr>
        <w:t>rum</w:t>
      </w:r>
      <w:r>
        <w:rPr>
          <w:color w:val="000000"/>
          <w:spacing w:val="-4"/>
          <w:w w:val="102"/>
          <w:sz w:val="24"/>
          <w:szCs w:val="24"/>
        </w:rPr>
        <w:t xml:space="preserve">. Иногда его называют </w:t>
      </w:r>
      <w:r>
        <w:rPr>
          <w:color w:val="000000"/>
          <w:spacing w:val="-4"/>
          <w:w w:val="102"/>
          <w:sz w:val="24"/>
          <w:szCs w:val="24"/>
          <w:lang w:val="en-US"/>
        </w:rPr>
        <w:t>rotundum</w:t>
      </w:r>
      <w:r>
        <w:rPr>
          <w:color w:val="000000"/>
          <w:spacing w:val="-4"/>
          <w:w w:val="102"/>
          <w:sz w:val="24"/>
          <w:szCs w:val="24"/>
        </w:rPr>
        <w:t>, «круглой вещью» (что соот</w:t>
        <w:softHyphen/>
        <w:t>ветствует центральному кругу ламаистской мандалы). Это — камень, самоцвет и вместе с тем не камень, ибо он состоит из те</w:t>
        <w:softHyphen/>
        <w:t>ла и души, образующих дух при своем объединении.</w:t>
      </w:r>
    </w:p>
    <w:p>
      <w:pPr>
        <w:pStyle w:val="Normal"/>
        <w:shd w:fill="FFFFFF" w:val="clear"/>
        <w:ind w:firstLine="360"/>
        <w:jc w:val="both"/>
        <w:rPr/>
      </w:pPr>
      <w:r>
        <w:rPr>
          <w:color w:val="000000"/>
          <w:spacing w:val="-4"/>
          <w:w w:val="102"/>
          <w:sz w:val="24"/>
          <w:szCs w:val="24"/>
        </w:rPr>
        <w:t>Творение алхимиков является живым существом, продуктом действия оплодотворения — на что ясно указывал Альфонс, ко</w:t>
        <w:softHyphen/>
        <w:t>роль Португалии, когда говорил: «Семя Солнца [имеет соозначение философского камня] следует поместить в среду Мерку</w:t>
        <w:softHyphen/>
        <w:t>рия»</w:t>
      </w:r>
      <w:r>
        <w:rPr>
          <w:color w:val="000000"/>
          <w:spacing w:val="-4"/>
          <w:w w:val="102"/>
          <w:sz w:val="24"/>
          <w:szCs w:val="24"/>
          <w:vertAlign w:val="superscript"/>
        </w:rPr>
        <w:t>34</w:t>
      </w:r>
      <w:r>
        <w:rPr>
          <w:color w:val="000000"/>
          <w:spacing w:val="-4"/>
          <w:w w:val="102"/>
          <w:sz w:val="24"/>
          <w:szCs w:val="24"/>
        </w:rPr>
        <w:t>. В «</w:t>
      </w:r>
      <w:r>
        <w:rPr>
          <w:color w:val="000000"/>
          <w:spacing w:val="-4"/>
          <w:w w:val="102"/>
          <w:sz w:val="24"/>
          <w:szCs w:val="24"/>
          <w:lang w:val="en-US"/>
        </w:rPr>
        <w:t>Tabula</w:t>
      </w:r>
      <w:r>
        <w:rPr>
          <w:color w:val="000000"/>
          <w:spacing w:val="-4"/>
          <w:w w:val="102"/>
          <w:sz w:val="24"/>
          <w:szCs w:val="24"/>
        </w:rPr>
        <w:t xml:space="preserve"> </w:t>
      </w:r>
      <w:r>
        <w:rPr>
          <w:color w:val="000000"/>
          <w:spacing w:val="-4"/>
          <w:w w:val="102"/>
          <w:sz w:val="24"/>
          <w:szCs w:val="24"/>
          <w:lang w:val="en-US"/>
        </w:rPr>
        <w:t>smaragdina</w:t>
      </w:r>
      <w:r>
        <w:rPr>
          <w:color w:val="000000"/>
          <w:spacing w:val="-4"/>
          <w:w w:val="102"/>
          <w:sz w:val="24"/>
          <w:szCs w:val="24"/>
        </w:rPr>
        <w:t>»</w:t>
      </w:r>
      <w:r>
        <w:rPr>
          <w:color w:val="000000"/>
          <w:spacing w:val="-4"/>
          <w:w w:val="102"/>
          <w:sz w:val="24"/>
          <w:szCs w:val="24"/>
          <w:vertAlign w:val="superscript"/>
        </w:rPr>
        <w:t>35</w:t>
      </w:r>
      <w:r>
        <w:rPr>
          <w:color w:val="000000"/>
          <w:spacing w:val="-4"/>
          <w:w w:val="102"/>
          <w:sz w:val="24"/>
          <w:szCs w:val="24"/>
        </w:rPr>
        <w:t>, приписываемой самому Гермесу, об этом говорится следующее: «Его отец — солнце, а мать — лу</w:t>
        <w:softHyphen/>
        <w:t>на; ветер носит его в своем чреве, а вскармливает — земля». Стольций говорит, что Мельхиор называет камень «нежным дитя», которое следует кормить чистым молоком»</w:t>
      </w:r>
      <w:r>
        <w:rPr>
          <w:color w:val="000000"/>
          <w:spacing w:val="-4"/>
          <w:w w:val="102"/>
          <w:sz w:val="24"/>
          <w:szCs w:val="24"/>
          <w:vertAlign w:val="superscript"/>
        </w:rPr>
        <w:t>36</w:t>
      </w:r>
      <w:r>
        <w:rPr>
          <w:color w:val="000000"/>
          <w:spacing w:val="-4"/>
          <w:w w:val="102"/>
          <w:sz w:val="24"/>
          <w:szCs w:val="24"/>
        </w:rPr>
        <w:t>. Таким образом ребенок одновременно выступает и камнем, «драгоценной жем</w:t>
        <w:softHyphen/>
        <w:t xml:space="preserve">чужиной», </w:t>
      </w:r>
      <w:r>
        <w:rPr>
          <w:color w:val="000000"/>
          <w:spacing w:val="-4"/>
          <w:w w:val="102"/>
          <w:sz w:val="24"/>
          <w:szCs w:val="24"/>
          <w:lang w:val="en-US"/>
        </w:rPr>
        <w:t>margarita</w:t>
      </w:r>
      <w:r>
        <w:rPr>
          <w:color w:val="000000"/>
          <w:spacing w:val="-4"/>
          <w:w w:val="102"/>
          <w:sz w:val="24"/>
          <w:szCs w:val="24"/>
        </w:rPr>
        <w:t xml:space="preserve"> </w:t>
      </w:r>
      <w:r>
        <w:rPr>
          <w:color w:val="000000"/>
          <w:spacing w:val="-4"/>
          <w:w w:val="102"/>
          <w:sz w:val="24"/>
          <w:szCs w:val="24"/>
          <w:lang w:val="en-US"/>
        </w:rPr>
        <w:t>preliosa</w:t>
      </w:r>
      <w:r>
        <w:rPr>
          <w:color w:val="000000"/>
          <w:spacing w:val="-4"/>
          <w:w w:val="102"/>
          <w:sz w:val="24"/>
          <w:szCs w:val="24"/>
        </w:rPr>
        <w:t>. Его прочность и устойчивость под</w:t>
        <w:softHyphen/>
        <w:t>черкивались множеством символов; ибо подобно «бесценной жемчужине», представлявшей в притче царствие Господне, драгоценный камень алхимиков символизировал центральную цен</w:t>
        <w:softHyphen/>
        <w:t>ность — не поддающуюся оценке цель, которой с такой настой</w:t>
        <w:softHyphen/>
        <w:t>чивостью и самоотдачей добивались столетиями.</w:t>
      </w:r>
    </w:p>
    <w:p>
      <w:pPr>
        <w:pStyle w:val="Normal"/>
        <w:shd w:fill="FFFFFF" w:val="clear"/>
        <w:ind w:firstLine="360"/>
        <w:jc w:val="both"/>
        <w:rPr/>
      </w:pPr>
      <w:r>
        <w:rPr>
          <w:color w:val="000000"/>
          <w:spacing w:val="-4"/>
          <w:w w:val="102"/>
          <w:sz w:val="24"/>
          <w:szCs w:val="24"/>
        </w:rPr>
        <w:t>Таким образом, для получения камня существенно необходи</w:t>
        <w:softHyphen/>
        <w:t>мым было отыскать способ объединения противостоящих «сущ</w:t>
        <w:softHyphen/>
        <w:t>ностей» или духов. Их можно представить себе как пары проти</w:t>
        <w:softHyphen/>
        <w:t>воположностей — тело и дух, материя и форма, грубое и тонкое, нелетучее и летучее, мужское и женское. Или же фундаменталь</w:t>
        <w:softHyphen/>
        <w:t>ное противоположение может символизироваться антитезисом солнца и луны (</w:t>
      </w:r>
      <w:r>
        <w:rPr>
          <w:color w:val="000000"/>
          <w:spacing w:val="-4"/>
          <w:w w:val="102"/>
          <w:sz w:val="24"/>
          <w:szCs w:val="24"/>
          <w:lang w:val="en-US"/>
        </w:rPr>
        <w:t>Sol</w:t>
      </w:r>
      <w:r>
        <w:rPr>
          <w:color w:val="000000"/>
          <w:spacing w:val="-4"/>
          <w:w w:val="102"/>
          <w:sz w:val="24"/>
          <w:szCs w:val="24"/>
        </w:rPr>
        <w:t xml:space="preserve"> </w:t>
      </w:r>
      <w:r>
        <w:rPr>
          <w:color w:val="000000"/>
          <w:spacing w:val="-4"/>
          <w:w w:val="102"/>
          <w:sz w:val="24"/>
          <w:szCs w:val="24"/>
          <w:lang w:val="en-US"/>
        </w:rPr>
        <w:t>et</w:t>
      </w:r>
      <w:r>
        <w:rPr>
          <w:color w:val="000000"/>
          <w:spacing w:val="-4"/>
          <w:w w:val="102"/>
          <w:sz w:val="24"/>
          <w:szCs w:val="24"/>
        </w:rPr>
        <w:t xml:space="preserve"> </w:t>
      </w:r>
      <w:r>
        <w:rPr>
          <w:color w:val="000000"/>
          <w:spacing w:val="-4"/>
          <w:w w:val="102"/>
          <w:sz w:val="24"/>
          <w:szCs w:val="24"/>
          <w:lang w:val="en-US"/>
        </w:rPr>
        <w:t>Luna</w:t>
      </w:r>
      <w:r>
        <w:rPr>
          <w:color w:val="000000"/>
          <w:spacing w:val="-4"/>
          <w:w w:val="102"/>
          <w:sz w:val="24"/>
          <w:szCs w:val="24"/>
        </w:rPr>
        <w:t>), красного короля и белой королевы, брата и сестры, льва и змеи, жабы и орла, крылатого и бескры</w:t>
        <w:softHyphen/>
        <w:t>лого льва или дракона. Объединение обычно изображалось бра</w:t>
        <w:softHyphen/>
        <w:t xml:space="preserve">косочетанием — </w:t>
      </w:r>
      <w:r>
        <w:rPr>
          <w:color w:val="000000"/>
          <w:spacing w:val="-4"/>
          <w:w w:val="102"/>
          <w:sz w:val="24"/>
          <w:szCs w:val="24"/>
          <w:lang w:val="en-US"/>
        </w:rPr>
        <w:t>coniunctio</w:t>
      </w:r>
      <w:r>
        <w:rPr>
          <w:color w:val="000000"/>
          <w:spacing w:val="-4"/>
          <w:w w:val="102"/>
          <w:sz w:val="24"/>
          <w:szCs w:val="24"/>
        </w:rPr>
        <w:t>, — совершающимся в алхимическом сосуде, а иногда — как поглощение одного элемента другим. В истории о Бейе и ее брате-близнеце Габриции (Гилбране), при</w:t>
        <w:softHyphen/>
        <w:t>веденной в «</w:t>
      </w:r>
      <w:r>
        <w:rPr>
          <w:color w:val="000000"/>
          <w:spacing w:val="-4"/>
          <w:w w:val="102"/>
          <w:sz w:val="24"/>
          <w:szCs w:val="24"/>
          <w:lang w:val="en-US"/>
        </w:rPr>
        <w:t>Visio</w:t>
      </w:r>
      <w:r>
        <w:rPr>
          <w:color w:val="000000"/>
          <w:spacing w:val="-4"/>
          <w:w w:val="102"/>
          <w:sz w:val="24"/>
          <w:szCs w:val="24"/>
        </w:rPr>
        <w:t xml:space="preserve"> </w:t>
      </w:r>
      <w:r>
        <w:rPr>
          <w:color w:val="000000"/>
          <w:spacing w:val="-4"/>
          <w:w w:val="102"/>
          <w:sz w:val="24"/>
          <w:szCs w:val="24"/>
          <w:lang w:val="en-US"/>
        </w:rPr>
        <w:t>Arislei</w:t>
      </w:r>
      <w:r>
        <w:rPr>
          <w:color w:val="000000"/>
          <w:spacing w:val="-4"/>
          <w:w w:val="102"/>
          <w:sz w:val="24"/>
          <w:szCs w:val="24"/>
        </w:rPr>
        <w:t>», представлены оба эти действия, ибо во время сожительства этих царственных близнецов, которое яви</w:t>
        <w:softHyphen/>
        <w:t>лось результатом вмешательства философа-алхимика, брат вошел во влагалище сестры и исчез</w:t>
      </w:r>
      <w:r>
        <w:rPr>
          <w:color w:val="000000"/>
          <w:spacing w:val="-4"/>
          <w:w w:val="102"/>
          <w:sz w:val="24"/>
          <w:szCs w:val="24"/>
          <w:vertAlign w:val="superscript"/>
        </w:rPr>
        <w:t>37</w:t>
      </w:r>
      <w:r>
        <w:rPr>
          <w:color w:val="000000"/>
          <w:spacing w:val="-4"/>
          <w:w w:val="102"/>
          <w:sz w:val="24"/>
          <w:szCs w:val="24"/>
        </w:rPr>
        <w:t>. Юнг интерпретирует гибель Габриция следующим образом:</w:t>
      </w:r>
    </w:p>
    <w:p>
      <w:pPr>
        <w:pStyle w:val="Normal"/>
        <w:shd w:fill="FFFFFF" w:val="clear"/>
        <w:ind w:firstLine="360"/>
        <w:jc w:val="center"/>
        <w:rPr/>
      </w:pPr>
      <w:r>
        <w:rPr>
          <w:i/>
          <w:color w:val="000000"/>
          <w:spacing w:val="-4"/>
          <w:w w:val="102"/>
          <w:sz w:val="24"/>
          <w:szCs w:val="24"/>
        </w:rPr>
        <w:t>«[Его] смерть является полным вхождением Духа в материю. Ал</w:t>
        <w:softHyphen/>
        <w:t>химики часто заявляли о порочности этого явления, но никогда не понимали его и поэтому рационализировали или преуменьшали инцест, столь отталкивающий сам по себе.... Погружаясь в бессоз</w:t>
        <w:softHyphen/>
        <w:t>нательное, сознательная личность оказывается в опасной ситуа</w:t>
        <w:softHyphen/>
        <w:t>ции, ибо кажется, что она уничтожает себя. Это — положение примитивного героя, которого пожирает дракон. Так как это — вопрос сужения или исчезновения сознательной личности.... наме</w:t>
        <w:softHyphen/>
        <w:t>ренный или беспричинный вызов такого состояния представляет собой святотатство или нарушение табу, наказуемое строжайшим образом»</w:t>
      </w:r>
      <w:r>
        <w:rPr>
          <w:i/>
          <w:color w:val="000000"/>
          <w:spacing w:val="-4"/>
          <w:w w:val="102"/>
          <w:sz w:val="24"/>
          <w:szCs w:val="24"/>
          <w:vertAlign w:val="superscript"/>
        </w:rPr>
        <w:t>38</w:t>
      </w:r>
      <w:r>
        <w:rPr>
          <w:i/>
          <w:color w:val="000000"/>
          <w:spacing w:val="-4"/>
          <w:w w:val="102"/>
          <w:sz w:val="24"/>
          <w:szCs w:val="24"/>
        </w:rPr>
        <w:t>.</w:t>
      </w:r>
    </w:p>
    <w:p>
      <w:pPr>
        <w:pStyle w:val="Normal"/>
        <w:shd w:fill="FFFFFF" w:val="clear"/>
        <w:ind w:firstLine="360"/>
        <w:jc w:val="both"/>
        <w:rPr/>
      </w:pPr>
      <w:r>
        <w:rPr>
          <w:color w:val="000000"/>
          <w:spacing w:val="-4"/>
          <w:w w:val="102"/>
          <w:sz w:val="24"/>
          <w:szCs w:val="24"/>
        </w:rPr>
        <w:t xml:space="preserve">Другими примерами темы пожирания как формы </w:t>
      </w:r>
      <w:r>
        <w:rPr>
          <w:color w:val="000000"/>
          <w:spacing w:val="-4"/>
          <w:w w:val="102"/>
          <w:sz w:val="24"/>
          <w:szCs w:val="24"/>
          <w:lang w:val="en-US"/>
        </w:rPr>
        <w:t>coniunctio</w:t>
      </w:r>
      <w:r>
        <w:rPr>
          <w:color w:val="000000"/>
          <w:spacing w:val="-4"/>
          <w:w w:val="102"/>
          <w:sz w:val="24"/>
          <w:szCs w:val="24"/>
        </w:rPr>
        <w:t xml:space="preserve"> служат: [1] две змеи, пожирающие друг друга, в результате чего появляется дракон, символизирующий философский камень</w:t>
      </w:r>
      <w:r>
        <w:rPr>
          <w:color w:val="000000"/>
          <w:spacing w:val="-4"/>
          <w:w w:val="102"/>
          <w:sz w:val="24"/>
          <w:szCs w:val="24"/>
          <w:vertAlign w:val="superscript"/>
        </w:rPr>
        <w:t>39</w:t>
      </w:r>
      <w:r>
        <w:rPr>
          <w:color w:val="000000"/>
          <w:spacing w:val="-4"/>
          <w:w w:val="102"/>
          <w:sz w:val="24"/>
          <w:szCs w:val="24"/>
        </w:rPr>
        <w:t>; [2] лев, проглатывающий солнце; [3] король, пожирающий сы</w:t>
        <w:softHyphen/>
        <w:t>на и впоследствии необычным возрождением являющий его на свет вновь</w:t>
      </w:r>
      <w:r>
        <w:rPr>
          <w:color w:val="000000"/>
          <w:spacing w:val="-4"/>
          <w:w w:val="102"/>
          <w:sz w:val="24"/>
          <w:szCs w:val="24"/>
          <w:vertAlign w:val="superscript"/>
        </w:rPr>
        <w:t>41</w:t>
      </w:r>
      <w:r>
        <w:rPr>
          <w:color w:val="000000"/>
          <w:spacing w:val="-4"/>
          <w:w w:val="102"/>
          <w:sz w:val="24"/>
          <w:szCs w:val="24"/>
        </w:rPr>
        <w:t>. Союз может быть представлен и иным образом. Например, в «</w:t>
      </w:r>
      <w:r>
        <w:rPr>
          <w:color w:val="000000"/>
          <w:spacing w:val="-4"/>
          <w:w w:val="102"/>
          <w:sz w:val="24"/>
          <w:szCs w:val="24"/>
          <w:lang w:val="en-US"/>
        </w:rPr>
        <w:t>Viridarium</w:t>
      </w:r>
      <w:r>
        <w:rPr>
          <w:color w:val="000000"/>
          <w:spacing w:val="-4"/>
          <w:w w:val="102"/>
          <w:sz w:val="24"/>
          <w:szCs w:val="24"/>
        </w:rPr>
        <w:t xml:space="preserve"> </w:t>
      </w:r>
      <w:r>
        <w:rPr>
          <w:color w:val="000000"/>
          <w:spacing w:val="-4"/>
          <w:w w:val="102"/>
          <w:sz w:val="24"/>
          <w:szCs w:val="24"/>
          <w:lang w:val="en-US"/>
        </w:rPr>
        <w:t>chymicum</w:t>
      </w:r>
      <w:r>
        <w:rPr>
          <w:color w:val="000000"/>
          <w:spacing w:val="-4"/>
          <w:w w:val="102"/>
          <w:sz w:val="24"/>
          <w:szCs w:val="24"/>
        </w:rPr>
        <w:t>» изображаются два льва, по</w:t>
        <w:softHyphen/>
        <w:t>жимающих друг другу лапы. Стольций, комментируя это в 1624 г., писал:</w:t>
      </w:r>
    </w:p>
    <w:p>
      <w:pPr>
        <w:pStyle w:val="Normal"/>
        <w:shd w:fill="FFFFFF" w:val="clear"/>
        <w:ind w:firstLine="360"/>
        <w:jc w:val="center"/>
        <w:rPr/>
      </w:pPr>
      <w:r>
        <w:rPr>
          <w:i/>
          <w:color w:val="000000"/>
          <w:spacing w:val="-4"/>
          <w:w w:val="102"/>
          <w:sz w:val="24"/>
          <w:szCs w:val="24"/>
        </w:rPr>
        <w:t>«Смотрите, сошлись два льва, сомкнувши лапы, и заключили прочный договор о дружбе.... Соедините две серы.... Пусть одна будет твердой, а другая — воздушной, но объединившись, пусть так в согласии и остаются»</w:t>
      </w:r>
      <w:r>
        <w:rPr>
          <w:i/>
          <w:color w:val="000000"/>
          <w:spacing w:val="-4"/>
          <w:w w:val="102"/>
          <w:sz w:val="24"/>
          <w:szCs w:val="24"/>
          <w:vertAlign w:val="superscript"/>
        </w:rPr>
        <w:t>43</w:t>
      </w:r>
      <w:r>
        <w:rPr>
          <w:i/>
          <w:color w:val="000000"/>
          <w:spacing w:val="-4"/>
          <w:w w:val="102"/>
          <w:sz w:val="24"/>
          <w:szCs w:val="24"/>
        </w:rPr>
        <w:t>.</w:t>
      </w:r>
    </w:p>
    <w:p>
      <w:pPr>
        <w:pStyle w:val="Normal"/>
        <w:shd w:fill="FFFFFF" w:val="clear"/>
        <w:ind w:firstLine="360"/>
        <w:jc w:val="both"/>
        <w:rPr/>
      </w:pPr>
      <w:r>
        <w:rPr>
          <w:color w:val="000000"/>
          <w:spacing w:val="-4"/>
          <w:w w:val="102"/>
          <w:sz w:val="24"/>
          <w:szCs w:val="24"/>
        </w:rPr>
        <w:t>Два льва представляют связанную и летучую серу, или муж</w:t>
        <w:softHyphen/>
        <w:t>ской и женский элементы; более часто сочетаются ртуть и сера. Араб Авиценна, пишущий около середины седьмого столетия говорит: «Соедините земляную жабу с летающим орлом и вы увидите.... Магистерий»</w:t>
      </w:r>
      <w:r>
        <w:rPr>
          <w:color w:val="000000"/>
          <w:spacing w:val="-4"/>
          <w:w w:val="102"/>
          <w:sz w:val="24"/>
          <w:szCs w:val="24"/>
          <w:vertAlign w:val="superscript"/>
        </w:rPr>
        <w:t>43</w:t>
      </w:r>
      <w:r>
        <w:rPr>
          <w:color w:val="000000"/>
          <w:spacing w:val="-4"/>
          <w:w w:val="102"/>
          <w:sz w:val="24"/>
          <w:szCs w:val="24"/>
        </w:rPr>
        <w:t>. Это означает, что ищущий философ</w:t>
        <w:softHyphen/>
        <w:t>ский камень должен соединить «софистическую серу» и «Софис</w:t>
        <w:softHyphen/>
        <w:t>тическую ртуть», или, на языке психологии, что высшую цен</w:t>
        <w:softHyphen/>
        <w:t>ность можно обрести, объединив земной и духовный элементы, или, если еще проще, тело и дух.</w:t>
      </w:r>
    </w:p>
    <w:p>
      <w:pPr>
        <w:pStyle w:val="Normal"/>
        <w:shd w:fill="FFFFFF" w:val="clear"/>
        <w:ind w:firstLine="360"/>
        <w:jc w:val="both"/>
        <w:rPr/>
      </w:pPr>
      <w:r>
        <w:rPr>
          <w:color w:val="000000"/>
          <w:spacing w:val="-4"/>
          <w:w w:val="102"/>
          <w:sz w:val="24"/>
          <w:szCs w:val="24"/>
        </w:rPr>
        <w:t>Наиболее часто этот союз изображался бракосочетанием</w:t>
      </w:r>
      <w:r>
        <w:rPr>
          <w:color w:val="000000"/>
          <w:spacing w:val="-4"/>
          <w:w w:val="102"/>
          <w:sz w:val="24"/>
          <w:szCs w:val="24"/>
          <w:vertAlign w:val="superscript"/>
        </w:rPr>
        <w:t>44</w:t>
      </w:r>
      <w:r>
        <w:rPr>
          <w:color w:val="000000"/>
          <w:spacing w:val="-4"/>
          <w:w w:val="102"/>
          <w:sz w:val="24"/>
          <w:szCs w:val="24"/>
        </w:rPr>
        <w:t>, где весь этот текст описывается и интерпретируется с психологичес</w:t>
        <w:softHyphen/>
        <w:t>кой точки зрения.) Два элемента, сведенные вместе в мистичес</w:t>
        <w:softHyphen/>
        <w:t>кий союз, часто изображаются как «рыжий муж и его блондинка жена» (Рипли), «белокурая женщина замужем за рыжеватым мужчиной» (Нортон) или трижды очищенный красный или золо</w:t>
        <w:softHyphen/>
        <w:t>той король и очищенная, безукоризненная белая или серебряная королева. Об этом Фламель в 1399 г. писал следующее:</w:t>
      </w:r>
    </w:p>
    <w:p>
      <w:pPr>
        <w:pStyle w:val="Normal"/>
        <w:shd w:fill="FFFFFF" w:val="clear"/>
        <w:ind w:firstLine="360"/>
        <w:jc w:val="center"/>
        <w:rPr/>
      </w:pPr>
      <w:r>
        <w:rPr>
          <w:color w:val="000000"/>
          <w:spacing w:val="-4"/>
          <w:w w:val="102"/>
          <w:sz w:val="24"/>
          <w:szCs w:val="24"/>
        </w:rPr>
        <w:t>«</w:t>
      </w:r>
      <w:r>
        <w:rPr>
          <w:i/>
          <w:color w:val="000000"/>
          <w:spacing w:val="-4"/>
          <w:w w:val="102"/>
          <w:sz w:val="24"/>
          <w:szCs w:val="24"/>
        </w:rPr>
        <w:t>В этой второй операции вы... соединили и бракосочетали две сущности. Мужскую и Женскую... т.е. они образовали одно тело — Андрогина или Гермафродита Древних... Нарисованный здесь мужчина [он говорит об одной из фигур в своей книге «Иерогли</w:t>
        <w:softHyphen/>
        <w:t>фические фигуры»</w:t>
      </w:r>
      <w:r>
        <w:rPr>
          <w:i/>
          <w:color w:val="000000"/>
          <w:spacing w:val="-4"/>
          <w:w w:val="102"/>
          <w:sz w:val="24"/>
          <w:szCs w:val="24"/>
          <w:vertAlign w:val="superscript"/>
        </w:rPr>
        <w:t>45</w:t>
      </w:r>
      <w:r>
        <w:rPr>
          <w:i/>
          <w:color w:val="000000"/>
          <w:spacing w:val="-4"/>
          <w:w w:val="102"/>
          <w:sz w:val="24"/>
          <w:szCs w:val="24"/>
        </w:rPr>
        <w:t>] выразительно напоминает меня самого, а женщина — яркую фигуру Перренели.... Здесь должны были быть нарисованы просто мужчина и женщина.... но Художник пожелал изобразить нас»</w:t>
      </w:r>
      <w:r>
        <w:rPr>
          <w:i/>
          <w:color w:val="000000"/>
          <w:spacing w:val="-4"/>
          <w:w w:val="102"/>
          <w:sz w:val="24"/>
          <w:szCs w:val="24"/>
          <w:vertAlign w:val="superscript"/>
        </w:rPr>
        <w:t>46</w:t>
      </w:r>
      <w:r>
        <w:rPr>
          <w:i/>
          <w:color w:val="000000"/>
          <w:spacing w:val="-4"/>
          <w:w w:val="102"/>
          <w:sz w:val="24"/>
          <w:szCs w:val="24"/>
        </w:rPr>
        <w:t>.</w:t>
      </w:r>
    </w:p>
    <w:p>
      <w:pPr>
        <w:pStyle w:val="Normal"/>
        <w:shd w:fill="FFFFFF" w:val="clear"/>
        <w:ind w:firstLine="360"/>
        <w:jc w:val="both"/>
        <w:rPr/>
      </w:pPr>
      <w:r>
        <w:rPr>
          <w:color w:val="000000"/>
          <w:spacing w:val="-4"/>
          <w:w w:val="102"/>
          <w:sz w:val="24"/>
          <w:szCs w:val="24"/>
        </w:rPr>
        <w:t xml:space="preserve">На вкладной иллюстрации </w:t>
      </w:r>
      <w:r>
        <w:rPr>
          <w:color w:val="000000"/>
          <w:spacing w:val="-4"/>
          <w:w w:val="102"/>
          <w:sz w:val="24"/>
          <w:szCs w:val="24"/>
          <w:lang w:val="en-US"/>
        </w:rPr>
        <w:t>XX</w:t>
      </w:r>
      <w:r>
        <w:rPr>
          <w:color w:val="000000"/>
          <w:spacing w:val="-4"/>
          <w:w w:val="102"/>
          <w:sz w:val="24"/>
          <w:szCs w:val="24"/>
        </w:rPr>
        <w:t xml:space="preserve"> (воспроизводится из «</w:t>
      </w:r>
      <w:r>
        <w:rPr>
          <w:color w:val="000000"/>
          <w:spacing w:val="-4"/>
          <w:w w:val="102"/>
          <w:sz w:val="24"/>
          <w:szCs w:val="24"/>
          <w:lang w:val="en-US"/>
        </w:rPr>
        <w:t>Mutus</w:t>
      </w:r>
      <w:r>
        <w:rPr>
          <w:color w:val="000000"/>
          <w:spacing w:val="-4"/>
          <w:w w:val="102"/>
          <w:sz w:val="24"/>
          <w:szCs w:val="24"/>
        </w:rPr>
        <w:t xml:space="preserve"> </w:t>
      </w:r>
      <w:r>
        <w:rPr>
          <w:color w:val="000000"/>
          <w:spacing w:val="-4"/>
          <w:w w:val="102"/>
          <w:sz w:val="24"/>
          <w:szCs w:val="24"/>
          <w:lang w:val="en-US"/>
        </w:rPr>
        <w:t>li</w:t>
      </w:r>
      <w:r>
        <w:rPr>
          <w:color w:val="000000"/>
          <w:spacing w:val="-4"/>
          <w:w w:val="102"/>
          <w:sz w:val="24"/>
          <w:szCs w:val="24"/>
        </w:rPr>
        <w:softHyphen/>
      </w:r>
      <w:r>
        <w:rPr>
          <w:color w:val="000000"/>
          <w:spacing w:val="-4"/>
          <w:w w:val="102"/>
          <w:sz w:val="24"/>
          <w:szCs w:val="24"/>
          <w:lang w:val="en-US"/>
        </w:rPr>
        <w:t>ber</w:t>
      </w:r>
      <w:r>
        <w:rPr>
          <w:color w:val="000000"/>
          <w:spacing w:val="-4"/>
          <w:w w:val="102"/>
          <w:sz w:val="24"/>
          <w:szCs w:val="24"/>
        </w:rPr>
        <w:t>»</w:t>
      </w:r>
      <w:r>
        <w:rPr>
          <w:color w:val="000000"/>
          <w:spacing w:val="-4"/>
          <w:w w:val="102"/>
          <w:sz w:val="24"/>
          <w:szCs w:val="24"/>
          <w:vertAlign w:val="superscript"/>
        </w:rPr>
        <w:t>47</w:t>
      </w:r>
      <w:r>
        <w:rPr>
          <w:color w:val="000000"/>
          <w:spacing w:val="-4"/>
          <w:w w:val="102"/>
          <w:sz w:val="24"/>
          <w:szCs w:val="24"/>
        </w:rPr>
        <w:t xml:space="preserve">), изображен алхимик и его </w:t>
      </w:r>
      <w:r>
        <w:rPr>
          <w:color w:val="000000"/>
          <w:spacing w:val="-4"/>
          <w:w w:val="102"/>
          <w:sz w:val="24"/>
          <w:szCs w:val="24"/>
          <w:lang w:val="en-US"/>
        </w:rPr>
        <w:t>sowr</w:t>
      </w:r>
      <w:r>
        <w:rPr>
          <w:color w:val="000000"/>
          <w:spacing w:val="-4"/>
          <w:w w:val="102"/>
          <w:sz w:val="24"/>
          <w:szCs w:val="24"/>
        </w:rPr>
        <w:t xml:space="preserve"> </w:t>
      </w:r>
      <w:r>
        <w:rPr>
          <w:color w:val="000000"/>
          <w:spacing w:val="-4"/>
          <w:w w:val="102"/>
          <w:sz w:val="24"/>
          <w:szCs w:val="24"/>
          <w:lang w:val="en-US"/>
        </w:rPr>
        <w:t>mystica</w:t>
      </w:r>
      <w:r>
        <w:rPr>
          <w:color w:val="000000"/>
          <w:spacing w:val="-4"/>
          <w:w w:val="102"/>
          <w:sz w:val="24"/>
          <w:szCs w:val="24"/>
        </w:rPr>
        <w:t>, работающие со сво</w:t>
        <w:softHyphen/>
        <w:t>им материалом. Иллюстрация рассказывает о шагах, ведущих к за</w:t>
        <w:softHyphen/>
        <w:t xml:space="preserve">вершению «великой работы» — </w:t>
      </w:r>
      <w:r>
        <w:rPr>
          <w:color w:val="000000"/>
          <w:spacing w:val="-4"/>
          <w:w w:val="102"/>
          <w:sz w:val="24"/>
          <w:szCs w:val="24"/>
          <w:lang w:val="en-US"/>
        </w:rPr>
        <w:t>coniunctio</w:t>
      </w:r>
      <w:r>
        <w:rPr>
          <w:color w:val="000000"/>
          <w:spacing w:val="-4"/>
          <w:w w:val="102"/>
          <w:sz w:val="24"/>
          <w:szCs w:val="24"/>
        </w:rPr>
        <w:t xml:space="preserve">. На первых двух рисунках алхимик и его жена, играющая здесь роль </w:t>
      </w:r>
      <w:r>
        <w:rPr>
          <w:color w:val="000000"/>
          <w:spacing w:val="-4"/>
          <w:w w:val="102"/>
          <w:sz w:val="24"/>
          <w:szCs w:val="24"/>
          <w:lang w:val="en-US"/>
        </w:rPr>
        <w:t>sowr</w:t>
      </w:r>
      <w:r>
        <w:rPr>
          <w:color w:val="000000"/>
          <w:spacing w:val="-4"/>
          <w:w w:val="102"/>
          <w:sz w:val="24"/>
          <w:szCs w:val="24"/>
        </w:rPr>
        <w:t xml:space="preserve"> </w:t>
      </w:r>
      <w:r>
        <w:rPr>
          <w:color w:val="000000"/>
          <w:spacing w:val="-4"/>
          <w:w w:val="102"/>
          <w:sz w:val="24"/>
          <w:szCs w:val="24"/>
          <w:lang w:val="en-US"/>
        </w:rPr>
        <w:t>mystica</w:t>
      </w:r>
      <w:r>
        <w:rPr>
          <w:color w:val="000000"/>
          <w:spacing w:val="-4"/>
          <w:w w:val="102"/>
          <w:sz w:val="24"/>
          <w:szCs w:val="24"/>
        </w:rPr>
        <w:t>, взвешивают два элемента, представленные звездой и цветком: эти символы ука</w:t>
        <w:softHyphen/>
        <w:t>зывают на то, что начальные стадии трансформации уже пройдены. Затем их переносят в алудель или герметический сосуд. На третьем рисунке колбу «герметически» запечатывают, а на четвертом ее по</w:t>
        <w:softHyphen/>
        <w:t>мещают в атанор или печь, построенную в форме башни. Подогрев здесь осуществляется снизу. Но в колоде карт Таро на одной из карт старшего аркана, которая называется «Башня» и, по-видимо</w:t>
        <w:softHyphen/>
        <w:t>му, подразумевает эту стадию алхимического процесса, в башне изображены мужчина и женщина. Точно так же и Бейя со своим братом-близнецом были помещены в дом из тройного стекла, ко</w:t>
        <w:softHyphen/>
        <w:t>торый должен был нагреваться во время их объединения. На кар</w:t>
        <w:softHyphen/>
        <w:t>тинке карты Таро в башню ударяет молния, и она разрушается, а мужчина и женщина убегают или их выбрасывает силой. Однако на рисунке из «</w:t>
      </w:r>
      <w:r>
        <w:rPr>
          <w:color w:val="000000"/>
          <w:spacing w:val="-4"/>
          <w:w w:val="102"/>
          <w:sz w:val="24"/>
          <w:szCs w:val="24"/>
          <w:lang w:val="en-US"/>
        </w:rPr>
        <w:t>Mutus</w:t>
      </w:r>
      <w:r>
        <w:rPr>
          <w:color w:val="000000"/>
          <w:spacing w:val="-4"/>
          <w:w w:val="102"/>
          <w:sz w:val="24"/>
          <w:szCs w:val="24"/>
        </w:rPr>
        <w:t xml:space="preserve"> </w:t>
      </w:r>
      <w:r>
        <w:rPr>
          <w:color w:val="000000"/>
          <w:spacing w:val="-4"/>
          <w:w w:val="102"/>
          <w:sz w:val="24"/>
          <w:szCs w:val="24"/>
          <w:lang w:val="en-US"/>
        </w:rPr>
        <w:t>liber</w:t>
      </w:r>
      <w:r>
        <w:rPr>
          <w:color w:val="000000"/>
          <w:spacing w:val="-4"/>
          <w:w w:val="102"/>
          <w:sz w:val="24"/>
          <w:szCs w:val="24"/>
        </w:rPr>
        <w:t>» подогрев регулируется, так что последний эпизод иллюстрации представляет завершение работы. Здесь алхи</w:t>
        <w:softHyphen/>
        <w:t>мик и его жена, уже больше не облаченные в собственную одежду, занимают место Солнца и Луны — возможно, Аполлона и Дианы, другой пары, представленной братом и сестрой, союз которых трак</w:t>
        <w:softHyphen/>
        <w:t xml:space="preserve">товался алхимиками как символизирующий </w:t>
      </w:r>
      <w:r>
        <w:rPr>
          <w:color w:val="000000"/>
          <w:spacing w:val="-4"/>
          <w:w w:val="102"/>
          <w:sz w:val="24"/>
          <w:szCs w:val="24"/>
          <w:lang w:val="en-US"/>
        </w:rPr>
        <w:t>coniunctio</w:t>
      </w:r>
      <w:r>
        <w:rPr>
          <w:color w:val="000000"/>
          <w:spacing w:val="-4"/>
          <w:w w:val="102"/>
          <w:sz w:val="24"/>
          <w:szCs w:val="24"/>
        </w:rPr>
        <w:t>. Луна держит лук, а рядом с печью находится мишень. Это указывает на то, что они «попали в цель». Числа с правой стороны означают способ</w:t>
        <w:softHyphen/>
        <w:t>ность философского золота умножаться до бесконечности.</w:t>
      </w:r>
    </w:p>
    <w:p>
      <w:pPr>
        <w:pStyle w:val="Normal"/>
        <w:shd w:fill="FFFFFF" w:val="clear"/>
        <w:ind w:firstLine="360"/>
        <w:jc w:val="both"/>
        <w:rPr/>
      </w:pPr>
      <w:r>
        <w:rPr>
          <w:color w:val="000000"/>
          <w:spacing w:val="-4"/>
          <w:w w:val="102"/>
          <w:sz w:val="24"/>
          <w:szCs w:val="24"/>
        </w:rPr>
        <w:t>Нам говорят, что король, т.е. золото или дух, должен быть трижды очищен; этот факт часто символизируют три цветка в ру</w:t>
        <w:softHyphen/>
        <w:t xml:space="preserve">ках у королевы; сама она тоже должна подвергнуться очищению, обычно представляемому омовением или купанием, в результате которого она превращается из черной земли, нигредо, в белую землю </w:t>
      </w:r>
      <w:r>
        <w:rPr>
          <w:color w:val="000000"/>
          <w:spacing w:val="-4"/>
          <w:w w:val="102"/>
          <w:sz w:val="24"/>
          <w:szCs w:val="24"/>
          <w:lang w:val="en-US"/>
        </w:rPr>
        <w:t>yum</w:t>
      </w:r>
      <w:r>
        <w:rPr>
          <w:color w:val="000000"/>
          <w:spacing w:val="-4"/>
          <w:w w:val="102"/>
          <w:sz w:val="24"/>
          <w:szCs w:val="24"/>
        </w:rPr>
        <w:t xml:space="preserve"> иеребро. Так, другой текст в отношении бракосочетания или оплодотворения гласит: «Посей свое Золото в Белую Землю»</w:t>
      </w:r>
      <w:r>
        <w:rPr>
          <w:color w:val="000000"/>
          <w:spacing w:val="-4"/>
          <w:w w:val="102"/>
          <w:sz w:val="24"/>
          <w:szCs w:val="24"/>
          <w:vertAlign w:val="superscript"/>
        </w:rPr>
        <w:t>48</w:t>
      </w:r>
      <w:r>
        <w:rPr>
          <w:color w:val="000000"/>
          <w:spacing w:val="-4"/>
          <w:w w:val="102"/>
          <w:sz w:val="24"/>
          <w:szCs w:val="24"/>
        </w:rPr>
        <w:t>. В психологическом смысле это, несомненно, означает то, что безопасная попытка объединить тело и дух или сознатель</w:t>
        <w:softHyphen/>
        <w:t>ное и бессознательное возможна только после очищения одного и другого на предшествующих стадиях анализа, когда пересмат</w:t>
        <w:softHyphen/>
        <w:t>риваются и приводятся в порядок сознательный характер и лич</w:t>
        <w:softHyphen/>
        <w:t>ное бессознательное.</w:t>
      </w:r>
    </w:p>
    <w:p>
      <w:pPr>
        <w:pStyle w:val="Normal"/>
        <w:shd w:fill="FFFFFF" w:val="clear"/>
        <w:ind w:firstLine="360"/>
        <w:jc w:val="both"/>
        <w:rPr/>
      </w:pPr>
      <w:r>
        <w:rPr>
          <w:color w:val="000000"/>
          <w:spacing w:val="-4"/>
          <w:w w:val="102"/>
          <w:sz w:val="24"/>
          <w:szCs w:val="24"/>
        </w:rPr>
        <w:t>В алхимической литературе приводятся доказательства осу</w:t>
        <w:softHyphen/>
        <w:t xml:space="preserve">ществления таинственного </w:t>
      </w:r>
      <w:r>
        <w:rPr>
          <w:color w:val="000000"/>
          <w:spacing w:val="-4"/>
          <w:w w:val="102"/>
          <w:sz w:val="24"/>
          <w:szCs w:val="24"/>
          <w:lang w:val="en-US"/>
        </w:rPr>
        <w:t>coniunctio</w:t>
      </w:r>
      <w:r>
        <w:rPr>
          <w:color w:val="000000"/>
          <w:spacing w:val="-4"/>
          <w:w w:val="102"/>
          <w:sz w:val="24"/>
          <w:szCs w:val="24"/>
        </w:rPr>
        <w:t xml:space="preserve"> в три стадии</w:t>
      </w:r>
      <w:r>
        <w:rPr>
          <w:color w:val="000000"/>
          <w:spacing w:val="-4"/>
          <w:w w:val="102"/>
          <w:sz w:val="24"/>
          <w:szCs w:val="24"/>
          <w:vertAlign w:val="superscript"/>
        </w:rPr>
        <w:t>49</w:t>
      </w:r>
      <w:r>
        <w:rPr>
          <w:color w:val="000000"/>
          <w:spacing w:val="-4"/>
          <w:w w:val="102"/>
          <w:sz w:val="24"/>
          <w:szCs w:val="24"/>
        </w:rPr>
        <w:t>. Первая из них — объединение противоположностей, двойное соединение, которое, главным образом, и интересует нас. На второй стадии происходит тройное объединение — тела, души и духа или, как еще говорится, «Троица превращается в Единицу».</w:t>
      </w:r>
    </w:p>
    <w:p>
      <w:pPr>
        <w:pStyle w:val="Normal"/>
        <w:shd w:fill="FFFFFF" w:val="clear"/>
        <w:ind w:firstLine="360"/>
        <w:jc w:val="both"/>
        <w:rPr/>
      </w:pPr>
      <w:r>
        <w:rPr>
          <w:color w:val="000000"/>
          <w:spacing w:val="-4"/>
          <w:w w:val="102"/>
          <w:sz w:val="24"/>
          <w:szCs w:val="24"/>
        </w:rPr>
        <w:t>В «Книге Ламбспринка», опубликованной в 1625 г.</w:t>
      </w:r>
      <w:r>
        <w:rPr>
          <w:color w:val="000000"/>
          <w:spacing w:val="-4"/>
          <w:w w:val="102"/>
          <w:sz w:val="24"/>
          <w:szCs w:val="24"/>
          <w:vertAlign w:val="superscript"/>
        </w:rPr>
        <w:t>50</w:t>
      </w:r>
      <w:r>
        <w:rPr>
          <w:color w:val="000000"/>
          <w:spacing w:val="-4"/>
          <w:w w:val="102"/>
          <w:sz w:val="24"/>
          <w:szCs w:val="24"/>
        </w:rPr>
        <w:t>, это трой</w:t>
        <w:softHyphen/>
        <w:t>ное объединение представлено сперва двумя рыбами, плавающи</w:t>
        <w:softHyphen/>
        <w:t>ми в море — «Море — это Тело, а две рыбы — Душа и Дух» (См. фронтиспис), — а позднее символизируется оленем и единорогом в лесу и сопровождается следующим текстом:</w:t>
      </w:r>
    </w:p>
    <w:p>
      <w:pPr>
        <w:pStyle w:val="Normal"/>
        <w:shd w:fill="FFFFFF" w:val="clear"/>
        <w:ind w:firstLine="360"/>
        <w:jc w:val="center"/>
        <w:rPr>
          <w:i/>
          <w:i/>
          <w:color w:val="000000"/>
          <w:spacing w:val="-4"/>
          <w:w w:val="102"/>
          <w:sz w:val="24"/>
          <w:szCs w:val="24"/>
        </w:rPr>
      </w:pPr>
      <w:r>
        <w:rPr>
          <w:i/>
          <w:color w:val="000000"/>
          <w:spacing w:val="-4"/>
          <w:w w:val="102"/>
          <w:sz w:val="24"/>
          <w:szCs w:val="24"/>
        </w:rPr>
        <w:t>«В Теле [лесу] есть Душа [олень] и Дух [единорог]... Тот, кто зна</w:t>
        <w:softHyphen/>
        <w:t>ет, как с помощью ремесла приручить их, подчинить себе и объе</w:t>
        <w:softHyphen/>
        <w:t>динить, может по праву называться мастером, ибо мы справедли</w:t>
        <w:softHyphen/>
        <w:t>во заключаем, что он обрел златую плоть».</w:t>
      </w:r>
    </w:p>
    <w:p>
      <w:pPr>
        <w:pStyle w:val="Normal"/>
        <w:shd w:fill="FFFFFF" w:val="clear"/>
        <w:ind w:firstLine="360"/>
        <w:jc w:val="both"/>
        <w:rPr/>
      </w:pPr>
      <w:r>
        <w:rPr>
          <w:color w:val="000000"/>
          <w:spacing w:val="-4"/>
          <w:w w:val="102"/>
          <w:sz w:val="24"/>
          <w:szCs w:val="24"/>
        </w:rPr>
        <w:t xml:space="preserve">В литературе представлено намного меньше материала об этой более продвинутой стадии работы, чем о простом </w:t>
      </w:r>
      <w:r>
        <w:rPr>
          <w:color w:val="000000"/>
          <w:spacing w:val="-4"/>
          <w:w w:val="102"/>
          <w:sz w:val="24"/>
          <w:szCs w:val="24"/>
          <w:lang w:val="en-US"/>
        </w:rPr>
        <w:t>coniunctio</w:t>
      </w:r>
      <w:r>
        <w:rPr>
          <w:color w:val="000000"/>
          <w:spacing w:val="-4"/>
          <w:w w:val="102"/>
          <w:sz w:val="24"/>
          <w:szCs w:val="24"/>
        </w:rPr>
        <w:t>, и еще меньше о третьей стадии, объединении четырех элементов, в результате чего получается пятый, «квинтэссенция». Однако пос</w:t>
        <w:softHyphen/>
        <w:t>ледние работы Юнга главным образом касаются проблем имен</w:t>
        <w:softHyphen/>
        <w:t xml:space="preserve">но этого четырехкратного </w:t>
      </w:r>
      <w:r>
        <w:rPr>
          <w:color w:val="000000"/>
          <w:spacing w:val="-4"/>
          <w:w w:val="102"/>
          <w:sz w:val="24"/>
          <w:szCs w:val="24"/>
          <w:lang w:val="en-US"/>
        </w:rPr>
        <w:t>coniunctio</w:t>
      </w:r>
      <w:r>
        <w:rPr>
          <w:color w:val="000000"/>
          <w:spacing w:val="-4"/>
          <w:w w:val="102"/>
          <w:sz w:val="24"/>
          <w:szCs w:val="24"/>
        </w:rPr>
        <w:t>. Его итогом является не толь</w:t>
        <w:softHyphen/>
        <w:t>ко объединение личностных частей психики — эго и анимы или эго и анимуса. На следующей стадии развития они, в свою оче</w:t>
        <w:softHyphen/>
        <w:t>редь, объединяются со своими надличностными коррелятами — мудрецом и прорицательницей или великой матерью и магом (под какими бы названиями эти вышестоящие элементы ни выс</w:t>
        <w:softHyphen/>
        <w:t>тупали). Юнг обсуждает данную проблему на нескольких уров</w:t>
        <w:softHyphen/>
        <w:t>нях: (1) в ее примитивном прообразе — обычае «бракосочетания двоюродных братьев и сестер»; (2) в гностическом символизме наассенов; (3) в алхимической литературе</w:t>
      </w:r>
      <w:r>
        <w:rPr>
          <w:color w:val="000000"/>
          <w:spacing w:val="-4"/>
          <w:w w:val="102"/>
          <w:sz w:val="24"/>
          <w:szCs w:val="24"/>
          <w:vertAlign w:val="superscript"/>
        </w:rPr>
        <w:t>51</w:t>
      </w:r>
      <w:r>
        <w:rPr>
          <w:color w:val="000000"/>
          <w:spacing w:val="-4"/>
          <w:w w:val="102"/>
          <w:sz w:val="24"/>
          <w:szCs w:val="24"/>
        </w:rPr>
        <w:t>. Эта тема достаточно сложна, но ее тщательное изучение щедро вознаграждается. К со</w:t>
        <w:softHyphen/>
        <w:t>жалению, у меня не было доступа к данному материалу, когда писалась настоящая книга. Но по сути дела нас интересует здесь лишь первая стадия: объединение сознательной и бессознатель</w:t>
        <w:softHyphen/>
        <w:t>ной частей психики, представленных эго, сознательной личнос</w:t>
        <w:softHyphen/>
        <w:t>тью в мужчине и женщине, и его бессознательной противной стороной в них — анимой или анимусом.</w:t>
      </w:r>
    </w:p>
    <w:p>
      <w:pPr>
        <w:pStyle w:val="Normal"/>
        <w:shd w:fill="FFFFFF" w:val="clear"/>
        <w:ind w:firstLine="360"/>
        <w:jc w:val="both"/>
        <w:rPr>
          <w:color w:val="000000"/>
          <w:spacing w:val="-4"/>
          <w:w w:val="102"/>
          <w:sz w:val="24"/>
          <w:szCs w:val="24"/>
        </w:rPr>
      </w:pPr>
      <w:r>
        <w:rPr>
          <w:color w:val="000000"/>
          <w:spacing w:val="-4"/>
          <w:w w:val="102"/>
          <w:sz w:val="24"/>
          <w:szCs w:val="24"/>
        </w:rPr>
        <w:t>В сновидениях и фантазиях данное объединение может изоб</w:t>
        <w:softHyphen/>
        <w:t>ражаться так же разнообразно, как и в алхимических текстах. Часто используются очень сходные символы, в особенности кар</w:t>
        <w:softHyphen/>
        <w:t>тина бракосочетания. Иногда темой драмы сновидения выступа</w:t>
        <w:softHyphen/>
        <w:t>ет церемония бракосочетания, иногда — половое сношение. Цель бракосочетания (кроме удовлетворения любви и желания, кото</w:t>
        <w:softHyphen/>
        <w:t>рое часто, но ни коим образом не всегда, представляет собой за</w:t>
        <w:softHyphen/>
        <w:t>метную часть переживания сновидения) может ясно и не пока</w:t>
        <w:softHyphen/>
        <w:t>зываться. Но в других случаях четко указывается на то, что будущее изменение затрагивает не действующих лиц, а таинс</w:t>
        <w:softHyphen/>
        <w:t>твенную субстанцию, которая образуется или создается при ус</w:t>
        <w:softHyphen/>
        <w:t>пешном завершении сексуального переживания.</w:t>
      </w:r>
    </w:p>
    <w:p>
      <w:pPr>
        <w:pStyle w:val="Normal"/>
        <w:shd w:fill="FFFFFF" w:val="clear"/>
        <w:ind w:firstLine="360"/>
        <w:jc w:val="both"/>
        <w:rPr/>
      </w:pPr>
      <w:r>
        <w:rPr>
          <w:color w:val="000000"/>
          <w:spacing w:val="-4"/>
          <w:w w:val="102"/>
          <w:sz w:val="24"/>
          <w:szCs w:val="24"/>
        </w:rPr>
        <w:t>В одном из таких случаев женщине приснилось, что она по</w:t>
        <w:softHyphen/>
        <w:t>пала в подземную пещеру, разделенную на залы с перегонными кубами и другими загадочного вида химическими аппаратами. Двое ученых заканчивали продолжительную серию эксперимен</w:t>
        <w:softHyphen/>
        <w:t>тов, которую они надеялись успешно завершить с ее помощью. Конечным продуктом должны были быть золотистые кристаллы. Их необходимо было выделить из маточного раствора, получен</w:t>
        <w:softHyphen/>
        <w:t>ного в результате множества предшествующих растворений и возгонок. В то время как химики работали с сосудом, сновидица и ее любовник лежали в соседней комнате, а их страстные объя</w:t>
        <w:softHyphen/>
        <w:t>тия обеспечивали энергию, необходимую для кристаллизации бесценной золотистой субстанции. Таким образом, сновидение ясно показывает, что работа должна быть проделана над субстан</w:t>
        <w:softHyphen/>
        <w:t xml:space="preserve">цией, </w:t>
      </w:r>
      <w:r>
        <w:rPr>
          <w:color w:val="000000"/>
          <w:spacing w:val="-4"/>
          <w:w w:val="102"/>
          <w:sz w:val="24"/>
          <w:szCs w:val="24"/>
          <w:lang w:val="en-US"/>
        </w:rPr>
        <w:t>materia</w:t>
      </w:r>
      <w:r>
        <w:rPr>
          <w:color w:val="000000"/>
          <w:spacing w:val="-4"/>
          <w:w w:val="102"/>
          <w:sz w:val="24"/>
          <w:szCs w:val="24"/>
        </w:rPr>
        <w:t>, а не над личностью человека, взявшегося за нее.</w:t>
      </w:r>
    </w:p>
    <w:p>
      <w:pPr>
        <w:pStyle w:val="Normal"/>
        <w:shd w:fill="FFFFFF" w:val="clear"/>
        <w:ind w:firstLine="360"/>
        <w:jc w:val="both"/>
        <w:rPr>
          <w:color w:val="000000"/>
          <w:spacing w:val="-4"/>
          <w:w w:val="102"/>
          <w:sz w:val="24"/>
          <w:szCs w:val="24"/>
        </w:rPr>
      </w:pPr>
      <w:r>
        <w:rPr>
          <w:color w:val="000000"/>
          <w:spacing w:val="-4"/>
          <w:w w:val="102"/>
          <w:sz w:val="24"/>
          <w:szCs w:val="24"/>
        </w:rPr>
        <w:t>Это в точности соответствует цели алхимиков, стремившихся высвободить сокрытый в материи (грубой субстанции) дух и трансформировать его в «наше» благородное бесценное золото. Выражаясь языком психологии, работа касалась не-эго в психи</w:t>
        <w:softHyphen/>
        <w:t>ке и изменения или трансформации, которые необходимо было осуществить в нем. В настоящее время широко предполагается, что эго известна вся психика — даже, что именно эго представ</w:t>
        <w:softHyphen/>
        <w:t>ляет всю психику — и поэтому мы склонны отождествлять соз</w:t>
        <w:softHyphen/>
        <w:t>нательное «Я» с явлениями в бессознательном. В своем обсужде</w:t>
        <w:softHyphen/>
        <w:t>нии этого аспекта проблемы Юнг очень четко разграничивает позицию алхимиков, считавших свою работу задачей, которую они должны выполнить сами — правда,, с божьей помощью, но все же с материалами в реторте, — и ортодоксальное учение цер</w:t>
        <w:softHyphen/>
        <w:t>кви. Согласно последнему, человек только лишь пользуется бла</w:t>
        <w:softHyphen/>
        <w:t>гами спасения, осуществленного и постоянно осуществляемого Христом и священником, отправляющим мессу в качестве пред</w:t>
        <w:softHyphen/>
        <w:t>ставителя Христа.</w:t>
      </w:r>
    </w:p>
    <w:p>
      <w:pPr>
        <w:pStyle w:val="Normal"/>
        <w:shd w:fill="FFFFFF" w:val="clear"/>
        <w:ind w:firstLine="360"/>
        <w:jc w:val="both"/>
        <w:rPr/>
      </w:pPr>
      <w:r>
        <w:rPr>
          <w:color w:val="000000"/>
          <w:spacing w:val="-4"/>
          <w:w w:val="102"/>
          <w:sz w:val="24"/>
          <w:szCs w:val="24"/>
        </w:rPr>
        <w:t>В ходе алхимической «работы», составляющей тему второй части «Фауста», когда Парис и Елена собираются изобразить со-</w:t>
      </w:r>
      <w:r>
        <w:rPr>
          <w:color w:val="000000"/>
          <w:spacing w:val="-4"/>
          <w:w w:val="102"/>
          <w:sz w:val="24"/>
          <w:szCs w:val="24"/>
          <w:lang w:val="en-US"/>
        </w:rPr>
        <w:t>niunctio</w:t>
      </w:r>
      <w:r>
        <w:rPr>
          <w:color w:val="000000"/>
          <w:spacing w:val="-4"/>
          <w:w w:val="102"/>
          <w:sz w:val="24"/>
          <w:szCs w:val="24"/>
        </w:rPr>
        <w:t xml:space="preserve"> Солнца и Луны, Фауст в пылу идентифицирует себя с Па</w:t>
        <w:softHyphen/>
        <w:t>рисом и посягает на его роль в представшей в видении драме. В связи с этим трагический исход становится неизбежным. Фауст представляет здесь современного человека, который, вместо того чтобы поклоняться богам, идентифицирует себя с фигурами в бессознательном. Когда Фламелъ писал о великой работе, кото</w:t>
        <w:softHyphen/>
        <w:t xml:space="preserve">рую он и его жена Перренель успешно выполнили и завершили </w:t>
      </w:r>
      <w:r>
        <w:rPr>
          <w:color w:val="000000"/>
          <w:spacing w:val="-4"/>
          <w:w w:val="102"/>
          <w:sz w:val="24"/>
          <w:szCs w:val="24"/>
          <w:lang w:val="en-US"/>
        </w:rPr>
        <w:t>coniunctio</w:t>
      </w:r>
      <w:r>
        <w:rPr>
          <w:color w:val="000000"/>
          <w:spacing w:val="-4"/>
          <w:w w:val="102"/>
          <w:sz w:val="24"/>
          <w:szCs w:val="24"/>
        </w:rPr>
        <w:t>, он, очевидно, осознавал подобное искушение и едва из</w:t>
        <w:softHyphen/>
        <w:t>бежал его. Ибо художник, рисовавший последнюю сцену бракосочетания Солнца и Луны, представил двух главных героев в об</w:t>
        <w:softHyphen/>
        <w:t xml:space="preserve">лике Фламеля и Перренель. (См. вкладную иллюстрацию </w:t>
      </w:r>
      <w:r>
        <w:rPr>
          <w:color w:val="000000"/>
          <w:spacing w:val="-4"/>
          <w:w w:val="102"/>
          <w:sz w:val="24"/>
          <w:szCs w:val="24"/>
          <w:lang w:val="en-US"/>
        </w:rPr>
        <w:t>XX</w:t>
      </w:r>
      <w:r>
        <w:rPr>
          <w:color w:val="000000"/>
          <w:spacing w:val="-4"/>
          <w:w w:val="102"/>
          <w:sz w:val="24"/>
          <w:szCs w:val="24"/>
        </w:rPr>
        <w:t>.) Но Фламель говорит, что это была лишь прихоть художника; подош</w:t>
        <w:softHyphen/>
        <w:t>ли бы любые мужчина и женщина, ибо «здесь должны были быть нарисованы просто мужчина и женщина». Юнг пишет:</w:t>
      </w:r>
    </w:p>
    <w:p>
      <w:pPr>
        <w:pStyle w:val="Normal"/>
        <w:shd w:fill="FFFFFF" w:val="clear"/>
        <w:ind w:firstLine="360"/>
        <w:jc w:val="center"/>
        <w:rPr/>
      </w:pPr>
      <w:r>
        <w:rPr>
          <w:i/>
          <w:color w:val="000000"/>
          <w:spacing w:val="-4"/>
          <w:w w:val="102"/>
          <w:sz w:val="24"/>
          <w:szCs w:val="24"/>
        </w:rPr>
        <w:t>«Грех Фауста состоял в том, что он идентифицировал себя с тем, что должно было быть и было трансформировано... В некотором смысле древние алхимики стояли ближе к центральной истине психе, чем Фауст, когда они стремились высвободить огненный дух из химических элементов и считая, что загадка скрывается в темной и безмолвной колыбели природы. Эта загадка оставалась для них недоступной. Но нарастающая сила развивающегося соз</w:t>
        <w:softHyphen/>
        <w:t>нания рано или поздно должна была положить конец проекции и вернуть в психику то, что изначально было психическим</w:t>
      </w:r>
      <w:r>
        <w:rPr>
          <w:i/>
          <w:color w:val="000000"/>
          <w:spacing w:val="-4"/>
          <w:w w:val="102"/>
          <w:sz w:val="24"/>
          <w:szCs w:val="24"/>
          <w:vertAlign w:val="superscript"/>
        </w:rPr>
        <w:t>52</w:t>
      </w:r>
      <w:r>
        <w:rPr>
          <w:i/>
          <w:color w:val="000000"/>
          <w:spacing w:val="-4"/>
          <w:w w:val="102"/>
          <w:sz w:val="24"/>
          <w:szCs w:val="24"/>
        </w:rPr>
        <w:t>.</w:t>
      </w:r>
    </w:p>
    <w:p>
      <w:pPr>
        <w:pStyle w:val="Normal"/>
        <w:shd w:fill="FFFFFF" w:val="clear"/>
        <w:ind w:firstLine="360"/>
        <w:jc w:val="both"/>
        <w:rPr/>
      </w:pPr>
      <w:r>
        <w:rPr>
          <w:color w:val="000000"/>
          <w:spacing w:val="-4"/>
          <w:w w:val="102"/>
          <w:sz w:val="24"/>
          <w:szCs w:val="24"/>
        </w:rPr>
        <w:t>Таким образом, мы подходим к другому аспекту проблемы взаимоотношения тела и духа в представлении философов-алхи</w:t>
        <w:softHyphen/>
        <w:t>миков. Из цитируемых ниже отрывков можно заключить, что их полемика касалась как процесса получения конечного результа</w:t>
        <w:softHyphen/>
        <w:t>та, так и самого этого результата. Например в «</w:t>
      </w:r>
      <w:r>
        <w:rPr>
          <w:color w:val="000000"/>
          <w:spacing w:val="-4"/>
          <w:w w:val="102"/>
          <w:sz w:val="24"/>
          <w:szCs w:val="24"/>
          <w:lang w:val="en-US"/>
        </w:rPr>
        <w:t>Turba</w:t>
      </w:r>
      <w:r>
        <w:rPr>
          <w:color w:val="000000"/>
          <w:spacing w:val="-4"/>
          <w:w w:val="102"/>
          <w:sz w:val="24"/>
          <w:szCs w:val="24"/>
        </w:rPr>
        <w:t xml:space="preserve"> </w:t>
      </w:r>
      <w:r>
        <w:rPr>
          <w:color w:val="000000"/>
          <w:spacing w:val="-4"/>
          <w:w w:val="102"/>
          <w:sz w:val="24"/>
          <w:szCs w:val="24"/>
          <w:lang w:val="en-US"/>
        </w:rPr>
        <w:t>philosopho</w:t>
      </w:r>
      <w:r>
        <w:rPr>
          <w:color w:val="000000"/>
          <w:spacing w:val="-4"/>
          <w:w w:val="102"/>
          <w:sz w:val="24"/>
          <w:szCs w:val="24"/>
        </w:rPr>
        <w:t>-</w:t>
      </w:r>
      <w:r>
        <w:rPr>
          <w:color w:val="000000"/>
          <w:spacing w:val="-4"/>
          <w:w w:val="102"/>
          <w:sz w:val="24"/>
          <w:szCs w:val="24"/>
          <w:lang w:val="en-US"/>
        </w:rPr>
        <w:t>rum</w:t>
      </w:r>
      <w:r>
        <w:rPr>
          <w:color w:val="000000"/>
          <w:spacing w:val="-4"/>
          <w:w w:val="102"/>
          <w:sz w:val="24"/>
          <w:szCs w:val="24"/>
        </w:rPr>
        <w:t>» сказано: «Я советую потомкам превращать материальное в нематериальное, а бестелесное в телесное»". А затем в византий</w:t>
        <w:softHyphen/>
        <w:t>ском фрагменте под заглавием «Философское Яйцо» мы читаем: «Если тела не потеряют свою телесность, а затем не обретут ее вновь, желаемое не будет достигнуто»</w:t>
      </w:r>
      <w:r>
        <w:rPr>
          <w:color w:val="000000"/>
          <w:spacing w:val="-4"/>
          <w:w w:val="102"/>
          <w:sz w:val="24"/>
          <w:szCs w:val="24"/>
          <w:vertAlign w:val="superscript"/>
        </w:rPr>
        <w:t>54</w:t>
      </w:r>
      <w:r>
        <w:rPr>
          <w:color w:val="000000"/>
          <w:spacing w:val="-4"/>
          <w:w w:val="102"/>
          <w:sz w:val="24"/>
          <w:szCs w:val="24"/>
        </w:rPr>
        <w:t>. По-видимому, это озна</w:t>
        <w:softHyphen/>
        <w:t>чает, что иногда работа должна проделываться над внешними ре</w:t>
        <w:softHyphen/>
        <w:t>алиями ситуации, а иногда над ее духом или основной сутью да</w:t>
        <w:softHyphen/>
        <w:t>же в отсутствие какой-либо конкретной реалии. Это довольно туманное утверждение, но его можно пояснить примером.</w:t>
      </w:r>
    </w:p>
    <w:p>
      <w:pPr>
        <w:pStyle w:val="Normal"/>
        <w:shd w:fill="FFFFFF" w:val="clear"/>
        <w:ind w:firstLine="360"/>
        <w:jc w:val="both"/>
        <w:rPr>
          <w:color w:val="000000"/>
          <w:spacing w:val="-4"/>
          <w:w w:val="102"/>
          <w:sz w:val="24"/>
          <w:szCs w:val="24"/>
        </w:rPr>
      </w:pPr>
      <w:r>
        <w:rPr>
          <w:color w:val="000000"/>
          <w:spacing w:val="-4"/>
          <w:w w:val="102"/>
          <w:sz w:val="24"/>
          <w:szCs w:val="24"/>
        </w:rPr>
        <w:t>Иногда в середине жизни человека осеняет, что причиной не</w:t>
        <w:softHyphen/>
        <w:t>домоганий, досаждающих ему в последнее время, может быть рак. Что делать? Какой должна быть его внутренняя позиция? На пер</w:t>
        <w:softHyphen/>
        <w:t>вый вопрос ответить легче, чем на второй. Этот человек, несом</w:t>
        <w:softHyphen/>
        <w:t>ненно, должен немедленно обратиться к врачу и пройти необхо</w:t>
        <w:softHyphen/>
        <w:t>димое обследование. Но что можно сказать о его психологической позиции в промежуточный период? Ведь на такую ситуацию мож</w:t>
        <w:softHyphen/>
        <w:t>но реагировать по-разному. Кто-то решит забыть о своей естес</w:t>
        <w:softHyphen/>
        <w:t>твенной тревоге и не беспокоиться до появления дополнительных доказательств своей болезни. В дневное время ему, возможно, и удастся это, но ночью, скорее всего, его будут мучить кошмары, предостерегающие о том, что игнорировать внутренние намеки — глупо. Человек другого склада даст волю своему воображению и будет настолько расстроен всеми возможными последствиями си</w:t>
        <w:softHyphen/>
        <w:t>туации, что тысячу раз успеет умереть и оказаться похороненным до того, как обратится к врачу.</w:t>
      </w:r>
    </w:p>
    <w:p>
      <w:pPr>
        <w:pStyle w:val="Normal"/>
        <w:shd w:fill="FFFFFF" w:val="clear"/>
        <w:ind w:firstLine="360"/>
        <w:jc w:val="both"/>
        <w:rPr>
          <w:color w:val="000000"/>
          <w:spacing w:val="-4"/>
          <w:w w:val="102"/>
          <w:sz w:val="24"/>
          <w:szCs w:val="24"/>
        </w:rPr>
      </w:pPr>
      <w:r>
        <w:rPr>
          <w:color w:val="000000"/>
          <w:spacing w:val="-4"/>
          <w:w w:val="102"/>
          <w:sz w:val="24"/>
          <w:szCs w:val="24"/>
        </w:rPr>
        <w:t>Такое препятствие нормальному течению жизни со всеми его возможными последствиями представляет собой «камень прет</w:t>
        <w:softHyphen/>
        <w:t>кновения», сильнейшую фрустрацию, которая может быть ис</w:t>
        <w:softHyphen/>
        <w:t>пользована для выполнения великого дела, но ни одна из опи</w:t>
        <w:softHyphen/>
        <w:t>санных выше позиций для этого не подходит. Индивид первого типа должен беспокоиться о последствиях больше. Необходимо вычленить суть, дух, из конкретного факта, субстанции, тела, ко</w:t>
        <w:softHyphen/>
        <w:t>торое в силу его характера является почти единственной его за</w:t>
        <w:softHyphen/>
        <w:t>ботой. Вероятные последствия следует использовать как пробный камень для проверки самого себя и собственной фундаменталь</w:t>
        <w:softHyphen/>
        <w:t>ной позиции по отношению к жизни и смерти. Второй должен «сдержать своих лошадей», т.е. последовать совету алхимиков и не выпускать пар из перегонного куба; ему не следует отвлекать внимание на все вероятные последствия, а взглянуть в лицо ре</w:t>
        <w:softHyphen/>
        <w:t>альным фактам.</w:t>
      </w:r>
    </w:p>
    <w:p>
      <w:pPr>
        <w:pStyle w:val="Normal"/>
        <w:shd w:fill="FFFFFF" w:val="clear"/>
        <w:ind w:firstLine="360"/>
        <w:jc w:val="both"/>
        <w:rPr>
          <w:color w:val="000000"/>
          <w:spacing w:val="-4"/>
          <w:w w:val="102"/>
          <w:sz w:val="24"/>
          <w:szCs w:val="24"/>
        </w:rPr>
      </w:pPr>
      <w:r>
        <w:rPr>
          <w:color w:val="000000"/>
          <w:spacing w:val="-4"/>
          <w:w w:val="102"/>
          <w:sz w:val="24"/>
          <w:szCs w:val="24"/>
        </w:rPr>
        <w:t>Если индивид, когда неясное очертание болезни и возможной смерти грозить расстроить все его планы, сумеет избавиться от своих исключительно личных реакций, го нависшая над ним опасность может помочь ему проникнуть в тайны жизни и смер</w:t>
        <w:softHyphen/>
        <w:t>ти. Ибо теперь эти тайны уже больше не являются для него чис</w:t>
        <w:softHyphen/>
        <w:t>то интеллектуальной проблемой, а становятся предметом его не</w:t>
        <w:softHyphen/>
        <w:t>посредственного эмоционального интереса. Такая опасность затрагивает один из самых фундаментальных инстинктов — са</w:t>
        <w:softHyphen/>
        <w:t>мосохранения. Она пробуждает страх смерти — эмоцию почти сверхъестественной силы, мощь которой из реально не сталки</w:t>
        <w:softHyphen/>
        <w:t>вавшихся с ней мало кто осознает. Это одна из тех безличных эмоций, что способны достичь центра психики. Но поскольку реальная ситуация требует так много внимания, а личные пер</w:t>
        <w:softHyphen/>
        <w:t>спективы выглядят такими плачевными, то при сохранении на</w:t>
        <w:softHyphen/>
        <w:t>сущности положения почти невозможно достичь достаточно бес</w:t>
        <w:softHyphen/>
        <w:t>пристрастной позиции, способствующей выполнению «великой работы», т.е. расширению сознания в обычно недоступной скры</w:t>
        <w:softHyphen/>
        <w:t>той сфере.</w:t>
      </w:r>
    </w:p>
    <w:p>
      <w:pPr>
        <w:pStyle w:val="Normal"/>
        <w:shd w:fill="FFFFFF" w:val="clear"/>
        <w:ind w:firstLine="360"/>
        <w:jc w:val="both"/>
        <w:rPr/>
      </w:pPr>
      <w:r>
        <w:rPr>
          <w:color w:val="000000"/>
          <w:spacing w:val="-4"/>
          <w:w w:val="102"/>
          <w:sz w:val="24"/>
          <w:szCs w:val="24"/>
        </w:rPr>
        <w:t>Для реализации ценности переживания фрустрации и потери необходимо вычленить их дух или сущность, вызванную ими эмоцию, и направить ее внутрь или, как сказали бы алхимики, запечатать в герметическом сосуде и подвергнуть нагреву, из</w:t>
        <w:softHyphen/>
        <w:t>мельчению, разжижению и т.п.; ибо именно этот дух необходим для трансформации. Другими словами, золото получается в ре</w:t>
        <w:softHyphen/>
        <w:t>зультате трансформации инстинктивной реакции, в данном слу</w:t>
        <w:softHyphen/>
        <w:t>чае страха. Отрывок из «</w:t>
      </w:r>
      <w:r>
        <w:rPr>
          <w:color w:val="000000"/>
          <w:spacing w:val="-4"/>
          <w:w w:val="102"/>
          <w:sz w:val="24"/>
          <w:szCs w:val="24"/>
          <w:lang w:val="en-US"/>
        </w:rPr>
        <w:t>Turba</w:t>
      </w:r>
      <w:r>
        <w:rPr>
          <w:color w:val="000000"/>
          <w:spacing w:val="-4"/>
          <w:w w:val="102"/>
          <w:sz w:val="24"/>
          <w:szCs w:val="24"/>
        </w:rPr>
        <w:t xml:space="preserve"> </w:t>
      </w:r>
      <w:r>
        <w:rPr>
          <w:color w:val="000000"/>
          <w:spacing w:val="-4"/>
          <w:w w:val="102"/>
          <w:sz w:val="24"/>
          <w:szCs w:val="24"/>
          <w:lang w:val="en-US"/>
        </w:rPr>
        <w:t>philosophorum</w:t>
      </w:r>
      <w:r>
        <w:rPr>
          <w:color w:val="000000"/>
          <w:spacing w:val="-4"/>
          <w:w w:val="102"/>
          <w:sz w:val="24"/>
          <w:szCs w:val="24"/>
        </w:rPr>
        <w:t>» гласит:</w:t>
      </w:r>
    </w:p>
    <w:p>
      <w:pPr>
        <w:pStyle w:val="Normal"/>
        <w:shd w:fill="FFFFFF" w:val="clear"/>
        <w:ind w:firstLine="360"/>
        <w:jc w:val="center"/>
        <w:rPr/>
      </w:pPr>
      <w:r>
        <w:rPr>
          <w:i/>
          <w:color w:val="000000"/>
          <w:spacing w:val="-4"/>
          <w:w w:val="102"/>
          <w:sz w:val="24"/>
          <w:szCs w:val="24"/>
        </w:rPr>
        <w:t>«Искомый вами дух сокрыт в теле и невидим взору, точно душа в человеческом теле. И если вы, желающие овладеть Ремеслом, не расщепите это тело, осторожно и усердно не будете обрабатывать и размельчать его до устранения плотности и не превратите в раз</w:t>
        <w:softHyphen/>
        <w:t>реженный и неосязаемый дух, ваш труд будет напрасен. Поэтому Философы говорили: "Если вы не умеете превращать материаль</w:t>
        <w:softHyphen/>
        <w:t>ное в нематериальное, а телесное в бестелесное, значит вы еще не открыли основной закон"»</w:t>
      </w:r>
      <w:r>
        <w:rPr>
          <w:i/>
          <w:color w:val="000000"/>
          <w:spacing w:val="-4"/>
          <w:w w:val="102"/>
          <w:sz w:val="24"/>
          <w:szCs w:val="24"/>
          <w:vertAlign w:val="superscript"/>
        </w:rPr>
        <w:t>55</w:t>
      </w:r>
      <w:r>
        <w:rPr>
          <w:i/>
          <w:color w:val="000000"/>
          <w:spacing w:val="-4"/>
          <w:w w:val="102"/>
          <w:sz w:val="24"/>
          <w:szCs w:val="24"/>
        </w:rPr>
        <w:t>.</w:t>
      </w:r>
    </w:p>
    <w:p>
      <w:pPr>
        <w:pStyle w:val="Normal"/>
        <w:shd w:fill="FFFFFF" w:val="clear"/>
        <w:ind w:firstLine="360"/>
        <w:jc w:val="both"/>
        <w:rPr/>
      </w:pPr>
      <w:r>
        <w:rPr>
          <w:color w:val="000000"/>
          <w:spacing w:val="-4"/>
          <w:w w:val="102"/>
          <w:sz w:val="24"/>
          <w:szCs w:val="24"/>
        </w:rPr>
        <w:t>Другой алхимический текст гласит: «Лишите тень ее субстан</w:t>
        <w:softHyphen/>
        <w:t>ции и работайте с тенью»</w:t>
      </w:r>
      <w:r>
        <w:rPr>
          <w:color w:val="000000"/>
          <w:spacing w:val="-4"/>
          <w:w w:val="102"/>
          <w:sz w:val="24"/>
          <w:szCs w:val="24"/>
          <w:vertAlign w:val="superscript"/>
        </w:rPr>
        <w:t>56</w:t>
      </w:r>
      <w:r>
        <w:rPr>
          <w:color w:val="000000"/>
          <w:spacing w:val="-4"/>
          <w:w w:val="102"/>
          <w:sz w:val="24"/>
          <w:szCs w:val="24"/>
        </w:rPr>
        <w:t>. Это наставление иллюстрируется изображением обнаженной женщины с нарисованным на груди сердцем, объятым пламенем, в которое нацелил свой лук Купи</w:t>
        <w:softHyphen/>
        <w:t>дон. Ее тень лежит на земле. Над тенью работает алхимик, используя свои инструменты. Для алхимика женщина с пламене</w:t>
        <w:softHyphen/>
        <w:t>ющим сердцем представляет Луну; в психологической интерпре</w:t>
        <w:softHyphen/>
        <w:t>тации она символизирует аниму. То, что ее фигура отбрасывает такую темную тень, может подразумевать несчастный любовный роман. Эротическое переживание, находящее свое удовлетворе</w:t>
        <w:softHyphen/>
        <w:t>ние, зовет к жизни, свету и не отбрасывает много тени. Но если мужчина влюбился настолько глубоко, что образ женщины пред</w:t>
        <w:softHyphen/>
        <w:t>ставляется ему охваченным пламенем — как на описанном выше рисунке, где присутствие самого бога любви, Купидона, означает подлинную божественную страсть, — а его эмоции вместо внеш</w:t>
        <w:softHyphen/>
        <w:t>него удовлетворения находят лишь фрустрацию, данное пережи</w:t>
        <w:softHyphen/>
        <w:t>вание окутывает его жизнь тенью, которая может растянуться на многие годы. Именно такую ситуацию отображает рисунок в «</w:t>
      </w:r>
      <w:r>
        <w:rPr>
          <w:color w:val="000000"/>
          <w:spacing w:val="-4"/>
          <w:w w:val="102"/>
          <w:sz w:val="24"/>
          <w:szCs w:val="24"/>
          <w:lang w:val="en-US"/>
        </w:rPr>
        <w:t>Scrutinium</w:t>
      </w:r>
      <w:r>
        <w:rPr>
          <w:color w:val="000000"/>
          <w:spacing w:val="-4"/>
          <w:w w:val="102"/>
          <w:sz w:val="24"/>
          <w:szCs w:val="24"/>
        </w:rPr>
        <w:t xml:space="preserve"> </w:t>
      </w:r>
      <w:r>
        <w:rPr>
          <w:color w:val="000000"/>
          <w:spacing w:val="-4"/>
          <w:w w:val="102"/>
          <w:sz w:val="24"/>
          <w:szCs w:val="24"/>
          <w:lang w:val="en-US"/>
        </w:rPr>
        <w:t>chymicum</w:t>
      </w:r>
      <w:r>
        <w:rPr>
          <w:color w:val="000000"/>
          <w:spacing w:val="-4"/>
          <w:w w:val="102"/>
          <w:sz w:val="24"/>
          <w:szCs w:val="24"/>
        </w:rPr>
        <w:t>», а сам текст гласит, что, работая с этой те</w:t>
        <w:softHyphen/>
        <w:t>нью, можно добиться внутреннего изменения.</w:t>
      </w:r>
    </w:p>
    <w:p>
      <w:pPr>
        <w:pStyle w:val="Normal"/>
        <w:shd w:fill="FFFFFF" w:val="clear"/>
        <w:ind w:firstLine="360"/>
        <w:jc w:val="both"/>
        <w:rPr/>
      </w:pPr>
      <w:r>
        <w:rPr>
          <w:color w:val="000000"/>
          <w:spacing w:val="-4"/>
          <w:w w:val="102"/>
          <w:sz w:val="24"/>
          <w:szCs w:val="24"/>
        </w:rPr>
        <w:t>Существует два классических примера аналогичной ситуации, а именно: страстные чувства Данте к Беатриче и история о потерян</w:t>
        <w:softHyphen/>
        <w:t>ной любви Франческо Колонны, рассказанная им в форме аллего</w:t>
        <w:softHyphen/>
        <w:t>рии преданности Полифила госпоже Полии. Пылкая юношеская любовь каждого из этих мужчин потерпела крах. В случае Данте</w:t>
      </w:r>
      <w:r>
        <w:rPr>
          <w:color w:val="000000"/>
          <w:spacing w:val="-4"/>
          <w:w w:val="102"/>
          <w:sz w:val="24"/>
          <w:szCs w:val="24"/>
          <w:vertAlign w:val="superscript"/>
        </w:rPr>
        <w:t xml:space="preserve">57 </w:t>
      </w:r>
      <w:r>
        <w:rPr>
          <w:color w:val="000000"/>
          <w:spacing w:val="-4"/>
          <w:w w:val="102"/>
          <w:sz w:val="24"/>
          <w:szCs w:val="24"/>
        </w:rPr>
        <w:t>— в результате смерти Ипполиты, молодой девушки, память о ко</w:t>
        <w:softHyphen/>
        <w:t>торой пробудила в нем мечтательный образ госпожи Полии.</w:t>
      </w:r>
    </w:p>
    <w:p>
      <w:pPr>
        <w:pStyle w:val="Normal"/>
        <w:shd w:fill="FFFFFF" w:val="clear"/>
        <w:ind w:firstLine="360"/>
        <w:jc w:val="both"/>
        <w:rPr/>
      </w:pPr>
      <w:r>
        <w:rPr>
          <w:color w:val="000000"/>
          <w:spacing w:val="-4"/>
          <w:w w:val="102"/>
          <w:sz w:val="24"/>
          <w:szCs w:val="24"/>
        </w:rPr>
        <w:t>В «</w:t>
      </w:r>
      <w:r>
        <w:rPr>
          <w:color w:val="000000"/>
          <w:spacing w:val="-4"/>
          <w:w w:val="102"/>
          <w:sz w:val="24"/>
          <w:szCs w:val="24"/>
          <w:lang w:val="en-US"/>
        </w:rPr>
        <w:t>Vita</w:t>
      </w:r>
      <w:r>
        <w:rPr>
          <w:color w:val="000000"/>
          <w:spacing w:val="-4"/>
          <w:w w:val="102"/>
          <w:sz w:val="24"/>
          <w:szCs w:val="24"/>
        </w:rPr>
        <w:t xml:space="preserve"> </w:t>
      </w:r>
      <w:r>
        <w:rPr>
          <w:color w:val="000000"/>
          <w:spacing w:val="-4"/>
          <w:w w:val="102"/>
          <w:sz w:val="24"/>
          <w:szCs w:val="24"/>
          <w:lang w:val="en-US"/>
        </w:rPr>
        <w:t>nuova</w:t>
      </w:r>
      <w:r>
        <w:rPr>
          <w:color w:val="000000"/>
          <w:spacing w:val="-4"/>
          <w:w w:val="102"/>
          <w:sz w:val="24"/>
          <w:szCs w:val="24"/>
        </w:rPr>
        <w:t>» Данте повествует нам о собственных ощущени</w:t>
        <w:softHyphen/>
        <w:t>ях, возникших в результате осознания безнадежности своей люб</w:t>
        <w:softHyphen/>
        <w:t>ви. Интересно отметить, что им использован тот же образ охва</w:t>
        <w:softHyphen/>
        <w:t>ченного пламенем сердца, который обсуждался выше. Он описывает свое сновидение следующими словами:</w:t>
      </w:r>
    </w:p>
    <w:p>
      <w:pPr>
        <w:pStyle w:val="Normal"/>
        <w:shd w:fill="FFFFFF" w:val="clear"/>
        <w:ind w:firstLine="360"/>
        <w:jc w:val="center"/>
        <w:rPr>
          <w:i/>
          <w:i/>
          <w:color w:val="000000"/>
          <w:spacing w:val="-4"/>
          <w:w w:val="102"/>
          <w:sz w:val="24"/>
          <w:szCs w:val="24"/>
        </w:rPr>
      </w:pPr>
      <w:r>
        <w:rPr>
          <w:i/>
          <w:color w:val="000000"/>
          <w:spacing w:val="-4"/>
          <w:w w:val="102"/>
          <w:sz w:val="24"/>
          <w:szCs w:val="24"/>
        </w:rPr>
        <w:t>«Внезапно предо мною вспыхнула любовь,</w:t>
      </w:r>
    </w:p>
    <w:p>
      <w:pPr>
        <w:pStyle w:val="Normal"/>
        <w:shd w:fill="FFFFFF" w:val="clear"/>
        <w:ind w:firstLine="360"/>
        <w:jc w:val="center"/>
        <w:rPr>
          <w:i/>
          <w:i/>
          <w:color w:val="000000"/>
          <w:spacing w:val="-4"/>
          <w:w w:val="102"/>
          <w:sz w:val="24"/>
          <w:szCs w:val="24"/>
        </w:rPr>
      </w:pPr>
      <w:r>
        <w:rPr>
          <w:i/>
          <w:color w:val="000000"/>
          <w:spacing w:val="-4"/>
          <w:w w:val="102"/>
          <w:sz w:val="24"/>
          <w:szCs w:val="24"/>
        </w:rPr>
        <w:t>Память о которой меня страшит.</w:t>
      </w:r>
    </w:p>
    <w:p>
      <w:pPr>
        <w:pStyle w:val="Normal"/>
        <w:shd w:fill="FFFFFF" w:val="clear"/>
        <w:ind w:firstLine="360"/>
        <w:jc w:val="center"/>
        <w:rPr>
          <w:i/>
          <w:i/>
          <w:color w:val="000000"/>
          <w:spacing w:val="-4"/>
          <w:w w:val="102"/>
          <w:sz w:val="24"/>
          <w:szCs w:val="24"/>
        </w:rPr>
      </w:pPr>
      <w:r>
        <w:rPr>
          <w:i/>
          <w:color w:val="000000"/>
          <w:spacing w:val="-4"/>
          <w:w w:val="102"/>
          <w:sz w:val="24"/>
          <w:szCs w:val="24"/>
        </w:rPr>
        <w:t>Казалась мне она прекрасной.</w:t>
      </w:r>
    </w:p>
    <w:p>
      <w:pPr>
        <w:pStyle w:val="Normal"/>
        <w:shd w:fill="FFFFFF" w:val="clear"/>
        <w:ind w:firstLine="360"/>
        <w:jc w:val="center"/>
        <w:rPr>
          <w:i/>
          <w:i/>
          <w:color w:val="000000"/>
          <w:spacing w:val="-4"/>
          <w:w w:val="102"/>
          <w:sz w:val="24"/>
          <w:szCs w:val="24"/>
        </w:rPr>
      </w:pPr>
      <w:r>
        <w:rPr>
          <w:i/>
          <w:color w:val="000000"/>
          <w:spacing w:val="-4"/>
          <w:w w:val="102"/>
          <w:sz w:val="24"/>
          <w:szCs w:val="24"/>
        </w:rPr>
        <w:t>В своих ладонях держал он мое сердце,</w:t>
      </w:r>
    </w:p>
    <w:p>
      <w:pPr>
        <w:pStyle w:val="Normal"/>
        <w:shd w:fill="FFFFFF" w:val="clear"/>
        <w:ind w:firstLine="360"/>
        <w:jc w:val="center"/>
        <w:rPr>
          <w:i/>
          <w:i/>
          <w:color w:val="000000"/>
          <w:spacing w:val="-4"/>
          <w:w w:val="102"/>
          <w:sz w:val="24"/>
          <w:szCs w:val="24"/>
        </w:rPr>
      </w:pPr>
      <w:r>
        <w:rPr>
          <w:i/>
          <w:color w:val="000000"/>
          <w:spacing w:val="-4"/>
          <w:w w:val="102"/>
          <w:sz w:val="24"/>
          <w:szCs w:val="24"/>
        </w:rPr>
        <w:t>А на его руке покоилася спящей и укрытой госпожа моя.</w:t>
      </w:r>
    </w:p>
    <w:p>
      <w:pPr>
        <w:pStyle w:val="Normal"/>
        <w:shd w:fill="FFFFFF" w:val="clear"/>
        <w:ind w:firstLine="360"/>
        <w:jc w:val="center"/>
        <w:rPr>
          <w:i/>
          <w:i/>
          <w:color w:val="000000"/>
          <w:spacing w:val="-4"/>
          <w:w w:val="102"/>
          <w:sz w:val="24"/>
          <w:szCs w:val="24"/>
        </w:rPr>
      </w:pPr>
      <w:r>
        <w:rPr>
          <w:i/>
          <w:color w:val="000000"/>
          <w:spacing w:val="-4"/>
          <w:w w:val="102"/>
          <w:sz w:val="24"/>
          <w:szCs w:val="24"/>
        </w:rPr>
        <w:t>Пробудив ее, он пламенным сердцем этим</w:t>
      </w:r>
    </w:p>
    <w:p>
      <w:pPr>
        <w:pStyle w:val="Normal"/>
        <w:shd w:fill="FFFFFF" w:val="clear"/>
        <w:ind w:firstLine="360"/>
        <w:jc w:val="center"/>
        <w:rPr>
          <w:i/>
          <w:i/>
          <w:color w:val="000000"/>
          <w:spacing w:val="-4"/>
          <w:w w:val="102"/>
          <w:sz w:val="24"/>
          <w:szCs w:val="24"/>
        </w:rPr>
      </w:pPr>
      <w:r>
        <w:rPr>
          <w:i/>
          <w:color w:val="000000"/>
          <w:spacing w:val="-4"/>
          <w:w w:val="102"/>
          <w:sz w:val="24"/>
          <w:szCs w:val="24"/>
        </w:rPr>
        <w:t>Осторожно накормил ее, опасаясь хоть как-то навредить.</w:t>
      </w:r>
    </w:p>
    <w:p>
      <w:pPr>
        <w:pStyle w:val="Normal"/>
        <w:shd w:fill="FFFFFF" w:val="clear"/>
        <w:ind w:firstLine="360"/>
        <w:jc w:val="center"/>
        <w:rPr/>
      </w:pPr>
      <w:r>
        <w:rPr>
          <w:i/>
          <w:color w:val="000000"/>
          <w:spacing w:val="-4"/>
          <w:w w:val="102"/>
          <w:sz w:val="24"/>
          <w:szCs w:val="24"/>
        </w:rPr>
        <w:t>После чего я видел, как в слезах он удалился»</w:t>
      </w:r>
      <w:r>
        <w:rPr>
          <w:i/>
          <w:color w:val="000000"/>
          <w:spacing w:val="-4"/>
          <w:w w:val="102"/>
          <w:sz w:val="24"/>
          <w:szCs w:val="24"/>
          <w:vertAlign w:val="superscript"/>
        </w:rPr>
        <w:t>59</w:t>
      </w:r>
      <w:r>
        <w:rPr>
          <w:i/>
          <w:color w:val="000000"/>
          <w:spacing w:val="-4"/>
          <w:w w:val="102"/>
          <w:sz w:val="24"/>
          <w:szCs w:val="24"/>
        </w:rPr>
        <w:t>.</w:t>
      </w:r>
    </w:p>
    <w:p>
      <w:pPr>
        <w:pStyle w:val="Normal"/>
        <w:shd w:fill="FFFFFF" w:val="clear"/>
        <w:ind w:firstLine="360"/>
        <w:jc w:val="both"/>
        <w:rPr/>
      </w:pPr>
      <w:r>
        <w:rPr>
          <w:color w:val="000000"/>
          <w:spacing w:val="-4"/>
          <w:w w:val="102"/>
          <w:sz w:val="24"/>
          <w:szCs w:val="24"/>
        </w:rPr>
        <w:t>В то время Данте казалось, что это переживание несет в себе лишь страдание и разочарование. Однако оно оказалось стиму</w:t>
        <w:softHyphen/>
        <w:t>лом к другому внутреннему переживанию, описанному в «Божес</w:t>
        <w:softHyphen/>
        <w:t>твенной комедии», и к исканиям, которые завершились видени</w:t>
        <w:softHyphen/>
        <w:t>ем небесной розы, соответствующим высшей мандале буддистских инициации и видению Индивидуальности, уже об</w:t>
        <w:softHyphen/>
        <w:t>суждавшемуся нами. В сновидении Полифила Колонна изобра</w:t>
        <w:softHyphen/>
        <w:t xml:space="preserve">жает кульминацию внутреннего переживания бракосочетания с госпожой Полней, соответствующим алхимическому </w:t>
      </w:r>
      <w:r>
        <w:rPr>
          <w:color w:val="000000"/>
          <w:spacing w:val="-4"/>
          <w:w w:val="102"/>
          <w:sz w:val="24"/>
          <w:szCs w:val="24"/>
          <w:lang w:val="en-US"/>
        </w:rPr>
        <w:t>coniunctio</w:t>
      </w:r>
      <w:r>
        <w:rPr>
          <w:color w:val="000000"/>
          <w:spacing w:val="-4"/>
          <w:w w:val="102"/>
          <w:sz w:val="24"/>
          <w:szCs w:val="24"/>
          <w:vertAlign w:val="superscript"/>
        </w:rPr>
        <w:t>60</w:t>
      </w:r>
      <w:r>
        <w:rPr>
          <w:color w:val="000000"/>
          <w:spacing w:val="-4"/>
          <w:w w:val="102"/>
          <w:sz w:val="24"/>
          <w:szCs w:val="24"/>
        </w:rPr>
        <w:t>. Однако этому союзу должно было предшествовать признание Полии в измене Полифилу. Данный эпизод соответствует омове</w:t>
        <w:softHyphen/>
        <w:t>нию или отбеливанию королевы, которая должна быть очищена перед объединением с трижды очищенным королем. Подготовку короля символизирует долгое раскаяние и страдание Полифила. В реальной жизни это страдание испытал сам Колонна.</w:t>
      </w:r>
    </w:p>
    <w:p>
      <w:pPr>
        <w:pStyle w:val="Normal"/>
        <w:shd w:fill="FFFFFF" w:val="clear"/>
        <w:ind w:firstLine="360"/>
        <w:jc w:val="both"/>
        <w:rPr>
          <w:color w:val="000000"/>
          <w:spacing w:val="-4"/>
          <w:w w:val="102"/>
          <w:sz w:val="24"/>
          <w:szCs w:val="24"/>
        </w:rPr>
      </w:pPr>
      <w:r>
        <w:rPr>
          <w:color w:val="000000"/>
          <w:spacing w:val="-4"/>
          <w:w w:val="102"/>
          <w:sz w:val="24"/>
          <w:szCs w:val="24"/>
        </w:rPr>
        <w:t>Неразделенная любовь и смерть любимой окутали глубокой тенью жизнь обоих поэтов. Тем не менее, ни один из них не мог позволить своей печали остаться лишь тяжкой ношей человечес</w:t>
        <w:softHyphen/>
        <w:t>кого горя, которую он вынужден нести в меру своих сил. Не мог</w:t>
        <w:softHyphen/>
        <w:t>ли они и избавиться от нее, проявляя интерес к чему-либо ино</w:t>
        <w:softHyphen/>
        <w:t>му. Данте, как мы знаем, пытался прибегнуть к этому средству, но совершенно безуспешно. На каждого из поэтов любовь оказала такое глубокое впечатление, что они были вынуждены «перева</w:t>
        <w:softHyphen/>
        <w:t>рить» ее; таким образом фрустрация послужила отправной точ</w:t>
        <w:softHyphen/>
        <w:t>кой внутреннего переживания, пришедшего к своему завершению только благодаря интенсивности и устойчивости эмоциональных сил, приведенных в действие любовью. Поэтому каждый из них проделал работу, результатом которой стала трансформация или освобождение, эквивалентные цели алхимиков-философов и не многим отличающиеся от трансформации психического не-эго вследствие изучения бессознательного современными методами.</w:t>
      </w:r>
    </w:p>
    <w:p>
      <w:pPr>
        <w:pStyle w:val="Normal"/>
        <w:shd w:fill="FFFFFF" w:val="clear"/>
        <w:ind w:firstLine="360"/>
        <w:jc w:val="both"/>
        <w:rPr>
          <w:color w:val="000000"/>
          <w:spacing w:val="-4"/>
          <w:w w:val="102"/>
          <w:sz w:val="24"/>
          <w:szCs w:val="24"/>
        </w:rPr>
      </w:pPr>
      <w:r>
        <w:rPr>
          <w:color w:val="000000"/>
          <w:spacing w:val="-4"/>
          <w:w w:val="102"/>
          <w:sz w:val="24"/>
          <w:szCs w:val="24"/>
        </w:rPr>
        <w:t>Сказанное существенно проясняет значение фрустрации и крушения надежд. Обычно, когда либидо свободно направляется во внешний мир и находит там достаточное удовлетворение, ин</w:t>
        <w:softHyphen/>
        <w:t>дивид довольствуется этим; но когда он сталкивается с фрустра</w:t>
        <w:softHyphen/>
        <w:t>цией, его либидо поворачивает обратно, и конечный результат во многом зависит от позиции, которую он займет в этот момент. Если либидо регрессирует до ауто-эротического уровня, оно рас</w:t>
        <w:softHyphen/>
        <w:t>тратится на детскую жалость к самому себе. Но оно может уйти и более глубоко, результатом чего явится развитие невротических и даже психотических симптомов, которые принесут с собой отча</w:t>
        <w:softHyphen/>
        <w:t>яние и парализующую инертность. Однако, если вместо одного только страдания от последствий фрустрации — приемля тень — человек предпримет отважную попытку разобраться с внутренним аспектом затруднения, обратный поток либидо активирует креативный процесс в психике, результатом которого будет тран</w:t>
        <w:softHyphen/>
        <w:t>сформация.</w:t>
      </w:r>
    </w:p>
    <w:p>
      <w:pPr>
        <w:pStyle w:val="Normal"/>
        <w:shd w:fill="FFFFFF" w:val="clear"/>
        <w:ind w:firstLine="360"/>
        <w:jc w:val="both"/>
        <w:rPr>
          <w:color w:val="000000"/>
          <w:spacing w:val="-4"/>
          <w:w w:val="102"/>
          <w:sz w:val="24"/>
          <w:szCs w:val="24"/>
        </w:rPr>
      </w:pPr>
      <w:r>
        <w:rPr>
          <w:color w:val="000000"/>
          <w:spacing w:val="-4"/>
          <w:w w:val="102"/>
          <w:sz w:val="24"/>
          <w:szCs w:val="24"/>
        </w:rPr>
        <w:t>Именно по этой причине мандала должна быть окружена сте</w:t>
        <w:softHyphen/>
        <w:t>ной или огнем, а алхимический сосуд — герметичным; любое вы</w:t>
        <w:softHyphen/>
        <w:t>ходное отверстие в последнем должно вести только обратно в его полость. Змея, кусающая свой хвост, брат и сестра, объединяю</w:t>
        <w:softHyphen/>
        <w:t>щиеся в инцестуалъном союзе (в результате чего связанное с се</w:t>
        <w:softHyphen/>
        <w:t>мьей либидо направляется обратно в семью): все это — символы либидо, которое поворачивает обратно не просто в регрессии, а с серьезной целью создать нечто новое внутри.</w:t>
      </w:r>
    </w:p>
    <w:p>
      <w:pPr>
        <w:pStyle w:val="Normal"/>
        <w:shd w:fill="FFFFFF" w:val="clear"/>
        <w:ind w:firstLine="360"/>
        <w:jc w:val="both"/>
        <w:rPr>
          <w:color w:val="000000"/>
          <w:spacing w:val="-4"/>
          <w:w w:val="102"/>
          <w:sz w:val="24"/>
          <w:szCs w:val="24"/>
        </w:rPr>
      </w:pPr>
      <w:r>
        <w:rPr>
          <w:color w:val="000000"/>
          <w:spacing w:val="-4"/>
          <w:w w:val="102"/>
          <w:sz w:val="24"/>
          <w:szCs w:val="24"/>
        </w:rPr>
        <w:t>Такого рода поворот назад ни в коей мере не означает то же самое, что и неразрывный ауто-эротический круг непробудив</w:t>
        <w:softHyphen/>
        <w:t>шейся и бессознательной инфантильности, в котором либидо за</w:t>
        <w:softHyphen/>
        <w:t>мыкается на самом себе и удовлетворении собственных удовольс</w:t>
        <w:softHyphen/>
        <w:t>твий, избегая приключений в жизни. Из картины, где осуществляется работа над тенью эротического переживания, яс</w:t>
        <w:softHyphen/>
        <w:t>но, что либидо нарисовавшего ее человека (если предположить, что художник отобразил собственные ощущения) отважилось выйти в жизнь и вовлеклось в реальную ситуацию. Мы, конечно же, не можем знать какого рода фрустрация была пережита мно</w:t>
        <w:softHyphen/>
        <w:t>гие годы тому назад, но философ, написавший эту картину, несомненно, не был ренегатом в жизни. Не найдя внешнего удов</w:t>
        <w:softHyphen/>
        <w:t>летворения, он заглянул внутрь себя, чтобы попытаться понять собственные переживания и сорвать тайный плод философского дерева — дерева, которое часто изображается срубленным под ко</w:t>
        <w:softHyphen/>
        <w:t>рень в самом своем расцвете. Именно на таком дереве растет зо</w:t>
        <w:softHyphen/>
        <w:t>лотой плод.</w:t>
      </w:r>
    </w:p>
    <w:p>
      <w:pPr>
        <w:pStyle w:val="Normal"/>
        <w:shd w:fill="FFFFFF" w:val="clear"/>
        <w:ind w:firstLine="360"/>
        <w:jc w:val="both"/>
        <w:rPr>
          <w:color w:val="000000"/>
          <w:spacing w:val="-4"/>
          <w:w w:val="102"/>
          <w:sz w:val="24"/>
          <w:szCs w:val="24"/>
        </w:rPr>
      </w:pPr>
      <w:r>
        <w:rPr>
          <w:color w:val="000000"/>
          <w:spacing w:val="-4"/>
          <w:w w:val="102"/>
          <w:sz w:val="24"/>
          <w:szCs w:val="24"/>
        </w:rPr>
        <w:t>В периоды спокойствия и порядка проблему безличных сил инстинкта и неадаптированного демонического либидо, зародив</w:t>
        <w:softHyphen/>
        <w:t>шегося в бессознательном, более или менее адекватно решают культурные нормы общества и в особенности символические ри</w:t>
        <w:softHyphen/>
        <w:t>туалы и устои религии. В обычное время для большинства людей эти средства неплохо выполняют свою роль. С необходимостью искать собственный путь адаптации к жизненным силам, кото</w:t>
        <w:softHyphen/>
        <w:t>рые скорее демоничны или божественны, чем личностны, стал</w:t>
        <w:softHyphen/>
        <w:t>киваются лишь те, чья жизнь затронута какой-нибудь личной фрустрацией, или те, кто испытал какое-либо иное переживание, в котором им довелось вынести всю силу безличной энергии.</w:t>
      </w:r>
    </w:p>
    <w:p>
      <w:pPr>
        <w:pStyle w:val="Normal"/>
        <w:shd w:fill="FFFFFF" w:val="clear"/>
        <w:ind w:firstLine="360"/>
        <w:jc w:val="both"/>
        <w:rPr>
          <w:color w:val="000000"/>
          <w:spacing w:val="-4"/>
          <w:w w:val="102"/>
          <w:sz w:val="24"/>
          <w:szCs w:val="24"/>
        </w:rPr>
      </w:pPr>
      <w:r>
        <w:rPr>
          <w:color w:val="000000"/>
          <w:spacing w:val="-4"/>
          <w:w w:val="102"/>
          <w:sz w:val="24"/>
          <w:szCs w:val="24"/>
        </w:rPr>
        <w:t>Фрустрации такого рода — угроза заболевания и преждевре</w:t>
        <w:softHyphen/>
        <w:t>менной смерти, утрата любимого человека, неразделенная лю</w:t>
        <w:softHyphen/>
        <w:t>бовь и т.п. — постоянно наблюдаются во всех обществах, то там, то здесь затрагивая различных людей. Но это — обособленные переживания, волнующие лишь индивидов, они никогда не заде</w:t>
        <w:softHyphen/>
        <w:t>вают одновременно большие группы людей. Поэтому проблема безличных сил, высвобождаемых таким переживанием, должна разрешаться каждым человеком в отдельности в меру его воз</w:t>
        <w:softHyphen/>
        <w:t>можностей.</w:t>
      </w:r>
    </w:p>
    <w:p>
      <w:pPr>
        <w:pStyle w:val="Normal"/>
        <w:shd w:fill="FFFFFF" w:val="clear"/>
        <w:ind w:firstLine="360"/>
        <w:jc w:val="both"/>
        <w:rPr>
          <w:color w:val="000000"/>
          <w:spacing w:val="-4"/>
          <w:w w:val="102"/>
          <w:sz w:val="24"/>
          <w:szCs w:val="24"/>
        </w:rPr>
      </w:pPr>
      <w:r>
        <w:rPr>
          <w:color w:val="000000"/>
          <w:spacing w:val="-4"/>
          <w:w w:val="102"/>
          <w:sz w:val="24"/>
          <w:szCs w:val="24"/>
        </w:rPr>
        <w:t>Но существуют и другие времена, подобные нашему, когда си</w:t>
        <w:softHyphen/>
        <w:t>лы бессознательного вырываются в мир, и тысячам людей при</w:t>
        <w:softHyphen/>
        <w:t>ходится смотреть в лицо мучениям и смерти, тогда как катастро</w:t>
        <w:softHyphen/>
        <w:t>фическое бедствие грозит еще большему их числу. В еще более ужасающей реальности невидимые силы зла, обычно дремлющие в бесознательном, проснулись в психике тысяч других людей, по</w:t>
        <w:softHyphen/>
        <w:t>буждая их замышлять и осуществлять эти подлые преступления против общества. В нынешнем, двадцатом столетии религии большей части человечества утратили свою древнюю способность контролировать и сдерживать бессознательные силы, поэтому они уже больше не являются эффективным посредником между человечеством и безличными силами. В такое время проблема отыскания какого-либо адекватного отношения к этим ужасным энергиям приобретает всеобщее значение.</w:t>
      </w:r>
    </w:p>
    <w:p>
      <w:pPr>
        <w:pStyle w:val="Normal"/>
        <w:shd w:fill="FFFFFF" w:val="clear"/>
        <w:ind w:firstLine="360"/>
        <w:jc w:val="both"/>
        <w:rPr>
          <w:color w:val="000000"/>
          <w:spacing w:val="-4"/>
          <w:w w:val="102"/>
          <w:sz w:val="24"/>
          <w:szCs w:val="24"/>
        </w:rPr>
      </w:pPr>
      <w:r>
        <w:rPr>
          <w:color w:val="000000"/>
          <w:spacing w:val="-4"/>
          <w:w w:val="102"/>
          <w:sz w:val="24"/>
          <w:szCs w:val="24"/>
        </w:rPr>
        <w:t>Там, где буря уже грянула, все внимание человека вполне мо</w:t>
        <w:softHyphen/>
        <w:t>жет быть приковано к борьбе с самим катаклизмом. Однако я уве</w:t>
        <w:softHyphen/>
        <w:t>рена, что даже в таких условиях многие люди в промежутках меж</w:t>
        <w:softHyphen/>
        <w:t>ду разрешением безотлагательных проблем внешней реальности больше озабочены психологической опасностью, чем физической. Но там, где шторм еще не разразился или где его неистовство уже пошло на убыль, его темная тень все еще окутывает мир, и, как отмечают алхимики, над этой тенью необходимо работать. Страх, вожделение, алчность и жажда возмездия, вместе со страстным желанием защитить себя не только от возможности быть затяну</w:t>
        <w:softHyphen/>
        <w:t>тым в водоворот событий, но и от осознания того, что происхо</w:t>
        <w:softHyphen/>
        <w:t>дит, — все это последствия действия бессознательных сил. И ес</w:t>
        <w:softHyphen/>
        <w:t>ли последние не будут собраны в сосуд, т.е. в человеческую психику, и трансформированы, то само слово цивилизация может оказаться стертым с лица земли.</w:t>
      </w:r>
    </w:p>
    <w:p>
      <w:pPr>
        <w:pStyle w:val="Normal"/>
        <w:shd w:fill="FFFFFF" w:val="clear"/>
        <w:ind w:firstLine="360"/>
        <w:jc w:val="both"/>
        <w:rPr>
          <w:color w:val="000000"/>
          <w:spacing w:val="-4"/>
          <w:w w:val="102"/>
          <w:sz w:val="24"/>
          <w:szCs w:val="24"/>
        </w:rPr>
      </w:pPr>
      <w:r>
        <w:rPr>
          <w:color w:val="000000"/>
          <w:spacing w:val="-4"/>
          <w:w w:val="102"/>
          <w:sz w:val="24"/>
          <w:szCs w:val="24"/>
        </w:rPr>
        <w:t>Необходимо еще раз подчеркнуть, что в герметическом сосу</w:t>
        <w:softHyphen/>
        <w:t>де трансформации должно подвергаться не личностное эго, а безличная часть психики. Лучшее, что может предложить воспи</w:t>
        <w:softHyphen/>
        <w:t>тание, заключается в методике подавления тех инстинктивных реакций, которые неподконтрольны индивиду и поэтому в зна</w:t>
        <w:softHyphen/>
        <w:t>чительной мере не входят в сферу его ответственности, тогда как само воспитание нацелено на формирование характера личнос</w:t>
        <w:softHyphen/>
        <w:t>ти, соответствующего культурному идеалу. Цель нашего религи</w:t>
        <w:softHyphen/>
        <w:t>озного учения также заключается в том, чтобы сделать людей лучше и даже совершеннее. Индивидам настоятельно рекомен</w:t>
        <w:softHyphen/>
        <w:t>дуют подражать определенному образцу, так чтобы они могли отвечать общепринятым нормам. Они молятся о милости Гос</w:t>
        <w:softHyphen/>
        <w:t>подней, дабы стать «хорошими» или обрести те добродетели, ко</w:t>
        <w:softHyphen/>
        <w:t>торые их сознательное эго или религиозные наставники считают желательными.</w:t>
      </w:r>
    </w:p>
    <w:p>
      <w:pPr>
        <w:pStyle w:val="Normal"/>
        <w:shd w:fill="FFFFFF" w:val="clear"/>
        <w:ind w:firstLine="360"/>
        <w:jc w:val="both"/>
        <w:rPr>
          <w:color w:val="000000"/>
          <w:spacing w:val="-4"/>
          <w:w w:val="102"/>
          <w:sz w:val="24"/>
          <w:szCs w:val="24"/>
        </w:rPr>
      </w:pPr>
      <w:r>
        <w:rPr>
          <w:color w:val="000000"/>
          <w:spacing w:val="-4"/>
          <w:w w:val="102"/>
          <w:sz w:val="24"/>
          <w:szCs w:val="24"/>
        </w:rPr>
        <w:t>Выраженным контрастом этому идеалу выступает тайное уче</w:t>
        <w:softHyphen/>
        <w:t>ние о трансформации. Его новообращенные последователи, прежде чем приступить к великой работе, должны доказать свою нравственность, чистоту и бескорыстие своего образа жизни, а также прилежность и порядочность характера. В некоторых сис</w:t>
        <w:softHyphen/>
        <w:t>темах дополнительным требованием являлся зрелый возраст и не</w:t>
        <w:softHyphen/>
        <w:t>малый жизненный опыт. Однако все это — лишь необходимые условия для осуществления работы, а не ее результаты. Обратим</w:t>
        <w:softHyphen/>
        <w:t>ся ли мы к одной из древних мистериальных религий, где тран</w:t>
        <w:softHyphen/>
        <w:t>сформация, как говорят, происходила в результате прохождения обряда инициации, или к одной из восточных религий, сторонни</w:t>
        <w:softHyphen/>
        <w:t>ки которой добиваются трансформации упражнениями системы йоги, либо к мистическим или эзотерическим учениям христианс</w:t>
        <w:softHyphen/>
        <w:t>тва, или же заглянем в алхимические тексты, описывающие осу</w:t>
        <w:softHyphen/>
        <w:t>ществление трансформации в химической реторте, — мы везде обнаружим, что нравственное воспитание индивида, требующее</w:t>
        <w:softHyphen/>
        <w:t>ся для посвящения в более глубокие тайны учения, направлено не на навязывание ему приемлемой манеры поведения, а лишь на то, чтобы правильно настроить его по отношению к невидимым и неизведанным силам духовного или психического мира.</w:t>
      </w:r>
    </w:p>
    <w:p>
      <w:pPr>
        <w:pStyle w:val="Normal"/>
        <w:shd w:fill="FFFFFF" w:val="clear"/>
        <w:ind w:firstLine="360"/>
        <w:jc w:val="both"/>
        <w:rPr/>
      </w:pPr>
      <w:r>
        <w:rPr>
          <w:color w:val="000000"/>
          <w:spacing w:val="-4"/>
          <w:w w:val="102"/>
          <w:sz w:val="24"/>
          <w:szCs w:val="24"/>
        </w:rPr>
        <w:t>В психологическом анализе, когда разрешение жизненного конфликта ищут в собственной психике индивида, мы обязаны придерживаться тех же требований, и не согласно какому-либо произвольному стандарту аналитика, а из-за характера естествен</w:t>
        <w:softHyphen/>
        <w:t>ного раскрытия глубинных слоев бессознательного, конструктив</w:t>
        <w:softHyphen/>
        <w:t>ное изучение которых невозможно без разрешения, в основном, проблем личной жизни и личностного бессознательного на пред</w:t>
        <w:softHyphen/>
        <w:t>шествующих стадиях работы. Эта фаза соответствует процессу, названному алхимиками «простой магистерий» или «малая рабо</w:t>
        <w:softHyphen/>
        <w:t>та». Он заканчивается получением «белого камня» или «белой ко</w:t>
        <w:softHyphen/>
        <w:t>ролевы». Это означает, что «черная субстанция» или «черная зем</w:t>
        <w:softHyphen/>
        <w:t>ля» очищена или промыта и стала белой — что соответствует присовокуплению к сознанию личного бессознательного и тени. Ибо только придя к согласию с эготизмом и стремлением к влас</w:t>
        <w:softHyphen/>
        <w:t>ти, алчностью и вожделением, леностью и внутренними регрес</w:t>
        <w:softHyphen/>
        <w:t>сивными тенденциями, индивид будет готов взяться за самое тру</w:t>
        <w:softHyphen/>
        <w:t>доемкое и серьезное предприятие «великий магистерий», за великую работу алхимиков; у современного человека эта стадия дает о себе знать в сновидениях и других продуктах деятельнос</w:t>
        <w:softHyphen/>
        <w:t>ти бессознательного в виде символа целостности. В какой бы форме он ни появился, этот символ представляет целью работы не формирование более достойной или совершенной личности, а развитие целостного индивида</w:t>
      </w:r>
      <w:r>
        <w:rPr>
          <w:color w:val="000000"/>
          <w:spacing w:val="-4"/>
          <w:w w:val="102"/>
          <w:sz w:val="24"/>
          <w:szCs w:val="24"/>
          <w:vertAlign w:val="superscript"/>
        </w:rPr>
        <w:t>61</w:t>
      </w:r>
      <w:r>
        <w:rPr>
          <w:color w:val="000000"/>
          <w:spacing w:val="-4"/>
          <w:w w:val="102"/>
          <w:sz w:val="24"/>
          <w:szCs w:val="24"/>
        </w:rPr>
        <w:t>.</w:t>
      </w:r>
    </w:p>
    <w:p>
      <w:pPr>
        <w:pStyle w:val="Normal"/>
        <w:shd w:fill="FFFFFF" w:val="clear"/>
        <w:ind w:firstLine="360"/>
        <w:jc w:val="both"/>
        <w:rPr>
          <w:color w:val="000000"/>
          <w:spacing w:val="-4"/>
          <w:w w:val="102"/>
          <w:sz w:val="24"/>
          <w:szCs w:val="24"/>
        </w:rPr>
      </w:pPr>
      <w:r>
        <w:rPr>
          <w:color w:val="000000"/>
          <w:spacing w:val="-4"/>
          <w:w w:val="102"/>
          <w:sz w:val="24"/>
          <w:szCs w:val="24"/>
        </w:rPr>
        <w:t>Если человек сможет достичь целостности, то он, предположи</w:t>
        <w:softHyphen/>
        <w:t>тельно, станет тем, кем ему предназначалось быть. В этом смыс</w:t>
        <w:softHyphen/>
        <w:t>ле он будет «идеальным» и совершенным, но не в силу своего со</w:t>
        <w:softHyphen/>
        <w:t>ответствия предвзятому мнению или общепринятому образцу, а потому, что полностью реализует все потенциальные возможнос</w:t>
        <w:softHyphen/>
        <w:t>ти собственного развития. Такой человек будет поистине целос</w:t>
        <w:softHyphen/>
        <w:t>тным индивидом. Каждый шаг, пройденный им к целостности, будет убеждать в том, что он именно такой, каким и должен быть, не только его самого, но и окружающих. Ибо ему присущи мане</w:t>
        <w:softHyphen/>
        <w:t>ра поведения и достоинство интегрированной личности. Такой способ поведения можно постоянно наблюдать у животных, ко</w:t>
        <w:softHyphen/>
        <w:t>торые одним своим видом убеждают нас в том, что всецело явля</w:t>
        <w:softHyphen/>
        <w:t>ются самими собой. Иногда эта черта проявляется у людей, унас</w:t>
        <w:softHyphen/>
        <w:t>ледовавших ее, так сказать, естественным образом. Она присуща поистине выдающимся представителям человечества, а иногда и совершенно простым людям — рыбаку или крестьянке, например, — которые не претендуют ни на исключительную добродетель, ни на особую значимость, но тем не менее настолько являются сами</w:t>
        <w:softHyphen/>
        <w:t>ми собой, что одно лишь чувство собственного достоинства в за</w:t>
        <w:softHyphen/>
        <w:t>нимаемом ими положении говорит о психологической зрелости и впечатляет больше, чем какие-либо свершения.</w:t>
      </w:r>
    </w:p>
    <w:p>
      <w:pPr>
        <w:pStyle w:val="Normal"/>
        <w:shd w:fill="FFFFFF" w:val="clear"/>
        <w:ind w:firstLine="360"/>
        <w:jc w:val="both"/>
        <w:rPr/>
      </w:pPr>
      <w:r>
        <w:rPr>
          <w:color w:val="000000"/>
          <w:spacing w:val="-4"/>
          <w:w w:val="102"/>
          <w:sz w:val="24"/>
          <w:szCs w:val="24"/>
        </w:rPr>
        <w:t>Для того чтобы индивид стал целостным, безличная часть его психики должна быть объединена под символом самости. Это тре</w:t>
        <w:softHyphen/>
        <w:t>бует трансформации демонической энергии, связанной с архети</w:t>
        <w:softHyphen/>
        <w:t>пами и инстинктивными влечениями бессознательного. Ибо если эта энергия не будет трансформирована, ее активация либо пол</w:t>
        <w:softHyphen/>
        <w:t>ностью подавит индивида так, что в сокрушительном потоке из бессознательного исчезнут все его цивилизованные черты, либо же он идентифицируется с архетипом и отдаст свою личность во власть нечеловеческому и коллективному. Самость может сформи</w:t>
        <w:softHyphen/>
        <w:t xml:space="preserve">роваться лишь в результате трансформации безличного духа или энергии, выделенных из </w:t>
      </w:r>
      <w:r>
        <w:rPr>
          <w:color w:val="000000"/>
          <w:spacing w:val="-4"/>
          <w:w w:val="102"/>
          <w:sz w:val="24"/>
          <w:szCs w:val="24"/>
          <w:lang w:val="en-US"/>
        </w:rPr>
        <w:t>prima</w:t>
      </w:r>
      <w:r>
        <w:rPr>
          <w:color w:val="000000"/>
          <w:spacing w:val="-4"/>
          <w:w w:val="102"/>
          <w:sz w:val="24"/>
          <w:szCs w:val="24"/>
        </w:rPr>
        <w:t xml:space="preserve"> </w:t>
      </w:r>
      <w:r>
        <w:rPr>
          <w:color w:val="000000"/>
          <w:spacing w:val="-4"/>
          <w:w w:val="102"/>
          <w:sz w:val="24"/>
          <w:szCs w:val="24"/>
          <w:lang w:val="en-US"/>
        </w:rPr>
        <w:t>materia</w:t>
      </w:r>
      <w:r>
        <w:rPr>
          <w:color w:val="000000"/>
          <w:spacing w:val="-4"/>
          <w:w w:val="102"/>
          <w:sz w:val="24"/>
          <w:szCs w:val="24"/>
        </w:rPr>
        <w:t>, черной субстанции, призна</w:t>
        <w:softHyphen/>
        <w:t xml:space="preserve">ние существования которой в себе так болезненно и тревожно для добропорядочного человека. Алхимики справедливо называли эту часть работы </w:t>
      </w:r>
      <w:r>
        <w:rPr>
          <w:color w:val="000000"/>
          <w:spacing w:val="-4"/>
          <w:w w:val="102"/>
          <w:sz w:val="24"/>
          <w:szCs w:val="24"/>
          <w:lang w:val="en-US"/>
        </w:rPr>
        <w:t>magnum</w:t>
      </w:r>
      <w:r>
        <w:rPr>
          <w:color w:val="000000"/>
          <w:spacing w:val="-4"/>
          <w:w w:val="102"/>
          <w:sz w:val="24"/>
          <w:szCs w:val="24"/>
        </w:rPr>
        <w:t xml:space="preserve"> </w:t>
      </w:r>
      <w:r>
        <w:rPr>
          <w:color w:val="000000"/>
          <w:spacing w:val="-4"/>
          <w:w w:val="102"/>
          <w:sz w:val="24"/>
          <w:szCs w:val="24"/>
          <w:lang w:val="en-US"/>
        </w:rPr>
        <w:t>opus</w:t>
      </w:r>
      <w:r>
        <w:rPr>
          <w:color w:val="000000"/>
          <w:spacing w:val="-4"/>
          <w:w w:val="102"/>
          <w:sz w:val="24"/>
          <w:szCs w:val="24"/>
        </w:rPr>
        <w:t>, ибо это поистине великий труд.</w:t>
      </w:r>
    </w:p>
    <w:p>
      <w:pPr>
        <w:pStyle w:val="Normal"/>
        <w:shd w:fill="FFFFFF" w:val="clear"/>
        <w:ind w:firstLine="360"/>
        <w:jc w:val="both"/>
        <w:rPr>
          <w:color w:val="000000"/>
          <w:spacing w:val="-4"/>
          <w:w w:val="102"/>
          <w:sz w:val="24"/>
          <w:szCs w:val="24"/>
        </w:rPr>
      </w:pPr>
      <w:r>
        <w:rPr>
          <w:color w:val="000000"/>
          <w:spacing w:val="-4"/>
          <w:w w:val="102"/>
          <w:sz w:val="24"/>
          <w:szCs w:val="24"/>
        </w:rPr>
        <w:t>Данное переживание, естественно, изменяет характер индиви</w:t>
        <w:softHyphen/>
        <w:t>да, так же, как и простой магистерий, работа над сознательным характером и личным бессознательным. Изменение, происходя</w:t>
        <w:softHyphen/>
        <w:t>щее в индивиде в результате «большой работы», описать словами сложнее, чем перемену, наблюдающуюся в нем по завершении «малой работы». Это объясняется тем, что первое представляет собой трансформацию самой природы мотивирующих индивида инстинктивных импульсов, тогда как малая работа затрагивает лишь реакции, которые он сознательно приемлет, и позиции, ко</w:t>
        <w:softHyphen/>
        <w:t>торые он занимает намеренно.</w:t>
      </w:r>
    </w:p>
    <w:p>
      <w:pPr>
        <w:pStyle w:val="Normal"/>
        <w:shd w:fill="FFFFFF" w:val="clear"/>
        <w:ind w:firstLine="360"/>
        <w:jc w:val="both"/>
        <w:rPr/>
      </w:pPr>
      <w:r>
        <w:rPr>
          <w:color w:val="000000"/>
          <w:spacing w:val="-4"/>
          <w:w w:val="102"/>
          <w:sz w:val="24"/>
          <w:szCs w:val="24"/>
        </w:rPr>
        <w:t>Если либидо находится на стадии развития, которую символи</w:t>
        <w:softHyphen/>
        <w:t>зирует свернувшаяся кольцом спящая змея, то импульсы, спонтанно возникающие в индивиде в ответ на брошенный вызов одной из его основных ценностей или какому-либо из его фундаменталь</w:t>
        <w:softHyphen/>
        <w:t>ных интересов, будут характеризоваться эгоистичностью и эгоцентричностью, одним только бесчувственным желанием и полным пренебрежением к другим людям и их нуждам. Благовоспитанный и приличный человек, в такой мере управляемый инстинктом, должен постоянно находиться настороже, чтобы не оказаться зах</w:t>
        <w:softHyphen/>
        <w:t>ваченным врасплох и не совершить какой-нибудь антиобществен</w:t>
        <w:softHyphen/>
        <w:t>ный или жестокий поступок, идущий вразрез с его сознательной позицией и характером, о чем он будет горько сожалеть и тщетно раскаиваться в содеянном. Ибо нет никакой гарантии, что в сле</w:t>
        <w:softHyphen/>
        <w:t xml:space="preserve">дующий раз он снова не совершит подобный </w:t>
      </w:r>
      <w:r>
        <w:rPr>
          <w:color w:val="000000"/>
          <w:spacing w:val="-4"/>
          <w:w w:val="102"/>
          <w:sz w:val="24"/>
          <w:szCs w:val="24"/>
          <w:lang w:val="en-US"/>
        </w:rPr>
        <w:t>faux</w:t>
      </w:r>
      <w:r>
        <w:rPr>
          <w:color w:val="000000"/>
          <w:spacing w:val="-4"/>
          <w:w w:val="102"/>
          <w:sz w:val="24"/>
          <w:szCs w:val="24"/>
        </w:rPr>
        <w:t xml:space="preserve"> </w:t>
      </w:r>
      <w:r>
        <w:rPr>
          <w:color w:val="000000"/>
          <w:spacing w:val="-4"/>
          <w:w w:val="102"/>
          <w:sz w:val="24"/>
          <w:szCs w:val="24"/>
          <w:lang w:val="en-US"/>
        </w:rPr>
        <w:t>pas</w:t>
      </w:r>
      <w:r>
        <w:rPr>
          <w:color w:val="000000"/>
          <w:spacing w:val="-4"/>
          <w:w w:val="102"/>
          <w:sz w:val="24"/>
          <w:szCs w:val="24"/>
        </w:rPr>
        <w:t>? или грех. Он вынужден непрестанно уравновешивать собственные инстин</w:t>
        <w:softHyphen/>
        <w:t>ктивные импульсы сознательно выбранным способом и тщатель</w:t>
        <w:softHyphen/>
        <w:t>но планировать свою манеру поведения, результатом чего, естес</w:t>
        <w:softHyphen/>
        <w:t>твенно, является сдержанная, скованная и нередко притворная позиция. Такой человек абсолютно не создает впечатления целос</w:t>
        <w:softHyphen/>
        <w:t>тного. Он внутренне разобщен, и именно таким его видят окружа</w:t>
        <w:softHyphen/>
        <w:t>ющие, ибо он не может позволить себе действовать согласно собс</w:t>
        <w:softHyphen/>
        <w:t>твенному импульсу, и то, что он фактически говорит или делает, отражает лишь одну его сторону.</w:t>
      </w:r>
    </w:p>
    <w:p>
      <w:pPr>
        <w:pStyle w:val="Normal"/>
        <w:shd w:fill="FFFFFF" w:val="clear"/>
        <w:ind w:firstLine="360"/>
        <w:jc w:val="both"/>
        <w:rPr>
          <w:color w:val="000000"/>
          <w:spacing w:val="-4"/>
          <w:w w:val="102"/>
          <w:sz w:val="24"/>
          <w:szCs w:val="24"/>
        </w:rPr>
      </w:pPr>
      <w:r>
        <w:rPr>
          <w:color w:val="000000"/>
          <w:spacing w:val="-4"/>
          <w:w w:val="102"/>
          <w:sz w:val="24"/>
          <w:szCs w:val="24"/>
        </w:rPr>
        <w:t>И тем не менее это единственный путь, по которому обычно подходят к проблеме не трансформированного либидо те, кто ру</w:t>
        <w:softHyphen/>
        <w:t>ководствуется существующими позициями Западной цивилиза</w:t>
        <w:softHyphen/>
        <w:t>ции и христианскими идеалами. Я, конечно же, имею в виду лишь общественную этику и мораль, действенность которых ос</w:t>
        <w:softHyphen/>
        <w:t>новывается на дисциплинированности сознательного индивида. Христианство Павла и Евангелие в своем более глубоком аспек</w:t>
        <w:softHyphen/>
        <w:t>те опирается на трансформацию либидо в результате внутренне</w:t>
        <w:softHyphen/>
        <w:t>го нуминозного переживания, которое по своему характеру и влиянию совершенно отличается от сознательного воспитания.</w:t>
      </w:r>
    </w:p>
    <w:p>
      <w:pPr>
        <w:pStyle w:val="Normal"/>
        <w:shd w:fill="FFFFFF" w:val="clear"/>
        <w:ind w:firstLine="360"/>
        <w:jc w:val="both"/>
        <w:rPr>
          <w:color w:val="000000"/>
          <w:spacing w:val="-4"/>
          <w:w w:val="102"/>
          <w:sz w:val="24"/>
          <w:szCs w:val="24"/>
        </w:rPr>
      </w:pPr>
      <w:r>
        <w:rPr>
          <w:color w:val="000000"/>
          <w:spacing w:val="-4"/>
          <w:w w:val="102"/>
          <w:sz w:val="24"/>
          <w:szCs w:val="24"/>
        </w:rPr>
        <w:t>Но когда эти культурные сдерживающие и не вполне адекват</w:t>
        <w:softHyphen/>
        <w:t>ные по причине своей ненадежной основы рамки отбрасывают</w:t>
        <w:softHyphen/>
        <w:t>ся или устаревают и перестают препятствовать инстинктивным импульсам, все необузданные желания и страсти, ранее дремав</w:t>
        <w:softHyphen/>
        <w:t>шие в бессознательном, выплескиваются прямо на арену жизни. Когда это случается с индивидом, он забывается и впадает в исс</w:t>
        <w:softHyphen/>
        <w:t>тупление. Данное явление может быть временным, вызывающим приступ гнева или какой-нибудь иной неуправляемой эмоции; но результатом большей его продолжительности может явиться склонность к преступности или безумие. Когда оно затрагивает большое число людей, группа добропорядочных граждан превра</w:t>
        <w:softHyphen/>
        <w:t>щается в неудержимую и ни на что не обращающую внимания толпу. Когда такие инстинктивные силы овладевают целой наци</w:t>
        <w:softHyphen/>
        <w:t>ей, многие с готовностью покоряются несущему их урагану. Но в объятиях стихии оказываются и те, кто в сознании противится происходящему. Однако несогласие последних очень часто выс</w:t>
        <w:softHyphen/>
        <w:t>тупает всего лишь протестом беспомощного личного эго, ибо в их бессознательном также неистовствует ураган, и поэтому они совершенно неспособны сдержать безумие своих собратьев или противиться безрассудному движению масс, которое может за</w:t>
        <w:softHyphen/>
        <w:t>вершиться лишь всеобщей катастрофой.</w:t>
      </w:r>
    </w:p>
    <w:p>
      <w:pPr>
        <w:pStyle w:val="Normal"/>
        <w:shd w:fill="FFFFFF" w:val="clear"/>
        <w:ind w:firstLine="360"/>
        <w:jc w:val="both"/>
        <w:rPr>
          <w:color w:val="000000"/>
          <w:spacing w:val="-4"/>
          <w:w w:val="102"/>
          <w:sz w:val="24"/>
          <w:szCs w:val="24"/>
        </w:rPr>
      </w:pPr>
      <w:r>
        <w:rPr>
          <w:color w:val="000000"/>
          <w:spacing w:val="-4"/>
          <w:w w:val="102"/>
          <w:sz w:val="24"/>
          <w:szCs w:val="24"/>
        </w:rPr>
        <w:t>Сегодня мир, несомненно, остро нуждается в трансформации этих динамических инстинктивных сил. Восстановить спокойс</w:t>
        <w:softHyphen/>
        <w:t>твие недостаточно. Если внутренний бессознательный дух челове</w:t>
        <w:softHyphen/>
        <w:t>ка не будет наставлен на путь истинный, вполне может случиться так, что человечество полностью уничтожит себя. Мой опыт вра</w:t>
        <w:softHyphen/>
        <w:t>ча-психиатра охватывает лишь процесс трансформации в индиви</w:t>
        <w:softHyphen/>
        <w:t>дах, который я попыталась здесь описать. Этот процесс — обособ</w:t>
        <w:softHyphen/>
        <w:t>ленное индивидуальное предприятие, наподобие великого труда алхимика или нуминозного переживания истинно верующего че</w:t>
        <w:softHyphen/>
        <w:t>ловека. Оно требует немало времени и усилий и оказывается еще более сложным в виду полного отсутствия понимания его значе</w:t>
        <w:softHyphen/>
        <w:t>ния и ценности со стороны совокупной социальной группы.</w:t>
      </w:r>
    </w:p>
    <w:p>
      <w:pPr>
        <w:pStyle w:val="Normal"/>
        <w:shd w:fill="FFFFFF" w:val="clear"/>
        <w:ind w:firstLine="360"/>
        <w:jc w:val="both"/>
        <w:rPr/>
      </w:pPr>
      <w:r>
        <w:rPr>
          <w:color w:val="000000"/>
          <w:spacing w:val="-4"/>
          <w:w w:val="102"/>
          <w:sz w:val="24"/>
          <w:szCs w:val="24"/>
        </w:rPr>
        <w:t>Вероятно, наиболее важное требование для участия в «Вели</w:t>
        <w:softHyphen/>
        <w:t>ком Делании» состоит в позиции полной отдачи и в серьезности намерений в поисках понимания полного значения жизни, в исключительном стремлении высвободить из мрака бессозна</w:t>
        <w:softHyphen/>
        <w:t>тельного высшую ценность, называемую Самостью, — как драго</w:t>
        <w:softHyphen/>
        <w:t>ценное золото философов, сокрытое в черноте нигредо, которая в «</w:t>
      </w:r>
      <w:r>
        <w:rPr>
          <w:color w:val="000000"/>
          <w:spacing w:val="-4"/>
          <w:w w:val="102"/>
          <w:sz w:val="24"/>
          <w:szCs w:val="24"/>
          <w:lang w:val="en-US"/>
        </w:rPr>
        <w:t>Aurora</w:t>
      </w:r>
      <w:r>
        <w:rPr>
          <w:color w:val="000000"/>
          <w:spacing w:val="-4"/>
          <w:w w:val="102"/>
          <w:sz w:val="24"/>
          <w:szCs w:val="24"/>
        </w:rPr>
        <w:t xml:space="preserve"> </w:t>
      </w:r>
      <w:r>
        <w:rPr>
          <w:color w:val="000000"/>
          <w:spacing w:val="-4"/>
          <w:w w:val="102"/>
          <w:sz w:val="24"/>
          <w:szCs w:val="24"/>
          <w:lang w:val="en-US"/>
        </w:rPr>
        <w:t>consurgens</w:t>
      </w:r>
      <w:r>
        <w:rPr>
          <w:color w:val="000000"/>
          <w:spacing w:val="-4"/>
          <w:w w:val="102"/>
          <w:sz w:val="24"/>
          <w:szCs w:val="24"/>
        </w:rPr>
        <w:t>» сравнивается с «ужасной тьмой нашего ума»"</w:t>
      </w:r>
      <w:r>
        <w:rPr>
          <w:color w:val="000000"/>
          <w:spacing w:val="-4"/>
          <w:w w:val="102"/>
          <w:sz w:val="24"/>
          <w:szCs w:val="24"/>
          <w:vertAlign w:val="superscript"/>
        </w:rPr>
        <w:t>2</w:t>
      </w:r>
      <w:r>
        <w:rPr>
          <w:color w:val="000000"/>
          <w:spacing w:val="-4"/>
          <w:w w:val="102"/>
          <w:sz w:val="24"/>
          <w:szCs w:val="24"/>
        </w:rPr>
        <w:t xml:space="preserve"> — чтобы она взяла в свои руки бразды правления всей жиз</w:t>
        <w:softHyphen/>
        <w:t>нью. Наши праотцы назвали бы это поиском Бога; психологи употребляют более скромный термин, ибо им ничего не известно о том, что собой представляет Бог на самом деле. Но в то же са</w:t>
        <w:softHyphen/>
        <w:t>мое время установку, необходимую для выполнения этой работы, можно описать только как позицию религиозного рвения.</w:t>
      </w:r>
    </w:p>
    <w:p>
      <w:pPr>
        <w:pStyle w:val="Normal"/>
        <w:shd w:fill="FFFFFF" w:val="clear"/>
        <w:ind w:firstLine="360"/>
        <w:jc w:val="both"/>
        <w:rPr>
          <w:color w:val="000000"/>
          <w:spacing w:val="-4"/>
          <w:w w:val="102"/>
          <w:sz w:val="24"/>
          <w:szCs w:val="24"/>
        </w:rPr>
      </w:pPr>
      <w:r>
        <w:rPr>
          <w:color w:val="000000"/>
          <w:spacing w:val="-4"/>
          <w:w w:val="102"/>
          <w:sz w:val="24"/>
          <w:szCs w:val="24"/>
        </w:rPr>
        <w:t>Когда человек соберет в своем сосуде, т.е. в собственной пси</w:t>
        <w:softHyphen/>
        <w:t>хике, бесчувственные коварные силы бессознательного, разогре</w:t>
        <w:softHyphen/>
        <w:t>ет их волевой интроверсией или, как говорят буддисты, посредс</w:t>
        <w:softHyphen/>
        <w:t>твом тапас или медитации, и они трансформируются в ходе точно направленных процессов великой работы, изменится сама сущность его инстинктивных реакций. Он перестанет говорить и действовать эгоистично, не будет жаждать возмездия за личные страдания, не будет урывать все ценное для себя и безжалостно сметать со своего пути всех, чьи интересы противоречат его собс</w:t>
        <w:softHyphen/>
        <w:t>твенным. Интересы и точка зрения других людей будут им осоз</w:t>
        <w:softHyphen/>
        <w:t>наваться так же, как и его собственные, и казаться в равной ме</w:t>
        <w:softHyphen/>
        <w:t>ре значимыми, поэтому ему не придется делать сознательных усилий, чтобы быть тактичным или внимательным; в действи</w:t>
        <w:softHyphen/>
        <w:t>тельности он может даже не осознавать, что ведет себя подобным образом. Ему необходимо только следовать своим импульсам, и его действия будут адекватно соответствовать вовлеченной в си</w:t>
        <w:softHyphen/>
        <w:t>туацию ценности, его собственной или другого человека.</w:t>
      </w:r>
    </w:p>
    <w:p>
      <w:pPr>
        <w:pStyle w:val="Normal"/>
        <w:shd w:fill="FFFFFF" w:val="clear"/>
        <w:ind w:firstLine="360"/>
        <w:jc w:val="both"/>
        <w:rPr>
          <w:color w:val="000000"/>
          <w:spacing w:val="-4"/>
          <w:w w:val="102"/>
          <w:sz w:val="24"/>
          <w:szCs w:val="24"/>
        </w:rPr>
      </w:pPr>
      <w:r>
        <w:rPr>
          <w:color w:val="000000"/>
          <w:spacing w:val="-4"/>
          <w:w w:val="102"/>
          <w:sz w:val="24"/>
          <w:szCs w:val="24"/>
        </w:rPr>
        <w:t>Когда такое изменение, даже незначительное, происходит в индивиде, который, возможно, годами сознательно старался жить согласно общепринятым стандартам, которым ему доволь</w:t>
        <w:softHyphen/>
        <w:t>но часто не удавалось соответствовать, он испытывает огромное облегчение и ощущение свободы; жизнь лишается многих своих сложностей, ибо теперь, для того чтобы все шло хорошо, ему не</w:t>
        <w:softHyphen/>
        <w:t>обходимо лишь действовать естественно. Перестает существовать потребность постоянно следить за недопущением эгоистичного или бездумного пренебрежения другими. Индивид, в котором произошла такая трансформация, становится поистине культур</w:t>
        <w:softHyphen/>
        <w:t>ной личностью: тело и дух уже больше не противостоят в нем.</w:t>
      </w:r>
    </w:p>
    <w:p>
      <w:pPr>
        <w:pStyle w:val="Normal"/>
        <w:shd w:fill="FFFFFF" w:val="clear"/>
        <w:ind w:firstLine="360"/>
        <w:jc w:val="both"/>
        <w:rPr>
          <w:color w:val="000000"/>
          <w:spacing w:val="-4"/>
          <w:w w:val="102"/>
          <w:sz w:val="24"/>
          <w:szCs w:val="24"/>
        </w:rPr>
      </w:pPr>
      <w:r>
        <w:rPr>
          <w:color w:val="000000"/>
          <w:spacing w:val="-4"/>
          <w:w w:val="102"/>
          <w:sz w:val="24"/>
          <w:szCs w:val="24"/>
        </w:rPr>
        <w:t>Подобная перемена у большинства искателей целостности происходит лишь маленькими порциями, тем не менее время от времени процессу трансформации становится доступной новая часть либидо. В виду нынешнего состояния всего мира работа над внутренними безличными силами индивида приобретает новое значение. Усилие, которое отдельный человек может предпринять для решения мировых проблем, поистине очень мало; однако, когда в одном человеке происходит действительное изменение сущности функционирующих в нем инстинктивных сил, то это является подлинным вкладом в развитие цивилизации и мира.</w:t>
      </w:r>
    </w:p>
    <w:p>
      <w:pPr>
        <w:pStyle w:val="Normal"/>
        <w:shd w:fill="FFFFFF" w:val="clear"/>
        <w:ind w:firstLine="360"/>
        <w:jc w:val="both"/>
        <w:rPr>
          <w:color w:val="000000"/>
          <w:spacing w:val="-4"/>
          <w:w w:val="102"/>
          <w:sz w:val="24"/>
          <w:szCs w:val="24"/>
        </w:rPr>
      </w:pPr>
      <w:r>
        <w:rPr>
          <w:color w:val="000000"/>
          <w:spacing w:val="-4"/>
          <w:w w:val="102"/>
          <w:sz w:val="24"/>
          <w:szCs w:val="24"/>
        </w:rPr>
        <w:t>Планы остановить силы зла, которые вырвались на мировой простор, попытки компенсировать злодеяния добрыми делами или сочувствием к пострадавшим, усилия сохранить мир или найти идеальные решения всех запутанных материальных проб</w:t>
        <w:softHyphen/>
        <w:t>лем могут изменить характер ситуации лишь незначительно. Ре</w:t>
        <w:softHyphen/>
        <w:t>альная проблема, а именно: что можно сделать для цивилизации перед лицом нечеловеческих сил, восстающих из бессознательно</w:t>
        <w:softHyphen/>
        <w:t>го тысяч или, скорее, миллионов отдельных личностей — остает</w:t>
        <w:softHyphen/>
        <w:t>ся незатронутой. Однако если хотя бы один человек возьмется за эту проблему и разрешит ее в себе, он послужит живой демонс</w:t>
        <w:softHyphen/>
        <w:t>трацией решения. Такой индивид несет в себе зачаток возрожде</w:t>
        <w:softHyphen/>
        <w:t>ния духовных ценностей человечества.</w:t>
      </w:r>
    </w:p>
    <w:p>
      <w:pPr>
        <w:pStyle w:val="Normal"/>
        <w:shd w:fill="FFFFFF" w:val="clear"/>
        <w:ind w:firstLine="360"/>
        <w:jc w:val="both"/>
        <w:rPr>
          <w:color w:val="000000"/>
          <w:spacing w:val="-4"/>
          <w:w w:val="102"/>
        </w:rPr>
      </w:pPr>
      <w:r>
        <w:rPr>
          <w:color w:val="000000"/>
          <w:spacing w:val="-4"/>
          <w:w w:val="102"/>
        </w:rPr>
        <w:t>1. Это элементы, которые Юнг позднее назвал психоидными, т.е. явле</w:t>
        <w:softHyphen/>
        <w:t>ниями, протекающими на границе сознания и представляющими об</w:t>
        <w:softHyphen/>
        <w:t>ласти, где психические процессы соприкасаются со своим физичес</w:t>
        <w:softHyphen/>
        <w:t>ким субстратом. См. Юнг К.Г. О природе психе, М.: Рефл-бук, К: Ваклер, 2002.</w:t>
      </w:r>
    </w:p>
    <w:p>
      <w:pPr>
        <w:pStyle w:val="Normal"/>
        <w:shd w:fill="FFFFFF" w:val="clear"/>
        <w:ind w:firstLine="360"/>
        <w:jc w:val="both"/>
        <w:rPr/>
      </w:pPr>
      <w:r>
        <w:rPr>
          <w:color w:val="000000"/>
          <w:spacing w:val="-4"/>
          <w:w w:val="102"/>
        </w:rPr>
        <w:t>2. В годы войны, 1939—1945, у меня не было никакой возможности сле</w:t>
        <w:softHyphen/>
        <w:t>дить за работой доктора Юнга, хотя личный контакт с ним я поддер</w:t>
        <w:softHyphen/>
        <w:t>живала. Однако часть из это материала он обсуждал со мной еще до 1939 года, а мой друг перевел для меня некоторые из его статей на не</w:t>
        <w:softHyphen/>
        <w:t>мецком языке, затрагивающих эту тему. В то время, когда была напи</w:t>
        <w:softHyphen/>
        <w:t>сана эта глава, единственной статьей Юнга на эту тему, опубликован</w:t>
        <w:softHyphen/>
        <w:t>ной на английском языке, была «</w:t>
      </w:r>
      <w:r>
        <w:rPr>
          <w:color w:val="000000"/>
          <w:spacing w:val="-4"/>
          <w:w w:val="102"/>
          <w:lang w:val="en-US"/>
        </w:rPr>
        <w:t>The</w:t>
      </w:r>
      <w:r>
        <w:rPr>
          <w:color w:val="000000"/>
          <w:spacing w:val="-4"/>
          <w:w w:val="102"/>
        </w:rPr>
        <w:t xml:space="preserve"> </w:t>
      </w:r>
      <w:r>
        <w:rPr>
          <w:color w:val="000000"/>
          <w:spacing w:val="-4"/>
          <w:w w:val="102"/>
          <w:lang w:val="en-US"/>
        </w:rPr>
        <w:t>Idea</w:t>
      </w:r>
      <w:r>
        <w:rPr>
          <w:color w:val="000000"/>
          <w:spacing w:val="-4"/>
          <w:w w:val="102"/>
        </w:rPr>
        <w:t xml:space="preserve"> </w:t>
      </w:r>
      <w:r>
        <w:rPr>
          <w:color w:val="000000"/>
          <w:spacing w:val="-4"/>
          <w:w w:val="102"/>
          <w:lang w:val="en-US"/>
        </w:rPr>
        <w:t>of</w:t>
      </w:r>
      <w:r>
        <w:rPr>
          <w:color w:val="000000"/>
          <w:spacing w:val="-4"/>
          <w:w w:val="102"/>
        </w:rPr>
        <w:t xml:space="preserve"> </w:t>
      </w:r>
      <w:r>
        <w:rPr>
          <w:color w:val="000000"/>
          <w:spacing w:val="-4"/>
          <w:w w:val="102"/>
          <w:lang w:val="en-US"/>
        </w:rPr>
        <w:t>Redemption</w:t>
      </w:r>
      <w:r>
        <w:rPr>
          <w:color w:val="000000"/>
          <w:spacing w:val="-4"/>
          <w:w w:val="102"/>
        </w:rPr>
        <w:t xml:space="preserve"> </w:t>
      </w:r>
      <w:r>
        <w:rPr>
          <w:color w:val="000000"/>
          <w:spacing w:val="-4"/>
          <w:w w:val="102"/>
          <w:lang w:val="en-US"/>
        </w:rPr>
        <w:t>in</w:t>
      </w:r>
      <w:r>
        <w:rPr>
          <w:color w:val="000000"/>
          <w:spacing w:val="-4"/>
          <w:w w:val="102"/>
        </w:rPr>
        <w:t xml:space="preserve"> </w:t>
      </w:r>
      <w:r>
        <w:rPr>
          <w:color w:val="000000"/>
          <w:spacing w:val="-4"/>
          <w:w w:val="102"/>
          <w:lang w:val="en-US"/>
        </w:rPr>
        <w:t>Alchemy</w:t>
      </w:r>
      <w:r>
        <w:rPr>
          <w:color w:val="000000"/>
          <w:spacing w:val="-4"/>
          <w:w w:val="102"/>
        </w:rPr>
        <w:t xml:space="preserve">», в </w:t>
      </w:r>
      <w:r>
        <w:rPr>
          <w:color w:val="000000"/>
          <w:spacing w:val="-4"/>
          <w:w w:val="102"/>
          <w:lang w:val="en-US"/>
        </w:rPr>
        <w:t>The</w:t>
      </w:r>
      <w:r>
        <w:rPr>
          <w:color w:val="000000"/>
          <w:spacing w:val="-4"/>
          <w:w w:val="102"/>
        </w:rPr>
        <w:t xml:space="preserve"> </w:t>
      </w:r>
      <w:r>
        <w:rPr>
          <w:color w:val="000000"/>
          <w:spacing w:val="-4"/>
          <w:w w:val="102"/>
          <w:lang w:val="en-US"/>
        </w:rPr>
        <w:t>Inegration</w:t>
      </w:r>
      <w:r>
        <w:rPr>
          <w:color w:val="000000"/>
          <w:spacing w:val="-4"/>
          <w:w w:val="102"/>
        </w:rPr>
        <w:t xml:space="preserve"> </w:t>
      </w:r>
      <w:r>
        <w:rPr>
          <w:color w:val="000000"/>
          <w:spacing w:val="-4"/>
          <w:w w:val="102"/>
          <w:lang w:val="en-US"/>
        </w:rPr>
        <w:t>of</w:t>
      </w:r>
      <w:r>
        <w:rPr>
          <w:color w:val="000000"/>
          <w:spacing w:val="-4"/>
          <w:w w:val="102"/>
        </w:rPr>
        <w:t xml:space="preserve"> </w:t>
      </w:r>
      <w:r>
        <w:rPr>
          <w:color w:val="000000"/>
          <w:spacing w:val="-4"/>
          <w:w w:val="102"/>
          <w:lang w:val="en-US"/>
        </w:rPr>
        <w:t>the</w:t>
      </w:r>
      <w:r>
        <w:rPr>
          <w:color w:val="000000"/>
          <w:spacing w:val="-4"/>
          <w:w w:val="102"/>
        </w:rPr>
        <w:t xml:space="preserve"> </w:t>
      </w:r>
      <w:r>
        <w:rPr>
          <w:color w:val="000000"/>
          <w:spacing w:val="-4"/>
          <w:w w:val="102"/>
          <w:lang w:val="en-US"/>
        </w:rPr>
        <w:t>Personality</w:t>
      </w:r>
      <w:r>
        <w:rPr>
          <w:color w:val="000000"/>
          <w:spacing w:val="-4"/>
          <w:w w:val="102"/>
        </w:rPr>
        <w:t>, (1939). С того времени большинство его основных работ по этому вопросу было издано в Собрании Сочи</w:t>
        <w:softHyphen/>
        <w:t xml:space="preserve">нений: </w:t>
      </w:r>
      <w:r>
        <w:rPr>
          <w:color w:val="000000"/>
          <w:spacing w:val="-4"/>
          <w:w w:val="102"/>
          <w:lang w:val="en-US"/>
        </w:rPr>
        <w:t>Psychology</w:t>
      </w:r>
      <w:r>
        <w:rPr>
          <w:color w:val="000000"/>
          <w:spacing w:val="-4"/>
          <w:w w:val="102"/>
        </w:rPr>
        <w:t xml:space="preserve">' </w:t>
      </w:r>
      <w:r>
        <w:rPr>
          <w:color w:val="000000"/>
          <w:spacing w:val="-4"/>
          <w:w w:val="102"/>
          <w:lang w:val="en-US"/>
        </w:rPr>
        <w:t>and</w:t>
      </w:r>
      <w:r>
        <w:rPr>
          <w:color w:val="000000"/>
          <w:spacing w:val="-4"/>
          <w:w w:val="102"/>
        </w:rPr>
        <w:t xml:space="preserve"> </w:t>
      </w:r>
      <w:r>
        <w:rPr>
          <w:color w:val="000000"/>
          <w:spacing w:val="-4"/>
          <w:w w:val="102"/>
          <w:lang w:val="en-US"/>
        </w:rPr>
        <w:t>Alchemy</w:t>
      </w:r>
      <w:r>
        <w:rPr>
          <w:color w:val="000000"/>
          <w:spacing w:val="-4"/>
          <w:w w:val="102"/>
        </w:rPr>
        <w:t xml:space="preserve">, </w:t>
      </w:r>
      <w:r>
        <w:rPr>
          <w:color w:val="000000"/>
          <w:spacing w:val="-4"/>
          <w:w w:val="102"/>
          <w:lang w:val="en-US"/>
        </w:rPr>
        <w:t>vol</w:t>
      </w:r>
      <w:r>
        <w:rPr>
          <w:color w:val="000000"/>
          <w:spacing w:val="-4"/>
          <w:w w:val="102"/>
        </w:rPr>
        <w:t>.12, (1953); «</w:t>
      </w:r>
      <w:r>
        <w:rPr>
          <w:color w:val="000000"/>
          <w:spacing w:val="-4"/>
          <w:w w:val="102"/>
          <w:lang w:val="en-US"/>
        </w:rPr>
        <w:t>Psychology</w:t>
      </w:r>
      <w:r>
        <w:rPr>
          <w:color w:val="000000"/>
          <w:spacing w:val="-4"/>
          <w:w w:val="102"/>
        </w:rPr>
        <w:t xml:space="preserve"> </w:t>
      </w:r>
      <w:r>
        <w:rPr>
          <w:color w:val="000000"/>
          <w:spacing w:val="-4"/>
          <w:w w:val="102"/>
          <w:lang w:val="en-US"/>
        </w:rPr>
        <w:t>of</w:t>
      </w:r>
      <w:r>
        <w:rPr>
          <w:color w:val="000000"/>
          <w:spacing w:val="-4"/>
          <w:w w:val="102"/>
        </w:rPr>
        <w:t xml:space="preserve"> </w:t>
      </w:r>
      <w:r>
        <w:rPr>
          <w:color w:val="000000"/>
          <w:spacing w:val="-4"/>
          <w:w w:val="102"/>
          <w:lang w:val="en-US"/>
        </w:rPr>
        <w:t>the</w:t>
      </w:r>
      <w:r>
        <w:rPr>
          <w:color w:val="000000"/>
          <w:spacing w:val="-4"/>
          <w:w w:val="102"/>
        </w:rPr>
        <w:t xml:space="preserve"> </w:t>
      </w:r>
      <w:r>
        <w:rPr>
          <w:color w:val="000000"/>
          <w:spacing w:val="-4"/>
          <w:w w:val="102"/>
          <w:lang w:val="en-US"/>
        </w:rPr>
        <w:t>Tran</w:t>
      </w:r>
      <w:r>
        <w:rPr>
          <w:color w:val="000000"/>
          <w:spacing w:val="-4"/>
          <w:w w:val="102"/>
        </w:rPr>
        <w:softHyphen/>
      </w:r>
      <w:r>
        <w:rPr>
          <w:color w:val="000000"/>
          <w:spacing w:val="-4"/>
          <w:w w:val="102"/>
          <w:lang w:val="en-US"/>
        </w:rPr>
        <w:t>sference</w:t>
      </w:r>
      <w:r>
        <w:rPr>
          <w:color w:val="000000"/>
          <w:spacing w:val="-4"/>
          <w:w w:val="102"/>
        </w:rPr>
        <w:t xml:space="preserve">» </w:t>
      </w:r>
      <w:r>
        <w:rPr>
          <w:color w:val="000000"/>
          <w:spacing w:val="-4"/>
          <w:w w:val="102"/>
          <w:lang w:val="en-US"/>
        </w:rPr>
        <w:t>vol</w:t>
      </w:r>
      <w:r>
        <w:rPr>
          <w:color w:val="000000"/>
          <w:spacing w:val="-4"/>
          <w:w w:val="102"/>
        </w:rPr>
        <w:t xml:space="preserve">. 16, (1954); </w:t>
      </w:r>
      <w:r>
        <w:rPr>
          <w:color w:val="000000"/>
          <w:spacing w:val="-4"/>
          <w:w w:val="102"/>
          <w:lang w:val="en-US"/>
        </w:rPr>
        <w:t>Aion</w:t>
      </w:r>
      <w:r>
        <w:rPr>
          <w:color w:val="000000"/>
          <w:spacing w:val="-4"/>
          <w:w w:val="102"/>
        </w:rPr>
        <w:t xml:space="preserve">, </w:t>
      </w:r>
      <w:r>
        <w:rPr>
          <w:color w:val="000000"/>
          <w:spacing w:val="-4"/>
          <w:w w:val="102"/>
          <w:lang w:val="en-US"/>
        </w:rPr>
        <w:t>vol</w:t>
      </w:r>
      <w:r>
        <w:rPr>
          <w:color w:val="000000"/>
          <w:spacing w:val="-4"/>
          <w:w w:val="102"/>
        </w:rPr>
        <w:t xml:space="preserve">. 9, </w:t>
      </w:r>
      <w:r>
        <w:rPr>
          <w:color w:val="000000"/>
          <w:spacing w:val="-4"/>
          <w:w w:val="102"/>
          <w:lang w:val="en-US"/>
        </w:rPr>
        <w:t>i</w:t>
      </w:r>
      <w:r>
        <w:rPr>
          <w:color w:val="000000"/>
          <w:spacing w:val="-4"/>
          <w:w w:val="102"/>
        </w:rPr>
        <w:t xml:space="preserve">, (1959): </w:t>
      </w:r>
      <w:r>
        <w:rPr>
          <w:color w:val="000000"/>
          <w:spacing w:val="-4"/>
          <w:w w:val="102"/>
          <w:lang w:val="en-US"/>
        </w:rPr>
        <w:t>Mysterium</w:t>
      </w:r>
      <w:r>
        <w:rPr>
          <w:color w:val="000000"/>
          <w:spacing w:val="-4"/>
          <w:w w:val="102"/>
        </w:rPr>
        <w:t xml:space="preserve"> </w:t>
      </w:r>
      <w:r>
        <w:rPr>
          <w:color w:val="000000"/>
          <w:spacing w:val="-4"/>
          <w:w w:val="102"/>
          <w:lang w:val="en-US"/>
        </w:rPr>
        <w:t>Coniunctionis</w:t>
      </w:r>
      <w:r>
        <w:rPr>
          <w:color w:val="000000"/>
          <w:spacing w:val="-4"/>
          <w:w w:val="102"/>
        </w:rPr>
        <w:t xml:space="preserve">, </w:t>
      </w:r>
      <w:r>
        <w:rPr>
          <w:color w:val="000000"/>
          <w:spacing w:val="-4"/>
          <w:w w:val="102"/>
          <w:lang w:val="en-US"/>
        </w:rPr>
        <w:t>vol</w:t>
      </w:r>
      <w:r>
        <w:rPr>
          <w:color w:val="000000"/>
          <w:spacing w:val="-4"/>
          <w:w w:val="102"/>
        </w:rPr>
        <w:t>. 14, (1963).</w:t>
      </w:r>
    </w:p>
    <w:p>
      <w:pPr>
        <w:pStyle w:val="Normal"/>
        <w:shd w:fill="FFFFFF" w:val="clear"/>
        <w:ind w:firstLine="360"/>
        <w:jc w:val="both"/>
        <w:rPr/>
      </w:pPr>
      <w:r>
        <w:rPr>
          <w:color w:val="000000"/>
          <w:spacing w:val="-4"/>
          <w:w w:val="102"/>
          <w:lang w:val="en-US"/>
        </w:rPr>
        <w:t>3. M.Berthelot, Collection des anciens alchemistes Grecs, Vol.2, Traductions, p. 21 (</w:t>
      </w:r>
      <w:r>
        <w:rPr>
          <w:color w:val="000000"/>
          <w:spacing w:val="-4"/>
          <w:w w:val="102"/>
        </w:rPr>
        <w:t>перевод</w:t>
      </w:r>
      <w:r>
        <w:rPr>
          <w:color w:val="000000"/>
          <w:spacing w:val="-4"/>
          <w:w w:val="102"/>
          <w:lang w:val="en-US"/>
        </w:rPr>
        <w:t xml:space="preserve"> </w:t>
      </w:r>
      <w:r>
        <w:rPr>
          <w:color w:val="000000"/>
          <w:spacing w:val="-4"/>
          <w:w w:val="102"/>
        </w:rPr>
        <w:t>мой</w:t>
      </w:r>
      <w:r>
        <w:rPr>
          <w:color w:val="000000"/>
          <w:spacing w:val="-4"/>
          <w:w w:val="102"/>
          <w:lang w:val="en-US"/>
        </w:rPr>
        <w:t>).</w:t>
      </w:r>
    </w:p>
    <w:p>
      <w:pPr>
        <w:pStyle w:val="Normal"/>
        <w:shd w:fill="FFFFFF" w:val="clear"/>
        <w:ind w:firstLine="360"/>
        <w:jc w:val="both"/>
        <w:rPr/>
      </w:pPr>
      <w:r>
        <w:rPr>
          <w:color w:val="000000"/>
          <w:spacing w:val="-4"/>
          <w:w w:val="102"/>
        </w:rPr>
        <w:t xml:space="preserve">4. </w:t>
      </w:r>
      <w:r>
        <w:rPr>
          <w:color w:val="000000"/>
          <w:spacing w:val="-4"/>
          <w:w w:val="102"/>
          <w:lang w:val="en-US"/>
        </w:rPr>
        <w:t>Tanac</w:t>
      </w:r>
      <w:r>
        <w:rPr>
          <w:color w:val="000000"/>
          <w:spacing w:val="-4"/>
          <w:w w:val="102"/>
        </w:rPr>
        <w:t>, обозначающее в индусской йоге генерацию тепла посредством творческой медитации для осуществления психологической тран</w:t>
        <w:softHyphen/>
        <w:t>сформации, в буквальном переводе означает «высиживать как кури</w:t>
        <w:softHyphen/>
        <w:t>ца».</w:t>
      </w:r>
    </w:p>
    <w:p>
      <w:pPr>
        <w:pStyle w:val="Normal"/>
        <w:shd w:fill="FFFFFF" w:val="clear"/>
        <w:ind w:firstLine="360"/>
        <w:jc w:val="both"/>
        <w:rPr>
          <w:color w:val="000000"/>
          <w:spacing w:val="-4"/>
          <w:w w:val="102"/>
          <w:lang w:val="en-US"/>
        </w:rPr>
      </w:pPr>
      <w:r>
        <w:rPr>
          <w:color w:val="000000"/>
          <w:spacing w:val="-4"/>
          <w:w w:val="102"/>
          <w:lang w:val="en-US"/>
        </w:rPr>
        <w:t>5. Splendor so/is, p. 19.</w:t>
      </w:r>
    </w:p>
    <w:p>
      <w:pPr>
        <w:pStyle w:val="Normal"/>
        <w:shd w:fill="FFFFFF" w:val="clear"/>
        <w:ind w:firstLine="360"/>
        <w:jc w:val="both"/>
        <w:rPr/>
      </w:pPr>
      <w:r>
        <w:rPr>
          <w:color w:val="000000"/>
          <w:spacing w:val="-4"/>
          <w:w w:val="102"/>
          <w:lang w:val="en-US"/>
        </w:rPr>
        <w:t xml:space="preserve">6. </w:t>
      </w:r>
      <w:r>
        <w:rPr>
          <w:color w:val="000000"/>
          <w:spacing w:val="-4"/>
          <w:w w:val="102"/>
        </w:rPr>
        <w:t>Из</w:t>
      </w:r>
      <w:r>
        <w:rPr>
          <w:color w:val="000000"/>
          <w:spacing w:val="-4"/>
          <w:w w:val="102"/>
          <w:lang w:val="en-US"/>
        </w:rPr>
        <w:t xml:space="preserve"> Geber, «Summa perfectionis», ed. Holmyard, p. 43.</w:t>
      </w:r>
    </w:p>
    <w:p>
      <w:pPr>
        <w:pStyle w:val="Normal"/>
        <w:shd w:fill="FFFFFF" w:val="clear"/>
        <w:ind w:firstLine="360"/>
        <w:jc w:val="both"/>
        <w:rPr>
          <w:color w:val="000000"/>
          <w:spacing w:val="-4"/>
          <w:w w:val="102"/>
          <w:lang w:val="en-US"/>
        </w:rPr>
      </w:pPr>
      <w:r>
        <w:rPr>
          <w:color w:val="000000"/>
          <w:spacing w:val="-4"/>
          <w:w w:val="102"/>
          <w:lang w:val="en-US"/>
        </w:rPr>
        <w:t>7. Splendor soils, p. 17.</w:t>
      </w:r>
    </w:p>
    <w:p>
      <w:pPr>
        <w:pStyle w:val="Normal"/>
        <w:shd w:fill="FFFFFF" w:val="clear"/>
        <w:ind w:firstLine="360"/>
        <w:jc w:val="both"/>
        <w:rPr/>
      </w:pPr>
      <w:r>
        <w:rPr>
          <w:color w:val="000000"/>
          <w:spacing w:val="-4"/>
          <w:w w:val="102"/>
        </w:rPr>
        <w:t xml:space="preserve">8. </w:t>
      </w:r>
      <w:r>
        <w:rPr>
          <w:color w:val="000000"/>
          <w:spacing w:val="-4"/>
          <w:w w:val="102"/>
          <w:lang w:val="en-US"/>
        </w:rPr>
        <w:t>J</w:t>
      </w:r>
      <w:r>
        <w:rPr>
          <w:color w:val="000000"/>
          <w:spacing w:val="-4"/>
          <w:w w:val="102"/>
        </w:rPr>
        <w:t xml:space="preserve">. </w:t>
      </w:r>
      <w:r>
        <w:rPr>
          <w:color w:val="000000"/>
          <w:spacing w:val="-4"/>
          <w:w w:val="102"/>
          <w:lang w:val="en-US"/>
        </w:rPr>
        <w:t>Read</w:t>
      </w:r>
      <w:r>
        <w:rPr>
          <w:color w:val="000000"/>
          <w:spacing w:val="-4"/>
          <w:w w:val="102"/>
        </w:rPr>
        <w:t xml:space="preserve">, </w:t>
      </w:r>
      <w:r>
        <w:rPr>
          <w:color w:val="000000"/>
          <w:spacing w:val="-4"/>
          <w:w w:val="102"/>
          <w:lang w:val="en-US"/>
        </w:rPr>
        <w:t>Prelude</w:t>
      </w:r>
      <w:r>
        <w:rPr>
          <w:color w:val="000000"/>
          <w:spacing w:val="-4"/>
          <w:w w:val="102"/>
        </w:rPr>
        <w:t xml:space="preserve"> </w:t>
      </w:r>
      <w:r>
        <w:rPr>
          <w:color w:val="000000"/>
          <w:spacing w:val="-4"/>
          <w:w w:val="102"/>
          <w:lang w:val="en-US"/>
        </w:rPr>
        <w:t>to</w:t>
      </w:r>
      <w:r>
        <w:rPr>
          <w:color w:val="000000"/>
          <w:spacing w:val="-4"/>
          <w:w w:val="102"/>
        </w:rPr>
        <w:t xml:space="preserve"> </w:t>
      </w:r>
      <w:r>
        <w:rPr>
          <w:color w:val="000000"/>
          <w:spacing w:val="-4"/>
          <w:w w:val="102"/>
          <w:lang w:val="en-US"/>
        </w:rPr>
        <w:t>Chemistry</w:t>
      </w:r>
      <w:r>
        <w:rPr>
          <w:color w:val="000000"/>
          <w:spacing w:val="-4"/>
          <w:w w:val="102"/>
        </w:rPr>
        <w:t xml:space="preserve">, </w:t>
      </w:r>
      <w:r>
        <w:rPr>
          <w:color w:val="000000"/>
          <w:spacing w:val="-4"/>
          <w:w w:val="102"/>
          <w:lang w:val="en-US"/>
        </w:rPr>
        <w:t>pp</w:t>
      </w:r>
      <w:r>
        <w:rPr>
          <w:color w:val="000000"/>
          <w:spacing w:val="-4"/>
          <w:w w:val="102"/>
        </w:rPr>
        <w:t xml:space="preserve">. 82 </w:t>
      </w:r>
      <w:r>
        <w:rPr>
          <w:color w:val="000000"/>
          <w:spacing w:val="-4"/>
          <w:w w:val="102"/>
          <w:lang w:val="en-US"/>
        </w:rPr>
        <w:t>f</w:t>
      </w:r>
      <w:r>
        <w:rPr>
          <w:color w:val="000000"/>
          <w:spacing w:val="-4"/>
          <w:w w:val="102"/>
        </w:rPr>
        <w:t xml:space="preserve">. См. вкладную иллюстрацию </w:t>
      </w:r>
      <w:r>
        <w:rPr>
          <w:color w:val="000000"/>
          <w:spacing w:val="-4"/>
          <w:w w:val="102"/>
          <w:lang w:val="en-US"/>
        </w:rPr>
        <w:t>XVI</w:t>
      </w:r>
      <w:r>
        <w:rPr>
          <w:color w:val="000000"/>
          <w:spacing w:val="-4"/>
          <w:w w:val="102"/>
        </w:rPr>
        <w:t>-</w:t>
      </w:r>
      <w:r>
        <w:rPr>
          <w:color w:val="000000"/>
          <w:spacing w:val="-4"/>
          <w:w w:val="102"/>
          <w:lang w:val="en-US"/>
        </w:rPr>
        <w:t>II</w:t>
      </w:r>
      <w:r>
        <w:rPr>
          <w:color w:val="000000"/>
          <w:spacing w:val="-4"/>
          <w:w w:val="102"/>
        </w:rPr>
        <w:t>, на которой дракон оберегает центральное сокровище.</w:t>
      </w:r>
    </w:p>
    <w:p>
      <w:pPr>
        <w:pStyle w:val="Normal"/>
        <w:shd w:fill="FFFFFF" w:val="clear"/>
        <w:ind w:firstLine="360"/>
        <w:jc w:val="both"/>
        <w:rPr/>
      </w:pPr>
      <w:r>
        <w:rPr>
          <w:color w:val="000000"/>
          <w:spacing w:val="-4"/>
          <w:w w:val="102"/>
        </w:rPr>
        <w:t>9. Цитируемые здесь отрывки взяты из этой книги. В</w:t>
      </w:r>
      <w:r>
        <w:rPr>
          <w:color w:val="000000"/>
          <w:spacing w:val="-4"/>
          <w:w w:val="102"/>
          <w:lang w:val="en-US"/>
        </w:rPr>
        <w:t xml:space="preserve"> </w:t>
      </w:r>
      <w:r>
        <w:rPr>
          <w:color w:val="000000"/>
          <w:spacing w:val="-4"/>
          <w:w w:val="102"/>
        </w:rPr>
        <w:t>А</w:t>
      </w:r>
      <w:r>
        <w:rPr>
          <w:color w:val="000000"/>
          <w:spacing w:val="-4"/>
          <w:w w:val="102"/>
          <w:lang w:val="en-US"/>
        </w:rPr>
        <w:t>.</w:t>
      </w:r>
      <w:r>
        <w:rPr>
          <w:color w:val="000000"/>
          <w:spacing w:val="-4"/>
          <w:w w:val="102"/>
        </w:rPr>
        <w:t>Е</w:t>
      </w:r>
      <w:r>
        <w:rPr>
          <w:color w:val="000000"/>
          <w:spacing w:val="-4"/>
          <w:w w:val="102"/>
          <w:lang w:val="en-US"/>
        </w:rPr>
        <w:t>. Waite, The Hermetic Museum, vol. II, art. 1, pp. 12—24.</w:t>
      </w:r>
    </w:p>
    <w:p>
      <w:pPr>
        <w:pStyle w:val="Normal"/>
        <w:shd w:fill="FFFFFF" w:val="clear"/>
        <w:ind w:firstLine="360"/>
        <w:jc w:val="both"/>
        <w:rPr>
          <w:color w:val="000000"/>
          <w:spacing w:val="-4"/>
          <w:w w:val="102"/>
          <w:lang w:val="en-US"/>
        </w:rPr>
      </w:pPr>
      <w:r>
        <w:rPr>
          <w:color w:val="000000"/>
          <w:spacing w:val="-4"/>
          <w:w w:val="102"/>
        </w:rPr>
        <w:t>Трансформация</w:t>
      </w:r>
      <w:r>
        <w:rPr>
          <w:color w:val="000000"/>
          <w:spacing w:val="-4"/>
          <w:w w:val="102"/>
          <w:lang w:val="en-US"/>
        </w:rPr>
        <w:t xml:space="preserve"> </w:t>
      </w:r>
      <w:r>
        <w:rPr>
          <w:color w:val="000000"/>
          <w:spacing w:val="-4"/>
          <w:w w:val="102"/>
        </w:rPr>
        <w:t>психической</w:t>
      </w:r>
      <w:r>
        <w:rPr>
          <w:color w:val="000000"/>
          <w:spacing w:val="-4"/>
          <w:w w:val="102"/>
          <w:lang w:val="en-US"/>
        </w:rPr>
        <w:t xml:space="preserve"> </w:t>
      </w:r>
      <w:r>
        <w:rPr>
          <w:color w:val="000000"/>
          <w:spacing w:val="-4"/>
          <w:w w:val="102"/>
        </w:rPr>
        <w:t>энергии</w:t>
      </w:r>
    </w:p>
    <w:p>
      <w:pPr>
        <w:pStyle w:val="Normal"/>
        <w:shd w:fill="FFFFFF" w:val="clear"/>
        <w:ind w:firstLine="360"/>
        <w:jc w:val="both"/>
        <w:rPr>
          <w:color w:val="000000"/>
          <w:spacing w:val="-4"/>
          <w:w w:val="102"/>
          <w:lang w:val="en-US"/>
        </w:rPr>
      </w:pPr>
      <w:r>
        <w:rPr>
          <w:color w:val="000000"/>
          <w:spacing w:val="-4"/>
          <w:w w:val="102"/>
          <w:lang w:val="en-US"/>
        </w:rPr>
        <w:t>459</w:t>
      </w:r>
    </w:p>
    <w:p>
      <w:pPr>
        <w:pStyle w:val="Normal"/>
        <w:shd w:fill="FFFFFF" w:val="clear"/>
        <w:ind w:firstLine="360"/>
        <w:jc w:val="both"/>
        <w:rPr/>
      </w:pPr>
      <w:r>
        <w:rPr>
          <w:color w:val="000000"/>
          <w:spacing w:val="-4"/>
          <w:w w:val="102"/>
          <w:lang w:val="en-US"/>
        </w:rPr>
        <w:t>10. Trismosin's Alchemical Wanderings and Adventures in Search of the Philo</w:t>
        <w:softHyphen/>
        <w:t xml:space="preserve">sopher's Stone, in Splendor solis, p. 88. </w:t>
      </w:r>
      <w:r>
        <w:rPr>
          <w:color w:val="000000"/>
          <w:spacing w:val="-4"/>
          <w:w w:val="102"/>
        </w:rPr>
        <w:t>Юнг цитирует Дорна: «Что еще вы ищете, страждущие смертные? Зачем, несчастные, вы утруждаете се</w:t>
        <w:softHyphen/>
        <w:t xml:space="preserve">бя бесконечными заботами? Что за безумие, скажите, ослепляет вас? Ведь все, что вы ищете вне себя, а не в себе, есть в вас самих, а не вне вас». </w:t>
      </w:r>
      <w:r>
        <w:rPr>
          <w:color w:val="000000"/>
          <w:spacing w:val="-4"/>
          <w:w w:val="102"/>
          <w:lang w:val="en-US"/>
        </w:rPr>
        <w:t>(Jung, Mysterium Coniunctionis [Swiss edn.], II, 21, § 25, f.n. 69.)</w:t>
      </w:r>
    </w:p>
    <w:p>
      <w:pPr>
        <w:pStyle w:val="Normal"/>
        <w:shd w:fill="FFFFFF" w:val="clear"/>
        <w:ind w:firstLine="360"/>
        <w:jc w:val="both"/>
        <w:rPr/>
      </w:pPr>
      <w:r>
        <w:rPr>
          <w:color w:val="000000"/>
          <w:spacing w:val="-4"/>
          <w:w w:val="102"/>
        </w:rPr>
        <w:t>П</w:t>
      </w:r>
      <w:r>
        <w:rPr>
          <w:color w:val="000000"/>
          <w:spacing w:val="-4"/>
          <w:w w:val="102"/>
          <w:lang w:val="en-US"/>
        </w:rPr>
        <w:t xml:space="preserve">. </w:t>
      </w:r>
      <w:r>
        <w:rPr>
          <w:color w:val="000000"/>
          <w:spacing w:val="-4"/>
          <w:w w:val="102"/>
        </w:rPr>
        <w:t>Приложение</w:t>
      </w:r>
      <w:r>
        <w:rPr>
          <w:color w:val="000000"/>
          <w:spacing w:val="-4"/>
          <w:w w:val="102"/>
          <w:lang w:val="en-US"/>
        </w:rPr>
        <w:t xml:space="preserve"> </w:t>
      </w:r>
      <w:r>
        <w:rPr>
          <w:color w:val="000000"/>
          <w:spacing w:val="-4"/>
          <w:w w:val="102"/>
        </w:rPr>
        <w:t>к</w:t>
      </w:r>
      <w:r>
        <w:rPr>
          <w:color w:val="000000"/>
          <w:spacing w:val="-4"/>
          <w:w w:val="102"/>
          <w:lang w:val="en-US"/>
        </w:rPr>
        <w:t xml:space="preserve"> Manget's Bibliotheca chemica curiosa, 1702. cm. Read, op. at., pp. 155 f.</w:t>
      </w:r>
    </w:p>
    <w:p>
      <w:pPr>
        <w:pStyle w:val="Normal"/>
        <w:shd w:fill="FFFFFF" w:val="clear"/>
        <w:ind w:firstLine="360"/>
        <w:jc w:val="both"/>
        <w:rPr/>
      </w:pPr>
      <w:r>
        <w:rPr>
          <w:color w:val="000000"/>
          <w:spacing w:val="-4"/>
          <w:w w:val="102"/>
        </w:rPr>
        <w:t xml:space="preserve">12. См. вкладную иллюстрацию </w:t>
      </w:r>
      <w:r>
        <w:rPr>
          <w:color w:val="000000"/>
          <w:spacing w:val="-4"/>
          <w:w w:val="102"/>
          <w:lang w:val="en-US"/>
        </w:rPr>
        <w:t>XX</w:t>
      </w:r>
      <w:r>
        <w:rPr>
          <w:color w:val="000000"/>
          <w:spacing w:val="-4"/>
          <w:w w:val="102"/>
        </w:rPr>
        <w:t xml:space="preserve"> и с. 442—443.</w:t>
      </w:r>
    </w:p>
    <w:p>
      <w:pPr>
        <w:pStyle w:val="Normal"/>
        <w:shd w:fill="FFFFFF" w:val="clear"/>
        <w:ind w:firstLine="360"/>
        <w:jc w:val="both"/>
        <w:rPr>
          <w:color w:val="000000"/>
          <w:spacing w:val="-4"/>
          <w:w w:val="102"/>
          <w:lang w:val="en-US"/>
        </w:rPr>
      </w:pPr>
      <w:r>
        <w:rPr>
          <w:color w:val="000000"/>
          <w:spacing w:val="-4"/>
          <w:w w:val="102"/>
          <w:lang w:val="en-US"/>
        </w:rPr>
        <w:t>13. Read, op. cit, pp. 149 f.</w:t>
      </w:r>
    </w:p>
    <w:p>
      <w:pPr>
        <w:pStyle w:val="Normal"/>
        <w:shd w:fill="FFFFFF" w:val="clear"/>
        <w:ind w:firstLine="360"/>
        <w:jc w:val="both"/>
        <w:rPr/>
      </w:pPr>
      <w:r>
        <w:rPr>
          <w:color w:val="000000"/>
          <w:spacing w:val="-4"/>
          <w:w w:val="102"/>
        </w:rPr>
        <w:t xml:space="preserve">14. </w:t>
      </w:r>
      <w:r>
        <w:rPr>
          <w:color w:val="000000"/>
          <w:spacing w:val="-4"/>
          <w:w w:val="102"/>
          <w:lang w:val="en-US"/>
        </w:rPr>
        <w:t>Ibid</w:t>
      </w:r>
      <w:r>
        <w:rPr>
          <w:color w:val="000000"/>
          <w:spacing w:val="-4"/>
          <w:w w:val="102"/>
        </w:rPr>
        <w:t xml:space="preserve">., </w:t>
      </w:r>
      <w:r>
        <w:rPr>
          <w:color w:val="000000"/>
          <w:spacing w:val="-4"/>
          <w:w w:val="102"/>
          <w:lang w:val="en-US"/>
        </w:rPr>
        <w:t>p</w:t>
      </w:r>
      <w:r>
        <w:rPr>
          <w:color w:val="000000"/>
          <w:spacing w:val="-4"/>
          <w:w w:val="102"/>
        </w:rPr>
        <w:t>. 150.</w:t>
      </w:r>
    </w:p>
    <w:p>
      <w:pPr>
        <w:pStyle w:val="Normal"/>
        <w:shd w:fill="FFFFFF" w:val="clear"/>
        <w:ind w:firstLine="360"/>
        <w:jc w:val="both"/>
        <w:rPr/>
      </w:pPr>
      <w:r>
        <w:rPr>
          <w:color w:val="000000"/>
          <w:spacing w:val="-4"/>
          <w:w w:val="102"/>
        </w:rPr>
        <w:t xml:space="preserve">15. См. Юнг К.Г. Психология переноса, где подробно обсуждается тема </w:t>
      </w:r>
      <w:r>
        <w:rPr>
          <w:color w:val="000000"/>
          <w:spacing w:val="-4"/>
          <w:w w:val="102"/>
          <w:lang w:val="en-US"/>
        </w:rPr>
        <w:t>coniunctio</w:t>
      </w:r>
      <w:r>
        <w:rPr>
          <w:color w:val="000000"/>
          <w:spacing w:val="-4"/>
          <w:w w:val="102"/>
        </w:rPr>
        <w:t xml:space="preserve"> в связи с рядом рисунков в «</w:t>
      </w:r>
      <w:r>
        <w:rPr>
          <w:color w:val="000000"/>
          <w:spacing w:val="-4"/>
          <w:w w:val="102"/>
          <w:lang w:val="en-US"/>
        </w:rPr>
        <w:t>Rosarium</w:t>
      </w:r>
      <w:r>
        <w:rPr>
          <w:color w:val="000000"/>
          <w:spacing w:val="-4"/>
          <w:w w:val="102"/>
        </w:rPr>
        <w:t xml:space="preserve"> </w:t>
      </w:r>
      <w:r>
        <w:rPr>
          <w:color w:val="000000"/>
          <w:spacing w:val="-4"/>
          <w:w w:val="102"/>
          <w:lang w:val="en-US"/>
        </w:rPr>
        <w:t>philosophorum</w:t>
      </w:r>
      <w:r>
        <w:rPr>
          <w:color w:val="000000"/>
          <w:spacing w:val="-4"/>
          <w:w w:val="102"/>
        </w:rPr>
        <w:t>». К со</w:t>
        <w:softHyphen/>
        <w:t>жалению у меня не было возможности ознакомиться с этой книгой, когда я готовила оригинальный вариант настоящей главы.</w:t>
      </w:r>
    </w:p>
    <w:p>
      <w:pPr>
        <w:pStyle w:val="Normal"/>
        <w:shd w:fill="FFFFFF" w:val="clear"/>
        <w:ind w:firstLine="360"/>
        <w:jc w:val="both"/>
        <w:rPr/>
      </w:pPr>
      <w:r>
        <w:rPr>
          <w:color w:val="000000"/>
          <w:spacing w:val="-4"/>
          <w:w w:val="102"/>
        </w:rPr>
        <w:t>16. Это, несомненно, инцестуальное взаимоотношение, которое в дейс</w:t>
        <w:softHyphen/>
        <w:t>твительности совершенно незаконно, хотя и считалось нормальным для богов, а в древние времена и для царственных особ (как, напри</w:t>
        <w:softHyphen/>
        <w:t xml:space="preserve">мер, для фараонов). Юнг объясняет его значение в алхимических фантазиях следующим образом: «Кровосмешение выражает единение элементов, родственных друг другу или обладающих одной и той же природой; т.е. противной стороной Солнца является его собственный женский хтонический аспект, о котором он забыл». </w:t>
      </w:r>
      <w:r>
        <w:rPr>
          <w:color w:val="000000"/>
          <w:spacing w:val="-4"/>
          <w:w w:val="102"/>
          <w:lang w:val="en-US"/>
        </w:rPr>
        <w:t>(</w:t>
      </w:r>
      <w:r>
        <w:rPr>
          <w:color w:val="000000"/>
          <w:spacing w:val="-4"/>
          <w:w w:val="102"/>
        </w:rPr>
        <w:t>Юнг</w:t>
      </w:r>
      <w:r>
        <w:rPr>
          <w:color w:val="000000"/>
          <w:spacing w:val="-4"/>
          <w:w w:val="102"/>
          <w:lang w:val="en-US"/>
        </w:rPr>
        <w:t xml:space="preserve"> </w:t>
      </w:r>
      <w:r>
        <w:rPr>
          <w:color w:val="000000"/>
          <w:spacing w:val="-4"/>
          <w:w w:val="102"/>
        </w:rPr>
        <w:t>К</w:t>
      </w:r>
      <w:r>
        <w:rPr>
          <w:color w:val="000000"/>
          <w:spacing w:val="-4"/>
          <w:w w:val="102"/>
          <w:lang w:val="en-US"/>
        </w:rPr>
        <w:t>.</w:t>
      </w:r>
      <w:r>
        <w:rPr>
          <w:color w:val="000000"/>
          <w:spacing w:val="-4"/>
          <w:w w:val="102"/>
        </w:rPr>
        <w:t>Г</w:t>
      </w:r>
      <w:r>
        <w:rPr>
          <w:color w:val="000000"/>
          <w:spacing w:val="-4"/>
          <w:w w:val="102"/>
          <w:lang w:val="en-US"/>
        </w:rPr>
        <w:t>. Myste</w:t>
        <w:softHyphen/>
        <w:t xml:space="preserve">rium Coniunctionis. §506, </w:t>
      </w:r>
      <w:r>
        <w:rPr>
          <w:color w:val="000000"/>
          <w:spacing w:val="-4"/>
          <w:w w:val="102"/>
        </w:rPr>
        <w:t>с</w:t>
      </w:r>
      <w:r>
        <w:rPr>
          <w:color w:val="000000"/>
          <w:spacing w:val="-4"/>
          <w:w w:val="102"/>
          <w:lang w:val="en-US"/>
        </w:rPr>
        <w:t>. 369.)</w:t>
      </w:r>
    </w:p>
    <w:p>
      <w:pPr>
        <w:pStyle w:val="Normal"/>
        <w:shd w:fill="FFFFFF" w:val="clear"/>
        <w:ind w:firstLine="360"/>
        <w:jc w:val="both"/>
        <w:rPr/>
      </w:pPr>
      <w:r>
        <w:rPr>
          <w:color w:val="000000"/>
          <w:spacing w:val="-4"/>
          <w:w w:val="102"/>
          <w:lang w:val="en-US"/>
        </w:rPr>
        <w:t xml:space="preserve">17. </w:t>
      </w:r>
      <w:r>
        <w:rPr>
          <w:color w:val="000000"/>
          <w:spacing w:val="-4"/>
          <w:w w:val="102"/>
        </w:rPr>
        <w:t>См</w:t>
      </w:r>
      <w:r>
        <w:rPr>
          <w:color w:val="000000"/>
          <w:spacing w:val="-4"/>
          <w:w w:val="102"/>
          <w:lang w:val="en-US"/>
        </w:rPr>
        <w:t>. Wilhelm and Jung, The Secret of the Golden Flower. IS. A.E. Waite, (tr.), Turba philosophorum, p. 140.</w:t>
      </w:r>
    </w:p>
    <w:p>
      <w:pPr>
        <w:pStyle w:val="Normal"/>
        <w:shd w:fill="FFFFFF" w:val="clear"/>
        <w:ind w:firstLine="360"/>
        <w:jc w:val="both"/>
        <w:rPr>
          <w:color w:val="000000"/>
          <w:spacing w:val="-4"/>
          <w:w w:val="102"/>
          <w:lang w:val="en-US"/>
        </w:rPr>
      </w:pPr>
      <w:r>
        <w:rPr>
          <w:color w:val="000000"/>
          <w:spacing w:val="-4"/>
          <w:w w:val="102"/>
          <w:lang w:val="en-US"/>
        </w:rPr>
        <w:t>19. Ibid., p. 109.</w:t>
      </w:r>
    </w:p>
    <w:p>
      <w:pPr>
        <w:pStyle w:val="Normal"/>
        <w:shd w:fill="FFFFFF" w:val="clear"/>
        <w:ind w:firstLine="360"/>
        <w:jc w:val="both"/>
        <w:rPr/>
      </w:pPr>
      <w:r>
        <w:rPr>
          <w:color w:val="000000"/>
          <w:spacing w:val="-4"/>
          <w:w w:val="102"/>
          <w:lang w:val="en-US"/>
        </w:rPr>
        <w:t xml:space="preserve">20. </w:t>
      </w:r>
      <w:r>
        <w:rPr>
          <w:color w:val="000000"/>
          <w:spacing w:val="-4"/>
          <w:w w:val="102"/>
        </w:rPr>
        <w:t>Юнг</w:t>
      </w:r>
      <w:r>
        <w:rPr>
          <w:color w:val="000000"/>
          <w:spacing w:val="-4"/>
          <w:w w:val="102"/>
          <w:lang w:val="en-US"/>
        </w:rPr>
        <w:t xml:space="preserve"> </w:t>
      </w:r>
      <w:r>
        <w:rPr>
          <w:color w:val="000000"/>
          <w:spacing w:val="-4"/>
          <w:w w:val="102"/>
        </w:rPr>
        <w:t>К</w:t>
      </w:r>
      <w:r>
        <w:rPr>
          <w:color w:val="000000"/>
          <w:spacing w:val="-4"/>
          <w:w w:val="102"/>
          <w:lang w:val="en-US"/>
        </w:rPr>
        <w:t>.</w:t>
      </w:r>
      <w:r>
        <w:rPr>
          <w:color w:val="000000"/>
          <w:spacing w:val="-4"/>
          <w:w w:val="102"/>
        </w:rPr>
        <w:t>Г</w:t>
      </w:r>
      <w:r>
        <w:rPr>
          <w:color w:val="000000"/>
          <w:spacing w:val="-4"/>
          <w:w w:val="102"/>
          <w:lang w:val="en-US"/>
        </w:rPr>
        <w:t>. Mysterium Coniunctionis. §203', c. 170.</w:t>
      </w:r>
    </w:p>
    <w:p>
      <w:pPr>
        <w:pStyle w:val="Normal"/>
        <w:shd w:fill="FFFFFF" w:val="clear"/>
        <w:ind w:firstLine="360"/>
        <w:jc w:val="both"/>
        <w:rPr/>
      </w:pPr>
      <w:r>
        <w:rPr>
          <w:color w:val="000000"/>
          <w:spacing w:val="-4"/>
          <w:w w:val="102"/>
          <w:lang w:val="en-US"/>
        </w:rPr>
        <w:t xml:space="preserve">21. </w:t>
      </w:r>
      <w:r>
        <w:rPr>
          <w:color w:val="000000"/>
          <w:spacing w:val="-4"/>
          <w:w w:val="102"/>
        </w:rPr>
        <w:t>Там</w:t>
      </w:r>
      <w:r>
        <w:rPr>
          <w:color w:val="000000"/>
          <w:spacing w:val="-4"/>
          <w:w w:val="102"/>
          <w:lang w:val="en-US"/>
        </w:rPr>
        <w:t xml:space="preserve"> </w:t>
      </w:r>
      <w:r>
        <w:rPr>
          <w:color w:val="000000"/>
          <w:spacing w:val="-4"/>
          <w:w w:val="102"/>
        </w:rPr>
        <w:t>же</w:t>
      </w:r>
      <w:r>
        <w:rPr>
          <w:color w:val="000000"/>
          <w:spacing w:val="-4"/>
          <w:w w:val="102"/>
          <w:lang w:val="en-US"/>
        </w:rPr>
        <w:t xml:space="preserve">, § 306-307, </w:t>
      </w:r>
      <w:r>
        <w:rPr>
          <w:color w:val="000000"/>
          <w:spacing w:val="-4"/>
          <w:w w:val="102"/>
        </w:rPr>
        <w:t>С</w:t>
      </w:r>
      <w:r>
        <w:rPr>
          <w:color w:val="000000"/>
          <w:spacing w:val="-4"/>
          <w:w w:val="102"/>
          <w:lang w:val="en-US"/>
        </w:rPr>
        <w:t>. 222-223.</w:t>
      </w:r>
    </w:p>
    <w:p>
      <w:pPr>
        <w:pStyle w:val="Normal"/>
        <w:shd w:fill="FFFFFF" w:val="clear"/>
        <w:ind w:firstLine="360"/>
        <w:jc w:val="both"/>
        <w:rPr>
          <w:color w:val="000000"/>
          <w:spacing w:val="-4"/>
          <w:w w:val="102"/>
          <w:lang w:val="en-US"/>
        </w:rPr>
      </w:pPr>
      <w:r>
        <w:rPr>
          <w:color w:val="000000"/>
          <w:spacing w:val="-4"/>
          <w:w w:val="102"/>
          <w:lang w:val="en-US"/>
        </w:rPr>
        <w:t>22. Splendor solis.</w:t>
      </w:r>
    </w:p>
    <w:p>
      <w:pPr>
        <w:pStyle w:val="Normal"/>
        <w:shd w:fill="FFFFFF" w:val="clear"/>
        <w:ind w:firstLine="360"/>
        <w:jc w:val="both"/>
        <w:rPr/>
      </w:pPr>
      <w:r>
        <w:rPr>
          <w:color w:val="000000"/>
          <w:spacing w:val="-4"/>
          <w:w w:val="102"/>
          <w:lang w:val="en-US"/>
        </w:rPr>
        <w:t xml:space="preserve">23. </w:t>
      </w:r>
      <w:r>
        <w:rPr>
          <w:color w:val="000000"/>
          <w:spacing w:val="-4"/>
          <w:w w:val="102"/>
        </w:rPr>
        <w:t>Юнг</w:t>
      </w:r>
      <w:r>
        <w:rPr>
          <w:color w:val="000000"/>
          <w:spacing w:val="-4"/>
          <w:w w:val="102"/>
          <w:lang w:val="en-US"/>
        </w:rPr>
        <w:t xml:space="preserve"> </w:t>
      </w:r>
      <w:r>
        <w:rPr>
          <w:color w:val="000000"/>
          <w:spacing w:val="-4"/>
          <w:w w:val="102"/>
        </w:rPr>
        <w:t>К</w:t>
      </w:r>
      <w:r>
        <w:rPr>
          <w:color w:val="000000"/>
          <w:spacing w:val="-4"/>
          <w:w w:val="102"/>
          <w:lang w:val="en-US"/>
        </w:rPr>
        <w:t>.</w:t>
      </w:r>
      <w:r>
        <w:rPr>
          <w:color w:val="000000"/>
          <w:spacing w:val="-4"/>
          <w:w w:val="102"/>
        </w:rPr>
        <w:t>Г</w:t>
      </w:r>
      <w:r>
        <w:rPr>
          <w:color w:val="000000"/>
          <w:spacing w:val="-4"/>
          <w:w w:val="102"/>
          <w:lang w:val="en-US"/>
        </w:rPr>
        <w:t xml:space="preserve">. Mysterium Coniunctionis. §50, c. 69. </w:t>
      </w:r>
      <w:r>
        <w:rPr>
          <w:color w:val="000000"/>
          <w:spacing w:val="-4"/>
          <w:w w:val="102"/>
        </w:rPr>
        <w:t>См</w:t>
      </w:r>
      <w:r>
        <w:rPr>
          <w:color w:val="000000"/>
          <w:spacing w:val="-4"/>
          <w:w w:val="102"/>
          <w:lang w:val="en-US"/>
        </w:rPr>
        <w:t xml:space="preserve">. </w:t>
      </w:r>
      <w:r>
        <w:rPr>
          <w:color w:val="000000"/>
          <w:spacing w:val="-4"/>
          <w:w w:val="102"/>
        </w:rPr>
        <w:t>также</w:t>
      </w:r>
      <w:r>
        <w:rPr>
          <w:color w:val="000000"/>
          <w:spacing w:val="-4"/>
          <w:w w:val="102"/>
          <w:lang w:val="en-US"/>
        </w:rPr>
        <w:t xml:space="preserve">, Jung, «On the Nature of the Psyche» (C.W., 8), pp. 190 ff. </w:t>
      </w:r>
      <w:r>
        <w:rPr>
          <w:color w:val="000000"/>
          <w:spacing w:val="-4"/>
          <w:w w:val="102"/>
        </w:rPr>
        <w:t>[Рус. пер. Юнг К.Г. О природе психе. — М.: Рефл-бук, К.: Ваклер, 2002. —414 С.]</w:t>
      </w:r>
    </w:p>
    <w:p>
      <w:pPr>
        <w:pStyle w:val="Normal"/>
        <w:shd w:fill="FFFFFF" w:val="clear"/>
        <w:ind w:firstLine="360"/>
        <w:jc w:val="both"/>
        <w:rPr/>
      </w:pPr>
      <w:r>
        <w:rPr>
          <w:color w:val="000000"/>
          <w:spacing w:val="-4"/>
          <w:w w:val="102"/>
          <w:lang w:val="en-US"/>
        </w:rPr>
        <w:t xml:space="preserve">24. </w:t>
      </w:r>
      <w:r>
        <w:rPr>
          <w:color w:val="000000"/>
          <w:spacing w:val="-4"/>
          <w:w w:val="102"/>
        </w:rPr>
        <w:t>Юнг</w:t>
      </w:r>
      <w:r>
        <w:rPr>
          <w:color w:val="000000"/>
          <w:spacing w:val="-4"/>
          <w:w w:val="102"/>
          <w:lang w:val="en-US"/>
        </w:rPr>
        <w:t xml:space="preserve"> </w:t>
      </w:r>
      <w:r>
        <w:rPr>
          <w:color w:val="000000"/>
          <w:spacing w:val="-4"/>
          <w:w w:val="102"/>
        </w:rPr>
        <w:t>К</w:t>
      </w:r>
      <w:r>
        <w:rPr>
          <w:color w:val="000000"/>
          <w:spacing w:val="-4"/>
          <w:w w:val="102"/>
          <w:lang w:val="en-US"/>
        </w:rPr>
        <w:t>.</w:t>
      </w:r>
      <w:r>
        <w:rPr>
          <w:color w:val="000000"/>
          <w:spacing w:val="-4"/>
          <w:w w:val="102"/>
        </w:rPr>
        <w:t>Г</w:t>
      </w:r>
      <w:r>
        <w:rPr>
          <w:color w:val="000000"/>
          <w:spacing w:val="-4"/>
          <w:w w:val="102"/>
          <w:lang w:val="en-US"/>
        </w:rPr>
        <w:t xml:space="preserve">. Mysterium Coniunctionis. </w:t>
      </w:r>
      <w:r>
        <w:rPr>
          <w:color w:val="000000"/>
          <w:spacing w:val="-4"/>
          <w:w w:val="102"/>
        </w:rPr>
        <w:t>§46, с. 67.</w:t>
      </w:r>
    </w:p>
    <w:p>
      <w:pPr>
        <w:pStyle w:val="Normal"/>
        <w:shd w:fill="FFFFFF" w:val="clear"/>
        <w:ind w:firstLine="360"/>
        <w:jc w:val="both"/>
        <w:rPr>
          <w:color w:val="000000"/>
          <w:spacing w:val="-4"/>
          <w:w w:val="102"/>
        </w:rPr>
      </w:pPr>
      <w:r>
        <w:rPr>
          <w:color w:val="000000"/>
          <w:spacing w:val="-4"/>
          <w:w w:val="102"/>
        </w:rPr>
        <w:t>25.Там же, §48.</w:t>
      </w:r>
    </w:p>
    <w:p>
      <w:pPr>
        <w:pStyle w:val="Normal"/>
        <w:shd w:fill="FFFFFF" w:val="clear"/>
        <w:ind w:firstLine="360"/>
        <w:jc w:val="both"/>
        <w:rPr/>
      </w:pPr>
      <w:r>
        <w:rPr>
          <w:color w:val="000000"/>
          <w:spacing w:val="-4"/>
          <w:w w:val="102"/>
        </w:rPr>
        <w:t xml:space="preserve">26.   Юнг К.Г. Психология и алхимия, с. 349 слл.; </w:t>
      </w:r>
      <w:r>
        <w:rPr>
          <w:color w:val="000000"/>
          <w:spacing w:val="-4"/>
          <w:w w:val="102"/>
          <w:lang w:val="en-US"/>
        </w:rPr>
        <w:t>Aion</w:t>
      </w:r>
      <w:r>
        <w:rPr>
          <w:color w:val="000000"/>
          <w:spacing w:val="-4"/>
          <w:w w:val="102"/>
        </w:rPr>
        <w:t>.</w:t>
      </w:r>
    </w:p>
    <w:p>
      <w:pPr>
        <w:pStyle w:val="Normal"/>
        <w:shd w:fill="FFFFFF" w:val="clear"/>
        <w:ind w:firstLine="360"/>
        <w:jc w:val="both"/>
        <w:rPr>
          <w:color w:val="000000"/>
          <w:spacing w:val="-4"/>
          <w:w w:val="102"/>
        </w:rPr>
      </w:pPr>
      <w:r>
        <w:rPr>
          <w:color w:val="000000"/>
          <w:spacing w:val="-4"/>
          <w:w w:val="102"/>
        </w:rPr>
        <w:t>27. Там же, с 305.</w:t>
      </w:r>
    </w:p>
    <w:p>
      <w:pPr>
        <w:pStyle w:val="Normal"/>
        <w:shd w:fill="FFFFFF" w:val="clear"/>
        <w:ind w:firstLine="360"/>
        <w:jc w:val="both"/>
        <w:rPr/>
      </w:pPr>
      <w:r>
        <w:rPr>
          <w:color w:val="000000"/>
          <w:spacing w:val="-4"/>
          <w:w w:val="102"/>
        </w:rPr>
        <w:t xml:space="preserve">28. В отношении других, легко доступных примеров, см.: </w:t>
      </w:r>
      <w:r>
        <w:rPr>
          <w:color w:val="000000"/>
          <w:spacing w:val="-4"/>
          <w:w w:val="102"/>
          <w:lang w:val="en-US"/>
        </w:rPr>
        <w:t>Tripus</w:t>
      </w:r>
      <w:r>
        <w:rPr>
          <w:color w:val="000000"/>
          <w:spacing w:val="-4"/>
          <w:w w:val="102"/>
        </w:rPr>
        <w:t xml:space="preserve"> </w:t>
      </w:r>
      <w:r>
        <w:rPr>
          <w:color w:val="000000"/>
          <w:spacing w:val="-4"/>
          <w:w w:val="102"/>
          <w:lang w:val="en-US"/>
        </w:rPr>
        <w:t>aureus</w:t>
      </w:r>
      <w:r>
        <w:rPr>
          <w:color w:val="000000"/>
          <w:spacing w:val="-4"/>
          <w:w w:val="102"/>
        </w:rPr>
        <w:t>, 1677 (</w:t>
      </w:r>
      <w:r>
        <w:rPr>
          <w:color w:val="000000"/>
          <w:spacing w:val="-4"/>
          <w:w w:val="102"/>
          <w:lang w:val="en-US"/>
        </w:rPr>
        <w:t>cf</w:t>
      </w:r>
      <w:r>
        <w:rPr>
          <w:color w:val="000000"/>
          <w:spacing w:val="-4"/>
          <w:w w:val="102"/>
        </w:rPr>
        <w:t xml:space="preserve">. </w:t>
      </w:r>
      <w:r>
        <w:rPr>
          <w:color w:val="000000"/>
          <w:spacing w:val="-4"/>
          <w:w w:val="102"/>
          <w:lang w:val="en-US"/>
        </w:rPr>
        <w:t>Jung</w:t>
      </w:r>
      <w:r>
        <w:rPr>
          <w:color w:val="000000"/>
          <w:spacing w:val="-4"/>
          <w:w w:val="102"/>
        </w:rPr>
        <w:t>, «</w:t>
      </w:r>
      <w:r>
        <w:rPr>
          <w:color w:val="000000"/>
          <w:spacing w:val="-4"/>
          <w:w w:val="102"/>
          <w:lang w:val="en-US"/>
        </w:rPr>
        <w:t>The</w:t>
      </w:r>
      <w:r>
        <w:rPr>
          <w:color w:val="000000"/>
          <w:spacing w:val="-4"/>
          <w:w w:val="102"/>
        </w:rPr>
        <w:t xml:space="preserve"> </w:t>
      </w:r>
      <w:r>
        <w:rPr>
          <w:color w:val="000000"/>
          <w:spacing w:val="-4"/>
          <w:w w:val="102"/>
          <w:lang w:val="en-US"/>
        </w:rPr>
        <w:t>Integration</w:t>
      </w:r>
      <w:r>
        <w:rPr>
          <w:color w:val="000000"/>
          <w:spacing w:val="-4"/>
          <w:w w:val="102"/>
        </w:rPr>
        <w:t xml:space="preserve"> </w:t>
      </w:r>
      <w:r>
        <w:rPr>
          <w:color w:val="000000"/>
          <w:spacing w:val="-4"/>
          <w:w w:val="102"/>
          <w:lang w:val="en-US"/>
        </w:rPr>
        <w:t>of</w:t>
      </w:r>
      <w:r>
        <w:rPr>
          <w:color w:val="000000"/>
          <w:spacing w:val="-4"/>
          <w:w w:val="102"/>
        </w:rPr>
        <w:t xml:space="preserve"> </w:t>
      </w:r>
      <w:r>
        <w:rPr>
          <w:color w:val="000000"/>
          <w:spacing w:val="-4"/>
          <w:w w:val="102"/>
          <w:lang w:val="en-US"/>
        </w:rPr>
        <w:t>the</w:t>
      </w:r>
      <w:r>
        <w:rPr>
          <w:color w:val="000000"/>
          <w:spacing w:val="-4"/>
          <w:w w:val="102"/>
        </w:rPr>
        <w:t xml:space="preserve"> </w:t>
      </w:r>
      <w:r>
        <w:rPr>
          <w:color w:val="000000"/>
          <w:spacing w:val="-4"/>
          <w:w w:val="102"/>
          <w:lang w:val="en-US"/>
        </w:rPr>
        <w:t>Personality</w:t>
      </w:r>
      <w:r>
        <w:rPr>
          <w:color w:val="000000"/>
          <w:spacing w:val="-4"/>
          <w:w w:val="102"/>
        </w:rPr>
        <w:t xml:space="preserve">», </w:t>
      </w:r>
      <w:r>
        <w:rPr>
          <w:color w:val="000000"/>
          <w:spacing w:val="-4"/>
          <w:w w:val="102"/>
          <w:lang w:val="en-US"/>
        </w:rPr>
        <w:t>p</w:t>
      </w:r>
      <w:r>
        <w:rPr>
          <w:color w:val="000000"/>
          <w:spacing w:val="-4"/>
          <w:w w:val="102"/>
        </w:rPr>
        <w:t xml:space="preserve">.225, </w:t>
      </w:r>
      <w:r>
        <w:rPr>
          <w:color w:val="000000"/>
          <w:spacing w:val="-4"/>
          <w:w w:val="102"/>
          <w:lang w:val="en-US"/>
        </w:rPr>
        <w:t>pi</w:t>
      </w:r>
      <w:r>
        <w:rPr>
          <w:color w:val="000000"/>
          <w:spacing w:val="-4"/>
          <w:w w:val="102"/>
        </w:rPr>
        <w:t>.</w:t>
      </w:r>
      <w:r>
        <w:rPr>
          <w:color w:val="000000"/>
          <w:spacing w:val="-4"/>
          <w:w w:val="102"/>
          <w:lang w:val="en-US"/>
        </w:rPr>
        <w:t>VI</w:t>
      </w:r>
      <w:r>
        <w:rPr>
          <w:color w:val="000000"/>
          <w:spacing w:val="-4"/>
          <w:w w:val="102"/>
        </w:rPr>
        <w:t>); Трисмо-зин, «</w:t>
      </w:r>
      <w:r>
        <w:rPr>
          <w:color w:val="000000"/>
          <w:spacing w:val="-4"/>
          <w:w w:val="102"/>
          <w:lang w:val="en-US"/>
        </w:rPr>
        <w:t>Splendor</w:t>
      </w:r>
      <w:r>
        <w:rPr>
          <w:color w:val="000000"/>
          <w:spacing w:val="-4"/>
          <w:w w:val="102"/>
        </w:rPr>
        <w:t xml:space="preserve"> </w:t>
      </w:r>
      <w:r>
        <w:rPr>
          <w:color w:val="000000"/>
          <w:spacing w:val="-4"/>
          <w:w w:val="102"/>
          <w:lang w:val="en-US"/>
        </w:rPr>
        <w:t>solis</w:t>
      </w:r>
      <w:r>
        <w:rPr>
          <w:color w:val="000000"/>
          <w:spacing w:val="-4"/>
          <w:w w:val="102"/>
        </w:rPr>
        <w:t>», 1582, вкл. ил.</w:t>
      </w:r>
      <w:r>
        <w:rPr>
          <w:color w:val="000000"/>
          <w:spacing w:val="-4"/>
          <w:w w:val="102"/>
          <w:lang w:val="en-US"/>
        </w:rPr>
        <w:t>XV</w:t>
      </w:r>
      <w:r>
        <w:rPr>
          <w:color w:val="000000"/>
          <w:spacing w:val="-4"/>
          <w:w w:val="102"/>
        </w:rPr>
        <w:t xml:space="preserve"> (воспроизводится на вкладной иллюстрации </w:t>
      </w:r>
      <w:r>
        <w:rPr>
          <w:color w:val="000000"/>
          <w:spacing w:val="-4"/>
          <w:w w:val="102"/>
          <w:lang w:val="en-US"/>
        </w:rPr>
        <w:t>XIX</w:t>
      </w:r>
      <w:r>
        <w:rPr>
          <w:color w:val="000000"/>
          <w:spacing w:val="-4"/>
          <w:w w:val="102"/>
        </w:rPr>
        <w:t xml:space="preserve"> настоящей книги); Манже, «</w:t>
      </w:r>
      <w:r>
        <w:rPr>
          <w:color w:val="000000"/>
          <w:spacing w:val="-4"/>
          <w:w w:val="102"/>
          <w:lang w:val="en-US"/>
        </w:rPr>
        <w:t>Bibliotheca</w:t>
      </w:r>
      <w:r>
        <w:rPr>
          <w:color w:val="000000"/>
          <w:spacing w:val="-4"/>
          <w:w w:val="102"/>
        </w:rPr>
        <w:t xml:space="preserve"> </w:t>
      </w:r>
      <w:r>
        <w:rPr>
          <w:color w:val="000000"/>
          <w:spacing w:val="-4"/>
          <w:w w:val="102"/>
          <w:lang w:val="en-US"/>
        </w:rPr>
        <w:t>chemica</w:t>
      </w:r>
      <w:r>
        <w:rPr>
          <w:color w:val="000000"/>
          <w:spacing w:val="-4"/>
          <w:w w:val="102"/>
        </w:rPr>
        <w:t xml:space="preserve"> </w:t>
      </w:r>
      <w:r>
        <w:rPr>
          <w:color w:val="000000"/>
          <w:spacing w:val="-4"/>
          <w:w w:val="102"/>
          <w:lang w:val="en-US"/>
        </w:rPr>
        <w:t>cu</w:t>
      </w:r>
      <w:r>
        <w:rPr>
          <w:color w:val="000000"/>
          <w:spacing w:val="-4"/>
          <w:w w:val="102"/>
        </w:rPr>
        <w:softHyphen/>
      </w:r>
      <w:r>
        <w:rPr>
          <w:color w:val="000000"/>
          <w:spacing w:val="-4"/>
          <w:w w:val="102"/>
          <w:lang w:val="en-US"/>
        </w:rPr>
        <w:t>riosa</w:t>
      </w:r>
      <w:r>
        <w:rPr>
          <w:color w:val="000000"/>
          <w:spacing w:val="-4"/>
          <w:w w:val="102"/>
        </w:rPr>
        <w:t>», 1702; Стольций, «</w:t>
      </w:r>
      <w:r>
        <w:rPr>
          <w:color w:val="000000"/>
          <w:spacing w:val="-4"/>
          <w:w w:val="102"/>
          <w:lang w:val="en-US"/>
        </w:rPr>
        <w:t>Viridarium</w:t>
      </w:r>
      <w:r>
        <w:rPr>
          <w:color w:val="000000"/>
          <w:spacing w:val="-4"/>
          <w:w w:val="102"/>
        </w:rPr>
        <w:t xml:space="preserve"> </w:t>
      </w:r>
      <w:r>
        <w:rPr>
          <w:color w:val="000000"/>
          <w:spacing w:val="-4"/>
          <w:w w:val="102"/>
          <w:lang w:val="en-US"/>
        </w:rPr>
        <w:t>chymicum</w:t>
      </w:r>
      <w:r>
        <w:rPr>
          <w:color w:val="000000"/>
          <w:spacing w:val="-4"/>
          <w:w w:val="102"/>
        </w:rPr>
        <w:t>», 1624 (</w:t>
      </w:r>
      <w:r>
        <w:rPr>
          <w:color w:val="000000"/>
          <w:spacing w:val="-4"/>
          <w:w w:val="102"/>
          <w:lang w:val="en-US"/>
        </w:rPr>
        <w:t>cf</w:t>
      </w:r>
      <w:r>
        <w:rPr>
          <w:color w:val="000000"/>
          <w:spacing w:val="-4"/>
          <w:w w:val="102"/>
        </w:rPr>
        <w:t xml:space="preserve">. </w:t>
      </w:r>
      <w:r>
        <w:rPr>
          <w:color w:val="000000"/>
          <w:spacing w:val="-4"/>
          <w:w w:val="102"/>
          <w:lang w:val="en-US"/>
        </w:rPr>
        <w:t>Read</w:t>
      </w:r>
      <w:r>
        <w:rPr>
          <w:color w:val="000000"/>
          <w:spacing w:val="-4"/>
          <w:w w:val="102"/>
        </w:rPr>
        <w:t>, «</w:t>
      </w:r>
      <w:r>
        <w:rPr>
          <w:color w:val="000000"/>
          <w:spacing w:val="-4"/>
          <w:w w:val="102"/>
          <w:lang w:val="en-US"/>
        </w:rPr>
        <w:t>Prelude</w:t>
      </w:r>
      <w:r>
        <w:rPr>
          <w:color w:val="000000"/>
          <w:spacing w:val="-4"/>
          <w:w w:val="102"/>
        </w:rPr>
        <w:t xml:space="preserve"> </w:t>
      </w:r>
      <w:r>
        <w:rPr>
          <w:color w:val="000000"/>
          <w:spacing w:val="-4"/>
          <w:w w:val="102"/>
          <w:lang w:val="en-US"/>
        </w:rPr>
        <w:t>to</w:t>
      </w:r>
      <w:r>
        <w:rPr>
          <w:color w:val="000000"/>
          <w:spacing w:val="-4"/>
          <w:w w:val="102"/>
        </w:rPr>
        <w:t xml:space="preserve"> </w:t>
      </w:r>
      <w:r>
        <w:rPr>
          <w:color w:val="000000"/>
          <w:spacing w:val="-4"/>
          <w:w w:val="102"/>
          <w:lang w:val="en-US"/>
        </w:rPr>
        <w:t>Chemistry</w:t>
      </w:r>
      <w:r>
        <w:rPr>
          <w:color w:val="000000"/>
          <w:spacing w:val="-4"/>
          <w:w w:val="102"/>
        </w:rPr>
        <w:t xml:space="preserve">», </w:t>
      </w:r>
      <w:r>
        <w:rPr>
          <w:color w:val="000000"/>
          <w:spacing w:val="-4"/>
          <w:w w:val="102"/>
          <w:lang w:val="en-US"/>
        </w:rPr>
        <w:t>pp</w:t>
      </w:r>
      <w:r>
        <w:rPr>
          <w:color w:val="000000"/>
          <w:spacing w:val="-4"/>
          <w:w w:val="102"/>
        </w:rPr>
        <w:t>. 263,318); «</w:t>
      </w:r>
      <w:r>
        <w:rPr>
          <w:color w:val="000000"/>
          <w:spacing w:val="-4"/>
          <w:w w:val="102"/>
          <w:lang w:val="en-US"/>
        </w:rPr>
        <w:t>Rosarium</w:t>
      </w:r>
      <w:r>
        <w:rPr>
          <w:color w:val="000000"/>
          <w:spacing w:val="-4"/>
          <w:w w:val="102"/>
        </w:rPr>
        <w:t xml:space="preserve"> </w:t>
      </w:r>
      <w:r>
        <w:rPr>
          <w:color w:val="000000"/>
          <w:spacing w:val="-4"/>
          <w:w w:val="102"/>
          <w:lang w:val="en-US"/>
        </w:rPr>
        <w:t>philosophorum</w:t>
      </w:r>
      <w:r>
        <w:rPr>
          <w:color w:val="000000"/>
          <w:spacing w:val="-4"/>
          <w:w w:val="102"/>
        </w:rPr>
        <w:t xml:space="preserve">» в Юнг К.Г. Психология переноса. См. также вкладные иллюстрации </w:t>
      </w:r>
      <w:r>
        <w:rPr>
          <w:color w:val="000000"/>
          <w:spacing w:val="-4"/>
          <w:w w:val="102"/>
          <w:lang w:val="en-US"/>
        </w:rPr>
        <w:t>XVII</w:t>
      </w:r>
      <w:r>
        <w:rPr>
          <w:color w:val="000000"/>
          <w:spacing w:val="-4"/>
          <w:w w:val="102"/>
        </w:rPr>
        <w:t xml:space="preserve"> и </w:t>
      </w:r>
      <w:r>
        <w:rPr>
          <w:color w:val="000000"/>
          <w:spacing w:val="-4"/>
          <w:w w:val="102"/>
          <w:lang w:val="en-US"/>
        </w:rPr>
        <w:t>XVIII</w:t>
      </w:r>
      <w:r>
        <w:rPr>
          <w:color w:val="000000"/>
          <w:spacing w:val="-4"/>
          <w:w w:val="102"/>
        </w:rPr>
        <w:t>.460</w:t>
      </w:r>
    </w:p>
    <w:p>
      <w:pPr>
        <w:pStyle w:val="Normal"/>
        <w:shd w:fill="FFFFFF" w:val="clear"/>
        <w:ind w:firstLine="360"/>
        <w:jc w:val="both"/>
        <w:rPr>
          <w:color w:val="000000"/>
          <w:spacing w:val="-4"/>
          <w:w w:val="102"/>
        </w:rPr>
      </w:pPr>
      <w:r>
        <w:rPr>
          <w:color w:val="000000"/>
          <w:spacing w:val="-4"/>
          <w:w w:val="102"/>
        </w:rPr>
        <w:t>М.Э. Хардинг</w:t>
      </w:r>
    </w:p>
    <w:p>
      <w:pPr>
        <w:pStyle w:val="Normal"/>
        <w:shd w:fill="FFFFFF" w:val="clear"/>
        <w:ind w:firstLine="360"/>
        <w:jc w:val="both"/>
        <w:rPr/>
      </w:pPr>
      <w:r>
        <w:rPr>
          <w:color w:val="000000"/>
          <w:spacing w:val="-4"/>
          <w:w w:val="102"/>
        </w:rPr>
        <w:t xml:space="preserve">29. </w:t>
      </w:r>
      <w:r>
        <w:rPr>
          <w:color w:val="000000"/>
          <w:spacing w:val="-4"/>
          <w:w w:val="102"/>
          <w:lang w:val="en-US"/>
        </w:rPr>
        <w:t>Waite</w:t>
      </w:r>
      <w:r>
        <w:rPr>
          <w:color w:val="000000"/>
          <w:spacing w:val="-4"/>
          <w:w w:val="102"/>
        </w:rPr>
        <w:t>, «</w:t>
      </w:r>
      <w:r>
        <w:rPr>
          <w:color w:val="000000"/>
          <w:spacing w:val="-4"/>
          <w:w w:val="102"/>
          <w:lang w:val="en-US"/>
        </w:rPr>
        <w:t>Turba</w:t>
      </w:r>
      <w:r>
        <w:rPr>
          <w:color w:val="000000"/>
          <w:spacing w:val="-4"/>
          <w:w w:val="102"/>
        </w:rPr>
        <w:t xml:space="preserve"> </w:t>
      </w:r>
      <w:r>
        <w:rPr>
          <w:color w:val="000000"/>
          <w:spacing w:val="-4"/>
          <w:w w:val="102"/>
          <w:lang w:val="en-US"/>
        </w:rPr>
        <w:t>philosophorum</w:t>
      </w:r>
      <w:r>
        <w:rPr>
          <w:color w:val="000000"/>
          <w:spacing w:val="-4"/>
          <w:w w:val="102"/>
        </w:rPr>
        <w:t xml:space="preserve">», </w:t>
      </w:r>
      <w:r>
        <w:rPr>
          <w:color w:val="000000"/>
          <w:spacing w:val="-4"/>
          <w:w w:val="102"/>
          <w:lang w:val="en-US"/>
        </w:rPr>
        <w:t>pp</w:t>
      </w:r>
      <w:r>
        <w:rPr>
          <w:color w:val="000000"/>
          <w:spacing w:val="-4"/>
          <w:w w:val="102"/>
        </w:rPr>
        <w:t xml:space="preserve">. 63 </w:t>
      </w:r>
      <w:r>
        <w:rPr>
          <w:color w:val="000000"/>
          <w:spacing w:val="-4"/>
          <w:w w:val="102"/>
          <w:lang w:val="en-US"/>
        </w:rPr>
        <w:t>f</w:t>
      </w:r>
      <w:r>
        <w:rPr>
          <w:color w:val="000000"/>
          <w:spacing w:val="-4"/>
          <w:w w:val="102"/>
        </w:rPr>
        <w:t>.</w:t>
      </w:r>
    </w:p>
    <w:p>
      <w:pPr>
        <w:pStyle w:val="Normal"/>
        <w:shd w:fill="FFFFFF" w:val="clear"/>
        <w:ind w:firstLine="360"/>
        <w:jc w:val="both"/>
        <w:rPr/>
      </w:pPr>
      <w:r>
        <w:rPr>
          <w:color w:val="000000"/>
          <w:spacing w:val="-4"/>
          <w:w w:val="102"/>
        </w:rPr>
        <w:t xml:space="preserve">30. </w:t>
      </w:r>
      <w:r>
        <w:rPr>
          <w:color w:val="000000"/>
          <w:spacing w:val="-4"/>
          <w:w w:val="102"/>
          <w:lang w:val="en-US"/>
        </w:rPr>
        <w:t>Ibid</w:t>
      </w:r>
      <w:r>
        <w:rPr>
          <w:color w:val="000000"/>
          <w:spacing w:val="-4"/>
          <w:w w:val="102"/>
        </w:rPr>
        <w:t xml:space="preserve">., </w:t>
      </w:r>
      <w:r>
        <w:rPr>
          <w:color w:val="000000"/>
          <w:spacing w:val="-4"/>
          <w:w w:val="102"/>
          <w:lang w:val="en-US"/>
        </w:rPr>
        <w:t>p</w:t>
      </w:r>
      <w:r>
        <w:rPr>
          <w:color w:val="000000"/>
          <w:spacing w:val="-4"/>
          <w:w w:val="102"/>
        </w:rPr>
        <w:t>. 58.</w:t>
      </w:r>
    </w:p>
    <w:p>
      <w:pPr>
        <w:pStyle w:val="Normal"/>
        <w:shd w:fill="FFFFFF" w:val="clear"/>
        <w:ind w:firstLine="360"/>
        <w:jc w:val="both"/>
        <w:rPr>
          <w:color w:val="000000"/>
          <w:spacing w:val="-4"/>
          <w:w w:val="102"/>
        </w:rPr>
      </w:pPr>
      <w:r>
        <w:rPr>
          <w:color w:val="000000"/>
          <w:spacing w:val="-4"/>
          <w:w w:val="102"/>
        </w:rPr>
        <w:t>31 См. выше с. 408</w:t>
      </w:r>
    </w:p>
    <w:p>
      <w:pPr>
        <w:pStyle w:val="Normal"/>
        <w:shd w:fill="FFFFFF" w:val="clear"/>
        <w:ind w:firstLine="360"/>
        <w:jc w:val="both"/>
        <w:rPr>
          <w:color w:val="000000"/>
          <w:spacing w:val="-4"/>
          <w:w w:val="102"/>
          <w:lang w:val="en-US"/>
        </w:rPr>
      </w:pPr>
      <w:r>
        <w:rPr>
          <w:color w:val="000000"/>
          <w:spacing w:val="-4"/>
          <w:w w:val="102"/>
          <w:lang w:val="en-US"/>
        </w:rPr>
        <w:t>32. Waite, «Turba philosophorum», p. 109.</w:t>
      </w:r>
    </w:p>
    <w:p>
      <w:pPr>
        <w:pStyle w:val="Normal"/>
        <w:shd w:fill="FFFFFF" w:val="clear"/>
        <w:ind w:firstLine="360"/>
        <w:jc w:val="both"/>
        <w:rPr>
          <w:color w:val="000000"/>
          <w:spacing w:val="-4"/>
          <w:w w:val="102"/>
          <w:lang w:val="en-US"/>
        </w:rPr>
      </w:pPr>
      <w:r>
        <w:rPr>
          <w:color w:val="000000"/>
          <w:spacing w:val="-4"/>
          <w:w w:val="102"/>
          <w:lang w:val="en-US"/>
        </w:rPr>
        <w:t>33. cm. Waite, «The Hermetic Museum», II, pp. 247, 249.</w:t>
      </w:r>
    </w:p>
    <w:p>
      <w:pPr>
        <w:pStyle w:val="Normal"/>
        <w:shd w:fill="FFFFFF" w:val="clear"/>
        <w:ind w:firstLine="360"/>
        <w:jc w:val="both"/>
        <w:rPr>
          <w:color w:val="000000"/>
          <w:spacing w:val="-4"/>
          <w:w w:val="102"/>
          <w:lang w:val="en-US"/>
        </w:rPr>
      </w:pPr>
      <w:r>
        <w:rPr>
          <w:color w:val="000000"/>
          <w:spacing w:val="-4"/>
          <w:w w:val="102"/>
          <w:lang w:val="en-US"/>
        </w:rPr>
        <w:t>34. Read, «Prelude to Chemistry», p. 139.</w:t>
      </w:r>
    </w:p>
    <w:p>
      <w:pPr>
        <w:pStyle w:val="Normal"/>
        <w:shd w:fill="FFFFFF" w:val="clear"/>
        <w:ind w:firstLine="360"/>
        <w:jc w:val="both"/>
        <w:rPr/>
      </w:pPr>
      <w:r>
        <w:rPr>
          <w:color w:val="000000"/>
          <w:spacing w:val="-4"/>
          <w:w w:val="102"/>
        </w:rPr>
        <w:t>35. Очень древний текст. Точное время написания неизвестно. Возмож</w:t>
        <w:softHyphen/>
        <w:t>но, относится к десятому столетию или более раннему периоду. Из</w:t>
        <w:softHyphen/>
        <w:t>вестен в латинском (вероятно, переведенном с греческого) и искажен</w:t>
        <w:softHyphen/>
        <w:t>ном арабском вариантах под названием «Вторая Книга Основания». См</w:t>
      </w:r>
      <w:r>
        <w:rPr>
          <w:color w:val="000000"/>
          <w:spacing w:val="-4"/>
          <w:w w:val="102"/>
          <w:lang w:val="en-US"/>
        </w:rPr>
        <w:t>. Read, op. cit., pp. 51 ff.</w:t>
      </w:r>
    </w:p>
    <w:p>
      <w:pPr>
        <w:pStyle w:val="Normal"/>
        <w:shd w:fill="FFFFFF" w:val="clear"/>
        <w:ind w:firstLine="360"/>
        <w:jc w:val="both"/>
        <w:rPr/>
      </w:pPr>
      <w:r>
        <w:rPr>
          <w:color w:val="000000"/>
          <w:spacing w:val="-4"/>
          <w:w w:val="102"/>
          <w:lang w:val="en-US"/>
        </w:rPr>
        <w:t xml:space="preserve">36. </w:t>
      </w:r>
      <w:r>
        <w:rPr>
          <w:color w:val="000000"/>
          <w:spacing w:val="-4"/>
          <w:w w:val="102"/>
        </w:rPr>
        <w:t>Стольций</w:t>
      </w:r>
      <w:r>
        <w:rPr>
          <w:color w:val="000000"/>
          <w:spacing w:val="-4"/>
          <w:w w:val="102"/>
          <w:lang w:val="en-US"/>
        </w:rPr>
        <w:t>, «Viridarium chymicum». cm. Read, «Prelude to Chemistry», p.115.</w:t>
      </w:r>
    </w:p>
    <w:p>
      <w:pPr>
        <w:pStyle w:val="Normal"/>
        <w:shd w:fill="FFFFFF" w:val="clear"/>
        <w:ind w:firstLine="360"/>
        <w:jc w:val="both"/>
        <w:rPr/>
      </w:pPr>
      <w:r>
        <w:rPr>
          <w:color w:val="000000"/>
          <w:spacing w:val="-4"/>
          <w:w w:val="102"/>
        </w:rPr>
        <w:t xml:space="preserve">37. В отношении инцестуального союза Бейи и Габриция См. Юнг К.Г. </w:t>
      </w:r>
      <w:r>
        <w:rPr>
          <w:color w:val="000000"/>
          <w:spacing w:val="-4"/>
          <w:w w:val="102"/>
          <w:lang w:val="en-US"/>
        </w:rPr>
        <w:t>Mysterium</w:t>
      </w:r>
      <w:r>
        <w:rPr>
          <w:color w:val="000000"/>
          <w:spacing w:val="-4"/>
          <w:w w:val="102"/>
        </w:rPr>
        <w:t xml:space="preserve"> </w:t>
      </w:r>
      <w:r>
        <w:rPr>
          <w:color w:val="000000"/>
          <w:spacing w:val="-4"/>
          <w:w w:val="102"/>
          <w:lang w:val="en-US"/>
        </w:rPr>
        <w:t>Coniunctionis</w:t>
      </w:r>
      <w:r>
        <w:rPr>
          <w:color w:val="000000"/>
          <w:spacing w:val="-4"/>
          <w:w w:val="102"/>
        </w:rPr>
        <w:t>; см. также § 64, где Юнг цитирует из второго варианта «Видения Арислея»: «Бейя обняла Габриция с такой любо</w:t>
        <w:softHyphen/>
        <w:t>вью, что полностью впитала его в свою природу и растворила его на неделимые части». — С. 68.</w:t>
      </w:r>
    </w:p>
    <w:p>
      <w:pPr>
        <w:pStyle w:val="Normal"/>
        <w:shd w:fill="FFFFFF" w:val="clear"/>
        <w:ind w:firstLine="360"/>
        <w:jc w:val="both"/>
        <w:rPr/>
      </w:pPr>
      <w:r>
        <w:rPr>
          <w:color w:val="000000"/>
          <w:spacing w:val="-4"/>
          <w:w w:val="102"/>
          <w:lang w:val="en-US"/>
        </w:rPr>
        <w:t xml:space="preserve">38. «The Integration of the Personality», p. 242; </w:t>
      </w:r>
      <w:r>
        <w:rPr>
          <w:color w:val="000000"/>
          <w:spacing w:val="-4"/>
          <w:w w:val="102"/>
        </w:rPr>
        <w:t>Юнг</w:t>
      </w:r>
      <w:r>
        <w:rPr>
          <w:color w:val="000000"/>
          <w:spacing w:val="-4"/>
          <w:w w:val="102"/>
          <w:lang w:val="en-US"/>
        </w:rPr>
        <w:t xml:space="preserve"> </w:t>
      </w:r>
      <w:r>
        <w:rPr>
          <w:color w:val="000000"/>
          <w:spacing w:val="-4"/>
          <w:w w:val="102"/>
        </w:rPr>
        <w:t>К</w:t>
      </w:r>
      <w:r>
        <w:rPr>
          <w:color w:val="000000"/>
          <w:spacing w:val="-4"/>
          <w:w w:val="102"/>
          <w:lang w:val="en-US"/>
        </w:rPr>
        <w:t>.</w:t>
      </w:r>
      <w:r>
        <w:rPr>
          <w:color w:val="000000"/>
          <w:spacing w:val="-4"/>
          <w:w w:val="102"/>
        </w:rPr>
        <w:t>Г</w:t>
      </w:r>
      <w:r>
        <w:rPr>
          <w:color w:val="000000"/>
          <w:spacing w:val="-4"/>
          <w:w w:val="102"/>
          <w:lang w:val="en-US"/>
        </w:rPr>
        <w:t xml:space="preserve">. </w:t>
      </w:r>
      <w:r>
        <w:rPr>
          <w:color w:val="000000"/>
          <w:spacing w:val="-4"/>
          <w:w w:val="102"/>
        </w:rPr>
        <w:t>Психология</w:t>
      </w:r>
      <w:r>
        <w:rPr>
          <w:color w:val="000000"/>
          <w:spacing w:val="-4"/>
          <w:w w:val="102"/>
          <w:lang w:val="en-US"/>
        </w:rPr>
        <w:t xml:space="preserve"> </w:t>
      </w:r>
      <w:r>
        <w:rPr>
          <w:color w:val="000000"/>
          <w:spacing w:val="-4"/>
          <w:w w:val="102"/>
        </w:rPr>
        <w:t>и</w:t>
      </w:r>
      <w:r>
        <w:rPr>
          <w:color w:val="000000"/>
          <w:spacing w:val="-4"/>
          <w:w w:val="102"/>
          <w:lang w:val="en-US"/>
        </w:rPr>
        <w:t xml:space="preserve"> </w:t>
      </w:r>
      <w:r>
        <w:rPr>
          <w:color w:val="000000"/>
          <w:spacing w:val="-4"/>
          <w:w w:val="102"/>
        </w:rPr>
        <w:t>алхимия</w:t>
      </w:r>
      <w:r>
        <w:rPr>
          <w:color w:val="000000"/>
          <w:spacing w:val="-4"/>
          <w:w w:val="102"/>
          <w:lang w:val="en-US"/>
        </w:rPr>
        <w:t>, §436.</w:t>
      </w:r>
    </w:p>
    <w:p>
      <w:pPr>
        <w:pStyle w:val="Normal"/>
        <w:shd w:fill="FFFFFF" w:val="clear"/>
        <w:ind w:firstLine="360"/>
        <w:jc w:val="both"/>
        <w:rPr/>
      </w:pPr>
      <w:r>
        <w:rPr>
          <w:color w:val="000000"/>
          <w:spacing w:val="-4"/>
          <w:w w:val="102"/>
        </w:rPr>
        <w:t xml:space="preserve">39. </w:t>
      </w:r>
      <w:r>
        <w:rPr>
          <w:color w:val="000000"/>
          <w:spacing w:val="-4"/>
          <w:w w:val="102"/>
          <w:lang w:val="en-US"/>
        </w:rPr>
        <w:t>Read</w:t>
      </w:r>
      <w:r>
        <w:rPr>
          <w:color w:val="000000"/>
          <w:spacing w:val="-4"/>
          <w:w w:val="102"/>
        </w:rPr>
        <w:t xml:space="preserve">, </w:t>
      </w:r>
      <w:r>
        <w:rPr>
          <w:color w:val="000000"/>
          <w:spacing w:val="-4"/>
          <w:w w:val="102"/>
          <w:lang w:val="en-US"/>
        </w:rPr>
        <w:t>op</w:t>
      </w:r>
      <w:r>
        <w:rPr>
          <w:color w:val="000000"/>
          <w:spacing w:val="-4"/>
          <w:w w:val="102"/>
        </w:rPr>
        <w:t xml:space="preserve">. </w:t>
      </w:r>
      <w:r>
        <w:rPr>
          <w:color w:val="000000"/>
          <w:spacing w:val="-4"/>
          <w:w w:val="102"/>
          <w:lang w:val="en-US"/>
        </w:rPr>
        <w:t>cit</w:t>
      </w:r>
      <w:r>
        <w:rPr>
          <w:color w:val="000000"/>
          <w:spacing w:val="-4"/>
          <w:w w:val="102"/>
        </w:rPr>
        <w:t xml:space="preserve">., </w:t>
      </w:r>
      <w:r>
        <w:rPr>
          <w:color w:val="000000"/>
          <w:spacing w:val="-4"/>
          <w:w w:val="102"/>
          <w:lang w:val="en-US"/>
        </w:rPr>
        <w:t>p</w:t>
      </w:r>
      <w:r>
        <w:rPr>
          <w:color w:val="000000"/>
          <w:spacing w:val="-4"/>
          <w:w w:val="102"/>
        </w:rPr>
        <w:t>. 107.</w:t>
      </w:r>
    </w:p>
    <w:p>
      <w:pPr>
        <w:pStyle w:val="Normal"/>
        <w:shd w:fill="FFFFFF" w:val="clear"/>
        <w:ind w:firstLine="360"/>
        <w:jc w:val="both"/>
        <w:rPr>
          <w:color w:val="000000"/>
          <w:spacing w:val="-4"/>
          <w:w w:val="102"/>
        </w:rPr>
      </w:pPr>
      <w:r>
        <w:rPr>
          <w:color w:val="000000"/>
          <w:spacing w:val="-4"/>
          <w:w w:val="102"/>
        </w:rPr>
        <w:t>40. Юнг К.Г. Психология и алхимия, рис. 169.</w:t>
      </w:r>
    </w:p>
    <w:p>
      <w:pPr>
        <w:pStyle w:val="Normal"/>
        <w:shd w:fill="FFFFFF" w:val="clear"/>
        <w:ind w:firstLine="360"/>
        <w:jc w:val="both"/>
        <w:rPr/>
      </w:pPr>
      <w:r>
        <w:rPr>
          <w:color w:val="000000"/>
          <w:spacing w:val="-4"/>
          <w:w w:val="102"/>
          <w:lang w:val="en-US"/>
        </w:rPr>
        <w:t xml:space="preserve">41. </w:t>
      </w:r>
      <w:r>
        <w:rPr>
          <w:color w:val="000000"/>
          <w:spacing w:val="-4"/>
          <w:w w:val="102"/>
        </w:rPr>
        <w:t>Дельфин</w:t>
      </w:r>
      <w:r>
        <w:rPr>
          <w:color w:val="000000"/>
          <w:spacing w:val="-4"/>
          <w:w w:val="102"/>
          <w:lang w:val="en-US"/>
        </w:rPr>
        <w:t xml:space="preserve">, </w:t>
      </w:r>
      <w:r>
        <w:rPr>
          <w:color w:val="000000"/>
          <w:spacing w:val="-4"/>
          <w:w w:val="102"/>
        </w:rPr>
        <w:t>Книга</w:t>
      </w:r>
      <w:r>
        <w:rPr>
          <w:color w:val="000000"/>
          <w:spacing w:val="-4"/>
          <w:w w:val="102"/>
          <w:lang w:val="en-US"/>
        </w:rPr>
        <w:t xml:space="preserve"> </w:t>
      </w:r>
      <w:r>
        <w:rPr>
          <w:color w:val="000000"/>
          <w:spacing w:val="-4"/>
          <w:w w:val="102"/>
        </w:rPr>
        <w:t>Ламбспирнка</w:t>
      </w:r>
      <w:r>
        <w:rPr>
          <w:color w:val="000000"/>
          <w:spacing w:val="-4"/>
          <w:w w:val="102"/>
          <w:lang w:val="en-US"/>
        </w:rPr>
        <w:t xml:space="preserve">, </w:t>
      </w:r>
      <w:r>
        <w:rPr>
          <w:color w:val="000000"/>
          <w:spacing w:val="-4"/>
          <w:w w:val="102"/>
        </w:rPr>
        <w:t>в</w:t>
      </w:r>
      <w:r>
        <w:rPr>
          <w:color w:val="000000"/>
          <w:spacing w:val="-4"/>
          <w:w w:val="102"/>
          <w:lang w:val="en-US"/>
        </w:rPr>
        <w:t xml:space="preserve"> Waite, «The Hermetic Museum», vol. I, art. X, pp. 301, 303.</w:t>
      </w:r>
    </w:p>
    <w:p>
      <w:pPr>
        <w:pStyle w:val="Normal"/>
        <w:shd w:fill="FFFFFF" w:val="clear"/>
        <w:ind w:firstLine="360"/>
        <w:jc w:val="both"/>
        <w:rPr>
          <w:color w:val="000000"/>
          <w:spacing w:val="-4"/>
          <w:w w:val="102"/>
          <w:lang w:val="en-US"/>
        </w:rPr>
      </w:pPr>
      <w:r>
        <w:rPr>
          <w:color w:val="000000"/>
          <w:spacing w:val="-4"/>
          <w:w w:val="102"/>
          <w:lang w:val="en-US"/>
        </w:rPr>
        <w:t>42. Read, op. cit, p. 139.</w:t>
      </w:r>
    </w:p>
    <w:p>
      <w:pPr>
        <w:pStyle w:val="Normal"/>
        <w:shd w:fill="FFFFFF" w:val="clear"/>
        <w:ind w:firstLine="360"/>
        <w:jc w:val="both"/>
        <w:rPr/>
      </w:pPr>
      <w:r>
        <w:rPr>
          <w:color w:val="000000"/>
          <w:spacing w:val="-4"/>
          <w:w w:val="102"/>
          <w:lang w:val="en-US"/>
        </w:rPr>
        <w:t xml:space="preserve">43. Ibid, p. 258 </w:t>
      </w:r>
      <w:r>
        <w:rPr>
          <w:color w:val="000000"/>
          <w:spacing w:val="-4"/>
          <w:w w:val="102"/>
        </w:rPr>
        <w:t>и</w:t>
      </w:r>
      <w:r>
        <w:rPr>
          <w:color w:val="000000"/>
          <w:spacing w:val="-4"/>
          <w:w w:val="102"/>
          <w:lang w:val="en-US"/>
        </w:rPr>
        <w:t xml:space="preserve"> </w:t>
      </w:r>
      <w:r>
        <w:rPr>
          <w:color w:val="000000"/>
          <w:spacing w:val="-4"/>
          <w:w w:val="102"/>
        </w:rPr>
        <w:t>вкл</w:t>
      </w:r>
      <w:r>
        <w:rPr>
          <w:color w:val="000000"/>
          <w:spacing w:val="-4"/>
          <w:w w:val="102"/>
          <w:lang w:val="en-US"/>
        </w:rPr>
        <w:t>.</w:t>
      </w:r>
      <w:r>
        <w:rPr>
          <w:color w:val="000000"/>
          <w:spacing w:val="-4"/>
          <w:w w:val="102"/>
        </w:rPr>
        <w:t>ил</w:t>
      </w:r>
      <w:r>
        <w:rPr>
          <w:color w:val="000000"/>
          <w:spacing w:val="-4"/>
          <w:w w:val="102"/>
          <w:lang w:val="en-US"/>
        </w:rPr>
        <w:t>. 2.</w:t>
      </w:r>
    </w:p>
    <w:p>
      <w:pPr>
        <w:pStyle w:val="Normal"/>
        <w:shd w:fill="FFFFFF" w:val="clear"/>
        <w:ind w:firstLine="360"/>
        <w:jc w:val="both"/>
        <w:rPr/>
      </w:pPr>
      <w:r>
        <w:rPr>
          <w:color w:val="000000"/>
          <w:spacing w:val="-4"/>
          <w:w w:val="102"/>
          <w:lang w:val="en-US"/>
        </w:rPr>
        <w:t xml:space="preserve">44. «Rosarium philosophoaim»; </w:t>
      </w:r>
      <w:r>
        <w:rPr>
          <w:color w:val="000000"/>
          <w:spacing w:val="-4"/>
          <w:w w:val="102"/>
        </w:rPr>
        <w:t>См</w:t>
      </w:r>
      <w:r>
        <w:rPr>
          <w:color w:val="000000"/>
          <w:spacing w:val="-4"/>
          <w:w w:val="102"/>
          <w:lang w:val="en-US"/>
        </w:rPr>
        <w:t xml:space="preserve">. </w:t>
      </w:r>
      <w:r>
        <w:rPr>
          <w:color w:val="000000"/>
          <w:spacing w:val="-4"/>
          <w:w w:val="102"/>
        </w:rPr>
        <w:t>Юнг</w:t>
      </w:r>
      <w:r>
        <w:rPr>
          <w:color w:val="000000"/>
          <w:spacing w:val="-4"/>
          <w:w w:val="102"/>
          <w:lang w:val="en-US"/>
        </w:rPr>
        <w:t xml:space="preserve"> </w:t>
      </w:r>
      <w:r>
        <w:rPr>
          <w:color w:val="000000"/>
          <w:spacing w:val="-4"/>
          <w:w w:val="102"/>
        </w:rPr>
        <w:t>К</w:t>
      </w:r>
      <w:r>
        <w:rPr>
          <w:color w:val="000000"/>
          <w:spacing w:val="-4"/>
          <w:w w:val="102"/>
          <w:lang w:val="en-US"/>
        </w:rPr>
        <w:t>.</w:t>
      </w:r>
      <w:r>
        <w:rPr>
          <w:color w:val="000000"/>
          <w:spacing w:val="-4"/>
          <w:w w:val="102"/>
        </w:rPr>
        <w:t>Г</w:t>
      </w:r>
      <w:r>
        <w:rPr>
          <w:color w:val="000000"/>
          <w:spacing w:val="-4"/>
          <w:w w:val="102"/>
          <w:lang w:val="en-US"/>
        </w:rPr>
        <w:t xml:space="preserve">.   </w:t>
      </w:r>
      <w:r>
        <w:rPr>
          <w:color w:val="000000"/>
          <w:spacing w:val="-4"/>
          <w:w w:val="102"/>
        </w:rPr>
        <w:t>Психология переноса.</w:t>
      </w:r>
    </w:p>
    <w:p>
      <w:pPr>
        <w:pStyle w:val="Normal"/>
        <w:shd w:fill="FFFFFF" w:val="clear"/>
        <w:ind w:firstLine="360"/>
        <w:jc w:val="both"/>
        <w:rPr/>
      </w:pPr>
      <w:r>
        <w:rPr>
          <w:color w:val="000000"/>
          <w:spacing w:val="-4"/>
          <w:w w:val="102"/>
        </w:rPr>
        <w:t xml:space="preserve">45. См. </w:t>
      </w:r>
      <w:r>
        <w:rPr>
          <w:color w:val="000000"/>
          <w:spacing w:val="-4"/>
          <w:w w:val="102"/>
          <w:lang w:val="en-US"/>
        </w:rPr>
        <w:t>Read</w:t>
      </w:r>
      <w:r>
        <w:rPr>
          <w:color w:val="000000"/>
          <w:spacing w:val="-4"/>
          <w:w w:val="102"/>
        </w:rPr>
        <w:t xml:space="preserve">, </w:t>
      </w:r>
      <w:r>
        <w:rPr>
          <w:color w:val="000000"/>
          <w:spacing w:val="-4"/>
          <w:w w:val="102"/>
          <w:lang w:val="en-US"/>
        </w:rPr>
        <w:t>op</w:t>
      </w:r>
      <w:r>
        <w:rPr>
          <w:color w:val="000000"/>
          <w:spacing w:val="-4"/>
          <w:w w:val="102"/>
        </w:rPr>
        <w:t xml:space="preserve">. </w:t>
      </w:r>
      <w:r>
        <w:rPr>
          <w:color w:val="000000"/>
          <w:spacing w:val="-4"/>
          <w:w w:val="102"/>
          <w:lang w:val="en-US"/>
        </w:rPr>
        <w:t>cit</w:t>
      </w:r>
      <w:r>
        <w:rPr>
          <w:color w:val="000000"/>
          <w:spacing w:val="-4"/>
          <w:w w:val="102"/>
        </w:rPr>
        <w:t xml:space="preserve">., </w:t>
      </w:r>
      <w:r>
        <w:rPr>
          <w:color w:val="000000"/>
          <w:spacing w:val="-4"/>
          <w:w w:val="102"/>
          <w:lang w:val="en-US"/>
        </w:rPr>
        <w:t>p</w:t>
      </w:r>
      <w:r>
        <w:rPr>
          <w:color w:val="000000"/>
          <w:spacing w:val="-4"/>
          <w:w w:val="102"/>
        </w:rPr>
        <w:t>. 61.</w:t>
      </w:r>
    </w:p>
    <w:p>
      <w:pPr>
        <w:pStyle w:val="Normal"/>
        <w:shd w:fill="FFFFFF" w:val="clear"/>
        <w:ind w:firstLine="360"/>
        <w:jc w:val="both"/>
        <w:rPr/>
      </w:pPr>
      <w:r>
        <w:rPr>
          <w:color w:val="000000"/>
          <w:spacing w:val="-4"/>
          <w:w w:val="102"/>
          <w:lang w:val="en-US"/>
        </w:rPr>
        <w:t>46. Eirenaeus Orandus, Nicholas Flamtnel (1624). cm. Read</w:t>
      </w:r>
      <w:r>
        <w:rPr>
          <w:color w:val="000000"/>
          <w:spacing w:val="-4"/>
          <w:w w:val="102"/>
        </w:rPr>
        <w:t xml:space="preserve">, </w:t>
      </w:r>
      <w:r>
        <w:rPr>
          <w:color w:val="000000"/>
          <w:spacing w:val="-4"/>
          <w:w w:val="102"/>
          <w:lang w:val="en-US"/>
        </w:rPr>
        <w:t>op</w:t>
      </w:r>
      <w:r>
        <w:rPr>
          <w:color w:val="000000"/>
          <w:spacing w:val="-4"/>
          <w:w w:val="102"/>
        </w:rPr>
        <w:t xml:space="preserve">. </w:t>
      </w:r>
      <w:r>
        <w:rPr>
          <w:color w:val="000000"/>
          <w:spacing w:val="-4"/>
          <w:w w:val="102"/>
          <w:lang w:val="en-US"/>
        </w:rPr>
        <w:t>cit</w:t>
      </w:r>
      <w:r>
        <w:rPr>
          <w:color w:val="000000"/>
          <w:spacing w:val="-4"/>
          <w:w w:val="102"/>
        </w:rPr>
        <w:t xml:space="preserve">, </w:t>
      </w:r>
      <w:r>
        <w:rPr>
          <w:color w:val="000000"/>
          <w:spacing w:val="-4"/>
          <w:w w:val="102"/>
          <w:lang w:val="en-US"/>
        </w:rPr>
        <w:t>p</w:t>
      </w:r>
      <w:r>
        <w:rPr>
          <w:color w:val="000000"/>
          <w:spacing w:val="-4"/>
          <w:w w:val="102"/>
        </w:rPr>
        <w:t>. 101.</w:t>
      </w:r>
    </w:p>
    <w:p>
      <w:pPr>
        <w:pStyle w:val="Normal"/>
        <w:shd w:fill="FFFFFF" w:val="clear"/>
        <w:ind w:firstLine="360"/>
        <w:jc w:val="both"/>
        <w:rPr/>
      </w:pPr>
      <w:r>
        <w:rPr>
          <w:color w:val="000000"/>
          <w:spacing w:val="-4"/>
          <w:w w:val="102"/>
        </w:rPr>
        <w:t>47. В отношении детального описания этой и других вкладных иллюс</w:t>
        <w:softHyphen/>
        <w:t>траций из «</w:t>
      </w:r>
      <w:r>
        <w:rPr>
          <w:color w:val="000000"/>
          <w:spacing w:val="-4"/>
          <w:w w:val="102"/>
          <w:lang w:val="en-US"/>
        </w:rPr>
        <w:t>Mutus</w:t>
      </w:r>
      <w:r>
        <w:rPr>
          <w:color w:val="000000"/>
          <w:spacing w:val="-4"/>
          <w:w w:val="102"/>
        </w:rPr>
        <w:t xml:space="preserve"> </w:t>
      </w:r>
      <w:r>
        <w:rPr>
          <w:color w:val="000000"/>
          <w:spacing w:val="-4"/>
          <w:w w:val="102"/>
          <w:lang w:val="en-US"/>
        </w:rPr>
        <w:t>liber</w:t>
      </w:r>
      <w:r>
        <w:rPr>
          <w:color w:val="000000"/>
          <w:spacing w:val="-4"/>
          <w:w w:val="102"/>
        </w:rPr>
        <w:t>», воспроизведенных в «</w:t>
      </w:r>
      <w:r>
        <w:rPr>
          <w:color w:val="000000"/>
          <w:spacing w:val="-4"/>
          <w:w w:val="102"/>
          <w:lang w:val="en-US"/>
        </w:rPr>
        <w:t>Bibliotheca</w:t>
      </w:r>
      <w:r>
        <w:rPr>
          <w:color w:val="000000"/>
          <w:spacing w:val="-4"/>
          <w:w w:val="102"/>
        </w:rPr>
        <w:t xml:space="preserve"> </w:t>
      </w:r>
      <w:r>
        <w:rPr>
          <w:color w:val="000000"/>
          <w:spacing w:val="-4"/>
          <w:w w:val="102"/>
          <w:lang w:val="en-US"/>
        </w:rPr>
        <w:t>chemica</w:t>
      </w:r>
      <w:r>
        <w:rPr>
          <w:color w:val="000000"/>
          <w:spacing w:val="-4"/>
          <w:w w:val="102"/>
        </w:rPr>
        <w:t xml:space="preserve"> </w:t>
      </w:r>
      <w:r>
        <w:rPr>
          <w:color w:val="000000"/>
          <w:spacing w:val="-4"/>
          <w:w w:val="102"/>
          <w:lang w:val="en-US"/>
        </w:rPr>
        <w:t>cu</w:t>
      </w:r>
      <w:r>
        <w:rPr>
          <w:color w:val="000000"/>
          <w:spacing w:val="-4"/>
          <w:w w:val="102"/>
        </w:rPr>
        <w:t>-</w:t>
      </w:r>
      <w:r>
        <w:rPr>
          <w:color w:val="000000"/>
          <w:spacing w:val="-4"/>
          <w:w w:val="102"/>
          <w:lang w:val="en-US"/>
        </w:rPr>
        <w:t>riosa</w:t>
      </w:r>
      <w:r>
        <w:rPr>
          <w:color w:val="000000"/>
          <w:spacing w:val="-4"/>
          <w:w w:val="102"/>
        </w:rPr>
        <w:t xml:space="preserve">», см. </w:t>
      </w:r>
      <w:r>
        <w:rPr>
          <w:color w:val="000000"/>
          <w:spacing w:val="-4"/>
          <w:w w:val="102"/>
          <w:lang w:val="en-US"/>
        </w:rPr>
        <w:t>Read, op. cit.</w:t>
      </w:r>
    </w:p>
    <w:p>
      <w:pPr>
        <w:pStyle w:val="Normal"/>
        <w:shd w:fill="FFFFFF" w:val="clear"/>
        <w:ind w:firstLine="360"/>
        <w:jc w:val="both"/>
        <w:rPr>
          <w:color w:val="000000"/>
          <w:spacing w:val="-4"/>
          <w:w w:val="102"/>
          <w:lang w:val="en-US"/>
        </w:rPr>
      </w:pPr>
      <w:r>
        <w:rPr>
          <w:color w:val="000000"/>
          <w:spacing w:val="-4"/>
          <w:w w:val="102"/>
          <w:lang w:val="en-US"/>
        </w:rPr>
        <w:t>48. Michael Maier, «Atalanta fugiens» (1618). Cf. Read, op. cit., pi. 14.</w:t>
      </w:r>
    </w:p>
    <w:p>
      <w:pPr>
        <w:pStyle w:val="Normal"/>
        <w:shd w:fill="FFFFFF" w:val="clear"/>
        <w:ind w:firstLine="360"/>
        <w:jc w:val="both"/>
        <w:rPr/>
      </w:pPr>
      <w:r>
        <w:rPr>
          <w:color w:val="000000"/>
          <w:spacing w:val="-4"/>
          <w:w w:val="102"/>
          <w:lang w:val="en-US"/>
        </w:rPr>
        <w:t xml:space="preserve">49. </w:t>
      </w:r>
      <w:r>
        <w:rPr>
          <w:color w:val="000000"/>
          <w:spacing w:val="-4"/>
          <w:w w:val="102"/>
        </w:rPr>
        <w:t>См</w:t>
      </w:r>
      <w:r>
        <w:rPr>
          <w:color w:val="000000"/>
          <w:spacing w:val="-4"/>
          <w:w w:val="102"/>
          <w:lang w:val="en-US"/>
        </w:rPr>
        <w:t xml:space="preserve">. </w:t>
      </w:r>
      <w:r>
        <w:rPr>
          <w:color w:val="000000"/>
          <w:spacing w:val="-4"/>
          <w:w w:val="102"/>
        </w:rPr>
        <w:t>Юнг</w:t>
      </w:r>
      <w:r>
        <w:rPr>
          <w:color w:val="000000"/>
          <w:spacing w:val="-4"/>
          <w:w w:val="102"/>
          <w:lang w:val="en-US"/>
        </w:rPr>
        <w:t xml:space="preserve"> </w:t>
      </w:r>
      <w:r>
        <w:rPr>
          <w:color w:val="000000"/>
          <w:spacing w:val="-4"/>
          <w:w w:val="102"/>
        </w:rPr>
        <w:t>К</w:t>
      </w:r>
      <w:r>
        <w:rPr>
          <w:color w:val="000000"/>
          <w:spacing w:val="-4"/>
          <w:w w:val="102"/>
          <w:lang w:val="en-US"/>
        </w:rPr>
        <w:t>.</w:t>
      </w:r>
      <w:r>
        <w:rPr>
          <w:color w:val="000000"/>
          <w:spacing w:val="-4"/>
          <w:w w:val="102"/>
        </w:rPr>
        <w:t>Г</w:t>
      </w:r>
      <w:r>
        <w:rPr>
          <w:color w:val="000000"/>
          <w:spacing w:val="-4"/>
          <w:w w:val="102"/>
          <w:lang w:val="en-US"/>
        </w:rPr>
        <w:t xml:space="preserve">. Mysterium coniunctionis, </w:t>
      </w:r>
      <w:r>
        <w:rPr>
          <w:color w:val="000000"/>
          <w:spacing w:val="-4"/>
          <w:w w:val="102"/>
        </w:rPr>
        <w:t>гл</w:t>
      </w:r>
      <w:r>
        <w:rPr>
          <w:color w:val="000000"/>
          <w:spacing w:val="-4"/>
          <w:w w:val="102"/>
          <w:lang w:val="en-US"/>
        </w:rPr>
        <w:t>. VI</w:t>
      </w:r>
      <w:r>
        <w:rPr>
          <w:color w:val="000000"/>
          <w:spacing w:val="-4"/>
          <w:w w:val="102"/>
        </w:rPr>
        <w:t>, где он подробно опи</w:t>
        <w:softHyphen/>
        <w:t xml:space="preserve">сывает три стадии </w:t>
      </w:r>
      <w:r>
        <w:rPr>
          <w:color w:val="000000"/>
          <w:spacing w:val="-4"/>
          <w:w w:val="102"/>
          <w:lang w:val="en-US"/>
        </w:rPr>
        <w:t>coniunctio</w:t>
      </w:r>
      <w:r>
        <w:rPr>
          <w:color w:val="000000"/>
          <w:spacing w:val="-4"/>
          <w:w w:val="102"/>
        </w:rPr>
        <w:t xml:space="preserve"> и интерпретирует тексты с психологи</w:t>
        <w:softHyphen/>
        <w:t>ческой точки зрения.</w:t>
      </w:r>
    </w:p>
    <w:p>
      <w:pPr>
        <w:pStyle w:val="Normal"/>
        <w:shd w:fill="FFFFFF" w:val="clear"/>
        <w:ind w:firstLine="360"/>
        <w:jc w:val="both"/>
        <w:rPr>
          <w:color w:val="000000"/>
          <w:spacing w:val="-4"/>
          <w:w w:val="102"/>
          <w:lang w:val="en-US"/>
        </w:rPr>
      </w:pPr>
      <w:r>
        <w:rPr>
          <w:color w:val="000000"/>
          <w:spacing w:val="-4"/>
          <w:w w:val="102"/>
          <w:lang w:val="en-US"/>
        </w:rPr>
        <w:t>50.Waite, «The Hermetic Museum». I, 271,280.</w:t>
      </w:r>
    </w:p>
    <w:p>
      <w:pPr>
        <w:pStyle w:val="Normal"/>
        <w:shd w:fill="FFFFFF" w:val="clear"/>
        <w:ind w:firstLine="360"/>
        <w:jc w:val="both"/>
        <w:rPr/>
      </w:pPr>
      <w:r>
        <w:rPr>
          <w:color w:val="000000"/>
          <w:spacing w:val="-4"/>
          <w:w w:val="102"/>
        </w:rPr>
        <w:t xml:space="preserve">51. См. Юнг К.Г. Психология переноса. Фонтан Меркурия — С. 147 слл. и Юнг К.Г., </w:t>
      </w:r>
      <w:r>
        <w:rPr>
          <w:color w:val="000000"/>
          <w:spacing w:val="-4"/>
          <w:w w:val="102"/>
          <w:lang w:val="en-US"/>
        </w:rPr>
        <w:t>Aion</w:t>
      </w:r>
      <w:r>
        <w:rPr>
          <w:color w:val="000000"/>
          <w:spacing w:val="-4"/>
          <w:w w:val="102"/>
        </w:rPr>
        <w:t xml:space="preserve">, гл. </w:t>
      </w:r>
      <w:r>
        <w:rPr>
          <w:color w:val="000000"/>
          <w:spacing w:val="-4"/>
          <w:w w:val="102"/>
          <w:lang w:val="en-US"/>
        </w:rPr>
        <w:t>XIV</w:t>
      </w:r>
      <w:r>
        <w:rPr>
          <w:color w:val="000000"/>
          <w:spacing w:val="-4"/>
          <w:w w:val="102"/>
        </w:rPr>
        <w:t>.</w:t>
      </w:r>
    </w:p>
    <w:p>
      <w:pPr>
        <w:pStyle w:val="Normal"/>
        <w:shd w:fill="FFFFFF" w:val="clear"/>
        <w:ind w:firstLine="360"/>
        <w:jc w:val="both"/>
        <w:rPr>
          <w:color w:val="000000"/>
          <w:spacing w:val="-4"/>
          <w:w w:val="102"/>
        </w:rPr>
      </w:pPr>
      <w:r>
        <w:rPr>
          <w:color w:val="000000"/>
          <w:spacing w:val="-4"/>
          <w:w w:val="102"/>
        </w:rPr>
        <w:t>52.   Юнг К.Г.   Психология и алхимия, §560, 562.</w:t>
      </w:r>
    </w:p>
    <w:p>
      <w:pPr>
        <w:pStyle w:val="Normal"/>
        <w:shd w:fill="FFFFFF" w:val="clear"/>
        <w:ind w:firstLine="360"/>
        <w:jc w:val="both"/>
        <w:rPr/>
      </w:pPr>
      <w:r>
        <w:rPr>
          <w:color w:val="000000"/>
          <w:spacing w:val="-4"/>
          <w:w w:val="102"/>
        </w:rPr>
        <w:t xml:space="preserve">53. </w:t>
      </w:r>
      <w:r>
        <w:rPr>
          <w:color w:val="000000"/>
          <w:spacing w:val="-4"/>
          <w:w w:val="102"/>
          <w:lang w:val="en-US"/>
        </w:rPr>
        <w:t>Waite</w:t>
      </w:r>
      <w:r>
        <w:rPr>
          <w:color w:val="000000"/>
          <w:spacing w:val="-4"/>
          <w:w w:val="102"/>
        </w:rPr>
        <w:t>, «</w:t>
      </w:r>
      <w:r>
        <w:rPr>
          <w:color w:val="000000"/>
          <w:spacing w:val="-4"/>
          <w:w w:val="102"/>
          <w:lang w:val="en-US"/>
        </w:rPr>
        <w:t>Turba</w:t>
      </w:r>
      <w:r>
        <w:rPr>
          <w:color w:val="000000"/>
          <w:spacing w:val="-4"/>
          <w:w w:val="102"/>
        </w:rPr>
        <w:t xml:space="preserve"> </w:t>
      </w:r>
      <w:r>
        <w:rPr>
          <w:color w:val="000000"/>
          <w:spacing w:val="-4"/>
          <w:w w:val="102"/>
          <w:lang w:val="en-US"/>
        </w:rPr>
        <w:t>philosophomm</w:t>
      </w:r>
      <w:r>
        <w:rPr>
          <w:color w:val="000000"/>
          <w:spacing w:val="-4"/>
          <w:w w:val="102"/>
        </w:rPr>
        <w:t xml:space="preserve">», </w:t>
      </w:r>
      <w:r>
        <w:rPr>
          <w:color w:val="000000"/>
          <w:spacing w:val="-4"/>
          <w:w w:val="102"/>
          <w:lang w:val="en-US"/>
        </w:rPr>
        <w:t>pp</w:t>
      </w:r>
      <w:r>
        <w:rPr>
          <w:color w:val="000000"/>
          <w:spacing w:val="-4"/>
          <w:w w:val="102"/>
        </w:rPr>
        <w:t>. 83</w:t>
      </w:r>
      <w:r>
        <w:rPr>
          <w:color w:val="000000"/>
          <w:spacing w:val="-4"/>
          <w:w w:val="102"/>
          <w:lang w:val="en-US"/>
        </w:rPr>
        <w:t>f</w:t>
      </w:r>
      <w:r>
        <w:rPr>
          <w:color w:val="000000"/>
          <w:spacing w:val="-4"/>
          <w:w w:val="102"/>
        </w:rPr>
        <w:t>.</w:t>
      </w:r>
    </w:p>
    <w:p>
      <w:pPr>
        <w:pStyle w:val="Normal"/>
        <w:shd w:fill="FFFFFF" w:val="clear"/>
        <w:ind w:firstLine="360"/>
        <w:jc w:val="both"/>
        <w:rPr>
          <w:color w:val="000000"/>
          <w:spacing w:val="-4"/>
          <w:w w:val="102"/>
          <w:lang w:val="en-US"/>
        </w:rPr>
      </w:pPr>
      <w:r>
        <w:rPr>
          <w:color w:val="000000"/>
          <w:spacing w:val="-4"/>
          <w:w w:val="102"/>
          <w:lang w:val="en-US"/>
        </w:rPr>
        <w:t>54. Ibid. p. 84. 55.Ibid., pp. 109 f.</w:t>
      </w:r>
    </w:p>
    <w:p>
      <w:pPr>
        <w:pStyle w:val="Normal"/>
        <w:shd w:fill="FFFFFF" w:val="clear"/>
        <w:ind w:firstLine="360"/>
        <w:jc w:val="both"/>
        <w:rPr>
          <w:color w:val="000000"/>
          <w:spacing w:val="-4"/>
          <w:w w:val="102"/>
          <w:lang w:val="en-US"/>
        </w:rPr>
      </w:pPr>
      <w:r>
        <w:rPr>
          <w:color w:val="000000"/>
          <w:spacing w:val="-4"/>
          <w:w w:val="102"/>
        </w:rPr>
        <w:t>Трансформация</w:t>
      </w:r>
      <w:r>
        <w:rPr>
          <w:color w:val="000000"/>
          <w:spacing w:val="-4"/>
          <w:w w:val="102"/>
          <w:lang w:val="en-US"/>
        </w:rPr>
        <w:t xml:space="preserve"> </w:t>
      </w:r>
      <w:r>
        <w:rPr>
          <w:color w:val="000000"/>
          <w:spacing w:val="-4"/>
          <w:w w:val="102"/>
        </w:rPr>
        <w:t>психической</w:t>
      </w:r>
      <w:r>
        <w:rPr>
          <w:color w:val="000000"/>
          <w:spacing w:val="-4"/>
          <w:w w:val="102"/>
          <w:lang w:val="en-US"/>
        </w:rPr>
        <w:t xml:space="preserve"> </w:t>
      </w:r>
      <w:r>
        <w:rPr>
          <w:color w:val="000000"/>
          <w:spacing w:val="-4"/>
          <w:w w:val="102"/>
        </w:rPr>
        <w:t>энергии</w:t>
      </w:r>
    </w:p>
    <w:p>
      <w:pPr>
        <w:pStyle w:val="Normal"/>
        <w:shd w:fill="FFFFFF" w:val="clear"/>
        <w:ind w:firstLine="360"/>
        <w:jc w:val="both"/>
        <w:rPr>
          <w:color w:val="000000"/>
          <w:spacing w:val="-4"/>
          <w:w w:val="102"/>
          <w:lang w:val="en-US"/>
        </w:rPr>
      </w:pPr>
      <w:r>
        <w:rPr>
          <w:color w:val="000000"/>
          <w:spacing w:val="-4"/>
          <w:w w:val="102"/>
          <w:lang w:val="en-US"/>
        </w:rPr>
        <w:t>461</w:t>
      </w:r>
    </w:p>
    <w:p>
      <w:pPr>
        <w:pStyle w:val="Normal"/>
        <w:shd w:fill="FFFFFF" w:val="clear"/>
        <w:ind w:firstLine="360"/>
        <w:jc w:val="both"/>
        <w:rPr/>
      </w:pPr>
      <w:r>
        <w:rPr>
          <w:color w:val="000000"/>
          <w:spacing w:val="-4"/>
          <w:w w:val="102"/>
          <w:lang w:val="en-US"/>
        </w:rPr>
        <w:t xml:space="preserve">56. Michael Maier, «Scrutinium chymicum». </w:t>
      </w:r>
      <w:r>
        <w:rPr>
          <w:color w:val="000000"/>
          <w:spacing w:val="-4"/>
          <w:w w:val="102"/>
        </w:rPr>
        <w:t>Возможностью ознакомиться с этим текстом я обязана доктору Юнгу и цитирую с его любезного разрешения.</w:t>
      </w:r>
    </w:p>
    <w:p>
      <w:pPr>
        <w:pStyle w:val="Normal"/>
        <w:shd w:fill="FFFFFF" w:val="clear"/>
        <w:ind w:firstLine="360"/>
        <w:jc w:val="both"/>
        <w:rPr/>
      </w:pPr>
      <w:r>
        <w:rPr>
          <w:color w:val="000000"/>
          <w:spacing w:val="-4"/>
          <w:w w:val="102"/>
        </w:rPr>
        <w:t>57. «Божественная комедия» и «</w:t>
      </w:r>
      <w:r>
        <w:rPr>
          <w:color w:val="000000"/>
          <w:spacing w:val="-4"/>
          <w:w w:val="102"/>
          <w:lang w:val="en-US"/>
        </w:rPr>
        <w:t>Vita</w:t>
      </w:r>
      <w:r>
        <w:rPr>
          <w:color w:val="000000"/>
          <w:spacing w:val="-4"/>
          <w:w w:val="102"/>
        </w:rPr>
        <w:t xml:space="preserve"> </w:t>
      </w:r>
      <w:r>
        <w:rPr>
          <w:color w:val="000000"/>
          <w:spacing w:val="-4"/>
          <w:w w:val="102"/>
          <w:lang w:val="en-US"/>
        </w:rPr>
        <w:t>nuova</w:t>
      </w:r>
      <w:r>
        <w:rPr>
          <w:color w:val="000000"/>
          <w:spacing w:val="-4"/>
          <w:w w:val="102"/>
        </w:rPr>
        <w:t xml:space="preserve">» — по причине замужества и смерти Беатриче, а в случае Колонна .58. </w:t>
      </w:r>
      <w:r>
        <w:rPr>
          <w:color w:val="000000"/>
          <w:spacing w:val="-4"/>
          <w:w w:val="102"/>
          <w:lang w:val="en-US"/>
        </w:rPr>
        <w:t>58. Francesco Colonna «Le Songe de Poliphile»; cf. Fierz-David, «The Dream of Poliphilo».</w:t>
      </w:r>
    </w:p>
    <w:p>
      <w:pPr>
        <w:pStyle w:val="Normal"/>
        <w:shd w:fill="FFFFFF" w:val="clear"/>
        <w:ind w:firstLine="360"/>
        <w:jc w:val="both"/>
        <w:rPr>
          <w:color w:val="000000"/>
          <w:spacing w:val="-4"/>
          <w:w w:val="102"/>
          <w:lang w:val="en-US"/>
        </w:rPr>
      </w:pPr>
      <w:r>
        <w:rPr>
          <w:color w:val="000000"/>
          <w:spacing w:val="-4"/>
          <w:w w:val="102"/>
          <w:lang w:val="en-US"/>
        </w:rPr>
        <w:t>59. Norton, ''The 'New Life" of Dante», p. 6.</w:t>
      </w:r>
    </w:p>
    <w:p>
      <w:pPr>
        <w:pStyle w:val="Normal"/>
        <w:shd w:fill="FFFFFF" w:val="clear"/>
        <w:ind w:firstLine="360"/>
        <w:jc w:val="both"/>
        <w:rPr>
          <w:color w:val="000000"/>
          <w:spacing w:val="-4"/>
          <w:w w:val="102"/>
        </w:rPr>
      </w:pPr>
      <w:r>
        <w:rPr>
          <w:color w:val="000000"/>
          <w:spacing w:val="-4"/>
          <w:w w:val="102"/>
        </w:rPr>
        <w:t>60. Юнг К.Г. Психология переноса.</w:t>
      </w:r>
    </w:p>
    <w:p>
      <w:pPr>
        <w:pStyle w:val="Normal"/>
        <w:shd w:fill="FFFFFF" w:val="clear"/>
        <w:ind w:firstLine="360"/>
        <w:jc w:val="both"/>
        <w:rPr>
          <w:color w:val="000000"/>
          <w:spacing w:val="-4"/>
          <w:w w:val="102"/>
        </w:rPr>
      </w:pPr>
      <w:r>
        <w:rPr>
          <w:color w:val="000000"/>
          <w:spacing w:val="-4"/>
          <w:w w:val="102"/>
        </w:rPr>
        <w:t>61. См. выше с. 307 и далее.</w:t>
      </w:r>
    </w:p>
    <w:p>
      <w:pPr>
        <w:pStyle w:val="Normal"/>
        <w:shd w:fill="FFFFFF" w:val="clear"/>
        <w:ind w:firstLine="360"/>
        <w:jc w:val="both"/>
        <w:rPr>
          <w:color w:val="000000"/>
          <w:spacing w:val="-4"/>
          <w:w w:val="102"/>
        </w:rPr>
      </w:pPr>
      <w:r>
        <w:rPr>
          <w:color w:val="000000"/>
          <w:spacing w:val="-4"/>
          <w:w w:val="102"/>
        </w:rPr>
        <w:t>62. Юнг К.Г.   Психология и алхимия, с. 284.</w:t>
      </w:r>
    </w:p>
    <w:p>
      <w:pPr>
        <w:pStyle w:val="Normal"/>
        <w:shd w:fill="FFFFFF" w:val="clear"/>
        <w:tabs>
          <w:tab w:val="clear" w:pos="708"/>
          <w:tab w:val="left" w:pos="6178" w:leader="none"/>
        </w:tabs>
        <w:spacing w:lineRule="exact" w:line="240"/>
        <w:ind w:left="14" w:firstLine="360"/>
        <w:jc w:val="both"/>
        <w:rPr>
          <w:color w:val="000000"/>
          <w:spacing w:val="-4"/>
          <w:w w:val="102"/>
        </w:rPr>
      </w:pPr>
      <w:r>
        <w:rPr>
          <w:color w:val="000000"/>
          <w:spacing w:val="-4"/>
          <w:w w:val="102"/>
        </w:rPr>
      </w:r>
    </w:p>
    <w:p>
      <w:pPr>
        <w:pStyle w:val="Normal"/>
        <w:shd w:fill="FFFFFF" w:val="clear"/>
        <w:tabs>
          <w:tab w:val="clear" w:pos="708"/>
          <w:tab w:val="left" w:pos="6178" w:leader="none"/>
        </w:tabs>
        <w:spacing w:lineRule="exact" w:line="240"/>
        <w:ind w:left="14" w:firstLine="360"/>
        <w:jc w:val="both"/>
        <w:rPr>
          <w:color w:val="000000"/>
          <w:spacing w:val="-4"/>
          <w:w w:val="102"/>
        </w:rPr>
      </w:pPr>
      <w:r>
        <w:rPr>
          <w:color w:val="000000"/>
          <w:spacing w:val="-4"/>
          <w:w w:val="102"/>
        </w:rPr>
      </w:r>
    </w:p>
    <w:p>
      <w:pPr>
        <w:pStyle w:val="Normal"/>
        <w:shd w:fill="FFFFFF" w:val="clear"/>
        <w:tabs>
          <w:tab w:val="clear" w:pos="708"/>
          <w:tab w:val="left" w:pos="6178" w:leader="none"/>
        </w:tabs>
        <w:spacing w:lineRule="exact" w:line="240"/>
        <w:ind w:left="14" w:firstLine="360"/>
        <w:jc w:val="both"/>
        <w:rPr>
          <w:color w:val="000000"/>
          <w:spacing w:val="-4"/>
          <w:w w:val="102"/>
        </w:rPr>
      </w:pPr>
      <w:r>
        <w:rPr>
          <w:color w:val="000000"/>
          <w:spacing w:val="-4"/>
          <w:w w:val="102"/>
        </w:rPr>
      </w:r>
    </w:p>
    <w:p>
      <w:pPr>
        <w:pStyle w:val="Normal"/>
        <w:ind w:firstLine="360"/>
        <w:rPr>
          <w:color w:val="000000"/>
          <w:spacing w:val="-4"/>
          <w:w w:val="102"/>
        </w:rPr>
      </w:pPr>
      <w:r>
        <w:rPr>
          <w:color w:val="000000"/>
          <w:spacing w:val="-4"/>
          <w:w w:val="10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1:24:00Z</dcterms:created>
  <dc:creator>Aton</dc:creator>
  <dc:description/>
  <dc:language>en-US</dc:language>
  <cp:lastModifiedBy>Aton</cp:lastModifiedBy>
  <dcterms:modified xsi:type="dcterms:W3CDTF">2003-11-10T14:07:00Z</dcterms:modified>
  <cp:revision>135</cp:revision>
  <dc:subject/>
  <dc:title>Эстер Хардинг</dc:title>
</cp:coreProperties>
</file>